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3440</wp:posOffset>
                </wp:positionH>
                <wp:positionV relativeFrom="paragraph">
                  <wp:posOffset>1203325</wp:posOffset>
                </wp:positionV>
                <wp:extent cx="1760220" cy="148463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2" h="2338">
                              <a:moveTo>
                                <a:pt x="95" y="555"/>
                              </a:moveTo>
                              <a:lnTo>
                                <a:pt x="183" y="547"/>
                              </a:lnTo>
                              <a:lnTo>
                                <a:pt x="312" y="577"/>
                              </a:lnTo>
                              <a:lnTo>
                                <a:pt x="410" y="510"/>
                              </a:lnTo>
                              <a:lnTo>
                                <a:pt x="444" y="553"/>
                              </a:lnTo>
                              <a:lnTo>
                                <a:pt x="620" y="517"/>
                              </a:lnTo>
                              <a:lnTo>
                                <a:pt x="789" y="388"/>
                              </a:lnTo>
                              <a:lnTo>
                                <a:pt x="870" y="394"/>
                              </a:lnTo>
                              <a:lnTo>
                                <a:pt x="909" y="367"/>
                              </a:lnTo>
                              <a:lnTo>
                                <a:pt x="882" y="315"/>
                              </a:lnTo>
                              <a:lnTo>
                                <a:pt x="915" y="235"/>
                              </a:lnTo>
                              <a:lnTo>
                                <a:pt x="1134" y="316"/>
                              </a:lnTo>
                              <a:lnTo>
                                <a:pt x="1343" y="233"/>
                              </a:lnTo>
                              <a:lnTo>
                                <a:pt x="1430" y="120"/>
                              </a:lnTo>
                              <a:lnTo>
                                <a:pt x="1509" y="91"/>
                              </a:lnTo>
                              <a:lnTo>
                                <a:pt x="1602" y="7"/>
                              </a:lnTo>
                              <a:lnTo>
                                <a:pt x="1697" y="11"/>
                              </a:lnTo>
                              <a:lnTo>
                                <a:pt x="1737" y="0"/>
                              </a:lnTo>
                              <a:lnTo>
                                <a:pt x="1923" y="76"/>
                              </a:lnTo>
                              <a:lnTo>
                                <a:pt x="1974" y="238"/>
                              </a:lnTo>
                              <a:lnTo>
                                <a:pt x="2112" y="298"/>
                              </a:lnTo>
                              <a:lnTo>
                                <a:pt x="2121" y="355"/>
                              </a:lnTo>
                              <a:lnTo>
                                <a:pt x="2127" y="523"/>
                              </a:lnTo>
                              <a:lnTo>
                                <a:pt x="2217" y="720"/>
                              </a:lnTo>
                              <a:lnTo>
                                <a:pt x="2271" y="718"/>
                              </a:lnTo>
                              <a:lnTo>
                                <a:pt x="2364" y="814"/>
                              </a:lnTo>
                              <a:lnTo>
                                <a:pt x="2559" y="790"/>
                              </a:lnTo>
                              <a:lnTo>
                                <a:pt x="2580" y="931"/>
                              </a:lnTo>
                              <a:lnTo>
                                <a:pt x="2600" y="982"/>
                              </a:lnTo>
                              <a:lnTo>
                                <a:pt x="2652" y="1000"/>
                              </a:lnTo>
                              <a:lnTo>
                                <a:pt x="2697" y="1035"/>
                              </a:lnTo>
                              <a:lnTo>
                                <a:pt x="2730" y="1240"/>
                              </a:lnTo>
                              <a:lnTo>
                                <a:pt x="2691" y="1369"/>
                              </a:lnTo>
                              <a:lnTo>
                                <a:pt x="2694" y="1459"/>
                              </a:lnTo>
                              <a:lnTo>
                                <a:pt x="2712" y="1537"/>
                              </a:lnTo>
                              <a:lnTo>
                                <a:pt x="2772" y="1612"/>
                              </a:lnTo>
                              <a:lnTo>
                                <a:pt x="2712" y="1710"/>
                              </a:lnTo>
                              <a:lnTo>
                                <a:pt x="2694" y="1801"/>
                              </a:lnTo>
                              <a:lnTo>
                                <a:pt x="2706" y="1885"/>
                              </a:lnTo>
                              <a:lnTo>
                                <a:pt x="2682" y="1950"/>
                              </a:lnTo>
                              <a:lnTo>
                                <a:pt x="2679" y="2056"/>
                              </a:lnTo>
                              <a:lnTo>
                                <a:pt x="2604" y="2113"/>
                              </a:lnTo>
                              <a:lnTo>
                                <a:pt x="2547" y="2160"/>
                              </a:lnTo>
                              <a:lnTo>
                                <a:pt x="2454" y="2338"/>
                              </a:lnTo>
                              <a:lnTo>
                                <a:pt x="2367" y="2265"/>
                              </a:lnTo>
                              <a:lnTo>
                                <a:pt x="2348" y="2204"/>
                              </a:lnTo>
                              <a:lnTo>
                                <a:pt x="2352" y="2130"/>
                              </a:lnTo>
                              <a:lnTo>
                                <a:pt x="2369" y="2072"/>
                              </a:lnTo>
                              <a:lnTo>
                                <a:pt x="2217" y="2070"/>
                              </a:lnTo>
                              <a:lnTo>
                                <a:pt x="2195" y="2042"/>
                              </a:lnTo>
                              <a:lnTo>
                                <a:pt x="2123" y="2036"/>
                              </a:lnTo>
                              <a:lnTo>
                                <a:pt x="1989" y="2044"/>
                              </a:lnTo>
                              <a:lnTo>
                                <a:pt x="1928" y="2114"/>
                              </a:lnTo>
                              <a:lnTo>
                                <a:pt x="1763" y="2039"/>
                              </a:lnTo>
                              <a:lnTo>
                                <a:pt x="1706" y="2108"/>
                              </a:lnTo>
                              <a:lnTo>
                                <a:pt x="1634" y="2132"/>
                              </a:lnTo>
                              <a:lnTo>
                                <a:pt x="1656" y="1960"/>
                              </a:lnTo>
                              <a:lnTo>
                                <a:pt x="1557" y="1954"/>
                              </a:lnTo>
                              <a:lnTo>
                                <a:pt x="1527" y="1942"/>
                              </a:lnTo>
                              <a:lnTo>
                                <a:pt x="1521" y="1873"/>
                              </a:lnTo>
                              <a:lnTo>
                                <a:pt x="1475" y="1871"/>
                              </a:lnTo>
                              <a:lnTo>
                                <a:pt x="1407" y="1875"/>
                              </a:lnTo>
                              <a:lnTo>
                                <a:pt x="1340" y="1835"/>
                              </a:lnTo>
                              <a:lnTo>
                                <a:pt x="1337" y="1859"/>
                              </a:lnTo>
                              <a:lnTo>
                                <a:pt x="1340" y="1745"/>
                              </a:lnTo>
                              <a:lnTo>
                                <a:pt x="1295" y="1672"/>
                              </a:lnTo>
                              <a:lnTo>
                                <a:pt x="1302" y="1603"/>
                              </a:lnTo>
                              <a:lnTo>
                                <a:pt x="1259" y="1574"/>
                              </a:lnTo>
                              <a:lnTo>
                                <a:pt x="1155" y="1549"/>
                              </a:lnTo>
                              <a:lnTo>
                                <a:pt x="1008" y="1570"/>
                              </a:lnTo>
                              <a:lnTo>
                                <a:pt x="911" y="1655"/>
                              </a:lnTo>
                              <a:lnTo>
                                <a:pt x="791" y="1589"/>
                              </a:lnTo>
                              <a:lnTo>
                                <a:pt x="756" y="1612"/>
                              </a:lnTo>
                              <a:lnTo>
                                <a:pt x="723" y="1678"/>
                              </a:lnTo>
                              <a:lnTo>
                                <a:pt x="657" y="1695"/>
                              </a:lnTo>
                              <a:lnTo>
                                <a:pt x="630" y="1591"/>
                              </a:lnTo>
                              <a:lnTo>
                                <a:pt x="576" y="1600"/>
                              </a:lnTo>
                              <a:lnTo>
                                <a:pt x="536" y="1616"/>
                              </a:lnTo>
                              <a:lnTo>
                                <a:pt x="488" y="1661"/>
                              </a:lnTo>
                              <a:lnTo>
                                <a:pt x="363" y="1612"/>
                              </a:lnTo>
                              <a:lnTo>
                                <a:pt x="279" y="1603"/>
                              </a:lnTo>
                              <a:lnTo>
                                <a:pt x="290" y="1447"/>
                              </a:lnTo>
                              <a:lnTo>
                                <a:pt x="335" y="1447"/>
                              </a:lnTo>
                              <a:lnTo>
                                <a:pt x="393" y="1186"/>
                              </a:lnTo>
                              <a:lnTo>
                                <a:pt x="437" y="1124"/>
                              </a:lnTo>
                              <a:lnTo>
                                <a:pt x="414" y="1048"/>
                              </a:lnTo>
                              <a:lnTo>
                                <a:pt x="203" y="1091"/>
                              </a:lnTo>
                              <a:lnTo>
                                <a:pt x="275" y="990"/>
                              </a:lnTo>
                              <a:lnTo>
                                <a:pt x="243" y="922"/>
                              </a:lnTo>
                              <a:lnTo>
                                <a:pt x="198" y="889"/>
                              </a:lnTo>
                              <a:lnTo>
                                <a:pt x="185" y="817"/>
                              </a:lnTo>
                              <a:lnTo>
                                <a:pt x="0" y="922"/>
                              </a:lnTo>
                              <a:lnTo>
                                <a:pt x="5" y="750"/>
                              </a:lnTo>
                              <a:lnTo>
                                <a:pt x="54" y="655"/>
                              </a:lnTo>
                              <a:lnTo>
                                <a:pt x="36" y="625"/>
                              </a:lnTo>
                              <a:lnTo>
                                <a:pt x="95" y="5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2,2338" path="m95,555l183,547l312,577l410,510l444,553l620,517l789,388l870,394l909,367l882,315l915,235l1134,316l1343,233l1430,120l1509,91l1602,7l1697,11l1737,0l1923,76l1974,238l2112,298l2121,355l2127,523l2217,720l2271,718l2364,814l2559,790l2580,931l2600,982l2652,1000l2697,1035l2730,1240l2691,1369l2694,1459l2712,1537l2772,1612l2712,1710l2694,1801l2706,1885l2682,1950l2679,2056l2604,2113l2547,2160l2454,2338l2367,2265l2348,2204l2352,2130l2369,2072l2217,2070l2195,2042l2123,2036l1989,2044l1928,2114l1763,2039l1706,2108l1634,2132l1656,1960l1557,1954l1527,1942l1521,1873l1475,1871l1407,1875l1340,1835l1337,1859l1340,1745l1295,1672l1302,1603l1259,1574l1155,1549l1008,1570l911,1655l791,1589l756,1612l723,1678l657,1695l630,1591l576,1600l536,1616l488,1661l363,1612l279,1603l290,1447l335,1447l393,1186l437,1124l414,1048l203,1091l275,990l243,922l198,889l185,817l0,922l5,750l54,655l36,625l95,555xe" fillcolor="white" stroked="t" o:allowincell="f" style="position:absolute;margin-left:167.2pt;margin-top:94.75pt;width:138.55pt;height:116.8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4490</wp:posOffset>
                </wp:positionH>
                <wp:positionV relativeFrom="paragraph">
                  <wp:posOffset>298450</wp:posOffset>
                </wp:positionV>
                <wp:extent cx="1617345" cy="12700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12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1614">
                              <a:moveTo>
                                <a:pt x="1546" y="36"/>
                              </a:moveTo>
                              <a:lnTo>
                                <a:pt x="1627" y="0"/>
                              </a:lnTo>
                              <a:lnTo>
                                <a:pt x="1755" y="68"/>
                              </a:lnTo>
                              <a:lnTo>
                                <a:pt x="1822" y="188"/>
                              </a:lnTo>
                              <a:lnTo>
                                <a:pt x="1815" y="233"/>
                              </a:lnTo>
                              <a:lnTo>
                                <a:pt x="1882" y="368"/>
                              </a:lnTo>
                              <a:lnTo>
                                <a:pt x="1867" y="525"/>
                              </a:lnTo>
                              <a:lnTo>
                                <a:pt x="1867" y="638"/>
                              </a:lnTo>
                              <a:lnTo>
                                <a:pt x="1915" y="672"/>
                              </a:lnTo>
                              <a:lnTo>
                                <a:pt x="1942" y="705"/>
                              </a:lnTo>
                              <a:lnTo>
                                <a:pt x="1870" y="882"/>
                              </a:lnTo>
                              <a:lnTo>
                                <a:pt x="1957" y="1013"/>
                              </a:lnTo>
                              <a:lnTo>
                                <a:pt x="1984" y="1065"/>
                              </a:lnTo>
                              <a:lnTo>
                                <a:pt x="2032" y="1095"/>
                              </a:lnTo>
                              <a:lnTo>
                                <a:pt x="2055" y="1148"/>
                              </a:lnTo>
                              <a:lnTo>
                                <a:pt x="1987" y="1163"/>
                              </a:lnTo>
                              <a:lnTo>
                                <a:pt x="1912" y="1155"/>
                              </a:lnTo>
                              <a:lnTo>
                                <a:pt x="1837" y="1223"/>
                              </a:lnTo>
                              <a:lnTo>
                                <a:pt x="1777" y="1245"/>
                              </a:lnTo>
                              <a:lnTo>
                                <a:pt x="1695" y="1335"/>
                              </a:lnTo>
                              <a:lnTo>
                                <a:pt x="1522" y="1403"/>
                              </a:lnTo>
                              <a:lnTo>
                                <a:pt x="1365" y="1335"/>
                              </a:lnTo>
                              <a:lnTo>
                                <a:pt x="1324" y="1392"/>
                              </a:lnTo>
                              <a:lnTo>
                                <a:pt x="1350" y="1448"/>
                              </a:lnTo>
                              <a:lnTo>
                                <a:pt x="1312" y="1470"/>
                              </a:lnTo>
                              <a:lnTo>
                                <a:pt x="1270" y="1452"/>
                              </a:lnTo>
                              <a:lnTo>
                                <a:pt x="1132" y="1575"/>
                              </a:lnTo>
                              <a:lnTo>
                                <a:pt x="1080" y="1568"/>
                              </a:lnTo>
                              <a:lnTo>
                                <a:pt x="997" y="1602"/>
                              </a:lnTo>
                              <a:lnTo>
                                <a:pt x="952" y="1560"/>
                              </a:lnTo>
                              <a:lnTo>
                                <a:pt x="856" y="1614"/>
                              </a:lnTo>
                              <a:lnTo>
                                <a:pt x="765" y="1590"/>
                              </a:lnTo>
                              <a:lnTo>
                                <a:pt x="712" y="1605"/>
                              </a:lnTo>
                              <a:lnTo>
                                <a:pt x="570" y="1545"/>
                              </a:lnTo>
                              <a:lnTo>
                                <a:pt x="480" y="1523"/>
                              </a:lnTo>
                              <a:lnTo>
                                <a:pt x="435" y="1523"/>
                              </a:lnTo>
                              <a:lnTo>
                                <a:pt x="382" y="1455"/>
                              </a:lnTo>
                              <a:lnTo>
                                <a:pt x="285" y="1433"/>
                              </a:lnTo>
                              <a:lnTo>
                                <a:pt x="195" y="1373"/>
                              </a:lnTo>
                              <a:lnTo>
                                <a:pt x="127" y="1365"/>
                              </a:lnTo>
                              <a:lnTo>
                                <a:pt x="7" y="1238"/>
                              </a:lnTo>
                              <a:lnTo>
                                <a:pt x="0" y="1193"/>
                              </a:lnTo>
                              <a:lnTo>
                                <a:pt x="7" y="1020"/>
                              </a:lnTo>
                              <a:lnTo>
                                <a:pt x="172" y="834"/>
                              </a:lnTo>
                              <a:lnTo>
                                <a:pt x="390" y="795"/>
                              </a:lnTo>
                              <a:lnTo>
                                <a:pt x="450" y="795"/>
                              </a:lnTo>
                              <a:lnTo>
                                <a:pt x="585" y="705"/>
                              </a:lnTo>
                              <a:lnTo>
                                <a:pt x="715" y="690"/>
                              </a:lnTo>
                              <a:lnTo>
                                <a:pt x="742" y="615"/>
                              </a:lnTo>
                              <a:lnTo>
                                <a:pt x="795" y="585"/>
                              </a:lnTo>
                              <a:lnTo>
                                <a:pt x="855" y="668"/>
                              </a:lnTo>
                              <a:lnTo>
                                <a:pt x="1102" y="638"/>
                              </a:lnTo>
                              <a:lnTo>
                                <a:pt x="1185" y="668"/>
                              </a:lnTo>
                              <a:lnTo>
                                <a:pt x="1375" y="516"/>
                              </a:lnTo>
                              <a:lnTo>
                                <a:pt x="1342" y="420"/>
                              </a:lnTo>
                              <a:lnTo>
                                <a:pt x="1402" y="315"/>
                              </a:lnTo>
                              <a:lnTo>
                                <a:pt x="1560" y="240"/>
                              </a:lnTo>
                              <a:lnTo>
                                <a:pt x="1570" y="135"/>
                              </a:lnTo>
                              <a:lnTo>
                                <a:pt x="1546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5,1614" path="m1546,36l1627,0l1755,68l1822,188l1815,233l1882,368l1867,525l1867,638l1915,672l1942,705l1870,882l1957,1013l1984,1065l2032,1095l2055,1148l1987,1163l1912,1155l1837,1223l1777,1245l1695,1335l1522,1403l1365,1335l1324,1392l1350,1448l1312,1470l1270,1452l1132,1575l1080,1568l997,1602l952,1560l856,1614l765,1590l712,1605l570,1545l480,1523l435,1523l382,1455l285,1433l195,1373l127,1365l7,1238l0,1193l7,1020l172,834l390,795l450,795l585,705l715,690l742,615l795,585l855,668l1102,638l1185,668l1375,516l1342,420l1402,315l1560,240l1570,135l1546,36xe" fillcolor="white" stroked="t" o:allowincell="f" style="position:absolute;margin-left:128.7pt;margin-top:23.5pt;width:127.3pt;height:99.9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0030</wp:posOffset>
                </wp:positionH>
                <wp:positionV relativeFrom="paragraph">
                  <wp:posOffset>1426845</wp:posOffset>
                </wp:positionV>
                <wp:extent cx="892175" cy="132207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132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1680">
                              <a:moveTo>
                                <a:pt x="438" y="0"/>
                              </a:moveTo>
                              <a:lnTo>
                                <a:pt x="540" y="18"/>
                              </a:lnTo>
                              <a:lnTo>
                                <a:pt x="591" y="87"/>
                              </a:lnTo>
                              <a:lnTo>
                                <a:pt x="714" y="102"/>
                              </a:lnTo>
                              <a:lnTo>
                                <a:pt x="822" y="150"/>
                              </a:lnTo>
                              <a:lnTo>
                                <a:pt x="858" y="156"/>
                              </a:lnTo>
                              <a:lnTo>
                                <a:pt x="846" y="192"/>
                              </a:lnTo>
                              <a:lnTo>
                                <a:pt x="801" y="213"/>
                              </a:lnTo>
                              <a:lnTo>
                                <a:pt x="822" y="246"/>
                              </a:lnTo>
                              <a:lnTo>
                                <a:pt x="780" y="354"/>
                              </a:lnTo>
                              <a:lnTo>
                                <a:pt x="774" y="465"/>
                              </a:lnTo>
                              <a:lnTo>
                                <a:pt x="930" y="372"/>
                              </a:lnTo>
                              <a:lnTo>
                                <a:pt x="942" y="453"/>
                              </a:lnTo>
                              <a:lnTo>
                                <a:pt x="984" y="474"/>
                              </a:lnTo>
                              <a:lnTo>
                                <a:pt x="996" y="516"/>
                              </a:lnTo>
                              <a:lnTo>
                                <a:pt x="972" y="558"/>
                              </a:lnTo>
                              <a:lnTo>
                                <a:pt x="942" y="600"/>
                              </a:lnTo>
                              <a:lnTo>
                                <a:pt x="1026" y="582"/>
                              </a:lnTo>
                              <a:lnTo>
                                <a:pt x="1110" y="558"/>
                              </a:lnTo>
                              <a:lnTo>
                                <a:pt x="1128" y="588"/>
                              </a:lnTo>
                              <a:lnTo>
                                <a:pt x="1134" y="630"/>
                              </a:lnTo>
                              <a:lnTo>
                                <a:pt x="1092" y="678"/>
                              </a:lnTo>
                              <a:lnTo>
                                <a:pt x="1074" y="768"/>
                              </a:lnTo>
                              <a:lnTo>
                                <a:pt x="1068" y="834"/>
                              </a:lnTo>
                              <a:lnTo>
                                <a:pt x="1050" y="882"/>
                              </a:lnTo>
                              <a:lnTo>
                                <a:pt x="1008" y="900"/>
                              </a:lnTo>
                              <a:lnTo>
                                <a:pt x="1008" y="1002"/>
                              </a:lnTo>
                              <a:lnTo>
                                <a:pt x="1020" y="1029"/>
                              </a:lnTo>
                              <a:lnTo>
                                <a:pt x="993" y="1095"/>
                              </a:lnTo>
                              <a:lnTo>
                                <a:pt x="942" y="1110"/>
                              </a:lnTo>
                              <a:lnTo>
                                <a:pt x="930" y="1158"/>
                              </a:lnTo>
                              <a:lnTo>
                                <a:pt x="804" y="1176"/>
                              </a:lnTo>
                              <a:lnTo>
                                <a:pt x="768" y="1170"/>
                              </a:lnTo>
                              <a:lnTo>
                                <a:pt x="732" y="1158"/>
                              </a:lnTo>
                              <a:lnTo>
                                <a:pt x="717" y="1284"/>
                              </a:lnTo>
                              <a:lnTo>
                                <a:pt x="600" y="1290"/>
                              </a:lnTo>
                              <a:lnTo>
                                <a:pt x="522" y="1326"/>
                              </a:lnTo>
                              <a:lnTo>
                                <a:pt x="621" y="1353"/>
                              </a:lnTo>
                              <a:lnTo>
                                <a:pt x="624" y="1380"/>
                              </a:lnTo>
                              <a:lnTo>
                                <a:pt x="642" y="1416"/>
                              </a:lnTo>
                              <a:lnTo>
                                <a:pt x="750" y="1476"/>
                              </a:lnTo>
                              <a:lnTo>
                                <a:pt x="732" y="1518"/>
                              </a:lnTo>
                              <a:lnTo>
                                <a:pt x="666" y="1578"/>
                              </a:lnTo>
                              <a:lnTo>
                                <a:pt x="576" y="1596"/>
                              </a:lnTo>
                              <a:lnTo>
                                <a:pt x="480" y="1662"/>
                              </a:lnTo>
                              <a:lnTo>
                                <a:pt x="420" y="1632"/>
                              </a:lnTo>
                              <a:lnTo>
                                <a:pt x="342" y="1680"/>
                              </a:lnTo>
                              <a:lnTo>
                                <a:pt x="186" y="1656"/>
                              </a:lnTo>
                              <a:lnTo>
                                <a:pt x="216" y="1584"/>
                              </a:lnTo>
                              <a:lnTo>
                                <a:pt x="231" y="1557"/>
                              </a:lnTo>
                              <a:lnTo>
                                <a:pt x="312" y="1518"/>
                              </a:lnTo>
                              <a:lnTo>
                                <a:pt x="249" y="1467"/>
                              </a:lnTo>
                              <a:lnTo>
                                <a:pt x="186" y="1458"/>
                              </a:lnTo>
                              <a:lnTo>
                                <a:pt x="96" y="1332"/>
                              </a:lnTo>
                              <a:lnTo>
                                <a:pt x="132" y="1278"/>
                              </a:lnTo>
                              <a:lnTo>
                                <a:pt x="78" y="1146"/>
                              </a:lnTo>
                              <a:lnTo>
                                <a:pt x="60" y="1092"/>
                              </a:lnTo>
                              <a:lnTo>
                                <a:pt x="60" y="966"/>
                              </a:lnTo>
                              <a:lnTo>
                                <a:pt x="3" y="954"/>
                              </a:lnTo>
                              <a:lnTo>
                                <a:pt x="0" y="894"/>
                              </a:lnTo>
                              <a:lnTo>
                                <a:pt x="57" y="819"/>
                              </a:lnTo>
                              <a:lnTo>
                                <a:pt x="132" y="780"/>
                              </a:lnTo>
                              <a:lnTo>
                                <a:pt x="228" y="750"/>
                              </a:lnTo>
                              <a:lnTo>
                                <a:pt x="396" y="630"/>
                              </a:lnTo>
                              <a:lnTo>
                                <a:pt x="432" y="579"/>
                              </a:lnTo>
                              <a:lnTo>
                                <a:pt x="492" y="450"/>
                              </a:lnTo>
                              <a:lnTo>
                                <a:pt x="465" y="357"/>
                              </a:lnTo>
                              <a:lnTo>
                                <a:pt x="456" y="246"/>
                              </a:lnTo>
                              <a:lnTo>
                                <a:pt x="474" y="108"/>
                              </a:lnTo>
                              <a:lnTo>
                                <a:pt x="432" y="60"/>
                              </a:lnTo>
                              <a:lnTo>
                                <a:pt x="4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1680" path="m438,0l540,18l591,87l714,102l822,150l858,156l846,192l801,213l822,246l780,354l774,465l930,372l942,453l984,474l996,516l972,558l942,600l1026,582l1110,558l1128,588l1134,630l1092,678l1074,768l1068,834l1050,882l1008,900l1008,1002l1020,1029l993,1095l942,1110l930,1158l804,1176l768,1170l732,1158l717,1284l600,1290l522,1326l621,1353l624,1380l642,1416l750,1476l732,1518l666,1578l576,1596l480,1662l420,1632l342,1680l186,1656l216,1584l231,1557l312,1518l249,1467l186,1458l96,1332l132,1278l78,1146l60,1092l60,966l3,954l0,894l57,819l132,780l228,750l396,630l432,579l492,450l465,357l456,246l474,108l432,60l438,0xe" fillcolor="white" stroked="t" o:allowincell="f" style="position:absolute;margin-left:118.9pt;margin-top:112.35pt;width:70.2pt;height:104.0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860</wp:posOffset>
                </wp:positionH>
                <wp:positionV relativeFrom="paragraph">
                  <wp:posOffset>2192020</wp:posOffset>
                </wp:positionV>
                <wp:extent cx="1744980" cy="97282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7" h="1236">
                              <a:moveTo>
                                <a:pt x="480" y="30"/>
                              </a:moveTo>
                              <a:lnTo>
                                <a:pt x="546" y="42"/>
                              </a:lnTo>
                              <a:lnTo>
                                <a:pt x="642" y="84"/>
                              </a:lnTo>
                              <a:lnTo>
                                <a:pt x="708" y="36"/>
                              </a:lnTo>
                              <a:lnTo>
                                <a:pt x="750" y="36"/>
                              </a:lnTo>
                              <a:lnTo>
                                <a:pt x="786" y="114"/>
                              </a:lnTo>
                              <a:lnTo>
                                <a:pt x="828" y="90"/>
                              </a:lnTo>
                              <a:lnTo>
                                <a:pt x="882" y="24"/>
                              </a:lnTo>
                              <a:lnTo>
                                <a:pt x="984" y="84"/>
                              </a:lnTo>
                              <a:lnTo>
                                <a:pt x="1056" y="6"/>
                              </a:lnTo>
                              <a:lnTo>
                                <a:pt x="1140" y="0"/>
                              </a:lnTo>
                              <a:lnTo>
                                <a:pt x="1200" y="0"/>
                              </a:lnTo>
                              <a:lnTo>
                                <a:pt x="1266" y="12"/>
                              </a:lnTo>
                              <a:lnTo>
                                <a:pt x="1296" y="45"/>
                              </a:lnTo>
                              <a:lnTo>
                                <a:pt x="1302" y="102"/>
                              </a:lnTo>
                              <a:lnTo>
                                <a:pt x="1332" y="153"/>
                              </a:lnTo>
                              <a:lnTo>
                                <a:pt x="1320" y="222"/>
                              </a:lnTo>
                              <a:lnTo>
                                <a:pt x="1383" y="255"/>
                              </a:lnTo>
                              <a:lnTo>
                                <a:pt x="1470" y="258"/>
                              </a:lnTo>
                              <a:lnTo>
                                <a:pt x="1482" y="312"/>
                              </a:lnTo>
                              <a:lnTo>
                                <a:pt x="1581" y="327"/>
                              </a:lnTo>
                              <a:lnTo>
                                <a:pt x="1566" y="462"/>
                              </a:lnTo>
                              <a:lnTo>
                                <a:pt x="1620" y="444"/>
                              </a:lnTo>
                              <a:lnTo>
                                <a:pt x="1668" y="384"/>
                              </a:lnTo>
                              <a:lnTo>
                                <a:pt x="1806" y="450"/>
                              </a:lnTo>
                              <a:lnTo>
                                <a:pt x="1854" y="396"/>
                              </a:lnTo>
                              <a:lnTo>
                                <a:pt x="1980" y="384"/>
                              </a:lnTo>
                              <a:lnTo>
                                <a:pt x="2016" y="399"/>
                              </a:lnTo>
                              <a:lnTo>
                                <a:pt x="2046" y="414"/>
                              </a:lnTo>
                              <a:lnTo>
                                <a:pt x="2154" y="420"/>
                              </a:lnTo>
                              <a:lnTo>
                                <a:pt x="2142" y="516"/>
                              </a:lnTo>
                              <a:lnTo>
                                <a:pt x="2166" y="576"/>
                              </a:lnTo>
                              <a:lnTo>
                                <a:pt x="2214" y="618"/>
                              </a:lnTo>
                              <a:lnTo>
                                <a:pt x="2217" y="651"/>
                              </a:lnTo>
                              <a:lnTo>
                                <a:pt x="2196" y="696"/>
                              </a:lnTo>
                              <a:lnTo>
                                <a:pt x="2088" y="744"/>
                              </a:lnTo>
                              <a:lnTo>
                                <a:pt x="1959" y="795"/>
                              </a:lnTo>
                              <a:lnTo>
                                <a:pt x="1896" y="810"/>
                              </a:lnTo>
                              <a:lnTo>
                                <a:pt x="1752" y="804"/>
                              </a:lnTo>
                              <a:lnTo>
                                <a:pt x="1638" y="804"/>
                              </a:lnTo>
                              <a:lnTo>
                                <a:pt x="1584" y="828"/>
                              </a:lnTo>
                              <a:lnTo>
                                <a:pt x="1536" y="900"/>
                              </a:lnTo>
                              <a:lnTo>
                                <a:pt x="1524" y="909"/>
                              </a:lnTo>
                              <a:lnTo>
                                <a:pt x="1488" y="921"/>
                              </a:lnTo>
                              <a:lnTo>
                                <a:pt x="1404" y="936"/>
                              </a:lnTo>
                              <a:lnTo>
                                <a:pt x="1329" y="963"/>
                              </a:lnTo>
                              <a:lnTo>
                                <a:pt x="1317" y="1047"/>
                              </a:lnTo>
                              <a:lnTo>
                                <a:pt x="1314" y="1116"/>
                              </a:lnTo>
                              <a:lnTo>
                                <a:pt x="1269" y="1119"/>
                              </a:lnTo>
                              <a:lnTo>
                                <a:pt x="1200" y="1104"/>
                              </a:lnTo>
                              <a:lnTo>
                                <a:pt x="1152" y="1044"/>
                              </a:lnTo>
                              <a:lnTo>
                                <a:pt x="1122" y="1134"/>
                              </a:lnTo>
                              <a:lnTo>
                                <a:pt x="1092" y="1167"/>
                              </a:lnTo>
                              <a:lnTo>
                                <a:pt x="1002" y="1170"/>
                              </a:lnTo>
                              <a:lnTo>
                                <a:pt x="972" y="1236"/>
                              </a:lnTo>
                              <a:lnTo>
                                <a:pt x="864" y="1236"/>
                              </a:lnTo>
                              <a:lnTo>
                                <a:pt x="792" y="1230"/>
                              </a:lnTo>
                              <a:lnTo>
                                <a:pt x="768" y="1194"/>
                              </a:lnTo>
                              <a:lnTo>
                                <a:pt x="708" y="1197"/>
                              </a:lnTo>
                              <a:lnTo>
                                <a:pt x="558" y="1176"/>
                              </a:lnTo>
                              <a:lnTo>
                                <a:pt x="444" y="1020"/>
                              </a:lnTo>
                              <a:lnTo>
                                <a:pt x="432" y="984"/>
                              </a:lnTo>
                              <a:lnTo>
                                <a:pt x="312" y="894"/>
                              </a:lnTo>
                              <a:lnTo>
                                <a:pt x="306" y="813"/>
                              </a:lnTo>
                              <a:lnTo>
                                <a:pt x="261" y="804"/>
                              </a:lnTo>
                              <a:lnTo>
                                <a:pt x="210" y="786"/>
                              </a:lnTo>
                              <a:lnTo>
                                <a:pt x="48" y="744"/>
                              </a:lnTo>
                              <a:lnTo>
                                <a:pt x="132" y="606"/>
                              </a:lnTo>
                              <a:lnTo>
                                <a:pt x="216" y="510"/>
                              </a:lnTo>
                              <a:lnTo>
                                <a:pt x="120" y="450"/>
                              </a:lnTo>
                              <a:lnTo>
                                <a:pt x="72" y="378"/>
                              </a:lnTo>
                              <a:lnTo>
                                <a:pt x="0" y="354"/>
                              </a:lnTo>
                              <a:lnTo>
                                <a:pt x="60" y="318"/>
                              </a:lnTo>
                              <a:lnTo>
                                <a:pt x="186" y="306"/>
                              </a:lnTo>
                              <a:lnTo>
                                <a:pt x="204" y="192"/>
                              </a:lnTo>
                              <a:lnTo>
                                <a:pt x="324" y="198"/>
                              </a:lnTo>
                              <a:lnTo>
                                <a:pt x="390" y="192"/>
                              </a:lnTo>
                              <a:lnTo>
                                <a:pt x="408" y="144"/>
                              </a:lnTo>
                              <a:lnTo>
                                <a:pt x="474" y="102"/>
                              </a:lnTo>
                              <a:lnTo>
                                <a:pt x="48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7,1236" path="m480,30l546,42l642,84l708,36l750,36l786,114l828,90l882,24l984,84l1056,6l1140,0l1200,0l1266,12l1296,45l1302,102l1332,153l1320,222l1383,255l1470,258l1482,312l1581,327l1566,462l1620,444l1668,384l1806,450l1854,396l1980,384l2016,399l2046,414l2154,420l2142,516l2166,576l2214,618l2217,651l2196,696l2088,744l1959,795l1896,810l1752,804l1638,804l1584,828l1536,900l1524,909l1488,921l1404,936l1329,963l1317,1047l1314,1116l1269,1119l1200,1104l1152,1044l1122,1134l1092,1167l1002,1170l972,1236l864,1236l792,1230l768,1194l708,1197l558,1176l444,1020l432,984l312,894l306,813l261,804l210,786l48,744l132,606l216,510l120,450l72,378l0,354l60,318l186,306l204,192l324,198l390,192l408,144l474,102l480,30xe" fillcolor="white" stroked="t" o:allowincell="f" style="position:absolute;margin-left:151.8pt;margin-top:172.6pt;width:137.35pt;height:76.5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5545</wp:posOffset>
                </wp:positionH>
                <wp:positionV relativeFrom="paragraph">
                  <wp:posOffset>2043430</wp:posOffset>
                </wp:positionV>
                <wp:extent cx="1298575" cy="103060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10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1310">
                              <a:moveTo>
                                <a:pt x="0" y="720"/>
                              </a:moveTo>
                              <a:lnTo>
                                <a:pt x="60" y="620"/>
                              </a:lnTo>
                              <a:lnTo>
                                <a:pt x="135" y="580"/>
                              </a:lnTo>
                              <a:lnTo>
                                <a:pt x="125" y="490"/>
                              </a:lnTo>
                              <a:lnTo>
                                <a:pt x="150" y="450"/>
                              </a:lnTo>
                              <a:lnTo>
                                <a:pt x="135" y="345"/>
                              </a:lnTo>
                              <a:lnTo>
                                <a:pt x="180" y="230"/>
                              </a:lnTo>
                              <a:lnTo>
                                <a:pt x="215" y="205"/>
                              </a:lnTo>
                              <a:lnTo>
                                <a:pt x="420" y="150"/>
                              </a:lnTo>
                              <a:lnTo>
                                <a:pt x="560" y="135"/>
                              </a:lnTo>
                              <a:lnTo>
                                <a:pt x="659" y="78"/>
                              </a:lnTo>
                              <a:lnTo>
                                <a:pt x="690" y="0"/>
                              </a:lnTo>
                              <a:lnTo>
                                <a:pt x="795" y="10"/>
                              </a:lnTo>
                              <a:lnTo>
                                <a:pt x="845" y="102"/>
                              </a:lnTo>
                              <a:lnTo>
                                <a:pt x="998" y="63"/>
                              </a:lnTo>
                              <a:lnTo>
                                <a:pt x="1020" y="25"/>
                              </a:lnTo>
                              <a:lnTo>
                                <a:pt x="1060" y="20"/>
                              </a:lnTo>
                              <a:lnTo>
                                <a:pt x="1105" y="90"/>
                              </a:lnTo>
                              <a:lnTo>
                                <a:pt x="1235" y="70"/>
                              </a:lnTo>
                              <a:lnTo>
                                <a:pt x="1255" y="235"/>
                              </a:lnTo>
                              <a:lnTo>
                                <a:pt x="1375" y="315"/>
                              </a:lnTo>
                              <a:lnTo>
                                <a:pt x="1455" y="350"/>
                              </a:lnTo>
                              <a:lnTo>
                                <a:pt x="1510" y="390"/>
                              </a:lnTo>
                              <a:lnTo>
                                <a:pt x="1535" y="485"/>
                              </a:lnTo>
                              <a:lnTo>
                                <a:pt x="1515" y="570"/>
                              </a:lnTo>
                              <a:lnTo>
                                <a:pt x="1450" y="640"/>
                              </a:lnTo>
                              <a:lnTo>
                                <a:pt x="1412" y="684"/>
                              </a:lnTo>
                              <a:lnTo>
                                <a:pt x="1400" y="735"/>
                              </a:lnTo>
                              <a:lnTo>
                                <a:pt x="1475" y="753"/>
                              </a:lnTo>
                              <a:lnTo>
                                <a:pt x="1490" y="765"/>
                              </a:lnTo>
                              <a:lnTo>
                                <a:pt x="1532" y="753"/>
                              </a:lnTo>
                              <a:lnTo>
                                <a:pt x="1559" y="813"/>
                              </a:lnTo>
                              <a:lnTo>
                                <a:pt x="1650" y="845"/>
                              </a:lnTo>
                              <a:lnTo>
                                <a:pt x="1640" y="875"/>
                              </a:lnTo>
                              <a:lnTo>
                                <a:pt x="1555" y="905"/>
                              </a:lnTo>
                              <a:lnTo>
                                <a:pt x="1480" y="910"/>
                              </a:lnTo>
                              <a:lnTo>
                                <a:pt x="1480" y="940"/>
                              </a:lnTo>
                              <a:lnTo>
                                <a:pt x="1529" y="1008"/>
                              </a:lnTo>
                              <a:lnTo>
                                <a:pt x="1575" y="1035"/>
                              </a:lnTo>
                              <a:lnTo>
                                <a:pt x="1583" y="1086"/>
                              </a:lnTo>
                              <a:lnTo>
                                <a:pt x="1610" y="1125"/>
                              </a:lnTo>
                              <a:lnTo>
                                <a:pt x="1598" y="1143"/>
                              </a:lnTo>
                              <a:lnTo>
                                <a:pt x="1550" y="1165"/>
                              </a:lnTo>
                              <a:lnTo>
                                <a:pt x="1475" y="1120"/>
                              </a:lnTo>
                              <a:lnTo>
                                <a:pt x="1390" y="1070"/>
                              </a:lnTo>
                              <a:lnTo>
                                <a:pt x="1358" y="1116"/>
                              </a:lnTo>
                              <a:lnTo>
                                <a:pt x="1290" y="1145"/>
                              </a:lnTo>
                              <a:lnTo>
                                <a:pt x="1245" y="1215"/>
                              </a:lnTo>
                              <a:lnTo>
                                <a:pt x="1215" y="1235"/>
                              </a:lnTo>
                              <a:lnTo>
                                <a:pt x="1100" y="1235"/>
                              </a:lnTo>
                              <a:lnTo>
                                <a:pt x="1065" y="1235"/>
                              </a:lnTo>
                              <a:lnTo>
                                <a:pt x="1060" y="1310"/>
                              </a:lnTo>
                              <a:lnTo>
                                <a:pt x="1000" y="1295"/>
                              </a:lnTo>
                              <a:lnTo>
                                <a:pt x="920" y="1230"/>
                              </a:lnTo>
                              <a:lnTo>
                                <a:pt x="845" y="1135"/>
                              </a:lnTo>
                              <a:lnTo>
                                <a:pt x="680" y="1180"/>
                              </a:lnTo>
                              <a:lnTo>
                                <a:pt x="610" y="1185"/>
                              </a:lnTo>
                              <a:lnTo>
                                <a:pt x="565" y="1150"/>
                              </a:lnTo>
                              <a:lnTo>
                                <a:pt x="490" y="1125"/>
                              </a:lnTo>
                              <a:lnTo>
                                <a:pt x="435" y="1075"/>
                              </a:lnTo>
                              <a:lnTo>
                                <a:pt x="425" y="975"/>
                              </a:lnTo>
                              <a:lnTo>
                                <a:pt x="440" y="920"/>
                              </a:lnTo>
                              <a:lnTo>
                                <a:pt x="392" y="900"/>
                              </a:lnTo>
                              <a:lnTo>
                                <a:pt x="300" y="860"/>
                              </a:lnTo>
                              <a:lnTo>
                                <a:pt x="270" y="960"/>
                              </a:lnTo>
                              <a:lnTo>
                                <a:pt x="215" y="970"/>
                              </a:lnTo>
                              <a:lnTo>
                                <a:pt x="110" y="780"/>
                              </a:lnTo>
                              <a:lnTo>
                                <a:pt x="75" y="725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1310" path="m0,720l60,620l135,580l125,490l150,450l135,345l180,230l215,205l420,150l560,135l659,78l690,0l795,10l845,102l998,63l1020,25l1060,20l1105,90l1235,70l1255,235l1375,315l1455,350l1510,390l1535,485l1515,570l1450,640l1412,684l1400,735l1475,753l1490,765l1532,753l1559,813l1650,845l1640,875l1555,905l1480,910l1480,940l1529,1008l1575,1035l1583,1086l1610,1125l1598,1143l1550,1165l1475,1120l1390,1070l1358,1116l1290,1145l1245,1215l1215,1235l1100,1235l1065,1235l1060,1310l1000,1295l920,1230l845,1135l680,1180l610,1185l565,1150l490,1125l435,1075l425,975l440,920l392,900l300,860l270,960l215,970l110,780l75,725l0,720xe" fillcolor="white" stroked="t" o:allowincell="f" style="position:absolute;margin-left:293.35pt;margin-top:160.9pt;width:102.2pt;height:81.1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7395</wp:posOffset>
                </wp:positionH>
                <wp:positionV relativeFrom="paragraph">
                  <wp:posOffset>2517140</wp:posOffset>
                </wp:positionV>
                <wp:extent cx="1532890" cy="200533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0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8" h="2548">
                              <a:moveTo>
                                <a:pt x="0" y="705"/>
                              </a:moveTo>
                              <a:lnTo>
                                <a:pt x="0" y="630"/>
                              </a:lnTo>
                              <a:lnTo>
                                <a:pt x="165" y="630"/>
                              </a:lnTo>
                              <a:lnTo>
                                <a:pt x="232" y="535"/>
                              </a:lnTo>
                              <a:lnTo>
                                <a:pt x="322" y="502"/>
                              </a:lnTo>
                              <a:lnTo>
                                <a:pt x="345" y="465"/>
                              </a:lnTo>
                              <a:lnTo>
                                <a:pt x="465" y="555"/>
                              </a:lnTo>
                              <a:lnTo>
                                <a:pt x="510" y="555"/>
                              </a:lnTo>
                              <a:lnTo>
                                <a:pt x="553" y="517"/>
                              </a:lnTo>
                              <a:lnTo>
                                <a:pt x="532" y="487"/>
                              </a:lnTo>
                              <a:lnTo>
                                <a:pt x="510" y="420"/>
                              </a:lnTo>
                              <a:lnTo>
                                <a:pt x="450" y="390"/>
                              </a:lnTo>
                              <a:lnTo>
                                <a:pt x="420" y="315"/>
                              </a:lnTo>
                              <a:lnTo>
                                <a:pt x="541" y="295"/>
                              </a:lnTo>
                              <a:lnTo>
                                <a:pt x="592" y="256"/>
                              </a:lnTo>
                              <a:lnTo>
                                <a:pt x="595" y="253"/>
                              </a:lnTo>
                              <a:lnTo>
                                <a:pt x="505" y="208"/>
                              </a:lnTo>
                              <a:lnTo>
                                <a:pt x="465" y="127"/>
                              </a:lnTo>
                              <a:lnTo>
                                <a:pt x="547" y="105"/>
                              </a:lnTo>
                              <a:lnTo>
                                <a:pt x="705" y="150"/>
                              </a:lnTo>
                              <a:lnTo>
                                <a:pt x="739" y="139"/>
                              </a:lnTo>
                              <a:lnTo>
                                <a:pt x="810" y="135"/>
                              </a:lnTo>
                              <a:lnTo>
                                <a:pt x="907" y="148"/>
                              </a:lnTo>
                              <a:lnTo>
                                <a:pt x="990" y="105"/>
                              </a:lnTo>
                              <a:lnTo>
                                <a:pt x="997" y="37"/>
                              </a:lnTo>
                              <a:lnTo>
                                <a:pt x="1102" y="22"/>
                              </a:lnTo>
                              <a:lnTo>
                                <a:pt x="1147" y="37"/>
                              </a:lnTo>
                              <a:lnTo>
                                <a:pt x="1140" y="127"/>
                              </a:lnTo>
                              <a:lnTo>
                                <a:pt x="1230" y="105"/>
                              </a:lnTo>
                              <a:lnTo>
                                <a:pt x="1320" y="52"/>
                              </a:lnTo>
                              <a:lnTo>
                                <a:pt x="1545" y="0"/>
                              </a:lnTo>
                              <a:lnTo>
                                <a:pt x="1680" y="112"/>
                              </a:lnTo>
                              <a:lnTo>
                                <a:pt x="1680" y="180"/>
                              </a:lnTo>
                              <a:lnTo>
                                <a:pt x="1830" y="367"/>
                              </a:lnTo>
                              <a:lnTo>
                                <a:pt x="1897" y="442"/>
                              </a:lnTo>
                              <a:lnTo>
                                <a:pt x="1948" y="694"/>
                              </a:lnTo>
                              <a:lnTo>
                                <a:pt x="1905" y="802"/>
                              </a:lnTo>
                              <a:lnTo>
                                <a:pt x="1785" y="922"/>
                              </a:lnTo>
                              <a:lnTo>
                                <a:pt x="1687" y="1009"/>
                              </a:lnTo>
                              <a:lnTo>
                                <a:pt x="1702" y="1144"/>
                              </a:lnTo>
                              <a:lnTo>
                                <a:pt x="1725" y="1275"/>
                              </a:lnTo>
                              <a:lnTo>
                                <a:pt x="1747" y="1327"/>
                              </a:lnTo>
                              <a:lnTo>
                                <a:pt x="1714" y="1393"/>
                              </a:lnTo>
                              <a:lnTo>
                                <a:pt x="1635" y="1425"/>
                              </a:lnTo>
                              <a:lnTo>
                                <a:pt x="1540" y="1480"/>
                              </a:lnTo>
                              <a:lnTo>
                                <a:pt x="1456" y="1495"/>
                              </a:lnTo>
                              <a:lnTo>
                                <a:pt x="1330" y="1531"/>
                              </a:lnTo>
                              <a:lnTo>
                                <a:pt x="1305" y="1672"/>
                              </a:lnTo>
                              <a:lnTo>
                                <a:pt x="1402" y="1672"/>
                              </a:lnTo>
                              <a:lnTo>
                                <a:pt x="1432" y="1768"/>
                              </a:lnTo>
                              <a:lnTo>
                                <a:pt x="1530" y="1785"/>
                              </a:lnTo>
                              <a:lnTo>
                                <a:pt x="1530" y="1845"/>
                              </a:lnTo>
                              <a:lnTo>
                                <a:pt x="1561" y="1927"/>
                              </a:lnTo>
                              <a:lnTo>
                                <a:pt x="1552" y="2032"/>
                              </a:lnTo>
                              <a:lnTo>
                                <a:pt x="1567" y="2152"/>
                              </a:lnTo>
                              <a:lnTo>
                                <a:pt x="1620" y="2227"/>
                              </a:lnTo>
                              <a:lnTo>
                                <a:pt x="1558" y="2269"/>
                              </a:lnTo>
                              <a:lnTo>
                                <a:pt x="1455" y="2302"/>
                              </a:lnTo>
                              <a:lnTo>
                                <a:pt x="1380" y="2332"/>
                              </a:lnTo>
                              <a:lnTo>
                                <a:pt x="1410" y="2400"/>
                              </a:lnTo>
                              <a:lnTo>
                                <a:pt x="1291" y="2473"/>
                              </a:lnTo>
                              <a:lnTo>
                                <a:pt x="1204" y="2479"/>
                              </a:lnTo>
                              <a:lnTo>
                                <a:pt x="1114" y="2401"/>
                              </a:lnTo>
                              <a:lnTo>
                                <a:pt x="1020" y="2385"/>
                              </a:lnTo>
                              <a:lnTo>
                                <a:pt x="982" y="2407"/>
                              </a:lnTo>
                              <a:lnTo>
                                <a:pt x="1020" y="2505"/>
                              </a:lnTo>
                              <a:lnTo>
                                <a:pt x="1006" y="2527"/>
                              </a:lnTo>
                              <a:lnTo>
                                <a:pt x="975" y="2535"/>
                              </a:lnTo>
                              <a:lnTo>
                                <a:pt x="910" y="2548"/>
                              </a:lnTo>
                              <a:lnTo>
                                <a:pt x="825" y="2415"/>
                              </a:lnTo>
                              <a:lnTo>
                                <a:pt x="742" y="2407"/>
                              </a:lnTo>
                              <a:lnTo>
                                <a:pt x="727" y="2347"/>
                              </a:lnTo>
                              <a:lnTo>
                                <a:pt x="742" y="2295"/>
                              </a:lnTo>
                              <a:lnTo>
                                <a:pt x="586" y="2242"/>
                              </a:lnTo>
                              <a:lnTo>
                                <a:pt x="559" y="2236"/>
                              </a:lnTo>
                              <a:lnTo>
                                <a:pt x="427" y="2227"/>
                              </a:lnTo>
                              <a:lnTo>
                                <a:pt x="322" y="2130"/>
                              </a:lnTo>
                              <a:lnTo>
                                <a:pt x="285" y="2100"/>
                              </a:lnTo>
                              <a:lnTo>
                                <a:pt x="375" y="1890"/>
                              </a:lnTo>
                              <a:lnTo>
                                <a:pt x="502" y="1740"/>
                              </a:lnTo>
                              <a:lnTo>
                                <a:pt x="502" y="1665"/>
                              </a:lnTo>
                              <a:lnTo>
                                <a:pt x="592" y="1642"/>
                              </a:lnTo>
                              <a:lnTo>
                                <a:pt x="655" y="1453"/>
                              </a:lnTo>
                              <a:lnTo>
                                <a:pt x="409" y="1297"/>
                              </a:lnTo>
                              <a:lnTo>
                                <a:pt x="255" y="1200"/>
                              </a:lnTo>
                              <a:lnTo>
                                <a:pt x="217" y="1087"/>
                              </a:lnTo>
                              <a:lnTo>
                                <a:pt x="232" y="975"/>
                              </a:lnTo>
                              <a:lnTo>
                                <a:pt x="322" y="930"/>
                              </a:lnTo>
                              <a:lnTo>
                                <a:pt x="256" y="907"/>
                              </a:lnTo>
                              <a:lnTo>
                                <a:pt x="225" y="862"/>
                              </a:lnTo>
                              <a:lnTo>
                                <a:pt x="180" y="810"/>
                              </a:lnTo>
                              <a:lnTo>
                                <a:pt x="180" y="750"/>
                              </a:lnTo>
                              <a:lnTo>
                                <a:pt x="0" y="7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8,2548" path="m0,705l0,630l165,630l232,535l322,502l345,465l465,555l510,555l553,517l532,487l510,420l450,390l420,315l541,295l592,256l595,253l505,208l465,127l547,105l705,150l739,139l810,135l907,148l990,105l997,37l1102,22l1147,37l1140,127l1230,105l1320,52l1545,0l1680,112l1680,180l1830,367l1897,442l1948,694l1905,802l1785,922l1687,1009l1702,1144l1725,1275l1747,1327l1714,1393l1635,1425l1540,1480l1456,1495l1330,1531l1305,1672l1402,1672l1432,1768l1530,1785l1530,1845l1561,1927l1552,2032l1567,2152l1620,2227l1558,2269l1455,2302l1380,2332l1410,2400l1291,2473l1204,2479l1114,2401l1020,2385l982,2407l1020,2505l1006,2527l975,2535l910,2548l825,2415l742,2407l727,2347l742,2295l586,2242l559,2236l427,2227l322,2130l285,2100l375,1890l502,1740l502,1665l592,1642l655,1453l409,1297l255,1200l217,1087l232,975l322,930l256,907l225,862l180,810l180,750l0,705xe" fillcolor="white" stroked="t" o:allowincell="f" style="position:absolute;margin-left:358.85pt;margin-top:198.2pt;width:120.65pt;height:157.8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1005</wp:posOffset>
                </wp:positionH>
                <wp:positionV relativeFrom="paragraph">
                  <wp:posOffset>2614295</wp:posOffset>
                </wp:positionV>
                <wp:extent cx="2115185" cy="1622425"/>
                <wp:effectExtent l="2540" t="2540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162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1" h="2555">
                              <a:moveTo>
                                <a:pt x="1134" y="120"/>
                              </a:moveTo>
                              <a:lnTo>
                                <a:pt x="1214" y="0"/>
                              </a:lnTo>
                              <a:lnTo>
                                <a:pt x="1318" y="15"/>
                              </a:lnTo>
                              <a:lnTo>
                                <a:pt x="1473" y="312"/>
                              </a:lnTo>
                              <a:lnTo>
                                <a:pt x="1526" y="306"/>
                              </a:lnTo>
                              <a:lnTo>
                                <a:pt x="1582" y="182"/>
                              </a:lnTo>
                              <a:lnTo>
                                <a:pt x="1745" y="245"/>
                              </a:lnTo>
                              <a:lnTo>
                                <a:pt x="1732" y="346"/>
                              </a:lnTo>
                              <a:lnTo>
                                <a:pt x="1752" y="451"/>
                              </a:lnTo>
                              <a:lnTo>
                                <a:pt x="1891" y="521"/>
                              </a:lnTo>
                              <a:lnTo>
                                <a:pt x="2013" y="573"/>
                              </a:lnTo>
                              <a:lnTo>
                                <a:pt x="2269" y="512"/>
                              </a:lnTo>
                              <a:lnTo>
                                <a:pt x="2383" y="671"/>
                              </a:lnTo>
                              <a:lnTo>
                                <a:pt x="2488" y="724"/>
                              </a:lnTo>
                              <a:lnTo>
                                <a:pt x="2739" y="777"/>
                              </a:lnTo>
                              <a:lnTo>
                                <a:pt x="2739" y="846"/>
                              </a:lnTo>
                              <a:lnTo>
                                <a:pt x="2860" y="989"/>
                              </a:lnTo>
                              <a:lnTo>
                                <a:pt x="2913" y="1009"/>
                              </a:lnTo>
                              <a:lnTo>
                                <a:pt x="2813" y="1055"/>
                              </a:lnTo>
                              <a:lnTo>
                                <a:pt x="2787" y="1162"/>
                              </a:lnTo>
                              <a:lnTo>
                                <a:pt x="2800" y="1261"/>
                              </a:lnTo>
                              <a:lnTo>
                                <a:pt x="2826" y="1334"/>
                              </a:lnTo>
                              <a:lnTo>
                                <a:pt x="3331" y="1653"/>
                              </a:lnTo>
                              <a:lnTo>
                                <a:pt x="3274" y="1785"/>
                              </a:lnTo>
                              <a:lnTo>
                                <a:pt x="3249" y="1887"/>
                              </a:lnTo>
                              <a:lnTo>
                                <a:pt x="3131" y="1918"/>
                              </a:lnTo>
                              <a:lnTo>
                                <a:pt x="3139" y="2011"/>
                              </a:lnTo>
                              <a:lnTo>
                                <a:pt x="3026" y="2137"/>
                              </a:lnTo>
                              <a:lnTo>
                                <a:pt x="2979" y="2193"/>
                              </a:lnTo>
                              <a:lnTo>
                                <a:pt x="2919" y="2329"/>
                              </a:lnTo>
                              <a:lnTo>
                                <a:pt x="2874" y="2430"/>
                              </a:lnTo>
                              <a:lnTo>
                                <a:pt x="2874" y="2463"/>
                              </a:lnTo>
                              <a:lnTo>
                                <a:pt x="2926" y="2515"/>
                              </a:lnTo>
                              <a:lnTo>
                                <a:pt x="2840" y="2476"/>
                              </a:lnTo>
                              <a:lnTo>
                                <a:pt x="2787" y="2482"/>
                              </a:lnTo>
                              <a:lnTo>
                                <a:pt x="2714" y="2555"/>
                              </a:lnTo>
                              <a:lnTo>
                                <a:pt x="2571" y="2466"/>
                              </a:lnTo>
                              <a:lnTo>
                                <a:pt x="2435" y="2416"/>
                              </a:lnTo>
                              <a:lnTo>
                                <a:pt x="2389" y="2383"/>
                              </a:lnTo>
                              <a:lnTo>
                                <a:pt x="2269" y="2383"/>
                              </a:lnTo>
                              <a:lnTo>
                                <a:pt x="2188" y="2217"/>
                              </a:lnTo>
                              <a:lnTo>
                                <a:pt x="2136" y="2171"/>
                              </a:lnTo>
                              <a:lnTo>
                                <a:pt x="1931" y="2153"/>
                              </a:lnTo>
                              <a:lnTo>
                                <a:pt x="1697" y="2153"/>
                              </a:lnTo>
                              <a:lnTo>
                                <a:pt x="1522" y="2161"/>
                              </a:lnTo>
                              <a:lnTo>
                                <a:pt x="1374" y="2230"/>
                              </a:lnTo>
                              <a:lnTo>
                                <a:pt x="1334" y="2224"/>
                              </a:lnTo>
                              <a:lnTo>
                                <a:pt x="1221" y="2157"/>
                              </a:lnTo>
                              <a:lnTo>
                                <a:pt x="1181" y="2151"/>
                              </a:lnTo>
                              <a:lnTo>
                                <a:pt x="1128" y="2151"/>
                              </a:lnTo>
                              <a:lnTo>
                                <a:pt x="1108" y="2091"/>
                              </a:lnTo>
                              <a:lnTo>
                                <a:pt x="1061" y="2091"/>
                              </a:lnTo>
                              <a:lnTo>
                                <a:pt x="1035" y="2197"/>
                              </a:lnTo>
                              <a:lnTo>
                                <a:pt x="982" y="2256"/>
                              </a:lnTo>
                              <a:lnTo>
                                <a:pt x="909" y="2297"/>
                              </a:lnTo>
                              <a:lnTo>
                                <a:pt x="849" y="2317"/>
                              </a:lnTo>
                              <a:lnTo>
                                <a:pt x="782" y="2264"/>
                              </a:lnTo>
                              <a:lnTo>
                                <a:pt x="736" y="2250"/>
                              </a:lnTo>
                              <a:lnTo>
                                <a:pt x="645" y="2075"/>
                              </a:lnTo>
                              <a:lnTo>
                                <a:pt x="604" y="2011"/>
                              </a:lnTo>
                              <a:lnTo>
                                <a:pt x="581" y="1900"/>
                              </a:lnTo>
                              <a:lnTo>
                                <a:pt x="444" y="1819"/>
                              </a:lnTo>
                              <a:lnTo>
                                <a:pt x="392" y="1779"/>
                              </a:lnTo>
                              <a:lnTo>
                                <a:pt x="355" y="1785"/>
                              </a:lnTo>
                              <a:lnTo>
                                <a:pt x="299" y="1872"/>
                              </a:lnTo>
                              <a:lnTo>
                                <a:pt x="258" y="1878"/>
                              </a:lnTo>
                              <a:lnTo>
                                <a:pt x="166" y="1739"/>
                              </a:lnTo>
                              <a:lnTo>
                                <a:pt x="119" y="1666"/>
                              </a:lnTo>
                              <a:lnTo>
                                <a:pt x="133" y="1520"/>
                              </a:lnTo>
                              <a:lnTo>
                                <a:pt x="79" y="1441"/>
                              </a:lnTo>
                              <a:lnTo>
                                <a:pt x="99" y="1401"/>
                              </a:lnTo>
                              <a:lnTo>
                                <a:pt x="206" y="1268"/>
                              </a:lnTo>
                              <a:lnTo>
                                <a:pt x="218" y="1155"/>
                              </a:lnTo>
                              <a:lnTo>
                                <a:pt x="206" y="1096"/>
                              </a:lnTo>
                              <a:lnTo>
                                <a:pt x="133" y="1043"/>
                              </a:lnTo>
                              <a:lnTo>
                                <a:pt x="46" y="995"/>
                              </a:lnTo>
                              <a:lnTo>
                                <a:pt x="135" y="818"/>
                              </a:lnTo>
                              <a:lnTo>
                                <a:pt x="166" y="738"/>
                              </a:lnTo>
                              <a:lnTo>
                                <a:pt x="79" y="738"/>
                              </a:lnTo>
                              <a:lnTo>
                                <a:pt x="0" y="717"/>
                              </a:lnTo>
                              <a:lnTo>
                                <a:pt x="20" y="536"/>
                              </a:lnTo>
                              <a:lnTo>
                                <a:pt x="66" y="505"/>
                              </a:lnTo>
                              <a:lnTo>
                                <a:pt x="295" y="435"/>
                              </a:lnTo>
                              <a:lnTo>
                                <a:pt x="331" y="366"/>
                              </a:lnTo>
                              <a:lnTo>
                                <a:pt x="451" y="326"/>
                              </a:lnTo>
                              <a:lnTo>
                                <a:pt x="775" y="327"/>
                              </a:lnTo>
                              <a:lnTo>
                                <a:pt x="1061" y="216"/>
                              </a:lnTo>
                              <a:lnTo>
                                <a:pt x="1134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1,2555" path="m1134,120l1214,0l1318,15l1473,312l1526,306l1582,182l1745,245l1732,346l1752,451l1891,521l2013,573l2269,512l2383,671l2488,724l2739,777l2739,846l2860,989l2913,1009l2813,1055l2787,1162l2800,1261l2826,1334l3331,1653l3274,1785l3249,1887l3131,1918l3139,2011l3026,2137l2979,2193l2919,2329l2874,2430l2874,2463l2926,2515l2840,2476l2787,2482l2714,2555l2571,2466l2435,2416l2389,2383l2269,2383l2188,2217l2136,2171l1931,2153l1697,2153l1522,2161l1374,2230l1334,2224l1221,2157l1181,2151l1128,2151l1108,2091l1061,2091l1035,2197l982,2256l909,2297l849,2317l782,2264l736,2250l645,2075l604,2011l581,1900l444,1819l392,1779l355,1785l299,1872l258,1878l166,1739l119,1666l133,1520l79,1441l99,1401l206,1268l218,1155l206,1096l133,1043l46,995l135,818l166,738l79,738l0,717l20,536l66,505l295,435l331,366l451,326l775,327l1061,216l1134,120xe" fillcolor="white" stroked="t" o:allowincell="f" style="position:absolute;margin-left:233.15pt;margin-top:205.85pt;width:166.5pt;height:127.7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8240</wp:posOffset>
                </wp:positionH>
                <wp:positionV relativeFrom="paragraph">
                  <wp:posOffset>2675890</wp:posOffset>
                </wp:positionV>
                <wp:extent cx="1402080" cy="154432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154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2" h="1962">
                              <a:moveTo>
                                <a:pt x="642" y="77"/>
                              </a:moveTo>
                              <a:lnTo>
                                <a:pt x="792" y="92"/>
                              </a:lnTo>
                              <a:lnTo>
                                <a:pt x="867" y="57"/>
                              </a:lnTo>
                              <a:lnTo>
                                <a:pt x="950" y="69"/>
                              </a:lnTo>
                              <a:lnTo>
                                <a:pt x="1035" y="12"/>
                              </a:lnTo>
                              <a:lnTo>
                                <a:pt x="1107" y="0"/>
                              </a:lnTo>
                              <a:lnTo>
                                <a:pt x="1032" y="129"/>
                              </a:lnTo>
                              <a:lnTo>
                                <a:pt x="1287" y="201"/>
                              </a:lnTo>
                              <a:lnTo>
                                <a:pt x="1295" y="287"/>
                              </a:lnTo>
                              <a:lnTo>
                                <a:pt x="1422" y="375"/>
                              </a:lnTo>
                              <a:lnTo>
                                <a:pt x="1512" y="534"/>
                              </a:lnTo>
                              <a:lnTo>
                                <a:pt x="1575" y="567"/>
                              </a:lnTo>
                              <a:lnTo>
                                <a:pt x="1749" y="582"/>
                              </a:lnTo>
                              <a:lnTo>
                                <a:pt x="1782" y="632"/>
                              </a:lnTo>
                              <a:lnTo>
                                <a:pt x="1737" y="729"/>
                              </a:lnTo>
                              <a:lnTo>
                                <a:pt x="1728" y="804"/>
                              </a:lnTo>
                              <a:lnTo>
                                <a:pt x="1650" y="939"/>
                              </a:lnTo>
                              <a:lnTo>
                                <a:pt x="1617" y="1041"/>
                              </a:lnTo>
                              <a:lnTo>
                                <a:pt x="1674" y="1122"/>
                              </a:lnTo>
                              <a:lnTo>
                                <a:pt x="1731" y="1182"/>
                              </a:lnTo>
                              <a:lnTo>
                                <a:pt x="1730" y="1337"/>
                              </a:lnTo>
                              <a:lnTo>
                                <a:pt x="1722" y="1412"/>
                              </a:lnTo>
                              <a:lnTo>
                                <a:pt x="1602" y="1464"/>
                              </a:lnTo>
                              <a:lnTo>
                                <a:pt x="1535" y="1517"/>
                              </a:lnTo>
                              <a:lnTo>
                                <a:pt x="1475" y="1599"/>
                              </a:lnTo>
                              <a:lnTo>
                                <a:pt x="1437" y="1659"/>
                              </a:lnTo>
                              <a:lnTo>
                                <a:pt x="1332" y="1697"/>
                              </a:lnTo>
                              <a:lnTo>
                                <a:pt x="1287" y="1749"/>
                              </a:lnTo>
                              <a:lnTo>
                                <a:pt x="1278" y="1794"/>
                              </a:lnTo>
                              <a:lnTo>
                                <a:pt x="1130" y="1802"/>
                              </a:lnTo>
                              <a:lnTo>
                                <a:pt x="1085" y="1802"/>
                              </a:lnTo>
                              <a:lnTo>
                                <a:pt x="999" y="1860"/>
                              </a:lnTo>
                              <a:lnTo>
                                <a:pt x="830" y="1854"/>
                              </a:lnTo>
                              <a:lnTo>
                                <a:pt x="771" y="1923"/>
                              </a:lnTo>
                              <a:lnTo>
                                <a:pt x="750" y="1962"/>
                              </a:lnTo>
                              <a:lnTo>
                                <a:pt x="717" y="1956"/>
                              </a:lnTo>
                              <a:lnTo>
                                <a:pt x="687" y="1922"/>
                              </a:lnTo>
                              <a:lnTo>
                                <a:pt x="680" y="1847"/>
                              </a:lnTo>
                              <a:lnTo>
                                <a:pt x="672" y="1659"/>
                              </a:lnTo>
                              <a:lnTo>
                                <a:pt x="579" y="1653"/>
                              </a:lnTo>
                              <a:lnTo>
                                <a:pt x="480" y="1653"/>
                              </a:lnTo>
                              <a:lnTo>
                                <a:pt x="387" y="1622"/>
                              </a:lnTo>
                              <a:lnTo>
                                <a:pt x="327" y="1667"/>
                              </a:lnTo>
                              <a:lnTo>
                                <a:pt x="267" y="1644"/>
                              </a:lnTo>
                              <a:lnTo>
                                <a:pt x="252" y="1599"/>
                              </a:lnTo>
                              <a:lnTo>
                                <a:pt x="159" y="1641"/>
                              </a:lnTo>
                              <a:lnTo>
                                <a:pt x="117" y="1569"/>
                              </a:lnTo>
                              <a:lnTo>
                                <a:pt x="33" y="1614"/>
                              </a:lnTo>
                              <a:lnTo>
                                <a:pt x="0" y="1518"/>
                              </a:lnTo>
                              <a:lnTo>
                                <a:pt x="102" y="1422"/>
                              </a:lnTo>
                              <a:lnTo>
                                <a:pt x="207" y="1367"/>
                              </a:lnTo>
                              <a:lnTo>
                                <a:pt x="327" y="1209"/>
                              </a:lnTo>
                              <a:lnTo>
                                <a:pt x="402" y="1074"/>
                              </a:lnTo>
                              <a:lnTo>
                                <a:pt x="440" y="947"/>
                              </a:lnTo>
                              <a:lnTo>
                                <a:pt x="447" y="872"/>
                              </a:lnTo>
                              <a:lnTo>
                                <a:pt x="462" y="812"/>
                              </a:lnTo>
                              <a:lnTo>
                                <a:pt x="552" y="827"/>
                              </a:lnTo>
                              <a:lnTo>
                                <a:pt x="575" y="722"/>
                              </a:lnTo>
                              <a:lnTo>
                                <a:pt x="612" y="639"/>
                              </a:lnTo>
                              <a:lnTo>
                                <a:pt x="582" y="504"/>
                              </a:lnTo>
                              <a:lnTo>
                                <a:pt x="605" y="437"/>
                              </a:lnTo>
                              <a:lnTo>
                                <a:pt x="606" y="372"/>
                              </a:lnTo>
                              <a:lnTo>
                                <a:pt x="545" y="332"/>
                              </a:lnTo>
                              <a:lnTo>
                                <a:pt x="515" y="234"/>
                              </a:lnTo>
                              <a:lnTo>
                                <a:pt x="545" y="174"/>
                              </a:lnTo>
                              <a:lnTo>
                                <a:pt x="579" y="162"/>
                              </a:lnTo>
                              <a:lnTo>
                                <a:pt x="597" y="99"/>
                              </a:lnTo>
                              <a:lnTo>
                                <a:pt x="642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2,1962" path="m642,77l792,92l867,57l950,69l1035,12l1107,0l1032,129l1287,201l1295,287l1422,375l1512,534l1575,567l1749,582l1782,632l1737,729l1728,804l1650,939l1617,1041l1674,1122l1731,1182l1730,1337l1722,1412l1602,1464l1535,1517l1475,1599l1437,1659l1332,1697l1287,1749l1278,1794l1130,1802l1085,1802l999,1860l830,1854l771,1923l750,1962l717,1956l687,1922l680,1847l672,1659l579,1653l480,1653l387,1622l327,1667l267,1644l252,1599l159,1641l117,1569l33,1614l0,1518l102,1422l207,1367l327,1209l402,1074l440,947l447,872l462,812l552,827l575,722l612,639l582,504l605,437l606,372l545,332l515,234l545,174l579,162l597,99l642,77xe" fillcolor="white" stroked="t" o:allowincell="f" style="position:absolute;margin-left:91.2pt;margin-top:210.7pt;width:110.35pt;height:121.5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8620</wp:posOffset>
                </wp:positionH>
                <wp:positionV relativeFrom="paragraph">
                  <wp:posOffset>3887470</wp:posOffset>
                </wp:positionV>
                <wp:extent cx="1487805" cy="1461135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14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857">
                              <a:moveTo>
                                <a:pt x="540" y="0"/>
                              </a:moveTo>
                              <a:lnTo>
                                <a:pt x="624" y="144"/>
                              </a:lnTo>
                              <a:lnTo>
                                <a:pt x="636" y="198"/>
                              </a:lnTo>
                              <a:lnTo>
                                <a:pt x="750" y="252"/>
                              </a:lnTo>
                              <a:lnTo>
                                <a:pt x="864" y="195"/>
                              </a:lnTo>
                              <a:lnTo>
                                <a:pt x="891" y="120"/>
                              </a:lnTo>
                              <a:lnTo>
                                <a:pt x="897" y="78"/>
                              </a:lnTo>
                              <a:lnTo>
                                <a:pt x="939" y="78"/>
                              </a:lnTo>
                              <a:lnTo>
                                <a:pt x="984" y="126"/>
                              </a:lnTo>
                              <a:lnTo>
                                <a:pt x="1062" y="126"/>
                              </a:lnTo>
                              <a:lnTo>
                                <a:pt x="1158" y="192"/>
                              </a:lnTo>
                              <a:lnTo>
                                <a:pt x="1284" y="120"/>
                              </a:lnTo>
                              <a:lnTo>
                                <a:pt x="1494" y="126"/>
                              </a:lnTo>
                              <a:lnTo>
                                <a:pt x="1680" y="114"/>
                              </a:lnTo>
                              <a:lnTo>
                                <a:pt x="1794" y="144"/>
                              </a:lnTo>
                              <a:lnTo>
                                <a:pt x="1848" y="234"/>
                              </a:lnTo>
                              <a:lnTo>
                                <a:pt x="1884" y="312"/>
                              </a:lnTo>
                              <a:lnTo>
                                <a:pt x="1794" y="372"/>
                              </a:lnTo>
                              <a:lnTo>
                                <a:pt x="1656" y="420"/>
                              </a:lnTo>
                              <a:lnTo>
                                <a:pt x="1572" y="492"/>
                              </a:lnTo>
                              <a:lnTo>
                                <a:pt x="1578" y="546"/>
                              </a:lnTo>
                              <a:lnTo>
                                <a:pt x="1638" y="594"/>
                              </a:lnTo>
                              <a:lnTo>
                                <a:pt x="1734" y="600"/>
                              </a:lnTo>
                              <a:lnTo>
                                <a:pt x="1770" y="732"/>
                              </a:lnTo>
                              <a:lnTo>
                                <a:pt x="1794" y="798"/>
                              </a:lnTo>
                              <a:lnTo>
                                <a:pt x="1866" y="804"/>
                              </a:lnTo>
                              <a:lnTo>
                                <a:pt x="1890" y="1050"/>
                              </a:lnTo>
                              <a:lnTo>
                                <a:pt x="1866" y="1098"/>
                              </a:lnTo>
                              <a:lnTo>
                                <a:pt x="1794" y="1104"/>
                              </a:lnTo>
                              <a:lnTo>
                                <a:pt x="1746" y="1032"/>
                              </a:lnTo>
                              <a:lnTo>
                                <a:pt x="1695" y="1068"/>
                              </a:lnTo>
                              <a:lnTo>
                                <a:pt x="1626" y="1086"/>
                              </a:lnTo>
                              <a:lnTo>
                                <a:pt x="1578" y="1140"/>
                              </a:lnTo>
                              <a:lnTo>
                                <a:pt x="1542" y="1272"/>
                              </a:lnTo>
                              <a:lnTo>
                                <a:pt x="1572" y="1332"/>
                              </a:lnTo>
                              <a:lnTo>
                                <a:pt x="1620" y="1470"/>
                              </a:lnTo>
                              <a:lnTo>
                                <a:pt x="1650" y="1524"/>
                              </a:lnTo>
                              <a:lnTo>
                                <a:pt x="1620" y="1563"/>
                              </a:lnTo>
                              <a:lnTo>
                                <a:pt x="1530" y="1608"/>
                              </a:lnTo>
                              <a:lnTo>
                                <a:pt x="1377" y="1635"/>
                              </a:lnTo>
                              <a:lnTo>
                                <a:pt x="1248" y="1644"/>
                              </a:lnTo>
                              <a:lnTo>
                                <a:pt x="1200" y="1650"/>
                              </a:lnTo>
                              <a:lnTo>
                                <a:pt x="1152" y="1596"/>
                              </a:lnTo>
                              <a:lnTo>
                                <a:pt x="1086" y="1686"/>
                              </a:lnTo>
                              <a:lnTo>
                                <a:pt x="1050" y="1740"/>
                              </a:lnTo>
                              <a:lnTo>
                                <a:pt x="1050" y="1782"/>
                              </a:lnTo>
                              <a:lnTo>
                                <a:pt x="1026" y="1836"/>
                              </a:lnTo>
                              <a:lnTo>
                                <a:pt x="975" y="1857"/>
                              </a:lnTo>
                              <a:lnTo>
                                <a:pt x="882" y="1848"/>
                              </a:lnTo>
                              <a:lnTo>
                                <a:pt x="840" y="1770"/>
                              </a:lnTo>
                              <a:lnTo>
                                <a:pt x="774" y="1746"/>
                              </a:lnTo>
                              <a:lnTo>
                                <a:pt x="723" y="1761"/>
                              </a:lnTo>
                              <a:lnTo>
                                <a:pt x="636" y="1716"/>
                              </a:lnTo>
                              <a:lnTo>
                                <a:pt x="546" y="1656"/>
                              </a:lnTo>
                              <a:lnTo>
                                <a:pt x="420" y="1704"/>
                              </a:lnTo>
                              <a:lnTo>
                                <a:pt x="396" y="1662"/>
                              </a:lnTo>
                              <a:lnTo>
                                <a:pt x="306" y="1662"/>
                              </a:lnTo>
                              <a:lnTo>
                                <a:pt x="261" y="1728"/>
                              </a:lnTo>
                              <a:lnTo>
                                <a:pt x="159" y="1728"/>
                              </a:lnTo>
                              <a:lnTo>
                                <a:pt x="132" y="1737"/>
                              </a:lnTo>
                              <a:lnTo>
                                <a:pt x="114" y="1779"/>
                              </a:lnTo>
                              <a:lnTo>
                                <a:pt x="60" y="1716"/>
                              </a:lnTo>
                              <a:lnTo>
                                <a:pt x="84" y="1632"/>
                              </a:lnTo>
                              <a:lnTo>
                                <a:pt x="108" y="1548"/>
                              </a:lnTo>
                              <a:lnTo>
                                <a:pt x="60" y="1500"/>
                              </a:lnTo>
                              <a:lnTo>
                                <a:pt x="90" y="1314"/>
                              </a:lnTo>
                              <a:lnTo>
                                <a:pt x="84" y="1278"/>
                              </a:lnTo>
                              <a:lnTo>
                                <a:pt x="30" y="1254"/>
                              </a:lnTo>
                              <a:lnTo>
                                <a:pt x="24" y="1224"/>
                              </a:lnTo>
                              <a:lnTo>
                                <a:pt x="0" y="1152"/>
                              </a:lnTo>
                              <a:lnTo>
                                <a:pt x="6" y="1080"/>
                              </a:lnTo>
                              <a:lnTo>
                                <a:pt x="42" y="1044"/>
                              </a:lnTo>
                              <a:lnTo>
                                <a:pt x="144" y="990"/>
                              </a:lnTo>
                              <a:lnTo>
                                <a:pt x="252" y="888"/>
                              </a:lnTo>
                              <a:lnTo>
                                <a:pt x="378" y="738"/>
                              </a:lnTo>
                              <a:lnTo>
                                <a:pt x="426" y="678"/>
                              </a:lnTo>
                              <a:lnTo>
                                <a:pt x="342" y="492"/>
                              </a:lnTo>
                              <a:lnTo>
                                <a:pt x="288" y="360"/>
                              </a:lnTo>
                              <a:lnTo>
                                <a:pt x="237" y="312"/>
                              </a:lnTo>
                              <a:lnTo>
                                <a:pt x="240" y="252"/>
                              </a:lnTo>
                              <a:lnTo>
                                <a:pt x="396" y="330"/>
                              </a:lnTo>
                              <a:lnTo>
                                <a:pt x="411" y="285"/>
                              </a:lnTo>
                              <a:lnTo>
                                <a:pt x="372" y="138"/>
                              </a:lnTo>
                              <a:lnTo>
                                <a:pt x="342" y="42"/>
                              </a:lnTo>
                              <a:lnTo>
                                <a:pt x="486" y="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857" path="m540,0l624,144l636,198l750,252l864,195l891,120l897,78l939,78l984,126l1062,126l1158,192l1284,120l1494,126l1680,114l1794,144l1848,234l1884,312l1794,372l1656,420l1572,492l1578,546l1638,594l1734,600l1770,732l1794,798l1866,804l1890,1050l1866,1098l1794,1104l1746,1032l1695,1068l1626,1086l1578,1140l1542,1272l1572,1332l1620,1470l1650,1524l1620,1563l1530,1608l1377,1635l1248,1644l1200,1650l1152,1596l1086,1686l1050,1740l1050,1782l1026,1836l975,1857l882,1848l840,1770l774,1746l723,1761l636,1716l546,1656l420,1704l396,1662l306,1662l261,1728l159,1728l132,1737l114,1779l60,1716l84,1632l108,1548l60,1500l90,1314l84,1278l30,1254l24,1224l0,1152l6,1080l42,1044l144,990l252,888l378,738l426,678l342,492l288,360l237,312l240,252l396,330l411,285l372,138l342,42l486,0l540,0xe" fillcolor="white" stroked="t" o:allowincell="f" style="position:absolute;margin-left:230.6pt;margin-top:306.1pt;width:117.1pt;height:11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535</wp:posOffset>
                </wp:positionH>
                <wp:positionV relativeFrom="paragraph">
                  <wp:posOffset>3910965</wp:posOffset>
                </wp:positionV>
                <wp:extent cx="2122805" cy="1588135"/>
                <wp:effectExtent l="2540" t="2540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920" cy="158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3" h="2501">
                              <a:moveTo>
                                <a:pt x="1326" y="37"/>
                              </a:moveTo>
                              <a:lnTo>
                                <a:pt x="1438" y="0"/>
                              </a:lnTo>
                              <a:lnTo>
                                <a:pt x="1510" y="71"/>
                              </a:lnTo>
                              <a:lnTo>
                                <a:pt x="1610" y="41"/>
                              </a:lnTo>
                              <a:lnTo>
                                <a:pt x="1688" y="121"/>
                              </a:lnTo>
                              <a:lnTo>
                                <a:pt x="1755" y="74"/>
                              </a:lnTo>
                              <a:lnTo>
                                <a:pt x="1774" y="78"/>
                              </a:lnTo>
                              <a:lnTo>
                                <a:pt x="2014" y="112"/>
                              </a:lnTo>
                              <a:lnTo>
                                <a:pt x="2123" y="119"/>
                              </a:lnTo>
                              <a:lnTo>
                                <a:pt x="2134" y="363"/>
                              </a:lnTo>
                              <a:lnTo>
                                <a:pt x="2144" y="475"/>
                              </a:lnTo>
                              <a:lnTo>
                                <a:pt x="2239" y="446"/>
                              </a:lnTo>
                              <a:lnTo>
                                <a:pt x="2312" y="353"/>
                              </a:lnTo>
                              <a:lnTo>
                                <a:pt x="2451" y="353"/>
                              </a:lnTo>
                              <a:lnTo>
                                <a:pt x="2525" y="363"/>
                              </a:lnTo>
                              <a:lnTo>
                                <a:pt x="2553" y="512"/>
                              </a:lnTo>
                              <a:lnTo>
                                <a:pt x="2648" y="502"/>
                              </a:lnTo>
                              <a:lnTo>
                                <a:pt x="2696" y="547"/>
                              </a:lnTo>
                              <a:lnTo>
                                <a:pt x="2795" y="642"/>
                              </a:lnTo>
                              <a:lnTo>
                                <a:pt x="2758" y="744"/>
                              </a:lnTo>
                              <a:lnTo>
                                <a:pt x="2767" y="911"/>
                              </a:lnTo>
                              <a:lnTo>
                                <a:pt x="2897" y="1125"/>
                              </a:lnTo>
                              <a:lnTo>
                                <a:pt x="2944" y="1200"/>
                              </a:lnTo>
                              <a:lnTo>
                                <a:pt x="2860" y="1320"/>
                              </a:lnTo>
                              <a:lnTo>
                                <a:pt x="2925" y="1394"/>
                              </a:lnTo>
                              <a:lnTo>
                                <a:pt x="2915" y="1599"/>
                              </a:lnTo>
                              <a:lnTo>
                                <a:pt x="2897" y="1837"/>
                              </a:lnTo>
                              <a:lnTo>
                                <a:pt x="3031" y="1956"/>
                              </a:lnTo>
                              <a:lnTo>
                                <a:pt x="3179" y="1915"/>
                              </a:lnTo>
                              <a:lnTo>
                                <a:pt x="3269" y="1915"/>
                              </a:lnTo>
                              <a:lnTo>
                                <a:pt x="3324" y="1952"/>
                              </a:lnTo>
                              <a:lnTo>
                                <a:pt x="3343" y="2045"/>
                              </a:lnTo>
                              <a:lnTo>
                                <a:pt x="3219" y="2176"/>
                              </a:lnTo>
                              <a:lnTo>
                                <a:pt x="3183" y="2248"/>
                              </a:lnTo>
                              <a:lnTo>
                                <a:pt x="3083" y="2259"/>
                              </a:lnTo>
                              <a:lnTo>
                                <a:pt x="3008" y="2222"/>
                              </a:lnTo>
                              <a:lnTo>
                                <a:pt x="2967" y="2201"/>
                              </a:lnTo>
                              <a:lnTo>
                                <a:pt x="2878" y="2227"/>
                              </a:lnTo>
                              <a:lnTo>
                                <a:pt x="2814" y="2249"/>
                              </a:lnTo>
                              <a:lnTo>
                                <a:pt x="2729" y="2182"/>
                              </a:lnTo>
                              <a:lnTo>
                                <a:pt x="2636" y="2166"/>
                              </a:lnTo>
                              <a:lnTo>
                                <a:pt x="2423" y="2148"/>
                              </a:lnTo>
                              <a:lnTo>
                                <a:pt x="2312" y="2119"/>
                              </a:lnTo>
                              <a:lnTo>
                                <a:pt x="2287" y="2175"/>
                              </a:lnTo>
                              <a:lnTo>
                                <a:pt x="2237" y="2287"/>
                              </a:lnTo>
                              <a:lnTo>
                                <a:pt x="2213" y="2268"/>
                              </a:lnTo>
                              <a:lnTo>
                                <a:pt x="2172" y="2235"/>
                              </a:lnTo>
                              <a:lnTo>
                                <a:pt x="2116" y="2175"/>
                              </a:lnTo>
                              <a:lnTo>
                                <a:pt x="2056" y="2186"/>
                              </a:lnTo>
                              <a:lnTo>
                                <a:pt x="1982" y="2253"/>
                              </a:lnTo>
                              <a:lnTo>
                                <a:pt x="1818" y="2346"/>
                              </a:lnTo>
                              <a:lnTo>
                                <a:pt x="1677" y="2450"/>
                              </a:lnTo>
                              <a:lnTo>
                                <a:pt x="1605" y="2501"/>
                              </a:lnTo>
                              <a:lnTo>
                                <a:pt x="1531" y="2464"/>
                              </a:lnTo>
                              <a:lnTo>
                                <a:pt x="1409" y="2427"/>
                              </a:lnTo>
                              <a:lnTo>
                                <a:pt x="1346" y="2409"/>
                              </a:lnTo>
                              <a:lnTo>
                                <a:pt x="1335" y="2331"/>
                              </a:lnTo>
                              <a:lnTo>
                                <a:pt x="1456" y="2148"/>
                              </a:lnTo>
                              <a:lnTo>
                                <a:pt x="1354" y="2101"/>
                              </a:lnTo>
                              <a:lnTo>
                                <a:pt x="1257" y="2116"/>
                              </a:lnTo>
                              <a:lnTo>
                                <a:pt x="1190" y="2037"/>
                              </a:lnTo>
                              <a:lnTo>
                                <a:pt x="1112" y="1989"/>
                              </a:lnTo>
                              <a:lnTo>
                                <a:pt x="1052" y="1967"/>
                              </a:lnTo>
                              <a:lnTo>
                                <a:pt x="1019" y="1915"/>
                              </a:lnTo>
                              <a:lnTo>
                                <a:pt x="1000" y="1795"/>
                              </a:lnTo>
                              <a:lnTo>
                                <a:pt x="936" y="1739"/>
                              </a:lnTo>
                              <a:lnTo>
                                <a:pt x="852" y="1762"/>
                              </a:lnTo>
                              <a:lnTo>
                                <a:pt x="840" y="1747"/>
                              </a:lnTo>
                              <a:lnTo>
                                <a:pt x="926" y="1627"/>
                              </a:lnTo>
                              <a:lnTo>
                                <a:pt x="945" y="1460"/>
                              </a:lnTo>
                              <a:lnTo>
                                <a:pt x="918" y="1383"/>
                              </a:lnTo>
                              <a:lnTo>
                                <a:pt x="892" y="1342"/>
                              </a:lnTo>
                              <a:lnTo>
                                <a:pt x="799" y="1320"/>
                              </a:lnTo>
                              <a:lnTo>
                                <a:pt x="695" y="1286"/>
                              </a:lnTo>
                              <a:lnTo>
                                <a:pt x="713" y="1144"/>
                              </a:lnTo>
                              <a:lnTo>
                                <a:pt x="721" y="1014"/>
                              </a:lnTo>
                              <a:lnTo>
                                <a:pt x="591" y="1086"/>
                              </a:lnTo>
                              <a:lnTo>
                                <a:pt x="547" y="1130"/>
                              </a:lnTo>
                              <a:lnTo>
                                <a:pt x="564" y="1357"/>
                              </a:lnTo>
                              <a:lnTo>
                                <a:pt x="405" y="1394"/>
                              </a:lnTo>
                              <a:lnTo>
                                <a:pt x="285" y="1404"/>
                              </a:lnTo>
                              <a:lnTo>
                                <a:pt x="211" y="1386"/>
                              </a:lnTo>
                              <a:lnTo>
                                <a:pt x="174" y="1293"/>
                              </a:lnTo>
                              <a:lnTo>
                                <a:pt x="115" y="1279"/>
                              </a:lnTo>
                              <a:lnTo>
                                <a:pt x="0" y="1268"/>
                              </a:lnTo>
                              <a:lnTo>
                                <a:pt x="71" y="995"/>
                              </a:lnTo>
                              <a:lnTo>
                                <a:pt x="155" y="855"/>
                              </a:lnTo>
                              <a:lnTo>
                                <a:pt x="149" y="814"/>
                              </a:lnTo>
                              <a:lnTo>
                                <a:pt x="104" y="744"/>
                              </a:lnTo>
                              <a:lnTo>
                                <a:pt x="99" y="669"/>
                              </a:lnTo>
                              <a:lnTo>
                                <a:pt x="112" y="613"/>
                              </a:lnTo>
                              <a:lnTo>
                                <a:pt x="201" y="521"/>
                              </a:lnTo>
                              <a:lnTo>
                                <a:pt x="238" y="394"/>
                              </a:lnTo>
                              <a:lnTo>
                                <a:pt x="341" y="409"/>
                              </a:lnTo>
                              <a:lnTo>
                                <a:pt x="387" y="502"/>
                              </a:lnTo>
                              <a:lnTo>
                                <a:pt x="676" y="605"/>
                              </a:lnTo>
                              <a:lnTo>
                                <a:pt x="694" y="539"/>
                              </a:lnTo>
                              <a:lnTo>
                                <a:pt x="638" y="390"/>
                              </a:lnTo>
                              <a:lnTo>
                                <a:pt x="610" y="326"/>
                              </a:lnTo>
                              <a:lnTo>
                                <a:pt x="638" y="270"/>
                              </a:lnTo>
                              <a:lnTo>
                                <a:pt x="713" y="260"/>
                              </a:lnTo>
                              <a:lnTo>
                                <a:pt x="799" y="364"/>
                              </a:lnTo>
                              <a:lnTo>
                                <a:pt x="945" y="283"/>
                              </a:lnTo>
                              <a:lnTo>
                                <a:pt x="978" y="253"/>
                              </a:lnTo>
                              <a:lnTo>
                                <a:pt x="1178" y="177"/>
                              </a:lnTo>
                              <a:lnTo>
                                <a:pt x="1308" y="112"/>
                              </a:lnTo>
                              <a:lnTo>
                                <a:pt x="132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3,2501" path="m1326,37l1438,0l1510,71l1610,41l1688,121l1755,74l1774,78l2014,112l2123,119l2134,363l2144,475l2239,446l2312,353l2451,353l2525,363l2553,512l2648,502l2696,547l2795,642l2758,744l2767,911l2897,1125l2944,1200l2860,1320l2925,1394l2915,1599l2897,1837l3031,1956l3179,1915l3269,1915l3324,1952l3343,2045l3219,2176l3183,2248l3083,2259l3008,2222l2967,2201l2878,2227l2814,2249l2729,2182l2636,2166l2423,2148l2312,2119l2287,2175l2237,2287l2213,2268l2172,2235l2116,2175l2056,2186l1982,2253l1818,2346l1677,2450l1605,2501l1531,2464l1409,2427l1346,2409l1335,2331l1456,2148l1354,2101l1257,2116l1190,2037l1112,1989l1052,1967l1019,1915l1000,1795l936,1739l852,1762l840,1747l926,1627l945,1460l918,1383l892,1342l799,1320l695,1286l713,1144l721,1014l591,1086l547,1130l564,1357l405,1394l285,1404l211,1386l174,1293l115,1279l0,1268l71,995l155,855l149,814l104,744l99,669l112,613l201,521l238,394l341,409l387,502l676,605l694,539l638,390l610,326l638,270l713,260l799,364l945,283l978,253l1178,177l1308,112l1326,37xe" fillcolor="white" stroked="t" o:allowincell="f" style="position:absolute;margin-left:27.05pt;margin-top:307.95pt;width:167.1pt;height:12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4670</wp:posOffset>
                </wp:positionH>
                <wp:positionV relativeFrom="paragraph">
                  <wp:posOffset>5186045</wp:posOffset>
                </wp:positionV>
                <wp:extent cx="1141095" cy="156972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5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2472">
                              <a:moveTo>
                                <a:pt x="83" y="84"/>
                              </a:moveTo>
                              <a:lnTo>
                                <a:pt x="150" y="19"/>
                              </a:lnTo>
                              <a:lnTo>
                                <a:pt x="223" y="0"/>
                              </a:lnTo>
                              <a:lnTo>
                                <a:pt x="287" y="47"/>
                              </a:lnTo>
                              <a:lnTo>
                                <a:pt x="444" y="4"/>
                              </a:lnTo>
                              <a:lnTo>
                                <a:pt x="632" y="121"/>
                              </a:lnTo>
                              <a:lnTo>
                                <a:pt x="722" y="119"/>
                              </a:lnTo>
                              <a:lnTo>
                                <a:pt x="799" y="140"/>
                              </a:lnTo>
                              <a:lnTo>
                                <a:pt x="864" y="233"/>
                              </a:lnTo>
                              <a:lnTo>
                                <a:pt x="874" y="344"/>
                              </a:lnTo>
                              <a:lnTo>
                                <a:pt x="808" y="456"/>
                              </a:lnTo>
                              <a:lnTo>
                                <a:pt x="744" y="549"/>
                              </a:lnTo>
                              <a:lnTo>
                                <a:pt x="693" y="610"/>
                              </a:lnTo>
                              <a:lnTo>
                                <a:pt x="696" y="669"/>
                              </a:lnTo>
                              <a:lnTo>
                                <a:pt x="812" y="710"/>
                              </a:lnTo>
                              <a:lnTo>
                                <a:pt x="1053" y="773"/>
                              </a:lnTo>
                              <a:lnTo>
                                <a:pt x="1171" y="706"/>
                              </a:lnTo>
                              <a:lnTo>
                                <a:pt x="1254" y="669"/>
                              </a:lnTo>
                              <a:lnTo>
                                <a:pt x="1327" y="672"/>
                              </a:lnTo>
                              <a:lnTo>
                                <a:pt x="1450" y="762"/>
                              </a:lnTo>
                              <a:lnTo>
                                <a:pt x="1485" y="867"/>
                              </a:lnTo>
                              <a:lnTo>
                                <a:pt x="1495" y="948"/>
                              </a:lnTo>
                              <a:lnTo>
                                <a:pt x="1506" y="1032"/>
                              </a:lnTo>
                              <a:lnTo>
                                <a:pt x="1606" y="1179"/>
                              </a:lnTo>
                              <a:lnTo>
                                <a:pt x="1644" y="1311"/>
                              </a:lnTo>
                              <a:lnTo>
                                <a:pt x="1599" y="1413"/>
                              </a:lnTo>
                              <a:lnTo>
                                <a:pt x="1663" y="1598"/>
                              </a:lnTo>
                              <a:lnTo>
                                <a:pt x="1797" y="1610"/>
                              </a:lnTo>
                              <a:lnTo>
                                <a:pt x="1789" y="1692"/>
                              </a:lnTo>
                              <a:lnTo>
                                <a:pt x="1766" y="1766"/>
                              </a:lnTo>
                              <a:lnTo>
                                <a:pt x="1763" y="1810"/>
                              </a:lnTo>
                              <a:lnTo>
                                <a:pt x="1700" y="1859"/>
                              </a:lnTo>
                              <a:lnTo>
                                <a:pt x="1617" y="1999"/>
                              </a:lnTo>
                              <a:lnTo>
                                <a:pt x="1573" y="2043"/>
                              </a:lnTo>
                              <a:lnTo>
                                <a:pt x="1657" y="2136"/>
                              </a:lnTo>
                              <a:lnTo>
                                <a:pt x="1747" y="2250"/>
                              </a:lnTo>
                              <a:lnTo>
                                <a:pt x="1666" y="2442"/>
                              </a:lnTo>
                              <a:lnTo>
                                <a:pt x="1599" y="2463"/>
                              </a:lnTo>
                              <a:lnTo>
                                <a:pt x="1440" y="2472"/>
                              </a:lnTo>
                              <a:lnTo>
                                <a:pt x="1392" y="2465"/>
                              </a:lnTo>
                              <a:lnTo>
                                <a:pt x="1347" y="2426"/>
                              </a:lnTo>
                              <a:lnTo>
                                <a:pt x="1310" y="2360"/>
                              </a:lnTo>
                              <a:lnTo>
                                <a:pt x="1217" y="2360"/>
                              </a:lnTo>
                              <a:lnTo>
                                <a:pt x="1120" y="2353"/>
                              </a:lnTo>
                              <a:lnTo>
                                <a:pt x="1079" y="2167"/>
                              </a:lnTo>
                              <a:lnTo>
                                <a:pt x="911" y="2045"/>
                              </a:lnTo>
                              <a:lnTo>
                                <a:pt x="874" y="1980"/>
                              </a:lnTo>
                              <a:lnTo>
                                <a:pt x="845" y="1906"/>
                              </a:lnTo>
                              <a:lnTo>
                                <a:pt x="799" y="1813"/>
                              </a:lnTo>
                              <a:lnTo>
                                <a:pt x="762" y="1691"/>
                              </a:lnTo>
                              <a:lnTo>
                                <a:pt x="595" y="1691"/>
                              </a:lnTo>
                              <a:lnTo>
                                <a:pt x="603" y="1404"/>
                              </a:lnTo>
                              <a:lnTo>
                                <a:pt x="603" y="1330"/>
                              </a:lnTo>
                              <a:lnTo>
                                <a:pt x="503" y="1286"/>
                              </a:lnTo>
                              <a:lnTo>
                                <a:pt x="465" y="1004"/>
                              </a:lnTo>
                              <a:lnTo>
                                <a:pt x="410" y="918"/>
                              </a:lnTo>
                              <a:lnTo>
                                <a:pt x="302" y="877"/>
                              </a:lnTo>
                              <a:lnTo>
                                <a:pt x="213" y="753"/>
                              </a:lnTo>
                              <a:lnTo>
                                <a:pt x="139" y="558"/>
                              </a:lnTo>
                              <a:lnTo>
                                <a:pt x="79" y="413"/>
                              </a:lnTo>
                              <a:lnTo>
                                <a:pt x="0" y="390"/>
                              </a:lnTo>
                              <a:lnTo>
                                <a:pt x="0" y="297"/>
                              </a:lnTo>
                              <a:lnTo>
                                <a:pt x="94" y="216"/>
                              </a:lnTo>
                              <a:lnTo>
                                <a:pt x="97" y="165"/>
                              </a:lnTo>
                              <a:lnTo>
                                <a:pt x="83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2472" path="m83,84l150,19l223,0l287,47l444,4l632,121l722,119l799,140l864,233l874,344l808,456l744,549l693,610l696,669l812,710l1053,773l1171,706l1254,669l1327,672l1450,762l1485,867l1495,948l1506,1032l1606,1179l1644,1311l1599,1413l1663,1598l1797,1610l1789,1692l1766,1766l1763,1810l1700,1859l1617,1999l1573,2043l1657,2136l1747,2250l1666,2442l1599,2463l1440,2472l1392,2465l1347,2426l1310,2360l1217,2360l1120,2353l1079,2167l911,2045l874,1980l845,1906l799,1813l762,1691l595,1691l603,1404l603,1330l503,1286l465,1004l410,918l302,877l213,753l139,558l79,413l0,390l0,297l94,216l97,165l83,84xe" fillcolor="white" stroked="t" o:allowincell="f" style="position:absolute;margin-left:242.1pt;margin-top:408.35pt;width:89.8pt;height:123.5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4725</wp:posOffset>
                </wp:positionH>
                <wp:positionV relativeFrom="paragraph">
                  <wp:posOffset>4127500</wp:posOffset>
                </wp:positionV>
                <wp:extent cx="1637665" cy="173355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17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9" h="2730">
                              <a:moveTo>
                                <a:pt x="829" y="2730"/>
                              </a:moveTo>
                              <a:lnTo>
                                <a:pt x="769" y="2438"/>
                              </a:lnTo>
                              <a:lnTo>
                                <a:pt x="634" y="2332"/>
                              </a:lnTo>
                              <a:lnTo>
                                <a:pt x="561" y="2332"/>
                              </a:lnTo>
                              <a:lnTo>
                                <a:pt x="348" y="2435"/>
                              </a:lnTo>
                              <a:lnTo>
                                <a:pt x="11" y="2340"/>
                              </a:lnTo>
                              <a:lnTo>
                                <a:pt x="0" y="2284"/>
                              </a:lnTo>
                              <a:lnTo>
                                <a:pt x="152" y="2053"/>
                              </a:lnTo>
                              <a:lnTo>
                                <a:pt x="190" y="1979"/>
                              </a:lnTo>
                              <a:lnTo>
                                <a:pt x="171" y="1901"/>
                              </a:lnTo>
                              <a:lnTo>
                                <a:pt x="330" y="1896"/>
                              </a:lnTo>
                              <a:lnTo>
                                <a:pt x="367" y="1822"/>
                              </a:lnTo>
                              <a:lnTo>
                                <a:pt x="367" y="1756"/>
                              </a:lnTo>
                              <a:lnTo>
                                <a:pt x="497" y="1599"/>
                              </a:lnTo>
                              <a:lnTo>
                                <a:pt x="627" y="1654"/>
                              </a:lnTo>
                              <a:lnTo>
                                <a:pt x="993" y="1600"/>
                              </a:lnTo>
                              <a:lnTo>
                                <a:pt x="1119" y="1514"/>
                              </a:lnTo>
                              <a:lnTo>
                                <a:pt x="1036" y="1301"/>
                              </a:lnTo>
                              <a:lnTo>
                                <a:pt x="980" y="1171"/>
                              </a:lnTo>
                              <a:lnTo>
                                <a:pt x="1026" y="1041"/>
                              </a:lnTo>
                              <a:lnTo>
                                <a:pt x="1056" y="994"/>
                              </a:lnTo>
                              <a:lnTo>
                                <a:pt x="1119" y="938"/>
                              </a:lnTo>
                              <a:lnTo>
                                <a:pt x="1231" y="901"/>
                              </a:lnTo>
                              <a:lnTo>
                                <a:pt x="1315" y="985"/>
                              </a:lnTo>
                              <a:lnTo>
                                <a:pt x="1379" y="975"/>
                              </a:lnTo>
                              <a:lnTo>
                                <a:pt x="1417" y="911"/>
                              </a:lnTo>
                              <a:lnTo>
                                <a:pt x="1379" y="603"/>
                              </a:lnTo>
                              <a:lnTo>
                                <a:pt x="1298" y="607"/>
                              </a:lnTo>
                              <a:lnTo>
                                <a:pt x="1259" y="502"/>
                              </a:lnTo>
                              <a:lnTo>
                                <a:pt x="1231" y="380"/>
                              </a:lnTo>
                              <a:lnTo>
                                <a:pt x="1127" y="347"/>
                              </a:lnTo>
                              <a:lnTo>
                                <a:pt x="1071" y="325"/>
                              </a:lnTo>
                              <a:lnTo>
                                <a:pt x="1008" y="260"/>
                              </a:lnTo>
                              <a:lnTo>
                                <a:pt x="1055" y="167"/>
                              </a:lnTo>
                              <a:lnTo>
                                <a:pt x="1296" y="64"/>
                              </a:lnTo>
                              <a:lnTo>
                                <a:pt x="1405" y="1"/>
                              </a:lnTo>
                              <a:lnTo>
                                <a:pt x="1528" y="0"/>
                              </a:lnTo>
                              <a:lnTo>
                                <a:pt x="1855" y="161"/>
                              </a:lnTo>
                              <a:lnTo>
                                <a:pt x="1928" y="93"/>
                              </a:lnTo>
                              <a:lnTo>
                                <a:pt x="2049" y="112"/>
                              </a:lnTo>
                              <a:lnTo>
                                <a:pt x="2170" y="204"/>
                              </a:lnTo>
                              <a:lnTo>
                                <a:pt x="2298" y="228"/>
                              </a:lnTo>
                              <a:lnTo>
                                <a:pt x="2420" y="242"/>
                              </a:lnTo>
                              <a:lnTo>
                                <a:pt x="2560" y="306"/>
                              </a:lnTo>
                              <a:lnTo>
                                <a:pt x="2560" y="399"/>
                              </a:lnTo>
                              <a:lnTo>
                                <a:pt x="2579" y="473"/>
                              </a:lnTo>
                              <a:lnTo>
                                <a:pt x="2439" y="548"/>
                              </a:lnTo>
                              <a:lnTo>
                                <a:pt x="2356" y="603"/>
                              </a:lnTo>
                              <a:lnTo>
                                <a:pt x="2365" y="762"/>
                              </a:lnTo>
                              <a:lnTo>
                                <a:pt x="2375" y="975"/>
                              </a:lnTo>
                              <a:lnTo>
                                <a:pt x="2439" y="1087"/>
                              </a:lnTo>
                              <a:lnTo>
                                <a:pt x="2530" y="1142"/>
                              </a:lnTo>
                              <a:lnTo>
                                <a:pt x="2500" y="1208"/>
                              </a:lnTo>
                              <a:lnTo>
                                <a:pt x="2458" y="1273"/>
                              </a:lnTo>
                              <a:lnTo>
                                <a:pt x="2449" y="1477"/>
                              </a:lnTo>
                              <a:lnTo>
                                <a:pt x="2392" y="1388"/>
                              </a:lnTo>
                              <a:lnTo>
                                <a:pt x="2257" y="1445"/>
                              </a:lnTo>
                              <a:lnTo>
                                <a:pt x="2128" y="1496"/>
                              </a:lnTo>
                              <a:lnTo>
                                <a:pt x="2030" y="1570"/>
                              </a:lnTo>
                              <a:lnTo>
                                <a:pt x="1817" y="1710"/>
                              </a:lnTo>
                              <a:lnTo>
                                <a:pt x="1819" y="1724"/>
                              </a:lnTo>
                              <a:lnTo>
                                <a:pt x="1669" y="1625"/>
                              </a:lnTo>
                              <a:lnTo>
                                <a:pt x="1633" y="1616"/>
                              </a:lnTo>
                              <a:lnTo>
                                <a:pt x="1534" y="1676"/>
                              </a:lnTo>
                              <a:lnTo>
                                <a:pt x="1482" y="1784"/>
                              </a:lnTo>
                              <a:lnTo>
                                <a:pt x="1454" y="1868"/>
                              </a:lnTo>
                              <a:lnTo>
                                <a:pt x="1542" y="1957"/>
                              </a:lnTo>
                              <a:lnTo>
                                <a:pt x="1575" y="2146"/>
                              </a:lnTo>
                              <a:lnTo>
                                <a:pt x="1672" y="2243"/>
                              </a:lnTo>
                              <a:lnTo>
                                <a:pt x="1723" y="2294"/>
                              </a:lnTo>
                              <a:lnTo>
                                <a:pt x="1677" y="2454"/>
                              </a:lnTo>
                              <a:lnTo>
                                <a:pt x="1576" y="2393"/>
                              </a:lnTo>
                              <a:lnTo>
                                <a:pt x="1472" y="2361"/>
                              </a:lnTo>
                              <a:lnTo>
                                <a:pt x="1387" y="2315"/>
                              </a:lnTo>
                              <a:lnTo>
                                <a:pt x="1315" y="2398"/>
                              </a:lnTo>
                              <a:lnTo>
                                <a:pt x="1420" y="2607"/>
                              </a:lnTo>
                              <a:lnTo>
                                <a:pt x="1241" y="2640"/>
                              </a:lnTo>
                              <a:lnTo>
                                <a:pt x="1193" y="2584"/>
                              </a:lnTo>
                              <a:lnTo>
                                <a:pt x="1129" y="2584"/>
                              </a:lnTo>
                              <a:lnTo>
                                <a:pt x="1045" y="2677"/>
                              </a:lnTo>
                              <a:lnTo>
                                <a:pt x="906" y="2714"/>
                              </a:lnTo>
                              <a:lnTo>
                                <a:pt x="829" y="27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9,2730" path="m829,2730l769,2438l634,2332l561,2332l348,2435l11,2340l0,2284l152,2053l190,1979l171,1901l330,1896l367,1822l367,1756l497,1599l627,1654l993,1600l1119,1514l1036,1301l980,1171l1026,1041l1056,994l1119,938l1231,901l1315,985l1379,975l1417,911l1379,603l1298,607l1259,502l1231,380l1127,347l1071,325l1008,260l1055,167l1296,64l1405,1l1528,0l1855,161l1928,93l2049,112l2170,204l2298,228l2420,242l2560,306l2560,399l2579,473l2439,548l2356,603l2365,762l2375,975l2439,1087l2530,1142l2500,1208l2458,1273l2449,1477l2392,1388l2257,1445l2128,1496l2030,1570l1817,1710l1819,1724l1669,1625l1633,1616l1534,1676l1482,1784l1454,1868l1542,1957l1575,2146l1672,2243l1723,2294l1677,2454l1576,2393l1472,2361l1387,2315l1315,2398l1420,2607l1241,2640l1193,2584l1129,2584l1045,2677l906,2714l829,2730xe" fillcolor="white" stroked="t" o:allowincell="f" style="position:absolute;margin-left:276.75pt;margin-top:325pt;width:128.9pt;height:136.4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552950</wp:posOffset>
                </wp:positionV>
                <wp:extent cx="1281430" cy="1659890"/>
                <wp:effectExtent l="1905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65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8" h="2109">
                              <a:moveTo>
                                <a:pt x="285" y="204"/>
                              </a:moveTo>
                              <a:lnTo>
                                <a:pt x="428" y="227"/>
                              </a:lnTo>
                              <a:lnTo>
                                <a:pt x="473" y="317"/>
                              </a:lnTo>
                              <a:lnTo>
                                <a:pt x="653" y="309"/>
                              </a:lnTo>
                              <a:lnTo>
                                <a:pt x="750" y="272"/>
                              </a:lnTo>
                              <a:lnTo>
                                <a:pt x="728" y="92"/>
                              </a:lnTo>
                              <a:lnTo>
                                <a:pt x="870" y="0"/>
                              </a:lnTo>
                              <a:lnTo>
                                <a:pt x="855" y="152"/>
                              </a:lnTo>
                              <a:lnTo>
                                <a:pt x="855" y="212"/>
                              </a:lnTo>
                              <a:lnTo>
                                <a:pt x="1013" y="279"/>
                              </a:lnTo>
                              <a:lnTo>
                                <a:pt x="1058" y="384"/>
                              </a:lnTo>
                              <a:lnTo>
                                <a:pt x="1035" y="489"/>
                              </a:lnTo>
                              <a:lnTo>
                                <a:pt x="998" y="557"/>
                              </a:lnTo>
                              <a:lnTo>
                                <a:pt x="968" y="602"/>
                              </a:lnTo>
                              <a:lnTo>
                                <a:pt x="1053" y="597"/>
                              </a:lnTo>
                              <a:lnTo>
                                <a:pt x="1095" y="639"/>
                              </a:lnTo>
                              <a:lnTo>
                                <a:pt x="1118" y="744"/>
                              </a:lnTo>
                              <a:lnTo>
                                <a:pt x="1208" y="812"/>
                              </a:lnTo>
                              <a:lnTo>
                                <a:pt x="1239" y="819"/>
                              </a:lnTo>
                              <a:lnTo>
                                <a:pt x="1290" y="879"/>
                              </a:lnTo>
                              <a:lnTo>
                                <a:pt x="1410" y="894"/>
                              </a:lnTo>
                              <a:lnTo>
                                <a:pt x="1455" y="917"/>
                              </a:lnTo>
                              <a:lnTo>
                                <a:pt x="1373" y="1067"/>
                              </a:lnTo>
                              <a:lnTo>
                                <a:pt x="1373" y="1134"/>
                              </a:lnTo>
                              <a:lnTo>
                                <a:pt x="1553" y="1179"/>
                              </a:lnTo>
                              <a:lnTo>
                                <a:pt x="1613" y="1232"/>
                              </a:lnTo>
                              <a:lnTo>
                                <a:pt x="1628" y="1314"/>
                              </a:lnTo>
                              <a:lnTo>
                                <a:pt x="1611" y="1353"/>
                              </a:lnTo>
                              <a:lnTo>
                                <a:pt x="1545" y="1412"/>
                              </a:lnTo>
                              <a:lnTo>
                                <a:pt x="1418" y="1487"/>
                              </a:lnTo>
                              <a:lnTo>
                                <a:pt x="1365" y="1629"/>
                              </a:lnTo>
                              <a:lnTo>
                                <a:pt x="1313" y="1727"/>
                              </a:lnTo>
                              <a:lnTo>
                                <a:pt x="1328" y="1802"/>
                              </a:lnTo>
                              <a:lnTo>
                                <a:pt x="1305" y="1877"/>
                              </a:lnTo>
                              <a:lnTo>
                                <a:pt x="1343" y="1959"/>
                              </a:lnTo>
                              <a:lnTo>
                                <a:pt x="1290" y="2012"/>
                              </a:lnTo>
                              <a:lnTo>
                                <a:pt x="1050" y="2034"/>
                              </a:lnTo>
                              <a:lnTo>
                                <a:pt x="960" y="2072"/>
                              </a:lnTo>
                              <a:lnTo>
                                <a:pt x="863" y="2109"/>
                              </a:lnTo>
                              <a:lnTo>
                                <a:pt x="762" y="2040"/>
                              </a:lnTo>
                              <a:lnTo>
                                <a:pt x="638" y="2034"/>
                              </a:lnTo>
                              <a:lnTo>
                                <a:pt x="603" y="1941"/>
                              </a:lnTo>
                              <a:lnTo>
                                <a:pt x="600" y="1802"/>
                              </a:lnTo>
                              <a:lnTo>
                                <a:pt x="608" y="1644"/>
                              </a:lnTo>
                              <a:lnTo>
                                <a:pt x="585" y="1614"/>
                              </a:lnTo>
                              <a:lnTo>
                                <a:pt x="533" y="1629"/>
                              </a:lnTo>
                              <a:lnTo>
                                <a:pt x="398" y="1599"/>
                              </a:lnTo>
                              <a:lnTo>
                                <a:pt x="360" y="1629"/>
                              </a:lnTo>
                              <a:lnTo>
                                <a:pt x="330" y="1623"/>
                              </a:lnTo>
                              <a:lnTo>
                                <a:pt x="282" y="1572"/>
                              </a:lnTo>
                              <a:lnTo>
                                <a:pt x="293" y="1404"/>
                              </a:lnTo>
                              <a:lnTo>
                                <a:pt x="203" y="1412"/>
                              </a:lnTo>
                              <a:lnTo>
                                <a:pt x="143" y="1359"/>
                              </a:lnTo>
                              <a:lnTo>
                                <a:pt x="53" y="1344"/>
                              </a:lnTo>
                              <a:lnTo>
                                <a:pt x="0" y="1224"/>
                              </a:lnTo>
                              <a:lnTo>
                                <a:pt x="0" y="887"/>
                              </a:lnTo>
                              <a:lnTo>
                                <a:pt x="48" y="705"/>
                              </a:lnTo>
                              <a:lnTo>
                                <a:pt x="162" y="561"/>
                              </a:lnTo>
                              <a:lnTo>
                                <a:pt x="263" y="354"/>
                              </a:lnTo>
                              <a:lnTo>
                                <a:pt x="276" y="285"/>
                              </a:lnTo>
                              <a:lnTo>
                                <a:pt x="285" y="2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8,2109" path="m285,204l428,227l473,317l653,309l750,272l728,92l870,0l855,152l855,212l1013,279l1058,384l1035,489l998,557l968,602l1053,597l1095,639l1118,744l1208,812l1239,819l1290,879l1410,894l1455,917l1373,1067l1373,1134l1553,1179l1613,1232l1628,1314l1611,1353l1545,1412l1418,1487l1365,1629l1313,1727l1328,1802l1305,1877l1343,1959l1290,2012l1050,2034l960,2072l863,2109l762,2040l638,2034l603,1941l600,1802l608,1644l585,1614l533,1629l398,1599l360,1629l330,1623l282,1572l293,1404l203,1412l143,1359l53,1344l0,1224l0,887l48,705l162,561l263,354l276,285l285,204xe" fillcolor="white" stroked="t" o:allowincell="f" style="position:absolute;margin-left:9.2pt;margin-top:358.5pt;width:100.85pt;height:130.6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9985</wp:posOffset>
                </wp:positionH>
                <wp:positionV relativeFrom="paragraph">
                  <wp:posOffset>5203825</wp:posOffset>
                </wp:positionV>
                <wp:extent cx="1523365" cy="155829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155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9" h="2454">
                              <a:moveTo>
                                <a:pt x="19" y="1227"/>
                              </a:moveTo>
                              <a:lnTo>
                                <a:pt x="0" y="1106"/>
                              </a:lnTo>
                              <a:lnTo>
                                <a:pt x="112" y="882"/>
                              </a:lnTo>
                              <a:lnTo>
                                <a:pt x="146" y="816"/>
                              </a:lnTo>
                              <a:lnTo>
                                <a:pt x="381" y="632"/>
                              </a:lnTo>
                              <a:lnTo>
                                <a:pt x="369" y="514"/>
                              </a:lnTo>
                              <a:lnTo>
                                <a:pt x="335" y="473"/>
                              </a:lnTo>
                              <a:lnTo>
                                <a:pt x="577" y="279"/>
                              </a:lnTo>
                              <a:lnTo>
                                <a:pt x="734" y="213"/>
                              </a:lnTo>
                              <a:lnTo>
                                <a:pt x="790" y="139"/>
                              </a:lnTo>
                              <a:lnTo>
                                <a:pt x="846" y="139"/>
                              </a:lnTo>
                              <a:lnTo>
                                <a:pt x="893" y="186"/>
                              </a:lnTo>
                              <a:lnTo>
                                <a:pt x="967" y="250"/>
                              </a:lnTo>
                              <a:lnTo>
                                <a:pt x="1041" y="93"/>
                              </a:lnTo>
                              <a:lnTo>
                                <a:pt x="1190" y="120"/>
                              </a:lnTo>
                              <a:lnTo>
                                <a:pt x="1451" y="139"/>
                              </a:lnTo>
                              <a:lnTo>
                                <a:pt x="1553" y="215"/>
                              </a:lnTo>
                              <a:lnTo>
                                <a:pt x="1682" y="167"/>
                              </a:lnTo>
                              <a:lnTo>
                                <a:pt x="1813" y="221"/>
                              </a:lnTo>
                              <a:lnTo>
                                <a:pt x="1909" y="217"/>
                              </a:lnTo>
                              <a:lnTo>
                                <a:pt x="1990" y="74"/>
                              </a:lnTo>
                              <a:lnTo>
                                <a:pt x="2083" y="0"/>
                              </a:lnTo>
                              <a:lnTo>
                                <a:pt x="2162" y="143"/>
                              </a:lnTo>
                              <a:lnTo>
                                <a:pt x="2232" y="232"/>
                              </a:lnTo>
                              <a:lnTo>
                                <a:pt x="2315" y="390"/>
                              </a:lnTo>
                              <a:lnTo>
                                <a:pt x="2399" y="632"/>
                              </a:lnTo>
                              <a:lnTo>
                                <a:pt x="2399" y="706"/>
                              </a:lnTo>
                              <a:lnTo>
                                <a:pt x="2296" y="827"/>
                              </a:lnTo>
                              <a:lnTo>
                                <a:pt x="2153" y="1007"/>
                              </a:lnTo>
                              <a:lnTo>
                                <a:pt x="2080" y="1098"/>
                              </a:lnTo>
                              <a:lnTo>
                                <a:pt x="2006" y="1109"/>
                              </a:lnTo>
                              <a:lnTo>
                                <a:pt x="1915" y="1097"/>
                              </a:lnTo>
                              <a:lnTo>
                                <a:pt x="1813" y="1068"/>
                              </a:lnTo>
                              <a:lnTo>
                                <a:pt x="1547" y="1217"/>
                              </a:lnTo>
                              <a:lnTo>
                                <a:pt x="1478" y="1289"/>
                              </a:lnTo>
                              <a:lnTo>
                                <a:pt x="1459" y="1487"/>
                              </a:lnTo>
                              <a:lnTo>
                                <a:pt x="1395" y="1543"/>
                              </a:lnTo>
                              <a:lnTo>
                                <a:pt x="1376" y="1803"/>
                              </a:lnTo>
                              <a:lnTo>
                                <a:pt x="1329" y="1933"/>
                              </a:lnTo>
                              <a:lnTo>
                                <a:pt x="1273" y="2091"/>
                              </a:lnTo>
                              <a:lnTo>
                                <a:pt x="1277" y="2191"/>
                              </a:lnTo>
                              <a:lnTo>
                                <a:pt x="1292" y="2258"/>
                              </a:lnTo>
                              <a:lnTo>
                                <a:pt x="1262" y="2310"/>
                              </a:lnTo>
                              <a:lnTo>
                                <a:pt x="1172" y="2380"/>
                              </a:lnTo>
                              <a:lnTo>
                                <a:pt x="1124" y="2454"/>
                              </a:lnTo>
                              <a:lnTo>
                                <a:pt x="1069" y="2388"/>
                              </a:lnTo>
                              <a:lnTo>
                                <a:pt x="1013" y="2370"/>
                              </a:lnTo>
                              <a:lnTo>
                                <a:pt x="901" y="2425"/>
                              </a:lnTo>
                              <a:lnTo>
                                <a:pt x="805" y="2314"/>
                              </a:lnTo>
                              <a:lnTo>
                                <a:pt x="744" y="2194"/>
                              </a:lnTo>
                              <a:lnTo>
                                <a:pt x="682" y="2150"/>
                              </a:lnTo>
                              <a:lnTo>
                                <a:pt x="614" y="2064"/>
                              </a:lnTo>
                              <a:lnTo>
                                <a:pt x="593" y="1950"/>
                              </a:lnTo>
                              <a:lnTo>
                                <a:pt x="539" y="1878"/>
                              </a:lnTo>
                              <a:lnTo>
                                <a:pt x="444" y="1816"/>
                              </a:lnTo>
                              <a:lnTo>
                                <a:pt x="362" y="1729"/>
                              </a:lnTo>
                              <a:lnTo>
                                <a:pt x="335" y="1506"/>
                              </a:lnTo>
                              <a:lnTo>
                                <a:pt x="299" y="1407"/>
                              </a:lnTo>
                              <a:lnTo>
                                <a:pt x="117" y="1310"/>
                              </a:lnTo>
                              <a:lnTo>
                                <a:pt x="83" y="1236"/>
                              </a:lnTo>
                              <a:lnTo>
                                <a:pt x="19" y="1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9,2454" path="m19,1227l0,1106l112,882l146,816l381,632l369,514l335,473l577,279l734,213l790,139l846,139l893,186l967,250l1041,93l1190,120l1451,139l1553,215l1682,167l1813,221l1909,217l1990,74l2083,0l2162,143l2232,232l2315,390l2399,632l2399,706l2296,827l2153,1007l2080,1098l2006,1109l1915,1097l1813,1068l1547,1217l1478,1289l1459,1487l1395,1543l1376,1803l1329,1933l1273,2091l1277,2191l1292,2258l1262,2310l1172,2380l1124,2454l1069,2388l1013,2370l901,2425l805,2314l744,2194l682,2150l614,2064l593,1950l539,1878l444,1816l362,1729l335,1506l299,1407l117,1310l83,1236l19,1227xe" fillcolor="white" stroked="t" o:allowincell="f" style="position:absolute;margin-left:90.55pt;margin-top:409.75pt;width:119.9pt;height:122.6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3710</wp:posOffset>
                </wp:positionH>
                <wp:positionV relativeFrom="paragraph">
                  <wp:posOffset>6175375</wp:posOffset>
                </wp:positionV>
                <wp:extent cx="1247775" cy="1753235"/>
                <wp:effectExtent l="2540" t="2540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75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2761">
                              <a:moveTo>
                                <a:pt x="0" y="892"/>
                              </a:moveTo>
                              <a:lnTo>
                                <a:pt x="56" y="855"/>
                              </a:lnTo>
                              <a:lnTo>
                                <a:pt x="108" y="870"/>
                              </a:lnTo>
                              <a:lnTo>
                                <a:pt x="186" y="929"/>
                              </a:lnTo>
                              <a:lnTo>
                                <a:pt x="260" y="846"/>
                              </a:lnTo>
                              <a:lnTo>
                                <a:pt x="363" y="753"/>
                              </a:lnTo>
                              <a:lnTo>
                                <a:pt x="335" y="665"/>
                              </a:lnTo>
                              <a:lnTo>
                                <a:pt x="346" y="565"/>
                              </a:lnTo>
                              <a:lnTo>
                                <a:pt x="400" y="390"/>
                              </a:lnTo>
                              <a:lnTo>
                                <a:pt x="454" y="145"/>
                              </a:lnTo>
                              <a:lnTo>
                                <a:pt x="457" y="19"/>
                              </a:lnTo>
                              <a:lnTo>
                                <a:pt x="549" y="0"/>
                              </a:lnTo>
                              <a:lnTo>
                                <a:pt x="654" y="149"/>
                              </a:lnTo>
                              <a:lnTo>
                                <a:pt x="809" y="204"/>
                              </a:lnTo>
                              <a:lnTo>
                                <a:pt x="885" y="216"/>
                              </a:lnTo>
                              <a:lnTo>
                                <a:pt x="948" y="130"/>
                              </a:lnTo>
                              <a:lnTo>
                                <a:pt x="1014" y="130"/>
                              </a:lnTo>
                              <a:lnTo>
                                <a:pt x="1060" y="177"/>
                              </a:lnTo>
                              <a:lnTo>
                                <a:pt x="1123" y="219"/>
                              </a:lnTo>
                              <a:lnTo>
                                <a:pt x="1191" y="275"/>
                              </a:lnTo>
                              <a:lnTo>
                                <a:pt x="1404" y="260"/>
                              </a:lnTo>
                              <a:lnTo>
                                <a:pt x="1536" y="185"/>
                              </a:lnTo>
                              <a:lnTo>
                                <a:pt x="1534" y="307"/>
                              </a:lnTo>
                              <a:lnTo>
                                <a:pt x="1516" y="390"/>
                              </a:lnTo>
                              <a:lnTo>
                                <a:pt x="1482" y="455"/>
                              </a:lnTo>
                              <a:lnTo>
                                <a:pt x="1386" y="483"/>
                              </a:lnTo>
                              <a:lnTo>
                                <a:pt x="1330" y="539"/>
                              </a:lnTo>
                              <a:lnTo>
                                <a:pt x="1290" y="617"/>
                              </a:lnTo>
                              <a:lnTo>
                                <a:pt x="1320" y="669"/>
                              </a:lnTo>
                              <a:lnTo>
                                <a:pt x="1246" y="772"/>
                              </a:lnTo>
                              <a:lnTo>
                                <a:pt x="1246" y="892"/>
                              </a:lnTo>
                              <a:lnTo>
                                <a:pt x="1293" y="921"/>
                              </a:lnTo>
                              <a:lnTo>
                                <a:pt x="1386" y="921"/>
                              </a:lnTo>
                              <a:lnTo>
                                <a:pt x="1497" y="985"/>
                              </a:lnTo>
                              <a:lnTo>
                                <a:pt x="1638" y="1070"/>
                              </a:lnTo>
                              <a:lnTo>
                                <a:pt x="1777" y="1056"/>
                              </a:lnTo>
                              <a:lnTo>
                                <a:pt x="1841" y="1069"/>
                              </a:lnTo>
                              <a:lnTo>
                                <a:pt x="1852" y="1126"/>
                              </a:lnTo>
                              <a:lnTo>
                                <a:pt x="1841" y="1208"/>
                              </a:lnTo>
                              <a:lnTo>
                                <a:pt x="1795" y="1293"/>
                              </a:lnTo>
                              <a:lnTo>
                                <a:pt x="1739" y="1357"/>
                              </a:lnTo>
                              <a:lnTo>
                                <a:pt x="1755" y="1413"/>
                              </a:lnTo>
                              <a:lnTo>
                                <a:pt x="1740" y="1547"/>
                              </a:lnTo>
                              <a:lnTo>
                                <a:pt x="1755" y="1669"/>
                              </a:lnTo>
                              <a:lnTo>
                                <a:pt x="1813" y="1739"/>
                              </a:lnTo>
                              <a:lnTo>
                                <a:pt x="1859" y="1781"/>
                              </a:lnTo>
                              <a:lnTo>
                                <a:pt x="1875" y="1907"/>
                              </a:lnTo>
                              <a:lnTo>
                                <a:pt x="1890" y="2111"/>
                              </a:lnTo>
                              <a:lnTo>
                                <a:pt x="1943" y="2333"/>
                              </a:lnTo>
                              <a:lnTo>
                                <a:pt x="1965" y="2438"/>
                              </a:lnTo>
                              <a:lnTo>
                                <a:pt x="1818" y="2648"/>
                              </a:lnTo>
                              <a:lnTo>
                                <a:pt x="1673" y="2761"/>
                              </a:lnTo>
                              <a:lnTo>
                                <a:pt x="1536" y="2609"/>
                              </a:lnTo>
                              <a:lnTo>
                                <a:pt x="1450" y="2621"/>
                              </a:lnTo>
                              <a:lnTo>
                                <a:pt x="1413" y="2669"/>
                              </a:lnTo>
                              <a:lnTo>
                                <a:pt x="1386" y="2658"/>
                              </a:lnTo>
                              <a:lnTo>
                                <a:pt x="1249" y="2621"/>
                              </a:lnTo>
                              <a:lnTo>
                                <a:pt x="1251" y="2615"/>
                              </a:lnTo>
                              <a:lnTo>
                                <a:pt x="1144" y="2677"/>
                              </a:lnTo>
                              <a:lnTo>
                                <a:pt x="1059" y="2696"/>
                              </a:lnTo>
                              <a:lnTo>
                                <a:pt x="1008" y="2602"/>
                              </a:lnTo>
                              <a:lnTo>
                                <a:pt x="930" y="2603"/>
                              </a:lnTo>
                              <a:lnTo>
                                <a:pt x="948" y="2352"/>
                              </a:lnTo>
                              <a:lnTo>
                                <a:pt x="902" y="2278"/>
                              </a:lnTo>
                              <a:lnTo>
                                <a:pt x="798" y="2273"/>
                              </a:lnTo>
                              <a:lnTo>
                                <a:pt x="768" y="2168"/>
                              </a:lnTo>
                              <a:lnTo>
                                <a:pt x="762" y="2063"/>
                              </a:lnTo>
                              <a:lnTo>
                                <a:pt x="706" y="1952"/>
                              </a:lnTo>
                              <a:lnTo>
                                <a:pt x="661" y="1915"/>
                              </a:lnTo>
                              <a:lnTo>
                                <a:pt x="493" y="1915"/>
                              </a:lnTo>
                              <a:lnTo>
                                <a:pt x="456" y="1901"/>
                              </a:lnTo>
                              <a:lnTo>
                                <a:pt x="417" y="1772"/>
                              </a:lnTo>
                              <a:lnTo>
                                <a:pt x="323" y="1766"/>
                              </a:lnTo>
                              <a:lnTo>
                                <a:pt x="279" y="1757"/>
                              </a:lnTo>
                              <a:lnTo>
                                <a:pt x="177" y="1729"/>
                              </a:lnTo>
                              <a:lnTo>
                                <a:pt x="84" y="1580"/>
                              </a:lnTo>
                              <a:lnTo>
                                <a:pt x="6" y="1493"/>
                              </a:lnTo>
                              <a:lnTo>
                                <a:pt x="21" y="1397"/>
                              </a:lnTo>
                              <a:lnTo>
                                <a:pt x="56" y="1274"/>
                              </a:lnTo>
                              <a:lnTo>
                                <a:pt x="66" y="1078"/>
                              </a:lnTo>
                              <a:lnTo>
                                <a:pt x="48" y="974"/>
                              </a:lnTo>
                              <a:lnTo>
                                <a:pt x="0" y="8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5,2761" path="m0,892l56,855l108,870l186,929l260,846l363,753l335,665l346,565l400,390l454,145l457,19l549,0l654,149l809,204l885,216l948,130l1014,130l1060,177l1123,219l1191,275l1404,260l1536,185l1534,307l1516,390l1482,455l1386,483l1330,539l1290,617l1320,669l1246,772l1246,892l1293,921l1386,921l1497,985l1638,1070l1777,1056l1841,1069l1852,1126l1841,1208l1795,1293l1739,1357l1755,1413l1740,1547l1755,1669l1813,1739l1859,1781l1875,1907l1890,2111l1943,2333l1965,2438l1818,2648l1673,2761l1536,2609l1450,2621l1413,2669l1386,2658l1249,2621l1251,2615l1144,2677l1059,2696l1008,2602l930,2603l948,2352l902,2278l798,2273l768,2168l762,2063l706,1952l661,1915l493,1915l456,1901l417,1772l323,1766l279,1757l177,1729l84,1580l6,1493l21,1397l56,1274l66,1078l48,974l0,892xe" fillcolor="white" stroked="t" o:allowincell="f" style="position:absolute;margin-left:137.3pt;margin-top:486.25pt;width:98.2pt;height:138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7195</wp:posOffset>
                </wp:positionH>
                <wp:positionV relativeFrom="paragraph">
                  <wp:posOffset>2045335</wp:posOffset>
                </wp:positionV>
                <wp:extent cx="3135630" cy="2481580"/>
                <wp:effectExtent l="10160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24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4" h="3153">
                              <a:moveTo>
                                <a:pt x="1204" y="200"/>
                              </a:moveTo>
                              <a:lnTo>
                                <a:pt x="1527" y="129"/>
                              </a:lnTo>
                              <a:lnTo>
                                <a:pt x="1629" y="93"/>
                              </a:lnTo>
                              <a:lnTo>
                                <a:pt x="1664" y="0"/>
                              </a:lnTo>
                              <a:lnTo>
                                <a:pt x="1784" y="0"/>
                              </a:lnTo>
                              <a:lnTo>
                                <a:pt x="1824" y="105"/>
                              </a:lnTo>
                              <a:lnTo>
                                <a:pt x="1971" y="69"/>
                              </a:lnTo>
                              <a:lnTo>
                                <a:pt x="2007" y="12"/>
                              </a:lnTo>
                              <a:lnTo>
                                <a:pt x="2043" y="18"/>
                              </a:lnTo>
                              <a:lnTo>
                                <a:pt x="2091" y="81"/>
                              </a:lnTo>
                              <a:lnTo>
                                <a:pt x="2214" y="72"/>
                              </a:lnTo>
                              <a:lnTo>
                                <a:pt x="2238" y="204"/>
                              </a:lnTo>
                              <a:lnTo>
                                <a:pt x="2238" y="231"/>
                              </a:lnTo>
                              <a:lnTo>
                                <a:pt x="2394" y="340"/>
                              </a:lnTo>
                              <a:lnTo>
                                <a:pt x="2445" y="360"/>
                              </a:lnTo>
                              <a:lnTo>
                                <a:pt x="2504" y="410"/>
                              </a:lnTo>
                              <a:lnTo>
                                <a:pt x="2504" y="560"/>
                              </a:lnTo>
                              <a:lnTo>
                                <a:pt x="2442" y="627"/>
                              </a:lnTo>
                              <a:lnTo>
                                <a:pt x="2374" y="720"/>
                              </a:lnTo>
                              <a:lnTo>
                                <a:pt x="2439" y="744"/>
                              </a:lnTo>
                              <a:lnTo>
                                <a:pt x="2499" y="753"/>
                              </a:lnTo>
                              <a:lnTo>
                                <a:pt x="2511" y="723"/>
                              </a:lnTo>
                              <a:lnTo>
                                <a:pt x="2571" y="705"/>
                              </a:lnTo>
                              <a:lnTo>
                                <a:pt x="2697" y="738"/>
                              </a:lnTo>
                              <a:lnTo>
                                <a:pt x="2824" y="740"/>
                              </a:lnTo>
                              <a:lnTo>
                                <a:pt x="2904" y="740"/>
                              </a:lnTo>
                              <a:lnTo>
                                <a:pt x="2984" y="730"/>
                              </a:lnTo>
                              <a:lnTo>
                                <a:pt x="3030" y="714"/>
                              </a:lnTo>
                              <a:lnTo>
                                <a:pt x="3036" y="636"/>
                              </a:lnTo>
                              <a:lnTo>
                                <a:pt x="3154" y="620"/>
                              </a:lnTo>
                              <a:lnTo>
                                <a:pt x="3174" y="633"/>
                              </a:lnTo>
                              <a:lnTo>
                                <a:pt x="3177" y="723"/>
                              </a:lnTo>
                              <a:lnTo>
                                <a:pt x="3279" y="693"/>
                              </a:lnTo>
                              <a:lnTo>
                                <a:pt x="3404" y="640"/>
                              </a:lnTo>
                              <a:lnTo>
                                <a:pt x="3584" y="600"/>
                              </a:lnTo>
                              <a:lnTo>
                                <a:pt x="3714" y="699"/>
                              </a:lnTo>
                              <a:lnTo>
                                <a:pt x="3723" y="777"/>
                              </a:lnTo>
                              <a:lnTo>
                                <a:pt x="3840" y="939"/>
                              </a:lnTo>
                              <a:lnTo>
                                <a:pt x="3930" y="1044"/>
                              </a:lnTo>
                              <a:lnTo>
                                <a:pt x="3964" y="1190"/>
                              </a:lnTo>
                              <a:lnTo>
                                <a:pt x="3984" y="1278"/>
                              </a:lnTo>
                              <a:lnTo>
                                <a:pt x="3974" y="1340"/>
                              </a:lnTo>
                              <a:lnTo>
                                <a:pt x="3876" y="1479"/>
                              </a:lnTo>
                              <a:lnTo>
                                <a:pt x="3754" y="1580"/>
                              </a:lnTo>
                              <a:lnTo>
                                <a:pt x="3724" y="1630"/>
                              </a:lnTo>
                              <a:lnTo>
                                <a:pt x="3764" y="1890"/>
                              </a:lnTo>
                              <a:lnTo>
                                <a:pt x="3786" y="1926"/>
                              </a:lnTo>
                              <a:lnTo>
                                <a:pt x="3750" y="1989"/>
                              </a:lnTo>
                              <a:lnTo>
                                <a:pt x="3584" y="2080"/>
                              </a:lnTo>
                              <a:lnTo>
                                <a:pt x="3474" y="2106"/>
                              </a:lnTo>
                              <a:lnTo>
                                <a:pt x="3375" y="2127"/>
                              </a:lnTo>
                              <a:lnTo>
                                <a:pt x="3348" y="2262"/>
                              </a:lnTo>
                              <a:lnTo>
                                <a:pt x="3434" y="2270"/>
                              </a:lnTo>
                              <a:lnTo>
                                <a:pt x="3468" y="2367"/>
                              </a:lnTo>
                              <a:lnTo>
                                <a:pt x="3564" y="2390"/>
                              </a:lnTo>
                              <a:lnTo>
                                <a:pt x="3594" y="2530"/>
                              </a:lnTo>
                              <a:lnTo>
                                <a:pt x="3594" y="2650"/>
                              </a:lnTo>
                              <a:lnTo>
                                <a:pt x="3606" y="2739"/>
                              </a:lnTo>
                              <a:lnTo>
                                <a:pt x="3634" y="2800"/>
                              </a:lnTo>
                              <a:lnTo>
                                <a:pt x="3660" y="2835"/>
                              </a:lnTo>
                              <a:lnTo>
                                <a:pt x="3474" y="2910"/>
                              </a:lnTo>
                              <a:lnTo>
                                <a:pt x="3429" y="2934"/>
                              </a:lnTo>
                              <a:lnTo>
                                <a:pt x="3441" y="3009"/>
                              </a:lnTo>
                              <a:lnTo>
                                <a:pt x="3369" y="3045"/>
                              </a:lnTo>
                              <a:lnTo>
                                <a:pt x="3274" y="3080"/>
                              </a:lnTo>
                              <a:lnTo>
                                <a:pt x="3164" y="3010"/>
                              </a:lnTo>
                              <a:lnTo>
                                <a:pt x="3096" y="2985"/>
                              </a:lnTo>
                              <a:lnTo>
                                <a:pt x="3054" y="2990"/>
                              </a:lnTo>
                              <a:lnTo>
                                <a:pt x="3027" y="3000"/>
                              </a:lnTo>
                              <a:lnTo>
                                <a:pt x="3027" y="3036"/>
                              </a:lnTo>
                              <a:lnTo>
                                <a:pt x="3054" y="3108"/>
                              </a:lnTo>
                              <a:lnTo>
                                <a:pt x="2958" y="3153"/>
                              </a:lnTo>
                              <a:lnTo>
                                <a:pt x="2874" y="3020"/>
                              </a:lnTo>
                              <a:lnTo>
                                <a:pt x="2784" y="3003"/>
                              </a:lnTo>
                              <a:lnTo>
                                <a:pt x="2769" y="2898"/>
                              </a:lnTo>
                              <a:lnTo>
                                <a:pt x="2679" y="2844"/>
                              </a:lnTo>
                              <a:lnTo>
                                <a:pt x="2484" y="2820"/>
                              </a:lnTo>
                              <a:lnTo>
                                <a:pt x="2325" y="2727"/>
                              </a:lnTo>
                              <a:lnTo>
                                <a:pt x="2262" y="2721"/>
                              </a:lnTo>
                              <a:lnTo>
                                <a:pt x="2194" y="2780"/>
                              </a:lnTo>
                              <a:lnTo>
                                <a:pt x="2044" y="2690"/>
                              </a:lnTo>
                              <a:lnTo>
                                <a:pt x="1924" y="2650"/>
                              </a:lnTo>
                              <a:lnTo>
                                <a:pt x="1851" y="2640"/>
                              </a:lnTo>
                              <a:lnTo>
                                <a:pt x="1824" y="2610"/>
                              </a:lnTo>
                              <a:lnTo>
                                <a:pt x="1784" y="2510"/>
                              </a:lnTo>
                              <a:lnTo>
                                <a:pt x="1694" y="2450"/>
                              </a:lnTo>
                              <a:lnTo>
                                <a:pt x="1461" y="2460"/>
                              </a:lnTo>
                              <a:lnTo>
                                <a:pt x="1215" y="2463"/>
                              </a:lnTo>
                              <a:lnTo>
                                <a:pt x="1110" y="2529"/>
                              </a:lnTo>
                              <a:lnTo>
                                <a:pt x="1029" y="2475"/>
                              </a:lnTo>
                              <a:lnTo>
                                <a:pt x="945" y="2460"/>
                              </a:lnTo>
                              <a:lnTo>
                                <a:pt x="918" y="2415"/>
                              </a:lnTo>
                              <a:lnTo>
                                <a:pt x="861" y="2415"/>
                              </a:lnTo>
                              <a:lnTo>
                                <a:pt x="819" y="2529"/>
                              </a:lnTo>
                              <a:lnTo>
                                <a:pt x="714" y="2586"/>
                              </a:lnTo>
                              <a:lnTo>
                                <a:pt x="594" y="2530"/>
                              </a:lnTo>
                              <a:lnTo>
                                <a:pt x="576" y="2472"/>
                              </a:lnTo>
                              <a:lnTo>
                                <a:pt x="543" y="2421"/>
                              </a:lnTo>
                              <a:lnTo>
                                <a:pt x="534" y="2391"/>
                              </a:lnTo>
                              <a:lnTo>
                                <a:pt x="528" y="2394"/>
                              </a:lnTo>
                              <a:lnTo>
                                <a:pt x="522" y="2379"/>
                              </a:lnTo>
                              <a:lnTo>
                                <a:pt x="504" y="2330"/>
                              </a:lnTo>
                              <a:lnTo>
                                <a:pt x="471" y="2259"/>
                              </a:lnTo>
                              <a:lnTo>
                                <a:pt x="374" y="2190"/>
                              </a:lnTo>
                              <a:lnTo>
                                <a:pt x="304" y="2160"/>
                              </a:lnTo>
                              <a:lnTo>
                                <a:pt x="252" y="2232"/>
                              </a:lnTo>
                              <a:lnTo>
                                <a:pt x="214" y="2230"/>
                              </a:lnTo>
                              <a:lnTo>
                                <a:pt x="117" y="2100"/>
                              </a:lnTo>
                              <a:lnTo>
                                <a:pt x="105" y="1959"/>
                              </a:lnTo>
                              <a:lnTo>
                                <a:pt x="84" y="1875"/>
                              </a:lnTo>
                              <a:lnTo>
                                <a:pt x="114" y="1820"/>
                              </a:lnTo>
                              <a:lnTo>
                                <a:pt x="165" y="1755"/>
                              </a:lnTo>
                              <a:lnTo>
                                <a:pt x="183" y="1677"/>
                              </a:lnTo>
                              <a:lnTo>
                                <a:pt x="153" y="1593"/>
                              </a:lnTo>
                              <a:lnTo>
                                <a:pt x="60" y="1521"/>
                              </a:lnTo>
                              <a:lnTo>
                                <a:pt x="51" y="1518"/>
                              </a:lnTo>
                              <a:lnTo>
                                <a:pt x="69" y="1497"/>
                              </a:lnTo>
                              <a:lnTo>
                                <a:pt x="144" y="1320"/>
                              </a:lnTo>
                              <a:lnTo>
                                <a:pt x="0" y="1305"/>
                              </a:lnTo>
                              <a:lnTo>
                                <a:pt x="24" y="1160"/>
                              </a:lnTo>
                              <a:lnTo>
                                <a:pt x="123" y="1107"/>
                              </a:lnTo>
                              <a:lnTo>
                                <a:pt x="201" y="1095"/>
                              </a:lnTo>
                              <a:lnTo>
                                <a:pt x="254" y="1060"/>
                              </a:lnTo>
                              <a:lnTo>
                                <a:pt x="304" y="1000"/>
                              </a:lnTo>
                              <a:lnTo>
                                <a:pt x="615" y="978"/>
                              </a:lnTo>
                              <a:lnTo>
                                <a:pt x="705" y="957"/>
                              </a:lnTo>
                              <a:lnTo>
                                <a:pt x="864" y="885"/>
                              </a:lnTo>
                              <a:lnTo>
                                <a:pt x="914" y="830"/>
                              </a:lnTo>
                              <a:lnTo>
                                <a:pt x="1059" y="600"/>
                              </a:lnTo>
                              <a:lnTo>
                                <a:pt x="1068" y="597"/>
                              </a:lnTo>
                              <a:lnTo>
                                <a:pt x="1101" y="582"/>
                              </a:lnTo>
                              <a:lnTo>
                                <a:pt x="1107" y="504"/>
                              </a:lnTo>
                              <a:lnTo>
                                <a:pt x="1119" y="369"/>
                              </a:lnTo>
                              <a:lnTo>
                                <a:pt x="1119" y="333"/>
                              </a:lnTo>
                              <a:lnTo>
                                <a:pt x="1170" y="222"/>
                              </a:lnTo>
                              <a:lnTo>
                                <a:pt x="1204" y="20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4,3153" path="m1204,200l1527,129l1629,93l1664,0l1784,0l1824,105l1971,69l2007,12l2043,18l2091,81l2214,72l2238,204l2238,231l2394,340l2445,360l2504,410l2504,560l2442,627l2374,720l2439,744l2499,753l2511,723l2571,705l2697,738l2824,740l2904,740l2984,730l3030,714l3036,636l3154,620l3174,633l3177,723l3279,693l3404,640l3584,600l3714,699l3723,777l3840,939l3930,1044l3964,1190l3984,1278l3974,1340l3876,1479l3754,1580l3724,1630l3764,1890l3786,1926l3750,1989l3584,2080l3474,2106l3375,2127l3348,2262l3434,2270l3468,2367l3564,2390l3594,2530l3594,2650l3606,2739l3634,2800l3660,2835l3474,2910l3429,2934l3441,3009l3369,3045l3274,3080l3164,3010l3096,2985l3054,2990l3027,3000l3027,3036l3054,3108l2958,3153l2874,3020l2784,3003l2769,2898l2679,2844l2484,2820l2325,2727l2262,2721l2194,2780l2044,2690l1924,2650l1851,2640l1824,2610l1784,2510l1694,2450l1461,2460l1215,2463l1110,2529l1029,2475l945,2460l918,2415l861,2415l819,2529l714,2586l594,2530l576,2472l543,2421l534,2391l528,2394l522,2379l504,2330l471,2259l374,2190l304,2160l252,2232l214,2230l117,2100l105,1959l84,1875l114,1820l165,1755l183,1677l153,1593l60,1521l51,1518l69,1497l144,1320l0,1305l24,1160l123,1107l201,1095l254,1060l304,1000l615,978l705,957l864,885l914,830l1059,600l1068,597l1101,582l1107,504l1119,369l1119,333l1170,222l1204,200xe" stroked="t" o:allowincell="f" style="position:absolute;margin-left:232.85pt;margin-top:161.05pt;width:246.85pt;height:195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8145</wp:posOffset>
                </wp:positionH>
                <wp:positionV relativeFrom="paragraph">
                  <wp:posOffset>6626225</wp:posOffset>
                </wp:positionV>
                <wp:extent cx="1445895" cy="1194435"/>
                <wp:effectExtent l="2540" t="254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11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7" h="1881">
                              <a:moveTo>
                                <a:pt x="19" y="1292"/>
                              </a:moveTo>
                              <a:lnTo>
                                <a:pt x="177" y="1190"/>
                              </a:lnTo>
                              <a:lnTo>
                                <a:pt x="140" y="1059"/>
                              </a:lnTo>
                              <a:lnTo>
                                <a:pt x="275" y="1100"/>
                              </a:lnTo>
                              <a:lnTo>
                                <a:pt x="379" y="1130"/>
                              </a:lnTo>
                              <a:lnTo>
                                <a:pt x="443" y="1156"/>
                              </a:lnTo>
                              <a:lnTo>
                                <a:pt x="450" y="1059"/>
                              </a:lnTo>
                              <a:lnTo>
                                <a:pt x="431" y="993"/>
                              </a:lnTo>
                              <a:lnTo>
                                <a:pt x="400" y="929"/>
                              </a:lnTo>
                              <a:lnTo>
                                <a:pt x="470" y="834"/>
                              </a:lnTo>
                              <a:lnTo>
                                <a:pt x="567" y="812"/>
                              </a:lnTo>
                              <a:lnTo>
                                <a:pt x="665" y="939"/>
                              </a:lnTo>
                              <a:lnTo>
                                <a:pt x="762" y="788"/>
                              </a:lnTo>
                              <a:lnTo>
                                <a:pt x="785" y="782"/>
                              </a:lnTo>
                              <a:lnTo>
                                <a:pt x="912" y="782"/>
                              </a:lnTo>
                              <a:lnTo>
                                <a:pt x="941" y="736"/>
                              </a:lnTo>
                              <a:lnTo>
                                <a:pt x="967" y="610"/>
                              </a:lnTo>
                              <a:lnTo>
                                <a:pt x="1062" y="527"/>
                              </a:lnTo>
                              <a:lnTo>
                                <a:pt x="1218" y="372"/>
                              </a:lnTo>
                              <a:lnTo>
                                <a:pt x="1302" y="287"/>
                              </a:lnTo>
                              <a:lnTo>
                                <a:pt x="1342" y="97"/>
                              </a:lnTo>
                              <a:lnTo>
                                <a:pt x="1432" y="84"/>
                              </a:lnTo>
                              <a:lnTo>
                                <a:pt x="1491" y="89"/>
                              </a:lnTo>
                              <a:lnTo>
                                <a:pt x="1528" y="97"/>
                              </a:lnTo>
                              <a:lnTo>
                                <a:pt x="1573" y="152"/>
                              </a:lnTo>
                              <a:lnTo>
                                <a:pt x="1614" y="193"/>
                              </a:lnTo>
                              <a:lnTo>
                                <a:pt x="1677" y="193"/>
                              </a:lnTo>
                              <a:lnTo>
                                <a:pt x="1811" y="193"/>
                              </a:lnTo>
                              <a:lnTo>
                                <a:pt x="1878" y="177"/>
                              </a:lnTo>
                              <a:lnTo>
                                <a:pt x="1902" y="129"/>
                              </a:lnTo>
                              <a:lnTo>
                                <a:pt x="1952" y="0"/>
                              </a:lnTo>
                              <a:lnTo>
                                <a:pt x="1926" y="81"/>
                              </a:lnTo>
                              <a:lnTo>
                                <a:pt x="1865" y="174"/>
                              </a:lnTo>
                              <a:lnTo>
                                <a:pt x="1940" y="332"/>
                              </a:lnTo>
                              <a:lnTo>
                                <a:pt x="2043" y="381"/>
                              </a:lnTo>
                              <a:lnTo>
                                <a:pt x="2055" y="387"/>
                              </a:lnTo>
                              <a:lnTo>
                                <a:pt x="2058" y="546"/>
                              </a:lnTo>
                              <a:lnTo>
                                <a:pt x="2142" y="597"/>
                              </a:lnTo>
                              <a:lnTo>
                                <a:pt x="2172" y="702"/>
                              </a:lnTo>
                              <a:lnTo>
                                <a:pt x="2180" y="819"/>
                              </a:lnTo>
                              <a:lnTo>
                                <a:pt x="2178" y="879"/>
                              </a:lnTo>
                              <a:lnTo>
                                <a:pt x="2178" y="969"/>
                              </a:lnTo>
                              <a:lnTo>
                                <a:pt x="2180" y="1029"/>
                              </a:lnTo>
                              <a:lnTo>
                                <a:pt x="2157" y="1097"/>
                              </a:lnTo>
                              <a:lnTo>
                                <a:pt x="2165" y="1149"/>
                              </a:lnTo>
                              <a:lnTo>
                                <a:pt x="2187" y="1262"/>
                              </a:lnTo>
                              <a:lnTo>
                                <a:pt x="2255" y="1352"/>
                              </a:lnTo>
                              <a:lnTo>
                                <a:pt x="2223" y="1440"/>
                              </a:lnTo>
                              <a:lnTo>
                                <a:pt x="2202" y="1464"/>
                              </a:lnTo>
                              <a:lnTo>
                                <a:pt x="2150" y="1524"/>
                              </a:lnTo>
                              <a:lnTo>
                                <a:pt x="2124" y="1569"/>
                              </a:lnTo>
                              <a:lnTo>
                                <a:pt x="2121" y="1686"/>
                              </a:lnTo>
                              <a:lnTo>
                                <a:pt x="2277" y="1659"/>
                              </a:lnTo>
                              <a:lnTo>
                                <a:pt x="2187" y="1682"/>
                              </a:lnTo>
                              <a:lnTo>
                                <a:pt x="2058" y="1698"/>
                              </a:lnTo>
                              <a:lnTo>
                                <a:pt x="1896" y="1732"/>
                              </a:lnTo>
                              <a:lnTo>
                                <a:pt x="1857" y="1734"/>
                              </a:lnTo>
                              <a:lnTo>
                                <a:pt x="1665" y="1691"/>
                              </a:lnTo>
                              <a:lnTo>
                                <a:pt x="1506" y="1632"/>
                              </a:lnTo>
                              <a:lnTo>
                                <a:pt x="1470" y="1623"/>
                              </a:lnTo>
                              <a:lnTo>
                                <a:pt x="1383" y="1620"/>
                              </a:lnTo>
                              <a:lnTo>
                                <a:pt x="1216" y="1647"/>
                              </a:lnTo>
                              <a:lnTo>
                                <a:pt x="1088" y="1654"/>
                              </a:lnTo>
                              <a:lnTo>
                                <a:pt x="1056" y="1651"/>
                              </a:lnTo>
                              <a:lnTo>
                                <a:pt x="997" y="1595"/>
                              </a:lnTo>
                              <a:lnTo>
                                <a:pt x="967" y="1571"/>
                              </a:lnTo>
                              <a:lnTo>
                                <a:pt x="889" y="1565"/>
                              </a:lnTo>
                              <a:lnTo>
                                <a:pt x="863" y="1632"/>
                              </a:lnTo>
                              <a:lnTo>
                                <a:pt x="811" y="1747"/>
                              </a:lnTo>
                              <a:lnTo>
                                <a:pt x="803" y="1766"/>
                              </a:lnTo>
                              <a:lnTo>
                                <a:pt x="677" y="1833"/>
                              </a:lnTo>
                              <a:lnTo>
                                <a:pt x="669" y="1836"/>
                              </a:lnTo>
                              <a:lnTo>
                                <a:pt x="617" y="1803"/>
                              </a:lnTo>
                              <a:lnTo>
                                <a:pt x="621" y="1799"/>
                              </a:lnTo>
                              <a:lnTo>
                                <a:pt x="532" y="1829"/>
                              </a:lnTo>
                              <a:lnTo>
                                <a:pt x="443" y="1874"/>
                              </a:lnTo>
                              <a:lnTo>
                                <a:pt x="405" y="1874"/>
                              </a:lnTo>
                              <a:lnTo>
                                <a:pt x="376" y="1881"/>
                              </a:lnTo>
                              <a:lnTo>
                                <a:pt x="376" y="1803"/>
                              </a:lnTo>
                              <a:lnTo>
                                <a:pt x="364" y="1732"/>
                              </a:lnTo>
                              <a:lnTo>
                                <a:pt x="268" y="1803"/>
                              </a:lnTo>
                              <a:lnTo>
                                <a:pt x="201" y="1814"/>
                              </a:lnTo>
                              <a:lnTo>
                                <a:pt x="156" y="1818"/>
                              </a:lnTo>
                              <a:lnTo>
                                <a:pt x="130" y="1758"/>
                              </a:lnTo>
                              <a:lnTo>
                                <a:pt x="74" y="1729"/>
                              </a:lnTo>
                              <a:lnTo>
                                <a:pt x="66" y="1636"/>
                              </a:lnTo>
                              <a:lnTo>
                                <a:pt x="41" y="1550"/>
                              </a:lnTo>
                              <a:lnTo>
                                <a:pt x="0" y="1385"/>
                              </a:lnTo>
                              <a:lnTo>
                                <a:pt x="19" y="12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7,1881" path="m19,1292l177,1190l140,1059l275,1100l379,1130l443,1156l450,1059l431,993l400,929l470,834l567,812l665,939l762,788l785,782l912,782l941,736l967,610l1062,527l1218,372l1302,287l1342,97l1432,84l1491,89l1528,97l1573,152l1614,193l1677,193l1811,193l1878,177l1902,129l1952,0l1926,81l1865,174l1940,332l2043,381l2055,387l2058,546l2142,597l2172,702l2180,819l2178,879l2178,969l2180,1029l2157,1097l2165,1149l2187,1262l2255,1352l2223,1440l2202,1464l2150,1524l2124,1569l2121,1686l2277,1659l2187,1682l2058,1698l1896,1732l1857,1734l1665,1691l1506,1632l1470,1623l1383,1620l1216,1647l1088,1654l1056,1651l997,1595l967,1571l889,1565l863,1632l811,1747l803,1766l677,1833l669,1836l617,1803l621,1799l532,1829l443,1874l405,1874l376,1881l376,1803l364,1732l268,1803l201,1814l156,1818l130,1758l74,1729l66,1636l41,1550l0,1385l19,1292xe" fillcolor="white" stroked="t" o:allowincell="f" style="position:absolute;margin-left:231.35pt;margin-top:521.75pt;width:113.8pt;height:94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6700</wp:posOffset>
                </wp:positionH>
                <wp:positionV relativeFrom="paragraph">
                  <wp:posOffset>5717540</wp:posOffset>
                </wp:positionV>
                <wp:extent cx="2018030" cy="1979295"/>
                <wp:effectExtent l="1905" t="254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160" cy="197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8" h="3117">
                              <a:moveTo>
                                <a:pt x="331" y="3117"/>
                              </a:moveTo>
                              <a:lnTo>
                                <a:pt x="325" y="3015"/>
                              </a:lnTo>
                              <a:lnTo>
                                <a:pt x="358" y="2955"/>
                              </a:lnTo>
                              <a:lnTo>
                                <a:pt x="406" y="2904"/>
                              </a:lnTo>
                              <a:lnTo>
                                <a:pt x="442" y="2862"/>
                              </a:lnTo>
                              <a:lnTo>
                                <a:pt x="447" y="2790"/>
                              </a:lnTo>
                              <a:lnTo>
                                <a:pt x="424" y="2736"/>
                              </a:lnTo>
                              <a:lnTo>
                                <a:pt x="382" y="2655"/>
                              </a:lnTo>
                              <a:lnTo>
                                <a:pt x="372" y="2550"/>
                              </a:lnTo>
                              <a:lnTo>
                                <a:pt x="379" y="2438"/>
                              </a:lnTo>
                              <a:lnTo>
                                <a:pt x="387" y="2303"/>
                              </a:lnTo>
                              <a:lnTo>
                                <a:pt x="379" y="2160"/>
                              </a:lnTo>
                              <a:lnTo>
                                <a:pt x="372" y="2055"/>
                              </a:lnTo>
                              <a:lnTo>
                                <a:pt x="267" y="1980"/>
                              </a:lnTo>
                              <a:lnTo>
                                <a:pt x="274" y="1890"/>
                              </a:lnTo>
                              <a:lnTo>
                                <a:pt x="259" y="1815"/>
                              </a:lnTo>
                              <a:lnTo>
                                <a:pt x="154" y="1770"/>
                              </a:lnTo>
                              <a:lnTo>
                                <a:pt x="72" y="1628"/>
                              </a:lnTo>
                              <a:lnTo>
                                <a:pt x="173" y="1434"/>
                              </a:lnTo>
                              <a:lnTo>
                                <a:pt x="0" y="1215"/>
                              </a:lnTo>
                              <a:lnTo>
                                <a:pt x="104" y="1029"/>
                              </a:lnTo>
                              <a:lnTo>
                                <a:pt x="173" y="970"/>
                              </a:lnTo>
                              <a:lnTo>
                                <a:pt x="266" y="1119"/>
                              </a:lnTo>
                              <a:lnTo>
                                <a:pt x="424" y="988"/>
                              </a:lnTo>
                              <a:lnTo>
                                <a:pt x="468" y="974"/>
                              </a:lnTo>
                              <a:lnTo>
                                <a:pt x="539" y="974"/>
                              </a:lnTo>
                              <a:lnTo>
                                <a:pt x="665" y="832"/>
                              </a:lnTo>
                              <a:lnTo>
                                <a:pt x="747" y="803"/>
                              </a:lnTo>
                              <a:lnTo>
                                <a:pt x="907" y="895"/>
                              </a:lnTo>
                              <a:lnTo>
                                <a:pt x="1178" y="777"/>
                              </a:lnTo>
                              <a:lnTo>
                                <a:pt x="1376" y="691"/>
                              </a:lnTo>
                              <a:lnTo>
                                <a:pt x="1364" y="553"/>
                              </a:lnTo>
                              <a:lnTo>
                                <a:pt x="1456" y="534"/>
                              </a:lnTo>
                              <a:lnTo>
                                <a:pt x="1509" y="602"/>
                              </a:lnTo>
                              <a:lnTo>
                                <a:pt x="1669" y="654"/>
                              </a:lnTo>
                              <a:lnTo>
                                <a:pt x="1799" y="608"/>
                              </a:lnTo>
                              <a:lnTo>
                                <a:pt x="1977" y="487"/>
                              </a:lnTo>
                              <a:lnTo>
                                <a:pt x="2019" y="464"/>
                              </a:lnTo>
                              <a:lnTo>
                                <a:pt x="2083" y="504"/>
                              </a:lnTo>
                              <a:lnTo>
                                <a:pt x="2164" y="509"/>
                              </a:lnTo>
                              <a:lnTo>
                                <a:pt x="2238" y="490"/>
                              </a:lnTo>
                              <a:lnTo>
                                <a:pt x="2257" y="327"/>
                              </a:lnTo>
                              <a:lnTo>
                                <a:pt x="2450" y="255"/>
                              </a:lnTo>
                              <a:lnTo>
                                <a:pt x="2494" y="243"/>
                              </a:lnTo>
                              <a:lnTo>
                                <a:pt x="2480" y="14"/>
                              </a:lnTo>
                              <a:lnTo>
                                <a:pt x="2617" y="22"/>
                              </a:lnTo>
                              <a:lnTo>
                                <a:pt x="2797" y="0"/>
                              </a:lnTo>
                              <a:lnTo>
                                <a:pt x="2803" y="7"/>
                              </a:lnTo>
                              <a:lnTo>
                                <a:pt x="2859" y="93"/>
                              </a:lnTo>
                              <a:lnTo>
                                <a:pt x="3049" y="18"/>
                              </a:lnTo>
                              <a:lnTo>
                                <a:pt x="3145" y="145"/>
                              </a:lnTo>
                              <a:lnTo>
                                <a:pt x="3178" y="498"/>
                              </a:lnTo>
                              <a:lnTo>
                                <a:pt x="3149" y="739"/>
                              </a:lnTo>
                              <a:lnTo>
                                <a:pt x="3138" y="980"/>
                              </a:lnTo>
                              <a:lnTo>
                                <a:pt x="3121" y="1095"/>
                              </a:lnTo>
                              <a:lnTo>
                                <a:pt x="3082" y="1193"/>
                              </a:lnTo>
                              <a:lnTo>
                                <a:pt x="3004" y="1266"/>
                              </a:lnTo>
                              <a:lnTo>
                                <a:pt x="2923" y="1260"/>
                              </a:lnTo>
                              <a:lnTo>
                                <a:pt x="2887" y="1240"/>
                              </a:lnTo>
                              <a:lnTo>
                                <a:pt x="2781" y="1271"/>
                              </a:lnTo>
                              <a:lnTo>
                                <a:pt x="2573" y="1442"/>
                              </a:lnTo>
                              <a:lnTo>
                                <a:pt x="2515" y="1533"/>
                              </a:lnTo>
                              <a:lnTo>
                                <a:pt x="2389" y="1605"/>
                              </a:lnTo>
                              <a:lnTo>
                                <a:pt x="2320" y="1602"/>
                              </a:lnTo>
                              <a:lnTo>
                                <a:pt x="2283" y="1632"/>
                              </a:lnTo>
                              <a:lnTo>
                                <a:pt x="2253" y="1628"/>
                              </a:lnTo>
                              <a:lnTo>
                                <a:pt x="2162" y="1519"/>
                              </a:lnTo>
                              <a:lnTo>
                                <a:pt x="2082" y="1628"/>
                              </a:lnTo>
                              <a:lnTo>
                                <a:pt x="1967" y="1686"/>
                              </a:lnTo>
                              <a:lnTo>
                                <a:pt x="1892" y="1742"/>
                              </a:lnTo>
                              <a:lnTo>
                                <a:pt x="1858" y="1794"/>
                              </a:lnTo>
                              <a:lnTo>
                                <a:pt x="1818" y="1872"/>
                              </a:lnTo>
                              <a:lnTo>
                                <a:pt x="1751" y="1921"/>
                              </a:lnTo>
                              <a:lnTo>
                                <a:pt x="1666" y="1951"/>
                              </a:lnTo>
                              <a:lnTo>
                                <a:pt x="1684" y="2044"/>
                              </a:lnTo>
                              <a:lnTo>
                                <a:pt x="1661" y="2169"/>
                              </a:lnTo>
                              <a:lnTo>
                                <a:pt x="1688" y="2234"/>
                              </a:lnTo>
                              <a:lnTo>
                                <a:pt x="1753" y="2289"/>
                              </a:lnTo>
                              <a:lnTo>
                                <a:pt x="1773" y="2401"/>
                              </a:lnTo>
                              <a:lnTo>
                                <a:pt x="1735" y="2485"/>
                              </a:lnTo>
                              <a:lnTo>
                                <a:pt x="1657" y="2610"/>
                              </a:lnTo>
                              <a:lnTo>
                                <a:pt x="1557" y="2610"/>
                              </a:lnTo>
                              <a:lnTo>
                                <a:pt x="1465" y="2619"/>
                              </a:lnTo>
                              <a:lnTo>
                                <a:pt x="1363" y="2634"/>
                              </a:lnTo>
                              <a:lnTo>
                                <a:pt x="1234" y="2658"/>
                              </a:lnTo>
                              <a:lnTo>
                                <a:pt x="1144" y="2700"/>
                              </a:lnTo>
                              <a:lnTo>
                                <a:pt x="1096" y="2703"/>
                              </a:lnTo>
                              <a:lnTo>
                                <a:pt x="1075" y="2715"/>
                              </a:lnTo>
                              <a:lnTo>
                                <a:pt x="1057" y="2706"/>
                              </a:lnTo>
                              <a:lnTo>
                                <a:pt x="1039" y="2703"/>
                              </a:lnTo>
                              <a:lnTo>
                                <a:pt x="1015" y="2706"/>
                              </a:lnTo>
                              <a:lnTo>
                                <a:pt x="952" y="2709"/>
                              </a:lnTo>
                              <a:lnTo>
                                <a:pt x="901" y="2874"/>
                              </a:lnTo>
                              <a:lnTo>
                                <a:pt x="763" y="2931"/>
                              </a:lnTo>
                              <a:lnTo>
                                <a:pt x="742" y="3063"/>
                              </a:lnTo>
                              <a:lnTo>
                                <a:pt x="675" y="3070"/>
                              </a:lnTo>
                              <a:lnTo>
                                <a:pt x="582" y="3080"/>
                              </a:lnTo>
                              <a:lnTo>
                                <a:pt x="505" y="3093"/>
                              </a:lnTo>
                              <a:lnTo>
                                <a:pt x="442" y="3105"/>
                              </a:lnTo>
                              <a:lnTo>
                                <a:pt x="331" y="3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8,3117" path="m331,3117l325,3015l358,2955l406,2904l442,2862l447,2790l424,2736l382,2655l372,2550l379,2438l387,2303l379,2160l372,2055l267,1980l274,1890l259,1815l154,1770l72,1628l173,1434l0,1215l104,1029l173,970l266,1119l424,988l468,974l539,974l665,832l747,803l907,895l1178,777l1376,691l1364,553l1456,534l1509,602l1669,654l1799,608l1977,487l2019,464l2083,504l2164,509l2238,490l2257,327l2450,255l2494,243l2480,14l2617,22l2797,0l2803,7l2859,93l3049,18l3145,145l3178,498l3149,739l3138,980l3121,1095l3082,1193l3004,1266l2923,1260l2887,1240l2781,1271l2573,1442l2515,1533l2389,1605l2320,1602l2283,1632l2253,1628l2162,1519l2082,1628l1967,1686l1892,1742l1858,1794l1818,1872l1751,1921l1666,1951l1684,2044l1661,2169l1688,2234l1753,2289l1773,2401l1735,2485l1657,2610l1557,2610l1465,2619l1363,2634l1234,2658l1144,2700l1096,2703l1075,2715l1057,2706l1039,2703l1015,2706l952,2709l901,2874l763,2931l742,3063l675,3070l582,3080l505,3093l442,3105l331,3117xe" fillcolor="white" stroked="t" o:allowincell="f" style="position:absolute;margin-left:321pt;margin-top:450.2pt;width:158.85pt;height:155.8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840</wp:posOffset>
                </wp:positionH>
                <wp:positionV relativeFrom="paragraph">
                  <wp:posOffset>3910965</wp:posOffset>
                </wp:positionV>
                <wp:extent cx="2559685" cy="2842895"/>
                <wp:effectExtent l="10160" t="1079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0" cy="28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1" h="4477">
                              <a:moveTo>
                                <a:pt x="1718" y="20"/>
                              </a:moveTo>
                              <a:lnTo>
                                <a:pt x="1804" y="0"/>
                              </a:lnTo>
                              <a:lnTo>
                                <a:pt x="1867" y="59"/>
                              </a:lnTo>
                              <a:lnTo>
                                <a:pt x="1946" y="48"/>
                              </a:lnTo>
                              <a:lnTo>
                                <a:pt x="2045" y="112"/>
                              </a:lnTo>
                              <a:lnTo>
                                <a:pt x="2120" y="71"/>
                              </a:lnTo>
                              <a:lnTo>
                                <a:pt x="2303" y="105"/>
                              </a:lnTo>
                              <a:lnTo>
                                <a:pt x="2460" y="120"/>
                              </a:lnTo>
                              <a:lnTo>
                                <a:pt x="2473" y="130"/>
                              </a:lnTo>
                              <a:lnTo>
                                <a:pt x="2510" y="465"/>
                              </a:lnTo>
                              <a:lnTo>
                                <a:pt x="2618" y="435"/>
                              </a:lnTo>
                              <a:lnTo>
                                <a:pt x="2675" y="363"/>
                              </a:lnTo>
                              <a:lnTo>
                                <a:pt x="2832" y="348"/>
                              </a:lnTo>
                              <a:lnTo>
                                <a:pt x="2878" y="361"/>
                              </a:lnTo>
                              <a:lnTo>
                                <a:pt x="2927" y="509"/>
                              </a:lnTo>
                              <a:lnTo>
                                <a:pt x="3001" y="509"/>
                              </a:lnTo>
                              <a:lnTo>
                                <a:pt x="3157" y="651"/>
                              </a:lnTo>
                              <a:lnTo>
                                <a:pt x="3105" y="811"/>
                              </a:lnTo>
                              <a:lnTo>
                                <a:pt x="3117" y="905"/>
                              </a:lnTo>
                              <a:lnTo>
                                <a:pt x="3295" y="1186"/>
                              </a:lnTo>
                              <a:lnTo>
                                <a:pt x="3231" y="1319"/>
                              </a:lnTo>
                              <a:lnTo>
                                <a:pt x="3289" y="1419"/>
                              </a:lnTo>
                              <a:lnTo>
                                <a:pt x="3265" y="1707"/>
                              </a:lnTo>
                              <a:lnTo>
                                <a:pt x="3246" y="1833"/>
                              </a:lnTo>
                              <a:lnTo>
                                <a:pt x="3350" y="1960"/>
                              </a:lnTo>
                              <a:lnTo>
                                <a:pt x="3503" y="1934"/>
                              </a:lnTo>
                              <a:lnTo>
                                <a:pt x="3562" y="1915"/>
                              </a:lnTo>
                              <a:lnTo>
                                <a:pt x="3617" y="1934"/>
                              </a:lnTo>
                              <a:lnTo>
                                <a:pt x="3678" y="1945"/>
                              </a:lnTo>
                              <a:lnTo>
                                <a:pt x="3717" y="2033"/>
                              </a:lnTo>
                              <a:lnTo>
                                <a:pt x="3846" y="2234"/>
                              </a:lnTo>
                              <a:lnTo>
                                <a:pt x="3932" y="2390"/>
                              </a:lnTo>
                              <a:lnTo>
                                <a:pt x="4002" y="2547"/>
                              </a:lnTo>
                              <a:lnTo>
                                <a:pt x="4031" y="2705"/>
                              </a:lnTo>
                              <a:lnTo>
                                <a:pt x="3845" y="2952"/>
                              </a:lnTo>
                              <a:lnTo>
                                <a:pt x="3746" y="3090"/>
                              </a:lnTo>
                              <a:lnTo>
                                <a:pt x="3660" y="3147"/>
                              </a:lnTo>
                              <a:lnTo>
                                <a:pt x="3567" y="3136"/>
                              </a:lnTo>
                              <a:lnTo>
                                <a:pt x="3489" y="3104"/>
                              </a:lnTo>
                              <a:lnTo>
                                <a:pt x="3403" y="3132"/>
                              </a:lnTo>
                              <a:lnTo>
                                <a:pt x="3246" y="3219"/>
                              </a:lnTo>
                              <a:lnTo>
                                <a:pt x="3132" y="3276"/>
                              </a:lnTo>
                              <a:lnTo>
                                <a:pt x="3101" y="3339"/>
                              </a:lnTo>
                              <a:lnTo>
                                <a:pt x="3086" y="3480"/>
                              </a:lnTo>
                              <a:lnTo>
                                <a:pt x="3027" y="3588"/>
                              </a:lnTo>
                              <a:lnTo>
                                <a:pt x="3005" y="3741"/>
                              </a:lnTo>
                              <a:lnTo>
                                <a:pt x="2946" y="4047"/>
                              </a:lnTo>
                              <a:lnTo>
                                <a:pt x="2904" y="4131"/>
                              </a:lnTo>
                              <a:lnTo>
                                <a:pt x="2901" y="4202"/>
                              </a:lnTo>
                              <a:lnTo>
                                <a:pt x="2919" y="4321"/>
                              </a:lnTo>
                              <a:lnTo>
                                <a:pt x="2756" y="4477"/>
                              </a:lnTo>
                              <a:lnTo>
                                <a:pt x="2756" y="4473"/>
                              </a:lnTo>
                              <a:lnTo>
                                <a:pt x="2637" y="4406"/>
                              </a:lnTo>
                              <a:lnTo>
                                <a:pt x="2561" y="4475"/>
                              </a:lnTo>
                              <a:lnTo>
                                <a:pt x="2428" y="4347"/>
                              </a:lnTo>
                              <a:lnTo>
                                <a:pt x="2375" y="4246"/>
                              </a:lnTo>
                              <a:lnTo>
                                <a:pt x="2265" y="4135"/>
                              </a:lnTo>
                              <a:lnTo>
                                <a:pt x="2220" y="3994"/>
                              </a:lnTo>
                              <a:lnTo>
                                <a:pt x="2172" y="3923"/>
                              </a:lnTo>
                              <a:lnTo>
                                <a:pt x="2108" y="3882"/>
                              </a:lnTo>
                              <a:lnTo>
                                <a:pt x="1986" y="3767"/>
                              </a:lnTo>
                              <a:lnTo>
                                <a:pt x="1967" y="3573"/>
                              </a:lnTo>
                              <a:lnTo>
                                <a:pt x="1915" y="3440"/>
                              </a:lnTo>
                              <a:lnTo>
                                <a:pt x="1733" y="3333"/>
                              </a:lnTo>
                              <a:lnTo>
                                <a:pt x="1689" y="3261"/>
                              </a:lnTo>
                              <a:lnTo>
                                <a:pt x="1636" y="3272"/>
                              </a:lnTo>
                              <a:lnTo>
                                <a:pt x="1621" y="3343"/>
                              </a:lnTo>
                              <a:lnTo>
                                <a:pt x="1666" y="3436"/>
                              </a:lnTo>
                              <a:lnTo>
                                <a:pt x="1599" y="3503"/>
                              </a:lnTo>
                              <a:lnTo>
                                <a:pt x="1490" y="3518"/>
                              </a:lnTo>
                              <a:lnTo>
                                <a:pt x="1305" y="3536"/>
                              </a:lnTo>
                              <a:lnTo>
                                <a:pt x="1104" y="3618"/>
                              </a:lnTo>
                              <a:lnTo>
                                <a:pt x="1064" y="3611"/>
                              </a:lnTo>
                              <a:lnTo>
                                <a:pt x="933" y="3540"/>
                              </a:lnTo>
                              <a:lnTo>
                                <a:pt x="807" y="3536"/>
                              </a:lnTo>
                              <a:lnTo>
                                <a:pt x="747" y="3432"/>
                              </a:lnTo>
                              <a:lnTo>
                                <a:pt x="747" y="3033"/>
                              </a:lnTo>
                              <a:lnTo>
                                <a:pt x="633" y="3018"/>
                              </a:lnTo>
                              <a:lnTo>
                                <a:pt x="498" y="2997"/>
                              </a:lnTo>
                              <a:lnTo>
                                <a:pt x="433" y="3047"/>
                              </a:lnTo>
                              <a:lnTo>
                                <a:pt x="347" y="2947"/>
                              </a:lnTo>
                              <a:lnTo>
                                <a:pt x="361" y="2759"/>
                              </a:lnTo>
                              <a:lnTo>
                                <a:pt x="253" y="2755"/>
                              </a:lnTo>
                              <a:lnTo>
                                <a:pt x="171" y="2696"/>
                              </a:lnTo>
                              <a:lnTo>
                                <a:pt x="133" y="2690"/>
                              </a:lnTo>
                              <a:lnTo>
                                <a:pt x="67" y="2670"/>
                              </a:lnTo>
                              <a:lnTo>
                                <a:pt x="0" y="2529"/>
                              </a:lnTo>
                              <a:lnTo>
                                <a:pt x="0" y="2179"/>
                              </a:lnTo>
                              <a:lnTo>
                                <a:pt x="15" y="2038"/>
                              </a:lnTo>
                              <a:lnTo>
                                <a:pt x="56" y="1889"/>
                              </a:lnTo>
                              <a:lnTo>
                                <a:pt x="148" y="1776"/>
                              </a:lnTo>
                              <a:lnTo>
                                <a:pt x="333" y="1434"/>
                              </a:lnTo>
                              <a:lnTo>
                                <a:pt x="353" y="1272"/>
                              </a:lnTo>
                              <a:lnTo>
                                <a:pt x="431" y="1008"/>
                              </a:lnTo>
                              <a:lnTo>
                                <a:pt x="517" y="852"/>
                              </a:lnTo>
                              <a:lnTo>
                                <a:pt x="472" y="740"/>
                              </a:lnTo>
                              <a:lnTo>
                                <a:pt x="461" y="605"/>
                              </a:lnTo>
                              <a:lnTo>
                                <a:pt x="573" y="521"/>
                              </a:lnTo>
                              <a:lnTo>
                                <a:pt x="599" y="402"/>
                              </a:lnTo>
                              <a:lnTo>
                                <a:pt x="707" y="416"/>
                              </a:lnTo>
                              <a:lnTo>
                                <a:pt x="744" y="498"/>
                              </a:lnTo>
                              <a:lnTo>
                                <a:pt x="847" y="548"/>
                              </a:lnTo>
                              <a:lnTo>
                                <a:pt x="1033" y="605"/>
                              </a:lnTo>
                              <a:lnTo>
                                <a:pt x="1060" y="524"/>
                              </a:lnTo>
                              <a:lnTo>
                                <a:pt x="967" y="338"/>
                              </a:lnTo>
                              <a:lnTo>
                                <a:pt x="1004" y="275"/>
                              </a:lnTo>
                              <a:lnTo>
                                <a:pt x="1090" y="263"/>
                              </a:lnTo>
                              <a:lnTo>
                                <a:pt x="1160" y="361"/>
                              </a:lnTo>
                              <a:lnTo>
                                <a:pt x="1376" y="245"/>
                              </a:lnTo>
                              <a:lnTo>
                                <a:pt x="1647" y="134"/>
                              </a:lnTo>
                              <a:lnTo>
                                <a:pt x="1718" y="2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1,4477" path="m1718,20l1804,0l1867,59l1946,48l2045,112l2120,71l2303,105l2460,120l2473,130l2510,465l2618,435l2675,363l2832,348l2878,361l2927,509l3001,509l3157,651l3105,811l3117,905l3295,1186l3231,1319l3289,1419l3265,1707l3246,1833l3350,1960l3503,1934l3562,1915l3617,1934l3678,1945l3717,2033l3846,2234l3932,2390l4002,2547l4031,2705l3845,2952l3746,3090l3660,3147l3567,3136l3489,3104l3403,3132l3246,3219l3132,3276l3101,3339l3086,3480l3027,3588l3005,3741l2946,4047l2904,4131l2901,4202l2919,4321l2756,4477l2756,4473l2637,4406l2561,4475l2428,4347l2375,4246l2265,4135l2220,3994l2172,3923l2108,3882l1986,3767l1967,3573l1915,3440l1733,3333l1689,3261l1636,3272l1621,3343l1666,3436l1599,3503l1490,3518l1305,3536l1104,3618l1064,3611l933,3540l807,3536l747,3432l747,3033l633,3018l498,2997l433,3047l347,2947l361,2759l253,2755l171,2696l133,2690l67,2670l0,2529l0,2179l15,2038l56,1889l148,1776l333,1434l353,1272l431,1008l517,852l472,740l461,605l573,521l599,402l707,416l744,498l847,548l1033,605l1060,524l967,338l1004,275l1090,263l1160,361l1376,245l1647,134l1718,20xe" stroked="t" o:allowincell="f" style="position:absolute;margin-left:9.2pt;margin-top:307.95pt;width:201.5pt;height:223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0140</wp:posOffset>
                </wp:positionH>
                <wp:positionV relativeFrom="paragraph">
                  <wp:posOffset>3307715</wp:posOffset>
                </wp:positionV>
                <wp:extent cx="89535" cy="895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8.2pt;margin-top:260.45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6040</wp:posOffset>
                </wp:positionH>
                <wp:positionV relativeFrom="paragraph">
                  <wp:posOffset>4726940</wp:posOffset>
                </wp:positionV>
                <wp:extent cx="89535" cy="895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5.2pt;margin-top:372.2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2390</wp:posOffset>
                </wp:positionH>
                <wp:positionV relativeFrom="paragraph">
                  <wp:posOffset>821690</wp:posOffset>
                </wp:positionV>
                <wp:extent cx="89535" cy="89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7pt;margin-top:64.7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8460</wp:posOffset>
                </wp:positionH>
                <wp:positionV relativeFrom="paragraph">
                  <wp:posOffset>2081530</wp:posOffset>
                </wp:positionV>
                <wp:extent cx="89535" cy="89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8pt;margin-top:163.9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3340</wp:posOffset>
                </wp:positionH>
                <wp:positionV relativeFrom="paragraph">
                  <wp:posOffset>2745740</wp:posOffset>
                </wp:positionV>
                <wp:extent cx="89535" cy="895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2pt;margin-top:216.2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5465</wp:posOffset>
                </wp:positionH>
                <wp:positionV relativeFrom="paragraph">
                  <wp:posOffset>2450465</wp:posOffset>
                </wp:positionV>
                <wp:extent cx="89535" cy="895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95pt;margin-top:192.9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7015</wp:posOffset>
                </wp:positionH>
                <wp:positionV relativeFrom="paragraph">
                  <wp:posOffset>2964815</wp:posOffset>
                </wp:positionV>
                <wp:extent cx="89535" cy="895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45pt;margin-top:233.4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7565</wp:posOffset>
                </wp:positionH>
                <wp:positionV relativeFrom="paragraph">
                  <wp:posOffset>3545840</wp:posOffset>
                </wp:positionV>
                <wp:extent cx="89535" cy="89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95pt;margin-top:279.2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2490</wp:posOffset>
                </wp:positionH>
                <wp:positionV relativeFrom="paragraph">
                  <wp:posOffset>4869815</wp:posOffset>
                </wp:positionV>
                <wp:extent cx="89535" cy="89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7pt;margin-top:383.4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7315</wp:posOffset>
                </wp:positionH>
                <wp:positionV relativeFrom="paragraph">
                  <wp:posOffset>7155815</wp:posOffset>
                </wp:positionV>
                <wp:extent cx="89535" cy="89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45pt;margin-top:563.4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8515</wp:posOffset>
                </wp:positionH>
                <wp:positionV relativeFrom="paragraph">
                  <wp:posOffset>7012940</wp:posOffset>
                </wp:positionV>
                <wp:extent cx="89535" cy="895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45pt;margin-top:552.2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8965</wp:posOffset>
                </wp:positionH>
                <wp:positionV relativeFrom="paragraph">
                  <wp:posOffset>5593715</wp:posOffset>
                </wp:positionV>
                <wp:extent cx="89535" cy="895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95pt;margin-top:440.4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640</wp:posOffset>
                </wp:positionH>
                <wp:positionV relativeFrom="paragraph">
                  <wp:posOffset>5450840</wp:posOffset>
                </wp:positionV>
                <wp:extent cx="89535" cy="895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2pt;margin-top:429.2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74590</wp:posOffset>
                </wp:positionH>
                <wp:positionV relativeFrom="paragraph">
                  <wp:posOffset>6746240</wp:posOffset>
                </wp:positionV>
                <wp:extent cx="89535" cy="8953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7pt;margin-top:531.2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9690</wp:posOffset>
                </wp:positionH>
                <wp:positionV relativeFrom="paragraph">
                  <wp:posOffset>6089015</wp:posOffset>
                </wp:positionV>
                <wp:extent cx="89535" cy="895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7pt;margin-top:479.4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2090</wp:posOffset>
                </wp:positionH>
                <wp:positionV relativeFrom="paragraph">
                  <wp:posOffset>5222240</wp:posOffset>
                </wp:positionV>
                <wp:extent cx="89535" cy="895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7pt;margin-top:411.2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5005</wp:posOffset>
                </wp:positionH>
                <wp:positionV relativeFrom="paragraph">
                  <wp:posOffset>3020695</wp:posOffset>
                </wp:positionV>
                <wp:extent cx="1395730" cy="2425700"/>
                <wp:effectExtent l="1905" t="1905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242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8" h="3820">
                              <a:moveTo>
                                <a:pt x="0" y="1767"/>
                              </a:moveTo>
                              <a:lnTo>
                                <a:pt x="124" y="1694"/>
                              </a:lnTo>
                              <a:lnTo>
                                <a:pt x="341" y="1684"/>
                              </a:lnTo>
                              <a:lnTo>
                                <a:pt x="363" y="1636"/>
                              </a:lnTo>
                              <a:lnTo>
                                <a:pt x="423" y="1551"/>
                              </a:lnTo>
                              <a:lnTo>
                                <a:pt x="557" y="1499"/>
                              </a:lnTo>
                              <a:lnTo>
                                <a:pt x="692" y="1303"/>
                              </a:lnTo>
                              <a:lnTo>
                                <a:pt x="867" y="1220"/>
                              </a:lnTo>
                              <a:lnTo>
                                <a:pt x="906" y="1179"/>
                              </a:lnTo>
                              <a:lnTo>
                                <a:pt x="899" y="907"/>
                              </a:lnTo>
                              <a:lnTo>
                                <a:pt x="764" y="777"/>
                              </a:lnTo>
                              <a:lnTo>
                                <a:pt x="764" y="704"/>
                              </a:lnTo>
                              <a:lnTo>
                                <a:pt x="888" y="467"/>
                              </a:lnTo>
                              <a:lnTo>
                                <a:pt x="969" y="229"/>
                              </a:lnTo>
                              <a:lnTo>
                                <a:pt x="1196" y="219"/>
                              </a:lnTo>
                              <a:lnTo>
                                <a:pt x="1226" y="145"/>
                              </a:lnTo>
                              <a:lnTo>
                                <a:pt x="1367" y="123"/>
                              </a:lnTo>
                              <a:lnTo>
                                <a:pt x="1393" y="0"/>
                              </a:lnTo>
                              <a:lnTo>
                                <a:pt x="1547" y="86"/>
                              </a:lnTo>
                              <a:lnTo>
                                <a:pt x="1671" y="95"/>
                              </a:lnTo>
                              <a:lnTo>
                                <a:pt x="1775" y="107"/>
                              </a:lnTo>
                              <a:lnTo>
                                <a:pt x="1671" y="353"/>
                              </a:lnTo>
                              <a:lnTo>
                                <a:pt x="1806" y="465"/>
                              </a:lnTo>
                              <a:lnTo>
                                <a:pt x="1816" y="611"/>
                              </a:lnTo>
                              <a:lnTo>
                                <a:pt x="1692" y="797"/>
                              </a:lnTo>
                              <a:lnTo>
                                <a:pt x="1724" y="892"/>
                              </a:lnTo>
                              <a:lnTo>
                                <a:pt x="1713" y="1024"/>
                              </a:lnTo>
                              <a:lnTo>
                                <a:pt x="1769" y="1104"/>
                              </a:lnTo>
                              <a:lnTo>
                                <a:pt x="1866" y="1238"/>
                              </a:lnTo>
                              <a:lnTo>
                                <a:pt x="1918" y="1220"/>
                              </a:lnTo>
                              <a:lnTo>
                                <a:pt x="1955" y="1149"/>
                              </a:lnTo>
                              <a:lnTo>
                                <a:pt x="1996" y="1142"/>
                              </a:lnTo>
                              <a:lnTo>
                                <a:pt x="2177" y="1272"/>
                              </a:lnTo>
                              <a:lnTo>
                                <a:pt x="2198" y="1365"/>
                              </a:lnTo>
                              <a:lnTo>
                                <a:pt x="2012" y="1406"/>
                              </a:lnTo>
                              <a:lnTo>
                                <a:pt x="1981" y="1417"/>
                              </a:lnTo>
                              <a:lnTo>
                                <a:pt x="2052" y="1699"/>
                              </a:lnTo>
                              <a:lnTo>
                                <a:pt x="2048" y="1774"/>
                              </a:lnTo>
                              <a:lnTo>
                                <a:pt x="1985" y="1744"/>
                              </a:lnTo>
                              <a:lnTo>
                                <a:pt x="1867" y="1675"/>
                              </a:lnTo>
                              <a:lnTo>
                                <a:pt x="1847" y="1746"/>
                              </a:lnTo>
                              <a:lnTo>
                                <a:pt x="1898" y="1798"/>
                              </a:lnTo>
                              <a:lnTo>
                                <a:pt x="2084" y="2190"/>
                              </a:lnTo>
                              <a:lnTo>
                                <a:pt x="1888" y="2427"/>
                              </a:lnTo>
                              <a:lnTo>
                                <a:pt x="1713" y="2593"/>
                              </a:lnTo>
                              <a:lnTo>
                                <a:pt x="1589" y="2675"/>
                              </a:lnTo>
                              <a:lnTo>
                                <a:pt x="1558" y="2727"/>
                              </a:lnTo>
                              <a:lnTo>
                                <a:pt x="1578" y="2892"/>
                              </a:lnTo>
                              <a:lnTo>
                                <a:pt x="1657" y="2964"/>
                              </a:lnTo>
                              <a:lnTo>
                                <a:pt x="1630" y="3171"/>
                              </a:lnTo>
                              <a:lnTo>
                                <a:pt x="1678" y="3290"/>
                              </a:lnTo>
                              <a:lnTo>
                                <a:pt x="1642" y="3431"/>
                              </a:lnTo>
                              <a:lnTo>
                                <a:pt x="1630" y="3500"/>
                              </a:lnTo>
                              <a:lnTo>
                                <a:pt x="1671" y="3552"/>
                              </a:lnTo>
                              <a:lnTo>
                                <a:pt x="1671" y="3614"/>
                              </a:lnTo>
                              <a:lnTo>
                                <a:pt x="1561" y="3633"/>
                              </a:lnTo>
                              <a:lnTo>
                                <a:pt x="1527" y="3603"/>
                              </a:lnTo>
                              <a:lnTo>
                                <a:pt x="1424" y="3583"/>
                              </a:lnTo>
                              <a:lnTo>
                                <a:pt x="1238" y="3696"/>
                              </a:lnTo>
                              <a:lnTo>
                                <a:pt x="1043" y="3820"/>
                              </a:lnTo>
                              <a:lnTo>
                                <a:pt x="960" y="3634"/>
                              </a:lnTo>
                              <a:lnTo>
                                <a:pt x="931" y="3611"/>
                              </a:lnTo>
                              <a:lnTo>
                                <a:pt x="814" y="3417"/>
                              </a:lnTo>
                              <a:lnTo>
                                <a:pt x="810" y="3354"/>
                              </a:lnTo>
                              <a:lnTo>
                                <a:pt x="661" y="3304"/>
                              </a:lnTo>
                              <a:lnTo>
                                <a:pt x="586" y="3324"/>
                              </a:lnTo>
                              <a:lnTo>
                                <a:pt x="538" y="3354"/>
                              </a:lnTo>
                              <a:lnTo>
                                <a:pt x="475" y="3366"/>
                              </a:lnTo>
                              <a:lnTo>
                                <a:pt x="413" y="3273"/>
                              </a:lnTo>
                              <a:lnTo>
                                <a:pt x="361" y="3190"/>
                              </a:lnTo>
                              <a:lnTo>
                                <a:pt x="402" y="3035"/>
                              </a:lnTo>
                              <a:lnTo>
                                <a:pt x="413" y="2892"/>
                              </a:lnTo>
                              <a:lnTo>
                                <a:pt x="413" y="2789"/>
                              </a:lnTo>
                              <a:lnTo>
                                <a:pt x="341" y="2737"/>
                              </a:lnTo>
                              <a:lnTo>
                                <a:pt x="361" y="2665"/>
                              </a:lnTo>
                              <a:lnTo>
                                <a:pt x="413" y="2593"/>
                              </a:lnTo>
                              <a:lnTo>
                                <a:pt x="268" y="2365"/>
                              </a:lnTo>
                              <a:lnTo>
                                <a:pt x="217" y="2211"/>
                              </a:lnTo>
                              <a:lnTo>
                                <a:pt x="241" y="2108"/>
                              </a:lnTo>
                              <a:lnTo>
                                <a:pt x="279" y="2056"/>
                              </a:lnTo>
                              <a:lnTo>
                                <a:pt x="174" y="1945"/>
                              </a:lnTo>
                              <a:lnTo>
                                <a:pt x="121" y="1896"/>
                              </a:lnTo>
                              <a:lnTo>
                                <a:pt x="43" y="1908"/>
                              </a:lnTo>
                              <a:lnTo>
                                <a:pt x="21" y="1889"/>
                              </a:lnTo>
                              <a:lnTo>
                                <a:pt x="0" y="1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8,3820" path="m0,1767l124,1694l341,1684l363,1636l423,1551l557,1499l692,1303l867,1220l906,1179l899,907l764,777l764,704l888,467l969,229l1196,219l1226,145l1367,123l1393,0l1547,86l1671,95l1775,107l1671,353l1806,465l1816,611l1692,797l1724,892l1713,1024l1769,1104l1866,1238l1918,1220l1955,1149l1996,1142l2177,1272l2198,1365l2012,1406l1981,1417l2052,1699l2048,1774l1985,1744l1867,1675l1847,1746l1898,1798l2084,2190l1888,2427l1713,2593l1589,2675l1558,2727l1578,2892l1657,2964l1630,3171l1678,3290l1642,3431l1630,3500l1671,3552l1671,3614l1561,3633l1527,3603l1424,3583l1238,3696l1043,3820l960,3634l931,3611l814,3417l810,3354l661,3304l586,3324l538,3354l475,3366l413,3273l361,3190l402,3035l413,2892l413,2789l341,2737l361,2665l413,2593l268,2365l217,2211l241,2108l279,2056l174,1945l121,1896l43,1908l21,1889l0,1767xe" fillcolor="white" stroked="t" o:allowincell="f" style="position:absolute;margin-left:153.15pt;margin-top:237.85pt;width:109.85pt;height:190.9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8125</wp:posOffset>
                </wp:positionH>
                <wp:positionV relativeFrom="paragraph">
                  <wp:posOffset>4389120</wp:posOffset>
                </wp:positionV>
                <wp:extent cx="1960880" cy="2040890"/>
                <wp:effectExtent l="1905" t="1905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20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8" h="3214">
                              <a:moveTo>
                                <a:pt x="223" y="3068"/>
                              </a:moveTo>
                              <a:lnTo>
                                <a:pt x="260" y="2965"/>
                              </a:lnTo>
                              <a:lnTo>
                                <a:pt x="270" y="2882"/>
                              </a:lnTo>
                              <a:lnTo>
                                <a:pt x="134" y="2853"/>
                              </a:lnTo>
                              <a:lnTo>
                                <a:pt x="84" y="2723"/>
                              </a:lnTo>
                              <a:lnTo>
                                <a:pt x="74" y="2649"/>
                              </a:lnTo>
                              <a:lnTo>
                                <a:pt x="112" y="2547"/>
                              </a:lnTo>
                              <a:lnTo>
                                <a:pt x="67" y="2407"/>
                              </a:lnTo>
                              <a:lnTo>
                                <a:pt x="0" y="2324"/>
                              </a:lnTo>
                              <a:lnTo>
                                <a:pt x="214" y="2258"/>
                              </a:lnTo>
                              <a:lnTo>
                                <a:pt x="297" y="2176"/>
                              </a:lnTo>
                              <a:lnTo>
                                <a:pt x="353" y="2175"/>
                              </a:lnTo>
                              <a:lnTo>
                                <a:pt x="409" y="2221"/>
                              </a:lnTo>
                              <a:lnTo>
                                <a:pt x="576" y="2203"/>
                              </a:lnTo>
                              <a:lnTo>
                                <a:pt x="465" y="1989"/>
                              </a:lnTo>
                              <a:lnTo>
                                <a:pt x="549" y="1905"/>
                              </a:lnTo>
                              <a:lnTo>
                                <a:pt x="840" y="2031"/>
                              </a:lnTo>
                              <a:lnTo>
                                <a:pt x="889" y="1882"/>
                              </a:lnTo>
                              <a:lnTo>
                                <a:pt x="744" y="1753"/>
                              </a:lnTo>
                              <a:lnTo>
                                <a:pt x="700" y="1540"/>
                              </a:lnTo>
                              <a:lnTo>
                                <a:pt x="617" y="1455"/>
                              </a:lnTo>
                              <a:lnTo>
                                <a:pt x="698" y="1264"/>
                              </a:lnTo>
                              <a:lnTo>
                                <a:pt x="791" y="1199"/>
                              </a:lnTo>
                              <a:lnTo>
                                <a:pt x="848" y="1225"/>
                              </a:lnTo>
                              <a:lnTo>
                                <a:pt x="967" y="1310"/>
                              </a:lnTo>
                              <a:lnTo>
                                <a:pt x="1286" y="1083"/>
                              </a:lnTo>
                              <a:lnTo>
                                <a:pt x="1553" y="985"/>
                              </a:lnTo>
                              <a:lnTo>
                                <a:pt x="1609" y="1078"/>
                              </a:lnTo>
                              <a:lnTo>
                                <a:pt x="1621" y="856"/>
                              </a:lnTo>
                              <a:lnTo>
                                <a:pt x="1692" y="734"/>
                              </a:lnTo>
                              <a:lnTo>
                                <a:pt x="1595" y="674"/>
                              </a:lnTo>
                              <a:lnTo>
                                <a:pt x="1543" y="585"/>
                              </a:lnTo>
                              <a:lnTo>
                                <a:pt x="1524" y="381"/>
                              </a:lnTo>
                              <a:lnTo>
                                <a:pt x="1516" y="195"/>
                              </a:lnTo>
                              <a:lnTo>
                                <a:pt x="1710" y="74"/>
                              </a:lnTo>
                              <a:lnTo>
                                <a:pt x="1766" y="37"/>
                              </a:lnTo>
                              <a:lnTo>
                                <a:pt x="1822" y="37"/>
                              </a:lnTo>
                              <a:lnTo>
                                <a:pt x="1952" y="213"/>
                              </a:lnTo>
                              <a:lnTo>
                                <a:pt x="2073" y="167"/>
                              </a:lnTo>
                              <a:lnTo>
                                <a:pt x="2026" y="27"/>
                              </a:lnTo>
                              <a:lnTo>
                                <a:pt x="2092" y="0"/>
                              </a:lnTo>
                              <a:lnTo>
                                <a:pt x="2194" y="27"/>
                              </a:lnTo>
                              <a:lnTo>
                                <a:pt x="2259" y="83"/>
                              </a:lnTo>
                              <a:lnTo>
                                <a:pt x="2342" y="131"/>
                              </a:lnTo>
                              <a:lnTo>
                                <a:pt x="2547" y="46"/>
                              </a:lnTo>
                              <a:lnTo>
                                <a:pt x="2655" y="232"/>
                              </a:lnTo>
                              <a:lnTo>
                                <a:pt x="2743" y="436"/>
                              </a:lnTo>
                              <a:lnTo>
                                <a:pt x="2640" y="715"/>
                              </a:lnTo>
                              <a:lnTo>
                                <a:pt x="2565" y="901"/>
                              </a:lnTo>
                              <a:lnTo>
                                <a:pt x="2677" y="1050"/>
                              </a:lnTo>
                              <a:lnTo>
                                <a:pt x="2854" y="1161"/>
                              </a:lnTo>
                              <a:lnTo>
                                <a:pt x="2885" y="1399"/>
                              </a:lnTo>
                              <a:lnTo>
                                <a:pt x="2956" y="1589"/>
                              </a:lnTo>
                              <a:lnTo>
                                <a:pt x="3023" y="1712"/>
                              </a:lnTo>
                              <a:lnTo>
                                <a:pt x="3067" y="1841"/>
                              </a:lnTo>
                              <a:lnTo>
                                <a:pt x="3086" y="2027"/>
                              </a:lnTo>
                              <a:lnTo>
                                <a:pt x="3088" y="2113"/>
                              </a:lnTo>
                              <a:lnTo>
                                <a:pt x="2910" y="2184"/>
                              </a:lnTo>
                              <a:lnTo>
                                <a:pt x="2826" y="2082"/>
                              </a:lnTo>
                              <a:lnTo>
                                <a:pt x="2662" y="2117"/>
                              </a:lnTo>
                              <a:lnTo>
                                <a:pt x="2520" y="2110"/>
                              </a:lnTo>
                              <a:lnTo>
                                <a:pt x="2528" y="2240"/>
                              </a:lnTo>
                              <a:lnTo>
                                <a:pt x="2547" y="2343"/>
                              </a:lnTo>
                              <a:lnTo>
                                <a:pt x="2380" y="2380"/>
                              </a:lnTo>
                              <a:lnTo>
                                <a:pt x="2297" y="2426"/>
                              </a:lnTo>
                              <a:lnTo>
                                <a:pt x="2290" y="2590"/>
                              </a:lnTo>
                              <a:lnTo>
                                <a:pt x="2138" y="2603"/>
                              </a:lnTo>
                              <a:lnTo>
                                <a:pt x="2045" y="2556"/>
                              </a:lnTo>
                              <a:lnTo>
                                <a:pt x="1921" y="2662"/>
                              </a:lnTo>
                              <a:lnTo>
                                <a:pt x="1798" y="2716"/>
                              </a:lnTo>
                              <a:lnTo>
                                <a:pt x="1673" y="2742"/>
                              </a:lnTo>
                              <a:lnTo>
                                <a:pt x="1534" y="2686"/>
                              </a:lnTo>
                              <a:lnTo>
                                <a:pt x="1501" y="2620"/>
                              </a:lnTo>
                              <a:lnTo>
                                <a:pt x="1411" y="2647"/>
                              </a:lnTo>
                              <a:lnTo>
                                <a:pt x="1426" y="2779"/>
                              </a:lnTo>
                              <a:lnTo>
                                <a:pt x="1345" y="2821"/>
                              </a:lnTo>
                              <a:lnTo>
                                <a:pt x="1227" y="2863"/>
                              </a:lnTo>
                              <a:lnTo>
                                <a:pt x="1117" y="2917"/>
                              </a:lnTo>
                              <a:lnTo>
                                <a:pt x="1008" y="2961"/>
                              </a:lnTo>
                              <a:lnTo>
                                <a:pt x="921" y="2983"/>
                              </a:lnTo>
                              <a:lnTo>
                                <a:pt x="811" y="2902"/>
                              </a:lnTo>
                              <a:lnTo>
                                <a:pt x="709" y="2926"/>
                              </a:lnTo>
                              <a:lnTo>
                                <a:pt x="586" y="3061"/>
                              </a:lnTo>
                              <a:lnTo>
                                <a:pt x="493" y="3068"/>
                              </a:lnTo>
                              <a:lnTo>
                                <a:pt x="409" y="3123"/>
                              </a:lnTo>
                              <a:lnTo>
                                <a:pt x="316" y="3214"/>
                              </a:lnTo>
                              <a:lnTo>
                                <a:pt x="268" y="3148"/>
                              </a:lnTo>
                              <a:lnTo>
                                <a:pt x="223" y="30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8,3214" path="m223,3068l260,2965l270,2882l134,2853l84,2723l74,2649l112,2547l67,2407l0,2324l214,2258l297,2176l353,2175l409,2221l576,2203l465,1989l549,1905l840,2031l889,1882l744,1753l700,1540l617,1455l698,1264l791,1199l848,1225l967,1310l1286,1083l1553,985l1609,1078l1621,856l1692,734l1595,674l1543,585l1524,381l1516,195l1710,74l1766,37l1822,37l1952,213l2073,167l2026,27l2092,0l2194,27l2259,83l2342,131l2547,46l2655,232l2743,436l2640,715l2565,901l2677,1050l2854,1161l2885,1399l2956,1589l3023,1712l3067,1841l3086,2027l3088,2113l2910,2184l2826,2082l2662,2117l2520,2110l2528,2240l2547,2343l2380,2380l2297,2426l2290,2590l2138,2603l2045,2556l1921,2662l1798,2716l1673,2742l1534,2686l1501,2620l1411,2647l1426,2779l1345,2821l1227,2863l1117,2917l1008,2961l921,2983l811,2902l709,2926l586,3061l493,3068l409,3123l316,3214l268,3148l223,3068xe" fillcolor="white" stroked="t" o:allowincell="f" style="position:absolute;margin-left:318.75pt;margin-top:345.6pt;width:154.35pt;height:160.6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5995</wp:posOffset>
                </wp:positionH>
                <wp:positionV relativeFrom="paragraph">
                  <wp:posOffset>4121150</wp:posOffset>
                </wp:positionV>
                <wp:extent cx="2576830" cy="3582670"/>
                <wp:effectExtent l="9525" t="9525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6880" cy="358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8" h="5642">
                              <a:moveTo>
                                <a:pt x="202" y="1913"/>
                              </a:moveTo>
                              <a:lnTo>
                                <a:pt x="302" y="1911"/>
                              </a:lnTo>
                              <a:lnTo>
                                <a:pt x="342" y="1882"/>
                              </a:lnTo>
                              <a:lnTo>
                                <a:pt x="373" y="1757"/>
                              </a:lnTo>
                              <a:lnTo>
                                <a:pt x="488" y="1602"/>
                              </a:lnTo>
                              <a:lnTo>
                                <a:pt x="621" y="1649"/>
                              </a:lnTo>
                              <a:lnTo>
                                <a:pt x="932" y="1633"/>
                              </a:lnTo>
                              <a:lnTo>
                                <a:pt x="1118" y="1526"/>
                              </a:lnTo>
                              <a:lnTo>
                                <a:pt x="994" y="1169"/>
                              </a:lnTo>
                              <a:lnTo>
                                <a:pt x="1035" y="1026"/>
                              </a:lnTo>
                              <a:lnTo>
                                <a:pt x="1133" y="951"/>
                              </a:lnTo>
                              <a:lnTo>
                                <a:pt x="1228" y="903"/>
                              </a:lnTo>
                              <a:lnTo>
                                <a:pt x="1320" y="998"/>
                              </a:lnTo>
                              <a:lnTo>
                                <a:pt x="1344" y="1011"/>
                              </a:lnTo>
                              <a:lnTo>
                                <a:pt x="1373" y="989"/>
                              </a:lnTo>
                              <a:lnTo>
                                <a:pt x="1413" y="920"/>
                              </a:lnTo>
                              <a:lnTo>
                                <a:pt x="1370" y="621"/>
                              </a:lnTo>
                              <a:lnTo>
                                <a:pt x="1292" y="613"/>
                              </a:lnTo>
                              <a:lnTo>
                                <a:pt x="1257" y="563"/>
                              </a:lnTo>
                              <a:lnTo>
                                <a:pt x="1226" y="377"/>
                              </a:lnTo>
                              <a:lnTo>
                                <a:pt x="1113" y="361"/>
                              </a:lnTo>
                              <a:lnTo>
                                <a:pt x="1056" y="315"/>
                              </a:lnTo>
                              <a:lnTo>
                                <a:pt x="1013" y="260"/>
                              </a:lnTo>
                              <a:lnTo>
                                <a:pt x="1040" y="206"/>
                              </a:lnTo>
                              <a:lnTo>
                                <a:pt x="1180" y="113"/>
                              </a:lnTo>
                              <a:lnTo>
                                <a:pt x="1351" y="36"/>
                              </a:lnTo>
                              <a:lnTo>
                                <a:pt x="1448" y="0"/>
                              </a:lnTo>
                              <a:lnTo>
                                <a:pt x="1568" y="20"/>
                              </a:lnTo>
                              <a:lnTo>
                                <a:pt x="1754" y="113"/>
                              </a:lnTo>
                              <a:lnTo>
                                <a:pt x="1863" y="175"/>
                              </a:lnTo>
                              <a:lnTo>
                                <a:pt x="1920" y="115"/>
                              </a:lnTo>
                              <a:lnTo>
                                <a:pt x="1971" y="113"/>
                              </a:lnTo>
                              <a:lnTo>
                                <a:pt x="2080" y="144"/>
                              </a:lnTo>
                              <a:lnTo>
                                <a:pt x="2162" y="204"/>
                              </a:lnTo>
                              <a:lnTo>
                                <a:pt x="2277" y="245"/>
                              </a:lnTo>
                              <a:lnTo>
                                <a:pt x="2455" y="268"/>
                              </a:lnTo>
                              <a:lnTo>
                                <a:pt x="2561" y="315"/>
                              </a:lnTo>
                              <a:lnTo>
                                <a:pt x="2561" y="408"/>
                              </a:lnTo>
                              <a:lnTo>
                                <a:pt x="2582" y="454"/>
                              </a:lnTo>
                              <a:lnTo>
                                <a:pt x="2685" y="470"/>
                              </a:lnTo>
                              <a:lnTo>
                                <a:pt x="2794" y="641"/>
                              </a:lnTo>
                              <a:lnTo>
                                <a:pt x="2902" y="591"/>
                              </a:lnTo>
                              <a:lnTo>
                                <a:pt x="2864" y="454"/>
                              </a:lnTo>
                              <a:lnTo>
                                <a:pt x="2980" y="439"/>
                              </a:lnTo>
                              <a:lnTo>
                                <a:pt x="3182" y="532"/>
                              </a:lnTo>
                              <a:lnTo>
                                <a:pt x="3291" y="517"/>
                              </a:lnTo>
                              <a:lnTo>
                                <a:pt x="3399" y="470"/>
                              </a:lnTo>
                              <a:lnTo>
                                <a:pt x="3586" y="858"/>
                              </a:lnTo>
                              <a:lnTo>
                                <a:pt x="3462" y="1153"/>
                              </a:lnTo>
                              <a:lnTo>
                                <a:pt x="3399" y="1338"/>
                              </a:lnTo>
                              <a:lnTo>
                                <a:pt x="3508" y="1464"/>
                              </a:lnTo>
                              <a:lnTo>
                                <a:pt x="3690" y="1587"/>
                              </a:lnTo>
                              <a:lnTo>
                                <a:pt x="3725" y="1820"/>
                              </a:lnTo>
                              <a:lnTo>
                                <a:pt x="3834" y="2083"/>
                              </a:lnTo>
                              <a:lnTo>
                                <a:pt x="3898" y="2272"/>
                              </a:lnTo>
                              <a:lnTo>
                                <a:pt x="3924" y="2536"/>
                              </a:lnTo>
                              <a:lnTo>
                                <a:pt x="4021" y="2658"/>
                              </a:lnTo>
                              <a:lnTo>
                                <a:pt x="4036" y="2813"/>
                              </a:lnTo>
                              <a:lnTo>
                                <a:pt x="4058" y="3041"/>
                              </a:lnTo>
                              <a:lnTo>
                                <a:pt x="4036" y="3263"/>
                              </a:lnTo>
                              <a:lnTo>
                                <a:pt x="4005" y="3589"/>
                              </a:lnTo>
                              <a:lnTo>
                                <a:pt x="3974" y="3713"/>
                              </a:lnTo>
                              <a:lnTo>
                                <a:pt x="3880" y="3781"/>
                              </a:lnTo>
                              <a:lnTo>
                                <a:pt x="3809" y="3781"/>
                              </a:lnTo>
                              <a:lnTo>
                                <a:pt x="3775" y="3748"/>
                              </a:lnTo>
                              <a:lnTo>
                                <a:pt x="3710" y="3760"/>
                              </a:lnTo>
                              <a:lnTo>
                                <a:pt x="3555" y="3884"/>
                              </a:lnTo>
                              <a:lnTo>
                                <a:pt x="3456" y="3959"/>
                              </a:lnTo>
                              <a:lnTo>
                                <a:pt x="3404" y="4038"/>
                              </a:lnTo>
                              <a:lnTo>
                                <a:pt x="3275" y="4117"/>
                              </a:lnTo>
                              <a:lnTo>
                                <a:pt x="3210" y="4123"/>
                              </a:lnTo>
                              <a:lnTo>
                                <a:pt x="3158" y="4153"/>
                              </a:lnTo>
                              <a:lnTo>
                                <a:pt x="3047" y="4041"/>
                              </a:lnTo>
                              <a:lnTo>
                                <a:pt x="2939" y="4153"/>
                              </a:lnTo>
                              <a:lnTo>
                                <a:pt x="2794" y="4241"/>
                              </a:lnTo>
                              <a:lnTo>
                                <a:pt x="2682" y="4406"/>
                              </a:lnTo>
                              <a:lnTo>
                                <a:pt x="2548" y="4458"/>
                              </a:lnTo>
                              <a:lnTo>
                                <a:pt x="2563" y="4580"/>
                              </a:lnTo>
                              <a:lnTo>
                                <a:pt x="2545" y="4699"/>
                              </a:lnTo>
                              <a:lnTo>
                                <a:pt x="2577" y="4769"/>
                              </a:lnTo>
                              <a:lnTo>
                                <a:pt x="2626" y="4796"/>
                              </a:lnTo>
                              <a:lnTo>
                                <a:pt x="2654" y="4938"/>
                              </a:lnTo>
                              <a:lnTo>
                                <a:pt x="2608" y="5017"/>
                              </a:lnTo>
                              <a:lnTo>
                                <a:pt x="2537" y="5124"/>
                              </a:lnTo>
                              <a:lnTo>
                                <a:pt x="2342" y="5132"/>
                              </a:lnTo>
                              <a:lnTo>
                                <a:pt x="2106" y="5175"/>
                              </a:lnTo>
                              <a:lnTo>
                                <a:pt x="2020" y="5222"/>
                              </a:lnTo>
                              <a:lnTo>
                                <a:pt x="1832" y="5222"/>
                              </a:lnTo>
                              <a:lnTo>
                                <a:pt x="1787" y="5387"/>
                              </a:lnTo>
                              <a:lnTo>
                                <a:pt x="1645" y="5439"/>
                              </a:lnTo>
                              <a:lnTo>
                                <a:pt x="1622" y="5573"/>
                              </a:lnTo>
                              <a:lnTo>
                                <a:pt x="1485" y="5588"/>
                              </a:lnTo>
                              <a:lnTo>
                                <a:pt x="1225" y="5642"/>
                              </a:lnTo>
                              <a:lnTo>
                                <a:pt x="1202" y="5522"/>
                              </a:lnTo>
                              <a:lnTo>
                                <a:pt x="1322" y="5379"/>
                              </a:lnTo>
                              <a:lnTo>
                                <a:pt x="1337" y="5297"/>
                              </a:lnTo>
                              <a:lnTo>
                                <a:pt x="1255" y="5162"/>
                              </a:lnTo>
                              <a:lnTo>
                                <a:pt x="1253" y="5037"/>
                              </a:lnTo>
                              <a:lnTo>
                                <a:pt x="1277" y="4727"/>
                              </a:lnTo>
                              <a:lnTo>
                                <a:pt x="1247" y="4554"/>
                              </a:lnTo>
                              <a:lnTo>
                                <a:pt x="1135" y="4479"/>
                              </a:lnTo>
                              <a:lnTo>
                                <a:pt x="1150" y="4352"/>
                              </a:lnTo>
                              <a:lnTo>
                                <a:pt x="1045" y="4284"/>
                              </a:lnTo>
                              <a:lnTo>
                                <a:pt x="955" y="4157"/>
                              </a:lnTo>
                              <a:lnTo>
                                <a:pt x="1056" y="3931"/>
                              </a:lnTo>
                              <a:lnTo>
                                <a:pt x="916" y="3759"/>
                              </a:lnTo>
                              <a:lnTo>
                                <a:pt x="879" y="3725"/>
                              </a:lnTo>
                              <a:lnTo>
                                <a:pt x="998" y="3543"/>
                              </a:lnTo>
                              <a:lnTo>
                                <a:pt x="1056" y="3511"/>
                              </a:lnTo>
                              <a:lnTo>
                                <a:pt x="1109" y="3313"/>
                              </a:lnTo>
                              <a:lnTo>
                                <a:pt x="975" y="3264"/>
                              </a:lnTo>
                              <a:lnTo>
                                <a:pt x="900" y="3123"/>
                              </a:lnTo>
                              <a:lnTo>
                                <a:pt x="946" y="2971"/>
                              </a:lnTo>
                              <a:lnTo>
                                <a:pt x="932" y="2906"/>
                              </a:lnTo>
                              <a:lnTo>
                                <a:pt x="886" y="2796"/>
                              </a:lnTo>
                              <a:lnTo>
                                <a:pt x="823" y="2729"/>
                              </a:lnTo>
                              <a:lnTo>
                                <a:pt x="760" y="2447"/>
                              </a:lnTo>
                              <a:lnTo>
                                <a:pt x="632" y="2342"/>
                              </a:lnTo>
                              <a:lnTo>
                                <a:pt x="548" y="2346"/>
                              </a:lnTo>
                              <a:lnTo>
                                <a:pt x="358" y="2446"/>
                              </a:lnTo>
                              <a:lnTo>
                                <a:pt x="93" y="2378"/>
                              </a:lnTo>
                              <a:lnTo>
                                <a:pt x="9" y="2350"/>
                              </a:lnTo>
                              <a:lnTo>
                                <a:pt x="0" y="2301"/>
                              </a:lnTo>
                              <a:lnTo>
                                <a:pt x="140" y="2099"/>
                              </a:lnTo>
                              <a:lnTo>
                                <a:pt x="172" y="2000"/>
                              </a:lnTo>
                              <a:lnTo>
                                <a:pt x="180" y="1918"/>
                              </a:lnTo>
                              <a:lnTo>
                                <a:pt x="202" y="1913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8,5642" path="m202,1913l302,1911l342,1882l373,1757l488,1602l621,1649l932,1633l1118,1526l994,1169l1035,1026l1133,951l1228,903l1320,998l1344,1011l1373,989l1413,920l1370,621l1292,613l1257,563l1226,377l1113,361l1056,315l1013,260l1040,206l1180,113l1351,36l1448,0l1568,20l1754,113l1863,175l1920,115l1971,113l2080,144l2162,204l2277,245l2455,268l2561,315l2561,408l2582,454l2685,470l2794,641l2902,591l2864,454l2980,439l3182,532l3291,517l3399,470l3586,858l3462,1153l3399,1338l3508,1464l3690,1587l3725,1820l3834,2083l3898,2272l3924,2536l4021,2658l4036,2813l4058,3041l4036,3263l4005,3589l3974,3713l3880,3781l3809,3781l3775,3748l3710,3760l3555,3884l3456,3959l3404,4038l3275,4117l3210,4123l3158,4153l3047,4041l2939,4153l2794,4241l2682,4406l2548,4458l2563,4580l2545,4699l2577,4769l2626,4796l2654,4938l2608,5017l2537,5124l2342,5132l2106,5175l2020,5222l1832,5222l1787,5387l1645,5439l1622,5573l1485,5588l1225,5642l1202,5522l1322,5379l1337,5297l1255,5162l1253,5037l1277,4727l1247,4554l1135,4479l1150,4352l1045,4284l955,4157l1056,3931l916,3759l879,3725l998,3543l1056,3511l1109,3313l975,3264l900,3123l946,2971l932,2906l886,2796l823,2729l760,2447l632,2342l548,2346l358,2446l93,2378l9,2350l0,2301l140,2099l172,2000l180,1918l202,1913xe" stroked="t" o:allowincell="f" style="position:absolute;margin-left:276.85pt;margin-top:324.5pt;width:202.85pt;height:282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2955</wp:posOffset>
                </wp:positionH>
                <wp:positionV relativeFrom="paragraph">
                  <wp:posOffset>5227320</wp:posOffset>
                </wp:positionV>
                <wp:extent cx="1742440" cy="2231390"/>
                <wp:effectExtent l="1905" t="1905" r="254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22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4" h="3514">
                              <a:moveTo>
                                <a:pt x="0" y="1487"/>
                              </a:moveTo>
                              <a:lnTo>
                                <a:pt x="37" y="1413"/>
                              </a:lnTo>
                              <a:lnTo>
                                <a:pt x="66" y="1254"/>
                              </a:lnTo>
                              <a:lnTo>
                                <a:pt x="119" y="1177"/>
                              </a:lnTo>
                              <a:lnTo>
                                <a:pt x="419" y="1031"/>
                              </a:lnTo>
                              <a:lnTo>
                                <a:pt x="530" y="1063"/>
                              </a:lnTo>
                              <a:lnTo>
                                <a:pt x="632" y="1068"/>
                              </a:lnTo>
                              <a:lnTo>
                                <a:pt x="755" y="937"/>
                              </a:lnTo>
                              <a:lnTo>
                                <a:pt x="918" y="730"/>
                              </a:lnTo>
                              <a:lnTo>
                                <a:pt x="985" y="641"/>
                              </a:lnTo>
                              <a:lnTo>
                                <a:pt x="977" y="529"/>
                              </a:lnTo>
                              <a:lnTo>
                                <a:pt x="939" y="428"/>
                              </a:lnTo>
                              <a:lnTo>
                                <a:pt x="874" y="343"/>
                              </a:lnTo>
                              <a:lnTo>
                                <a:pt x="1115" y="205"/>
                              </a:lnTo>
                              <a:lnTo>
                                <a:pt x="1246" y="120"/>
                              </a:lnTo>
                              <a:lnTo>
                                <a:pt x="1376" y="149"/>
                              </a:lnTo>
                              <a:lnTo>
                                <a:pt x="1469" y="149"/>
                              </a:lnTo>
                              <a:lnTo>
                                <a:pt x="1516" y="112"/>
                              </a:lnTo>
                              <a:lnTo>
                                <a:pt x="1534" y="56"/>
                              </a:lnTo>
                              <a:lnTo>
                                <a:pt x="1646" y="9"/>
                              </a:lnTo>
                              <a:lnTo>
                                <a:pt x="1702" y="0"/>
                              </a:lnTo>
                              <a:lnTo>
                                <a:pt x="1702" y="112"/>
                              </a:lnTo>
                              <a:lnTo>
                                <a:pt x="1699" y="157"/>
                              </a:lnTo>
                              <a:lnTo>
                                <a:pt x="1610" y="243"/>
                              </a:lnTo>
                              <a:lnTo>
                                <a:pt x="1610" y="321"/>
                              </a:lnTo>
                              <a:lnTo>
                                <a:pt x="1692" y="347"/>
                              </a:lnTo>
                              <a:lnTo>
                                <a:pt x="1720" y="409"/>
                              </a:lnTo>
                              <a:lnTo>
                                <a:pt x="1795" y="632"/>
                              </a:lnTo>
                              <a:lnTo>
                                <a:pt x="1907" y="808"/>
                              </a:lnTo>
                              <a:lnTo>
                                <a:pt x="1997" y="853"/>
                              </a:lnTo>
                              <a:lnTo>
                                <a:pt x="2055" y="892"/>
                              </a:lnTo>
                              <a:lnTo>
                                <a:pt x="2127" y="1232"/>
                              </a:lnTo>
                              <a:lnTo>
                                <a:pt x="2209" y="1262"/>
                              </a:lnTo>
                              <a:lnTo>
                                <a:pt x="2205" y="1630"/>
                              </a:lnTo>
                              <a:lnTo>
                                <a:pt x="2376" y="1630"/>
                              </a:lnTo>
                              <a:lnTo>
                                <a:pt x="2417" y="1782"/>
                              </a:lnTo>
                              <a:lnTo>
                                <a:pt x="2536" y="1991"/>
                              </a:lnTo>
                              <a:lnTo>
                                <a:pt x="2685" y="2113"/>
                              </a:lnTo>
                              <a:lnTo>
                                <a:pt x="2744" y="2303"/>
                              </a:lnTo>
                              <a:lnTo>
                                <a:pt x="2689" y="2520"/>
                              </a:lnTo>
                              <a:lnTo>
                                <a:pt x="2681" y="2520"/>
                              </a:lnTo>
                              <a:lnTo>
                                <a:pt x="2480" y="2710"/>
                              </a:lnTo>
                              <a:lnTo>
                                <a:pt x="2366" y="2806"/>
                              </a:lnTo>
                              <a:lnTo>
                                <a:pt x="2352" y="2863"/>
                              </a:lnTo>
                              <a:lnTo>
                                <a:pt x="2334" y="2928"/>
                              </a:lnTo>
                              <a:lnTo>
                                <a:pt x="2312" y="2983"/>
                              </a:lnTo>
                              <a:lnTo>
                                <a:pt x="2165" y="2983"/>
                              </a:lnTo>
                              <a:lnTo>
                                <a:pt x="2171" y="2970"/>
                              </a:lnTo>
                              <a:lnTo>
                                <a:pt x="2060" y="3136"/>
                              </a:lnTo>
                              <a:lnTo>
                                <a:pt x="1964" y="3013"/>
                              </a:lnTo>
                              <a:lnTo>
                                <a:pt x="1886" y="3025"/>
                              </a:lnTo>
                              <a:lnTo>
                                <a:pt x="1792" y="3147"/>
                              </a:lnTo>
                              <a:lnTo>
                                <a:pt x="1826" y="3214"/>
                              </a:lnTo>
                              <a:lnTo>
                                <a:pt x="1840" y="3291"/>
                              </a:lnTo>
                              <a:lnTo>
                                <a:pt x="1844" y="3363"/>
                              </a:lnTo>
                              <a:lnTo>
                                <a:pt x="1534" y="3272"/>
                              </a:lnTo>
                              <a:lnTo>
                                <a:pt x="1562" y="3393"/>
                              </a:lnTo>
                              <a:lnTo>
                                <a:pt x="1404" y="3514"/>
                              </a:lnTo>
                              <a:lnTo>
                                <a:pt x="1367" y="3262"/>
                              </a:lnTo>
                              <a:lnTo>
                                <a:pt x="1255" y="3161"/>
                              </a:lnTo>
                              <a:lnTo>
                                <a:pt x="1260" y="2853"/>
                              </a:lnTo>
                              <a:lnTo>
                                <a:pt x="1346" y="2708"/>
                              </a:lnTo>
                              <a:lnTo>
                                <a:pt x="1357" y="2566"/>
                              </a:lnTo>
                              <a:lnTo>
                                <a:pt x="1223" y="2545"/>
                              </a:lnTo>
                              <a:lnTo>
                                <a:pt x="1153" y="2566"/>
                              </a:lnTo>
                              <a:lnTo>
                                <a:pt x="967" y="2463"/>
                              </a:lnTo>
                              <a:lnTo>
                                <a:pt x="884" y="2407"/>
                              </a:lnTo>
                              <a:lnTo>
                                <a:pt x="818" y="2407"/>
                              </a:lnTo>
                              <a:lnTo>
                                <a:pt x="762" y="2389"/>
                              </a:lnTo>
                              <a:lnTo>
                                <a:pt x="759" y="2270"/>
                              </a:lnTo>
                              <a:lnTo>
                                <a:pt x="781" y="2221"/>
                              </a:lnTo>
                              <a:lnTo>
                                <a:pt x="828" y="2157"/>
                              </a:lnTo>
                              <a:lnTo>
                                <a:pt x="814" y="2110"/>
                              </a:lnTo>
                              <a:lnTo>
                                <a:pt x="855" y="2013"/>
                              </a:lnTo>
                              <a:lnTo>
                                <a:pt x="911" y="1968"/>
                              </a:lnTo>
                              <a:lnTo>
                                <a:pt x="1014" y="1934"/>
                              </a:lnTo>
                              <a:lnTo>
                                <a:pt x="1041" y="1808"/>
                              </a:lnTo>
                              <a:lnTo>
                                <a:pt x="1051" y="1673"/>
                              </a:lnTo>
                              <a:lnTo>
                                <a:pt x="933" y="1745"/>
                              </a:lnTo>
                              <a:lnTo>
                                <a:pt x="855" y="1756"/>
                              </a:lnTo>
                              <a:lnTo>
                                <a:pt x="692" y="1760"/>
                              </a:lnTo>
                              <a:lnTo>
                                <a:pt x="543" y="1637"/>
                              </a:lnTo>
                              <a:lnTo>
                                <a:pt x="456" y="1618"/>
                              </a:lnTo>
                              <a:lnTo>
                                <a:pt x="419" y="1701"/>
                              </a:lnTo>
                              <a:lnTo>
                                <a:pt x="316" y="1693"/>
                              </a:lnTo>
                              <a:lnTo>
                                <a:pt x="159" y="1645"/>
                              </a:lnTo>
                              <a:lnTo>
                                <a:pt x="93" y="1515"/>
                              </a:lnTo>
                              <a:lnTo>
                                <a:pt x="0" y="1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4,3514" path="m0,1487l37,1413l66,1254l119,1177l419,1031l530,1063l632,1068l755,937l918,730l985,641l977,529l939,428l874,343l1115,205l1246,120l1376,149l1469,149l1516,112l1534,56l1646,9l1702,0l1702,112l1699,157l1610,243l1610,321l1692,347l1720,409l1795,632l1907,808l1997,853l2055,892l2127,1232l2209,1262l2205,1630l2376,1630l2417,1782l2536,1991l2685,2113l2744,2303l2689,2520l2681,2520l2480,2710l2366,2806l2352,2863l2334,2928l2312,2983l2165,2983l2171,2970l2060,3136l1964,3013l1886,3025l1792,3147l1826,3214l1840,3291l1844,3363l1534,3272l1562,3393l1404,3514l1367,3262l1255,3161l1260,2853l1346,2708l1357,2566l1223,2545l1153,2566l967,2463l884,2407l818,2407l762,2389l759,2270l781,2221l828,2157l814,2110l855,2013l911,1968l1014,1934l1041,1808l1051,1673l933,1745l855,1756l692,1760l543,1637l456,1618l419,1701l316,1693l159,1645l93,1515l0,1487xe" fillcolor="white" stroked="t" o:allowincell="f" style="position:absolute;margin-left:161.65pt;margin-top:411.6pt;width:137.15pt;height:175.65pt;mso-wrap-style:none;v-text-anchor:middle"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8080</wp:posOffset>
                </wp:positionH>
                <wp:positionV relativeFrom="paragraph">
                  <wp:posOffset>2678430</wp:posOffset>
                </wp:positionV>
                <wp:extent cx="3265805" cy="2757805"/>
                <wp:effectExtent l="10160" t="10160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920" cy="27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0" h="3504">
                              <a:moveTo>
                                <a:pt x="650" y="66"/>
                              </a:moveTo>
                              <a:lnTo>
                                <a:pt x="750" y="76"/>
                              </a:lnTo>
                              <a:lnTo>
                                <a:pt x="802" y="84"/>
                              </a:lnTo>
                              <a:lnTo>
                                <a:pt x="840" y="76"/>
                              </a:lnTo>
                              <a:lnTo>
                                <a:pt x="880" y="54"/>
                              </a:lnTo>
                              <a:lnTo>
                                <a:pt x="958" y="60"/>
                              </a:lnTo>
                              <a:lnTo>
                                <a:pt x="1050" y="6"/>
                              </a:lnTo>
                              <a:lnTo>
                                <a:pt x="1132" y="0"/>
                              </a:lnTo>
                              <a:lnTo>
                                <a:pt x="1050" y="126"/>
                              </a:lnTo>
                              <a:lnTo>
                                <a:pt x="1280" y="176"/>
                              </a:lnTo>
                              <a:lnTo>
                                <a:pt x="1315" y="285"/>
                              </a:lnTo>
                              <a:lnTo>
                                <a:pt x="1450" y="406"/>
                              </a:lnTo>
                              <a:lnTo>
                                <a:pt x="1534" y="534"/>
                              </a:lnTo>
                              <a:lnTo>
                                <a:pt x="1621" y="564"/>
                              </a:lnTo>
                              <a:lnTo>
                                <a:pt x="1720" y="576"/>
                              </a:lnTo>
                              <a:lnTo>
                                <a:pt x="1800" y="606"/>
                              </a:lnTo>
                              <a:lnTo>
                                <a:pt x="1972" y="612"/>
                              </a:lnTo>
                              <a:lnTo>
                                <a:pt x="1990" y="556"/>
                              </a:lnTo>
                              <a:lnTo>
                                <a:pt x="2100" y="536"/>
                              </a:lnTo>
                              <a:lnTo>
                                <a:pt x="2150" y="436"/>
                              </a:lnTo>
                              <a:lnTo>
                                <a:pt x="2194" y="480"/>
                              </a:lnTo>
                              <a:lnTo>
                                <a:pt x="2240" y="486"/>
                              </a:lnTo>
                              <a:lnTo>
                                <a:pt x="2320" y="506"/>
                              </a:lnTo>
                              <a:lnTo>
                                <a:pt x="2428" y="522"/>
                              </a:lnTo>
                              <a:lnTo>
                                <a:pt x="2347" y="720"/>
                              </a:lnTo>
                              <a:lnTo>
                                <a:pt x="2461" y="804"/>
                              </a:lnTo>
                              <a:lnTo>
                                <a:pt x="2470" y="906"/>
                              </a:lnTo>
                              <a:lnTo>
                                <a:pt x="2380" y="1076"/>
                              </a:lnTo>
                              <a:lnTo>
                                <a:pt x="2392" y="1158"/>
                              </a:lnTo>
                              <a:lnTo>
                                <a:pt x="2410" y="1266"/>
                              </a:lnTo>
                              <a:lnTo>
                                <a:pt x="2430" y="1326"/>
                              </a:lnTo>
                              <a:lnTo>
                                <a:pt x="2490" y="1406"/>
                              </a:lnTo>
                              <a:lnTo>
                                <a:pt x="2540" y="1436"/>
                              </a:lnTo>
                              <a:lnTo>
                                <a:pt x="2600" y="1376"/>
                              </a:lnTo>
                              <a:lnTo>
                                <a:pt x="2623" y="1362"/>
                              </a:lnTo>
                              <a:lnTo>
                                <a:pt x="2700" y="1416"/>
                              </a:lnTo>
                              <a:lnTo>
                                <a:pt x="2770" y="1466"/>
                              </a:lnTo>
                              <a:lnTo>
                                <a:pt x="2830" y="1596"/>
                              </a:lnTo>
                              <a:lnTo>
                                <a:pt x="2880" y="1646"/>
                              </a:lnTo>
                              <a:lnTo>
                                <a:pt x="2899" y="1728"/>
                              </a:lnTo>
                              <a:lnTo>
                                <a:pt x="2980" y="1776"/>
                              </a:lnTo>
                              <a:lnTo>
                                <a:pt x="3049" y="1785"/>
                              </a:lnTo>
                              <a:lnTo>
                                <a:pt x="3115" y="1725"/>
                              </a:lnTo>
                              <a:lnTo>
                                <a:pt x="3175" y="1620"/>
                              </a:lnTo>
                              <a:lnTo>
                                <a:pt x="3211" y="1614"/>
                              </a:lnTo>
                              <a:lnTo>
                                <a:pt x="3253" y="1650"/>
                              </a:lnTo>
                              <a:lnTo>
                                <a:pt x="3310" y="1666"/>
                              </a:lnTo>
                              <a:lnTo>
                                <a:pt x="3400" y="1716"/>
                              </a:lnTo>
                              <a:lnTo>
                                <a:pt x="3460" y="1696"/>
                              </a:lnTo>
                              <a:lnTo>
                                <a:pt x="3520" y="1666"/>
                              </a:lnTo>
                              <a:lnTo>
                                <a:pt x="3781" y="1656"/>
                              </a:lnTo>
                              <a:lnTo>
                                <a:pt x="3952" y="1647"/>
                              </a:lnTo>
                              <a:lnTo>
                                <a:pt x="4020" y="1676"/>
                              </a:lnTo>
                              <a:lnTo>
                                <a:pt x="4087" y="1704"/>
                              </a:lnTo>
                              <a:lnTo>
                                <a:pt x="4150" y="1846"/>
                              </a:lnTo>
                              <a:lnTo>
                                <a:pt x="4020" y="1906"/>
                              </a:lnTo>
                              <a:lnTo>
                                <a:pt x="3910" y="1956"/>
                              </a:lnTo>
                              <a:lnTo>
                                <a:pt x="3860" y="1996"/>
                              </a:lnTo>
                              <a:lnTo>
                                <a:pt x="3832" y="2052"/>
                              </a:lnTo>
                              <a:lnTo>
                                <a:pt x="3880" y="2112"/>
                              </a:lnTo>
                              <a:lnTo>
                                <a:pt x="3988" y="2148"/>
                              </a:lnTo>
                              <a:lnTo>
                                <a:pt x="4050" y="2336"/>
                              </a:lnTo>
                              <a:lnTo>
                                <a:pt x="4117" y="2331"/>
                              </a:lnTo>
                              <a:lnTo>
                                <a:pt x="4140" y="2516"/>
                              </a:lnTo>
                              <a:lnTo>
                                <a:pt x="4140" y="2616"/>
                              </a:lnTo>
                              <a:lnTo>
                                <a:pt x="4090" y="2656"/>
                              </a:lnTo>
                              <a:lnTo>
                                <a:pt x="4040" y="2616"/>
                              </a:lnTo>
                              <a:lnTo>
                                <a:pt x="4000" y="2565"/>
                              </a:lnTo>
                              <a:lnTo>
                                <a:pt x="3976" y="2568"/>
                              </a:lnTo>
                              <a:lnTo>
                                <a:pt x="3850" y="2656"/>
                              </a:lnTo>
                              <a:lnTo>
                                <a:pt x="3800" y="2766"/>
                              </a:lnTo>
                              <a:lnTo>
                                <a:pt x="3880" y="2986"/>
                              </a:lnTo>
                              <a:lnTo>
                                <a:pt x="3910" y="3066"/>
                              </a:lnTo>
                              <a:lnTo>
                                <a:pt x="3814" y="3126"/>
                              </a:lnTo>
                              <a:lnTo>
                                <a:pt x="3742" y="3147"/>
                              </a:lnTo>
                              <a:lnTo>
                                <a:pt x="3550" y="3166"/>
                              </a:lnTo>
                              <a:lnTo>
                                <a:pt x="3499" y="3177"/>
                              </a:lnTo>
                              <a:lnTo>
                                <a:pt x="3406" y="3135"/>
                              </a:lnTo>
                              <a:lnTo>
                                <a:pt x="3340" y="3206"/>
                              </a:lnTo>
                              <a:lnTo>
                                <a:pt x="3300" y="3276"/>
                              </a:lnTo>
                              <a:lnTo>
                                <a:pt x="3298" y="3330"/>
                              </a:lnTo>
                              <a:lnTo>
                                <a:pt x="3259" y="3378"/>
                              </a:lnTo>
                              <a:lnTo>
                                <a:pt x="3154" y="3378"/>
                              </a:lnTo>
                              <a:lnTo>
                                <a:pt x="3103" y="3297"/>
                              </a:lnTo>
                              <a:lnTo>
                                <a:pt x="2980" y="3291"/>
                              </a:lnTo>
                              <a:lnTo>
                                <a:pt x="2810" y="3186"/>
                              </a:lnTo>
                              <a:lnTo>
                                <a:pt x="2692" y="3222"/>
                              </a:lnTo>
                              <a:lnTo>
                                <a:pt x="2590" y="3186"/>
                              </a:lnTo>
                              <a:lnTo>
                                <a:pt x="2542" y="3240"/>
                              </a:lnTo>
                              <a:lnTo>
                                <a:pt x="2506" y="3249"/>
                              </a:lnTo>
                              <a:lnTo>
                                <a:pt x="2506" y="3252"/>
                              </a:lnTo>
                              <a:lnTo>
                                <a:pt x="2431" y="3261"/>
                              </a:lnTo>
                              <a:lnTo>
                                <a:pt x="2390" y="3296"/>
                              </a:lnTo>
                              <a:lnTo>
                                <a:pt x="2356" y="3348"/>
                              </a:lnTo>
                              <a:lnTo>
                                <a:pt x="2270" y="3366"/>
                              </a:lnTo>
                              <a:lnTo>
                                <a:pt x="2190" y="3326"/>
                              </a:lnTo>
                              <a:lnTo>
                                <a:pt x="2100" y="3366"/>
                              </a:lnTo>
                              <a:lnTo>
                                <a:pt x="2040" y="3416"/>
                              </a:lnTo>
                              <a:lnTo>
                                <a:pt x="1950" y="3466"/>
                              </a:lnTo>
                              <a:lnTo>
                                <a:pt x="1864" y="3504"/>
                              </a:lnTo>
                              <a:lnTo>
                                <a:pt x="1672" y="3210"/>
                              </a:lnTo>
                              <a:lnTo>
                                <a:pt x="1660" y="3156"/>
                              </a:lnTo>
                              <a:lnTo>
                                <a:pt x="1630" y="3120"/>
                              </a:lnTo>
                              <a:lnTo>
                                <a:pt x="1570" y="3106"/>
                              </a:lnTo>
                              <a:lnTo>
                                <a:pt x="1490" y="3126"/>
                              </a:lnTo>
                              <a:lnTo>
                                <a:pt x="1411" y="3141"/>
                              </a:lnTo>
                              <a:lnTo>
                                <a:pt x="1310" y="3056"/>
                              </a:lnTo>
                              <a:lnTo>
                                <a:pt x="1350" y="2696"/>
                              </a:lnTo>
                              <a:lnTo>
                                <a:pt x="1288" y="2616"/>
                              </a:lnTo>
                              <a:lnTo>
                                <a:pt x="1350" y="2526"/>
                              </a:lnTo>
                              <a:lnTo>
                                <a:pt x="1190" y="2266"/>
                              </a:lnTo>
                              <a:lnTo>
                                <a:pt x="1200" y="2176"/>
                              </a:lnTo>
                              <a:lnTo>
                                <a:pt x="1230" y="2076"/>
                              </a:lnTo>
                              <a:lnTo>
                                <a:pt x="1153" y="2007"/>
                              </a:lnTo>
                              <a:lnTo>
                                <a:pt x="1105" y="1974"/>
                              </a:lnTo>
                              <a:lnTo>
                                <a:pt x="1045" y="1977"/>
                              </a:lnTo>
                              <a:lnTo>
                                <a:pt x="1009" y="1854"/>
                              </a:lnTo>
                              <a:lnTo>
                                <a:pt x="880" y="1846"/>
                              </a:lnTo>
                              <a:lnTo>
                                <a:pt x="793" y="1920"/>
                              </a:lnTo>
                              <a:lnTo>
                                <a:pt x="715" y="1950"/>
                              </a:lnTo>
                              <a:lnTo>
                                <a:pt x="700" y="1869"/>
                              </a:lnTo>
                              <a:lnTo>
                                <a:pt x="680" y="1696"/>
                              </a:lnTo>
                              <a:lnTo>
                                <a:pt x="670" y="1659"/>
                              </a:lnTo>
                              <a:lnTo>
                                <a:pt x="540" y="1646"/>
                              </a:lnTo>
                              <a:lnTo>
                                <a:pt x="440" y="1636"/>
                              </a:lnTo>
                              <a:lnTo>
                                <a:pt x="380" y="1636"/>
                              </a:lnTo>
                              <a:lnTo>
                                <a:pt x="334" y="1656"/>
                              </a:lnTo>
                              <a:lnTo>
                                <a:pt x="256" y="1596"/>
                              </a:lnTo>
                              <a:lnTo>
                                <a:pt x="184" y="1614"/>
                              </a:lnTo>
                              <a:lnTo>
                                <a:pt x="178" y="1608"/>
                              </a:lnTo>
                              <a:lnTo>
                                <a:pt x="130" y="1566"/>
                              </a:lnTo>
                              <a:lnTo>
                                <a:pt x="49" y="1596"/>
                              </a:lnTo>
                              <a:lnTo>
                                <a:pt x="0" y="1516"/>
                              </a:lnTo>
                              <a:lnTo>
                                <a:pt x="70" y="1476"/>
                              </a:lnTo>
                              <a:lnTo>
                                <a:pt x="121" y="1422"/>
                              </a:lnTo>
                              <a:lnTo>
                                <a:pt x="210" y="1366"/>
                              </a:lnTo>
                              <a:lnTo>
                                <a:pt x="370" y="1173"/>
                              </a:lnTo>
                              <a:lnTo>
                                <a:pt x="460" y="916"/>
                              </a:lnTo>
                              <a:lnTo>
                                <a:pt x="460" y="796"/>
                              </a:lnTo>
                              <a:lnTo>
                                <a:pt x="565" y="831"/>
                              </a:lnTo>
                              <a:lnTo>
                                <a:pt x="620" y="616"/>
                              </a:lnTo>
                              <a:lnTo>
                                <a:pt x="590" y="496"/>
                              </a:lnTo>
                              <a:lnTo>
                                <a:pt x="630" y="386"/>
                              </a:lnTo>
                              <a:lnTo>
                                <a:pt x="562" y="327"/>
                              </a:lnTo>
                              <a:lnTo>
                                <a:pt x="532" y="231"/>
                              </a:lnTo>
                              <a:lnTo>
                                <a:pt x="577" y="159"/>
                              </a:lnTo>
                              <a:lnTo>
                                <a:pt x="592" y="150"/>
                              </a:lnTo>
                              <a:lnTo>
                                <a:pt x="604" y="93"/>
                              </a:lnTo>
                              <a:lnTo>
                                <a:pt x="655" y="66"/>
                              </a:lnTo>
                              <a:lnTo>
                                <a:pt x="763" y="78"/>
                              </a:lnTo>
                              <a:lnTo>
                                <a:pt x="650" y="66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0,3504" path="m650,66l750,76l802,84l840,76l880,54l958,60l1050,6l1132,0l1050,126l1280,176l1315,285l1450,406l1534,534l1621,564l1720,576l1800,606l1972,612l1990,556l2100,536l2150,436l2194,480l2240,486l2320,506l2428,522l2347,720l2461,804l2470,906l2380,1076l2392,1158l2410,1266l2430,1326l2490,1406l2540,1436l2600,1376l2623,1362l2700,1416l2770,1466l2830,1596l2880,1646l2899,1728l2980,1776l3049,1785l3115,1725l3175,1620l3211,1614l3253,1650l3310,1666l3400,1716l3460,1696l3520,1666l3781,1656l3952,1647l4020,1676l4087,1704l4150,1846l4020,1906l3910,1956l3860,1996l3832,2052l3880,2112l3988,2148l4050,2336l4117,2331l4140,2516l4140,2616l4090,2656l4040,2616l4000,2565l3976,2568l3850,2656l3800,2766l3880,2986l3910,3066l3814,3126l3742,3147l3550,3166l3499,3177l3406,3135l3340,3206l3300,3276l3298,3330l3259,3378l3154,3378l3103,3297l2980,3291l2810,3186l2692,3222l2590,3186l2542,3240l2506,3249l2506,3252l2431,3261l2390,3296l2356,3348l2270,3366l2190,3326l2100,3366l2040,3416l1950,3466l1864,3504l1672,3210l1660,3156l1630,3120l1570,3106l1490,3126l1411,3141l1310,3056l1350,2696l1288,2616l1350,2526l1190,2266l1200,2176l1230,2076l1153,2007l1105,1974l1045,1977l1009,1854l880,1846l793,1920l715,1950l700,1869l680,1696l670,1659l540,1646l440,1636l380,1636l334,1656l256,1596l184,1614l178,1608l130,1566l49,1596l0,1516l70,1476l121,1422l210,1366l370,1173l460,916l460,796l565,831l620,616l590,496l630,386l562,327l532,231l577,159l592,150l604,93l655,66l763,78l650,66xe" stroked="t" o:allowincell="f" style="position:absolute;margin-left:90.4pt;margin-top:210.9pt;width:257.1pt;height:217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2440</wp:posOffset>
                </wp:positionH>
                <wp:positionV relativeFrom="paragraph">
                  <wp:posOffset>5191125</wp:posOffset>
                </wp:positionV>
                <wp:extent cx="2628265" cy="2736215"/>
                <wp:effectExtent l="10160" t="10160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27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4309">
                              <a:moveTo>
                                <a:pt x="1388" y="390"/>
                              </a:moveTo>
                              <a:lnTo>
                                <a:pt x="1578" y="290"/>
                              </a:lnTo>
                              <a:lnTo>
                                <a:pt x="1712" y="204"/>
                              </a:lnTo>
                              <a:lnTo>
                                <a:pt x="1797" y="186"/>
                              </a:lnTo>
                              <a:lnTo>
                                <a:pt x="1886" y="227"/>
                              </a:lnTo>
                              <a:lnTo>
                                <a:pt x="1994" y="193"/>
                              </a:lnTo>
                              <a:lnTo>
                                <a:pt x="2033" y="124"/>
                              </a:lnTo>
                              <a:lnTo>
                                <a:pt x="2206" y="62"/>
                              </a:lnTo>
                              <a:lnTo>
                                <a:pt x="2293" y="0"/>
                              </a:lnTo>
                              <a:lnTo>
                                <a:pt x="2442" y="50"/>
                              </a:lnTo>
                              <a:lnTo>
                                <a:pt x="2528" y="12"/>
                              </a:lnTo>
                              <a:lnTo>
                                <a:pt x="2760" y="119"/>
                              </a:lnTo>
                              <a:lnTo>
                                <a:pt x="2861" y="145"/>
                              </a:lnTo>
                              <a:lnTo>
                                <a:pt x="2935" y="164"/>
                              </a:lnTo>
                              <a:lnTo>
                                <a:pt x="2987" y="285"/>
                              </a:lnTo>
                              <a:lnTo>
                                <a:pt x="2903" y="448"/>
                              </a:lnTo>
                              <a:lnTo>
                                <a:pt x="2795" y="604"/>
                              </a:lnTo>
                              <a:lnTo>
                                <a:pt x="2801" y="669"/>
                              </a:lnTo>
                              <a:lnTo>
                                <a:pt x="3073" y="747"/>
                              </a:lnTo>
                              <a:lnTo>
                                <a:pt x="3173" y="756"/>
                              </a:lnTo>
                              <a:lnTo>
                                <a:pt x="3341" y="664"/>
                              </a:lnTo>
                              <a:lnTo>
                                <a:pt x="3422" y="658"/>
                              </a:lnTo>
                              <a:lnTo>
                                <a:pt x="3560" y="762"/>
                              </a:lnTo>
                              <a:lnTo>
                                <a:pt x="3608" y="1019"/>
                              </a:lnTo>
                              <a:lnTo>
                                <a:pt x="3693" y="1140"/>
                              </a:lnTo>
                              <a:lnTo>
                                <a:pt x="3742" y="1275"/>
                              </a:lnTo>
                              <a:lnTo>
                                <a:pt x="3706" y="1438"/>
                              </a:lnTo>
                              <a:lnTo>
                                <a:pt x="3743" y="1524"/>
                              </a:lnTo>
                              <a:lnTo>
                                <a:pt x="3780" y="1599"/>
                              </a:lnTo>
                              <a:lnTo>
                                <a:pt x="3896" y="1609"/>
                              </a:lnTo>
                              <a:lnTo>
                                <a:pt x="3867" y="1772"/>
                              </a:lnTo>
                              <a:lnTo>
                                <a:pt x="3780" y="1871"/>
                              </a:lnTo>
                              <a:lnTo>
                                <a:pt x="3677" y="2041"/>
                              </a:lnTo>
                              <a:lnTo>
                                <a:pt x="3793" y="2181"/>
                              </a:lnTo>
                              <a:lnTo>
                                <a:pt x="3851" y="2248"/>
                              </a:lnTo>
                              <a:lnTo>
                                <a:pt x="3747" y="2450"/>
                              </a:lnTo>
                              <a:lnTo>
                                <a:pt x="3833" y="2599"/>
                              </a:lnTo>
                              <a:lnTo>
                                <a:pt x="3944" y="2641"/>
                              </a:lnTo>
                              <a:lnTo>
                                <a:pt x="3944" y="2803"/>
                              </a:lnTo>
                              <a:lnTo>
                                <a:pt x="4004" y="2851"/>
                              </a:lnTo>
                              <a:lnTo>
                                <a:pt x="4040" y="2872"/>
                              </a:lnTo>
                              <a:lnTo>
                                <a:pt x="4070" y="3100"/>
                              </a:lnTo>
                              <a:lnTo>
                                <a:pt x="4058" y="3208"/>
                              </a:lnTo>
                              <a:lnTo>
                                <a:pt x="4055" y="3301"/>
                              </a:lnTo>
                              <a:lnTo>
                                <a:pt x="4040" y="3372"/>
                              </a:lnTo>
                              <a:lnTo>
                                <a:pt x="4061" y="3478"/>
                              </a:lnTo>
                              <a:lnTo>
                                <a:pt x="4070" y="3522"/>
                              </a:lnTo>
                              <a:lnTo>
                                <a:pt x="4139" y="3628"/>
                              </a:lnTo>
                              <a:lnTo>
                                <a:pt x="4103" y="3721"/>
                              </a:lnTo>
                              <a:lnTo>
                                <a:pt x="4010" y="3800"/>
                              </a:lnTo>
                              <a:lnTo>
                                <a:pt x="4002" y="3957"/>
                              </a:lnTo>
                              <a:lnTo>
                                <a:pt x="3976" y="3952"/>
                              </a:lnTo>
                              <a:lnTo>
                                <a:pt x="3731" y="4003"/>
                              </a:lnTo>
                              <a:lnTo>
                                <a:pt x="3552" y="3948"/>
                              </a:lnTo>
                              <a:lnTo>
                                <a:pt x="3371" y="3879"/>
                              </a:lnTo>
                              <a:lnTo>
                                <a:pt x="3024" y="3904"/>
                              </a:lnTo>
                              <a:lnTo>
                                <a:pt x="2954" y="3922"/>
                              </a:lnTo>
                              <a:lnTo>
                                <a:pt x="2905" y="3867"/>
                              </a:lnTo>
                              <a:lnTo>
                                <a:pt x="2838" y="3829"/>
                              </a:lnTo>
                              <a:lnTo>
                                <a:pt x="2764" y="3829"/>
                              </a:lnTo>
                              <a:lnTo>
                                <a:pt x="2714" y="3991"/>
                              </a:lnTo>
                              <a:lnTo>
                                <a:pt x="2578" y="4102"/>
                              </a:lnTo>
                              <a:lnTo>
                                <a:pt x="2515" y="4064"/>
                              </a:lnTo>
                              <a:lnTo>
                                <a:pt x="2417" y="4102"/>
                              </a:lnTo>
                              <a:lnTo>
                                <a:pt x="2284" y="4134"/>
                              </a:lnTo>
                              <a:lnTo>
                                <a:pt x="2293" y="4139"/>
                              </a:lnTo>
                              <a:lnTo>
                                <a:pt x="2269" y="4134"/>
                              </a:lnTo>
                              <a:lnTo>
                                <a:pt x="2262" y="3993"/>
                              </a:lnTo>
                              <a:lnTo>
                                <a:pt x="2157" y="4052"/>
                              </a:lnTo>
                              <a:lnTo>
                                <a:pt x="2057" y="4090"/>
                              </a:lnTo>
                              <a:lnTo>
                                <a:pt x="1976" y="3986"/>
                              </a:lnTo>
                              <a:lnTo>
                                <a:pt x="1808" y="4209"/>
                              </a:lnTo>
                              <a:lnTo>
                                <a:pt x="1678" y="4309"/>
                              </a:lnTo>
                              <a:lnTo>
                                <a:pt x="1541" y="4164"/>
                              </a:lnTo>
                              <a:lnTo>
                                <a:pt x="1448" y="4171"/>
                              </a:lnTo>
                              <a:lnTo>
                                <a:pt x="1425" y="4220"/>
                              </a:lnTo>
                              <a:lnTo>
                                <a:pt x="1239" y="4175"/>
                              </a:lnTo>
                              <a:lnTo>
                                <a:pt x="1150" y="4227"/>
                              </a:lnTo>
                              <a:lnTo>
                                <a:pt x="1061" y="4246"/>
                              </a:lnTo>
                              <a:lnTo>
                                <a:pt x="1020" y="4160"/>
                              </a:lnTo>
                              <a:lnTo>
                                <a:pt x="931" y="4153"/>
                              </a:lnTo>
                              <a:lnTo>
                                <a:pt x="953" y="3915"/>
                              </a:lnTo>
                              <a:lnTo>
                                <a:pt x="917" y="3829"/>
                              </a:lnTo>
                              <a:lnTo>
                                <a:pt x="797" y="3829"/>
                              </a:lnTo>
                              <a:lnTo>
                                <a:pt x="768" y="3668"/>
                              </a:lnTo>
                              <a:lnTo>
                                <a:pt x="767" y="3621"/>
                              </a:lnTo>
                              <a:lnTo>
                                <a:pt x="734" y="3558"/>
                              </a:lnTo>
                              <a:lnTo>
                                <a:pt x="715" y="3502"/>
                              </a:lnTo>
                              <a:lnTo>
                                <a:pt x="693" y="3472"/>
                              </a:lnTo>
                              <a:lnTo>
                                <a:pt x="678" y="3472"/>
                              </a:lnTo>
                              <a:lnTo>
                                <a:pt x="548" y="3469"/>
                              </a:lnTo>
                              <a:lnTo>
                                <a:pt x="459" y="3458"/>
                              </a:lnTo>
                              <a:lnTo>
                                <a:pt x="418" y="3327"/>
                              </a:lnTo>
                              <a:lnTo>
                                <a:pt x="310" y="3320"/>
                              </a:lnTo>
                              <a:lnTo>
                                <a:pt x="195" y="3279"/>
                              </a:lnTo>
                              <a:lnTo>
                                <a:pt x="99" y="3148"/>
                              </a:lnTo>
                              <a:lnTo>
                                <a:pt x="12" y="3056"/>
                              </a:lnTo>
                              <a:lnTo>
                                <a:pt x="37" y="2875"/>
                              </a:lnTo>
                              <a:lnTo>
                                <a:pt x="72" y="2774"/>
                              </a:lnTo>
                              <a:lnTo>
                                <a:pt x="74" y="2627"/>
                              </a:lnTo>
                              <a:lnTo>
                                <a:pt x="38" y="2506"/>
                              </a:lnTo>
                              <a:lnTo>
                                <a:pt x="0" y="2454"/>
                              </a:lnTo>
                              <a:lnTo>
                                <a:pt x="87" y="2392"/>
                              </a:lnTo>
                              <a:lnTo>
                                <a:pt x="186" y="2466"/>
                              </a:lnTo>
                              <a:lnTo>
                                <a:pt x="369" y="2309"/>
                              </a:lnTo>
                              <a:lnTo>
                                <a:pt x="347" y="2220"/>
                              </a:lnTo>
                              <a:lnTo>
                                <a:pt x="421" y="1859"/>
                              </a:lnTo>
                              <a:lnTo>
                                <a:pt x="473" y="1576"/>
                              </a:lnTo>
                              <a:lnTo>
                                <a:pt x="499" y="1562"/>
                              </a:lnTo>
                              <a:lnTo>
                                <a:pt x="526" y="1513"/>
                              </a:lnTo>
                              <a:lnTo>
                                <a:pt x="548" y="1324"/>
                              </a:lnTo>
                              <a:lnTo>
                                <a:pt x="595" y="1252"/>
                              </a:lnTo>
                              <a:lnTo>
                                <a:pt x="879" y="1093"/>
                              </a:lnTo>
                              <a:lnTo>
                                <a:pt x="1061" y="1134"/>
                              </a:lnTo>
                              <a:lnTo>
                                <a:pt x="1143" y="1123"/>
                              </a:lnTo>
                              <a:lnTo>
                                <a:pt x="1363" y="868"/>
                              </a:lnTo>
                              <a:lnTo>
                                <a:pt x="1463" y="744"/>
                              </a:lnTo>
                              <a:lnTo>
                                <a:pt x="1470" y="613"/>
                              </a:lnTo>
                              <a:lnTo>
                                <a:pt x="1384" y="428"/>
                              </a:lnTo>
                              <a:lnTo>
                                <a:pt x="1388" y="39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4309" path="m1388,390l1578,290l1712,204l1797,186l1886,227l1994,193l2033,124l2206,62l2293,0l2442,50l2528,12l2760,119l2861,145l2935,164l2987,285l2903,448l2795,604l2801,669l3073,747l3173,756l3341,664l3422,658l3560,762l3608,1019l3693,1140l3742,1275l3706,1438l3743,1524l3780,1599l3896,1609l3867,1772l3780,1871l3677,2041l3793,2181l3851,2248l3747,2450l3833,2599l3944,2641l3944,2803l4004,2851l4040,2872l4070,3100l4058,3208l4055,3301l4040,3372l4061,3478l4070,3522l4139,3628l4103,3721l4010,3800l4002,3957l3976,3952l3731,4003l3552,3948l3371,3879l3024,3904l2954,3922l2905,3867l2838,3829l2764,3829l2714,3991l2578,4102l2515,4064l2417,4102l2284,4134l2293,4139l2269,4134l2262,3993l2157,4052l2057,4090l1976,3986l1808,4209l1678,4309l1541,4164l1448,4171l1425,4220l1239,4175l1150,4227l1061,4246l1020,4160l931,4153l953,3915l917,3829l797,3829l768,3668l767,3621l734,3558l715,3502l693,3472l678,3472l548,3469l459,3458l418,3327l310,3320l195,3279l99,3148l12,3056l37,2875l72,2774l74,2627l38,2506l0,2454l87,2392l186,2466l369,2309l347,2220l421,1859l473,1576l499,1562l526,1513l548,1324l595,1252l879,1093l1061,1134l1143,1123l1363,868l1463,744l1470,613l1384,428l1388,390xe" stroked="t" o:allowincell="f" style="position:absolute;margin-left:137.2pt;margin-top:408.75pt;width:206.9pt;height:215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79315</wp:posOffset>
                </wp:positionH>
                <wp:positionV relativeFrom="paragraph">
                  <wp:posOffset>5698490</wp:posOffset>
                </wp:positionV>
                <wp:extent cx="89535" cy="8953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8.45pt;margin-top:448.7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4290</wp:posOffset>
                </wp:positionH>
                <wp:positionV relativeFrom="paragraph">
                  <wp:posOffset>4164965</wp:posOffset>
                </wp:positionV>
                <wp:extent cx="89535" cy="8953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2.7pt;margin-top:327.95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60090</wp:posOffset>
                </wp:positionH>
                <wp:positionV relativeFrom="paragraph">
                  <wp:posOffset>6517640</wp:posOffset>
                </wp:positionV>
                <wp:extent cx="89535" cy="8953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6.7pt;margin-top:513.2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31465</wp:posOffset>
                </wp:positionH>
                <wp:positionV relativeFrom="paragraph">
                  <wp:posOffset>1631315</wp:posOffset>
                </wp:positionV>
                <wp:extent cx="89535" cy="8953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2.95pt;margin-top:128.45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07490</wp:posOffset>
                </wp:positionH>
                <wp:positionV relativeFrom="paragraph">
                  <wp:posOffset>295910</wp:posOffset>
                </wp:positionV>
                <wp:extent cx="2370455" cy="2866390"/>
                <wp:effectExtent l="10160" t="9525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600" cy="28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2" h="3642">
                              <a:moveTo>
                                <a:pt x="1710" y="36"/>
                              </a:moveTo>
                              <a:lnTo>
                                <a:pt x="1782" y="0"/>
                              </a:lnTo>
                              <a:lnTo>
                                <a:pt x="1854" y="33"/>
                              </a:lnTo>
                              <a:lnTo>
                                <a:pt x="1866" y="54"/>
                              </a:lnTo>
                              <a:lnTo>
                                <a:pt x="1911" y="75"/>
                              </a:lnTo>
                              <a:lnTo>
                                <a:pt x="1990" y="182"/>
                              </a:lnTo>
                              <a:lnTo>
                                <a:pt x="1977" y="240"/>
                              </a:lnTo>
                              <a:lnTo>
                                <a:pt x="2019" y="324"/>
                              </a:lnTo>
                              <a:lnTo>
                                <a:pt x="2052" y="372"/>
                              </a:lnTo>
                              <a:lnTo>
                                <a:pt x="2050" y="402"/>
                              </a:lnTo>
                              <a:lnTo>
                                <a:pt x="2030" y="532"/>
                              </a:lnTo>
                              <a:lnTo>
                                <a:pt x="2031" y="651"/>
                              </a:lnTo>
                              <a:lnTo>
                                <a:pt x="2067" y="669"/>
                              </a:lnTo>
                              <a:lnTo>
                                <a:pt x="2106" y="711"/>
                              </a:lnTo>
                              <a:lnTo>
                                <a:pt x="2060" y="812"/>
                              </a:lnTo>
                              <a:lnTo>
                                <a:pt x="2031" y="888"/>
                              </a:lnTo>
                              <a:lnTo>
                                <a:pt x="2120" y="1012"/>
                              </a:lnTo>
                              <a:lnTo>
                                <a:pt x="2145" y="1071"/>
                              </a:lnTo>
                              <a:lnTo>
                                <a:pt x="2196" y="1101"/>
                              </a:lnTo>
                              <a:lnTo>
                                <a:pt x="2214" y="1158"/>
                              </a:lnTo>
                              <a:lnTo>
                                <a:pt x="2346" y="1218"/>
                              </a:lnTo>
                              <a:lnTo>
                                <a:pt x="2379" y="1344"/>
                              </a:lnTo>
                              <a:lnTo>
                                <a:pt x="2496" y="1404"/>
                              </a:lnTo>
                              <a:lnTo>
                                <a:pt x="2499" y="1578"/>
                              </a:lnTo>
                              <a:lnTo>
                                <a:pt x="2550" y="1692"/>
                              </a:lnTo>
                              <a:lnTo>
                                <a:pt x="2577" y="1734"/>
                              </a:lnTo>
                              <a:lnTo>
                                <a:pt x="2630" y="1742"/>
                              </a:lnTo>
                              <a:lnTo>
                                <a:pt x="2694" y="1809"/>
                              </a:lnTo>
                              <a:lnTo>
                                <a:pt x="2760" y="1802"/>
                              </a:lnTo>
                              <a:lnTo>
                                <a:pt x="2850" y="1782"/>
                              </a:lnTo>
                              <a:lnTo>
                                <a:pt x="2865" y="1905"/>
                              </a:lnTo>
                              <a:lnTo>
                                <a:pt x="2874" y="1938"/>
                              </a:lnTo>
                              <a:lnTo>
                                <a:pt x="2910" y="1952"/>
                              </a:lnTo>
                              <a:lnTo>
                                <a:pt x="2943" y="1977"/>
                              </a:lnTo>
                              <a:lnTo>
                                <a:pt x="2970" y="2052"/>
                              </a:lnTo>
                              <a:lnTo>
                                <a:pt x="2979" y="2151"/>
                              </a:lnTo>
                              <a:lnTo>
                                <a:pt x="2970" y="2187"/>
                              </a:lnTo>
                              <a:lnTo>
                                <a:pt x="2960" y="2272"/>
                              </a:lnTo>
                              <a:lnTo>
                                <a:pt x="2955" y="2331"/>
                              </a:lnTo>
                              <a:lnTo>
                                <a:pt x="3012" y="2442"/>
                              </a:lnTo>
                              <a:lnTo>
                                <a:pt x="2970" y="2522"/>
                              </a:lnTo>
                              <a:lnTo>
                                <a:pt x="2955" y="2574"/>
                              </a:lnTo>
                              <a:lnTo>
                                <a:pt x="2958" y="2673"/>
                              </a:lnTo>
                              <a:lnTo>
                                <a:pt x="2946" y="2718"/>
                              </a:lnTo>
                              <a:lnTo>
                                <a:pt x="2949" y="2805"/>
                              </a:lnTo>
                              <a:lnTo>
                                <a:pt x="2860" y="2862"/>
                              </a:lnTo>
                              <a:lnTo>
                                <a:pt x="2810" y="2952"/>
                              </a:lnTo>
                              <a:lnTo>
                                <a:pt x="2718" y="3102"/>
                              </a:lnTo>
                              <a:lnTo>
                                <a:pt x="2590" y="3162"/>
                              </a:lnTo>
                              <a:lnTo>
                                <a:pt x="2484" y="3198"/>
                              </a:lnTo>
                              <a:lnTo>
                                <a:pt x="2400" y="3212"/>
                              </a:lnTo>
                              <a:lnTo>
                                <a:pt x="2210" y="3212"/>
                              </a:lnTo>
                              <a:lnTo>
                                <a:pt x="2127" y="3225"/>
                              </a:lnTo>
                              <a:lnTo>
                                <a:pt x="2082" y="3291"/>
                              </a:lnTo>
                              <a:lnTo>
                                <a:pt x="2022" y="3309"/>
                              </a:lnTo>
                              <a:lnTo>
                                <a:pt x="1920" y="3351"/>
                              </a:lnTo>
                              <a:lnTo>
                                <a:pt x="1863" y="3372"/>
                              </a:lnTo>
                              <a:lnTo>
                                <a:pt x="1845" y="3528"/>
                              </a:lnTo>
                              <a:lnTo>
                                <a:pt x="1821" y="3534"/>
                              </a:lnTo>
                              <a:lnTo>
                                <a:pt x="1773" y="3510"/>
                              </a:lnTo>
                              <a:lnTo>
                                <a:pt x="1686" y="3462"/>
                              </a:lnTo>
                              <a:lnTo>
                                <a:pt x="1656" y="3558"/>
                              </a:lnTo>
                              <a:lnTo>
                                <a:pt x="1590" y="3572"/>
                              </a:lnTo>
                              <a:lnTo>
                                <a:pt x="1539" y="3588"/>
                              </a:lnTo>
                              <a:lnTo>
                                <a:pt x="1524" y="3630"/>
                              </a:lnTo>
                              <a:lnTo>
                                <a:pt x="1460" y="3642"/>
                              </a:lnTo>
                              <a:lnTo>
                                <a:pt x="1389" y="3642"/>
                              </a:lnTo>
                              <a:lnTo>
                                <a:pt x="1317" y="3636"/>
                              </a:lnTo>
                              <a:lnTo>
                                <a:pt x="1308" y="3606"/>
                              </a:lnTo>
                              <a:lnTo>
                                <a:pt x="1203" y="3591"/>
                              </a:lnTo>
                              <a:lnTo>
                                <a:pt x="1092" y="3576"/>
                              </a:lnTo>
                              <a:lnTo>
                                <a:pt x="975" y="3402"/>
                              </a:lnTo>
                              <a:lnTo>
                                <a:pt x="855" y="3309"/>
                              </a:lnTo>
                              <a:lnTo>
                                <a:pt x="840" y="3231"/>
                              </a:lnTo>
                              <a:lnTo>
                                <a:pt x="807" y="3207"/>
                              </a:lnTo>
                              <a:lnTo>
                                <a:pt x="684" y="3180"/>
                              </a:lnTo>
                              <a:lnTo>
                                <a:pt x="594" y="3153"/>
                              </a:lnTo>
                              <a:lnTo>
                                <a:pt x="663" y="3027"/>
                              </a:lnTo>
                              <a:lnTo>
                                <a:pt x="618" y="3036"/>
                              </a:lnTo>
                              <a:lnTo>
                                <a:pt x="550" y="3052"/>
                              </a:lnTo>
                              <a:lnTo>
                                <a:pt x="498" y="3093"/>
                              </a:lnTo>
                              <a:lnTo>
                                <a:pt x="423" y="3078"/>
                              </a:lnTo>
                              <a:lnTo>
                                <a:pt x="345" y="3117"/>
                              </a:lnTo>
                              <a:lnTo>
                                <a:pt x="270" y="3102"/>
                              </a:lnTo>
                              <a:lnTo>
                                <a:pt x="198" y="3093"/>
                              </a:lnTo>
                              <a:lnTo>
                                <a:pt x="240" y="2988"/>
                              </a:lnTo>
                              <a:lnTo>
                                <a:pt x="321" y="2952"/>
                              </a:lnTo>
                              <a:lnTo>
                                <a:pt x="255" y="2907"/>
                              </a:lnTo>
                              <a:lnTo>
                                <a:pt x="186" y="2889"/>
                              </a:lnTo>
                              <a:lnTo>
                                <a:pt x="100" y="2782"/>
                              </a:lnTo>
                              <a:lnTo>
                                <a:pt x="129" y="2715"/>
                              </a:lnTo>
                              <a:lnTo>
                                <a:pt x="114" y="2676"/>
                              </a:lnTo>
                              <a:lnTo>
                                <a:pt x="96" y="2625"/>
                              </a:lnTo>
                              <a:lnTo>
                                <a:pt x="78" y="2586"/>
                              </a:lnTo>
                              <a:lnTo>
                                <a:pt x="57" y="2517"/>
                              </a:lnTo>
                              <a:lnTo>
                                <a:pt x="54" y="2394"/>
                              </a:lnTo>
                              <a:lnTo>
                                <a:pt x="0" y="2388"/>
                              </a:lnTo>
                              <a:lnTo>
                                <a:pt x="3" y="2334"/>
                              </a:lnTo>
                              <a:lnTo>
                                <a:pt x="60" y="2253"/>
                              </a:lnTo>
                              <a:lnTo>
                                <a:pt x="123" y="2220"/>
                              </a:lnTo>
                              <a:lnTo>
                                <a:pt x="246" y="2181"/>
                              </a:lnTo>
                              <a:lnTo>
                                <a:pt x="320" y="2112"/>
                              </a:lnTo>
                              <a:lnTo>
                                <a:pt x="405" y="2058"/>
                              </a:lnTo>
                              <a:lnTo>
                                <a:pt x="444" y="1992"/>
                              </a:lnTo>
                              <a:lnTo>
                                <a:pt x="489" y="1893"/>
                              </a:lnTo>
                              <a:lnTo>
                                <a:pt x="480" y="1842"/>
                              </a:lnTo>
                              <a:lnTo>
                                <a:pt x="453" y="1728"/>
                              </a:lnTo>
                              <a:lnTo>
                                <a:pt x="468" y="1539"/>
                              </a:lnTo>
                              <a:lnTo>
                                <a:pt x="429" y="1488"/>
                              </a:lnTo>
                              <a:lnTo>
                                <a:pt x="438" y="1437"/>
                              </a:lnTo>
                              <a:lnTo>
                                <a:pt x="414" y="1413"/>
                              </a:lnTo>
                              <a:lnTo>
                                <a:pt x="360" y="1380"/>
                              </a:lnTo>
                              <a:lnTo>
                                <a:pt x="288" y="1374"/>
                              </a:lnTo>
                              <a:lnTo>
                                <a:pt x="168" y="1242"/>
                              </a:lnTo>
                              <a:lnTo>
                                <a:pt x="160" y="1172"/>
                              </a:lnTo>
                              <a:lnTo>
                                <a:pt x="159" y="1038"/>
                              </a:lnTo>
                              <a:lnTo>
                                <a:pt x="228" y="942"/>
                              </a:lnTo>
                              <a:lnTo>
                                <a:pt x="336" y="843"/>
                              </a:lnTo>
                              <a:lnTo>
                                <a:pt x="372" y="825"/>
                              </a:lnTo>
                              <a:lnTo>
                                <a:pt x="636" y="792"/>
                              </a:lnTo>
                              <a:lnTo>
                                <a:pt x="759" y="702"/>
                              </a:lnTo>
                              <a:lnTo>
                                <a:pt x="870" y="693"/>
                              </a:lnTo>
                              <a:lnTo>
                                <a:pt x="888" y="639"/>
                              </a:lnTo>
                              <a:lnTo>
                                <a:pt x="903" y="609"/>
                              </a:lnTo>
                              <a:lnTo>
                                <a:pt x="963" y="588"/>
                              </a:lnTo>
                              <a:lnTo>
                                <a:pt x="1026" y="672"/>
                              </a:lnTo>
                              <a:lnTo>
                                <a:pt x="1185" y="651"/>
                              </a:lnTo>
                              <a:lnTo>
                                <a:pt x="1272" y="645"/>
                              </a:lnTo>
                              <a:lnTo>
                                <a:pt x="1347" y="666"/>
                              </a:lnTo>
                              <a:lnTo>
                                <a:pt x="1437" y="597"/>
                              </a:lnTo>
                              <a:lnTo>
                                <a:pt x="1530" y="512"/>
                              </a:lnTo>
                              <a:lnTo>
                                <a:pt x="1497" y="426"/>
                              </a:lnTo>
                              <a:lnTo>
                                <a:pt x="1536" y="384"/>
                              </a:lnTo>
                              <a:lnTo>
                                <a:pt x="1545" y="339"/>
                              </a:lnTo>
                              <a:lnTo>
                                <a:pt x="1572" y="312"/>
                              </a:lnTo>
                              <a:lnTo>
                                <a:pt x="1716" y="246"/>
                              </a:lnTo>
                              <a:lnTo>
                                <a:pt x="1722" y="219"/>
                              </a:lnTo>
                              <a:lnTo>
                                <a:pt x="1725" y="147"/>
                              </a:lnTo>
                              <a:lnTo>
                                <a:pt x="1713" y="93"/>
                              </a:lnTo>
                              <a:lnTo>
                                <a:pt x="1710" y="36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2,3642" path="m1710,36l1782,0l1854,33l1866,54l1911,75l1990,182l1977,240l2019,324l2052,372l2050,402l2030,532l2031,651l2067,669l2106,711l2060,812l2031,888l2120,1012l2145,1071l2196,1101l2214,1158l2346,1218l2379,1344l2496,1404l2499,1578l2550,1692l2577,1734l2630,1742l2694,1809l2760,1802l2850,1782l2865,1905l2874,1938l2910,1952l2943,1977l2970,2052l2979,2151l2970,2187l2960,2272l2955,2331l3012,2442l2970,2522l2955,2574l2958,2673l2946,2718l2949,2805l2860,2862l2810,2952l2718,3102l2590,3162l2484,3198l2400,3212l2210,3212l2127,3225l2082,3291l2022,3309l1920,3351l1863,3372l1845,3528l1821,3534l1773,3510l1686,3462l1656,3558l1590,3572l1539,3588l1524,3630l1460,3642l1389,3642l1317,3636l1308,3606l1203,3591l1092,3576l975,3402l855,3309l840,3231l807,3207l684,3180l594,3153l663,3027l618,3036l550,3052l498,3093l423,3078l345,3117l270,3102l198,3093l240,2988l321,2952l255,2907l186,2889l100,2782l129,2715l114,2676l96,2625l78,2586l57,2517l54,2394l0,2388l3,2334l60,2253l123,2220l246,2181l320,2112l405,2058l444,1992l489,1893l480,1842l453,1728l468,1539l429,1488l438,1437l414,1413l360,1380l288,1374l168,1242l160,1172l159,1038l228,942l336,843l372,825l636,792l759,702l870,693l888,639l903,609l963,588l1026,672l1185,651l1272,645l1347,666l1437,597l1530,512l1497,426l1536,384l1545,339l1572,312l1716,246l1722,219l1725,147l1713,93l1710,36xe" stroked="t" o:allowincell="f" style="position:absolute;margin-left:118.7pt;margin-top:23.3pt;width:186.6pt;height:225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79290</wp:posOffset>
                </wp:positionH>
                <wp:positionV relativeFrom="paragraph">
                  <wp:posOffset>1355090</wp:posOffset>
                </wp:positionV>
                <wp:extent cx="50419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06.7pt" to="392.35pt,106.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4780</wp:posOffset>
                </wp:positionH>
                <wp:positionV relativeFrom="paragraph">
                  <wp:posOffset>781685</wp:posOffset>
                </wp:positionV>
                <wp:extent cx="531495" cy="24447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Dr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25pt;mso-wrap-distance-left:9.05pt;mso-wrap-distance-right:9.05pt;mso-wrap-distance-top:0pt;mso-wrap-distance-bottom:0pt;margin-top:61.55pt;mso-position-vertical-relative:text;margin-left:2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Dr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06245</wp:posOffset>
                </wp:positionH>
                <wp:positionV relativeFrom="paragraph">
                  <wp:posOffset>2015490</wp:posOffset>
                </wp:positionV>
                <wp:extent cx="967105" cy="21336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gent-Le-Rotr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6.8pt;mso-wrap-distance-left:9.05pt;mso-wrap-distance-right:9.05pt;mso-wrap-distance-top:0pt;mso-wrap-distance-bottom:0pt;margin-top:158.7pt;mso-position-vertical-relative:text;margin-left:1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Nogent-Le-Rot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6330</wp:posOffset>
                </wp:positionH>
                <wp:positionV relativeFrom="paragraph">
                  <wp:posOffset>2536190</wp:posOffset>
                </wp:positionV>
                <wp:extent cx="702310" cy="20193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Châteaud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5.9pt;mso-wrap-distance-left:9.05pt;mso-wrap-distance-right:9.05pt;mso-wrap-distance-top:0pt;mso-wrap-distance-bottom:0pt;margin-top:199.7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Châteaud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46500</wp:posOffset>
                </wp:positionH>
                <wp:positionV relativeFrom="paragraph">
                  <wp:posOffset>3253105</wp:posOffset>
                </wp:positionV>
                <wp:extent cx="765810" cy="20193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u w:val="single"/>
                              </w:rPr>
                              <w:t>ORLE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15.9pt;mso-wrap-distance-left:9.05pt;mso-wrap-distance-right:9.05pt;mso-wrap-distance-top:0pt;mso-wrap-distance-bottom:0pt;margin-top:256.15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u w:val="single"/>
                        </w:rPr>
                        <w:t>ORL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2420</wp:posOffset>
                </wp:positionH>
                <wp:positionV relativeFrom="paragraph">
                  <wp:posOffset>2496820</wp:posOffset>
                </wp:positionV>
                <wp:extent cx="702310" cy="20193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Pithivi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5.9pt;mso-wrap-distance-left:9.05pt;mso-wrap-distance-right:9.05pt;mso-wrap-distance-top:0pt;mso-wrap-distance-bottom:0pt;margin-top:196.6pt;mso-position-vertical-relative:text;margin-left:3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Pithiv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75885</wp:posOffset>
                </wp:positionH>
                <wp:positionV relativeFrom="paragraph">
                  <wp:posOffset>3050540</wp:posOffset>
                </wp:positionV>
                <wp:extent cx="702310" cy="20193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Montarg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5.9pt;mso-wrap-distance-left:9.05pt;mso-wrap-distance-right:9.05pt;mso-wrap-distance-top:0pt;mso-wrap-distance-bottom:0pt;margin-top:240.2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Montar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0050</wp:posOffset>
                </wp:positionH>
                <wp:positionV relativeFrom="paragraph">
                  <wp:posOffset>3366135</wp:posOffset>
                </wp:positionV>
                <wp:extent cx="603885" cy="20193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Vendô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15.9pt;mso-wrap-distance-left:9.05pt;mso-wrap-distance-right:9.05pt;mso-wrap-distance-top:0pt;mso-wrap-distance-bottom:0pt;margin-top:265.05pt;mso-position-vertical-relative:text;margin-left:1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Vendô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5015</wp:posOffset>
                </wp:positionH>
                <wp:positionV relativeFrom="paragraph">
                  <wp:posOffset>4624070</wp:posOffset>
                </wp:positionV>
                <wp:extent cx="702310" cy="20193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Romorant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5.9pt;mso-wrap-distance-left:9.05pt;mso-wrap-distance-right:9.05pt;mso-wrap-distance-top:0pt;mso-wrap-distance-bottom:0pt;margin-top:364.1pt;mso-position-vertical-relative:text;margin-left:2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Romoran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90010</wp:posOffset>
                </wp:positionH>
                <wp:positionV relativeFrom="paragraph">
                  <wp:posOffset>5289550</wp:posOffset>
                </wp:positionV>
                <wp:extent cx="530860" cy="20193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Vierz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5.9pt;mso-wrap-distance-left:9.05pt;mso-wrap-distance-right:9.05pt;mso-wrap-distance-top:0pt;mso-wrap-distance-bottom:0pt;margin-top:416.5pt;mso-position-vertical-relative:text;margin-left:3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Vierz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13885</wp:posOffset>
                </wp:positionH>
                <wp:positionV relativeFrom="paragraph">
                  <wp:posOffset>6529070</wp:posOffset>
                </wp:positionV>
                <wp:extent cx="1109980" cy="20193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St-Amand-Montro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5.9pt;mso-wrap-distance-left:9.05pt;mso-wrap-distance-right:9.05pt;mso-wrap-distance-top:0pt;mso-wrap-distance-bottom:0pt;margin-top:514.1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St-Amand-Montr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92655</wp:posOffset>
                </wp:positionH>
                <wp:positionV relativeFrom="paragraph">
                  <wp:posOffset>7005320</wp:posOffset>
                </wp:positionV>
                <wp:extent cx="626110" cy="19177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Le Bla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5.1pt;mso-wrap-distance-left:9.05pt;mso-wrap-distance-right:9.05pt;mso-wrap-distance-top:0pt;mso-wrap-distance-bottom:0pt;margin-top:551.6pt;mso-position-vertical-relative:text;margin-left:1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Le Bla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10915</wp:posOffset>
                </wp:positionH>
                <wp:positionV relativeFrom="paragraph">
                  <wp:posOffset>7239000</wp:posOffset>
                </wp:positionV>
                <wp:extent cx="690245" cy="22352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La Châ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7.6pt;mso-wrap-distance-left:9.05pt;mso-wrap-distance-right:9.05pt;mso-wrap-distance-top:0pt;mso-wrap-distance-bottom:0pt;margin-top:570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La Châ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3705</wp:posOffset>
                </wp:positionH>
                <wp:positionV relativeFrom="paragraph">
                  <wp:posOffset>5633085</wp:posOffset>
                </wp:positionV>
                <wp:extent cx="530860" cy="20193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Lo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5.9pt;mso-wrap-distance-left:9.05pt;mso-wrap-distance-right:9.05pt;mso-wrap-distance-top:0pt;mso-wrap-distance-bottom:0pt;margin-top:443.55pt;mso-position-vertical-relative:text;margin-left:1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Lo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8945</wp:posOffset>
                </wp:positionH>
                <wp:positionV relativeFrom="paragraph">
                  <wp:posOffset>5389245</wp:posOffset>
                </wp:positionV>
                <wp:extent cx="530860" cy="20193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Chi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5.9pt;mso-wrap-distance-left:9.05pt;mso-wrap-distance-right:9.05pt;mso-wrap-distance-top:0pt;mso-wrap-distance-bottom:0pt;margin-top:424.35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Chi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9220</wp:posOffset>
                </wp:positionH>
                <wp:positionV relativeFrom="paragraph">
                  <wp:posOffset>4713605</wp:posOffset>
                </wp:positionV>
                <wp:extent cx="542290" cy="191135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T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5.05pt;mso-wrap-distance-left:9.05pt;mso-wrap-distance-right:9.05pt;mso-wrap-distance-top:0pt;mso-wrap-distance-bottom:0pt;margin-top:371.15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T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42180</wp:posOffset>
                </wp:positionH>
                <wp:positionV relativeFrom="paragraph">
                  <wp:posOffset>5621655</wp:posOffset>
                </wp:positionV>
                <wp:extent cx="711835" cy="21272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BOUR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6.75pt;mso-wrap-distance-left:9.05pt;mso-wrap-distance-right:9.05pt;mso-wrap-distance-top:0pt;mso-wrap-distance-bottom:0pt;margin-top:442.65pt;mso-position-vertical-relative:text;margin-left:3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BOU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58745</wp:posOffset>
                </wp:positionH>
                <wp:positionV relativeFrom="paragraph">
                  <wp:posOffset>6311900</wp:posOffset>
                </wp:positionV>
                <wp:extent cx="967105" cy="24447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CHATEAURO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9.25pt;mso-wrap-distance-left:9.05pt;mso-wrap-distance-right:9.05pt;mso-wrap-distance-top:0pt;mso-wrap-distance-bottom:0pt;margin-top:497pt;mso-position-vertical-relative:text;margin-left:2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CHATEAURO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24430</wp:posOffset>
                </wp:positionH>
                <wp:positionV relativeFrom="paragraph">
                  <wp:posOffset>4302760</wp:posOffset>
                </wp:positionV>
                <wp:extent cx="542290" cy="19113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BL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5.05pt;mso-wrap-distance-left:9.05pt;mso-wrap-distance-right:9.05pt;mso-wrap-distance-top:0pt;mso-wrap-distance-bottom:0pt;margin-top:338.8pt;mso-position-vertical-relative:text;margin-left:1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BL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35985</wp:posOffset>
                </wp:positionH>
                <wp:positionV relativeFrom="paragraph">
                  <wp:posOffset>2893695</wp:posOffset>
                </wp:positionV>
                <wp:extent cx="680720" cy="266065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OI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0.95pt;mso-wrap-distance-left:9.05pt;mso-wrap-distance-right:9.05pt;mso-wrap-distance-top:0pt;mso-wrap-distance-bottom:0pt;margin-top:227.85pt;mso-position-vertical-relative:text;margin-left:2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OI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7745</wp:posOffset>
                </wp:positionH>
                <wp:positionV relativeFrom="paragraph">
                  <wp:posOffset>3840480</wp:posOffset>
                </wp:positionV>
                <wp:extent cx="1085215" cy="29845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OIR-ET-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23.5pt;mso-wrap-distance-left:9.05pt;mso-wrap-distance-right:9.05pt;mso-wrap-distance-top:0pt;mso-wrap-distance-bottom:0pt;margin-top:302.4pt;mso-position-vertical-relative:text;margin-left:1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OIR-ET-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61560</wp:posOffset>
                </wp:positionH>
                <wp:positionV relativeFrom="paragraph">
                  <wp:posOffset>5158740</wp:posOffset>
                </wp:positionV>
                <wp:extent cx="542925" cy="234315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.45pt;mso-wrap-distance-left:9.05pt;mso-wrap-distance-right:9.05pt;mso-wrap-distance-top:0pt;mso-wrap-distance-bottom:0pt;margin-top:406.2pt;mso-position-vertical-relative:text;margin-left:3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96515</wp:posOffset>
                </wp:positionH>
                <wp:positionV relativeFrom="paragraph">
                  <wp:posOffset>5860415</wp:posOffset>
                </wp:positionV>
                <wp:extent cx="606425" cy="27686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1.8pt;mso-wrap-distance-left:9.05pt;mso-wrap-distance-right:9.05pt;mso-wrap-distance-top:0pt;mso-wrap-distance-bottom:0pt;margin-top:461.4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20420</wp:posOffset>
                </wp:positionH>
                <wp:positionV relativeFrom="paragraph">
                  <wp:posOffset>4308475</wp:posOffset>
                </wp:positionV>
                <wp:extent cx="1180465" cy="287655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DRE-ET-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22.65pt;mso-wrap-distance-left:9.05pt;mso-wrap-distance-right:9.05pt;mso-wrap-distance-top:0pt;mso-wrap-distance-bottom:0pt;margin-top:339.25pt;mso-position-vertical-relative:text;margin-left: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DRE-ET-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6130925</wp:posOffset>
                </wp:positionV>
                <wp:extent cx="636905" cy="234315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Issoud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8.45pt;mso-wrap-distance-left:9.05pt;mso-wrap-distance-right:9.05pt;mso-wrap-distance-top:0pt;mso-wrap-distance-bottom:0pt;margin-top:482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Issoud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8770</wp:posOffset>
                </wp:positionH>
                <wp:positionV relativeFrom="paragraph">
                  <wp:posOffset>1570355</wp:posOffset>
                </wp:positionV>
                <wp:extent cx="765810" cy="20193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CHAR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15.9pt;mso-wrap-distance-left:9.05pt;mso-wrap-distance-right:9.05pt;mso-wrap-distance-top:0pt;mso-wrap-distance-bottom:0pt;margin-top:123.65pt;mso-position-vertical-relative:text;margin-left:2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CHAR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88895</wp:posOffset>
                </wp:positionH>
                <wp:positionV relativeFrom="paragraph">
                  <wp:posOffset>1823720</wp:posOffset>
                </wp:positionV>
                <wp:extent cx="1000125" cy="27686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URE-ET-L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1.8pt;mso-wrap-distance-left:9.05pt;mso-wrap-distance-right:9.05pt;mso-wrap-distance-top:0pt;mso-wrap-distance-bottom:0pt;margin-top:143.6pt;mso-position-vertical-relative:text;margin-left:2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URE-ET-L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05960</wp:posOffset>
                </wp:positionH>
                <wp:positionV relativeFrom="paragraph">
                  <wp:posOffset>1488440</wp:posOffset>
                </wp:positionV>
                <wp:extent cx="561975" cy="24765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9.5pt;mso-wrap-distance-left:9.05pt;mso-wrap-distance-right:9.05pt;mso-wrap-distance-top:0pt;mso-wrap-distance-bottom:0pt;margin-top:117.2pt;mso-position-vertical-relative:text;margin-left:3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7095</wp:posOffset>
                </wp:positionH>
                <wp:positionV relativeFrom="paragraph">
                  <wp:posOffset>436245</wp:posOffset>
                </wp:positionV>
                <wp:extent cx="2790190" cy="304165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GION CENTRE  ARRONDISS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23.95pt;mso-wrap-distance-left:9.05pt;mso-wrap-distance-right:9.05pt;mso-wrap-distance-top:0pt;mso-wrap-distance-bottom:0pt;margin-top:34.35pt;mso-position-vertical-relative:text;margin-left:26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GION CENTRE  ARRONDISS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46065</wp:posOffset>
                </wp:positionH>
                <wp:positionV relativeFrom="paragraph">
                  <wp:posOffset>869315</wp:posOffset>
                </wp:positionV>
                <wp:extent cx="647700" cy="238125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-F Br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75pt;mso-wrap-distance-left:9.05pt;mso-wrap-distance-right:9.05pt;mso-wrap-distance-top:0pt;mso-wrap-distance-bottom:0pt;margin-top:68.45pt;mso-position-vertical-relative:text;margin-left:4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-F Br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12:42:00Z</dcterms:created>
  <dc:creator>BRADU</dc:creator>
  <dc:description/>
  <dc:language>en-US</dc:language>
  <cp:lastModifiedBy>BRADU JF</cp:lastModifiedBy>
  <cp:lastPrinted>1998-06-28T19:18:00Z</cp:lastPrinted>
  <dcterms:modified xsi:type="dcterms:W3CDTF">1998-10-31T12:42:00Z</dcterms:modified>
  <cp:revision>2</cp:revision>
  <dc:subject/>
  <dc:title/>
</cp:coreProperties>
</file>