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2">
                <wp:simplePos x="0" y="0"/>
                <wp:positionH relativeFrom="column">
                  <wp:posOffset>3267710</wp:posOffset>
                </wp:positionH>
                <wp:positionV relativeFrom="paragraph">
                  <wp:posOffset>3048635</wp:posOffset>
                </wp:positionV>
                <wp:extent cx="2163445" cy="292544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29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" y="8023"/>
                              </a:moveTo>
                              <a:lnTo>
                                <a:pt x="1004" y="6629"/>
                              </a:lnTo>
                              <a:lnTo>
                                <a:pt x="2090" y="6586"/>
                              </a:lnTo>
                              <a:lnTo>
                                <a:pt x="2612" y="5500"/>
                              </a:lnTo>
                              <a:lnTo>
                                <a:pt x="5911" y="5348"/>
                              </a:lnTo>
                              <a:lnTo>
                                <a:pt x="5348" y="3356"/>
                              </a:lnTo>
                              <a:lnTo>
                                <a:pt x="7003" y="3599"/>
                              </a:lnTo>
                              <a:lnTo>
                                <a:pt x="7379" y="2210"/>
                              </a:lnTo>
                              <a:lnTo>
                                <a:pt x="5453" y="664"/>
                              </a:lnTo>
                              <a:lnTo>
                                <a:pt x="7338" y="0"/>
                              </a:lnTo>
                              <a:lnTo>
                                <a:pt x="11952" y="803"/>
                              </a:lnTo>
                              <a:lnTo>
                                <a:pt x="13795" y="2366"/>
                              </a:lnTo>
                              <a:lnTo>
                                <a:pt x="14775" y="1498"/>
                              </a:lnTo>
                              <a:lnTo>
                                <a:pt x="15926" y="2210"/>
                              </a:lnTo>
                              <a:lnTo>
                                <a:pt x="16930" y="1763"/>
                              </a:lnTo>
                              <a:lnTo>
                                <a:pt x="17869" y="3217"/>
                              </a:lnTo>
                              <a:lnTo>
                                <a:pt x="16824" y="4932"/>
                              </a:lnTo>
                              <a:lnTo>
                                <a:pt x="18556" y="6169"/>
                              </a:lnTo>
                              <a:lnTo>
                                <a:pt x="19977" y="9937"/>
                              </a:lnTo>
                              <a:lnTo>
                                <a:pt x="19166" y="13848"/>
                              </a:lnTo>
                              <a:lnTo>
                                <a:pt x="17347" y="13927"/>
                              </a:lnTo>
                              <a:lnTo>
                                <a:pt x="16407" y="14960"/>
                              </a:lnTo>
                              <a:lnTo>
                                <a:pt x="14171" y="14760"/>
                              </a:lnTo>
                              <a:lnTo>
                                <a:pt x="12122" y="16045"/>
                              </a:lnTo>
                              <a:lnTo>
                                <a:pt x="12768" y="17851"/>
                              </a:lnTo>
                              <a:lnTo>
                                <a:pt x="8923" y="18424"/>
                              </a:lnTo>
                              <a:lnTo>
                                <a:pt x="7379" y="19987"/>
                              </a:lnTo>
                              <a:lnTo>
                                <a:pt x="5747" y="19939"/>
                              </a:lnTo>
                              <a:lnTo>
                                <a:pt x="6187" y="16275"/>
                              </a:lnTo>
                              <a:lnTo>
                                <a:pt x="4326" y="14682"/>
                              </a:lnTo>
                              <a:lnTo>
                                <a:pt x="5101" y="14109"/>
                              </a:lnTo>
                              <a:lnTo>
                                <a:pt x="4056" y="13124"/>
                              </a:lnTo>
                              <a:lnTo>
                                <a:pt x="5770" y="11825"/>
                              </a:lnTo>
                              <a:lnTo>
                                <a:pt x="4473" y="11404"/>
                              </a:lnTo>
                              <a:lnTo>
                                <a:pt x="5054" y="10354"/>
                              </a:lnTo>
                              <a:lnTo>
                                <a:pt x="3387" y="8205"/>
                              </a:lnTo>
                              <a:lnTo>
                                <a:pt x="0" y="8114"/>
                              </a:lnTo>
                              <a:lnTo>
                                <a:pt x="65" y="8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,8023l1004,6629l2090,6586l2612,5500l5911,5348l5348,3356l7003,3599l7379,2210l5453,664l7338,0l11952,803l13795,2366l14775,1498l15926,2210l16930,1763l17869,3217l16824,4932l18556,6169l19977,9937l19166,13848l17347,13927l16407,14960l14171,14760l12122,16045l12768,17851l8923,18424l7379,19987l5747,19939l6187,16275l4326,14682l5101,14109l4056,13124l5770,11825l4473,11404l5054,10354l3387,8205l0,8114l65,8023xe" fillcolor="white" stroked="t" o:allowincell="f" style="position:absolute;margin-left:257.3pt;margin-top:240.05pt;width:170.3pt;height:230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">
                <wp:simplePos x="0" y="0"/>
                <wp:positionH relativeFrom="column">
                  <wp:posOffset>1682750</wp:posOffset>
                </wp:positionH>
                <wp:positionV relativeFrom="paragraph">
                  <wp:posOffset>-177800</wp:posOffset>
                </wp:positionV>
                <wp:extent cx="1998345" cy="2385060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238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" y="12780"/>
                              </a:moveTo>
                              <a:lnTo>
                                <a:pt x="432" y="14920"/>
                              </a:lnTo>
                              <a:lnTo>
                                <a:pt x="2307" y="15868"/>
                              </a:lnTo>
                              <a:lnTo>
                                <a:pt x="1220" y="16741"/>
                              </a:lnTo>
                              <a:lnTo>
                                <a:pt x="4252" y="16283"/>
                              </a:lnTo>
                              <a:lnTo>
                                <a:pt x="3775" y="17194"/>
                              </a:lnTo>
                              <a:lnTo>
                                <a:pt x="5427" y="17364"/>
                              </a:lnTo>
                              <a:lnTo>
                                <a:pt x="6876" y="19622"/>
                              </a:lnTo>
                              <a:lnTo>
                                <a:pt x="9616" y="19979"/>
                              </a:lnTo>
                              <a:lnTo>
                                <a:pt x="10772" y="18898"/>
                              </a:lnTo>
                              <a:lnTo>
                                <a:pt x="12126" y="19468"/>
                              </a:lnTo>
                              <a:lnTo>
                                <a:pt x="12259" y="18978"/>
                              </a:lnTo>
                              <a:lnTo>
                                <a:pt x="14299" y="17630"/>
                              </a:lnTo>
                              <a:lnTo>
                                <a:pt x="17807" y="17497"/>
                              </a:lnTo>
                              <a:lnTo>
                                <a:pt x="19568" y="15735"/>
                              </a:lnTo>
                              <a:lnTo>
                                <a:pt x="19975" y="13514"/>
                              </a:lnTo>
                              <a:lnTo>
                                <a:pt x="18958" y="9973"/>
                              </a:lnTo>
                              <a:lnTo>
                                <a:pt x="17083" y="9723"/>
                              </a:lnTo>
                              <a:lnTo>
                                <a:pt x="16721" y="7961"/>
                              </a:lnTo>
                              <a:lnTo>
                                <a:pt x="13804" y="5612"/>
                              </a:lnTo>
                              <a:lnTo>
                                <a:pt x="13823" y="2066"/>
                              </a:lnTo>
                              <a:lnTo>
                                <a:pt x="12418" y="0"/>
                              </a:lnTo>
                              <a:lnTo>
                                <a:pt x="9590" y="3488"/>
                              </a:lnTo>
                              <a:lnTo>
                                <a:pt x="6196" y="2955"/>
                              </a:lnTo>
                              <a:lnTo>
                                <a:pt x="1087" y="5234"/>
                              </a:lnTo>
                              <a:lnTo>
                                <a:pt x="3527" y="9973"/>
                              </a:lnTo>
                              <a:lnTo>
                                <a:pt x="0" y="12780"/>
                              </a:lnTo>
                              <a:lnTo>
                                <a:pt x="89" y="127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,12780l432,14920l2307,15868l1220,16741l4252,16283l3775,17194l5427,17364l6876,19622l9616,19979l10772,18898l12126,19468l12259,18978l14299,17630l17807,17497l19568,15735l19975,13514l18958,9973l17083,9723l16721,7961l13804,5612l13823,2066l12418,0l9590,3488l6196,2955l1087,5234l3527,9973l0,12780l89,12780xe" fillcolor="white" stroked="t" o:allowincell="f" style="position:absolute;margin-left:132.5pt;margin-top:-14pt;width:157.3pt;height:187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column">
                  <wp:posOffset>1736725</wp:posOffset>
                </wp:positionH>
                <wp:positionV relativeFrom="paragraph">
                  <wp:posOffset>3869055</wp:posOffset>
                </wp:positionV>
                <wp:extent cx="2202180" cy="224536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224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" y="11301"/>
                              </a:moveTo>
                              <a:lnTo>
                                <a:pt x="554" y="14480"/>
                              </a:lnTo>
                              <a:lnTo>
                                <a:pt x="4106" y="16555"/>
                              </a:lnTo>
                              <a:lnTo>
                                <a:pt x="4089" y="17743"/>
                              </a:lnTo>
                              <a:lnTo>
                                <a:pt x="5052" y="18105"/>
                              </a:lnTo>
                              <a:lnTo>
                                <a:pt x="4475" y="19191"/>
                              </a:lnTo>
                              <a:lnTo>
                                <a:pt x="7145" y="18829"/>
                              </a:lnTo>
                              <a:lnTo>
                                <a:pt x="8155" y="19977"/>
                              </a:lnTo>
                              <a:lnTo>
                                <a:pt x="9694" y="18450"/>
                              </a:lnTo>
                              <a:lnTo>
                                <a:pt x="12774" y="19276"/>
                              </a:lnTo>
                              <a:lnTo>
                                <a:pt x="13899" y="17885"/>
                              </a:lnTo>
                              <a:lnTo>
                                <a:pt x="19527" y="18671"/>
                              </a:lnTo>
                              <a:lnTo>
                                <a:pt x="19977" y="13897"/>
                              </a:lnTo>
                              <a:lnTo>
                                <a:pt x="18155" y="11821"/>
                              </a:lnTo>
                              <a:lnTo>
                                <a:pt x="18893" y="11080"/>
                              </a:lnTo>
                              <a:lnTo>
                                <a:pt x="17866" y="9791"/>
                              </a:lnTo>
                              <a:lnTo>
                                <a:pt x="19550" y="8100"/>
                              </a:lnTo>
                              <a:lnTo>
                                <a:pt x="18299" y="7551"/>
                              </a:lnTo>
                              <a:lnTo>
                                <a:pt x="18870" y="6182"/>
                              </a:lnTo>
                              <a:lnTo>
                                <a:pt x="17209" y="3382"/>
                              </a:lnTo>
                              <a:lnTo>
                                <a:pt x="13899" y="3241"/>
                              </a:lnTo>
                              <a:lnTo>
                                <a:pt x="13945" y="3145"/>
                              </a:lnTo>
                              <a:lnTo>
                                <a:pt x="14885" y="1329"/>
                              </a:lnTo>
                              <a:lnTo>
                                <a:pt x="11251" y="0"/>
                              </a:lnTo>
                              <a:lnTo>
                                <a:pt x="7226" y="1793"/>
                              </a:lnTo>
                              <a:lnTo>
                                <a:pt x="7595" y="3546"/>
                              </a:lnTo>
                              <a:lnTo>
                                <a:pt x="5998" y="5356"/>
                              </a:lnTo>
                              <a:lnTo>
                                <a:pt x="4475" y="4955"/>
                              </a:lnTo>
                              <a:lnTo>
                                <a:pt x="2976" y="5860"/>
                              </a:lnTo>
                              <a:lnTo>
                                <a:pt x="2076" y="10995"/>
                              </a:lnTo>
                              <a:lnTo>
                                <a:pt x="0" y="11080"/>
                              </a:lnTo>
                              <a:lnTo>
                                <a:pt x="144" y="11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,11301l554,14480l4106,16555l4089,17743l5052,18105l4475,19191l7145,18829l8155,19977l9694,18450l12774,19276l13899,17885l19527,18671l19977,13897l18155,11821l18893,11080l17866,9791l19550,8100l18299,7551l18870,6182l17209,3382l13899,3241l13945,3145l14885,1329l11251,0l7226,1793l7595,3546l5998,5356l4475,4955l2976,5860l2076,10995l0,11080l144,11301xe" fillcolor="white" stroked="t" o:allowincell="f" style="position:absolute;margin-left:136.75pt;margin-top:304.65pt;width:173.35pt;height:176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column">
                  <wp:posOffset>414020</wp:posOffset>
                </wp:positionH>
                <wp:positionV relativeFrom="paragraph">
                  <wp:posOffset>2808605</wp:posOffset>
                </wp:positionV>
                <wp:extent cx="2164080" cy="230886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30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" y="10930"/>
                              </a:moveTo>
                              <a:lnTo>
                                <a:pt x="2025" y="11969"/>
                              </a:lnTo>
                              <a:lnTo>
                                <a:pt x="1778" y="13047"/>
                              </a:lnTo>
                              <a:lnTo>
                                <a:pt x="3656" y="13300"/>
                              </a:lnTo>
                              <a:lnTo>
                                <a:pt x="3932" y="15869"/>
                              </a:lnTo>
                              <a:lnTo>
                                <a:pt x="8192" y="15473"/>
                              </a:lnTo>
                              <a:lnTo>
                                <a:pt x="7711" y="14477"/>
                              </a:lnTo>
                              <a:lnTo>
                                <a:pt x="9613" y="15121"/>
                              </a:lnTo>
                              <a:lnTo>
                                <a:pt x="12248" y="19978"/>
                              </a:lnTo>
                              <a:lnTo>
                                <a:pt x="14337" y="19901"/>
                              </a:lnTo>
                              <a:lnTo>
                                <a:pt x="15276" y="14884"/>
                              </a:lnTo>
                              <a:lnTo>
                                <a:pt x="16802" y="14026"/>
                              </a:lnTo>
                              <a:lnTo>
                                <a:pt x="18351" y="14417"/>
                              </a:lnTo>
                              <a:lnTo>
                                <a:pt x="19977" y="12651"/>
                              </a:lnTo>
                              <a:lnTo>
                                <a:pt x="19601" y="10930"/>
                              </a:lnTo>
                              <a:lnTo>
                                <a:pt x="18369" y="8856"/>
                              </a:lnTo>
                              <a:lnTo>
                                <a:pt x="16279" y="8542"/>
                              </a:lnTo>
                              <a:lnTo>
                                <a:pt x="16761" y="5424"/>
                              </a:lnTo>
                              <a:lnTo>
                                <a:pt x="15364" y="2057"/>
                              </a:lnTo>
                              <a:lnTo>
                                <a:pt x="13603" y="1430"/>
                              </a:lnTo>
                              <a:lnTo>
                                <a:pt x="12788" y="2035"/>
                              </a:lnTo>
                              <a:lnTo>
                                <a:pt x="12746" y="292"/>
                              </a:lnTo>
                              <a:lnTo>
                                <a:pt x="9008" y="0"/>
                              </a:lnTo>
                              <a:lnTo>
                                <a:pt x="6479" y="1430"/>
                              </a:lnTo>
                              <a:lnTo>
                                <a:pt x="5475" y="979"/>
                              </a:lnTo>
                              <a:lnTo>
                                <a:pt x="5305" y="2431"/>
                              </a:lnTo>
                              <a:lnTo>
                                <a:pt x="3093" y="1529"/>
                              </a:lnTo>
                              <a:lnTo>
                                <a:pt x="0" y="10754"/>
                              </a:lnTo>
                              <a:lnTo>
                                <a:pt x="82" y="109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,10930l2025,11969l1778,13047l3656,13300l3932,15869l8192,15473l7711,14477l9613,15121l12248,19978l14337,19901l15276,14884l16802,14026l18351,14417l19977,12651l19601,10930l18369,8856l16279,8542l16761,5424l15364,2057l13603,1430l12788,2035l12746,292l9008,0l6479,1430l5475,979l5305,2431l3093,1529l0,10754l82,10930xe" fillcolor="white" stroked="t" o:allowincell="f" style="position:absolute;margin-left:32.6pt;margin-top:221.15pt;width:170.35pt;height:181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1762125</wp:posOffset>
                </wp:positionV>
                <wp:extent cx="2731135" cy="231076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231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" y="9140"/>
                              </a:moveTo>
                              <a:lnTo>
                                <a:pt x="381" y="9063"/>
                              </a:lnTo>
                              <a:lnTo>
                                <a:pt x="3343" y="9338"/>
                              </a:lnTo>
                              <a:lnTo>
                                <a:pt x="3376" y="11074"/>
                              </a:lnTo>
                              <a:lnTo>
                                <a:pt x="4022" y="10470"/>
                              </a:lnTo>
                              <a:lnTo>
                                <a:pt x="5413" y="11096"/>
                              </a:lnTo>
                              <a:lnTo>
                                <a:pt x="6524" y="14482"/>
                              </a:lnTo>
                              <a:lnTo>
                                <a:pt x="6143" y="17571"/>
                              </a:lnTo>
                              <a:lnTo>
                                <a:pt x="7798" y="17884"/>
                              </a:lnTo>
                              <a:lnTo>
                                <a:pt x="8775" y="19978"/>
                              </a:lnTo>
                              <a:lnTo>
                                <a:pt x="12002" y="18241"/>
                              </a:lnTo>
                              <a:lnTo>
                                <a:pt x="14950" y="19527"/>
                              </a:lnTo>
                              <a:lnTo>
                                <a:pt x="15796" y="19472"/>
                              </a:lnTo>
                              <a:lnTo>
                                <a:pt x="16210" y="18104"/>
                              </a:lnTo>
                              <a:lnTo>
                                <a:pt x="18824" y="17884"/>
                              </a:lnTo>
                              <a:lnTo>
                                <a:pt x="18377" y="15361"/>
                              </a:lnTo>
                              <a:lnTo>
                                <a:pt x="19684" y="15675"/>
                              </a:lnTo>
                              <a:lnTo>
                                <a:pt x="19981" y="13916"/>
                              </a:lnTo>
                              <a:lnTo>
                                <a:pt x="18461" y="11976"/>
                              </a:lnTo>
                              <a:lnTo>
                                <a:pt x="19949" y="11135"/>
                              </a:lnTo>
                              <a:lnTo>
                                <a:pt x="19470" y="10003"/>
                              </a:lnTo>
                              <a:lnTo>
                                <a:pt x="17931" y="9821"/>
                              </a:lnTo>
                              <a:lnTo>
                                <a:pt x="15280" y="9607"/>
                              </a:lnTo>
                              <a:lnTo>
                                <a:pt x="14569" y="10684"/>
                              </a:lnTo>
                              <a:lnTo>
                                <a:pt x="13611" y="8629"/>
                              </a:lnTo>
                              <a:lnTo>
                                <a:pt x="12648" y="8085"/>
                              </a:lnTo>
                              <a:lnTo>
                                <a:pt x="12020" y="8766"/>
                              </a:lnTo>
                              <a:lnTo>
                                <a:pt x="11490" y="6518"/>
                              </a:lnTo>
                              <a:lnTo>
                                <a:pt x="12234" y="5480"/>
                              </a:lnTo>
                              <a:lnTo>
                                <a:pt x="11407" y="3287"/>
                              </a:lnTo>
                              <a:lnTo>
                                <a:pt x="10430" y="2721"/>
                              </a:lnTo>
                              <a:lnTo>
                                <a:pt x="9570" y="3814"/>
                              </a:lnTo>
                              <a:lnTo>
                                <a:pt x="7566" y="3446"/>
                              </a:lnTo>
                              <a:lnTo>
                                <a:pt x="6505" y="1138"/>
                              </a:lnTo>
                              <a:lnTo>
                                <a:pt x="5296" y="940"/>
                              </a:lnTo>
                              <a:lnTo>
                                <a:pt x="5664" y="0"/>
                              </a:lnTo>
                              <a:lnTo>
                                <a:pt x="3427" y="473"/>
                              </a:lnTo>
                              <a:lnTo>
                                <a:pt x="2767" y="1231"/>
                              </a:lnTo>
                              <a:lnTo>
                                <a:pt x="2981" y="4875"/>
                              </a:lnTo>
                              <a:lnTo>
                                <a:pt x="2204" y="4815"/>
                              </a:lnTo>
                              <a:lnTo>
                                <a:pt x="2269" y="6167"/>
                              </a:lnTo>
                              <a:lnTo>
                                <a:pt x="0" y="8651"/>
                              </a:lnTo>
                              <a:lnTo>
                                <a:pt x="200" y="9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,9140l381,9063l3343,9338l3376,11074l4022,10470l5413,11096l6524,14482l6143,17571l7798,17884l8775,19978l12002,18241l14950,19527l15796,19472l16210,18104l18824,17884l18377,15361l19684,15675l19981,13916l18461,11976l19949,11135l19470,10003l17931,9821l15280,9607l14569,10684l13611,8629l12648,8085l12020,8766l11490,6518l12234,5480l11407,3287l10430,2721l9570,3814l7566,3446l6505,1138l5296,940l5664,0l3427,473l2767,1231l2981,4875l2204,4815l2269,6167l0,8651l200,9140xe" fillcolor="white" stroked="t" o:allowincell="f" style="position:absolute;margin-left:105.05pt;margin-top:138.75pt;width:215pt;height:181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1301115</wp:posOffset>
                </wp:positionV>
                <wp:extent cx="2627630" cy="209804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7640" cy="20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" y="7476"/>
                              </a:moveTo>
                              <a:lnTo>
                                <a:pt x="1672" y="5950"/>
                              </a:lnTo>
                              <a:lnTo>
                                <a:pt x="4321" y="5799"/>
                              </a:lnTo>
                              <a:lnTo>
                                <a:pt x="5679" y="3795"/>
                              </a:lnTo>
                              <a:lnTo>
                                <a:pt x="5974" y="1271"/>
                              </a:lnTo>
                              <a:lnTo>
                                <a:pt x="8656" y="0"/>
                              </a:lnTo>
                              <a:lnTo>
                                <a:pt x="9120" y="993"/>
                              </a:lnTo>
                              <a:lnTo>
                                <a:pt x="11015" y="581"/>
                              </a:lnTo>
                              <a:lnTo>
                                <a:pt x="12566" y="3341"/>
                              </a:lnTo>
                              <a:lnTo>
                                <a:pt x="11740" y="5042"/>
                              </a:lnTo>
                              <a:lnTo>
                                <a:pt x="17695" y="4183"/>
                              </a:lnTo>
                              <a:lnTo>
                                <a:pt x="18743" y="4849"/>
                              </a:lnTo>
                              <a:lnTo>
                                <a:pt x="19981" y="8753"/>
                              </a:lnTo>
                              <a:lnTo>
                                <a:pt x="18502" y="10496"/>
                              </a:lnTo>
                              <a:lnTo>
                                <a:pt x="18608" y="13039"/>
                              </a:lnTo>
                              <a:lnTo>
                                <a:pt x="16491" y="14377"/>
                              </a:lnTo>
                              <a:lnTo>
                                <a:pt x="16525" y="14637"/>
                              </a:lnTo>
                              <a:lnTo>
                                <a:pt x="18072" y="18039"/>
                              </a:lnTo>
                              <a:lnTo>
                                <a:pt x="16593" y="18469"/>
                              </a:lnTo>
                              <a:lnTo>
                                <a:pt x="16438" y="18511"/>
                              </a:lnTo>
                              <a:lnTo>
                                <a:pt x="16781" y="19140"/>
                              </a:lnTo>
                              <a:lnTo>
                                <a:pt x="15955" y="19740"/>
                              </a:lnTo>
                              <a:lnTo>
                                <a:pt x="15007" y="18753"/>
                              </a:lnTo>
                              <a:lnTo>
                                <a:pt x="14181" y="19976"/>
                              </a:lnTo>
                              <a:lnTo>
                                <a:pt x="12687" y="17803"/>
                              </a:lnTo>
                              <a:lnTo>
                                <a:pt x="8879" y="16659"/>
                              </a:lnTo>
                              <a:lnTo>
                                <a:pt x="8381" y="15430"/>
                              </a:lnTo>
                              <a:lnTo>
                                <a:pt x="6781" y="15218"/>
                              </a:lnTo>
                              <a:lnTo>
                                <a:pt x="4026" y="14976"/>
                              </a:lnTo>
                              <a:lnTo>
                                <a:pt x="3287" y="16162"/>
                              </a:lnTo>
                              <a:lnTo>
                                <a:pt x="2291" y="13923"/>
                              </a:lnTo>
                              <a:lnTo>
                                <a:pt x="1290" y="13299"/>
                              </a:lnTo>
                              <a:lnTo>
                                <a:pt x="652" y="14050"/>
                              </a:lnTo>
                              <a:lnTo>
                                <a:pt x="87" y="11592"/>
                              </a:lnTo>
                              <a:lnTo>
                                <a:pt x="860" y="10430"/>
                              </a:lnTo>
                              <a:lnTo>
                                <a:pt x="0" y="8039"/>
                              </a:lnTo>
                              <a:lnTo>
                                <a:pt x="121" y="74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,7476l1672,5950l4321,5799l5679,3795l5974,1271l8656,0l9120,993l11015,581l12566,3341l11740,5042l17695,4183l18743,4849l19981,8753l18502,10496l18608,13039l16491,14377l16525,14637l18072,18039l16593,18469l16438,18511l16781,19140l15955,19740l15007,18753l14181,19976l12687,17803l8879,16659l8381,15430l6781,15218l4026,14976l3287,16162l2291,13923l1290,13299l652,14050l87,11592l860,10430l0,8039l121,7476xe" fillcolor="white" stroked="t" o:allowincell="f" style="position:absolute;margin-left:227.7pt;margin-top:102.45pt;width:206.85pt;height:165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605</wp:posOffset>
                </wp:positionH>
                <wp:positionV relativeFrom="paragraph">
                  <wp:posOffset>5366385</wp:posOffset>
                </wp:positionV>
                <wp:extent cx="1324610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422.55pt" to="103.1pt,422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0085</wp:posOffset>
                </wp:positionH>
                <wp:positionV relativeFrom="paragraph">
                  <wp:posOffset>222250</wp:posOffset>
                </wp:positionV>
                <wp:extent cx="1476375" cy="2489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REGION  CEN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19.6pt;mso-wrap-distance-left:9.05pt;mso-wrap-distance-right:9.05pt;mso-wrap-distance-top:0pt;mso-wrap-distance-bottom:0pt;margin-top:17.5pt;mso-position-vertical-relative:text;margin-left:353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REGION 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6360</wp:posOffset>
                </wp:positionH>
                <wp:positionV relativeFrom="paragraph">
                  <wp:posOffset>869315</wp:posOffset>
                </wp:positionV>
                <wp:extent cx="647700" cy="2381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-F Brad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75pt;mso-wrap-distance-left:9.05pt;mso-wrap-distance-right:9.05pt;mso-wrap-distance-top:0pt;mso-wrap-distance-bottom:0pt;margin-top:68.45pt;mso-position-vertical-relative:text;margin-left:4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-F 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285</wp:posOffset>
                </wp:positionH>
                <wp:positionV relativeFrom="paragraph">
                  <wp:posOffset>5451475</wp:posOffset>
                </wp:positionV>
                <wp:extent cx="695325" cy="266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1pt;mso-wrap-distance-left:9.05pt;mso-wrap-distance-right:9.05pt;mso-wrap-distance-top:0pt;mso-wrap-distance-bottom:0pt;margin-top:429.25pt;mso-position-vertical-relative:text;margin-left: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6:19:00Z</dcterms:created>
  <dc:creator>BRADU</dc:creator>
  <dc:description/>
  <dc:language>en-US</dc:language>
  <cp:lastModifiedBy>JFBRADU</cp:lastModifiedBy>
  <dcterms:modified xsi:type="dcterms:W3CDTF">2003-04-11T16:19:00Z</dcterms:modified>
  <cp:revision>2</cp:revision>
  <dc:subject/>
  <dc:title/>
</cp:coreProperties>
</file>