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107440</wp:posOffset>
                </wp:positionH>
                <wp:positionV relativeFrom="paragraph">
                  <wp:posOffset>791210</wp:posOffset>
                </wp:positionV>
                <wp:extent cx="1314450" cy="0"/>
                <wp:effectExtent l="0" t="57150" r="0" b="571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1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2pt,62.3pt" to="190.65pt,62.3pt" stroked="t" o:allowincell="f" style="position:absolute;flip:x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3180</wp:posOffset>
                </wp:positionH>
                <wp:positionV relativeFrom="paragraph">
                  <wp:posOffset>3550920</wp:posOffset>
                </wp:positionV>
                <wp:extent cx="1943100" cy="3284220"/>
                <wp:effectExtent l="1905" t="1905" r="1905" b="25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3284280"/>
                          <a:chOff x="0" y="0"/>
                          <a:chExt cx="1943280" cy="3284280"/>
                        </a:xfrm>
                      </wpg:grpSpPr>
                      <wps:wsp>
                        <wps:cNvSpPr/>
                        <wps:spPr>
                          <a:xfrm>
                            <a:off x="912600" y="930960"/>
                            <a:ext cx="784800" cy="75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5" h="534">
                                <a:moveTo>
                                  <a:pt x="39" y="165"/>
                                </a:moveTo>
                                <a:lnTo>
                                  <a:pt x="441" y="0"/>
                                </a:lnTo>
                                <a:lnTo>
                                  <a:pt x="555" y="78"/>
                                </a:lnTo>
                                <a:lnTo>
                                  <a:pt x="420" y="534"/>
                                </a:lnTo>
                                <a:lnTo>
                                  <a:pt x="0" y="375"/>
                                </a:lnTo>
                                <a:lnTo>
                                  <a:pt x="39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943280" cy="3284280"/>
                          </a:xfrm>
                        </wpg:grpSpPr>
                        <wps:wsp>
                          <wps:cNvSpPr/>
                          <wps:spPr>
                            <a:xfrm>
                              <a:off x="315720" y="0"/>
                              <a:ext cx="1627560" cy="116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6" h="969">
                                  <a:moveTo>
                                    <a:pt x="0" y="535"/>
                                  </a:moveTo>
                                  <a:lnTo>
                                    <a:pt x="758" y="431"/>
                                  </a:lnTo>
                                  <a:lnTo>
                                    <a:pt x="871" y="0"/>
                                  </a:lnTo>
                                  <a:lnTo>
                                    <a:pt x="1356" y="626"/>
                                  </a:lnTo>
                                  <a:lnTo>
                                    <a:pt x="529" y="969"/>
                                  </a:lnTo>
                                  <a:lnTo>
                                    <a:pt x="252" y="830"/>
                                  </a:lnTo>
                                  <a:lnTo>
                                    <a:pt x="0" y="5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06560"/>
                              <a:ext cx="649080" cy="50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" h="360">
                                  <a:moveTo>
                                    <a:pt x="0" y="345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360" y="360"/>
                                  </a:lnTo>
                                  <a:lnTo>
                                    <a:pt x="0" y="3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560" y="1473120"/>
                              <a:ext cx="1063800" cy="181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2" h="1279">
                                  <a:moveTo>
                                    <a:pt x="338" y="0"/>
                                  </a:moveTo>
                                  <a:lnTo>
                                    <a:pt x="752" y="147"/>
                                  </a:lnTo>
                                  <a:lnTo>
                                    <a:pt x="517" y="912"/>
                                  </a:lnTo>
                                  <a:lnTo>
                                    <a:pt x="388" y="933"/>
                                  </a:lnTo>
                                  <a:lnTo>
                                    <a:pt x="294" y="1279"/>
                                  </a:lnTo>
                                  <a:lnTo>
                                    <a:pt x="0" y="1205"/>
                                  </a:lnTo>
                                  <a:lnTo>
                                    <a:pt x="88" y="500"/>
                                  </a:lnTo>
                                  <a:lnTo>
                                    <a:pt x="250" y="553"/>
                                  </a:lnTo>
                                  <a:lnTo>
                                    <a:pt x="3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280" y="1017360"/>
                              <a:ext cx="459720" cy="125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887">
                                  <a:moveTo>
                                    <a:pt x="103" y="0"/>
                                  </a:moveTo>
                                  <a:lnTo>
                                    <a:pt x="325" y="103"/>
                                  </a:lnTo>
                                  <a:lnTo>
                                    <a:pt x="186" y="887"/>
                                  </a:lnTo>
                                  <a:lnTo>
                                    <a:pt x="120" y="722"/>
                                  </a:lnTo>
                                  <a:lnTo>
                                    <a:pt x="0" y="338"/>
                                  </a:lnTo>
                                  <a:lnTo>
                                    <a:pt x="10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4pt;margin-top:279.6pt;width:153pt;height:258.6pt" coordorigin="68,5592" coordsize="3060,5172">
                <v:shape id="shape_0" coordsize="555,534" path="m39,165l441,0l555,78l420,534l0,375l39,165xe" fillcolor="white" stroked="t" o:allowincell="f" style="position:absolute;left:1505;top:7058;width:1235;height:1188;mso-wrap-style:none;v-text-anchor:middle">
                  <v:fill o:detectmouseclick="t" type="solid" color2="black"/>
                  <v:stroke color="black" weight="3240" joinstyle="round" endcap="flat"/>
                  <w10:wrap type="none"/>
                </v:shape>
                <v:group id="shape_0" style="position:absolute;left:68;top:5592;width:3060;height:5172">
                  <v:shape id="shape_0" coordsize="1356,969" path="m0,535l758,431l871,0l1356,626l529,969l252,830l0,535xe" fillcolor="white" stroked="t" o:allowincell="f" style="position:absolute;left:565;top:5592;width:2562;height:1831;mso-wrap-style:none;v-text-anchor:middle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459,360" path="m0,345l459,0l360,360l0,345xe" fillcolor="white" stroked="t" o:allowincell="f" style="position:absolute;left:68;top:7177;width:1021;height:802;mso-wrap-style:none;v-text-anchor:middle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752,1279" path="m338,0l752,147l517,912l388,933l294,1279l0,1205l88,500l250,553l338,0xe" fillcolor="white" stroked="t" o:allowincell="f" style="position:absolute;left:746;top:7912;width:1674;height:2851;mso-wrap-style:none;v-text-anchor:middle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325,887" path="m103,0l325,103l186,887l120,722l0,338l103,0xe" fillcolor="silver" stroked="t" o:allowincell="f" style="position:absolute;left:875;top:7194;width:723;height:1975;mso-wrap-style:none;v-text-anchor:middle">
                    <v:fill o:detectmouseclick="t" type="solid" color2="#3f3f3f"/>
                    <v:stroke color="black" weight="324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383790</wp:posOffset>
                </wp:positionH>
                <wp:positionV relativeFrom="paragraph">
                  <wp:posOffset>5134610</wp:posOffset>
                </wp:positionV>
                <wp:extent cx="914400" cy="247650"/>
                <wp:effectExtent l="1673225" t="30480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47680"/>
                        </a:xfrm>
                        <a:prstGeom prst="wedgeRectCallout">
                          <a:avLst>
                            <a:gd name="adj1" fmla="val -232777"/>
                            <a:gd name="adj2" fmla="val -17076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ORLEAN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87.7pt;margin-top:404.3pt;width:71.95pt;height:19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ORLEAN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02815</wp:posOffset>
                </wp:positionH>
                <wp:positionV relativeFrom="paragraph">
                  <wp:posOffset>5477510</wp:posOffset>
                </wp:positionV>
                <wp:extent cx="1276350" cy="219075"/>
                <wp:effectExtent l="1793240" t="549910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2192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247824"/>
                            <a:gd name="adj4" fmla="val -1402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t-Jean-de-la-Ruel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173.45pt;margin-top:431.3pt;width:100.45pt;height:17.2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St-Jean-de-la-Ruell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869440</wp:posOffset>
                </wp:positionH>
                <wp:positionV relativeFrom="paragraph">
                  <wp:posOffset>6125210</wp:posOffset>
                </wp:positionV>
                <wp:extent cx="1066800" cy="219075"/>
                <wp:effectExtent l="972820" t="10096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2192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43476"/>
                            <a:gd name="adj4" fmla="val -9106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t-Jean-le-Blan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7.2pt;margin-top:482.3pt;width:83.95pt;height:17.2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St-Jean-le-Blan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040890</wp:posOffset>
                </wp:positionH>
                <wp:positionV relativeFrom="paragraph">
                  <wp:posOffset>4744085</wp:posOffset>
                </wp:positionV>
                <wp:extent cx="1085850" cy="276225"/>
                <wp:effectExtent l="734060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27612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34481"/>
                            <a:gd name="adj4" fmla="val -6754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t Jean de Bray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7pt;margin-top:373.55pt;width:85.45pt;height:21.7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St Jean de Bray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098040</wp:posOffset>
                </wp:positionH>
                <wp:positionV relativeFrom="paragraph">
                  <wp:posOffset>4296410</wp:posOffset>
                </wp:positionV>
                <wp:extent cx="1190625" cy="276225"/>
                <wp:effectExtent l="640080" t="2476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520" cy="27612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6898"/>
                            <a:gd name="adj4" fmla="val -5360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Fleury-les-Aubrai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5.2pt;margin-top:338.3pt;width:93.7pt;height:21.7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Fleury-les-Aubrai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35560</wp:posOffset>
                </wp:positionH>
                <wp:positionV relativeFrom="paragraph">
                  <wp:posOffset>5782310</wp:posOffset>
                </wp:positionV>
                <wp:extent cx="514350" cy="0"/>
                <wp:effectExtent l="0" t="57150" r="0" b="571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pt,455.3pt" to="37.65pt,455.3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89170</wp:posOffset>
                </wp:positionH>
                <wp:positionV relativeFrom="paragraph">
                  <wp:posOffset>3545205</wp:posOffset>
                </wp:positionV>
                <wp:extent cx="1338580" cy="1122680"/>
                <wp:effectExtent l="1905" t="1905" r="2540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8480" cy="11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88" h="1500">
                              <a:moveTo>
                                <a:pt x="37" y="0"/>
                              </a:moveTo>
                              <a:lnTo>
                                <a:pt x="945" y="0"/>
                              </a:lnTo>
                              <a:lnTo>
                                <a:pt x="1788" y="822"/>
                              </a:lnTo>
                              <a:lnTo>
                                <a:pt x="1290" y="1500"/>
                              </a:lnTo>
                              <a:lnTo>
                                <a:pt x="0" y="396"/>
                              </a:lnTo>
                              <a:lnTo>
                                <a:pt x="3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88,1500" path="m37,0l945,0l1788,822l1290,1500l0,396l37,0xe" fillcolor="white" stroked="t" o:allowincell="f" style="position:absolute;margin-left:377.1pt;margin-top:279.15pt;width:105.35pt;height:88.35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26665</wp:posOffset>
                </wp:positionH>
                <wp:positionV relativeFrom="paragraph">
                  <wp:posOffset>2157730</wp:posOffset>
                </wp:positionV>
                <wp:extent cx="691515" cy="626110"/>
                <wp:effectExtent l="2540" t="1905" r="1905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560" cy="626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9" h="986">
                              <a:moveTo>
                                <a:pt x="38" y="975"/>
                              </a:moveTo>
                              <a:lnTo>
                                <a:pt x="0" y="484"/>
                              </a:lnTo>
                              <a:lnTo>
                                <a:pt x="606" y="0"/>
                              </a:lnTo>
                              <a:lnTo>
                                <a:pt x="791" y="269"/>
                              </a:lnTo>
                              <a:lnTo>
                                <a:pt x="865" y="329"/>
                              </a:lnTo>
                              <a:lnTo>
                                <a:pt x="1089" y="587"/>
                              </a:lnTo>
                              <a:lnTo>
                                <a:pt x="536" y="986"/>
                              </a:lnTo>
                              <a:lnTo>
                                <a:pt x="38" y="9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9,986" path="m38,975l0,484l606,0l791,269l865,329l1089,587l536,986l38,975xe" fillcolor="white" stroked="t" o:allowincell="f" style="position:absolute;margin-left:198.95pt;margin-top:169.9pt;width:54.4pt;height:49.25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1930</wp:posOffset>
                </wp:positionH>
                <wp:positionV relativeFrom="paragraph">
                  <wp:posOffset>2779395</wp:posOffset>
                </wp:positionV>
                <wp:extent cx="534035" cy="397510"/>
                <wp:effectExtent l="2540" t="1905" r="1905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880" cy="39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4" h="531">
                              <a:moveTo>
                                <a:pt x="12" y="0"/>
                              </a:moveTo>
                              <a:lnTo>
                                <a:pt x="537" y="9"/>
                              </a:lnTo>
                              <a:lnTo>
                                <a:pt x="667" y="423"/>
                              </a:lnTo>
                              <a:lnTo>
                                <a:pt x="714" y="531"/>
                              </a:lnTo>
                              <a:lnTo>
                                <a:pt x="570" y="476"/>
                              </a:lnTo>
                              <a:lnTo>
                                <a:pt x="0" y="474"/>
                              </a:lnTo>
                              <a:lnTo>
                                <a:pt x="1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4,531" path="m12,0l537,9l667,423l714,531l570,476l0,474l12,0xe" fillcolor="white" stroked="t" o:allowincell="f" style="position:absolute;margin-left:215.9pt;margin-top:218.85pt;width:42pt;height:31.25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28390</wp:posOffset>
                </wp:positionH>
                <wp:positionV relativeFrom="paragraph">
                  <wp:posOffset>2384425</wp:posOffset>
                </wp:positionV>
                <wp:extent cx="671195" cy="801370"/>
                <wp:effectExtent l="2540" t="1905" r="1905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040" cy="80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7" h="1071">
                              <a:moveTo>
                                <a:pt x="78" y="126"/>
                              </a:moveTo>
                              <a:lnTo>
                                <a:pt x="367" y="0"/>
                              </a:lnTo>
                              <a:lnTo>
                                <a:pt x="456" y="117"/>
                              </a:lnTo>
                              <a:lnTo>
                                <a:pt x="369" y="210"/>
                              </a:lnTo>
                              <a:lnTo>
                                <a:pt x="603" y="495"/>
                              </a:lnTo>
                              <a:lnTo>
                                <a:pt x="897" y="507"/>
                              </a:lnTo>
                              <a:lnTo>
                                <a:pt x="676" y="1071"/>
                              </a:lnTo>
                              <a:lnTo>
                                <a:pt x="0" y="822"/>
                              </a:lnTo>
                              <a:lnTo>
                                <a:pt x="191" y="205"/>
                              </a:lnTo>
                              <a:lnTo>
                                <a:pt x="78" y="1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7,1071" path="m78,126l367,0l456,117l369,210l603,495l897,507l676,1071l0,822l191,205l78,126xe" fillcolor="white" stroked="t" o:allowincell="f" style="position:absolute;margin-left:285.7pt;margin-top:187.75pt;width:52.8pt;height:63.05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439025</wp:posOffset>
                </wp:positionH>
                <wp:positionV relativeFrom="paragraph">
                  <wp:posOffset>2137410</wp:posOffset>
                </wp:positionV>
                <wp:extent cx="1355090" cy="1268095"/>
                <wp:effectExtent l="1905" t="2540" r="2540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5040" cy="126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34" h="1997">
                              <a:moveTo>
                                <a:pt x="1369" y="7"/>
                              </a:moveTo>
                              <a:lnTo>
                                <a:pt x="1580" y="0"/>
                              </a:lnTo>
                              <a:lnTo>
                                <a:pt x="2134" y="1997"/>
                              </a:lnTo>
                              <a:lnTo>
                                <a:pt x="1269" y="1824"/>
                              </a:lnTo>
                              <a:lnTo>
                                <a:pt x="1269" y="1530"/>
                              </a:lnTo>
                              <a:lnTo>
                                <a:pt x="131" y="1506"/>
                              </a:lnTo>
                              <a:lnTo>
                                <a:pt x="0" y="1149"/>
                              </a:lnTo>
                              <a:lnTo>
                                <a:pt x="1369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34,1997" path="m1369,7l1580,0l2134,1997l1269,1824l1269,1530l131,1506l0,1149l1369,7xe" fillcolor="white" stroked="t" o:allowincell="f" style="position:absolute;margin-left:585.75pt;margin-top:168.3pt;width:106.65pt;height:99.8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73090</wp:posOffset>
                </wp:positionH>
                <wp:positionV relativeFrom="paragraph">
                  <wp:posOffset>987425</wp:posOffset>
                </wp:positionV>
                <wp:extent cx="777875" cy="786130"/>
                <wp:effectExtent l="2540" t="1905" r="1905" b="25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960" cy="78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9" h="1050">
                              <a:moveTo>
                                <a:pt x="631" y="0"/>
                              </a:moveTo>
                              <a:lnTo>
                                <a:pt x="1039" y="414"/>
                              </a:lnTo>
                              <a:lnTo>
                                <a:pt x="953" y="881"/>
                              </a:lnTo>
                              <a:lnTo>
                                <a:pt x="645" y="896"/>
                              </a:lnTo>
                              <a:lnTo>
                                <a:pt x="601" y="1050"/>
                              </a:lnTo>
                              <a:lnTo>
                                <a:pt x="139" y="1008"/>
                              </a:lnTo>
                              <a:lnTo>
                                <a:pt x="205" y="940"/>
                              </a:lnTo>
                              <a:lnTo>
                                <a:pt x="0" y="264"/>
                              </a:lnTo>
                              <a:lnTo>
                                <a:pt x="63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>
                            <a:alpha val="50000"/>
                          </a:srgbClr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9,1050" path="m631,0l1039,414l953,881l645,896l601,1050l139,1008l205,940l0,264l631,0xe" fillcolor="white" stroked="t" o:allowincell="f" style="position:absolute;margin-left:446.7pt;margin-top:77.75pt;width:61.2pt;height:61.85pt;mso-wrap-style:none;v-text-anchor:middle">
                <v:fill o:detectmouseclick="t" type="solid" color2="black" opacity="0.5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187565</wp:posOffset>
                </wp:positionH>
                <wp:positionV relativeFrom="paragraph">
                  <wp:posOffset>3093720</wp:posOffset>
                </wp:positionV>
                <wp:extent cx="1606550" cy="1026795"/>
                <wp:effectExtent l="1905" t="2540" r="2540" b="12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6680" cy="102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30" h="1617">
                              <a:moveTo>
                                <a:pt x="527" y="0"/>
                              </a:moveTo>
                              <a:lnTo>
                                <a:pt x="1663" y="28"/>
                              </a:lnTo>
                              <a:lnTo>
                                <a:pt x="1672" y="325"/>
                              </a:lnTo>
                              <a:lnTo>
                                <a:pt x="2530" y="482"/>
                              </a:lnTo>
                              <a:lnTo>
                                <a:pt x="1492" y="1392"/>
                              </a:lnTo>
                              <a:lnTo>
                                <a:pt x="1456" y="1617"/>
                              </a:lnTo>
                              <a:lnTo>
                                <a:pt x="0" y="484"/>
                              </a:lnTo>
                              <a:lnTo>
                                <a:pt x="52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30,1617" path="m527,0l1663,28l1672,325l2530,482l1492,1392l1456,1617l0,484l527,0xe" fillcolor="white" stroked="t" o:allowincell="f" style="position:absolute;margin-left:565.95pt;margin-top:243.6pt;width:126.45pt;height:80.8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13805</wp:posOffset>
                </wp:positionH>
                <wp:positionV relativeFrom="paragraph">
                  <wp:posOffset>2707005</wp:posOffset>
                </wp:positionV>
                <wp:extent cx="1214120" cy="877570"/>
                <wp:effectExtent l="1905" t="1905" r="2540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4280" cy="87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2" h="1382">
                              <a:moveTo>
                                <a:pt x="0" y="580"/>
                              </a:moveTo>
                              <a:lnTo>
                                <a:pt x="437" y="0"/>
                              </a:lnTo>
                              <a:lnTo>
                                <a:pt x="551" y="270"/>
                              </a:lnTo>
                              <a:lnTo>
                                <a:pt x="1044" y="295"/>
                              </a:lnTo>
                              <a:lnTo>
                                <a:pt x="1029" y="301"/>
                              </a:lnTo>
                              <a:lnTo>
                                <a:pt x="1092" y="572"/>
                              </a:lnTo>
                              <a:lnTo>
                                <a:pt x="1517" y="447"/>
                              </a:lnTo>
                              <a:lnTo>
                                <a:pt x="1512" y="316"/>
                              </a:lnTo>
                              <a:lnTo>
                                <a:pt x="1808" y="343"/>
                              </a:lnTo>
                              <a:lnTo>
                                <a:pt x="1912" y="613"/>
                              </a:lnTo>
                              <a:lnTo>
                                <a:pt x="1351" y="1112"/>
                              </a:lnTo>
                              <a:lnTo>
                                <a:pt x="1081" y="1382"/>
                              </a:lnTo>
                              <a:lnTo>
                                <a:pt x="0" y="58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12,1382" path="m0,580l437,0l551,270l1044,295l1029,301l1092,572l1517,447l1512,316l1808,343l1912,613l1351,1112l1081,1382l0,580xe" fillcolor="white" stroked="t" o:allowincell="f" style="position:absolute;margin-left:497.15pt;margin-top:213.15pt;width:95.55pt;height:69.05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54705</wp:posOffset>
                </wp:positionH>
                <wp:positionV relativeFrom="paragraph">
                  <wp:posOffset>2480945</wp:posOffset>
                </wp:positionV>
                <wp:extent cx="415290" cy="399415"/>
                <wp:effectExtent l="1905" t="2540" r="2540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440" cy="39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5" h="534">
                              <a:moveTo>
                                <a:pt x="39" y="165"/>
                              </a:moveTo>
                              <a:lnTo>
                                <a:pt x="441" y="0"/>
                              </a:lnTo>
                              <a:lnTo>
                                <a:pt x="555" y="78"/>
                              </a:lnTo>
                              <a:lnTo>
                                <a:pt x="420" y="534"/>
                              </a:lnTo>
                              <a:lnTo>
                                <a:pt x="0" y="375"/>
                              </a:lnTo>
                              <a:lnTo>
                                <a:pt x="39" y="16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5,534" path="m39,165l441,0l555,78l420,534l0,375l39,165xe" fillcolor="white" stroked="t" o:allowincell="f" style="position:absolute;margin-left:264.15pt;margin-top:195.35pt;width:32.65pt;height:31.4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39110</wp:posOffset>
                </wp:positionH>
                <wp:positionV relativeFrom="paragraph">
                  <wp:posOffset>1988820</wp:posOffset>
                </wp:positionV>
                <wp:extent cx="861060" cy="615315"/>
                <wp:effectExtent l="1905" t="2540" r="2540" b="12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120" cy="61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6" h="969">
                              <a:moveTo>
                                <a:pt x="0" y="535"/>
                              </a:moveTo>
                              <a:lnTo>
                                <a:pt x="758" y="431"/>
                              </a:lnTo>
                              <a:lnTo>
                                <a:pt x="871" y="0"/>
                              </a:lnTo>
                              <a:lnTo>
                                <a:pt x="1356" y="626"/>
                              </a:lnTo>
                              <a:lnTo>
                                <a:pt x="529" y="969"/>
                              </a:lnTo>
                              <a:lnTo>
                                <a:pt x="252" y="830"/>
                              </a:lnTo>
                              <a:lnTo>
                                <a:pt x="0" y="5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6,969" path="m0,535l758,431l871,0l1356,626l529,969l252,830l0,535xe" fillcolor="white" stroked="t" o:allowincell="f" style="position:absolute;margin-left:239.3pt;margin-top:156.6pt;width:67.75pt;height:48.4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75130</wp:posOffset>
                </wp:positionH>
                <wp:positionV relativeFrom="paragraph">
                  <wp:posOffset>1736090</wp:posOffset>
                </wp:positionV>
                <wp:extent cx="930275" cy="1393825"/>
                <wp:effectExtent l="2540" t="2540" r="1905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0240" cy="139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5" h="2195">
                              <a:moveTo>
                                <a:pt x="135" y="180"/>
                              </a:moveTo>
                              <a:lnTo>
                                <a:pt x="531" y="0"/>
                              </a:lnTo>
                              <a:lnTo>
                                <a:pt x="1455" y="1071"/>
                              </a:lnTo>
                              <a:lnTo>
                                <a:pt x="1465" y="1054"/>
                              </a:lnTo>
                              <a:lnTo>
                                <a:pt x="1344" y="1145"/>
                              </a:lnTo>
                              <a:lnTo>
                                <a:pt x="1379" y="1642"/>
                              </a:lnTo>
                              <a:lnTo>
                                <a:pt x="746" y="2195"/>
                              </a:lnTo>
                              <a:lnTo>
                                <a:pt x="0" y="1311"/>
                              </a:lnTo>
                              <a:lnTo>
                                <a:pt x="135" y="18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65,2195" path="m135,180l531,0l1455,1071l1465,1054l1344,1145l1379,1642l746,2195l0,1311l135,180xe" fillcolor="white" stroked="t" o:allowincell="f" style="position:absolute;margin-left:131.9pt;margin-top:136.7pt;width:73.2pt;height:109.7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49675</wp:posOffset>
                </wp:positionH>
                <wp:positionV relativeFrom="paragraph">
                  <wp:posOffset>240030</wp:posOffset>
                </wp:positionV>
                <wp:extent cx="1127125" cy="1437005"/>
                <wp:effectExtent l="2540" t="2540" r="1905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7160" cy="143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6" h="1920">
                              <a:moveTo>
                                <a:pt x="0" y="1230"/>
                              </a:moveTo>
                              <a:lnTo>
                                <a:pt x="213" y="1815"/>
                              </a:lnTo>
                              <a:lnTo>
                                <a:pt x="1362" y="1920"/>
                              </a:lnTo>
                              <a:lnTo>
                                <a:pt x="1506" y="171"/>
                              </a:lnTo>
                              <a:lnTo>
                                <a:pt x="639" y="0"/>
                              </a:lnTo>
                              <a:lnTo>
                                <a:pt x="307" y="949"/>
                              </a:lnTo>
                              <a:lnTo>
                                <a:pt x="0" y="12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6,1920" path="m0,1230l213,1815l1362,1920l1506,171l639,0l307,949l0,1230xe" fillcolor="white" stroked="t" o:allowincell="f" style="position:absolute;margin-left:295.25pt;margin-top:18.9pt;width:88.7pt;height:113.1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19905</wp:posOffset>
                </wp:positionH>
                <wp:positionV relativeFrom="paragraph">
                  <wp:posOffset>746125</wp:posOffset>
                </wp:positionV>
                <wp:extent cx="1499870" cy="1552575"/>
                <wp:effectExtent l="1905" t="2540" r="2540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9760" cy="155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62" h="2445">
                              <a:moveTo>
                                <a:pt x="832" y="0"/>
                              </a:moveTo>
                              <a:lnTo>
                                <a:pt x="2139" y="699"/>
                              </a:lnTo>
                              <a:lnTo>
                                <a:pt x="2362" y="1483"/>
                              </a:lnTo>
                              <a:lnTo>
                                <a:pt x="2060" y="1851"/>
                              </a:lnTo>
                              <a:lnTo>
                                <a:pt x="1697" y="1765"/>
                              </a:lnTo>
                              <a:lnTo>
                                <a:pt x="1103" y="2445"/>
                              </a:lnTo>
                              <a:lnTo>
                                <a:pt x="0" y="2056"/>
                              </a:lnTo>
                              <a:lnTo>
                                <a:pt x="59" y="1403"/>
                              </a:lnTo>
                              <a:lnTo>
                                <a:pt x="711" y="1471"/>
                              </a:lnTo>
                              <a:lnTo>
                                <a:pt x="83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62,2445" path="m832,0l2139,699l2362,1483l2060,1851l1697,1765l1103,2445l0,2056l59,1403l711,1471l832,0xe" fillcolor="white" stroked="t" o:allowincell="f" style="position:absolute;margin-left:340.15pt;margin-top:58.75pt;width:118.05pt;height:122.2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91100</wp:posOffset>
                </wp:positionH>
                <wp:positionV relativeFrom="paragraph">
                  <wp:posOffset>1739900</wp:posOffset>
                </wp:positionV>
                <wp:extent cx="1405890" cy="847725"/>
                <wp:effectExtent l="1905" t="2540" r="2540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5800" cy="84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8" h="1133">
                              <a:moveTo>
                                <a:pt x="1056" y="0"/>
                              </a:moveTo>
                              <a:lnTo>
                                <a:pt x="1878" y="84"/>
                              </a:lnTo>
                              <a:lnTo>
                                <a:pt x="1830" y="1133"/>
                              </a:lnTo>
                              <a:lnTo>
                                <a:pt x="191" y="1095"/>
                              </a:lnTo>
                              <a:lnTo>
                                <a:pt x="0" y="889"/>
                              </a:lnTo>
                              <a:lnTo>
                                <a:pt x="29" y="757"/>
                              </a:lnTo>
                              <a:lnTo>
                                <a:pt x="549" y="171"/>
                              </a:lnTo>
                              <a:lnTo>
                                <a:pt x="852" y="240"/>
                              </a:lnTo>
                              <a:lnTo>
                                <a:pt x="105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78,1133" path="m1056,0l1878,84l1830,1133l191,1095l0,889l29,757l549,171l852,240l1056,0xe" fillcolor="white" stroked="t" o:allowincell="f" style="position:absolute;margin-left:393pt;margin-top:137pt;width:110.65pt;height:66.7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356350</wp:posOffset>
                </wp:positionH>
                <wp:positionV relativeFrom="paragraph">
                  <wp:posOffset>1804670</wp:posOffset>
                </wp:positionV>
                <wp:extent cx="1954530" cy="945515"/>
                <wp:effectExtent l="1905" t="2540" r="2540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440" cy="94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11" h="1263">
                              <a:moveTo>
                                <a:pt x="48" y="0"/>
                              </a:moveTo>
                              <a:lnTo>
                                <a:pt x="822" y="105"/>
                              </a:lnTo>
                              <a:lnTo>
                                <a:pt x="903" y="348"/>
                              </a:lnTo>
                              <a:lnTo>
                                <a:pt x="1257" y="235"/>
                              </a:lnTo>
                              <a:lnTo>
                                <a:pt x="1320" y="24"/>
                              </a:lnTo>
                              <a:lnTo>
                                <a:pt x="1746" y="123"/>
                              </a:lnTo>
                              <a:lnTo>
                                <a:pt x="1683" y="396"/>
                              </a:lnTo>
                              <a:lnTo>
                                <a:pt x="2611" y="450"/>
                              </a:lnTo>
                              <a:lnTo>
                                <a:pt x="1626" y="1263"/>
                              </a:lnTo>
                              <a:lnTo>
                                <a:pt x="315" y="1064"/>
                              </a:lnTo>
                              <a:lnTo>
                                <a:pt x="0" y="1044"/>
                              </a:lnTo>
                              <a:lnTo>
                                <a:pt x="4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11,1263" path="m48,0l822,105l903,348l1257,235l1320,24l1746,123l1683,396l2611,450l1626,1263l315,1064l0,1044l48,0xe" fillcolor="white" stroked="t" o:allowincell="f" style="position:absolute;margin-left:500.5pt;margin-top:142.1pt;width:153.85pt;height:74.4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37150</wp:posOffset>
                </wp:positionH>
                <wp:positionV relativeFrom="paragraph">
                  <wp:posOffset>2559050</wp:posOffset>
                </wp:positionV>
                <wp:extent cx="1459865" cy="584200"/>
                <wp:effectExtent l="2540" t="1905" r="1905" b="25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9800" cy="58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99" h="920">
                              <a:moveTo>
                                <a:pt x="0" y="0"/>
                              </a:moveTo>
                              <a:lnTo>
                                <a:pt x="2228" y="57"/>
                              </a:lnTo>
                              <a:lnTo>
                                <a:pt x="2299" y="234"/>
                              </a:lnTo>
                              <a:lnTo>
                                <a:pt x="1862" y="813"/>
                              </a:lnTo>
                              <a:lnTo>
                                <a:pt x="1001" y="92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99,920" path="m0,0l2228,57l2299,234l1862,813l1001,920l0,0xe" fillcolor="white" stroked="t" o:allowincell="f" style="position:absolute;margin-left:404.5pt;margin-top:201.5pt;width:114.9pt;height:45.95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97195</wp:posOffset>
                </wp:positionH>
                <wp:positionV relativeFrom="paragraph">
                  <wp:posOffset>3076575</wp:posOffset>
                </wp:positionV>
                <wp:extent cx="1499235" cy="1088390"/>
                <wp:effectExtent l="2540" t="1905" r="1905" b="25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9400" cy="108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3" h="1454">
                              <a:moveTo>
                                <a:pt x="367" y="88"/>
                              </a:moveTo>
                              <a:lnTo>
                                <a:pt x="1101" y="0"/>
                              </a:lnTo>
                              <a:lnTo>
                                <a:pt x="2003" y="677"/>
                              </a:lnTo>
                              <a:lnTo>
                                <a:pt x="1304" y="1373"/>
                              </a:lnTo>
                              <a:lnTo>
                                <a:pt x="1250" y="1115"/>
                              </a:lnTo>
                              <a:lnTo>
                                <a:pt x="881" y="1116"/>
                              </a:lnTo>
                              <a:lnTo>
                                <a:pt x="837" y="1454"/>
                              </a:lnTo>
                              <a:lnTo>
                                <a:pt x="0" y="632"/>
                              </a:lnTo>
                              <a:lnTo>
                                <a:pt x="367" y="8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3,1454" path="m367,88l1101,0l2003,677l1304,1373l1250,1115l881,1116l837,1454l0,632l367,88xe" fillcolor="white" stroked="t" o:allowincell="f" style="position:absolute;margin-left:432.85pt;margin-top:242.25pt;width:118pt;height:85.65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69565</wp:posOffset>
                </wp:positionH>
                <wp:positionV relativeFrom="paragraph">
                  <wp:posOffset>1158240</wp:posOffset>
                </wp:positionV>
                <wp:extent cx="1043305" cy="1170305"/>
                <wp:effectExtent l="2540" t="2540" r="1905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3280" cy="11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94" h="1564">
                              <a:moveTo>
                                <a:pt x="0" y="316"/>
                              </a:moveTo>
                              <a:lnTo>
                                <a:pt x="717" y="405"/>
                              </a:lnTo>
                              <a:lnTo>
                                <a:pt x="1176" y="0"/>
                              </a:lnTo>
                              <a:lnTo>
                                <a:pt x="1394" y="595"/>
                              </a:lnTo>
                              <a:lnTo>
                                <a:pt x="981" y="771"/>
                              </a:lnTo>
                              <a:lnTo>
                                <a:pt x="971" y="1065"/>
                              </a:lnTo>
                              <a:lnTo>
                                <a:pt x="866" y="1476"/>
                              </a:lnTo>
                              <a:lnTo>
                                <a:pt x="205" y="1564"/>
                              </a:lnTo>
                              <a:lnTo>
                                <a:pt x="44" y="1314"/>
                              </a:lnTo>
                              <a:lnTo>
                                <a:pt x="0" y="3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94,1564" path="m0,316l717,405l1176,0l1394,595l981,771l971,1065l866,1476l205,1564l44,1314l0,316xe" fillcolor="white" stroked="t" o:allowincell="f" style="position:absolute;margin-left:225.95pt;margin-top:91.2pt;width:82.1pt;height:92.1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38935</wp:posOffset>
                </wp:positionH>
                <wp:positionV relativeFrom="paragraph">
                  <wp:posOffset>1322705</wp:posOffset>
                </wp:positionV>
                <wp:extent cx="1262380" cy="1092835"/>
                <wp:effectExtent l="1905" t="2540" r="1905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109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8" h="1721">
                              <a:moveTo>
                                <a:pt x="0" y="664"/>
                              </a:moveTo>
                              <a:lnTo>
                                <a:pt x="327" y="198"/>
                              </a:lnTo>
                              <a:lnTo>
                                <a:pt x="725" y="354"/>
                              </a:lnTo>
                              <a:lnTo>
                                <a:pt x="1092" y="0"/>
                              </a:lnTo>
                              <a:lnTo>
                                <a:pt x="1938" y="112"/>
                              </a:lnTo>
                              <a:lnTo>
                                <a:pt x="1988" y="1325"/>
                              </a:lnTo>
                              <a:lnTo>
                                <a:pt x="1505" y="1721"/>
                              </a:lnTo>
                              <a:lnTo>
                                <a:pt x="587" y="650"/>
                              </a:lnTo>
                              <a:lnTo>
                                <a:pt x="191" y="834"/>
                              </a:lnTo>
                              <a:lnTo>
                                <a:pt x="0" y="6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8,1721" path="m0,664l327,198l725,354l1092,0l1938,112l1988,1325l1505,1721l587,650l191,834l0,664xe" fillcolor="white" stroked="t" o:allowincell="f" style="position:absolute;margin-left:129.05pt;margin-top:104.15pt;width:99.35pt;height:86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94735</wp:posOffset>
                </wp:positionH>
                <wp:positionV relativeFrom="paragraph">
                  <wp:posOffset>1596390</wp:posOffset>
                </wp:positionV>
                <wp:extent cx="1421130" cy="1180465"/>
                <wp:effectExtent l="1905" t="2540" r="2540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1280" cy="118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9" h="1578">
                              <a:moveTo>
                                <a:pt x="0" y="523"/>
                              </a:moveTo>
                              <a:lnTo>
                                <a:pt x="15" y="186"/>
                              </a:lnTo>
                              <a:lnTo>
                                <a:pt x="459" y="0"/>
                              </a:lnTo>
                              <a:lnTo>
                                <a:pt x="1017" y="56"/>
                              </a:lnTo>
                              <a:lnTo>
                                <a:pt x="964" y="612"/>
                              </a:lnTo>
                              <a:lnTo>
                                <a:pt x="1899" y="942"/>
                              </a:lnTo>
                              <a:lnTo>
                                <a:pt x="1785" y="1578"/>
                              </a:lnTo>
                              <a:lnTo>
                                <a:pt x="646" y="1552"/>
                              </a:lnTo>
                              <a:lnTo>
                                <a:pt x="411" y="1273"/>
                              </a:lnTo>
                              <a:lnTo>
                                <a:pt x="500" y="1170"/>
                              </a:lnTo>
                              <a:lnTo>
                                <a:pt x="0" y="5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99,1578" path="m0,523l15,186l459,0l1017,56l964,612l1899,942l1785,1578l646,1552l411,1273l500,1170l0,523xe" fillcolor="white" stroked="t" o:allowincell="f" style="position:absolute;margin-left:283.05pt;margin-top:125.7pt;width:111.85pt;height:92.9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72105</wp:posOffset>
                </wp:positionH>
                <wp:positionV relativeFrom="paragraph">
                  <wp:posOffset>2520950</wp:posOffset>
                </wp:positionV>
                <wp:extent cx="343535" cy="269875"/>
                <wp:effectExtent l="2540" t="2540" r="1905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27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9" h="360">
                              <a:moveTo>
                                <a:pt x="0" y="345"/>
                              </a:moveTo>
                              <a:lnTo>
                                <a:pt x="459" y="0"/>
                              </a:lnTo>
                              <a:lnTo>
                                <a:pt x="360" y="360"/>
                              </a:lnTo>
                              <a:lnTo>
                                <a:pt x="0" y="3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9,360" path="m0,345l459,0l360,360l0,345xe" fillcolor="white" stroked="t" o:allowincell="f" style="position:absolute;margin-left:226.15pt;margin-top:198.5pt;width:27pt;height:21.2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31310</wp:posOffset>
                </wp:positionH>
                <wp:positionV relativeFrom="paragraph">
                  <wp:posOffset>2409825</wp:posOffset>
                </wp:positionV>
                <wp:extent cx="1642745" cy="1141095"/>
                <wp:effectExtent l="2540" t="2540" r="1905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2680" cy="114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95" h="1525">
                              <a:moveTo>
                                <a:pt x="0" y="1031"/>
                              </a:moveTo>
                              <a:lnTo>
                                <a:pt x="219" y="473"/>
                              </a:lnTo>
                              <a:lnTo>
                                <a:pt x="1067" y="494"/>
                              </a:lnTo>
                              <a:lnTo>
                                <a:pt x="1155" y="0"/>
                              </a:lnTo>
                              <a:lnTo>
                                <a:pt x="1366" y="220"/>
                              </a:lnTo>
                              <a:lnTo>
                                <a:pt x="2195" y="987"/>
                              </a:lnTo>
                              <a:lnTo>
                                <a:pt x="1834" y="1525"/>
                              </a:lnTo>
                              <a:lnTo>
                                <a:pt x="644" y="1507"/>
                              </a:lnTo>
                              <a:lnTo>
                                <a:pt x="688" y="1322"/>
                              </a:lnTo>
                              <a:lnTo>
                                <a:pt x="0" y="10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95,1525" path="m0,1031l219,473l1067,494l1155,0l1366,220l2195,987l1834,1525l644,1507l688,1322l0,1031xe" fillcolor="white" stroked="t" o:allowincell="f" style="position:absolute;margin-left:325.3pt;margin-top:189.75pt;width:129.3pt;height:89.8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0050</wp:posOffset>
                </wp:positionH>
                <wp:positionV relativeFrom="paragraph">
                  <wp:posOffset>3538220</wp:posOffset>
                </wp:positionV>
                <wp:extent cx="1549400" cy="1715135"/>
                <wp:effectExtent l="1905" t="2540" r="254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9440" cy="171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70" h="2292">
                              <a:moveTo>
                                <a:pt x="540" y="3"/>
                              </a:moveTo>
                              <a:lnTo>
                                <a:pt x="813" y="0"/>
                              </a:lnTo>
                              <a:lnTo>
                                <a:pt x="775" y="406"/>
                              </a:lnTo>
                              <a:lnTo>
                                <a:pt x="2070" y="1515"/>
                              </a:lnTo>
                              <a:lnTo>
                                <a:pt x="1251" y="2247"/>
                              </a:lnTo>
                              <a:lnTo>
                                <a:pt x="915" y="2292"/>
                              </a:lnTo>
                              <a:lnTo>
                                <a:pt x="0" y="1668"/>
                              </a:lnTo>
                              <a:lnTo>
                                <a:pt x="30" y="1266"/>
                              </a:lnTo>
                              <a:lnTo>
                                <a:pt x="423" y="1181"/>
                              </a:lnTo>
                              <a:lnTo>
                                <a:pt x="540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70,2292" path="m540,3l813,0l775,406l2070,1515l1251,2247l915,2292l0,1668l30,1266l423,1181l540,3xe" fillcolor="white" stroked="t" o:allowincell="f" style="position:absolute;margin-left:331.5pt;margin-top:278.6pt;width:121.95pt;height:135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84880</wp:posOffset>
                </wp:positionH>
                <wp:positionV relativeFrom="paragraph">
                  <wp:posOffset>2994660</wp:posOffset>
                </wp:positionV>
                <wp:extent cx="1153795" cy="1498600"/>
                <wp:effectExtent l="2540" t="1905" r="1905" b="25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3800" cy="149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2" h="2002">
                              <a:moveTo>
                                <a:pt x="192" y="0"/>
                              </a:moveTo>
                              <a:lnTo>
                                <a:pt x="861" y="252"/>
                              </a:lnTo>
                              <a:lnTo>
                                <a:pt x="1542" y="541"/>
                              </a:lnTo>
                              <a:lnTo>
                                <a:pt x="1507" y="743"/>
                              </a:lnTo>
                              <a:lnTo>
                                <a:pt x="1392" y="1908"/>
                              </a:lnTo>
                              <a:lnTo>
                                <a:pt x="969" y="2002"/>
                              </a:lnTo>
                              <a:lnTo>
                                <a:pt x="529" y="699"/>
                              </a:lnTo>
                              <a:lnTo>
                                <a:pt x="0" y="615"/>
                              </a:lnTo>
                              <a:lnTo>
                                <a:pt x="19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42,2002" path="m192,0l861,252l1542,541l1507,743l1392,1908l969,2002l529,699l0,615l192,0xe" fillcolor="white" stroked="t" o:allowincell="f" style="position:absolute;margin-left:274.4pt;margin-top:235.8pt;width:90.8pt;height:117.95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94865</wp:posOffset>
                </wp:positionH>
                <wp:positionV relativeFrom="paragraph">
                  <wp:posOffset>3131820</wp:posOffset>
                </wp:positionV>
                <wp:extent cx="2115185" cy="1348740"/>
                <wp:effectExtent l="2540" t="1905" r="1905" b="25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5360" cy="134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26" h="1802">
                              <a:moveTo>
                                <a:pt x="0" y="984"/>
                              </a:moveTo>
                              <a:lnTo>
                                <a:pt x="553" y="869"/>
                              </a:lnTo>
                              <a:lnTo>
                                <a:pt x="914" y="904"/>
                              </a:lnTo>
                              <a:lnTo>
                                <a:pt x="941" y="455"/>
                              </a:lnTo>
                              <a:lnTo>
                                <a:pt x="1119" y="0"/>
                              </a:lnTo>
                              <a:lnTo>
                                <a:pt x="1434" y="6"/>
                              </a:lnTo>
                              <a:lnTo>
                                <a:pt x="1346" y="719"/>
                              </a:lnTo>
                              <a:lnTo>
                                <a:pt x="1641" y="789"/>
                              </a:lnTo>
                              <a:lnTo>
                                <a:pt x="1733" y="446"/>
                              </a:lnTo>
                              <a:lnTo>
                                <a:pt x="1869" y="429"/>
                              </a:lnTo>
                              <a:lnTo>
                                <a:pt x="2382" y="516"/>
                              </a:lnTo>
                              <a:lnTo>
                                <a:pt x="2826" y="1802"/>
                              </a:lnTo>
                              <a:lnTo>
                                <a:pt x="738" y="1274"/>
                              </a:lnTo>
                              <a:lnTo>
                                <a:pt x="297" y="1485"/>
                              </a:lnTo>
                              <a:lnTo>
                                <a:pt x="0" y="9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26,1802" path="m0,984l553,869l914,904l941,455l1119,0l1434,6l1346,719l1641,789l1733,446l1869,429l2382,516l2826,1802l738,1274l297,1485l0,984xe" fillcolor="white" stroked="t" o:allowincell="f" style="position:absolute;margin-left:164.95pt;margin-top:246.6pt;width:166.5pt;height:106.15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44135</wp:posOffset>
                </wp:positionH>
                <wp:positionV relativeFrom="paragraph">
                  <wp:posOffset>3910965</wp:posOffset>
                </wp:positionV>
                <wp:extent cx="1724025" cy="1659255"/>
                <wp:effectExtent l="2540" t="2540" r="1905" b="19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165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4" h="2217">
                              <a:moveTo>
                                <a:pt x="0" y="1749"/>
                              </a:moveTo>
                              <a:lnTo>
                                <a:pt x="819" y="1008"/>
                              </a:lnTo>
                              <a:lnTo>
                                <a:pt x="816" y="1005"/>
                              </a:lnTo>
                              <a:lnTo>
                                <a:pt x="1317" y="329"/>
                              </a:lnTo>
                              <a:lnTo>
                                <a:pt x="1353" y="0"/>
                              </a:lnTo>
                              <a:lnTo>
                                <a:pt x="1722" y="3"/>
                              </a:lnTo>
                              <a:lnTo>
                                <a:pt x="1767" y="232"/>
                              </a:lnTo>
                              <a:lnTo>
                                <a:pt x="2198" y="382"/>
                              </a:lnTo>
                              <a:lnTo>
                                <a:pt x="2304" y="673"/>
                              </a:lnTo>
                              <a:lnTo>
                                <a:pt x="1502" y="1501"/>
                              </a:lnTo>
                              <a:lnTo>
                                <a:pt x="1725" y="1866"/>
                              </a:lnTo>
                              <a:lnTo>
                                <a:pt x="1414" y="2117"/>
                              </a:lnTo>
                              <a:lnTo>
                                <a:pt x="965" y="1624"/>
                              </a:lnTo>
                              <a:lnTo>
                                <a:pt x="693" y="1722"/>
                              </a:lnTo>
                              <a:lnTo>
                                <a:pt x="750" y="2217"/>
                              </a:lnTo>
                              <a:lnTo>
                                <a:pt x="0" y="174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04,2217" path="m0,1749l819,1008l816,1005l1317,329l1353,0l1722,3l1767,232l2198,382l2304,673l1502,1501l1725,1866l1414,2117l965,1624l693,1722l750,2217l0,1749xe" fillcolor="white" stroked="t" o:allowincell="f" style="position:absolute;margin-left:405.05pt;margin-top:307.95pt;width:135.7pt;height:130.6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477635</wp:posOffset>
                </wp:positionH>
                <wp:positionV relativeFrom="paragraph">
                  <wp:posOffset>3399155</wp:posOffset>
                </wp:positionV>
                <wp:extent cx="1636395" cy="1220470"/>
                <wp:effectExtent l="2540" t="1905" r="1905" b="25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6560" cy="122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77" h="1922">
                              <a:moveTo>
                                <a:pt x="0" y="1099"/>
                              </a:moveTo>
                              <a:lnTo>
                                <a:pt x="1121" y="0"/>
                              </a:lnTo>
                              <a:lnTo>
                                <a:pt x="2577" y="1149"/>
                              </a:lnTo>
                              <a:lnTo>
                                <a:pt x="2535" y="1827"/>
                              </a:lnTo>
                              <a:lnTo>
                                <a:pt x="1269" y="1922"/>
                              </a:lnTo>
                              <a:lnTo>
                                <a:pt x="764" y="1435"/>
                              </a:lnTo>
                              <a:lnTo>
                                <a:pt x="605" y="1601"/>
                              </a:lnTo>
                              <a:lnTo>
                                <a:pt x="491" y="1251"/>
                              </a:lnTo>
                              <a:lnTo>
                                <a:pt x="7" y="1092"/>
                              </a:lnTo>
                              <a:lnTo>
                                <a:pt x="0" y="10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77,1922" path="m0,1099l1121,0l2577,1149l2535,1827l1269,1922l764,1435l605,1601l491,1251l7,1092l0,1099xe" fillcolor="white" stroked="t" o:allowincell="f" style="position:absolute;margin-left:510.05pt;margin-top:267.65pt;width:128.8pt;height:96.05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271260</wp:posOffset>
                </wp:positionH>
                <wp:positionV relativeFrom="paragraph">
                  <wp:posOffset>4316730</wp:posOffset>
                </wp:positionV>
                <wp:extent cx="1203960" cy="1865630"/>
                <wp:effectExtent l="1905" t="1905" r="1905" b="254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3840" cy="186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9" h="2493">
                              <a:moveTo>
                                <a:pt x="869" y="2431"/>
                              </a:moveTo>
                              <a:lnTo>
                                <a:pt x="0" y="961"/>
                              </a:lnTo>
                              <a:lnTo>
                                <a:pt x="922" y="0"/>
                              </a:lnTo>
                              <a:lnTo>
                                <a:pt x="1345" y="388"/>
                              </a:lnTo>
                              <a:lnTo>
                                <a:pt x="1212" y="742"/>
                              </a:lnTo>
                              <a:lnTo>
                                <a:pt x="1609" y="1515"/>
                              </a:lnTo>
                              <a:lnTo>
                                <a:pt x="1556" y="2299"/>
                              </a:lnTo>
                              <a:lnTo>
                                <a:pt x="1080" y="2167"/>
                              </a:lnTo>
                              <a:lnTo>
                                <a:pt x="886" y="2493"/>
                              </a:lnTo>
                              <a:lnTo>
                                <a:pt x="869" y="24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9,2493" path="m869,2431l0,961l922,0l1345,388l1212,742l1609,1515l1556,2299l1080,2167l886,2493l869,2431xe" fillcolor="white" stroked="t" o:allowincell="f" style="position:absolute;margin-left:493.8pt;margin-top:339.9pt;width:94.75pt;height:146.85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666740</wp:posOffset>
                </wp:positionH>
                <wp:positionV relativeFrom="paragraph">
                  <wp:posOffset>5125720</wp:posOffset>
                </wp:positionV>
                <wp:extent cx="1275715" cy="1169670"/>
                <wp:effectExtent l="2540" t="1905" r="1905" b="254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5840" cy="116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5" h="1563">
                              <a:moveTo>
                                <a:pt x="397" y="1371"/>
                              </a:moveTo>
                              <a:lnTo>
                                <a:pt x="49" y="600"/>
                              </a:lnTo>
                              <a:lnTo>
                                <a:pt x="0" y="97"/>
                              </a:lnTo>
                              <a:lnTo>
                                <a:pt x="265" y="0"/>
                              </a:lnTo>
                              <a:lnTo>
                                <a:pt x="721" y="492"/>
                              </a:lnTo>
                              <a:lnTo>
                                <a:pt x="724" y="492"/>
                              </a:lnTo>
                              <a:lnTo>
                                <a:pt x="1027" y="246"/>
                              </a:lnTo>
                              <a:lnTo>
                                <a:pt x="1705" y="1401"/>
                              </a:lnTo>
                              <a:lnTo>
                                <a:pt x="1636" y="1428"/>
                              </a:lnTo>
                              <a:lnTo>
                                <a:pt x="1198" y="1488"/>
                              </a:lnTo>
                              <a:lnTo>
                                <a:pt x="1177" y="1374"/>
                              </a:lnTo>
                              <a:lnTo>
                                <a:pt x="880" y="1332"/>
                              </a:lnTo>
                              <a:lnTo>
                                <a:pt x="838" y="1563"/>
                              </a:lnTo>
                              <a:lnTo>
                                <a:pt x="397" y="137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5,1563" path="m397,1371l49,600l0,97l265,0l721,492l724,492l1027,246l1705,1401l1636,1428l1198,1488l1177,1374l880,1332l838,1563l397,1371xe" fillcolor="white" stroked="t" o:allowincell="f" style="position:absolute;margin-left:446.2pt;margin-top:403.6pt;width:100.4pt;height:92.05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45685</wp:posOffset>
                </wp:positionH>
                <wp:positionV relativeFrom="paragraph">
                  <wp:posOffset>278130</wp:posOffset>
                </wp:positionV>
                <wp:extent cx="1333500" cy="911860"/>
                <wp:effectExtent l="1905" t="1905" r="2540" b="254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91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82" h="1218">
                              <a:moveTo>
                                <a:pt x="48" y="123"/>
                              </a:moveTo>
                              <a:lnTo>
                                <a:pt x="219" y="159"/>
                              </a:lnTo>
                              <a:lnTo>
                                <a:pt x="288" y="0"/>
                              </a:lnTo>
                              <a:lnTo>
                                <a:pt x="1782" y="449"/>
                              </a:lnTo>
                              <a:lnTo>
                                <a:pt x="1674" y="897"/>
                              </a:lnTo>
                              <a:lnTo>
                                <a:pt x="1722" y="954"/>
                              </a:lnTo>
                              <a:lnTo>
                                <a:pt x="1107" y="1218"/>
                              </a:lnTo>
                              <a:lnTo>
                                <a:pt x="0" y="615"/>
                              </a:lnTo>
                              <a:lnTo>
                                <a:pt x="48" y="1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82,1218" path="m48,123l219,159l288,0l1782,449l1674,897l1722,954l1107,1218l0,615l48,123xe" fillcolor="white" stroked="t" o:allowincell="f" style="position:absolute;margin-left:381.55pt;margin-top:21.9pt;width:104.95pt;height:71.75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57325</wp:posOffset>
                </wp:positionH>
                <wp:positionV relativeFrom="paragraph">
                  <wp:posOffset>240030</wp:posOffset>
                </wp:positionV>
                <wp:extent cx="7336790" cy="6052820"/>
                <wp:effectExtent l="9525" t="9525" r="10160" b="1016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6800" cy="605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03" h="8088">
                              <a:moveTo>
                                <a:pt x="241" y="2007"/>
                              </a:moveTo>
                              <a:lnTo>
                                <a:pt x="514" y="1595"/>
                              </a:lnTo>
                              <a:lnTo>
                                <a:pt x="858" y="1736"/>
                              </a:lnTo>
                              <a:lnTo>
                                <a:pt x="1157" y="1445"/>
                              </a:lnTo>
                              <a:lnTo>
                                <a:pt x="2600" y="1631"/>
                              </a:lnTo>
                              <a:lnTo>
                                <a:pt x="3349" y="970"/>
                              </a:lnTo>
                              <a:lnTo>
                                <a:pt x="3701" y="0"/>
                              </a:lnTo>
                              <a:lnTo>
                                <a:pt x="4743" y="198"/>
                              </a:lnTo>
                              <a:lnTo>
                                <a:pt x="4803" y="44"/>
                              </a:lnTo>
                              <a:lnTo>
                                <a:pt x="6301" y="485"/>
                              </a:lnTo>
                              <a:lnTo>
                                <a:pt x="6207" y="952"/>
                              </a:lnTo>
                              <a:lnTo>
                                <a:pt x="6674" y="1410"/>
                              </a:lnTo>
                              <a:lnTo>
                                <a:pt x="6577" y="1868"/>
                              </a:lnTo>
                              <a:lnTo>
                                <a:pt x="6260" y="1904"/>
                              </a:lnTo>
                              <a:lnTo>
                                <a:pt x="6234" y="2045"/>
                              </a:lnTo>
                              <a:lnTo>
                                <a:pt x="7379" y="2203"/>
                              </a:lnTo>
                              <a:lnTo>
                                <a:pt x="7447" y="2447"/>
                              </a:lnTo>
                              <a:lnTo>
                                <a:pt x="7800" y="2315"/>
                              </a:lnTo>
                              <a:lnTo>
                                <a:pt x="7864" y="2115"/>
                              </a:lnTo>
                              <a:lnTo>
                                <a:pt x="8296" y="2212"/>
                              </a:lnTo>
                              <a:lnTo>
                                <a:pt x="8225" y="2494"/>
                              </a:lnTo>
                              <a:lnTo>
                                <a:pt x="9336" y="2538"/>
                              </a:lnTo>
                              <a:lnTo>
                                <a:pt x="9803" y="4231"/>
                              </a:lnTo>
                              <a:lnTo>
                                <a:pt x="8901" y="5024"/>
                              </a:lnTo>
                              <a:lnTo>
                                <a:pt x="8857" y="5773"/>
                              </a:lnTo>
                              <a:lnTo>
                                <a:pt x="7767" y="5843"/>
                              </a:lnTo>
                              <a:lnTo>
                                <a:pt x="7644" y="6193"/>
                              </a:lnTo>
                              <a:lnTo>
                                <a:pt x="8040" y="6986"/>
                              </a:lnTo>
                              <a:lnTo>
                                <a:pt x="7996" y="7735"/>
                              </a:lnTo>
                              <a:lnTo>
                                <a:pt x="7520" y="7615"/>
                              </a:lnTo>
                              <a:lnTo>
                                <a:pt x="7291" y="7956"/>
                              </a:lnTo>
                              <a:lnTo>
                                <a:pt x="6824" y="8012"/>
                              </a:lnTo>
                              <a:lnTo>
                                <a:pt x="6789" y="7897"/>
                              </a:lnTo>
                              <a:lnTo>
                                <a:pt x="6498" y="7844"/>
                              </a:lnTo>
                              <a:lnTo>
                                <a:pt x="6454" y="8088"/>
                              </a:lnTo>
                              <a:lnTo>
                                <a:pt x="6031" y="7906"/>
                              </a:lnTo>
                              <a:lnTo>
                                <a:pt x="5652" y="7095"/>
                              </a:lnTo>
                              <a:lnTo>
                                <a:pt x="4912" y="6654"/>
                              </a:lnTo>
                              <a:lnTo>
                                <a:pt x="4603" y="6698"/>
                              </a:lnTo>
                              <a:lnTo>
                                <a:pt x="3678" y="6081"/>
                              </a:lnTo>
                              <a:lnTo>
                                <a:pt x="3701" y="5685"/>
                              </a:lnTo>
                              <a:lnTo>
                                <a:pt x="1563" y="5135"/>
                              </a:lnTo>
                              <a:lnTo>
                                <a:pt x="1146" y="5356"/>
                              </a:lnTo>
                              <a:lnTo>
                                <a:pt x="831" y="4795"/>
                              </a:lnTo>
                              <a:lnTo>
                                <a:pt x="837" y="4539"/>
                              </a:lnTo>
                              <a:lnTo>
                                <a:pt x="373" y="4098"/>
                              </a:lnTo>
                              <a:lnTo>
                                <a:pt x="47" y="4195"/>
                              </a:lnTo>
                              <a:lnTo>
                                <a:pt x="0" y="3393"/>
                              </a:lnTo>
                              <a:lnTo>
                                <a:pt x="285" y="3129"/>
                              </a:lnTo>
                              <a:lnTo>
                                <a:pt x="417" y="2159"/>
                              </a:lnTo>
                              <a:lnTo>
                                <a:pt x="241" y="2007"/>
                              </a:lnTo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03,8088" path="m241,2007l514,1595l858,1736l1157,1445l2600,1631l3349,970l3701,0l4743,198l4803,44l6301,485l6207,952l6674,1410l6577,1868l6260,1904l6234,2045l7379,2203l7447,2447l7800,2315l7864,2115l8296,2212l8225,2494l9336,2538l9803,4231l8901,5024l8857,5773l7767,5843l7644,6193l8040,6986l7996,7735l7520,7615l7291,7956l6824,8012l6789,7897l6498,7844l6454,8088l6031,7906l5652,7095l4912,6654l4603,6698l3678,6081l3701,5685l1563,5135l1146,5356l831,4795l837,4539l373,4098l47,4195l0,3393l285,3129l417,2159l241,2007xe" stroked="t" o:allowincell="f" style="position:absolute;margin-left:114.75pt;margin-top:18.9pt;width:577.65pt;height:476.5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61770</wp:posOffset>
                </wp:positionH>
                <wp:positionV relativeFrom="paragraph">
                  <wp:posOffset>2568575</wp:posOffset>
                </wp:positionV>
                <wp:extent cx="1046480" cy="1301750"/>
                <wp:effectExtent l="1905" t="1905" r="1905" b="25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6520" cy="130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98" h="1740">
                              <a:moveTo>
                                <a:pt x="285" y="0"/>
                              </a:moveTo>
                              <a:lnTo>
                                <a:pt x="941" y="767"/>
                              </a:lnTo>
                              <a:lnTo>
                                <a:pt x="1398" y="1620"/>
                              </a:lnTo>
                              <a:lnTo>
                                <a:pt x="852" y="1740"/>
                              </a:lnTo>
                              <a:lnTo>
                                <a:pt x="831" y="1662"/>
                              </a:lnTo>
                              <a:lnTo>
                                <a:pt x="837" y="1437"/>
                              </a:lnTo>
                              <a:lnTo>
                                <a:pt x="363" y="987"/>
                              </a:lnTo>
                              <a:lnTo>
                                <a:pt x="42" y="1086"/>
                              </a:lnTo>
                              <a:lnTo>
                                <a:pt x="0" y="268"/>
                              </a:lnTo>
                              <a:lnTo>
                                <a:pt x="28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98,1740" path="m285,0l941,767l1398,1620l852,1740l831,1662l837,1437l363,987l42,1086l0,268l285,0xe" fillcolor="white" stroked="t" o:allowincell="f" style="position:absolute;margin-left:115.1pt;margin-top:202.25pt;width:82.35pt;height:102.45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55825</wp:posOffset>
                </wp:positionH>
                <wp:positionV relativeFrom="paragraph">
                  <wp:posOffset>2774315</wp:posOffset>
                </wp:positionV>
                <wp:extent cx="774700" cy="1032510"/>
                <wp:effectExtent l="1905" t="1905" r="2540" b="254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720" cy="103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0" h="1626">
                              <a:moveTo>
                                <a:pt x="0" y="552"/>
                              </a:moveTo>
                              <a:lnTo>
                                <a:pt x="635" y="0"/>
                              </a:lnTo>
                              <a:lnTo>
                                <a:pt x="944" y="6"/>
                              </a:lnTo>
                              <a:lnTo>
                                <a:pt x="920" y="569"/>
                              </a:lnTo>
                              <a:lnTo>
                                <a:pt x="1220" y="570"/>
                              </a:lnTo>
                              <a:lnTo>
                                <a:pt x="1003" y="1130"/>
                              </a:lnTo>
                              <a:lnTo>
                                <a:pt x="980" y="1626"/>
                              </a:lnTo>
                              <a:lnTo>
                                <a:pt x="548" y="1581"/>
                              </a:lnTo>
                              <a:lnTo>
                                <a:pt x="0" y="55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0,1626" path="m0,552l635,0l944,6l920,569l1220,570l1003,1130l980,1626l548,1581l0,552xe" fillcolor="white" stroked="t" o:allowincell="f" style="position:absolute;margin-left:169.75pt;margin-top:218.45pt;width:60.95pt;height:81.25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960235</wp:posOffset>
                </wp:positionH>
                <wp:positionV relativeFrom="paragraph">
                  <wp:posOffset>2893695</wp:posOffset>
                </wp:positionV>
                <wp:extent cx="321310" cy="177800"/>
                <wp:effectExtent l="1905" t="1905" r="2540" b="254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80" cy="17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9" h="237">
                              <a:moveTo>
                                <a:pt x="0" y="0"/>
                              </a:moveTo>
                              <a:lnTo>
                                <a:pt x="411" y="15"/>
                              </a:lnTo>
                              <a:lnTo>
                                <a:pt x="429" y="132"/>
                              </a:lnTo>
                              <a:lnTo>
                                <a:pt x="60" y="237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9,237" path="m0,0l411,15l429,132l60,237l0,0xe" stroked="t" o:allowincell="f" style="position:absolute;margin-left:548.05pt;margin-top:227.85pt;width:25.25pt;height:13.95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551930</wp:posOffset>
                </wp:positionH>
                <wp:positionV relativeFrom="paragraph">
                  <wp:posOffset>2592705</wp:posOffset>
                </wp:positionV>
                <wp:extent cx="1028065" cy="334645"/>
                <wp:effectExtent l="2540" t="2540" r="1905" b="19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160" cy="33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4" h="447">
                              <a:moveTo>
                                <a:pt x="0" y="0"/>
                              </a:moveTo>
                              <a:lnTo>
                                <a:pt x="1374" y="207"/>
                              </a:lnTo>
                              <a:lnTo>
                                <a:pt x="1188" y="366"/>
                              </a:lnTo>
                              <a:lnTo>
                                <a:pt x="1218" y="447"/>
                              </a:lnTo>
                              <a:lnTo>
                                <a:pt x="722" y="398"/>
                              </a:lnTo>
                              <a:lnTo>
                                <a:pt x="552" y="402"/>
                              </a:lnTo>
                              <a:lnTo>
                                <a:pt x="147" y="38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74,447" path="m0,0l1374,207l1188,366l1218,447l722,398l552,402l147,381l0,0xe" stroked="t" o:allowincell="f" style="position:absolute;margin-left:515.9pt;margin-top:204.15pt;width:80.9pt;height:26.3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100070</wp:posOffset>
                </wp:positionH>
                <wp:positionV relativeFrom="paragraph">
                  <wp:posOffset>2767965</wp:posOffset>
                </wp:positionV>
                <wp:extent cx="562610" cy="957580"/>
                <wp:effectExtent l="1905" t="1905" r="1905" b="254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680" cy="95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2" h="1279">
                              <a:moveTo>
                                <a:pt x="338" y="0"/>
                              </a:moveTo>
                              <a:lnTo>
                                <a:pt x="752" y="147"/>
                              </a:lnTo>
                              <a:lnTo>
                                <a:pt x="517" y="912"/>
                              </a:lnTo>
                              <a:lnTo>
                                <a:pt x="388" y="933"/>
                              </a:lnTo>
                              <a:lnTo>
                                <a:pt x="294" y="1279"/>
                              </a:lnTo>
                              <a:lnTo>
                                <a:pt x="0" y="1205"/>
                              </a:lnTo>
                              <a:lnTo>
                                <a:pt x="88" y="500"/>
                              </a:lnTo>
                              <a:lnTo>
                                <a:pt x="250" y="553"/>
                              </a:lnTo>
                              <a:lnTo>
                                <a:pt x="33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2,1279" path="m338,0l752,147l517,912l388,933l294,1279l0,1205l88,500l250,553l338,0xe" fillcolor="white" stroked="t" o:allowincell="f" style="position:absolute;margin-left:244.1pt;margin-top:217.95pt;width:44.25pt;height:75.35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143250</wp:posOffset>
                </wp:positionH>
                <wp:positionV relativeFrom="paragraph">
                  <wp:posOffset>2526665</wp:posOffset>
                </wp:positionV>
                <wp:extent cx="243205" cy="663575"/>
                <wp:effectExtent l="2540" t="2540" r="1905" b="19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66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5" h="887">
                              <a:moveTo>
                                <a:pt x="103" y="0"/>
                              </a:moveTo>
                              <a:lnTo>
                                <a:pt x="325" y="103"/>
                              </a:lnTo>
                              <a:lnTo>
                                <a:pt x="186" y="887"/>
                              </a:lnTo>
                              <a:lnTo>
                                <a:pt x="120" y="722"/>
                              </a:lnTo>
                              <a:lnTo>
                                <a:pt x="0" y="338"/>
                              </a:lnTo>
                              <a:lnTo>
                                <a:pt x="10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5,887" path="m103,0l325,103l186,887l120,722l0,338l103,0xe" fillcolor="silver" stroked="t" o:allowincell="f" style="position:absolute;margin-left:247.5pt;margin-top:198.95pt;width:19.1pt;height:52.2pt;mso-wrap-style:none;v-text-anchor:middle">
                <v:fill o:detectmouseclick="t" type="solid" color2="#3f3f3f"/>
                <v:stroke color="black" weight="3240" joinstyle="round" endcap="flat"/>
                <w10:wrap type="none"/>
              </v:shap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97605</wp:posOffset>
                </wp:positionH>
                <wp:positionV relativeFrom="paragraph">
                  <wp:posOffset>2758440</wp:posOffset>
                </wp:positionV>
                <wp:extent cx="542925" cy="290830"/>
                <wp:effectExtent l="0" t="0" r="0" b="0"/>
                <wp:wrapNone/>
                <wp:docPr id="4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9083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éc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22.9pt;mso-wrap-distance-left:9.05pt;mso-wrap-distance-right:9.05pt;mso-wrap-distance-top:0pt;mso-wrap-distance-bottom:0pt;margin-top:217.2pt;mso-position-vertical-relative:text;margin-left:291.1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hé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93340</wp:posOffset>
                </wp:positionH>
                <wp:positionV relativeFrom="paragraph">
                  <wp:posOffset>2392045</wp:posOffset>
                </wp:positionV>
                <wp:extent cx="466725" cy="233680"/>
                <wp:effectExtent l="0" t="0" r="0" b="0"/>
                <wp:wrapNone/>
                <wp:docPr id="4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gr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18.4pt;mso-wrap-distance-left:9.05pt;mso-wrap-distance-right:9.05pt;mso-wrap-distance-top:0pt;mso-wrap-distance-bottom:0pt;margin-top:188.35pt;mso-position-vertical-relative:text;margin-left:20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gr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217420</wp:posOffset>
                </wp:positionH>
                <wp:positionV relativeFrom="paragraph">
                  <wp:posOffset>3168650</wp:posOffset>
                </wp:positionV>
                <wp:extent cx="662305" cy="386080"/>
                <wp:effectExtent l="0" t="0" r="0" b="0"/>
                <wp:wrapNone/>
                <wp:docPr id="4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305" cy="38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éry-St-Andr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15pt;height:30.4pt;mso-wrap-distance-left:9.05pt;mso-wrap-distance-right:9.05pt;mso-wrap-distance-top:0pt;mso-wrap-distance-bottom:0pt;margin-top:249.5pt;mso-position-vertical-relative:text;margin-left:17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éry-St-Andr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417320</wp:posOffset>
                </wp:positionH>
                <wp:positionV relativeFrom="paragraph">
                  <wp:posOffset>2896235</wp:posOffset>
                </wp:positionV>
                <wp:extent cx="771525" cy="247650"/>
                <wp:effectExtent l="0" t="0" r="0" b="0"/>
                <wp:wrapNone/>
                <wp:docPr id="4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augenc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19.5pt;mso-wrap-distance-left:9.05pt;mso-wrap-distance-right:9.05pt;mso-wrap-distance-top:0pt;mso-wrap-distance-bottom:0pt;margin-top:228.05pt;mso-position-vertical-relative:text;margin-left:11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eaugen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497965</wp:posOffset>
                </wp:positionH>
                <wp:positionV relativeFrom="paragraph">
                  <wp:posOffset>915035</wp:posOffset>
                </wp:positionV>
                <wp:extent cx="561975" cy="295275"/>
                <wp:effectExtent l="0" t="0" r="0" b="0"/>
                <wp:wrapNone/>
                <wp:docPr id="5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 K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23.25pt;mso-wrap-distance-left:9.05pt;mso-wrap-distance-right:9.05pt;mso-wrap-distance-top:0pt;mso-wrap-distance-bottom:0pt;margin-top:72.05pt;mso-position-vertical-relative:text;margin-left:11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 K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807085</wp:posOffset>
                </wp:positionH>
                <wp:positionV relativeFrom="paragraph">
                  <wp:posOffset>4096385</wp:posOffset>
                </wp:positionV>
                <wp:extent cx="575945" cy="229235"/>
                <wp:effectExtent l="0" t="0" r="0" b="0"/>
                <wp:wrapNone/>
                <wp:docPr id="5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229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leu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8.05pt;mso-wrap-distance-left:9.05pt;mso-wrap-distance-right:9.05pt;mso-wrap-distance-top:0pt;mso-wrap-distance-bottom:0pt;margin-top:322.55pt;mso-position-vertical-relative:text;margin-left:6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leu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111760</wp:posOffset>
                </wp:positionH>
                <wp:positionV relativeFrom="paragraph">
                  <wp:posOffset>5887085</wp:posOffset>
                </wp:positionV>
                <wp:extent cx="561975" cy="295275"/>
                <wp:effectExtent l="0" t="0" r="0" b="0"/>
                <wp:wrapNone/>
                <wp:docPr id="5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K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23.25pt;mso-wrap-distance-left:9.05pt;mso-wrap-distance-right:9.05pt;mso-wrap-distance-top:0pt;mso-wrap-distance-bottom:0pt;margin-top:463.55pt;mso-position-vertical-relative:text;margin-left:-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 K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907665</wp:posOffset>
                </wp:positionH>
                <wp:positionV relativeFrom="paragraph">
                  <wp:posOffset>2591435</wp:posOffset>
                </wp:positionV>
                <wp:extent cx="828675" cy="219075"/>
                <wp:effectExtent l="0" t="0" r="0" b="0"/>
                <wp:wrapNone/>
                <wp:docPr id="5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RLEA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17.25pt;mso-wrap-distance-left:9.05pt;mso-wrap-distance-right:9.05pt;mso-wrap-distance-top:0pt;mso-wrap-distance-bottom:0pt;margin-top:204.05pt;mso-position-vertical-relative:text;margin-left:22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ORLEA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888615</wp:posOffset>
                </wp:positionH>
                <wp:positionV relativeFrom="paragraph">
                  <wp:posOffset>2267585</wp:posOffset>
                </wp:positionV>
                <wp:extent cx="1181100" cy="219075"/>
                <wp:effectExtent l="0" t="0" r="0" b="0"/>
                <wp:wrapNone/>
                <wp:docPr id="5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leury-les-Aubra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pt;height:17.25pt;mso-wrap-distance-left:9.05pt;mso-wrap-distance-right:9.05pt;mso-wrap-distance-top:0pt;mso-wrap-distance-bottom:0pt;margin-top:178.55pt;mso-position-vertical-relative:text;margin-left:22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leury-les-Aubra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926715</wp:posOffset>
                </wp:positionH>
                <wp:positionV relativeFrom="paragraph">
                  <wp:posOffset>3201035</wp:posOffset>
                </wp:positionV>
                <wp:extent cx="1085850" cy="219075"/>
                <wp:effectExtent l="0" t="0" r="0" b="0"/>
                <wp:wrapNone/>
                <wp:docPr id="5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 Jean-le-Blan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17.25pt;mso-wrap-distance-left:9.05pt;mso-wrap-distance-right:9.05pt;mso-wrap-distance-top:0pt;mso-wrap-distance-bottom:0pt;margin-top:252.05pt;mso-position-vertical-relative:text;margin-left:23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 Jean-le-Blan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07610</wp:posOffset>
                </wp:positionH>
                <wp:positionV relativeFrom="paragraph">
                  <wp:posOffset>523875</wp:posOffset>
                </wp:positionV>
                <wp:extent cx="852805" cy="290830"/>
                <wp:effectExtent l="0" t="0" r="0" b="0"/>
                <wp:wrapNone/>
                <wp:docPr id="5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805" cy="290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lesherb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15pt;height:22.9pt;mso-wrap-distance-left:9.05pt;mso-wrap-distance-right:9.05pt;mso-wrap-distance-top:0pt;mso-wrap-distance-bottom:0pt;margin-top:41.25pt;mso-position-vertical-relative:text;margin-left:39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alesherb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46220</wp:posOffset>
                </wp:positionH>
                <wp:positionV relativeFrom="paragraph">
                  <wp:posOffset>1014730</wp:posOffset>
                </wp:positionV>
                <wp:extent cx="713740" cy="238125"/>
                <wp:effectExtent l="0" t="0" r="0" b="0"/>
                <wp:wrapNone/>
                <wp:docPr id="5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utarvil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pt;height:18.75pt;mso-wrap-distance-left:9.05pt;mso-wrap-distance-right:9.05pt;mso-wrap-distance-top:0pt;mso-wrap-distance-bottom:0pt;margin-top:79.9pt;mso-position-vertical-relative:text;margin-left:31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utarvi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98390</wp:posOffset>
                </wp:positionH>
                <wp:positionV relativeFrom="paragraph">
                  <wp:posOffset>1419860</wp:posOffset>
                </wp:positionV>
                <wp:extent cx="766445" cy="266700"/>
                <wp:effectExtent l="0" t="0" r="0" b="0"/>
                <wp:wrapNone/>
                <wp:docPr id="5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44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ithivi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35pt;height:21pt;mso-wrap-distance-left:9.05pt;mso-wrap-distance-right:9.05pt;mso-wrap-distance-top:0pt;mso-wrap-distance-bottom:0pt;margin-top:111.8pt;mso-position-vertical-relative:text;margin-left:38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ithivi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31795</wp:posOffset>
                </wp:positionH>
                <wp:positionV relativeFrom="paragraph">
                  <wp:posOffset>1610995</wp:posOffset>
                </wp:positionV>
                <wp:extent cx="609600" cy="224155"/>
                <wp:effectExtent l="0" t="0" r="0" b="0"/>
                <wp:wrapNone/>
                <wp:docPr id="5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24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rten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7.65pt;mso-wrap-distance-left:9.05pt;mso-wrap-distance-right:9.05pt;mso-wrap-distance-top:0pt;mso-wrap-distance-bottom:0pt;margin-top:126.85pt;mso-position-vertical-relative:text;margin-left:23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rten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37105</wp:posOffset>
                </wp:positionH>
                <wp:positionV relativeFrom="paragraph">
                  <wp:posOffset>1607820</wp:posOffset>
                </wp:positionV>
                <wp:extent cx="514350" cy="224155"/>
                <wp:effectExtent l="0" t="0" r="0" b="0"/>
                <wp:wrapNone/>
                <wp:docPr id="6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224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t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17.65pt;mso-wrap-distance-left:9.05pt;mso-wrap-distance-right:9.05pt;mso-wrap-distance-top:0pt;mso-wrap-distance-bottom:0pt;margin-top:126.6pt;mso-position-vertical-relative:text;margin-left:17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at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56380</wp:posOffset>
                </wp:positionH>
                <wp:positionV relativeFrom="paragraph">
                  <wp:posOffset>2262505</wp:posOffset>
                </wp:positionV>
                <wp:extent cx="776605" cy="381000"/>
                <wp:effectExtent l="0" t="0" r="0" b="0"/>
                <wp:wrapNone/>
                <wp:docPr id="6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euville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ux-Bo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5pt;height:30pt;mso-wrap-distance-left:9.05pt;mso-wrap-distance-right:9.05pt;mso-wrap-distance-top:0pt;mso-wrap-distance-bottom:0pt;margin-top:178.15pt;mso-position-vertical-relative:text;margin-left:31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euville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ux-Bo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946525</wp:posOffset>
                </wp:positionH>
                <wp:positionV relativeFrom="paragraph">
                  <wp:posOffset>3387090</wp:posOffset>
                </wp:positionV>
                <wp:extent cx="609600" cy="233680"/>
                <wp:effectExtent l="0" t="0" r="0" b="0"/>
                <wp:wrapNone/>
                <wp:docPr id="6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33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argea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8.4pt;mso-wrap-distance-left:9.05pt;mso-wrap-distance-right:9.05pt;mso-wrap-distance-top:0pt;mso-wrap-distance-bottom:0pt;margin-top:266.7pt;mso-position-vertical-relative:text;margin-left:31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Jargea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36215</wp:posOffset>
                </wp:positionH>
                <wp:positionV relativeFrom="paragraph">
                  <wp:posOffset>3834765</wp:posOffset>
                </wp:positionV>
                <wp:extent cx="1133475" cy="224155"/>
                <wp:effectExtent l="0" t="0" r="0" b="0"/>
                <wp:wrapNone/>
                <wp:docPr id="6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224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 Ferté-St-Aub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17.65pt;mso-wrap-distance-left:9.05pt;mso-wrap-distance-right:9.05pt;mso-wrap-distance-top:0pt;mso-wrap-distance-bottom:0pt;margin-top:301.95pt;mso-position-vertical-relative:text;margin-left:21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a Ferté-St-Aub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79270</wp:posOffset>
                </wp:positionH>
                <wp:positionV relativeFrom="paragraph">
                  <wp:posOffset>2205990</wp:posOffset>
                </wp:positionV>
                <wp:extent cx="609600" cy="429260"/>
                <wp:effectExtent l="0" t="0" r="0" b="0"/>
                <wp:wrapNone/>
                <wp:docPr id="6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429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ung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-Loi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3.8pt;mso-wrap-distance-left:9.05pt;mso-wrap-distance-right:9.05pt;mso-wrap-distance-top:0pt;mso-wrap-distance-bottom:0pt;margin-top:173.7pt;mso-position-vertical-relative:text;margin-left:14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eung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-Lo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51125</wp:posOffset>
                </wp:positionH>
                <wp:positionV relativeFrom="paragraph">
                  <wp:posOffset>2849245</wp:posOffset>
                </wp:positionV>
                <wp:extent cx="523875" cy="205105"/>
                <wp:effectExtent l="0" t="0" r="0" b="0"/>
                <wp:wrapNone/>
                <wp:docPr id="6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20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liv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16.15pt;mso-wrap-distance-left:9.05pt;mso-wrap-distance-right:9.05pt;mso-wrap-distance-top:0pt;mso-wrap-distance-bottom:0pt;margin-top:224.35pt;mso-position-vertical-relative:text;margin-left:20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liv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732145</wp:posOffset>
                </wp:positionH>
                <wp:positionV relativeFrom="paragraph">
                  <wp:posOffset>1248410</wp:posOffset>
                </wp:positionV>
                <wp:extent cx="643255" cy="224155"/>
                <wp:effectExtent l="0" t="0" r="0" b="0"/>
                <wp:wrapNone/>
                <wp:docPr id="6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255" cy="22415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uiseau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65pt;height:17.65pt;mso-wrap-distance-left:9.05pt;mso-wrap-distance-right:9.05pt;mso-wrap-distance-top:0pt;mso-wrap-distance-bottom:0pt;margin-top:98.3pt;mso-position-vertical-relative:text;margin-left:451.3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uiseau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145405</wp:posOffset>
                </wp:positionH>
                <wp:positionV relativeFrom="paragraph">
                  <wp:posOffset>2215515</wp:posOffset>
                </wp:positionV>
                <wp:extent cx="1181100" cy="224155"/>
                <wp:effectExtent l="0" t="0" r="0" b="0"/>
                <wp:wrapNone/>
                <wp:docPr id="6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24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aune-la-Rolan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pt;height:17.65pt;mso-wrap-distance-left:9.05pt;mso-wrap-distance-right:9.05pt;mso-wrap-distance-top:0pt;mso-wrap-distance-bottom:0pt;margin-top:174.45pt;mso-position-vertical-relative:text;margin-left:40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eaune-la-Rolan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741795</wp:posOffset>
                </wp:positionH>
                <wp:positionV relativeFrom="paragraph">
                  <wp:posOffset>2186940</wp:posOffset>
                </wp:positionV>
                <wp:extent cx="723265" cy="224155"/>
                <wp:effectExtent l="0" t="0" r="0" b="0"/>
                <wp:wrapNone/>
                <wp:docPr id="6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224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errièr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17.65pt;mso-wrap-distance-left:9.05pt;mso-wrap-distance-right:9.05pt;mso-wrap-distance-top:0pt;mso-wrap-distance-bottom:0pt;margin-top:172.2pt;mso-position-vertical-relative:text;margin-left:53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erriè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527165</wp:posOffset>
                </wp:positionH>
                <wp:positionV relativeFrom="paragraph">
                  <wp:posOffset>2625725</wp:posOffset>
                </wp:positionV>
                <wp:extent cx="1066800" cy="257175"/>
                <wp:effectExtent l="0" t="0" r="0" b="0"/>
                <wp:wrapNone/>
                <wp:docPr id="6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alette-s-Lo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0.25pt;mso-wrap-distance-left:9.05pt;mso-wrap-distance-right:9.05pt;mso-wrap-distance-top:0pt;mso-wrap-distance-bottom:0pt;margin-top:206.75pt;mso-position-vertical-relative:text;margin-left:51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halette-s-Lo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784975</wp:posOffset>
                </wp:positionH>
                <wp:positionV relativeFrom="paragraph">
                  <wp:posOffset>2825115</wp:posOffset>
                </wp:positionV>
                <wp:extent cx="762000" cy="238760"/>
                <wp:effectExtent l="0" t="0" r="0" b="0"/>
                <wp:wrapNone/>
                <wp:docPr id="7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38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ontarg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8.8pt;mso-wrap-distance-left:9.05pt;mso-wrap-distance-right:9.05pt;mso-wrap-distance-top:0pt;mso-wrap-distance-bottom:0pt;margin-top:222.45pt;mso-position-vertical-relative:text;margin-left:53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ontarg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722870</wp:posOffset>
                </wp:positionH>
                <wp:positionV relativeFrom="paragraph">
                  <wp:posOffset>2663190</wp:posOffset>
                </wp:positionV>
                <wp:extent cx="752475" cy="224155"/>
                <wp:effectExtent l="0" t="0" r="0" b="0"/>
                <wp:wrapNone/>
                <wp:docPr id="7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224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urten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5pt;height:17.65pt;mso-wrap-distance-left:9.05pt;mso-wrap-distance-right:9.05pt;mso-wrap-distance-top:0pt;mso-wrap-distance-bottom:0pt;margin-top:209.7pt;mso-position-vertical-relative:text;margin-left:60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urten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613400</wp:posOffset>
                </wp:positionH>
                <wp:positionV relativeFrom="paragraph">
                  <wp:posOffset>2677795</wp:posOffset>
                </wp:positionV>
                <wp:extent cx="742950" cy="276225"/>
                <wp:effectExtent l="0" t="0" r="0" b="0"/>
                <wp:wrapNone/>
                <wp:docPr id="7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llegar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21.75pt;mso-wrap-distance-left:9.05pt;mso-wrap-distance-right:9.05pt;mso-wrap-distance-top:0pt;mso-wrap-distance-bottom:0pt;margin-top:210.85pt;mso-position-vertical-relative:text;margin-left:4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ellegar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514215</wp:posOffset>
                </wp:positionH>
                <wp:positionV relativeFrom="paragraph">
                  <wp:posOffset>4508500</wp:posOffset>
                </wp:positionV>
                <wp:extent cx="928370" cy="224155"/>
                <wp:effectExtent l="0" t="0" r="0" b="0"/>
                <wp:wrapNone/>
                <wp:docPr id="7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370" cy="224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lly-s-Loi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1pt;height:17.65pt;mso-wrap-distance-left:9.05pt;mso-wrap-distance-right:9.05pt;mso-wrap-distance-top:0pt;mso-wrap-distance-bottom:0pt;margin-top:355pt;mso-position-vertical-relative:text;margin-left:35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ully-s-Lo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885180</wp:posOffset>
                </wp:positionH>
                <wp:positionV relativeFrom="paragraph">
                  <wp:posOffset>4518025</wp:posOffset>
                </wp:positionV>
                <wp:extent cx="452755" cy="224155"/>
                <wp:effectExtent l="0" t="0" r="0" b="0"/>
                <wp:wrapNone/>
                <wp:docPr id="7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755" cy="224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i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65pt;height:17.65pt;mso-wrap-distance-left:9.05pt;mso-wrap-distance-right:9.05pt;mso-wrap-distance-top:0pt;mso-wrap-distance-bottom:0pt;margin-top:355.75pt;mso-position-vertical-relative:text;margin-left:46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i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914390</wp:posOffset>
                </wp:positionH>
                <wp:positionV relativeFrom="paragraph">
                  <wp:posOffset>5622290</wp:posOffset>
                </wp:positionV>
                <wp:extent cx="709930" cy="367030"/>
                <wp:effectExtent l="0" t="0" r="0" b="0"/>
                <wp:wrapNone/>
                <wp:docPr id="7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367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âtillon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-Loi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28.9pt;mso-wrap-distance-left:9.05pt;mso-wrap-distance-right:9.05pt;mso-wrap-distance-top:0pt;mso-wrap-distance-bottom:0pt;margin-top:442.7pt;mso-position-vertical-relative:text;margin-left:46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hâtillon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-Lo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590665</wp:posOffset>
                </wp:positionH>
                <wp:positionV relativeFrom="paragraph">
                  <wp:posOffset>5113020</wp:posOffset>
                </wp:positionV>
                <wp:extent cx="609600" cy="224155"/>
                <wp:effectExtent l="0" t="0" r="0" b="0"/>
                <wp:wrapNone/>
                <wp:docPr id="7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24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ria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7.65pt;mso-wrap-distance-left:9.05pt;mso-wrap-distance-right:9.05pt;mso-wrap-distance-top:0pt;mso-wrap-distance-bottom:0pt;margin-top:402.6pt;mso-position-vertical-relative:text;margin-left:51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ri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090160</wp:posOffset>
                </wp:positionH>
                <wp:positionV relativeFrom="paragraph">
                  <wp:posOffset>3722370</wp:posOffset>
                </wp:positionV>
                <wp:extent cx="671830" cy="500380"/>
                <wp:effectExtent l="0" t="0" r="0" b="0"/>
                <wp:wrapNone/>
                <wp:docPr id="7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50038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uzouer-s-Loi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pt;height:39.4pt;mso-wrap-distance-left:9.05pt;mso-wrap-distance-right:9.05pt;mso-wrap-distance-top:0pt;mso-wrap-distance-bottom:0pt;margin-top:293.1pt;mso-position-vertical-relative:text;margin-left:400.8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uzouer-s-Lo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532630</wp:posOffset>
                </wp:positionH>
                <wp:positionV relativeFrom="paragraph">
                  <wp:posOffset>2870200</wp:posOffset>
                </wp:positionV>
                <wp:extent cx="895350" cy="400685"/>
                <wp:effectExtent l="0" t="0" r="0" b="0"/>
                <wp:wrapNone/>
                <wp:docPr id="7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400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âteauneuf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-Loi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1.55pt;mso-wrap-distance-left:9.05pt;mso-wrap-distance-right:9.05pt;mso-wrap-distance-top:0pt;mso-wrap-distance-bottom:0pt;margin-top:226pt;mso-position-vertical-relative:text;margin-left:35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hâteauneuf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-Lo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856605</wp:posOffset>
                </wp:positionH>
                <wp:positionV relativeFrom="paragraph">
                  <wp:posOffset>3375025</wp:posOffset>
                </wp:positionV>
                <wp:extent cx="609600" cy="224155"/>
                <wp:effectExtent l="0" t="0" r="0" b="0"/>
                <wp:wrapNone/>
                <wp:docPr id="7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24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rr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7.65pt;mso-wrap-distance-left:9.05pt;mso-wrap-distance-right:9.05pt;mso-wrap-distance-top:0pt;mso-wrap-distance-bottom:0pt;margin-top:265.75pt;mso-position-vertical-relative:text;margin-left:4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orr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695440</wp:posOffset>
                </wp:positionH>
                <wp:positionV relativeFrom="paragraph">
                  <wp:posOffset>3903980</wp:posOffset>
                </wp:positionV>
                <wp:extent cx="1118870" cy="224155"/>
                <wp:effectExtent l="0" t="0" r="0" b="0"/>
                <wp:wrapNone/>
                <wp:docPr id="8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870" cy="224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âtillon-Colign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1pt;height:17.65pt;mso-wrap-distance-left:9.05pt;mso-wrap-distance-right:9.05pt;mso-wrap-distance-top:0pt;mso-wrap-distance-bottom:0pt;margin-top:307.4pt;mso-position-vertical-relative:text;margin-left:52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hâtillon-Colig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449185</wp:posOffset>
                </wp:positionH>
                <wp:positionV relativeFrom="paragraph">
                  <wp:posOffset>3362960</wp:posOffset>
                </wp:positionV>
                <wp:extent cx="952500" cy="285750"/>
                <wp:effectExtent l="0" t="0" r="0" b="0"/>
                <wp:wrapNone/>
                <wp:docPr id="8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âteaurenar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22.5pt;mso-wrap-distance-left:9.05pt;mso-wrap-distance-right:9.05pt;mso-wrap-distance-top:0pt;mso-wrap-distance-bottom:0pt;margin-top:264.8pt;mso-position-vertical-relative:text;margin-left:58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hâteauren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666230</wp:posOffset>
                </wp:positionH>
                <wp:positionV relativeFrom="paragraph">
                  <wp:posOffset>3074670</wp:posOffset>
                </wp:positionV>
                <wp:extent cx="600075" cy="252730"/>
                <wp:effectExtent l="0" t="0" r="0" b="0"/>
                <wp:wrapNone/>
                <wp:docPr id="8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252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mil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19.9pt;mso-wrap-distance-left:9.05pt;mso-wrap-distance-right:9.05pt;mso-wrap-distance-top:0pt;mso-wrap-distance-bottom:0pt;margin-top:242.1pt;mso-position-vertical-relative:text;margin-left:52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mil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056120</wp:posOffset>
                </wp:positionH>
                <wp:positionV relativeFrom="paragraph">
                  <wp:posOffset>805815</wp:posOffset>
                </wp:positionV>
                <wp:extent cx="1047115" cy="561340"/>
                <wp:effectExtent l="0" t="0" r="0" b="0"/>
                <wp:wrapNone/>
                <wp:docPr id="8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LOIRE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5pt;height:44.2pt;mso-wrap-distance-left:9.05pt;mso-wrap-distance-right:9.05pt;mso-wrap-distance-top:0pt;mso-wrap-distance-bottom:0pt;margin-top:63.45pt;mso-position-vertical-relative:text;margin-left:555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LOIRET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1115</wp:posOffset>
                </wp:positionH>
                <wp:positionV relativeFrom="paragraph">
                  <wp:posOffset>191135</wp:posOffset>
                </wp:positionV>
                <wp:extent cx="666750" cy="238125"/>
                <wp:effectExtent l="0" t="0" r="0" b="0"/>
                <wp:wrapNone/>
                <wp:docPr id="8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J-F Brad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8.75pt;mso-wrap-distance-left:9.05pt;mso-wrap-distance-right:9.05pt;mso-wrap-distance-top:0pt;mso-wrap-distance-bottom:0pt;margin-top:15.05pt;mso-position-vertical-relative:text;margin-left: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J-F Brad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79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31T14:38:00Z</dcterms:created>
  <dc:creator>BRADU</dc:creator>
  <dc:description/>
  <dc:language>en-US</dc:language>
  <cp:lastModifiedBy>BRADU JF</cp:lastModifiedBy>
  <dcterms:modified xsi:type="dcterms:W3CDTF">1998-10-31T14:38:00Z</dcterms:modified>
  <cp:revision>2</cp:revision>
  <dc:subject/>
  <dc:title> </dc:title>
</cp:coreProperties>
</file>