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480</wp:posOffset>
                </wp:positionH>
                <wp:positionV relativeFrom="paragraph">
                  <wp:posOffset>-257810</wp:posOffset>
                </wp:positionV>
                <wp:extent cx="1061720" cy="1397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39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1754">
                              <a:moveTo>
                                <a:pt x="579" y="3"/>
                              </a:moveTo>
                              <a:lnTo>
                                <a:pt x="1332" y="129"/>
                              </a:lnTo>
                              <a:lnTo>
                                <a:pt x="1257" y="1603"/>
                              </a:lnTo>
                              <a:lnTo>
                                <a:pt x="889" y="1754"/>
                              </a:lnTo>
                              <a:lnTo>
                                <a:pt x="0" y="1587"/>
                              </a:lnTo>
                              <a:lnTo>
                                <a:pt x="404" y="1369"/>
                              </a:lnTo>
                              <a:lnTo>
                                <a:pt x="516" y="633"/>
                              </a:lnTo>
                              <a:lnTo>
                                <a:pt x="348" y="549"/>
                              </a:lnTo>
                              <a:lnTo>
                                <a:pt x="564" y="0"/>
                              </a:lnTo>
                              <a:lnTo>
                                <a:pt x="5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1754" path="m579,3l1332,129l1257,1603l889,1754l0,1587l404,1369l516,633l348,549l564,0l579,3xe" fillcolor="white" stroked="t" o:allowincell="f" style="position:absolute;margin-left:62.4pt;margin-top:-20.3pt;width:83.55pt;height:11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875</wp:posOffset>
                </wp:positionH>
                <wp:positionV relativeFrom="paragraph">
                  <wp:posOffset>-293370</wp:posOffset>
                </wp:positionV>
                <wp:extent cx="1118870" cy="1314450"/>
                <wp:effectExtent l="1905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1650">
                              <a:moveTo>
                                <a:pt x="0" y="1650"/>
                              </a:moveTo>
                              <a:lnTo>
                                <a:pt x="75" y="174"/>
                              </a:lnTo>
                              <a:lnTo>
                                <a:pt x="602" y="0"/>
                              </a:lnTo>
                              <a:lnTo>
                                <a:pt x="663" y="126"/>
                              </a:lnTo>
                              <a:lnTo>
                                <a:pt x="288" y="399"/>
                              </a:lnTo>
                              <a:lnTo>
                                <a:pt x="895" y="745"/>
                              </a:lnTo>
                              <a:lnTo>
                                <a:pt x="1260" y="1593"/>
                              </a:lnTo>
                              <a:lnTo>
                                <a:pt x="1404" y="1635"/>
                              </a:lnTo>
                              <a:lnTo>
                                <a:pt x="0" y="16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,1650" path="m0,1650l75,174l602,0l663,126l288,399l895,745l1260,1593l1404,1635l0,1650xe" fillcolor="white" stroked="t" o:allowincell="f" style="position:absolute;margin-left:141.25pt;margin-top:-23.1pt;width:88.05pt;height:103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935</wp:posOffset>
                </wp:positionH>
                <wp:positionV relativeFrom="paragraph">
                  <wp:posOffset>1009015</wp:posOffset>
                </wp:positionV>
                <wp:extent cx="1769110" cy="91059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143">
                              <a:moveTo>
                                <a:pt x="0" y="162"/>
                              </a:moveTo>
                              <a:lnTo>
                                <a:pt x="342" y="18"/>
                              </a:lnTo>
                              <a:lnTo>
                                <a:pt x="1734" y="0"/>
                              </a:lnTo>
                              <a:lnTo>
                                <a:pt x="2220" y="131"/>
                              </a:lnTo>
                              <a:lnTo>
                                <a:pt x="1518" y="1134"/>
                              </a:lnTo>
                              <a:lnTo>
                                <a:pt x="797" y="1143"/>
                              </a:lnTo>
                              <a:lnTo>
                                <a:pt x="0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143" path="m0,162l342,18l1734,0l2220,131l1518,1134l797,1143l0,162xe" fillcolor="white" stroked="t" o:allowincell="f" style="position:absolute;margin-left:119.05pt;margin-top:79.45pt;width:139.25pt;height:71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975995</wp:posOffset>
                </wp:positionV>
                <wp:extent cx="1624965" cy="121856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530">
                              <a:moveTo>
                                <a:pt x="0" y="1170"/>
                              </a:moveTo>
                              <a:lnTo>
                                <a:pt x="693" y="162"/>
                              </a:lnTo>
                              <a:lnTo>
                                <a:pt x="1347" y="345"/>
                              </a:lnTo>
                              <a:lnTo>
                                <a:pt x="1461" y="0"/>
                              </a:lnTo>
                              <a:lnTo>
                                <a:pt x="1488" y="9"/>
                              </a:lnTo>
                              <a:lnTo>
                                <a:pt x="2040" y="375"/>
                              </a:lnTo>
                              <a:lnTo>
                                <a:pt x="1872" y="1299"/>
                              </a:lnTo>
                              <a:lnTo>
                                <a:pt x="1613" y="1530"/>
                              </a:lnTo>
                              <a:lnTo>
                                <a:pt x="1113" y="738"/>
                              </a:lnTo>
                              <a:lnTo>
                                <a:pt x="878" y="1162"/>
                              </a:lnTo>
                              <a:lnTo>
                                <a:pt x="0" y="1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530" path="m0,1170l693,162l1347,345l1461,0l1488,9l2040,375l1872,1299l1613,1530l1113,738l878,1162l0,1170xe" fillcolor="white" stroked="t" o:allowincell="f" style="position:absolute;margin-left:215.25pt;margin-top:76.85pt;width:127.9pt;height:95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940</wp:posOffset>
                </wp:positionH>
                <wp:positionV relativeFrom="paragraph">
                  <wp:posOffset>1566545</wp:posOffset>
                </wp:positionV>
                <wp:extent cx="1396365" cy="128778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1616">
                              <a:moveTo>
                                <a:pt x="42" y="443"/>
                              </a:moveTo>
                              <a:lnTo>
                                <a:pt x="918" y="422"/>
                              </a:lnTo>
                              <a:lnTo>
                                <a:pt x="1162" y="0"/>
                              </a:lnTo>
                              <a:lnTo>
                                <a:pt x="1674" y="791"/>
                              </a:lnTo>
                              <a:lnTo>
                                <a:pt x="1752" y="1571"/>
                              </a:lnTo>
                              <a:lnTo>
                                <a:pt x="535" y="1121"/>
                              </a:lnTo>
                              <a:lnTo>
                                <a:pt x="240" y="1616"/>
                              </a:lnTo>
                              <a:lnTo>
                                <a:pt x="0" y="1244"/>
                              </a:lnTo>
                              <a:lnTo>
                                <a:pt x="126" y="1172"/>
                              </a:lnTo>
                              <a:lnTo>
                                <a:pt x="42" y="4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1616" path="m42,443l918,422l1162,0l1674,791l1752,1571l535,1121l240,1616l0,1244l126,1172l42,443xe" fillcolor="white" stroked="t" o:allowincell="f" style="position:absolute;margin-left:212.2pt;margin-top:123.35pt;width:109.9pt;height:101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910</wp:posOffset>
                </wp:positionH>
                <wp:positionV relativeFrom="paragraph">
                  <wp:posOffset>1910080</wp:posOffset>
                </wp:positionV>
                <wp:extent cx="981075" cy="110934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1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1392">
                              <a:moveTo>
                                <a:pt x="418" y="18"/>
                              </a:moveTo>
                              <a:lnTo>
                                <a:pt x="1141" y="0"/>
                              </a:lnTo>
                              <a:lnTo>
                                <a:pt x="1232" y="740"/>
                              </a:lnTo>
                              <a:lnTo>
                                <a:pt x="0" y="1392"/>
                              </a:lnTo>
                              <a:lnTo>
                                <a:pt x="310" y="501"/>
                              </a:lnTo>
                              <a:lnTo>
                                <a:pt x="202" y="474"/>
                              </a:lnTo>
                              <a:lnTo>
                                <a:pt x="418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1392" path="m418,18l1141,0l1232,740l0,1392l310,501l202,474l418,18xe" fillcolor="white" stroked="t" o:allowincell="f" style="position:absolute;margin-left:143.3pt;margin-top:150.4pt;width:77.2pt;height:87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2462530</wp:posOffset>
                </wp:positionV>
                <wp:extent cx="1214120" cy="923290"/>
                <wp:effectExtent l="1905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159">
                              <a:moveTo>
                                <a:pt x="0" y="489"/>
                              </a:moveTo>
                              <a:lnTo>
                                <a:pt x="291" y="0"/>
                              </a:lnTo>
                              <a:lnTo>
                                <a:pt x="1524" y="450"/>
                              </a:lnTo>
                              <a:lnTo>
                                <a:pt x="813" y="1142"/>
                              </a:lnTo>
                              <a:lnTo>
                                <a:pt x="436" y="1159"/>
                              </a:lnTo>
                              <a:lnTo>
                                <a:pt x="0" y="4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159" path="m0,489l291,0l1524,450l813,1142l436,1159l0,489xe" fillcolor="white" stroked="t" o:allowincell="f" style="position:absolute;margin-left:227.3pt;margin-top:193.9pt;width:95.55pt;height:72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0</wp:posOffset>
                </wp:positionH>
                <wp:positionV relativeFrom="paragraph">
                  <wp:posOffset>1193165</wp:posOffset>
                </wp:positionV>
                <wp:extent cx="728980" cy="102997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1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293">
                              <a:moveTo>
                                <a:pt x="15" y="1187"/>
                              </a:moveTo>
                              <a:lnTo>
                                <a:pt x="0" y="219"/>
                              </a:lnTo>
                              <a:lnTo>
                                <a:pt x="315" y="261"/>
                              </a:lnTo>
                              <a:lnTo>
                                <a:pt x="316" y="0"/>
                              </a:lnTo>
                              <a:lnTo>
                                <a:pt x="915" y="720"/>
                              </a:lnTo>
                              <a:lnTo>
                                <a:pt x="585" y="752"/>
                              </a:lnTo>
                              <a:lnTo>
                                <a:pt x="648" y="1293"/>
                              </a:lnTo>
                              <a:lnTo>
                                <a:pt x="15" y="1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293" path="m15,1187l0,219l315,261l316,0l915,720l585,752l648,1293l15,1187xe" fillcolor="white" stroked="t" o:allowincell="f" style="position:absolute;margin-left:102.5pt;margin-top:93.95pt;width:57.35pt;height:81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7205</wp:posOffset>
                </wp:positionH>
                <wp:positionV relativeFrom="paragraph">
                  <wp:posOffset>1762125</wp:posOffset>
                </wp:positionV>
                <wp:extent cx="256540" cy="59753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750">
                              <a:moveTo>
                                <a:pt x="59" y="566"/>
                              </a:moveTo>
                              <a:lnTo>
                                <a:pt x="0" y="39"/>
                              </a:lnTo>
                              <a:lnTo>
                                <a:pt x="322" y="0"/>
                              </a:lnTo>
                              <a:lnTo>
                                <a:pt x="190" y="228"/>
                              </a:lnTo>
                              <a:lnTo>
                                <a:pt x="260" y="675"/>
                              </a:lnTo>
                              <a:lnTo>
                                <a:pt x="67" y="750"/>
                              </a:lnTo>
                              <a:lnTo>
                                <a:pt x="59" y="5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750" path="m59,566l0,39l322,0l190,228l260,675l67,750l59,566xe" fillcolor="white" stroked="t" o:allowincell="f" style="position:absolute;margin-left:139.15pt;margin-top:138.75pt;width:20.15pt;height:4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4525</wp:posOffset>
                </wp:positionH>
                <wp:positionV relativeFrom="paragraph">
                  <wp:posOffset>1766570</wp:posOffset>
                </wp:positionV>
                <wp:extent cx="240665" cy="52133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654">
                              <a:moveTo>
                                <a:pt x="80" y="654"/>
                              </a:moveTo>
                              <a:lnTo>
                                <a:pt x="0" y="226"/>
                              </a:lnTo>
                              <a:lnTo>
                                <a:pt x="146" y="0"/>
                              </a:lnTo>
                              <a:lnTo>
                                <a:pt x="302" y="204"/>
                              </a:lnTo>
                              <a:lnTo>
                                <a:pt x="80" y="6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654" path="m80,654l0,226l146,0l302,204l80,654xe" fillcolor="white" stroked="t" o:allowincell="f" style="position:absolute;margin-left:150.75pt;margin-top:139.1pt;width:18.9pt;height:4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2144395</wp:posOffset>
                </wp:positionV>
                <wp:extent cx="514350" cy="234315"/>
                <wp:effectExtent l="1905" t="254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94">
                              <a:moveTo>
                                <a:pt x="3" y="0"/>
                              </a:moveTo>
                              <a:lnTo>
                                <a:pt x="634" y="95"/>
                              </a:lnTo>
                              <a:lnTo>
                                <a:pt x="645" y="267"/>
                              </a:lnTo>
                              <a:lnTo>
                                <a:pt x="0" y="29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294" path="m3,0l634,95l645,267l0,294l3,0xe" fillcolor="white" stroked="t" o:allowincell="f" style="position:absolute;margin-left:103.05pt;margin-top:168.85pt;width:40.45pt;height:18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550</wp:posOffset>
                </wp:positionH>
                <wp:positionV relativeFrom="paragraph">
                  <wp:posOffset>1652905</wp:posOffset>
                </wp:positionV>
                <wp:extent cx="1650365" cy="88138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8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9" h="1388">
                              <a:moveTo>
                                <a:pt x="0" y="929"/>
                              </a:moveTo>
                              <a:lnTo>
                                <a:pt x="288" y="435"/>
                              </a:lnTo>
                              <a:lnTo>
                                <a:pt x="901" y="191"/>
                              </a:lnTo>
                              <a:lnTo>
                                <a:pt x="1256" y="315"/>
                              </a:lnTo>
                              <a:lnTo>
                                <a:pt x="1507" y="0"/>
                              </a:lnTo>
                              <a:lnTo>
                                <a:pt x="1708" y="94"/>
                              </a:lnTo>
                              <a:lnTo>
                                <a:pt x="1884" y="545"/>
                              </a:lnTo>
                              <a:lnTo>
                                <a:pt x="2091" y="277"/>
                              </a:lnTo>
                              <a:lnTo>
                                <a:pt x="2591" y="601"/>
                              </a:lnTo>
                              <a:lnTo>
                                <a:pt x="2599" y="1207"/>
                              </a:lnTo>
                              <a:lnTo>
                                <a:pt x="1643" y="1388"/>
                              </a:lnTo>
                              <a:lnTo>
                                <a:pt x="282" y="896"/>
                              </a:lnTo>
                              <a:lnTo>
                                <a:pt x="0" y="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9,1388" path="m0,929l288,435l901,191l1256,315l1507,0l1708,94l1884,545l2091,277l2591,601l2599,1207l1643,1388l282,896l0,929xe" fillcolor="white" stroked="t" o:allowincell="f" style="position:absolute;margin-left:-26.5pt;margin-top:130.15pt;width:129.9pt;height:69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345</wp:posOffset>
                </wp:positionH>
                <wp:positionV relativeFrom="paragraph">
                  <wp:posOffset>2292350</wp:posOffset>
                </wp:positionV>
                <wp:extent cx="1466215" cy="86995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87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092">
                              <a:moveTo>
                                <a:pt x="811" y="1063"/>
                              </a:moveTo>
                              <a:lnTo>
                                <a:pt x="326" y="921"/>
                              </a:lnTo>
                              <a:lnTo>
                                <a:pt x="249" y="1092"/>
                              </a:lnTo>
                              <a:lnTo>
                                <a:pt x="0" y="921"/>
                              </a:lnTo>
                              <a:lnTo>
                                <a:pt x="135" y="303"/>
                              </a:lnTo>
                              <a:lnTo>
                                <a:pt x="891" y="156"/>
                              </a:lnTo>
                              <a:lnTo>
                                <a:pt x="891" y="105"/>
                              </a:lnTo>
                              <a:lnTo>
                                <a:pt x="1545" y="78"/>
                              </a:lnTo>
                              <a:lnTo>
                                <a:pt x="1737" y="0"/>
                              </a:lnTo>
                              <a:lnTo>
                                <a:pt x="1746" y="0"/>
                              </a:lnTo>
                              <a:lnTo>
                                <a:pt x="1840" y="17"/>
                              </a:lnTo>
                              <a:lnTo>
                                <a:pt x="1530" y="915"/>
                              </a:lnTo>
                              <a:lnTo>
                                <a:pt x="811" y="10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092" path="m811,1063l326,921l249,1092l0,921l135,303l891,156l891,105l1545,78l1737,0l1746,0l1840,17l1530,915l811,1063xe" fillcolor="white" stroked="t" o:allowincell="f" style="position:absolute;margin-left:47.35pt;margin-top:180.5pt;width:115.4pt;height:68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4120</wp:posOffset>
                </wp:positionH>
                <wp:positionV relativeFrom="paragraph">
                  <wp:posOffset>2559685</wp:posOffset>
                </wp:positionV>
                <wp:extent cx="1815465" cy="177990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77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803">
                              <a:moveTo>
                                <a:pt x="544" y="2803"/>
                              </a:moveTo>
                              <a:lnTo>
                                <a:pt x="261" y="2048"/>
                              </a:lnTo>
                              <a:lnTo>
                                <a:pt x="578" y="1529"/>
                              </a:lnTo>
                              <a:lnTo>
                                <a:pt x="0" y="1295"/>
                              </a:lnTo>
                              <a:lnTo>
                                <a:pt x="83" y="903"/>
                              </a:lnTo>
                              <a:lnTo>
                                <a:pt x="958" y="728"/>
                              </a:lnTo>
                              <a:lnTo>
                                <a:pt x="2340" y="0"/>
                              </a:lnTo>
                              <a:lnTo>
                                <a:pt x="2859" y="807"/>
                              </a:lnTo>
                              <a:lnTo>
                                <a:pt x="2686" y="954"/>
                              </a:lnTo>
                              <a:lnTo>
                                <a:pt x="1583" y="957"/>
                              </a:lnTo>
                              <a:lnTo>
                                <a:pt x="1459" y="1526"/>
                              </a:lnTo>
                              <a:lnTo>
                                <a:pt x="1937" y="1699"/>
                              </a:lnTo>
                              <a:lnTo>
                                <a:pt x="2121" y="2207"/>
                              </a:lnTo>
                              <a:lnTo>
                                <a:pt x="1466" y="2696"/>
                              </a:lnTo>
                              <a:lnTo>
                                <a:pt x="544" y="2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803" path="m544,2803l261,2048l578,1529l0,1295l83,903l958,728l2340,0l2859,807l2686,954l1583,957l1459,1526l1937,1699l2121,2207l1466,2696l544,2803xe" fillcolor="white" stroked="t" o:allowincell="f" style="position:absolute;margin-left:95.6pt;margin-top:201.55pt;width:142.9pt;height:140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1220</wp:posOffset>
                </wp:positionH>
                <wp:positionV relativeFrom="paragraph">
                  <wp:posOffset>3166745</wp:posOffset>
                </wp:positionV>
                <wp:extent cx="783590" cy="47307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594">
                              <a:moveTo>
                                <a:pt x="368" y="594"/>
                              </a:moveTo>
                              <a:lnTo>
                                <a:pt x="0" y="452"/>
                              </a:lnTo>
                              <a:lnTo>
                                <a:pt x="100" y="0"/>
                              </a:lnTo>
                              <a:lnTo>
                                <a:pt x="983" y="1"/>
                              </a:lnTo>
                              <a:lnTo>
                                <a:pt x="368" y="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594" path="m368,594l0,452l100,0l983,1l368,594xe" fillcolor="white" stroked="t" o:allowincell="f" style="position:absolute;margin-left:168.6pt;margin-top:249.35pt;width:61.65pt;height:37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9680</wp:posOffset>
                </wp:positionH>
                <wp:positionV relativeFrom="paragraph">
                  <wp:posOffset>3072765</wp:posOffset>
                </wp:positionV>
                <wp:extent cx="711200" cy="567055"/>
                <wp:effectExtent l="1905" t="2540" r="254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712">
                              <a:moveTo>
                                <a:pt x="0" y="603"/>
                              </a:moveTo>
                              <a:lnTo>
                                <a:pt x="637" y="0"/>
                              </a:lnTo>
                              <a:lnTo>
                                <a:pt x="892" y="398"/>
                              </a:lnTo>
                              <a:lnTo>
                                <a:pt x="495" y="712"/>
                              </a:lnTo>
                              <a:lnTo>
                                <a:pt x="50" y="603"/>
                              </a:lnTo>
                              <a:lnTo>
                                <a:pt x="0" y="6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712" path="m0,603l637,0l892,398l495,712l50,603l0,603xe" fillcolor="white" stroked="t" o:allowincell="f" style="position:absolute;margin-left:198.4pt;margin-top:241.95pt;width:55.95pt;height:44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9730</wp:posOffset>
                </wp:positionH>
                <wp:positionV relativeFrom="paragraph">
                  <wp:posOffset>3373120</wp:posOffset>
                </wp:positionV>
                <wp:extent cx="604520" cy="58801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738">
                              <a:moveTo>
                                <a:pt x="0" y="327"/>
                              </a:moveTo>
                              <a:lnTo>
                                <a:pt x="399" y="18"/>
                              </a:lnTo>
                              <a:lnTo>
                                <a:pt x="759" y="0"/>
                              </a:lnTo>
                              <a:lnTo>
                                <a:pt x="156" y="738"/>
                              </a:lnTo>
                              <a:lnTo>
                                <a:pt x="0" y="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738" path="m0,327l399,18l759,0l156,738l0,327xe" fillcolor="white" stroked="t" o:allowincell="f" style="position:absolute;margin-left:229.9pt;margin-top:265.6pt;width:47.55pt;height:46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7925</wp:posOffset>
                </wp:positionH>
                <wp:positionV relativeFrom="paragraph">
                  <wp:posOffset>3547110</wp:posOffset>
                </wp:positionV>
                <wp:extent cx="698500" cy="69786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876">
                              <a:moveTo>
                                <a:pt x="267" y="876"/>
                              </a:moveTo>
                              <a:lnTo>
                                <a:pt x="0" y="108"/>
                              </a:lnTo>
                              <a:lnTo>
                                <a:pt x="103" y="0"/>
                              </a:lnTo>
                              <a:lnTo>
                                <a:pt x="592" y="116"/>
                              </a:lnTo>
                              <a:lnTo>
                                <a:pt x="876" y="851"/>
                              </a:lnTo>
                              <a:lnTo>
                                <a:pt x="267" y="8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876" path="m267,876l0,108l103,0l592,116l876,851l267,876xe" fillcolor="white" stroked="t" o:allowincell="f" style="position:absolute;margin-left:192.75pt;margin-top:279.3pt;width:54.95pt;height:54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1015</wp:posOffset>
                </wp:positionH>
                <wp:positionV relativeFrom="paragraph">
                  <wp:posOffset>2759710</wp:posOffset>
                </wp:positionV>
                <wp:extent cx="1652270" cy="2099945"/>
                <wp:effectExtent l="1905" t="254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4" h="2636">
                              <a:moveTo>
                                <a:pt x="134" y="1841"/>
                              </a:moveTo>
                              <a:lnTo>
                                <a:pt x="0" y="1506"/>
                              </a:lnTo>
                              <a:lnTo>
                                <a:pt x="613" y="770"/>
                              </a:lnTo>
                              <a:lnTo>
                                <a:pt x="1338" y="67"/>
                              </a:lnTo>
                              <a:lnTo>
                                <a:pt x="1631" y="0"/>
                              </a:lnTo>
                              <a:lnTo>
                                <a:pt x="2074" y="341"/>
                              </a:lnTo>
                              <a:lnTo>
                                <a:pt x="2017" y="638"/>
                              </a:lnTo>
                              <a:lnTo>
                                <a:pt x="1579" y="572"/>
                              </a:lnTo>
                              <a:lnTo>
                                <a:pt x="1530" y="1230"/>
                              </a:lnTo>
                              <a:lnTo>
                                <a:pt x="1171" y="1063"/>
                              </a:lnTo>
                              <a:lnTo>
                                <a:pt x="1372" y="2025"/>
                              </a:lnTo>
                              <a:lnTo>
                                <a:pt x="289" y="2636"/>
                              </a:lnTo>
                              <a:lnTo>
                                <a:pt x="552" y="2059"/>
                              </a:lnTo>
                              <a:lnTo>
                                <a:pt x="318" y="1824"/>
                              </a:lnTo>
                              <a:lnTo>
                                <a:pt x="134" y="1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4,2636" path="m134,1841l0,1506l613,770l1338,67l1631,0l2074,341l2017,638l1579,572l1530,1230l1171,1063l1372,2025l289,2636l552,2059l318,1824l134,1841xe" fillcolor="white" stroked="t" o:allowincell="f" style="position:absolute;margin-left:239.45pt;margin-top:217.3pt;width:130.05pt;height:165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4465</wp:posOffset>
                </wp:positionH>
                <wp:positionV relativeFrom="paragraph">
                  <wp:posOffset>3213100</wp:posOffset>
                </wp:positionV>
                <wp:extent cx="1246505" cy="1567815"/>
                <wp:effectExtent l="2540" t="254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56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" h="1968">
                              <a:moveTo>
                                <a:pt x="191" y="1449"/>
                              </a:moveTo>
                              <a:lnTo>
                                <a:pt x="0" y="493"/>
                              </a:lnTo>
                              <a:lnTo>
                                <a:pt x="360" y="669"/>
                              </a:lnTo>
                              <a:lnTo>
                                <a:pt x="410" y="0"/>
                              </a:lnTo>
                              <a:lnTo>
                                <a:pt x="839" y="72"/>
                              </a:lnTo>
                              <a:lnTo>
                                <a:pt x="1184" y="585"/>
                              </a:lnTo>
                              <a:lnTo>
                                <a:pt x="1564" y="1380"/>
                              </a:lnTo>
                              <a:lnTo>
                                <a:pt x="986" y="1968"/>
                              </a:lnTo>
                              <a:lnTo>
                                <a:pt x="236" y="1497"/>
                              </a:lnTo>
                              <a:lnTo>
                                <a:pt x="191" y="14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4,1968" path="m191,1449l0,493l360,669l410,0l839,72l1184,585l1564,1380l986,1968l236,1497l191,1449xe" fillcolor="white" stroked="t" o:allowincell="f" style="position:absolute;margin-left:312.95pt;margin-top:253pt;width:98.1pt;height:123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0615</wp:posOffset>
                </wp:positionH>
                <wp:positionV relativeFrom="paragraph">
                  <wp:posOffset>3532505</wp:posOffset>
                </wp:positionV>
                <wp:extent cx="1909445" cy="164465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64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7" h="2065">
                              <a:moveTo>
                                <a:pt x="378" y="997"/>
                              </a:moveTo>
                              <a:lnTo>
                                <a:pt x="0" y="181"/>
                              </a:lnTo>
                              <a:lnTo>
                                <a:pt x="427" y="0"/>
                              </a:lnTo>
                              <a:lnTo>
                                <a:pt x="2397" y="460"/>
                              </a:lnTo>
                              <a:lnTo>
                                <a:pt x="2391" y="856"/>
                              </a:lnTo>
                              <a:lnTo>
                                <a:pt x="1851" y="1132"/>
                              </a:lnTo>
                              <a:lnTo>
                                <a:pt x="1875" y="1281"/>
                              </a:lnTo>
                              <a:lnTo>
                                <a:pt x="1662" y="1207"/>
                              </a:lnTo>
                              <a:lnTo>
                                <a:pt x="1293" y="2002"/>
                              </a:lnTo>
                              <a:lnTo>
                                <a:pt x="975" y="2065"/>
                              </a:lnTo>
                              <a:lnTo>
                                <a:pt x="978" y="1117"/>
                              </a:lnTo>
                              <a:lnTo>
                                <a:pt x="378" y="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7,2065" path="m378,997l0,181l427,0l2397,460l2391,856l1851,1132l1875,1281l1662,1207l1293,2002l975,2065l978,1117l378,997xe" fillcolor="white" stroked="t" o:allowincell="f" style="position:absolute;margin-left:387.45pt;margin-top:278.15pt;width:150.3pt;height:129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1230</wp:posOffset>
                </wp:positionH>
                <wp:positionV relativeFrom="paragraph">
                  <wp:posOffset>4318635</wp:posOffset>
                </wp:positionV>
                <wp:extent cx="1971675" cy="213233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1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2677">
                              <a:moveTo>
                                <a:pt x="0" y="578"/>
                              </a:moveTo>
                              <a:lnTo>
                                <a:pt x="577" y="0"/>
                              </a:lnTo>
                              <a:lnTo>
                                <a:pt x="1179" y="134"/>
                              </a:lnTo>
                              <a:lnTo>
                                <a:pt x="1179" y="1080"/>
                              </a:lnTo>
                              <a:lnTo>
                                <a:pt x="1497" y="1013"/>
                              </a:lnTo>
                              <a:lnTo>
                                <a:pt x="1865" y="218"/>
                              </a:lnTo>
                              <a:lnTo>
                                <a:pt x="2090" y="293"/>
                              </a:lnTo>
                              <a:lnTo>
                                <a:pt x="2111" y="427"/>
                              </a:lnTo>
                              <a:lnTo>
                                <a:pt x="2396" y="631"/>
                              </a:lnTo>
                              <a:lnTo>
                                <a:pt x="2475" y="1683"/>
                              </a:lnTo>
                              <a:lnTo>
                                <a:pt x="1721" y="1498"/>
                              </a:lnTo>
                              <a:lnTo>
                                <a:pt x="1550" y="1864"/>
                              </a:lnTo>
                              <a:lnTo>
                                <a:pt x="1731" y="2645"/>
                              </a:lnTo>
                              <a:lnTo>
                                <a:pt x="926" y="2677"/>
                              </a:lnTo>
                              <a:lnTo>
                                <a:pt x="677" y="2537"/>
                              </a:lnTo>
                              <a:lnTo>
                                <a:pt x="619" y="2185"/>
                              </a:lnTo>
                              <a:lnTo>
                                <a:pt x="293" y="2135"/>
                              </a:lnTo>
                              <a:lnTo>
                                <a:pt x="67" y="1758"/>
                              </a:lnTo>
                              <a:lnTo>
                                <a:pt x="377" y="1426"/>
                              </a:lnTo>
                              <a:lnTo>
                                <a:pt x="0" y="5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5,2677" path="m0,578l577,0l1179,134l1179,1080l1497,1013l1865,218l2090,293l2111,427l2396,631l2475,1683l1721,1498l1550,1864l1731,2645l926,2677l677,2537l619,2185l293,2135l67,1758l377,1426l0,578xe" fillcolor="white" stroked="t" o:allowincell="f" style="position:absolute;margin-left:374.9pt;margin-top:340.05pt;width:155.2pt;height:167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350</wp:posOffset>
                </wp:positionH>
                <wp:positionV relativeFrom="paragraph">
                  <wp:posOffset>4379595</wp:posOffset>
                </wp:positionV>
                <wp:extent cx="1240790" cy="1006475"/>
                <wp:effectExtent l="1905" t="254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7" h="1263">
                              <a:moveTo>
                                <a:pt x="467" y="1263"/>
                              </a:moveTo>
                              <a:lnTo>
                                <a:pt x="0" y="308"/>
                              </a:lnTo>
                              <a:lnTo>
                                <a:pt x="542" y="0"/>
                              </a:lnTo>
                              <a:lnTo>
                                <a:pt x="1353" y="503"/>
                              </a:lnTo>
                              <a:lnTo>
                                <a:pt x="1557" y="995"/>
                              </a:lnTo>
                              <a:lnTo>
                                <a:pt x="1069" y="1255"/>
                              </a:lnTo>
                              <a:lnTo>
                                <a:pt x="891" y="932"/>
                              </a:lnTo>
                              <a:lnTo>
                                <a:pt x="575" y="979"/>
                              </a:lnTo>
                              <a:lnTo>
                                <a:pt x="467" y="1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7,1263" path="m467,1263l0,308l542,0l1353,503l1557,995l1069,1255l891,932l575,979l467,1263xe" fillcolor="white" stroked="t" o:allowincell="f" style="position:absolute;margin-left:290.5pt;margin-top:344.85pt;width:97.65pt;height:79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1195</wp:posOffset>
                </wp:positionH>
                <wp:positionV relativeFrom="paragraph">
                  <wp:posOffset>5170170</wp:posOffset>
                </wp:positionV>
                <wp:extent cx="584835" cy="762635"/>
                <wp:effectExtent l="2540" t="254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957">
                              <a:moveTo>
                                <a:pt x="0" y="923"/>
                              </a:moveTo>
                              <a:lnTo>
                                <a:pt x="67" y="262"/>
                              </a:lnTo>
                              <a:lnTo>
                                <a:pt x="569" y="0"/>
                              </a:lnTo>
                              <a:lnTo>
                                <a:pt x="734" y="354"/>
                              </a:lnTo>
                              <a:lnTo>
                                <a:pt x="422" y="687"/>
                              </a:lnTo>
                              <a:lnTo>
                                <a:pt x="38" y="957"/>
                              </a:lnTo>
                              <a:lnTo>
                                <a:pt x="0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957" path="m0,923l67,262l569,0l734,354l422,687l38,957l0,923xe" fillcolor="white" stroked="t" o:allowincell="f" style="position:absolute;margin-left:352.85pt;margin-top:407.1pt;width:46pt;height:6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0825</wp:posOffset>
                </wp:positionH>
                <wp:positionV relativeFrom="paragraph">
                  <wp:posOffset>5119370</wp:posOffset>
                </wp:positionV>
                <wp:extent cx="473075" cy="79883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79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1003">
                              <a:moveTo>
                                <a:pt x="0" y="334"/>
                              </a:moveTo>
                              <a:lnTo>
                                <a:pt x="107" y="55"/>
                              </a:lnTo>
                              <a:lnTo>
                                <a:pt x="427" y="0"/>
                              </a:lnTo>
                              <a:lnTo>
                                <a:pt x="594" y="326"/>
                              </a:lnTo>
                              <a:lnTo>
                                <a:pt x="527" y="1003"/>
                              </a:lnTo>
                              <a:lnTo>
                                <a:pt x="290" y="886"/>
                              </a:lnTo>
                              <a:lnTo>
                                <a:pt x="0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1003" path="m0,334l107,55l427,0l594,326l527,1003l290,886l0,334xe" fillcolor="white" stroked="t" o:allowincell="f" style="position:absolute;margin-left:319.75pt;margin-top:403.1pt;width:37.2pt;height:62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0135</wp:posOffset>
                </wp:positionH>
                <wp:positionV relativeFrom="paragraph">
                  <wp:posOffset>5407025</wp:posOffset>
                </wp:positionV>
                <wp:extent cx="673735" cy="432435"/>
                <wp:effectExtent l="2540" t="254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543">
                              <a:moveTo>
                                <a:pt x="558" y="0"/>
                              </a:moveTo>
                              <a:lnTo>
                                <a:pt x="846" y="534"/>
                              </a:lnTo>
                              <a:lnTo>
                                <a:pt x="0" y="543"/>
                              </a:lnTo>
                              <a:lnTo>
                                <a:pt x="5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543" path="m558,0l846,534l0,543l558,0xe" fillcolor="white" stroked="t" o:allowincell="f" style="position:absolute;margin-left:285.05pt;margin-top:425.75pt;width:53pt;height:3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9275</wp:posOffset>
                </wp:positionH>
                <wp:positionV relativeFrom="paragraph">
                  <wp:posOffset>4627880</wp:posOffset>
                </wp:positionV>
                <wp:extent cx="1078230" cy="1481455"/>
                <wp:effectExtent l="1905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48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860">
                              <a:moveTo>
                                <a:pt x="222" y="294"/>
                              </a:moveTo>
                              <a:lnTo>
                                <a:pt x="747" y="0"/>
                              </a:lnTo>
                              <a:lnTo>
                                <a:pt x="1236" y="969"/>
                              </a:lnTo>
                              <a:lnTo>
                                <a:pt x="658" y="1521"/>
                              </a:lnTo>
                              <a:lnTo>
                                <a:pt x="1353" y="1513"/>
                              </a:lnTo>
                              <a:lnTo>
                                <a:pt x="1296" y="1860"/>
                              </a:lnTo>
                              <a:lnTo>
                                <a:pt x="102" y="1830"/>
                              </a:lnTo>
                              <a:lnTo>
                                <a:pt x="198" y="777"/>
                              </a:lnTo>
                              <a:lnTo>
                                <a:pt x="0" y="759"/>
                              </a:lnTo>
                              <a:lnTo>
                                <a:pt x="222" y="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860" path="m222,294l747,0l1236,969l658,1521l1353,1513l1296,1860l102,1830l198,777l0,759l222,294xe" fillcolor="white" stroked="t" o:allowincell="f" style="position:absolute;margin-left:243.25pt;margin-top:364.4pt;width:84.85pt;height:116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1305</wp:posOffset>
                </wp:positionH>
                <wp:positionV relativeFrom="paragraph">
                  <wp:posOffset>5724525</wp:posOffset>
                </wp:positionV>
                <wp:extent cx="1211580" cy="994410"/>
                <wp:effectExtent l="1905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248">
                              <a:moveTo>
                                <a:pt x="45" y="478"/>
                              </a:moveTo>
                              <a:lnTo>
                                <a:pt x="90" y="132"/>
                              </a:lnTo>
                              <a:lnTo>
                                <a:pt x="279" y="135"/>
                              </a:lnTo>
                              <a:lnTo>
                                <a:pt x="531" y="258"/>
                              </a:lnTo>
                              <a:lnTo>
                                <a:pt x="909" y="0"/>
                              </a:lnTo>
                              <a:lnTo>
                                <a:pt x="1140" y="369"/>
                              </a:lnTo>
                              <a:lnTo>
                                <a:pt x="1468" y="428"/>
                              </a:lnTo>
                              <a:lnTo>
                                <a:pt x="1521" y="777"/>
                              </a:lnTo>
                              <a:lnTo>
                                <a:pt x="1362" y="687"/>
                              </a:lnTo>
                              <a:lnTo>
                                <a:pt x="975" y="948"/>
                              </a:lnTo>
                              <a:lnTo>
                                <a:pt x="1092" y="1097"/>
                              </a:lnTo>
                              <a:lnTo>
                                <a:pt x="891" y="1248"/>
                              </a:lnTo>
                              <a:lnTo>
                                <a:pt x="0" y="795"/>
                              </a:lnTo>
                              <a:lnTo>
                                <a:pt x="45" y="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248" path="m45,478l90,132l279,135l531,258l909,0l1140,369l1468,428l1521,777l1362,687l975,948l1092,1097l891,1248l0,795l45,478xe" fillcolor="white" stroked="t" o:allowincell="f" style="position:absolute;margin-left:322.15pt;margin-top:450.75pt;width:95.35pt;height:78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6925</wp:posOffset>
                </wp:positionH>
                <wp:positionV relativeFrom="paragraph">
                  <wp:posOffset>3959225</wp:posOffset>
                </wp:positionV>
                <wp:extent cx="1412240" cy="1280160"/>
                <wp:effectExtent l="1905" t="190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1607">
                              <a:moveTo>
                                <a:pt x="93" y="402"/>
                              </a:moveTo>
                              <a:lnTo>
                                <a:pt x="628" y="0"/>
                              </a:lnTo>
                              <a:lnTo>
                                <a:pt x="747" y="359"/>
                              </a:lnTo>
                              <a:lnTo>
                                <a:pt x="1554" y="320"/>
                              </a:lnTo>
                              <a:lnTo>
                                <a:pt x="1773" y="557"/>
                              </a:lnTo>
                              <a:lnTo>
                                <a:pt x="1281" y="1607"/>
                              </a:lnTo>
                              <a:lnTo>
                                <a:pt x="663" y="1481"/>
                              </a:lnTo>
                              <a:lnTo>
                                <a:pt x="0" y="824"/>
                              </a:lnTo>
                              <a:lnTo>
                                <a:pt x="93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1607" path="m93,402l628,0l747,359l1554,320l1773,557l1281,1607l663,1481l0,824l93,402xe" fillcolor="white" stroked="t" o:allowincell="f" style="position:absolute;margin-left:162.75pt;margin-top:311.75pt;width:111.15pt;height:100.7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825</wp:posOffset>
                </wp:positionH>
                <wp:positionV relativeFrom="paragraph">
                  <wp:posOffset>4274185</wp:posOffset>
                </wp:positionV>
                <wp:extent cx="1332865" cy="133096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3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3" h="1671">
                              <a:moveTo>
                                <a:pt x="362" y="75"/>
                              </a:moveTo>
                              <a:lnTo>
                                <a:pt x="1103" y="0"/>
                              </a:lnTo>
                              <a:lnTo>
                                <a:pt x="1004" y="433"/>
                              </a:lnTo>
                              <a:lnTo>
                                <a:pt x="1673" y="1094"/>
                              </a:lnTo>
                              <a:lnTo>
                                <a:pt x="770" y="1671"/>
                              </a:lnTo>
                              <a:lnTo>
                                <a:pt x="0" y="1379"/>
                              </a:lnTo>
                              <a:lnTo>
                                <a:pt x="259" y="366"/>
                              </a:lnTo>
                              <a:lnTo>
                                <a:pt x="452" y="290"/>
                              </a:lnTo>
                              <a:lnTo>
                                <a:pt x="36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3,1671" path="m362,75l1103,0l1004,433l1673,1094l770,1671l0,1379l259,366l452,290l362,75xe" fillcolor="white" stroked="t" o:allowincell="f" style="position:absolute;margin-left:99.75pt;margin-top:336.55pt;width:104.9pt;height:104.7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5141595</wp:posOffset>
                </wp:positionV>
                <wp:extent cx="1374140" cy="1197610"/>
                <wp:effectExtent l="1905" t="190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1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503">
                              <a:moveTo>
                                <a:pt x="374" y="1503"/>
                              </a:moveTo>
                              <a:lnTo>
                                <a:pt x="0" y="588"/>
                              </a:lnTo>
                              <a:lnTo>
                                <a:pt x="921" y="0"/>
                              </a:lnTo>
                              <a:lnTo>
                                <a:pt x="1553" y="122"/>
                              </a:lnTo>
                              <a:lnTo>
                                <a:pt x="1725" y="129"/>
                              </a:lnTo>
                              <a:lnTo>
                                <a:pt x="1641" y="1173"/>
                              </a:lnTo>
                              <a:lnTo>
                                <a:pt x="1587" y="1365"/>
                              </a:lnTo>
                              <a:lnTo>
                                <a:pt x="1344" y="1191"/>
                              </a:lnTo>
                              <a:lnTo>
                                <a:pt x="374" y="1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503" path="m374,1503l0,588l921,0l1553,122l1725,129l1641,1173l1587,1365l1344,1191l374,1503xe" fillcolor="white" stroked="t" o:allowincell="f" style="position:absolute;margin-left:147.3pt;margin-top:404.85pt;width:108.15pt;height:94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007110</wp:posOffset>
                </wp:positionV>
                <wp:extent cx="1311910" cy="1018540"/>
                <wp:effectExtent l="1905" t="190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0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1279">
                              <a:moveTo>
                                <a:pt x="0" y="966"/>
                              </a:moveTo>
                              <a:lnTo>
                                <a:pt x="102" y="897"/>
                              </a:lnTo>
                              <a:lnTo>
                                <a:pt x="210" y="780"/>
                              </a:lnTo>
                              <a:lnTo>
                                <a:pt x="564" y="367"/>
                              </a:lnTo>
                              <a:lnTo>
                                <a:pt x="570" y="66"/>
                              </a:lnTo>
                              <a:lnTo>
                                <a:pt x="705" y="0"/>
                              </a:lnTo>
                              <a:lnTo>
                                <a:pt x="1602" y="171"/>
                              </a:lnTo>
                              <a:lnTo>
                                <a:pt x="1647" y="231"/>
                              </a:lnTo>
                              <a:lnTo>
                                <a:pt x="1644" y="495"/>
                              </a:lnTo>
                              <a:lnTo>
                                <a:pt x="1342" y="459"/>
                              </a:lnTo>
                              <a:lnTo>
                                <a:pt x="1342" y="1279"/>
                              </a:lnTo>
                              <a:lnTo>
                                <a:pt x="949" y="1036"/>
                              </a:lnTo>
                              <a:lnTo>
                                <a:pt x="773" y="1246"/>
                              </a:lnTo>
                              <a:lnTo>
                                <a:pt x="633" y="879"/>
                              </a:lnTo>
                              <a:lnTo>
                                <a:pt x="474" y="813"/>
                              </a:lnTo>
                              <a:lnTo>
                                <a:pt x="276" y="1053"/>
                              </a:lnTo>
                              <a:lnTo>
                                <a:pt x="0" y="9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1279" path="m0,966l102,897l210,780l564,367l570,66l705,0l1602,171l1647,231l1644,495l1342,459l1342,1279l949,1036l773,1246l633,879l474,813l276,1053l0,966xe" fillcolor="white" stroked="t" o:allowincell="f" style="position:absolute;margin-left:18.75pt;margin-top:79.3pt;width:103.25pt;height:80.1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7820</wp:posOffset>
                </wp:positionH>
                <wp:positionV relativeFrom="paragraph">
                  <wp:posOffset>-286385</wp:posOffset>
                </wp:positionV>
                <wp:extent cx="7159625" cy="6998335"/>
                <wp:effectExtent l="10160" t="10160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9680" cy="69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7" h="8784">
                              <a:moveTo>
                                <a:pt x="0" y="3179"/>
                              </a:moveTo>
                              <a:lnTo>
                                <a:pt x="223" y="2789"/>
                              </a:lnTo>
                              <a:lnTo>
                                <a:pt x="809" y="2538"/>
                              </a:lnTo>
                              <a:lnTo>
                                <a:pt x="1283" y="2008"/>
                              </a:lnTo>
                              <a:lnTo>
                                <a:pt x="1283" y="1701"/>
                              </a:lnTo>
                              <a:lnTo>
                                <a:pt x="1813" y="1394"/>
                              </a:lnTo>
                              <a:lnTo>
                                <a:pt x="1925" y="669"/>
                              </a:lnTo>
                              <a:lnTo>
                                <a:pt x="1757" y="586"/>
                              </a:lnTo>
                              <a:lnTo>
                                <a:pt x="1983" y="36"/>
                              </a:lnTo>
                              <a:lnTo>
                                <a:pt x="2761" y="167"/>
                              </a:lnTo>
                              <a:lnTo>
                                <a:pt x="3291" y="0"/>
                              </a:lnTo>
                              <a:lnTo>
                                <a:pt x="3322" y="128"/>
                              </a:lnTo>
                              <a:lnTo>
                                <a:pt x="2957" y="390"/>
                              </a:lnTo>
                              <a:lnTo>
                                <a:pt x="3542" y="725"/>
                              </a:lnTo>
                              <a:lnTo>
                                <a:pt x="3924" y="1584"/>
                              </a:lnTo>
                              <a:lnTo>
                                <a:pt x="5188" y="1927"/>
                              </a:lnTo>
                              <a:lnTo>
                                <a:pt x="5314" y="1584"/>
                              </a:lnTo>
                              <a:lnTo>
                                <a:pt x="5883" y="1944"/>
                              </a:lnTo>
                              <a:lnTo>
                                <a:pt x="5718" y="2900"/>
                              </a:lnTo>
                              <a:lnTo>
                                <a:pt x="5467" y="3095"/>
                              </a:lnTo>
                              <a:lnTo>
                                <a:pt x="5556" y="3893"/>
                              </a:lnTo>
                              <a:lnTo>
                                <a:pt x="5849" y="3818"/>
                              </a:lnTo>
                              <a:lnTo>
                                <a:pt x="6304" y="4155"/>
                              </a:lnTo>
                              <a:lnTo>
                                <a:pt x="6248" y="4462"/>
                              </a:lnTo>
                              <a:lnTo>
                                <a:pt x="6594" y="4980"/>
                              </a:lnTo>
                              <a:lnTo>
                                <a:pt x="7001" y="4796"/>
                              </a:lnTo>
                              <a:lnTo>
                                <a:pt x="8987" y="5256"/>
                              </a:lnTo>
                              <a:lnTo>
                                <a:pt x="8981" y="5661"/>
                              </a:lnTo>
                              <a:lnTo>
                                <a:pt x="8443" y="5926"/>
                              </a:lnTo>
                              <a:lnTo>
                                <a:pt x="8457" y="5970"/>
                              </a:lnTo>
                              <a:lnTo>
                                <a:pt x="8507" y="6219"/>
                              </a:lnTo>
                              <a:lnTo>
                                <a:pt x="8786" y="6386"/>
                              </a:lnTo>
                              <a:lnTo>
                                <a:pt x="8870" y="7473"/>
                              </a:lnTo>
                              <a:lnTo>
                                <a:pt x="8117" y="7278"/>
                              </a:lnTo>
                              <a:lnTo>
                                <a:pt x="7949" y="7641"/>
                              </a:lnTo>
                              <a:lnTo>
                                <a:pt x="8117" y="8421"/>
                              </a:lnTo>
                              <a:lnTo>
                                <a:pt x="7308" y="8449"/>
                              </a:lnTo>
                              <a:lnTo>
                                <a:pt x="6920" y="8235"/>
                              </a:lnTo>
                              <a:lnTo>
                                <a:pt x="6527" y="8505"/>
                              </a:lnTo>
                              <a:lnTo>
                                <a:pt x="6636" y="8636"/>
                              </a:lnTo>
                              <a:lnTo>
                                <a:pt x="6443" y="8784"/>
                              </a:lnTo>
                              <a:lnTo>
                                <a:pt x="5590" y="8360"/>
                              </a:lnTo>
                              <a:lnTo>
                                <a:pt x="5556" y="8327"/>
                              </a:lnTo>
                              <a:lnTo>
                                <a:pt x="5598" y="8026"/>
                              </a:lnTo>
                              <a:lnTo>
                                <a:pt x="4407" y="8003"/>
                              </a:lnTo>
                              <a:lnTo>
                                <a:pt x="4351" y="8171"/>
                              </a:lnTo>
                              <a:lnTo>
                                <a:pt x="4100" y="8003"/>
                              </a:lnTo>
                              <a:lnTo>
                                <a:pt x="3152" y="8310"/>
                              </a:lnTo>
                              <a:lnTo>
                                <a:pt x="2761" y="7390"/>
                              </a:lnTo>
                              <a:lnTo>
                                <a:pt x="2008" y="7114"/>
                              </a:lnTo>
                              <a:lnTo>
                                <a:pt x="2259" y="6107"/>
                              </a:lnTo>
                              <a:lnTo>
                                <a:pt x="2455" y="6023"/>
                              </a:lnTo>
                              <a:lnTo>
                                <a:pt x="2148" y="5215"/>
                              </a:lnTo>
                              <a:lnTo>
                                <a:pt x="2399" y="4796"/>
                              </a:lnTo>
                              <a:lnTo>
                                <a:pt x="1952" y="4601"/>
                              </a:lnTo>
                              <a:lnTo>
                                <a:pt x="2008" y="4294"/>
                              </a:lnTo>
                              <a:lnTo>
                                <a:pt x="1506" y="4155"/>
                              </a:lnTo>
                              <a:lnTo>
                                <a:pt x="1423" y="4322"/>
                              </a:lnTo>
                              <a:lnTo>
                                <a:pt x="1171" y="4155"/>
                              </a:lnTo>
                              <a:lnTo>
                                <a:pt x="1311" y="3541"/>
                              </a:lnTo>
                              <a:lnTo>
                                <a:pt x="223" y="3151"/>
                              </a:lnTo>
                              <a:lnTo>
                                <a:pt x="0" y="3179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7,8784" path="m0,3179l223,2789l809,2538l1283,2008l1283,1701l1813,1394l1925,669l1757,586l1983,36l2761,167l3291,0l3322,128l2957,390l3542,725l3924,1584l5188,1927l5314,1584l5883,1944l5718,2900l5467,3095l5556,3893l5849,3818l6304,4155l6248,4462l6594,4980l7001,4796l8987,5256l8981,5661l8443,5926l8457,5970l8507,6219l8786,6386l8870,7473l8117,7278l7949,7641l8117,8421l7308,8449l6920,8235l6527,8505l6636,8636l6443,8784l5590,8360l5556,8327l5598,8026l4407,8003l4351,8171l4100,8003l3152,8310l2761,7390l2008,7114l2259,6107l2455,6023l2148,5215l2399,4796l1952,4601l2008,4294l1506,4155l1423,4322l1171,4155l1311,3541l223,3151l0,3179xe" stroked="t" o:allowincell="f" style="position:absolute;margin-left:-26.6pt;margin-top:-22.55pt;width:563.7pt;height:55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7865</wp:posOffset>
                </wp:positionH>
                <wp:positionV relativeFrom="paragraph">
                  <wp:posOffset>1136015</wp:posOffset>
                </wp:positionV>
                <wp:extent cx="131445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89.45pt" to="458.4pt,89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715</wp:posOffset>
                </wp:positionH>
                <wp:positionV relativeFrom="paragraph">
                  <wp:posOffset>17145</wp:posOffset>
                </wp:positionV>
                <wp:extent cx="908685" cy="2381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doubl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8.75pt;mso-wrap-distance-left:9.05pt;mso-wrap-distance-right:9.05pt;mso-wrap-distance-top:0pt;mso-wrap-distance-bottom:0pt;margin-top:1.3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dou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4840</wp:posOffset>
                </wp:positionH>
                <wp:positionV relativeFrom="paragraph">
                  <wp:posOffset>1321435</wp:posOffset>
                </wp:positionV>
                <wp:extent cx="1209675" cy="23812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zouer le March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8.75pt;mso-wrap-distance-left:9.05pt;mso-wrap-distance-right:9.05pt;mso-wrap-distance-top:0pt;mso-wrap-distance-bottom:0pt;margin-top:104.0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zouer le Ma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165</wp:posOffset>
                </wp:positionH>
                <wp:positionV relativeFrom="paragraph">
                  <wp:posOffset>483870</wp:posOffset>
                </wp:positionV>
                <wp:extent cx="523875" cy="23812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o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38.1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o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900</wp:posOffset>
                </wp:positionH>
                <wp:positionV relativeFrom="paragraph">
                  <wp:posOffset>1116965</wp:posOffset>
                </wp:positionV>
                <wp:extent cx="1071880" cy="2381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igny-s-Bra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8.75pt;mso-wrap-distance-left:9.05pt;mso-wrap-distance-right:9.05pt;mso-wrap-distance-top:0pt;mso-wrap-distance-bottom:0pt;margin-top:87.9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vigny-s-Bra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2045970</wp:posOffset>
                </wp:positionV>
                <wp:extent cx="1146810" cy="2381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oire-s-le-L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75pt;mso-wrap-distance-left:9.05pt;mso-wrap-distance-right:9.05pt;mso-wrap-distance-top:0pt;mso-wrap-distance-bottom:0pt;margin-top:161.1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oire-s-le-L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715</wp:posOffset>
                </wp:positionH>
                <wp:positionV relativeFrom="paragraph">
                  <wp:posOffset>2640965</wp:posOffset>
                </wp:positionV>
                <wp:extent cx="1218565" cy="23812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Amand-Longp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75pt;mso-wrap-distance-left:9.05pt;mso-wrap-distance-right:9.05pt;mso-wrap-distance-top:0pt;mso-wrap-distance-bottom:0pt;margin-top:207.95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 Amand-Longp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2131060</wp:posOffset>
                </wp:positionV>
                <wp:extent cx="828675" cy="23812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en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167.8pt;mso-position-vertical-relative:text;margin-left:2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che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0415</wp:posOffset>
                </wp:positionH>
                <wp:positionV relativeFrom="paragraph">
                  <wp:posOffset>1212850</wp:posOffset>
                </wp:positionV>
                <wp:extent cx="538480" cy="23812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8.75pt;mso-wrap-distance-left:9.05pt;mso-wrap-distance-right:9.05pt;mso-wrap-distance-top:0pt;mso-wrap-distance-bottom:0pt;margin-top:95.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0975</wp:posOffset>
                </wp:positionH>
                <wp:positionV relativeFrom="paragraph">
                  <wp:posOffset>3183255</wp:posOffset>
                </wp:positionV>
                <wp:extent cx="647700" cy="23812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b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250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rb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3020</wp:posOffset>
                </wp:positionH>
                <wp:positionV relativeFrom="paragraph">
                  <wp:posOffset>1774190</wp:posOffset>
                </wp:positionV>
                <wp:extent cx="704850" cy="23812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ndô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.75pt;mso-wrap-distance-left:9.05pt;mso-wrap-distance-right:9.05pt;mso-wrap-distance-top:0pt;mso-wrap-distance-bottom:0pt;margin-top:139.7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nd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2535</wp:posOffset>
                </wp:positionH>
                <wp:positionV relativeFrom="paragraph">
                  <wp:posOffset>3469640</wp:posOffset>
                </wp:positionV>
                <wp:extent cx="600075" cy="2381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75pt;mso-wrap-distance-left:9.05pt;mso-wrap-distance-right:9.05pt;mso-wrap-distance-top:0pt;mso-wrap-distance-bottom:0pt;margin-top:273.2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3010</wp:posOffset>
                </wp:positionH>
                <wp:positionV relativeFrom="paragraph">
                  <wp:posOffset>4492625</wp:posOffset>
                </wp:positionV>
                <wp:extent cx="594995" cy="2381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8.75pt;mso-wrap-distance-left:9.05pt;mso-wrap-distance-right:9.05pt;mso-wrap-distance-top:0pt;mso-wrap-distance-bottom:0pt;margin-top:353.7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8515</wp:posOffset>
                </wp:positionH>
                <wp:positionV relativeFrom="paragraph">
                  <wp:posOffset>2078990</wp:posOffset>
                </wp:positionV>
                <wp:extent cx="742950" cy="23812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omm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163.7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omm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975</wp:posOffset>
                </wp:positionH>
                <wp:positionV relativeFrom="paragraph">
                  <wp:posOffset>4932045</wp:posOffset>
                </wp:positionV>
                <wp:extent cx="828675" cy="23812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rich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388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ri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4365</wp:posOffset>
                </wp:positionH>
                <wp:positionV relativeFrom="paragraph">
                  <wp:posOffset>2774950</wp:posOffset>
                </wp:positionV>
                <wp:extent cx="414020" cy="2381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.75pt;mso-wrap-distance-left:9.05pt;mso-wrap-distance-right:9.05pt;mso-wrap-distance-top:0pt;mso-wrap-distance-bottom:0pt;margin-top:218.5pt;mso-position-vertical-relative:text;margin-left:2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4500</wp:posOffset>
                </wp:positionH>
                <wp:positionV relativeFrom="paragraph">
                  <wp:posOffset>3527425</wp:posOffset>
                </wp:positionV>
                <wp:extent cx="585470" cy="23812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eu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.75pt;mso-wrap-distance-left:9.05pt;mso-wrap-distance-right:9.05pt;mso-wrap-distance-top:0pt;mso-wrap-distance-bottom:0pt;margin-top:277.75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neu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5546090</wp:posOffset>
                </wp:positionV>
                <wp:extent cx="742950" cy="27114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Aign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.35pt;mso-wrap-distance-left:9.05pt;mso-wrap-distance-right:9.05pt;mso-wrap-distance-top:0pt;mso-wrap-distance-bottom:0pt;margin-top:436.7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Aign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0565</wp:posOffset>
                </wp:positionH>
                <wp:positionV relativeFrom="paragraph">
                  <wp:posOffset>5207635</wp:posOffset>
                </wp:positionV>
                <wp:extent cx="661670" cy="36703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es-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8.9pt;mso-wrap-distance-left:9.05pt;mso-wrap-distance-right:9.05pt;mso-wrap-distance-top:0pt;mso-wrap-distance-bottom:0pt;margin-top:410.05pt;mso-position-vertical-relative:text;margin-left:2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les-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9215</wp:posOffset>
                </wp:positionH>
                <wp:positionV relativeFrom="paragraph">
                  <wp:posOffset>4707890</wp:posOffset>
                </wp:positionV>
                <wp:extent cx="876935" cy="3810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morantin Lanthe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30pt;mso-wrap-distance-left:9.05pt;mso-wrap-distance-right:9.05pt;mso-wrap-distance-top:0pt;mso-wrap-distance-bottom:0pt;margin-top:370.7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morantin Lanthe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8620</wp:posOffset>
                </wp:positionH>
                <wp:positionV relativeFrom="paragraph">
                  <wp:posOffset>5979795</wp:posOffset>
                </wp:positionV>
                <wp:extent cx="752475" cy="3810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netou-s-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0pt;mso-wrap-distance-left:9.05pt;mso-wrap-distance-right:9.05pt;mso-wrap-distance-top:0pt;mso-wrap-distance-bottom:0pt;margin-top:470.85pt;mso-position-vertical-relative:text;margin-left:3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netou-s-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7840</wp:posOffset>
                </wp:positionH>
                <wp:positionV relativeFrom="paragraph">
                  <wp:posOffset>3970020</wp:posOffset>
                </wp:positionV>
                <wp:extent cx="666750" cy="41465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ng-s-Beuv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2.65pt;mso-wrap-distance-left:9.05pt;mso-wrap-distance-right:9.05pt;mso-wrap-distance-top:0pt;mso-wrap-distance-bottom:0pt;margin-top:312.6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ng-s-Beuv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4495</wp:posOffset>
                </wp:positionH>
                <wp:positionV relativeFrom="paragraph">
                  <wp:posOffset>3931920</wp:posOffset>
                </wp:positionV>
                <wp:extent cx="1172210" cy="31877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otte-Beuv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5.1pt;mso-wrap-distance-left:9.05pt;mso-wrap-distance-right:9.05pt;mso-wrap-distance-top:0pt;mso-wrap-distance-bottom:0pt;margin-top:309.6pt;mso-position-vertical-relative:text;margin-left:4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motte-Beuv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0815</wp:posOffset>
                </wp:positionH>
                <wp:positionV relativeFrom="paragraph">
                  <wp:posOffset>5346065</wp:posOffset>
                </wp:positionV>
                <wp:extent cx="553085" cy="28575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b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2.5pt;mso-wrap-distance-left:9.05pt;mso-wrap-distance-right:9.05pt;mso-wrap-distance-top:0pt;mso-wrap-distance-bottom:0pt;margin-top:420.95pt;mso-position-vertical-relative:text;margin-left:4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b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0395</wp:posOffset>
                </wp:positionH>
                <wp:positionV relativeFrom="paragraph">
                  <wp:posOffset>-30480</wp:posOffset>
                </wp:positionV>
                <wp:extent cx="1780540" cy="56134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OIR-ET-CH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44.2pt;mso-wrap-distance-left:9.05pt;mso-wrap-distance-right:9.05pt;mso-wrap-distance-top:0pt;mso-wrap-distance-bottom:0pt;margin-top:-2.4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OIR-ET-CH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15</wp:posOffset>
                </wp:positionH>
                <wp:positionV relativeFrom="paragraph">
                  <wp:posOffset>154940</wp:posOffset>
                </wp:positionV>
                <wp:extent cx="666750" cy="23812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12.2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3600</wp:posOffset>
                </wp:positionH>
                <wp:positionV relativeFrom="paragraph">
                  <wp:posOffset>3927475</wp:posOffset>
                </wp:positionV>
                <wp:extent cx="671195" cy="23812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ci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8.75pt;mso-wrap-distance-left:9.05pt;mso-wrap-distance-right:9.05pt;mso-wrap-distance-top:0pt;mso-wrap-distance-bottom:0pt;margin-top:309.25pt;mso-position-vertical-relative:text;margin-left:2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ci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5540</wp:posOffset>
                </wp:positionH>
                <wp:positionV relativeFrom="paragraph">
                  <wp:posOffset>1221740</wp:posOffset>
                </wp:positionV>
                <wp:extent cx="561975" cy="29527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25pt;mso-wrap-distance-left:9.05pt;mso-wrap-distance-right:9.05pt;mso-wrap-distance-top:0pt;mso-wrap-distance-bottom:0pt;margin-top:96.2pt;mso-position-vertical-relative:text;margin-left:3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14:41:00Z</dcterms:created>
  <dc:creator>BRADU</dc:creator>
  <dc:description/>
  <dc:language>en-US</dc:language>
  <cp:lastModifiedBy>BRADU JF</cp:lastModifiedBy>
  <dcterms:modified xsi:type="dcterms:W3CDTF">1998-10-31T14:41:00Z</dcterms:modified>
  <cp:revision>2</cp:revision>
  <dc:subject/>
  <dc:title/>
</cp:coreProperties>
</file>