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8810</wp:posOffset>
                </wp:positionH>
                <wp:positionV relativeFrom="paragraph">
                  <wp:posOffset>2065020</wp:posOffset>
                </wp:positionV>
                <wp:extent cx="1162050" cy="969645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96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0" h="1527">
                              <a:moveTo>
                                <a:pt x="361" y="387"/>
                              </a:moveTo>
                              <a:lnTo>
                                <a:pt x="364" y="418"/>
                              </a:lnTo>
                              <a:lnTo>
                                <a:pt x="361" y="418"/>
                              </a:lnTo>
                              <a:lnTo>
                                <a:pt x="354" y="425"/>
                              </a:lnTo>
                              <a:lnTo>
                                <a:pt x="340" y="431"/>
                              </a:lnTo>
                              <a:lnTo>
                                <a:pt x="330" y="438"/>
                              </a:lnTo>
                              <a:lnTo>
                                <a:pt x="316" y="445"/>
                              </a:lnTo>
                              <a:lnTo>
                                <a:pt x="306" y="452"/>
                              </a:lnTo>
                              <a:lnTo>
                                <a:pt x="299" y="455"/>
                              </a:lnTo>
                              <a:lnTo>
                                <a:pt x="296" y="459"/>
                              </a:lnTo>
                              <a:lnTo>
                                <a:pt x="289" y="462"/>
                              </a:lnTo>
                              <a:lnTo>
                                <a:pt x="269" y="476"/>
                              </a:lnTo>
                              <a:lnTo>
                                <a:pt x="241" y="493"/>
                              </a:lnTo>
                              <a:lnTo>
                                <a:pt x="211" y="513"/>
                              </a:lnTo>
                              <a:lnTo>
                                <a:pt x="180" y="534"/>
                              </a:lnTo>
                              <a:lnTo>
                                <a:pt x="156" y="551"/>
                              </a:lnTo>
                              <a:lnTo>
                                <a:pt x="136" y="561"/>
                              </a:lnTo>
                              <a:lnTo>
                                <a:pt x="129" y="564"/>
                              </a:lnTo>
                              <a:lnTo>
                                <a:pt x="129" y="568"/>
                              </a:lnTo>
                              <a:lnTo>
                                <a:pt x="126" y="574"/>
                              </a:lnTo>
                              <a:lnTo>
                                <a:pt x="122" y="581"/>
                              </a:lnTo>
                              <a:lnTo>
                                <a:pt x="119" y="591"/>
                              </a:lnTo>
                              <a:lnTo>
                                <a:pt x="116" y="602"/>
                              </a:lnTo>
                              <a:lnTo>
                                <a:pt x="112" y="608"/>
                              </a:lnTo>
                              <a:lnTo>
                                <a:pt x="109" y="615"/>
                              </a:lnTo>
                              <a:lnTo>
                                <a:pt x="109" y="615"/>
                              </a:lnTo>
                              <a:lnTo>
                                <a:pt x="109" y="619"/>
                              </a:lnTo>
                              <a:lnTo>
                                <a:pt x="105" y="625"/>
                              </a:lnTo>
                              <a:lnTo>
                                <a:pt x="105" y="636"/>
                              </a:lnTo>
                              <a:lnTo>
                                <a:pt x="102" y="649"/>
                              </a:lnTo>
                              <a:lnTo>
                                <a:pt x="102" y="659"/>
                              </a:lnTo>
                              <a:lnTo>
                                <a:pt x="99" y="670"/>
                              </a:lnTo>
                              <a:lnTo>
                                <a:pt x="99" y="676"/>
                              </a:lnTo>
                              <a:lnTo>
                                <a:pt x="99" y="676"/>
                              </a:lnTo>
                              <a:lnTo>
                                <a:pt x="99" y="683"/>
                              </a:lnTo>
                              <a:lnTo>
                                <a:pt x="95" y="690"/>
                              </a:lnTo>
                              <a:lnTo>
                                <a:pt x="95" y="704"/>
                              </a:lnTo>
                              <a:lnTo>
                                <a:pt x="95" y="717"/>
                              </a:lnTo>
                              <a:lnTo>
                                <a:pt x="95" y="731"/>
                              </a:lnTo>
                              <a:lnTo>
                                <a:pt x="92" y="741"/>
                              </a:lnTo>
                              <a:lnTo>
                                <a:pt x="92" y="751"/>
                              </a:lnTo>
                              <a:lnTo>
                                <a:pt x="92" y="755"/>
                              </a:lnTo>
                              <a:lnTo>
                                <a:pt x="92" y="755"/>
                              </a:lnTo>
                              <a:lnTo>
                                <a:pt x="88" y="758"/>
                              </a:lnTo>
                              <a:lnTo>
                                <a:pt x="82" y="758"/>
                              </a:lnTo>
                              <a:lnTo>
                                <a:pt x="75" y="761"/>
                              </a:lnTo>
                              <a:lnTo>
                                <a:pt x="68" y="765"/>
                              </a:lnTo>
                              <a:lnTo>
                                <a:pt x="61" y="768"/>
                              </a:lnTo>
                              <a:lnTo>
                                <a:pt x="58" y="768"/>
                              </a:lnTo>
                              <a:lnTo>
                                <a:pt x="54" y="768"/>
                              </a:lnTo>
                              <a:lnTo>
                                <a:pt x="54" y="772"/>
                              </a:lnTo>
                              <a:lnTo>
                                <a:pt x="48" y="772"/>
                              </a:lnTo>
                              <a:lnTo>
                                <a:pt x="41" y="772"/>
                              </a:lnTo>
                              <a:lnTo>
                                <a:pt x="34" y="772"/>
                              </a:lnTo>
                              <a:lnTo>
                                <a:pt x="24" y="775"/>
                              </a:lnTo>
                              <a:lnTo>
                                <a:pt x="17" y="775"/>
                              </a:lnTo>
                              <a:lnTo>
                                <a:pt x="10" y="775"/>
                              </a:lnTo>
                              <a:lnTo>
                                <a:pt x="10" y="775"/>
                              </a:lnTo>
                              <a:lnTo>
                                <a:pt x="10" y="778"/>
                              </a:lnTo>
                              <a:lnTo>
                                <a:pt x="7" y="785"/>
                              </a:lnTo>
                              <a:lnTo>
                                <a:pt x="7" y="795"/>
                              </a:lnTo>
                              <a:lnTo>
                                <a:pt x="3" y="806"/>
                              </a:lnTo>
                              <a:lnTo>
                                <a:pt x="3" y="819"/>
                              </a:lnTo>
                              <a:lnTo>
                                <a:pt x="0" y="826"/>
                              </a:lnTo>
                              <a:lnTo>
                                <a:pt x="0" y="833"/>
                              </a:lnTo>
                              <a:lnTo>
                                <a:pt x="0" y="836"/>
                              </a:lnTo>
                              <a:lnTo>
                                <a:pt x="3" y="843"/>
                              </a:lnTo>
                              <a:lnTo>
                                <a:pt x="20" y="863"/>
                              </a:lnTo>
                              <a:lnTo>
                                <a:pt x="41" y="887"/>
                              </a:lnTo>
                              <a:lnTo>
                                <a:pt x="68" y="918"/>
                              </a:lnTo>
                              <a:lnTo>
                                <a:pt x="92" y="948"/>
                              </a:lnTo>
                              <a:lnTo>
                                <a:pt x="112" y="976"/>
                              </a:lnTo>
                              <a:lnTo>
                                <a:pt x="129" y="993"/>
                              </a:lnTo>
                              <a:lnTo>
                                <a:pt x="133" y="999"/>
                              </a:lnTo>
                              <a:lnTo>
                                <a:pt x="136" y="1003"/>
                              </a:lnTo>
                              <a:lnTo>
                                <a:pt x="146" y="1006"/>
                              </a:lnTo>
                              <a:lnTo>
                                <a:pt x="160" y="1010"/>
                              </a:lnTo>
                              <a:lnTo>
                                <a:pt x="173" y="1016"/>
                              </a:lnTo>
                              <a:lnTo>
                                <a:pt x="187" y="1020"/>
                              </a:lnTo>
                              <a:lnTo>
                                <a:pt x="201" y="1027"/>
                              </a:lnTo>
                              <a:lnTo>
                                <a:pt x="211" y="1030"/>
                              </a:lnTo>
                              <a:lnTo>
                                <a:pt x="214" y="1030"/>
                              </a:lnTo>
                              <a:lnTo>
                                <a:pt x="211" y="1112"/>
                              </a:lnTo>
                              <a:lnTo>
                                <a:pt x="214" y="1119"/>
                              </a:lnTo>
                              <a:lnTo>
                                <a:pt x="224" y="1129"/>
                              </a:lnTo>
                              <a:lnTo>
                                <a:pt x="238" y="1142"/>
                              </a:lnTo>
                              <a:lnTo>
                                <a:pt x="252" y="1153"/>
                              </a:lnTo>
                              <a:lnTo>
                                <a:pt x="296" y="1180"/>
                              </a:lnTo>
                              <a:lnTo>
                                <a:pt x="343" y="1210"/>
                              </a:lnTo>
                              <a:lnTo>
                                <a:pt x="391" y="1238"/>
                              </a:lnTo>
                              <a:lnTo>
                                <a:pt x="432" y="1258"/>
                              </a:lnTo>
                              <a:lnTo>
                                <a:pt x="463" y="1275"/>
                              </a:lnTo>
                              <a:lnTo>
                                <a:pt x="473" y="1282"/>
                              </a:lnTo>
                              <a:lnTo>
                                <a:pt x="483" y="1289"/>
                              </a:lnTo>
                              <a:lnTo>
                                <a:pt x="503" y="1306"/>
                              </a:lnTo>
                              <a:lnTo>
                                <a:pt x="537" y="1329"/>
                              </a:lnTo>
                              <a:lnTo>
                                <a:pt x="578" y="1360"/>
                              </a:lnTo>
                              <a:lnTo>
                                <a:pt x="616" y="1387"/>
                              </a:lnTo>
                              <a:lnTo>
                                <a:pt x="650" y="1411"/>
                              </a:lnTo>
                              <a:lnTo>
                                <a:pt x="673" y="1428"/>
                              </a:lnTo>
                              <a:lnTo>
                                <a:pt x="680" y="1435"/>
                              </a:lnTo>
                              <a:lnTo>
                                <a:pt x="690" y="1438"/>
                              </a:lnTo>
                              <a:lnTo>
                                <a:pt x="721" y="1448"/>
                              </a:lnTo>
                              <a:lnTo>
                                <a:pt x="762" y="1465"/>
                              </a:lnTo>
                              <a:lnTo>
                                <a:pt x="809" y="1482"/>
                              </a:lnTo>
                              <a:lnTo>
                                <a:pt x="854" y="1499"/>
                              </a:lnTo>
                              <a:lnTo>
                                <a:pt x="894" y="1513"/>
                              </a:lnTo>
                              <a:lnTo>
                                <a:pt x="925" y="1523"/>
                              </a:lnTo>
                              <a:lnTo>
                                <a:pt x="935" y="1527"/>
                              </a:lnTo>
                              <a:lnTo>
                                <a:pt x="939" y="1510"/>
                              </a:lnTo>
                              <a:lnTo>
                                <a:pt x="949" y="1472"/>
                              </a:lnTo>
                              <a:lnTo>
                                <a:pt x="959" y="1421"/>
                              </a:lnTo>
                              <a:lnTo>
                                <a:pt x="969" y="1363"/>
                              </a:lnTo>
                              <a:lnTo>
                                <a:pt x="979" y="1306"/>
                              </a:lnTo>
                              <a:lnTo>
                                <a:pt x="990" y="1258"/>
                              </a:lnTo>
                              <a:lnTo>
                                <a:pt x="1000" y="1221"/>
                              </a:lnTo>
                              <a:lnTo>
                                <a:pt x="1000" y="1207"/>
                              </a:lnTo>
                              <a:lnTo>
                                <a:pt x="1010" y="1204"/>
                              </a:lnTo>
                              <a:lnTo>
                                <a:pt x="1034" y="1190"/>
                              </a:lnTo>
                              <a:lnTo>
                                <a:pt x="1071" y="1170"/>
                              </a:lnTo>
                              <a:lnTo>
                                <a:pt x="1112" y="1149"/>
                              </a:lnTo>
                              <a:lnTo>
                                <a:pt x="1153" y="1129"/>
                              </a:lnTo>
                              <a:lnTo>
                                <a:pt x="1190" y="1108"/>
                              </a:lnTo>
                              <a:lnTo>
                                <a:pt x="1214" y="1095"/>
                              </a:lnTo>
                              <a:lnTo>
                                <a:pt x="1224" y="1091"/>
                              </a:lnTo>
                              <a:lnTo>
                                <a:pt x="1228" y="1088"/>
                              </a:lnTo>
                              <a:lnTo>
                                <a:pt x="1235" y="1088"/>
                              </a:lnTo>
                              <a:lnTo>
                                <a:pt x="1245" y="1081"/>
                              </a:lnTo>
                              <a:lnTo>
                                <a:pt x="1258" y="1078"/>
                              </a:lnTo>
                              <a:lnTo>
                                <a:pt x="1272" y="1074"/>
                              </a:lnTo>
                              <a:lnTo>
                                <a:pt x="1286" y="1071"/>
                              </a:lnTo>
                              <a:lnTo>
                                <a:pt x="1292" y="1067"/>
                              </a:lnTo>
                              <a:lnTo>
                                <a:pt x="1296" y="1064"/>
                              </a:lnTo>
                              <a:lnTo>
                                <a:pt x="1347" y="1105"/>
                              </a:lnTo>
                              <a:lnTo>
                                <a:pt x="1483" y="1207"/>
                              </a:lnTo>
                              <a:lnTo>
                                <a:pt x="1496" y="1200"/>
                              </a:lnTo>
                              <a:lnTo>
                                <a:pt x="1524" y="1180"/>
                              </a:lnTo>
                              <a:lnTo>
                                <a:pt x="1564" y="1156"/>
                              </a:lnTo>
                              <a:lnTo>
                                <a:pt x="1609" y="1125"/>
                              </a:lnTo>
                              <a:lnTo>
                                <a:pt x="1653" y="1091"/>
                              </a:lnTo>
                              <a:lnTo>
                                <a:pt x="1694" y="1064"/>
                              </a:lnTo>
                              <a:lnTo>
                                <a:pt x="1721" y="1047"/>
                              </a:lnTo>
                              <a:lnTo>
                                <a:pt x="1731" y="1037"/>
                              </a:lnTo>
                              <a:lnTo>
                                <a:pt x="1728" y="1037"/>
                              </a:lnTo>
                              <a:lnTo>
                                <a:pt x="1721" y="1030"/>
                              </a:lnTo>
                              <a:lnTo>
                                <a:pt x="1711" y="1023"/>
                              </a:lnTo>
                              <a:lnTo>
                                <a:pt x="1697" y="1013"/>
                              </a:lnTo>
                              <a:lnTo>
                                <a:pt x="1687" y="1003"/>
                              </a:lnTo>
                              <a:lnTo>
                                <a:pt x="1677" y="993"/>
                              </a:lnTo>
                              <a:lnTo>
                                <a:pt x="1666" y="986"/>
                              </a:lnTo>
                              <a:lnTo>
                                <a:pt x="1666" y="982"/>
                              </a:lnTo>
                              <a:lnTo>
                                <a:pt x="1666" y="982"/>
                              </a:lnTo>
                              <a:lnTo>
                                <a:pt x="1670" y="976"/>
                              </a:lnTo>
                              <a:lnTo>
                                <a:pt x="1673" y="969"/>
                              </a:lnTo>
                              <a:lnTo>
                                <a:pt x="1677" y="959"/>
                              </a:lnTo>
                              <a:lnTo>
                                <a:pt x="1683" y="948"/>
                              </a:lnTo>
                              <a:lnTo>
                                <a:pt x="1687" y="942"/>
                              </a:lnTo>
                              <a:lnTo>
                                <a:pt x="1690" y="935"/>
                              </a:lnTo>
                              <a:lnTo>
                                <a:pt x="1690" y="935"/>
                              </a:lnTo>
                              <a:lnTo>
                                <a:pt x="1823" y="884"/>
                              </a:lnTo>
                              <a:lnTo>
                                <a:pt x="1830" y="697"/>
                              </a:lnTo>
                              <a:lnTo>
                                <a:pt x="1826" y="693"/>
                              </a:lnTo>
                              <a:lnTo>
                                <a:pt x="1816" y="687"/>
                              </a:lnTo>
                              <a:lnTo>
                                <a:pt x="1799" y="680"/>
                              </a:lnTo>
                              <a:lnTo>
                                <a:pt x="1782" y="673"/>
                              </a:lnTo>
                              <a:lnTo>
                                <a:pt x="1765" y="666"/>
                              </a:lnTo>
                              <a:lnTo>
                                <a:pt x="1748" y="659"/>
                              </a:lnTo>
                              <a:lnTo>
                                <a:pt x="1738" y="656"/>
                              </a:lnTo>
                              <a:lnTo>
                                <a:pt x="1734" y="656"/>
                              </a:lnTo>
                              <a:lnTo>
                                <a:pt x="1734" y="646"/>
                              </a:lnTo>
                              <a:lnTo>
                                <a:pt x="1731" y="622"/>
                              </a:lnTo>
                              <a:lnTo>
                                <a:pt x="1731" y="585"/>
                              </a:lnTo>
                              <a:lnTo>
                                <a:pt x="1728" y="544"/>
                              </a:lnTo>
                              <a:lnTo>
                                <a:pt x="1724" y="506"/>
                              </a:lnTo>
                              <a:lnTo>
                                <a:pt x="1721" y="469"/>
                              </a:lnTo>
                              <a:lnTo>
                                <a:pt x="1721" y="445"/>
                              </a:lnTo>
                              <a:lnTo>
                                <a:pt x="1721" y="435"/>
                              </a:lnTo>
                              <a:lnTo>
                                <a:pt x="1717" y="435"/>
                              </a:lnTo>
                              <a:lnTo>
                                <a:pt x="1707" y="428"/>
                              </a:lnTo>
                              <a:lnTo>
                                <a:pt x="1690" y="421"/>
                              </a:lnTo>
                              <a:lnTo>
                                <a:pt x="1673" y="414"/>
                              </a:lnTo>
                              <a:lnTo>
                                <a:pt x="1656" y="408"/>
                              </a:lnTo>
                              <a:lnTo>
                                <a:pt x="1643" y="401"/>
                              </a:lnTo>
                              <a:lnTo>
                                <a:pt x="1632" y="394"/>
                              </a:lnTo>
                              <a:lnTo>
                                <a:pt x="1629" y="394"/>
                              </a:lnTo>
                              <a:lnTo>
                                <a:pt x="1626" y="394"/>
                              </a:lnTo>
                              <a:lnTo>
                                <a:pt x="1619" y="401"/>
                              </a:lnTo>
                              <a:lnTo>
                                <a:pt x="1609" y="408"/>
                              </a:lnTo>
                              <a:lnTo>
                                <a:pt x="1595" y="414"/>
                              </a:lnTo>
                              <a:lnTo>
                                <a:pt x="1585" y="421"/>
                              </a:lnTo>
                              <a:lnTo>
                                <a:pt x="1571" y="428"/>
                              </a:lnTo>
                              <a:lnTo>
                                <a:pt x="1564" y="435"/>
                              </a:lnTo>
                              <a:lnTo>
                                <a:pt x="1561" y="435"/>
                              </a:lnTo>
                              <a:lnTo>
                                <a:pt x="1561" y="435"/>
                              </a:lnTo>
                              <a:lnTo>
                                <a:pt x="1554" y="438"/>
                              </a:lnTo>
                              <a:lnTo>
                                <a:pt x="1547" y="442"/>
                              </a:lnTo>
                              <a:lnTo>
                                <a:pt x="1537" y="442"/>
                              </a:lnTo>
                              <a:lnTo>
                                <a:pt x="1527" y="445"/>
                              </a:lnTo>
                              <a:lnTo>
                                <a:pt x="1520" y="448"/>
                              </a:lnTo>
                              <a:lnTo>
                                <a:pt x="1513" y="448"/>
                              </a:lnTo>
                              <a:lnTo>
                                <a:pt x="1510" y="448"/>
                              </a:lnTo>
                              <a:lnTo>
                                <a:pt x="1507" y="448"/>
                              </a:lnTo>
                              <a:lnTo>
                                <a:pt x="1496" y="448"/>
                              </a:lnTo>
                              <a:lnTo>
                                <a:pt x="1483" y="448"/>
                              </a:lnTo>
                              <a:lnTo>
                                <a:pt x="1466" y="448"/>
                              </a:lnTo>
                              <a:lnTo>
                                <a:pt x="1449" y="445"/>
                              </a:lnTo>
                              <a:lnTo>
                                <a:pt x="1435" y="445"/>
                              </a:lnTo>
                              <a:lnTo>
                                <a:pt x="1425" y="445"/>
                              </a:lnTo>
                              <a:lnTo>
                                <a:pt x="1422" y="445"/>
                              </a:lnTo>
                              <a:lnTo>
                                <a:pt x="1415" y="442"/>
                              </a:lnTo>
                              <a:lnTo>
                                <a:pt x="1401" y="435"/>
                              </a:lnTo>
                              <a:lnTo>
                                <a:pt x="1384" y="425"/>
                              </a:lnTo>
                              <a:lnTo>
                                <a:pt x="1360" y="411"/>
                              </a:lnTo>
                              <a:lnTo>
                                <a:pt x="1340" y="397"/>
                              </a:lnTo>
                              <a:lnTo>
                                <a:pt x="1323" y="387"/>
                              </a:lnTo>
                              <a:lnTo>
                                <a:pt x="1309" y="377"/>
                              </a:lnTo>
                              <a:lnTo>
                                <a:pt x="1303" y="374"/>
                              </a:lnTo>
                              <a:lnTo>
                                <a:pt x="1299" y="374"/>
                              </a:lnTo>
                              <a:lnTo>
                                <a:pt x="1286" y="374"/>
                              </a:lnTo>
                              <a:lnTo>
                                <a:pt x="1265" y="374"/>
                              </a:lnTo>
                              <a:lnTo>
                                <a:pt x="1245" y="374"/>
                              </a:lnTo>
                              <a:lnTo>
                                <a:pt x="1224" y="374"/>
                              </a:lnTo>
                              <a:lnTo>
                                <a:pt x="1204" y="374"/>
                              </a:lnTo>
                              <a:lnTo>
                                <a:pt x="1190" y="374"/>
                              </a:lnTo>
                              <a:lnTo>
                                <a:pt x="1187" y="374"/>
                              </a:lnTo>
                              <a:lnTo>
                                <a:pt x="1184" y="367"/>
                              </a:lnTo>
                              <a:lnTo>
                                <a:pt x="1177" y="353"/>
                              </a:lnTo>
                              <a:lnTo>
                                <a:pt x="1166" y="329"/>
                              </a:lnTo>
                              <a:lnTo>
                                <a:pt x="1156" y="299"/>
                              </a:lnTo>
                              <a:lnTo>
                                <a:pt x="1146" y="272"/>
                              </a:lnTo>
                              <a:lnTo>
                                <a:pt x="1136" y="248"/>
                              </a:lnTo>
                              <a:lnTo>
                                <a:pt x="1129" y="231"/>
                              </a:lnTo>
                              <a:lnTo>
                                <a:pt x="1126" y="224"/>
                              </a:lnTo>
                              <a:lnTo>
                                <a:pt x="1119" y="224"/>
                              </a:lnTo>
                              <a:lnTo>
                                <a:pt x="1105" y="227"/>
                              </a:lnTo>
                              <a:lnTo>
                                <a:pt x="1081" y="227"/>
                              </a:lnTo>
                              <a:lnTo>
                                <a:pt x="1058" y="227"/>
                              </a:lnTo>
                              <a:lnTo>
                                <a:pt x="1030" y="227"/>
                              </a:lnTo>
                              <a:lnTo>
                                <a:pt x="1010" y="231"/>
                              </a:lnTo>
                              <a:lnTo>
                                <a:pt x="993" y="231"/>
                              </a:lnTo>
                              <a:lnTo>
                                <a:pt x="990" y="231"/>
                              </a:lnTo>
                              <a:lnTo>
                                <a:pt x="959" y="136"/>
                              </a:lnTo>
                              <a:lnTo>
                                <a:pt x="983" y="0"/>
                              </a:lnTo>
                              <a:lnTo>
                                <a:pt x="976" y="0"/>
                              </a:lnTo>
                              <a:lnTo>
                                <a:pt x="952" y="0"/>
                              </a:lnTo>
                              <a:lnTo>
                                <a:pt x="918" y="3"/>
                              </a:lnTo>
                              <a:lnTo>
                                <a:pt x="881" y="6"/>
                              </a:lnTo>
                              <a:lnTo>
                                <a:pt x="843" y="10"/>
                              </a:lnTo>
                              <a:lnTo>
                                <a:pt x="809" y="13"/>
                              </a:lnTo>
                              <a:lnTo>
                                <a:pt x="786" y="17"/>
                              </a:lnTo>
                              <a:lnTo>
                                <a:pt x="779" y="17"/>
                              </a:lnTo>
                              <a:lnTo>
                                <a:pt x="775" y="23"/>
                              </a:lnTo>
                              <a:lnTo>
                                <a:pt x="772" y="40"/>
                              </a:lnTo>
                              <a:lnTo>
                                <a:pt x="769" y="68"/>
                              </a:lnTo>
                              <a:lnTo>
                                <a:pt x="765" y="98"/>
                              </a:lnTo>
                              <a:lnTo>
                                <a:pt x="762" y="129"/>
                              </a:lnTo>
                              <a:lnTo>
                                <a:pt x="758" y="156"/>
                              </a:lnTo>
                              <a:lnTo>
                                <a:pt x="758" y="173"/>
                              </a:lnTo>
                              <a:lnTo>
                                <a:pt x="758" y="180"/>
                              </a:lnTo>
                              <a:lnTo>
                                <a:pt x="752" y="180"/>
                              </a:lnTo>
                              <a:lnTo>
                                <a:pt x="735" y="176"/>
                              </a:lnTo>
                              <a:lnTo>
                                <a:pt x="711" y="170"/>
                              </a:lnTo>
                              <a:lnTo>
                                <a:pt x="687" y="163"/>
                              </a:lnTo>
                              <a:lnTo>
                                <a:pt x="660" y="156"/>
                              </a:lnTo>
                              <a:lnTo>
                                <a:pt x="636" y="153"/>
                              </a:lnTo>
                              <a:lnTo>
                                <a:pt x="622" y="146"/>
                              </a:lnTo>
                              <a:lnTo>
                                <a:pt x="616" y="146"/>
                              </a:lnTo>
                              <a:lnTo>
                                <a:pt x="616" y="149"/>
                              </a:lnTo>
                              <a:lnTo>
                                <a:pt x="612" y="156"/>
                              </a:lnTo>
                              <a:lnTo>
                                <a:pt x="605" y="166"/>
                              </a:lnTo>
                              <a:lnTo>
                                <a:pt x="602" y="176"/>
                              </a:lnTo>
                              <a:lnTo>
                                <a:pt x="599" y="187"/>
                              </a:lnTo>
                              <a:lnTo>
                                <a:pt x="592" y="197"/>
                              </a:lnTo>
                              <a:lnTo>
                                <a:pt x="592" y="204"/>
                              </a:lnTo>
                              <a:lnTo>
                                <a:pt x="588" y="204"/>
                              </a:lnTo>
                              <a:lnTo>
                                <a:pt x="588" y="207"/>
                              </a:lnTo>
                              <a:lnTo>
                                <a:pt x="588" y="214"/>
                              </a:lnTo>
                              <a:lnTo>
                                <a:pt x="588" y="224"/>
                              </a:lnTo>
                              <a:lnTo>
                                <a:pt x="588" y="234"/>
                              </a:lnTo>
                              <a:lnTo>
                                <a:pt x="585" y="244"/>
                              </a:lnTo>
                              <a:lnTo>
                                <a:pt x="585" y="251"/>
                              </a:lnTo>
                              <a:lnTo>
                                <a:pt x="585" y="258"/>
                              </a:lnTo>
                              <a:lnTo>
                                <a:pt x="585" y="258"/>
                              </a:lnTo>
                              <a:lnTo>
                                <a:pt x="582" y="261"/>
                              </a:lnTo>
                              <a:lnTo>
                                <a:pt x="568" y="261"/>
                              </a:lnTo>
                              <a:lnTo>
                                <a:pt x="551" y="261"/>
                              </a:lnTo>
                              <a:lnTo>
                                <a:pt x="534" y="261"/>
                              </a:lnTo>
                              <a:lnTo>
                                <a:pt x="514" y="261"/>
                              </a:lnTo>
                              <a:lnTo>
                                <a:pt x="500" y="261"/>
                              </a:lnTo>
                              <a:lnTo>
                                <a:pt x="486" y="261"/>
                              </a:lnTo>
                              <a:lnTo>
                                <a:pt x="483" y="258"/>
                              </a:lnTo>
                              <a:lnTo>
                                <a:pt x="483" y="261"/>
                              </a:lnTo>
                              <a:lnTo>
                                <a:pt x="480" y="265"/>
                              </a:lnTo>
                              <a:lnTo>
                                <a:pt x="480" y="272"/>
                              </a:lnTo>
                              <a:lnTo>
                                <a:pt x="476" y="275"/>
                              </a:lnTo>
                              <a:lnTo>
                                <a:pt x="476" y="282"/>
                              </a:lnTo>
                              <a:lnTo>
                                <a:pt x="473" y="285"/>
                              </a:lnTo>
                              <a:lnTo>
                                <a:pt x="473" y="289"/>
                              </a:lnTo>
                              <a:lnTo>
                                <a:pt x="473" y="289"/>
                              </a:lnTo>
                              <a:lnTo>
                                <a:pt x="473" y="292"/>
                              </a:lnTo>
                              <a:lnTo>
                                <a:pt x="469" y="299"/>
                              </a:lnTo>
                              <a:lnTo>
                                <a:pt x="469" y="306"/>
                              </a:lnTo>
                              <a:lnTo>
                                <a:pt x="466" y="316"/>
                              </a:lnTo>
                              <a:lnTo>
                                <a:pt x="466" y="326"/>
                              </a:lnTo>
                              <a:lnTo>
                                <a:pt x="463" y="333"/>
                              </a:lnTo>
                              <a:lnTo>
                                <a:pt x="463" y="336"/>
                              </a:lnTo>
                              <a:lnTo>
                                <a:pt x="463" y="340"/>
                              </a:lnTo>
                              <a:lnTo>
                                <a:pt x="459" y="343"/>
                              </a:lnTo>
                              <a:lnTo>
                                <a:pt x="449" y="346"/>
                              </a:lnTo>
                              <a:lnTo>
                                <a:pt x="432" y="353"/>
                              </a:lnTo>
                              <a:lnTo>
                                <a:pt x="415" y="363"/>
                              </a:lnTo>
                              <a:lnTo>
                                <a:pt x="395" y="370"/>
                              </a:lnTo>
                              <a:lnTo>
                                <a:pt x="378" y="380"/>
                              </a:lnTo>
                              <a:lnTo>
                                <a:pt x="364" y="384"/>
                              </a:lnTo>
                              <a:lnTo>
                                <a:pt x="361" y="3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0,1527" path="m361,387l364,418l361,418l354,425l340,431l330,438l316,445l306,452l299,455l296,459l289,462l269,476l241,493l211,513l180,534l156,551l136,561l129,564l129,568l126,574l122,581l119,591l116,602l112,608l109,615l109,615l109,619l105,625l105,636l102,649l102,659l99,670l99,676l99,676l99,683l95,690l95,704l95,717l95,731l92,741l92,751l92,755l92,755l88,758l82,758l75,761l68,765l61,768l58,768l54,768l54,772l48,772l41,772l34,772l24,775l17,775l10,775l10,775l10,778l7,785l7,795l3,806l3,819l0,826l0,833l0,836l3,843l20,863l41,887l68,918l92,948l112,976l129,993l133,999l136,1003l146,1006l160,1010l173,1016l187,1020l201,1027l211,1030l214,1030l211,1112l214,1119l224,1129l238,1142l252,1153l296,1180l343,1210l391,1238l432,1258l463,1275l473,1282l483,1289l503,1306l537,1329l578,1360l616,1387l650,1411l673,1428l680,1435l690,1438l721,1448l762,1465l809,1482l854,1499l894,1513l925,1523l935,1527l939,1510l949,1472l959,1421l969,1363l979,1306l990,1258l1000,1221l1000,1207l1010,1204l1034,1190l1071,1170l1112,1149l1153,1129l1190,1108l1214,1095l1224,1091l1228,1088l1235,1088l1245,1081l1258,1078l1272,1074l1286,1071l1292,1067l1296,1064l1347,1105l1483,1207l1496,1200l1524,1180l1564,1156l1609,1125l1653,1091l1694,1064l1721,1047l1731,1037l1728,1037l1721,1030l1711,1023l1697,1013l1687,1003l1677,993l1666,986l1666,982l1666,982l1670,976l1673,969l1677,959l1683,948l1687,942l1690,935l1690,935l1823,884l1830,697l1826,693l1816,687l1799,680l1782,673l1765,666l1748,659l1738,656l1734,656l1734,646l1731,622l1731,585l1728,544l1724,506l1721,469l1721,445l1721,435l1717,435l1707,428l1690,421l1673,414l1656,408l1643,401l1632,394l1629,394l1626,394l1619,401l1609,408l1595,414l1585,421l1571,428l1564,435l1561,435l1561,435l1554,438l1547,442l1537,442l1527,445l1520,448l1513,448l1510,448l1507,448l1496,448l1483,448l1466,448l1449,445l1435,445l1425,445l1422,445l1415,442l1401,435l1384,425l1360,411l1340,397l1323,387l1309,377l1303,374l1299,374l1286,374l1265,374l1245,374l1224,374l1204,374l1190,374l1187,374l1184,367l1177,353l1166,329l1156,299l1146,272l1136,248l1129,231l1126,224l1119,224l1105,227l1081,227l1058,227l1030,227l1010,231l993,231l990,231l959,136l983,0l976,0l952,0l918,3l881,6l843,10l809,13l786,17l779,17l775,23l772,40l769,68l765,98l762,129l758,156l758,173l758,180l752,180l735,176l711,170l687,163l660,156l636,153l622,146l616,146l616,149l612,156l605,166l602,176l599,187l592,197l592,204l588,204l588,207l588,214l588,224l588,234l585,244l585,251l585,258l585,258l582,261l568,261l551,261l534,261l514,261l500,261l486,261l483,258l483,261l480,265l480,272l476,275l476,282l473,285l473,289l473,289l473,292l469,299l469,306l466,316l466,326l463,333l463,336l463,340l459,343l449,346l432,353l415,363l395,370l378,380l364,384l361,387xe" fillcolor="#e5e5e5" stroked="f" o:allowincell="f" style="position:absolute;margin-left:250.3pt;margin-top:162.6pt;width:91.45pt;height:76.3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8810</wp:posOffset>
                </wp:positionH>
                <wp:positionV relativeFrom="paragraph">
                  <wp:posOffset>2065020</wp:posOffset>
                </wp:positionV>
                <wp:extent cx="1162050" cy="969645"/>
                <wp:effectExtent l="635" t="1270" r="127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96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0" h="1527">
                              <a:moveTo>
                                <a:pt x="361" y="387"/>
                              </a:moveTo>
                              <a:lnTo>
                                <a:pt x="364" y="418"/>
                              </a:lnTo>
                              <a:lnTo>
                                <a:pt x="361" y="418"/>
                              </a:lnTo>
                              <a:lnTo>
                                <a:pt x="354" y="425"/>
                              </a:lnTo>
                              <a:lnTo>
                                <a:pt x="340" y="431"/>
                              </a:lnTo>
                              <a:lnTo>
                                <a:pt x="330" y="438"/>
                              </a:lnTo>
                              <a:lnTo>
                                <a:pt x="316" y="445"/>
                              </a:lnTo>
                              <a:lnTo>
                                <a:pt x="306" y="452"/>
                              </a:lnTo>
                              <a:lnTo>
                                <a:pt x="299" y="455"/>
                              </a:lnTo>
                              <a:lnTo>
                                <a:pt x="296" y="459"/>
                              </a:lnTo>
                              <a:lnTo>
                                <a:pt x="289" y="462"/>
                              </a:lnTo>
                              <a:lnTo>
                                <a:pt x="269" y="476"/>
                              </a:lnTo>
                              <a:lnTo>
                                <a:pt x="241" y="493"/>
                              </a:lnTo>
                              <a:lnTo>
                                <a:pt x="211" y="513"/>
                              </a:lnTo>
                              <a:lnTo>
                                <a:pt x="180" y="534"/>
                              </a:lnTo>
                              <a:lnTo>
                                <a:pt x="156" y="551"/>
                              </a:lnTo>
                              <a:lnTo>
                                <a:pt x="136" y="561"/>
                              </a:lnTo>
                              <a:lnTo>
                                <a:pt x="129" y="564"/>
                              </a:lnTo>
                              <a:lnTo>
                                <a:pt x="129" y="568"/>
                              </a:lnTo>
                              <a:lnTo>
                                <a:pt x="126" y="574"/>
                              </a:lnTo>
                              <a:lnTo>
                                <a:pt x="122" y="581"/>
                              </a:lnTo>
                              <a:lnTo>
                                <a:pt x="119" y="591"/>
                              </a:lnTo>
                              <a:lnTo>
                                <a:pt x="116" y="602"/>
                              </a:lnTo>
                              <a:lnTo>
                                <a:pt x="112" y="608"/>
                              </a:lnTo>
                              <a:lnTo>
                                <a:pt x="109" y="615"/>
                              </a:lnTo>
                              <a:lnTo>
                                <a:pt x="109" y="619"/>
                              </a:lnTo>
                              <a:lnTo>
                                <a:pt x="105" y="625"/>
                              </a:lnTo>
                              <a:lnTo>
                                <a:pt x="105" y="636"/>
                              </a:lnTo>
                              <a:lnTo>
                                <a:pt x="102" y="649"/>
                              </a:lnTo>
                              <a:lnTo>
                                <a:pt x="102" y="659"/>
                              </a:lnTo>
                              <a:lnTo>
                                <a:pt x="99" y="670"/>
                              </a:lnTo>
                              <a:lnTo>
                                <a:pt x="99" y="676"/>
                              </a:lnTo>
                              <a:lnTo>
                                <a:pt x="99" y="683"/>
                              </a:lnTo>
                              <a:lnTo>
                                <a:pt x="95" y="690"/>
                              </a:lnTo>
                              <a:lnTo>
                                <a:pt x="95" y="704"/>
                              </a:lnTo>
                              <a:lnTo>
                                <a:pt x="95" y="717"/>
                              </a:lnTo>
                              <a:lnTo>
                                <a:pt x="95" y="731"/>
                              </a:lnTo>
                              <a:lnTo>
                                <a:pt x="92" y="741"/>
                              </a:lnTo>
                              <a:lnTo>
                                <a:pt x="92" y="751"/>
                              </a:lnTo>
                              <a:lnTo>
                                <a:pt x="92" y="755"/>
                              </a:lnTo>
                              <a:lnTo>
                                <a:pt x="88" y="758"/>
                              </a:lnTo>
                              <a:lnTo>
                                <a:pt x="82" y="758"/>
                              </a:lnTo>
                              <a:lnTo>
                                <a:pt x="75" y="761"/>
                              </a:lnTo>
                              <a:lnTo>
                                <a:pt x="68" y="765"/>
                              </a:lnTo>
                              <a:lnTo>
                                <a:pt x="61" y="768"/>
                              </a:lnTo>
                              <a:lnTo>
                                <a:pt x="58" y="768"/>
                              </a:lnTo>
                              <a:lnTo>
                                <a:pt x="54" y="768"/>
                              </a:lnTo>
                              <a:lnTo>
                                <a:pt x="54" y="772"/>
                              </a:lnTo>
                              <a:lnTo>
                                <a:pt x="48" y="772"/>
                              </a:lnTo>
                              <a:lnTo>
                                <a:pt x="41" y="772"/>
                              </a:lnTo>
                              <a:lnTo>
                                <a:pt x="34" y="772"/>
                              </a:lnTo>
                              <a:lnTo>
                                <a:pt x="24" y="775"/>
                              </a:lnTo>
                              <a:lnTo>
                                <a:pt x="17" y="775"/>
                              </a:lnTo>
                              <a:lnTo>
                                <a:pt x="10" y="775"/>
                              </a:lnTo>
                              <a:lnTo>
                                <a:pt x="10" y="778"/>
                              </a:lnTo>
                              <a:lnTo>
                                <a:pt x="7" y="785"/>
                              </a:lnTo>
                              <a:lnTo>
                                <a:pt x="7" y="795"/>
                              </a:lnTo>
                              <a:lnTo>
                                <a:pt x="3" y="806"/>
                              </a:lnTo>
                              <a:lnTo>
                                <a:pt x="3" y="819"/>
                              </a:lnTo>
                              <a:lnTo>
                                <a:pt x="0" y="826"/>
                              </a:lnTo>
                              <a:lnTo>
                                <a:pt x="0" y="833"/>
                              </a:lnTo>
                              <a:lnTo>
                                <a:pt x="0" y="836"/>
                              </a:lnTo>
                              <a:lnTo>
                                <a:pt x="3" y="843"/>
                              </a:lnTo>
                              <a:lnTo>
                                <a:pt x="20" y="863"/>
                              </a:lnTo>
                              <a:lnTo>
                                <a:pt x="41" y="887"/>
                              </a:lnTo>
                              <a:lnTo>
                                <a:pt x="68" y="918"/>
                              </a:lnTo>
                              <a:lnTo>
                                <a:pt x="92" y="948"/>
                              </a:lnTo>
                              <a:lnTo>
                                <a:pt x="112" y="976"/>
                              </a:lnTo>
                              <a:lnTo>
                                <a:pt x="129" y="993"/>
                              </a:lnTo>
                              <a:lnTo>
                                <a:pt x="133" y="999"/>
                              </a:lnTo>
                              <a:lnTo>
                                <a:pt x="136" y="1003"/>
                              </a:lnTo>
                              <a:lnTo>
                                <a:pt x="146" y="1006"/>
                              </a:lnTo>
                              <a:lnTo>
                                <a:pt x="160" y="1010"/>
                              </a:lnTo>
                              <a:lnTo>
                                <a:pt x="173" y="1016"/>
                              </a:lnTo>
                              <a:lnTo>
                                <a:pt x="187" y="1020"/>
                              </a:lnTo>
                              <a:lnTo>
                                <a:pt x="201" y="1027"/>
                              </a:lnTo>
                              <a:lnTo>
                                <a:pt x="211" y="1030"/>
                              </a:lnTo>
                              <a:lnTo>
                                <a:pt x="214" y="1030"/>
                              </a:lnTo>
                              <a:lnTo>
                                <a:pt x="211" y="1112"/>
                              </a:lnTo>
                              <a:lnTo>
                                <a:pt x="214" y="1119"/>
                              </a:lnTo>
                              <a:lnTo>
                                <a:pt x="224" y="1129"/>
                              </a:lnTo>
                              <a:lnTo>
                                <a:pt x="238" y="1142"/>
                              </a:lnTo>
                              <a:lnTo>
                                <a:pt x="252" y="1153"/>
                              </a:lnTo>
                              <a:lnTo>
                                <a:pt x="296" y="1180"/>
                              </a:lnTo>
                              <a:lnTo>
                                <a:pt x="343" y="1210"/>
                              </a:lnTo>
                              <a:lnTo>
                                <a:pt x="391" y="1238"/>
                              </a:lnTo>
                              <a:lnTo>
                                <a:pt x="432" y="1258"/>
                              </a:lnTo>
                              <a:lnTo>
                                <a:pt x="463" y="1275"/>
                              </a:lnTo>
                              <a:lnTo>
                                <a:pt x="473" y="1282"/>
                              </a:lnTo>
                              <a:lnTo>
                                <a:pt x="483" y="1289"/>
                              </a:lnTo>
                              <a:lnTo>
                                <a:pt x="503" y="1306"/>
                              </a:lnTo>
                              <a:lnTo>
                                <a:pt x="537" y="1329"/>
                              </a:lnTo>
                              <a:lnTo>
                                <a:pt x="578" y="1360"/>
                              </a:lnTo>
                              <a:lnTo>
                                <a:pt x="616" y="1387"/>
                              </a:lnTo>
                              <a:lnTo>
                                <a:pt x="650" y="1411"/>
                              </a:lnTo>
                              <a:lnTo>
                                <a:pt x="673" y="1428"/>
                              </a:lnTo>
                              <a:lnTo>
                                <a:pt x="680" y="1435"/>
                              </a:lnTo>
                              <a:lnTo>
                                <a:pt x="690" y="1438"/>
                              </a:lnTo>
                              <a:lnTo>
                                <a:pt x="721" y="1448"/>
                              </a:lnTo>
                              <a:lnTo>
                                <a:pt x="762" y="1465"/>
                              </a:lnTo>
                              <a:lnTo>
                                <a:pt x="809" y="1482"/>
                              </a:lnTo>
                              <a:lnTo>
                                <a:pt x="854" y="1499"/>
                              </a:lnTo>
                              <a:lnTo>
                                <a:pt x="894" y="1513"/>
                              </a:lnTo>
                              <a:lnTo>
                                <a:pt x="925" y="1523"/>
                              </a:lnTo>
                              <a:lnTo>
                                <a:pt x="935" y="1527"/>
                              </a:lnTo>
                              <a:lnTo>
                                <a:pt x="939" y="1510"/>
                              </a:lnTo>
                              <a:lnTo>
                                <a:pt x="949" y="1472"/>
                              </a:lnTo>
                              <a:lnTo>
                                <a:pt x="959" y="1421"/>
                              </a:lnTo>
                              <a:lnTo>
                                <a:pt x="969" y="1363"/>
                              </a:lnTo>
                              <a:lnTo>
                                <a:pt x="979" y="1306"/>
                              </a:lnTo>
                              <a:lnTo>
                                <a:pt x="990" y="1258"/>
                              </a:lnTo>
                              <a:lnTo>
                                <a:pt x="1000" y="1221"/>
                              </a:lnTo>
                              <a:lnTo>
                                <a:pt x="1000" y="1207"/>
                              </a:lnTo>
                              <a:lnTo>
                                <a:pt x="1010" y="1204"/>
                              </a:lnTo>
                              <a:lnTo>
                                <a:pt x="1034" y="1190"/>
                              </a:lnTo>
                              <a:lnTo>
                                <a:pt x="1071" y="1170"/>
                              </a:lnTo>
                              <a:lnTo>
                                <a:pt x="1112" y="1149"/>
                              </a:lnTo>
                              <a:lnTo>
                                <a:pt x="1153" y="1129"/>
                              </a:lnTo>
                              <a:lnTo>
                                <a:pt x="1190" y="1108"/>
                              </a:lnTo>
                              <a:lnTo>
                                <a:pt x="1214" y="1095"/>
                              </a:lnTo>
                              <a:lnTo>
                                <a:pt x="1224" y="1091"/>
                              </a:lnTo>
                              <a:lnTo>
                                <a:pt x="1228" y="1088"/>
                              </a:lnTo>
                              <a:lnTo>
                                <a:pt x="1235" y="1088"/>
                              </a:lnTo>
                              <a:lnTo>
                                <a:pt x="1245" y="1081"/>
                              </a:lnTo>
                              <a:lnTo>
                                <a:pt x="1258" y="1078"/>
                              </a:lnTo>
                              <a:lnTo>
                                <a:pt x="1272" y="1074"/>
                              </a:lnTo>
                              <a:lnTo>
                                <a:pt x="1286" y="1071"/>
                              </a:lnTo>
                              <a:lnTo>
                                <a:pt x="1292" y="1067"/>
                              </a:lnTo>
                              <a:lnTo>
                                <a:pt x="1296" y="1064"/>
                              </a:lnTo>
                              <a:lnTo>
                                <a:pt x="1347" y="1105"/>
                              </a:lnTo>
                              <a:lnTo>
                                <a:pt x="1483" y="1207"/>
                              </a:lnTo>
                              <a:lnTo>
                                <a:pt x="1496" y="1200"/>
                              </a:lnTo>
                              <a:lnTo>
                                <a:pt x="1524" y="1180"/>
                              </a:lnTo>
                              <a:lnTo>
                                <a:pt x="1564" y="1156"/>
                              </a:lnTo>
                              <a:lnTo>
                                <a:pt x="1609" y="1125"/>
                              </a:lnTo>
                              <a:lnTo>
                                <a:pt x="1653" y="1091"/>
                              </a:lnTo>
                              <a:lnTo>
                                <a:pt x="1694" y="1064"/>
                              </a:lnTo>
                              <a:lnTo>
                                <a:pt x="1721" y="1047"/>
                              </a:lnTo>
                              <a:lnTo>
                                <a:pt x="1731" y="1037"/>
                              </a:lnTo>
                              <a:lnTo>
                                <a:pt x="1728" y="1037"/>
                              </a:lnTo>
                              <a:lnTo>
                                <a:pt x="1721" y="1030"/>
                              </a:lnTo>
                              <a:lnTo>
                                <a:pt x="1711" y="1023"/>
                              </a:lnTo>
                              <a:lnTo>
                                <a:pt x="1697" y="1013"/>
                              </a:lnTo>
                              <a:lnTo>
                                <a:pt x="1687" y="1003"/>
                              </a:lnTo>
                              <a:lnTo>
                                <a:pt x="1677" y="993"/>
                              </a:lnTo>
                              <a:lnTo>
                                <a:pt x="1666" y="986"/>
                              </a:lnTo>
                              <a:lnTo>
                                <a:pt x="1666" y="982"/>
                              </a:lnTo>
                              <a:lnTo>
                                <a:pt x="1670" y="976"/>
                              </a:lnTo>
                              <a:lnTo>
                                <a:pt x="1673" y="969"/>
                              </a:lnTo>
                              <a:lnTo>
                                <a:pt x="1677" y="959"/>
                              </a:lnTo>
                              <a:lnTo>
                                <a:pt x="1683" y="948"/>
                              </a:lnTo>
                              <a:lnTo>
                                <a:pt x="1687" y="942"/>
                              </a:lnTo>
                              <a:lnTo>
                                <a:pt x="1690" y="935"/>
                              </a:lnTo>
                              <a:lnTo>
                                <a:pt x="1823" y="884"/>
                              </a:lnTo>
                              <a:lnTo>
                                <a:pt x="1830" y="697"/>
                              </a:lnTo>
                              <a:lnTo>
                                <a:pt x="1826" y="693"/>
                              </a:lnTo>
                              <a:lnTo>
                                <a:pt x="1816" y="687"/>
                              </a:lnTo>
                              <a:lnTo>
                                <a:pt x="1799" y="680"/>
                              </a:lnTo>
                              <a:lnTo>
                                <a:pt x="1782" y="673"/>
                              </a:lnTo>
                              <a:lnTo>
                                <a:pt x="1765" y="666"/>
                              </a:lnTo>
                              <a:lnTo>
                                <a:pt x="1748" y="659"/>
                              </a:lnTo>
                              <a:lnTo>
                                <a:pt x="1738" y="656"/>
                              </a:lnTo>
                              <a:lnTo>
                                <a:pt x="1734" y="656"/>
                              </a:lnTo>
                              <a:lnTo>
                                <a:pt x="1734" y="646"/>
                              </a:lnTo>
                              <a:lnTo>
                                <a:pt x="1731" y="622"/>
                              </a:lnTo>
                              <a:lnTo>
                                <a:pt x="1731" y="585"/>
                              </a:lnTo>
                              <a:lnTo>
                                <a:pt x="1728" y="544"/>
                              </a:lnTo>
                              <a:lnTo>
                                <a:pt x="1724" y="506"/>
                              </a:lnTo>
                              <a:lnTo>
                                <a:pt x="1721" y="469"/>
                              </a:lnTo>
                              <a:lnTo>
                                <a:pt x="1721" y="445"/>
                              </a:lnTo>
                              <a:lnTo>
                                <a:pt x="1721" y="435"/>
                              </a:lnTo>
                              <a:lnTo>
                                <a:pt x="1717" y="435"/>
                              </a:lnTo>
                              <a:lnTo>
                                <a:pt x="1707" y="428"/>
                              </a:lnTo>
                              <a:lnTo>
                                <a:pt x="1690" y="421"/>
                              </a:lnTo>
                              <a:lnTo>
                                <a:pt x="1673" y="414"/>
                              </a:lnTo>
                              <a:lnTo>
                                <a:pt x="1656" y="408"/>
                              </a:lnTo>
                              <a:lnTo>
                                <a:pt x="1643" y="401"/>
                              </a:lnTo>
                              <a:lnTo>
                                <a:pt x="1632" y="394"/>
                              </a:lnTo>
                              <a:lnTo>
                                <a:pt x="1629" y="394"/>
                              </a:lnTo>
                              <a:lnTo>
                                <a:pt x="1626" y="394"/>
                              </a:lnTo>
                              <a:lnTo>
                                <a:pt x="1619" y="401"/>
                              </a:lnTo>
                              <a:lnTo>
                                <a:pt x="1609" y="408"/>
                              </a:lnTo>
                              <a:lnTo>
                                <a:pt x="1595" y="414"/>
                              </a:lnTo>
                              <a:lnTo>
                                <a:pt x="1585" y="421"/>
                              </a:lnTo>
                              <a:lnTo>
                                <a:pt x="1571" y="428"/>
                              </a:lnTo>
                              <a:lnTo>
                                <a:pt x="1564" y="435"/>
                              </a:lnTo>
                              <a:lnTo>
                                <a:pt x="1561" y="435"/>
                              </a:lnTo>
                              <a:lnTo>
                                <a:pt x="1554" y="438"/>
                              </a:lnTo>
                              <a:lnTo>
                                <a:pt x="1547" y="442"/>
                              </a:lnTo>
                              <a:lnTo>
                                <a:pt x="1537" y="442"/>
                              </a:lnTo>
                              <a:lnTo>
                                <a:pt x="1527" y="445"/>
                              </a:lnTo>
                              <a:lnTo>
                                <a:pt x="1520" y="448"/>
                              </a:lnTo>
                              <a:lnTo>
                                <a:pt x="1513" y="448"/>
                              </a:lnTo>
                              <a:lnTo>
                                <a:pt x="1510" y="448"/>
                              </a:lnTo>
                              <a:lnTo>
                                <a:pt x="1507" y="448"/>
                              </a:lnTo>
                              <a:lnTo>
                                <a:pt x="1496" y="448"/>
                              </a:lnTo>
                              <a:lnTo>
                                <a:pt x="1483" y="448"/>
                              </a:lnTo>
                              <a:lnTo>
                                <a:pt x="1466" y="448"/>
                              </a:lnTo>
                              <a:lnTo>
                                <a:pt x="1449" y="445"/>
                              </a:lnTo>
                              <a:lnTo>
                                <a:pt x="1435" y="445"/>
                              </a:lnTo>
                              <a:lnTo>
                                <a:pt x="1425" y="445"/>
                              </a:lnTo>
                              <a:lnTo>
                                <a:pt x="1422" y="445"/>
                              </a:lnTo>
                              <a:lnTo>
                                <a:pt x="1415" y="442"/>
                              </a:lnTo>
                              <a:lnTo>
                                <a:pt x="1401" y="435"/>
                              </a:lnTo>
                              <a:lnTo>
                                <a:pt x="1384" y="425"/>
                              </a:lnTo>
                              <a:lnTo>
                                <a:pt x="1360" y="411"/>
                              </a:lnTo>
                              <a:lnTo>
                                <a:pt x="1340" y="397"/>
                              </a:lnTo>
                              <a:lnTo>
                                <a:pt x="1323" y="387"/>
                              </a:lnTo>
                              <a:lnTo>
                                <a:pt x="1309" y="377"/>
                              </a:lnTo>
                              <a:lnTo>
                                <a:pt x="1303" y="374"/>
                              </a:lnTo>
                              <a:lnTo>
                                <a:pt x="1299" y="374"/>
                              </a:lnTo>
                              <a:lnTo>
                                <a:pt x="1286" y="374"/>
                              </a:lnTo>
                              <a:lnTo>
                                <a:pt x="1265" y="374"/>
                              </a:lnTo>
                              <a:lnTo>
                                <a:pt x="1245" y="374"/>
                              </a:lnTo>
                              <a:lnTo>
                                <a:pt x="1224" y="374"/>
                              </a:lnTo>
                              <a:lnTo>
                                <a:pt x="1204" y="374"/>
                              </a:lnTo>
                              <a:lnTo>
                                <a:pt x="1190" y="374"/>
                              </a:lnTo>
                              <a:lnTo>
                                <a:pt x="1187" y="374"/>
                              </a:lnTo>
                              <a:lnTo>
                                <a:pt x="1184" y="367"/>
                              </a:lnTo>
                              <a:lnTo>
                                <a:pt x="1177" y="353"/>
                              </a:lnTo>
                              <a:lnTo>
                                <a:pt x="1166" y="329"/>
                              </a:lnTo>
                              <a:lnTo>
                                <a:pt x="1156" y="299"/>
                              </a:lnTo>
                              <a:lnTo>
                                <a:pt x="1146" y="272"/>
                              </a:lnTo>
                              <a:lnTo>
                                <a:pt x="1136" y="248"/>
                              </a:lnTo>
                              <a:lnTo>
                                <a:pt x="1129" y="231"/>
                              </a:lnTo>
                              <a:lnTo>
                                <a:pt x="1126" y="224"/>
                              </a:lnTo>
                              <a:lnTo>
                                <a:pt x="1119" y="224"/>
                              </a:lnTo>
                              <a:lnTo>
                                <a:pt x="1105" y="227"/>
                              </a:lnTo>
                              <a:lnTo>
                                <a:pt x="1081" y="227"/>
                              </a:lnTo>
                              <a:lnTo>
                                <a:pt x="1058" y="227"/>
                              </a:lnTo>
                              <a:lnTo>
                                <a:pt x="1030" y="227"/>
                              </a:lnTo>
                              <a:lnTo>
                                <a:pt x="1010" y="231"/>
                              </a:lnTo>
                              <a:lnTo>
                                <a:pt x="993" y="231"/>
                              </a:lnTo>
                              <a:lnTo>
                                <a:pt x="990" y="231"/>
                              </a:lnTo>
                              <a:lnTo>
                                <a:pt x="959" y="136"/>
                              </a:lnTo>
                              <a:lnTo>
                                <a:pt x="983" y="0"/>
                              </a:lnTo>
                              <a:lnTo>
                                <a:pt x="976" y="0"/>
                              </a:lnTo>
                              <a:lnTo>
                                <a:pt x="952" y="0"/>
                              </a:lnTo>
                              <a:lnTo>
                                <a:pt x="918" y="3"/>
                              </a:lnTo>
                              <a:lnTo>
                                <a:pt x="881" y="6"/>
                              </a:lnTo>
                              <a:lnTo>
                                <a:pt x="843" y="10"/>
                              </a:lnTo>
                              <a:lnTo>
                                <a:pt x="809" y="13"/>
                              </a:lnTo>
                              <a:lnTo>
                                <a:pt x="786" y="17"/>
                              </a:lnTo>
                              <a:lnTo>
                                <a:pt x="779" y="17"/>
                              </a:lnTo>
                              <a:lnTo>
                                <a:pt x="775" y="23"/>
                              </a:lnTo>
                              <a:lnTo>
                                <a:pt x="772" y="40"/>
                              </a:lnTo>
                              <a:lnTo>
                                <a:pt x="769" y="68"/>
                              </a:lnTo>
                              <a:lnTo>
                                <a:pt x="765" y="98"/>
                              </a:lnTo>
                              <a:lnTo>
                                <a:pt x="762" y="129"/>
                              </a:lnTo>
                              <a:lnTo>
                                <a:pt x="758" y="156"/>
                              </a:lnTo>
                              <a:lnTo>
                                <a:pt x="758" y="173"/>
                              </a:lnTo>
                              <a:lnTo>
                                <a:pt x="758" y="180"/>
                              </a:lnTo>
                              <a:lnTo>
                                <a:pt x="752" y="180"/>
                              </a:lnTo>
                              <a:lnTo>
                                <a:pt x="735" y="176"/>
                              </a:lnTo>
                              <a:lnTo>
                                <a:pt x="711" y="170"/>
                              </a:lnTo>
                              <a:lnTo>
                                <a:pt x="687" y="163"/>
                              </a:lnTo>
                              <a:lnTo>
                                <a:pt x="660" y="156"/>
                              </a:lnTo>
                              <a:lnTo>
                                <a:pt x="636" y="153"/>
                              </a:lnTo>
                              <a:lnTo>
                                <a:pt x="622" y="146"/>
                              </a:lnTo>
                              <a:lnTo>
                                <a:pt x="616" y="146"/>
                              </a:lnTo>
                              <a:lnTo>
                                <a:pt x="616" y="149"/>
                              </a:lnTo>
                              <a:lnTo>
                                <a:pt x="612" y="156"/>
                              </a:lnTo>
                              <a:lnTo>
                                <a:pt x="605" y="166"/>
                              </a:lnTo>
                              <a:lnTo>
                                <a:pt x="602" y="176"/>
                              </a:lnTo>
                              <a:lnTo>
                                <a:pt x="599" y="187"/>
                              </a:lnTo>
                              <a:lnTo>
                                <a:pt x="592" y="197"/>
                              </a:lnTo>
                              <a:lnTo>
                                <a:pt x="592" y="204"/>
                              </a:lnTo>
                              <a:lnTo>
                                <a:pt x="588" y="204"/>
                              </a:lnTo>
                              <a:lnTo>
                                <a:pt x="588" y="207"/>
                              </a:lnTo>
                              <a:lnTo>
                                <a:pt x="588" y="214"/>
                              </a:lnTo>
                              <a:lnTo>
                                <a:pt x="588" y="224"/>
                              </a:lnTo>
                              <a:lnTo>
                                <a:pt x="588" y="234"/>
                              </a:lnTo>
                              <a:lnTo>
                                <a:pt x="585" y="244"/>
                              </a:lnTo>
                              <a:lnTo>
                                <a:pt x="585" y="251"/>
                              </a:lnTo>
                              <a:lnTo>
                                <a:pt x="585" y="258"/>
                              </a:lnTo>
                              <a:lnTo>
                                <a:pt x="582" y="261"/>
                              </a:lnTo>
                              <a:lnTo>
                                <a:pt x="568" y="261"/>
                              </a:lnTo>
                              <a:lnTo>
                                <a:pt x="551" y="261"/>
                              </a:lnTo>
                              <a:lnTo>
                                <a:pt x="534" y="261"/>
                              </a:lnTo>
                              <a:lnTo>
                                <a:pt x="514" y="261"/>
                              </a:lnTo>
                              <a:lnTo>
                                <a:pt x="500" y="261"/>
                              </a:lnTo>
                              <a:lnTo>
                                <a:pt x="486" y="261"/>
                              </a:lnTo>
                              <a:lnTo>
                                <a:pt x="483" y="258"/>
                              </a:lnTo>
                              <a:lnTo>
                                <a:pt x="483" y="261"/>
                              </a:lnTo>
                              <a:lnTo>
                                <a:pt x="480" y="265"/>
                              </a:lnTo>
                              <a:lnTo>
                                <a:pt x="480" y="272"/>
                              </a:lnTo>
                              <a:lnTo>
                                <a:pt x="476" y="275"/>
                              </a:lnTo>
                              <a:lnTo>
                                <a:pt x="476" y="282"/>
                              </a:lnTo>
                              <a:lnTo>
                                <a:pt x="473" y="285"/>
                              </a:lnTo>
                              <a:lnTo>
                                <a:pt x="473" y="289"/>
                              </a:lnTo>
                              <a:lnTo>
                                <a:pt x="473" y="292"/>
                              </a:lnTo>
                              <a:lnTo>
                                <a:pt x="469" y="299"/>
                              </a:lnTo>
                              <a:lnTo>
                                <a:pt x="469" y="306"/>
                              </a:lnTo>
                              <a:lnTo>
                                <a:pt x="466" y="316"/>
                              </a:lnTo>
                              <a:lnTo>
                                <a:pt x="466" y="326"/>
                              </a:lnTo>
                              <a:lnTo>
                                <a:pt x="463" y="333"/>
                              </a:lnTo>
                              <a:lnTo>
                                <a:pt x="463" y="336"/>
                              </a:lnTo>
                              <a:lnTo>
                                <a:pt x="463" y="340"/>
                              </a:lnTo>
                              <a:lnTo>
                                <a:pt x="459" y="343"/>
                              </a:lnTo>
                              <a:lnTo>
                                <a:pt x="449" y="346"/>
                              </a:lnTo>
                              <a:lnTo>
                                <a:pt x="432" y="353"/>
                              </a:lnTo>
                              <a:lnTo>
                                <a:pt x="415" y="363"/>
                              </a:lnTo>
                              <a:lnTo>
                                <a:pt x="395" y="370"/>
                              </a:lnTo>
                              <a:lnTo>
                                <a:pt x="378" y="380"/>
                              </a:lnTo>
                              <a:lnTo>
                                <a:pt x="364" y="384"/>
                              </a:lnTo>
                              <a:lnTo>
                                <a:pt x="361" y="38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0,1527" path="m361,387l364,418l361,418l354,425l340,431l330,438l316,445l306,452l299,455l296,459l289,462l269,476l241,493l211,513l180,534l156,551l136,561l129,564l129,568l126,574l122,581l119,591l116,602l112,608l109,615l109,619l105,625l105,636l102,649l102,659l99,670l99,676l99,683l95,690l95,704l95,717l95,731l92,741l92,751l92,755l88,758l82,758l75,761l68,765l61,768l58,768l54,768l54,772l48,772l41,772l34,772l24,775l17,775l10,775l10,778l7,785l7,795l3,806l3,819l0,826l0,833l0,836l3,843l20,863l41,887l68,918l92,948l112,976l129,993l133,999l136,1003l146,1006l160,1010l173,1016l187,1020l201,1027l211,1030l214,1030l211,1112l214,1119l224,1129l238,1142l252,1153l296,1180l343,1210l391,1238l432,1258l463,1275l473,1282l483,1289l503,1306l537,1329l578,1360l616,1387l650,1411l673,1428l680,1435l690,1438l721,1448l762,1465l809,1482l854,1499l894,1513l925,1523l935,1527l939,1510l949,1472l959,1421l969,1363l979,1306l990,1258l1000,1221l1000,1207l1010,1204l1034,1190l1071,1170l1112,1149l1153,1129l1190,1108l1214,1095l1224,1091l1228,1088l1235,1088l1245,1081l1258,1078l1272,1074l1286,1071l1292,1067l1296,1064l1347,1105l1483,1207l1496,1200l1524,1180l1564,1156l1609,1125l1653,1091l1694,1064l1721,1047l1731,1037l1728,1037l1721,1030l1711,1023l1697,1013l1687,1003l1677,993l1666,986l1666,982l1670,976l1673,969l1677,959l1683,948l1687,942l1690,935l1823,884l1830,697l1826,693l1816,687l1799,680l1782,673l1765,666l1748,659l1738,656l1734,656l1734,646l1731,622l1731,585l1728,544l1724,506l1721,469l1721,445l1721,435l1717,435l1707,428l1690,421l1673,414l1656,408l1643,401l1632,394l1629,394l1626,394l1619,401l1609,408l1595,414l1585,421l1571,428l1564,435l1561,435l1554,438l1547,442l1537,442l1527,445l1520,448l1513,448l1510,448l1507,448l1496,448l1483,448l1466,448l1449,445l1435,445l1425,445l1422,445l1415,442l1401,435l1384,425l1360,411l1340,397l1323,387l1309,377l1303,374l1299,374l1286,374l1265,374l1245,374l1224,374l1204,374l1190,374l1187,374l1184,367l1177,353l1166,329l1156,299l1146,272l1136,248l1129,231l1126,224l1119,224l1105,227l1081,227l1058,227l1030,227l1010,231l993,231l990,231l959,136l983,0l976,0l952,0l918,3l881,6l843,10l809,13l786,17l779,17l775,23l772,40l769,68l765,98l762,129l758,156l758,173l758,180l752,180l735,176l711,170l687,163l660,156l636,153l622,146l616,146l616,149l612,156l605,166l602,176l599,187l592,197l592,204l588,204l588,207l588,214l588,224l588,234l585,244l585,251l585,258l582,261l568,261l551,261l534,261l514,261l500,261l486,261l483,258l483,261l480,265l480,272l476,275l476,282l473,285l473,289l473,292l469,299l469,306l466,316l466,326l463,333l463,336l463,340l459,343l449,346l432,353l415,363l395,370l378,380l364,384l361,387e" stroked="t" o:allowincell="f" style="position:absolute;margin-left:250.3pt;margin-top:162.6pt;width:91.45pt;height:76.3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635</wp:posOffset>
                </wp:positionH>
                <wp:positionV relativeFrom="paragraph">
                  <wp:posOffset>490220</wp:posOffset>
                </wp:positionV>
                <wp:extent cx="461645" cy="52070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52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7" h="820">
                              <a:moveTo>
                                <a:pt x="10" y="54"/>
                              </a:moveTo>
                              <a:lnTo>
                                <a:pt x="47" y="78"/>
                              </a:lnTo>
                              <a:lnTo>
                                <a:pt x="54" y="95"/>
                              </a:lnTo>
                              <a:lnTo>
                                <a:pt x="78" y="245"/>
                              </a:lnTo>
                              <a:lnTo>
                                <a:pt x="71" y="262"/>
                              </a:lnTo>
                              <a:lnTo>
                                <a:pt x="13" y="282"/>
                              </a:lnTo>
                              <a:lnTo>
                                <a:pt x="10" y="299"/>
                              </a:lnTo>
                              <a:lnTo>
                                <a:pt x="0" y="337"/>
                              </a:lnTo>
                              <a:lnTo>
                                <a:pt x="10" y="354"/>
                              </a:lnTo>
                              <a:lnTo>
                                <a:pt x="23" y="367"/>
                              </a:lnTo>
                              <a:lnTo>
                                <a:pt x="37" y="374"/>
                              </a:lnTo>
                              <a:lnTo>
                                <a:pt x="102" y="388"/>
                              </a:lnTo>
                              <a:lnTo>
                                <a:pt x="146" y="412"/>
                              </a:lnTo>
                              <a:lnTo>
                                <a:pt x="207" y="418"/>
                              </a:lnTo>
                              <a:lnTo>
                                <a:pt x="224" y="412"/>
                              </a:lnTo>
                              <a:lnTo>
                                <a:pt x="245" y="398"/>
                              </a:lnTo>
                              <a:lnTo>
                                <a:pt x="353" y="435"/>
                              </a:lnTo>
                              <a:lnTo>
                                <a:pt x="455" y="633"/>
                              </a:lnTo>
                              <a:lnTo>
                                <a:pt x="449" y="646"/>
                              </a:lnTo>
                              <a:lnTo>
                                <a:pt x="449" y="684"/>
                              </a:lnTo>
                              <a:lnTo>
                                <a:pt x="506" y="738"/>
                              </a:lnTo>
                              <a:lnTo>
                                <a:pt x="578" y="738"/>
                              </a:lnTo>
                              <a:lnTo>
                                <a:pt x="649" y="796"/>
                              </a:lnTo>
                              <a:lnTo>
                                <a:pt x="656" y="813"/>
                              </a:lnTo>
                              <a:lnTo>
                                <a:pt x="656" y="813"/>
                              </a:lnTo>
                              <a:lnTo>
                                <a:pt x="656" y="813"/>
                              </a:lnTo>
                              <a:lnTo>
                                <a:pt x="656" y="813"/>
                              </a:lnTo>
                              <a:lnTo>
                                <a:pt x="656" y="813"/>
                              </a:lnTo>
                              <a:lnTo>
                                <a:pt x="656" y="813"/>
                              </a:lnTo>
                              <a:lnTo>
                                <a:pt x="656" y="813"/>
                              </a:lnTo>
                              <a:lnTo>
                                <a:pt x="656" y="813"/>
                              </a:lnTo>
                              <a:lnTo>
                                <a:pt x="724" y="820"/>
                              </a:lnTo>
                              <a:lnTo>
                                <a:pt x="693" y="762"/>
                              </a:lnTo>
                              <a:lnTo>
                                <a:pt x="670" y="616"/>
                              </a:lnTo>
                              <a:lnTo>
                                <a:pt x="656" y="585"/>
                              </a:lnTo>
                              <a:lnTo>
                                <a:pt x="615" y="571"/>
                              </a:lnTo>
                              <a:lnTo>
                                <a:pt x="598" y="561"/>
                              </a:lnTo>
                              <a:lnTo>
                                <a:pt x="585" y="548"/>
                              </a:lnTo>
                              <a:lnTo>
                                <a:pt x="578" y="469"/>
                              </a:lnTo>
                              <a:lnTo>
                                <a:pt x="479" y="282"/>
                              </a:lnTo>
                              <a:lnTo>
                                <a:pt x="469" y="269"/>
                              </a:lnTo>
                              <a:lnTo>
                                <a:pt x="452" y="252"/>
                              </a:lnTo>
                              <a:lnTo>
                                <a:pt x="391" y="262"/>
                              </a:lnTo>
                              <a:lnTo>
                                <a:pt x="384" y="126"/>
                              </a:lnTo>
                              <a:lnTo>
                                <a:pt x="377" y="95"/>
                              </a:lnTo>
                              <a:lnTo>
                                <a:pt x="421" y="65"/>
                              </a:lnTo>
                              <a:lnTo>
                                <a:pt x="438" y="58"/>
                              </a:lnTo>
                              <a:lnTo>
                                <a:pt x="452" y="41"/>
                              </a:lnTo>
                              <a:lnTo>
                                <a:pt x="445" y="31"/>
                              </a:lnTo>
                              <a:lnTo>
                                <a:pt x="438" y="0"/>
                              </a:lnTo>
                              <a:lnTo>
                                <a:pt x="221" y="7"/>
                              </a:lnTo>
                              <a:lnTo>
                                <a:pt x="10" y="31"/>
                              </a:lnTo>
                              <a:lnTo>
                                <a:pt x="10" y="54"/>
                              </a:lnTo>
                              <a:close/>
                              <a:moveTo>
                                <a:pt x="659" y="816"/>
                              </a:moveTo>
                              <a:lnTo>
                                <a:pt x="727" y="816"/>
                              </a:lnTo>
                              <a:lnTo>
                                <a:pt x="659" y="8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7,820" path="m10,54l47,78l54,95l78,245l71,262l13,282l10,299l0,337l10,354l23,367l37,374l102,388l146,412l207,418l224,412l245,398l353,435l455,633l449,646l449,684l506,738l578,738l649,796l656,813l656,813l656,813l656,813l656,813l656,813l656,813l656,813l724,820l693,762l670,616l656,585l615,571l598,561l585,548l578,469l479,282l469,269l452,252l391,262l384,126l377,95l421,65l438,58l452,41l445,31l438,0l221,7l10,31l10,54xm659,816l727,816l659,816xe" fillcolor="#e5e5e5" stroked="f" o:allowincell="f" style="position:absolute;margin-left:10.05pt;margin-top:38.6pt;width:36.3pt;height:40.95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635</wp:posOffset>
                </wp:positionH>
                <wp:positionV relativeFrom="paragraph">
                  <wp:posOffset>490220</wp:posOffset>
                </wp:positionV>
                <wp:extent cx="459740" cy="520700"/>
                <wp:effectExtent l="635" t="635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52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4" h="820">
                              <a:moveTo>
                                <a:pt x="10" y="54"/>
                              </a:moveTo>
                              <a:lnTo>
                                <a:pt x="47" y="78"/>
                              </a:lnTo>
                              <a:lnTo>
                                <a:pt x="54" y="95"/>
                              </a:lnTo>
                              <a:lnTo>
                                <a:pt x="78" y="245"/>
                              </a:lnTo>
                              <a:lnTo>
                                <a:pt x="71" y="262"/>
                              </a:lnTo>
                              <a:lnTo>
                                <a:pt x="13" y="282"/>
                              </a:lnTo>
                              <a:lnTo>
                                <a:pt x="10" y="299"/>
                              </a:lnTo>
                              <a:lnTo>
                                <a:pt x="0" y="337"/>
                              </a:lnTo>
                              <a:lnTo>
                                <a:pt x="10" y="354"/>
                              </a:lnTo>
                              <a:lnTo>
                                <a:pt x="23" y="367"/>
                              </a:lnTo>
                              <a:lnTo>
                                <a:pt x="37" y="374"/>
                              </a:lnTo>
                              <a:lnTo>
                                <a:pt x="102" y="388"/>
                              </a:lnTo>
                              <a:lnTo>
                                <a:pt x="146" y="412"/>
                              </a:lnTo>
                              <a:lnTo>
                                <a:pt x="207" y="418"/>
                              </a:lnTo>
                              <a:lnTo>
                                <a:pt x="224" y="412"/>
                              </a:lnTo>
                              <a:lnTo>
                                <a:pt x="245" y="398"/>
                              </a:lnTo>
                              <a:lnTo>
                                <a:pt x="353" y="435"/>
                              </a:lnTo>
                              <a:lnTo>
                                <a:pt x="455" y="633"/>
                              </a:lnTo>
                              <a:lnTo>
                                <a:pt x="449" y="646"/>
                              </a:lnTo>
                              <a:lnTo>
                                <a:pt x="449" y="684"/>
                              </a:lnTo>
                              <a:lnTo>
                                <a:pt x="506" y="738"/>
                              </a:lnTo>
                              <a:lnTo>
                                <a:pt x="578" y="738"/>
                              </a:lnTo>
                              <a:lnTo>
                                <a:pt x="649" y="796"/>
                              </a:lnTo>
                              <a:lnTo>
                                <a:pt x="656" y="813"/>
                              </a:lnTo>
                              <a:lnTo>
                                <a:pt x="724" y="820"/>
                              </a:lnTo>
                              <a:lnTo>
                                <a:pt x="693" y="762"/>
                              </a:lnTo>
                              <a:lnTo>
                                <a:pt x="670" y="616"/>
                              </a:lnTo>
                              <a:lnTo>
                                <a:pt x="656" y="585"/>
                              </a:lnTo>
                              <a:lnTo>
                                <a:pt x="615" y="571"/>
                              </a:lnTo>
                              <a:lnTo>
                                <a:pt x="598" y="561"/>
                              </a:lnTo>
                              <a:lnTo>
                                <a:pt x="585" y="548"/>
                              </a:lnTo>
                              <a:lnTo>
                                <a:pt x="578" y="469"/>
                              </a:lnTo>
                              <a:lnTo>
                                <a:pt x="479" y="282"/>
                              </a:lnTo>
                              <a:lnTo>
                                <a:pt x="469" y="269"/>
                              </a:lnTo>
                              <a:lnTo>
                                <a:pt x="452" y="252"/>
                              </a:lnTo>
                              <a:lnTo>
                                <a:pt x="391" y="262"/>
                              </a:lnTo>
                              <a:lnTo>
                                <a:pt x="384" y="126"/>
                              </a:lnTo>
                              <a:lnTo>
                                <a:pt x="377" y="95"/>
                              </a:lnTo>
                              <a:lnTo>
                                <a:pt x="421" y="65"/>
                              </a:lnTo>
                              <a:lnTo>
                                <a:pt x="438" y="58"/>
                              </a:lnTo>
                              <a:lnTo>
                                <a:pt x="452" y="41"/>
                              </a:lnTo>
                              <a:lnTo>
                                <a:pt x="445" y="31"/>
                              </a:lnTo>
                              <a:lnTo>
                                <a:pt x="438" y="0"/>
                              </a:lnTo>
                              <a:lnTo>
                                <a:pt x="221" y="7"/>
                              </a:lnTo>
                              <a:lnTo>
                                <a:pt x="10" y="31"/>
                              </a:lnTo>
                              <a:lnTo>
                                <a:pt x="10" y="5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4,820" path="m10,54l47,78l54,95l78,245l71,262l13,282l10,299l0,337l10,354l23,367l37,374l102,388l146,412l207,418l224,412l245,398l353,435l455,633l449,646l449,684l506,738l578,738l649,796l656,813l724,820l693,762l670,616l656,585l615,571l598,561l585,548l578,469l479,282l469,269l452,252l391,262l384,126l377,95l421,65l438,58l452,41l445,31l438,0l221,7l10,31l10,54e" stroked="t" o:allowincell="f" style="position:absolute;margin-left:10.05pt;margin-top:38.6pt;width:36.15pt;height:40.9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0</wp:posOffset>
                </wp:positionH>
                <wp:positionV relativeFrom="paragraph">
                  <wp:posOffset>1008380</wp:posOffset>
                </wp:positionV>
                <wp:extent cx="43180" cy="63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79.4pt" to="46.35pt,79.4pt" stroked="t" o:allowincell="f" style="position:absolute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660</wp:posOffset>
                </wp:positionH>
                <wp:positionV relativeFrom="paragraph">
                  <wp:posOffset>332740</wp:posOffset>
                </wp:positionV>
                <wp:extent cx="189865" cy="163830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" h="258">
                              <a:moveTo>
                                <a:pt x="285" y="78"/>
                              </a:moveTo>
                              <a:lnTo>
                                <a:pt x="299" y="119"/>
                              </a:lnTo>
                              <a:lnTo>
                                <a:pt x="299" y="190"/>
                              </a:lnTo>
                              <a:lnTo>
                                <a:pt x="299" y="221"/>
                              </a:lnTo>
                              <a:lnTo>
                                <a:pt x="6" y="258"/>
                              </a:lnTo>
                              <a:lnTo>
                                <a:pt x="0" y="207"/>
                              </a:lnTo>
                              <a:lnTo>
                                <a:pt x="51" y="160"/>
                              </a:lnTo>
                              <a:lnTo>
                                <a:pt x="61" y="143"/>
                              </a:lnTo>
                              <a:lnTo>
                                <a:pt x="98" y="13"/>
                              </a:lnTo>
                              <a:lnTo>
                                <a:pt x="98" y="0"/>
                              </a:lnTo>
                              <a:lnTo>
                                <a:pt x="180" y="30"/>
                              </a:lnTo>
                              <a:lnTo>
                                <a:pt x="285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,258" path="m285,78l299,119l299,190l299,221l6,258l0,207l51,160l61,143l98,13l98,0l180,30l285,78xe" fillcolor="#e5e5e5" stroked="f" o:allowincell="f" style="position:absolute;margin-left:5.8pt;margin-top:26.2pt;width:14.9pt;height:12.85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660</wp:posOffset>
                </wp:positionH>
                <wp:positionV relativeFrom="paragraph">
                  <wp:posOffset>332740</wp:posOffset>
                </wp:positionV>
                <wp:extent cx="189865" cy="163830"/>
                <wp:effectExtent l="1270" t="635" r="63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" h="258">
                              <a:moveTo>
                                <a:pt x="285" y="78"/>
                              </a:moveTo>
                              <a:lnTo>
                                <a:pt x="299" y="119"/>
                              </a:lnTo>
                              <a:lnTo>
                                <a:pt x="299" y="190"/>
                              </a:lnTo>
                              <a:lnTo>
                                <a:pt x="299" y="221"/>
                              </a:lnTo>
                              <a:lnTo>
                                <a:pt x="6" y="258"/>
                              </a:lnTo>
                              <a:lnTo>
                                <a:pt x="0" y="207"/>
                              </a:lnTo>
                              <a:lnTo>
                                <a:pt x="51" y="160"/>
                              </a:lnTo>
                              <a:lnTo>
                                <a:pt x="61" y="143"/>
                              </a:lnTo>
                              <a:lnTo>
                                <a:pt x="98" y="13"/>
                              </a:lnTo>
                              <a:lnTo>
                                <a:pt x="98" y="0"/>
                              </a:lnTo>
                              <a:lnTo>
                                <a:pt x="180" y="30"/>
                              </a:lnTo>
                              <a:lnTo>
                                <a:pt x="285" y="7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,258" path="m285,78l299,119l299,190l299,221l6,258l0,207l51,160l61,143l98,13l98,0l180,30l285,78e" stroked="t" o:allowincell="f" style="position:absolute;margin-left:5.8pt;margin-top:26.2pt;width:14.9pt;height:12.8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930</wp:posOffset>
                </wp:positionH>
                <wp:positionV relativeFrom="paragraph">
                  <wp:posOffset>1006475</wp:posOffset>
                </wp:positionV>
                <wp:extent cx="208915" cy="40386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40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636">
                              <a:moveTo>
                                <a:pt x="153" y="7"/>
                              </a:moveTo>
                              <a:lnTo>
                                <a:pt x="207" y="7"/>
                              </a:lnTo>
                              <a:lnTo>
                                <a:pt x="227" y="24"/>
                              </a:lnTo>
                              <a:lnTo>
                                <a:pt x="275" y="31"/>
                              </a:lnTo>
                              <a:lnTo>
                                <a:pt x="261" y="61"/>
                              </a:lnTo>
                              <a:lnTo>
                                <a:pt x="251" y="75"/>
                              </a:lnTo>
                              <a:lnTo>
                                <a:pt x="261" y="112"/>
                              </a:lnTo>
                              <a:lnTo>
                                <a:pt x="275" y="119"/>
                              </a:lnTo>
                              <a:lnTo>
                                <a:pt x="316" y="143"/>
                              </a:lnTo>
                              <a:lnTo>
                                <a:pt x="329" y="500"/>
                              </a:lnTo>
                              <a:lnTo>
                                <a:pt x="319" y="514"/>
                              </a:lnTo>
                              <a:lnTo>
                                <a:pt x="285" y="558"/>
                              </a:lnTo>
                              <a:lnTo>
                                <a:pt x="268" y="599"/>
                              </a:lnTo>
                              <a:lnTo>
                                <a:pt x="244" y="626"/>
                              </a:lnTo>
                              <a:lnTo>
                                <a:pt x="214" y="636"/>
                              </a:lnTo>
                              <a:lnTo>
                                <a:pt x="207" y="636"/>
                              </a:lnTo>
                              <a:lnTo>
                                <a:pt x="200" y="626"/>
                              </a:lnTo>
                              <a:lnTo>
                                <a:pt x="129" y="527"/>
                              </a:lnTo>
                              <a:lnTo>
                                <a:pt x="102" y="490"/>
                              </a:lnTo>
                              <a:lnTo>
                                <a:pt x="6" y="340"/>
                              </a:lnTo>
                              <a:lnTo>
                                <a:pt x="0" y="272"/>
                              </a:lnTo>
                              <a:lnTo>
                                <a:pt x="54" y="241"/>
                              </a:lnTo>
                              <a:lnTo>
                                <a:pt x="68" y="235"/>
                              </a:lnTo>
                              <a:lnTo>
                                <a:pt x="85" y="218"/>
                              </a:lnTo>
                              <a:lnTo>
                                <a:pt x="91" y="204"/>
                              </a:lnTo>
                              <a:lnTo>
                                <a:pt x="85" y="173"/>
                              </a:lnTo>
                              <a:lnTo>
                                <a:pt x="68" y="160"/>
                              </a:lnTo>
                              <a:lnTo>
                                <a:pt x="68" y="129"/>
                              </a:lnTo>
                              <a:lnTo>
                                <a:pt x="108" y="92"/>
                              </a:lnTo>
                              <a:lnTo>
                                <a:pt x="125" y="68"/>
                              </a:lnTo>
                              <a:lnTo>
                                <a:pt x="146" y="51"/>
                              </a:lnTo>
                              <a:lnTo>
                                <a:pt x="139" y="0"/>
                              </a:lnTo>
                              <a:lnTo>
                                <a:pt x="153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636" path="m153,7l207,7l227,24l275,31l261,61l251,75l261,112l275,119l316,143l329,500l319,514l285,558l268,599l244,626l214,636l207,636l200,626l129,527l102,490l6,340l0,272l54,241l68,235l85,218l91,204l85,173l68,160l68,129l108,92l125,68l146,51l139,0l153,7xe" fillcolor="#e5e5e5" stroked="f" o:allowincell="f" style="position:absolute;margin-left:35.9pt;margin-top:79.25pt;width:16.4pt;height:31.75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930</wp:posOffset>
                </wp:positionH>
                <wp:positionV relativeFrom="paragraph">
                  <wp:posOffset>1006475</wp:posOffset>
                </wp:positionV>
                <wp:extent cx="208915" cy="403860"/>
                <wp:effectExtent l="1270" t="635" r="63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40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636">
                              <a:moveTo>
                                <a:pt x="153" y="7"/>
                              </a:moveTo>
                              <a:lnTo>
                                <a:pt x="207" y="7"/>
                              </a:lnTo>
                              <a:lnTo>
                                <a:pt x="227" y="24"/>
                              </a:lnTo>
                              <a:lnTo>
                                <a:pt x="275" y="31"/>
                              </a:lnTo>
                              <a:lnTo>
                                <a:pt x="261" y="61"/>
                              </a:lnTo>
                              <a:lnTo>
                                <a:pt x="251" y="75"/>
                              </a:lnTo>
                              <a:lnTo>
                                <a:pt x="261" y="112"/>
                              </a:lnTo>
                              <a:lnTo>
                                <a:pt x="275" y="119"/>
                              </a:lnTo>
                              <a:lnTo>
                                <a:pt x="316" y="143"/>
                              </a:lnTo>
                              <a:lnTo>
                                <a:pt x="329" y="500"/>
                              </a:lnTo>
                              <a:lnTo>
                                <a:pt x="319" y="514"/>
                              </a:lnTo>
                              <a:lnTo>
                                <a:pt x="285" y="558"/>
                              </a:lnTo>
                              <a:lnTo>
                                <a:pt x="268" y="599"/>
                              </a:lnTo>
                              <a:lnTo>
                                <a:pt x="244" y="626"/>
                              </a:lnTo>
                              <a:lnTo>
                                <a:pt x="214" y="636"/>
                              </a:lnTo>
                              <a:lnTo>
                                <a:pt x="207" y="636"/>
                              </a:lnTo>
                              <a:lnTo>
                                <a:pt x="200" y="626"/>
                              </a:lnTo>
                              <a:lnTo>
                                <a:pt x="129" y="527"/>
                              </a:lnTo>
                              <a:lnTo>
                                <a:pt x="102" y="490"/>
                              </a:lnTo>
                              <a:lnTo>
                                <a:pt x="6" y="340"/>
                              </a:lnTo>
                              <a:lnTo>
                                <a:pt x="0" y="272"/>
                              </a:lnTo>
                              <a:lnTo>
                                <a:pt x="54" y="241"/>
                              </a:lnTo>
                              <a:lnTo>
                                <a:pt x="68" y="235"/>
                              </a:lnTo>
                              <a:lnTo>
                                <a:pt x="85" y="218"/>
                              </a:lnTo>
                              <a:lnTo>
                                <a:pt x="91" y="204"/>
                              </a:lnTo>
                              <a:lnTo>
                                <a:pt x="85" y="173"/>
                              </a:lnTo>
                              <a:lnTo>
                                <a:pt x="68" y="160"/>
                              </a:lnTo>
                              <a:lnTo>
                                <a:pt x="68" y="129"/>
                              </a:lnTo>
                              <a:lnTo>
                                <a:pt x="108" y="92"/>
                              </a:lnTo>
                              <a:lnTo>
                                <a:pt x="125" y="68"/>
                              </a:lnTo>
                              <a:lnTo>
                                <a:pt x="146" y="51"/>
                              </a:lnTo>
                              <a:lnTo>
                                <a:pt x="139" y="0"/>
                              </a:lnTo>
                              <a:lnTo>
                                <a:pt x="153" y="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636" path="m153,7l207,7l227,24l275,31l261,61l251,75l261,112l275,119l316,143l329,500l319,514l285,558l268,599l244,626l214,636l207,636l200,626l129,527l102,490l6,340l0,272l54,241l68,235l85,218l91,204l85,173l68,160l68,129l108,92l125,68l146,51l139,0l153,7e" stroked="t" o:allowincell="f" style="position:absolute;margin-left:35.9pt;margin-top:79.25pt;width:16.4pt;height:31.7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635</wp:posOffset>
                </wp:positionH>
                <wp:positionV relativeFrom="paragraph">
                  <wp:posOffset>304800</wp:posOffset>
                </wp:positionV>
                <wp:extent cx="298450" cy="168275"/>
                <wp:effectExtent l="0" t="6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0" h="265">
                              <a:moveTo>
                                <a:pt x="378" y="78"/>
                              </a:moveTo>
                              <a:lnTo>
                                <a:pt x="439" y="98"/>
                              </a:lnTo>
                              <a:lnTo>
                                <a:pt x="405" y="119"/>
                              </a:lnTo>
                              <a:lnTo>
                                <a:pt x="368" y="142"/>
                              </a:lnTo>
                              <a:lnTo>
                                <a:pt x="374" y="166"/>
                              </a:lnTo>
                              <a:lnTo>
                                <a:pt x="408" y="159"/>
                              </a:lnTo>
                              <a:lnTo>
                                <a:pt x="453" y="153"/>
                              </a:lnTo>
                              <a:lnTo>
                                <a:pt x="470" y="159"/>
                              </a:lnTo>
                              <a:lnTo>
                                <a:pt x="470" y="227"/>
                              </a:lnTo>
                              <a:lnTo>
                                <a:pt x="453" y="248"/>
                              </a:lnTo>
                              <a:lnTo>
                                <a:pt x="14" y="265"/>
                              </a:lnTo>
                              <a:lnTo>
                                <a:pt x="14" y="265"/>
                              </a:lnTo>
                              <a:lnTo>
                                <a:pt x="17" y="265"/>
                              </a:lnTo>
                              <a:lnTo>
                                <a:pt x="14" y="258"/>
                              </a:lnTo>
                              <a:lnTo>
                                <a:pt x="14" y="248"/>
                              </a:lnTo>
                              <a:lnTo>
                                <a:pt x="14" y="231"/>
                              </a:lnTo>
                              <a:lnTo>
                                <a:pt x="14" y="214"/>
                              </a:lnTo>
                              <a:lnTo>
                                <a:pt x="14" y="197"/>
                              </a:lnTo>
                              <a:lnTo>
                                <a:pt x="14" y="183"/>
                              </a:lnTo>
                              <a:lnTo>
                                <a:pt x="14" y="170"/>
                              </a:lnTo>
                              <a:lnTo>
                                <a:pt x="14" y="166"/>
                              </a:lnTo>
                              <a:lnTo>
                                <a:pt x="14" y="163"/>
                              </a:lnTo>
                              <a:lnTo>
                                <a:pt x="10" y="159"/>
                              </a:lnTo>
                              <a:lnTo>
                                <a:pt x="10" y="153"/>
                              </a:lnTo>
                              <a:lnTo>
                                <a:pt x="7" y="142"/>
                              </a:lnTo>
                              <a:lnTo>
                                <a:pt x="4" y="136"/>
                              </a:lnTo>
                              <a:lnTo>
                                <a:pt x="0" y="129"/>
                              </a:lnTo>
                              <a:lnTo>
                                <a:pt x="0" y="122"/>
                              </a:lnTo>
                              <a:lnTo>
                                <a:pt x="0" y="119"/>
                              </a:lnTo>
                              <a:lnTo>
                                <a:pt x="4" y="119"/>
                              </a:lnTo>
                              <a:lnTo>
                                <a:pt x="10" y="119"/>
                              </a:lnTo>
                              <a:lnTo>
                                <a:pt x="24" y="122"/>
                              </a:lnTo>
                              <a:lnTo>
                                <a:pt x="38" y="122"/>
                              </a:lnTo>
                              <a:lnTo>
                                <a:pt x="51" y="122"/>
                              </a:lnTo>
                              <a:lnTo>
                                <a:pt x="65" y="119"/>
                              </a:lnTo>
                              <a:lnTo>
                                <a:pt x="72" y="119"/>
                              </a:lnTo>
                              <a:lnTo>
                                <a:pt x="75" y="119"/>
                              </a:lnTo>
                              <a:lnTo>
                                <a:pt x="99" y="71"/>
                              </a:lnTo>
                              <a:lnTo>
                                <a:pt x="160" y="6"/>
                              </a:lnTo>
                              <a:lnTo>
                                <a:pt x="167" y="0"/>
                              </a:lnTo>
                              <a:lnTo>
                                <a:pt x="378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0,265" path="m378,78l439,98l405,119l368,142l374,166l408,159l453,153l470,159l470,227l453,248l14,265l14,265l17,265l14,258l14,248l14,231l14,214l14,197l14,183l14,170l14,166l14,163l10,159l10,153l7,142l4,136l0,129l0,122l0,119l4,119l10,119l24,122l38,122l51,122l65,119l72,119l75,119l99,71l160,6l167,0l378,78xe" fillcolor="#e5e5e5" stroked="f" o:allowincell="f" style="position:absolute;margin-left:20.05pt;margin-top:24pt;width:23.45pt;height:13.2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635</wp:posOffset>
                </wp:positionH>
                <wp:positionV relativeFrom="paragraph">
                  <wp:posOffset>304800</wp:posOffset>
                </wp:positionV>
                <wp:extent cx="298450" cy="168275"/>
                <wp:effectExtent l="635" t="1270" r="127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0" h="265">
                              <a:moveTo>
                                <a:pt x="378" y="78"/>
                              </a:moveTo>
                              <a:lnTo>
                                <a:pt x="439" y="98"/>
                              </a:lnTo>
                              <a:lnTo>
                                <a:pt x="405" y="119"/>
                              </a:lnTo>
                              <a:lnTo>
                                <a:pt x="368" y="142"/>
                              </a:lnTo>
                              <a:lnTo>
                                <a:pt x="374" y="166"/>
                              </a:lnTo>
                              <a:lnTo>
                                <a:pt x="408" y="159"/>
                              </a:lnTo>
                              <a:lnTo>
                                <a:pt x="453" y="153"/>
                              </a:lnTo>
                              <a:lnTo>
                                <a:pt x="470" y="159"/>
                              </a:lnTo>
                              <a:lnTo>
                                <a:pt x="470" y="227"/>
                              </a:lnTo>
                              <a:lnTo>
                                <a:pt x="453" y="248"/>
                              </a:lnTo>
                              <a:lnTo>
                                <a:pt x="14" y="265"/>
                              </a:lnTo>
                              <a:lnTo>
                                <a:pt x="17" y="265"/>
                              </a:lnTo>
                              <a:lnTo>
                                <a:pt x="14" y="258"/>
                              </a:lnTo>
                              <a:lnTo>
                                <a:pt x="14" y="248"/>
                              </a:lnTo>
                              <a:lnTo>
                                <a:pt x="14" y="231"/>
                              </a:lnTo>
                              <a:lnTo>
                                <a:pt x="14" y="214"/>
                              </a:lnTo>
                              <a:lnTo>
                                <a:pt x="14" y="197"/>
                              </a:lnTo>
                              <a:lnTo>
                                <a:pt x="14" y="183"/>
                              </a:lnTo>
                              <a:lnTo>
                                <a:pt x="14" y="170"/>
                              </a:lnTo>
                              <a:lnTo>
                                <a:pt x="14" y="166"/>
                              </a:lnTo>
                              <a:lnTo>
                                <a:pt x="14" y="163"/>
                              </a:lnTo>
                              <a:lnTo>
                                <a:pt x="10" y="159"/>
                              </a:lnTo>
                              <a:lnTo>
                                <a:pt x="10" y="153"/>
                              </a:lnTo>
                              <a:lnTo>
                                <a:pt x="7" y="142"/>
                              </a:lnTo>
                              <a:lnTo>
                                <a:pt x="4" y="136"/>
                              </a:lnTo>
                              <a:lnTo>
                                <a:pt x="0" y="129"/>
                              </a:lnTo>
                              <a:lnTo>
                                <a:pt x="0" y="122"/>
                              </a:lnTo>
                              <a:lnTo>
                                <a:pt x="0" y="119"/>
                              </a:lnTo>
                              <a:lnTo>
                                <a:pt x="4" y="119"/>
                              </a:lnTo>
                              <a:lnTo>
                                <a:pt x="10" y="119"/>
                              </a:lnTo>
                              <a:lnTo>
                                <a:pt x="24" y="122"/>
                              </a:lnTo>
                              <a:lnTo>
                                <a:pt x="38" y="122"/>
                              </a:lnTo>
                              <a:lnTo>
                                <a:pt x="51" y="122"/>
                              </a:lnTo>
                              <a:lnTo>
                                <a:pt x="65" y="119"/>
                              </a:lnTo>
                              <a:lnTo>
                                <a:pt x="72" y="119"/>
                              </a:lnTo>
                              <a:lnTo>
                                <a:pt x="75" y="119"/>
                              </a:lnTo>
                              <a:lnTo>
                                <a:pt x="99" y="71"/>
                              </a:lnTo>
                              <a:lnTo>
                                <a:pt x="160" y="6"/>
                              </a:lnTo>
                              <a:lnTo>
                                <a:pt x="167" y="0"/>
                              </a:lnTo>
                              <a:lnTo>
                                <a:pt x="378" y="7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0,265" path="m378,78l439,98l405,119l368,142l374,166l408,159l453,153l470,159l470,227l453,248l14,265l17,265l14,258l14,248l14,231l14,214l14,197l14,183l14,170l14,166l14,163l10,159l10,153l7,142l4,136l0,129l0,122l0,119l4,119l10,119l24,122l38,122l51,122l65,119l72,119l75,119l99,71l160,6l167,0l378,78e" stroked="t" o:allowincell="f" style="position:absolute;margin-left:20.05pt;margin-top:24pt;width:23.45pt;height:13.2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00</wp:posOffset>
                </wp:positionH>
                <wp:positionV relativeFrom="paragraph">
                  <wp:posOffset>45085</wp:posOffset>
                </wp:positionV>
                <wp:extent cx="278130" cy="32194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" h="507">
                              <a:moveTo>
                                <a:pt x="13" y="259"/>
                              </a:moveTo>
                              <a:lnTo>
                                <a:pt x="0" y="259"/>
                              </a:lnTo>
                              <a:lnTo>
                                <a:pt x="47" y="324"/>
                              </a:lnTo>
                              <a:lnTo>
                                <a:pt x="64" y="361"/>
                              </a:lnTo>
                              <a:lnTo>
                                <a:pt x="91" y="378"/>
                              </a:lnTo>
                              <a:lnTo>
                                <a:pt x="88" y="412"/>
                              </a:lnTo>
                              <a:lnTo>
                                <a:pt x="306" y="487"/>
                              </a:lnTo>
                              <a:lnTo>
                                <a:pt x="336" y="497"/>
                              </a:lnTo>
                              <a:lnTo>
                                <a:pt x="360" y="507"/>
                              </a:lnTo>
                              <a:lnTo>
                                <a:pt x="391" y="327"/>
                              </a:lnTo>
                              <a:lnTo>
                                <a:pt x="404" y="296"/>
                              </a:lnTo>
                              <a:lnTo>
                                <a:pt x="438" y="279"/>
                              </a:lnTo>
                              <a:lnTo>
                                <a:pt x="428" y="31"/>
                              </a:lnTo>
                              <a:lnTo>
                                <a:pt x="421" y="17"/>
                              </a:lnTo>
                              <a:lnTo>
                                <a:pt x="343" y="0"/>
                              </a:lnTo>
                              <a:lnTo>
                                <a:pt x="306" y="62"/>
                              </a:lnTo>
                              <a:lnTo>
                                <a:pt x="170" y="215"/>
                              </a:lnTo>
                              <a:lnTo>
                                <a:pt x="13" y="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8,507" path="m13,259l0,259l47,324l64,361l91,378l88,412l306,487l336,497l360,507l391,327l404,296l438,279l428,31l421,17l343,0l306,62l170,215l13,259xe" fillcolor="#e5e5e5" stroked="f" o:allowincell="f" style="position:absolute;margin-left:24pt;margin-top:3.55pt;width:21.85pt;height:25.3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800</wp:posOffset>
                </wp:positionH>
                <wp:positionV relativeFrom="paragraph">
                  <wp:posOffset>45085</wp:posOffset>
                </wp:positionV>
                <wp:extent cx="278130" cy="321945"/>
                <wp:effectExtent l="635" t="1270" r="127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" h="507">
                              <a:moveTo>
                                <a:pt x="13" y="259"/>
                              </a:moveTo>
                              <a:lnTo>
                                <a:pt x="0" y="259"/>
                              </a:lnTo>
                              <a:lnTo>
                                <a:pt x="47" y="324"/>
                              </a:lnTo>
                              <a:lnTo>
                                <a:pt x="64" y="361"/>
                              </a:lnTo>
                              <a:lnTo>
                                <a:pt x="91" y="378"/>
                              </a:lnTo>
                              <a:lnTo>
                                <a:pt x="88" y="412"/>
                              </a:lnTo>
                              <a:lnTo>
                                <a:pt x="306" y="487"/>
                              </a:lnTo>
                              <a:lnTo>
                                <a:pt x="336" y="497"/>
                              </a:lnTo>
                              <a:lnTo>
                                <a:pt x="360" y="507"/>
                              </a:lnTo>
                              <a:lnTo>
                                <a:pt x="391" y="327"/>
                              </a:lnTo>
                              <a:lnTo>
                                <a:pt x="404" y="296"/>
                              </a:lnTo>
                              <a:lnTo>
                                <a:pt x="438" y="279"/>
                              </a:lnTo>
                              <a:lnTo>
                                <a:pt x="428" y="31"/>
                              </a:lnTo>
                              <a:lnTo>
                                <a:pt x="421" y="17"/>
                              </a:lnTo>
                              <a:lnTo>
                                <a:pt x="343" y="0"/>
                              </a:lnTo>
                              <a:lnTo>
                                <a:pt x="306" y="62"/>
                              </a:lnTo>
                              <a:lnTo>
                                <a:pt x="170" y="215"/>
                              </a:lnTo>
                              <a:lnTo>
                                <a:pt x="13" y="25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8,507" path="m13,259l0,259l47,324l64,361l91,378l88,412l306,487l336,497l360,507l391,327l404,296l438,279l428,31l421,17l343,0l306,62l170,215l13,259e" stroked="t" o:allowincell="f" style="position:absolute;margin-left:24pt;margin-top:3.55pt;width:21.85pt;height:25.3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650</wp:posOffset>
                </wp:positionH>
                <wp:positionV relativeFrom="paragraph">
                  <wp:posOffset>58420</wp:posOffset>
                </wp:positionV>
                <wp:extent cx="241935" cy="323850"/>
                <wp:effectExtent l="635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" h="510">
                              <a:moveTo>
                                <a:pt x="208" y="510"/>
                              </a:moveTo>
                              <a:lnTo>
                                <a:pt x="242" y="507"/>
                              </a:lnTo>
                              <a:lnTo>
                                <a:pt x="290" y="507"/>
                              </a:lnTo>
                              <a:lnTo>
                                <a:pt x="310" y="462"/>
                              </a:lnTo>
                              <a:lnTo>
                                <a:pt x="381" y="388"/>
                              </a:lnTo>
                              <a:lnTo>
                                <a:pt x="381" y="357"/>
                              </a:lnTo>
                              <a:lnTo>
                                <a:pt x="358" y="343"/>
                              </a:lnTo>
                              <a:lnTo>
                                <a:pt x="334" y="296"/>
                              </a:lnTo>
                              <a:lnTo>
                                <a:pt x="290" y="235"/>
                              </a:lnTo>
                              <a:lnTo>
                                <a:pt x="218" y="228"/>
                              </a:lnTo>
                              <a:lnTo>
                                <a:pt x="164" y="221"/>
                              </a:lnTo>
                              <a:lnTo>
                                <a:pt x="102" y="0"/>
                              </a:lnTo>
                              <a:lnTo>
                                <a:pt x="31" y="92"/>
                              </a:lnTo>
                              <a:lnTo>
                                <a:pt x="11" y="115"/>
                              </a:lnTo>
                              <a:lnTo>
                                <a:pt x="0" y="129"/>
                              </a:lnTo>
                              <a:lnTo>
                                <a:pt x="11" y="160"/>
                              </a:lnTo>
                              <a:lnTo>
                                <a:pt x="41" y="221"/>
                              </a:lnTo>
                              <a:lnTo>
                                <a:pt x="31" y="279"/>
                              </a:lnTo>
                              <a:lnTo>
                                <a:pt x="17" y="303"/>
                              </a:lnTo>
                              <a:lnTo>
                                <a:pt x="24" y="333"/>
                              </a:lnTo>
                              <a:lnTo>
                                <a:pt x="24" y="435"/>
                              </a:lnTo>
                              <a:lnTo>
                                <a:pt x="106" y="462"/>
                              </a:lnTo>
                              <a:lnTo>
                                <a:pt x="113" y="466"/>
                              </a:lnTo>
                              <a:lnTo>
                                <a:pt x="123" y="469"/>
                              </a:lnTo>
                              <a:lnTo>
                                <a:pt x="140" y="479"/>
                              </a:lnTo>
                              <a:lnTo>
                                <a:pt x="157" y="486"/>
                              </a:lnTo>
                              <a:lnTo>
                                <a:pt x="177" y="493"/>
                              </a:lnTo>
                              <a:lnTo>
                                <a:pt x="191" y="503"/>
                              </a:lnTo>
                              <a:lnTo>
                                <a:pt x="204" y="507"/>
                              </a:lnTo>
                              <a:lnTo>
                                <a:pt x="208" y="5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1,510" path="m208,510l242,507l290,507l310,462l381,388l381,357l358,343l334,296l290,235l218,228l164,221l102,0l31,92l11,115l0,129l11,160l41,221l31,279l17,303l24,333l24,435l106,462l113,466l123,469l140,479l157,486l177,493l191,503l204,507l208,510xe" fillcolor="#e5e5e5" stroked="f" o:allowincell="f" style="position:absolute;margin-left:9.5pt;margin-top:4.6pt;width:19pt;height:25.45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650</wp:posOffset>
                </wp:positionH>
                <wp:positionV relativeFrom="paragraph">
                  <wp:posOffset>58420</wp:posOffset>
                </wp:positionV>
                <wp:extent cx="241935" cy="323850"/>
                <wp:effectExtent l="1270" t="635" r="635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" h="510">
                              <a:moveTo>
                                <a:pt x="208" y="510"/>
                              </a:moveTo>
                              <a:lnTo>
                                <a:pt x="242" y="507"/>
                              </a:lnTo>
                              <a:lnTo>
                                <a:pt x="290" y="507"/>
                              </a:lnTo>
                              <a:lnTo>
                                <a:pt x="310" y="462"/>
                              </a:lnTo>
                              <a:lnTo>
                                <a:pt x="381" y="388"/>
                              </a:lnTo>
                              <a:lnTo>
                                <a:pt x="381" y="357"/>
                              </a:lnTo>
                              <a:lnTo>
                                <a:pt x="358" y="343"/>
                              </a:lnTo>
                              <a:lnTo>
                                <a:pt x="334" y="296"/>
                              </a:lnTo>
                              <a:lnTo>
                                <a:pt x="290" y="235"/>
                              </a:lnTo>
                              <a:lnTo>
                                <a:pt x="218" y="228"/>
                              </a:lnTo>
                              <a:lnTo>
                                <a:pt x="164" y="221"/>
                              </a:lnTo>
                              <a:lnTo>
                                <a:pt x="102" y="0"/>
                              </a:lnTo>
                              <a:lnTo>
                                <a:pt x="31" y="92"/>
                              </a:lnTo>
                              <a:lnTo>
                                <a:pt x="11" y="115"/>
                              </a:lnTo>
                              <a:lnTo>
                                <a:pt x="0" y="129"/>
                              </a:lnTo>
                              <a:lnTo>
                                <a:pt x="11" y="160"/>
                              </a:lnTo>
                              <a:lnTo>
                                <a:pt x="41" y="221"/>
                              </a:lnTo>
                              <a:lnTo>
                                <a:pt x="31" y="279"/>
                              </a:lnTo>
                              <a:lnTo>
                                <a:pt x="17" y="303"/>
                              </a:lnTo>
                              <a:lnTo>
                                <a:pt x="24" y="333"/>
                              </a:lnTo>
                              <a:lnTo>
                                <a:pt x="24" y="435"/>
                              </a:lnTo>
                              <a:lnTo>
                                <a:pt x="106" y="462"/>
                              </a:lnTo>
                              <a:lnTo>
                                <a:pt x="113" y="466"/>
                              </a:lnTo>
                              <a:lnTo>
                                <a:pt x="123" y="469"/>
                              </a:lnTo>
                              <a:lnTo>
                                <a:pt x="140" y="479"/>
                              </a:lnTo>
                              <a:lnTo>
                                <a:pt x="157" y="486"/>
                              </a:lnTo>
                              <a:lnTo>
                                <a:pt x="177" y="493"/>
                              </a:lnTo>
                              <a:lnTo>
                                <a:pt x="191" y="503"/>
                              </a:lnTo>
                              <a:lnTo>
                                <a:pt x="204" y="507"/>
                              </a:lnTo>
                              <a:lnTo>
                                <a:pt x="208" y="51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1,510" path="m208,510l242,507l290,507l310,462l381,388l381,357l358,343l334,296l290,235l218,228l164,221l102,0l31,92l11,115l0,129l11,160l41,221l31,279l17,303l24,333l24,435l106,462l113,466l123,469l140,479l157,486l177,493l191,503l204,507l208,510e" stroked="t" o:allowincell="f" style="position:absolute;margin-left:9.5pt;margin-top:4.6pt;width:19pt;height:25.4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02660</wp:posOffset>
                </wp:positionH>
                <wp:positionV relativeFrom="paragraph">
                  <wp:posOffset>1043305</wp:posOffset>
                </wp:positionV>
                <wp:extent cx="1621790" cy="701675"/>
                <wp:effectExtent l="0" t="63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70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4" h="1105">
                              <a:moveTo>
                                <a:pt x="2554" y="153"/>
                              </a:moveTo>
                              <a:lnTo>
                                <a:pt x="2510" y="302"/>
                              </a:lnTo>
                              <a:lnTo>
                                <a:pt x="2364" y="306"/>
                              </a:lnTo>
                              <a:lnTo>
                                <a:pt x="2357" y="306"/>
                              </a:lnTo>
                              <a:lnTo>
                                <a:pt x="2347" y="302"/>
                              </a:lnTo>
                              <a:lnTo>
                                <a:pt x="2330" y="292"/>
                              </a:lnTo>
                              <a:lnTo>
                                <a:pt x="2309" y="285"/>
                              </a:lnTo>
                              <a:lnTo>
                                <a:pt x="2289" y="279"/>
                              </a:lnTo>
                              <a:lnTo>
                                <a:pt x="2272" y="268"/>
                              </a:lnTo>
                              <a:lnTo>
                                <a:pt x="2262" y="265"/>
                              </a:lnTo>
                              <a:lnTo>
                                <a:pt x="2255" y="262"/>
                              </a:lnTo>
                              <a:lnTo>
                                <a:pt x="2251" y="265"/>
                              </a:lnTo>
                              <a:lnTo>
                                <a:pt x="2234" y="268"/>
                              </a:lnTo>
                              <a:lnTo>
                                <a:pt x="2211" y="272"/>
                              </a:lnTo>
                              <a:lnTo>
                                <a:pt x="2183" y="279"/>
                              </a:lnTo>
                              <a:lnTo>
                                <a:pt x="2160" y="285"/>
                              </a:lnTo>
                              <a:lnTo>
                                <a:pt x="2136" y="289"/>
                              </a:lnTo>
                              <a:lnTo>
                                <a:pt x="2119" y="292"/>
                              </a:lnTo>
                              <a:lnTo>
                                <a:pt x="2115" y="292"/>
                              </a:lnTo>
                              <a:lnTo>
                                <a:pt x="2112" y="296"/>
                              </a:lnTo>
                              <a:lnTo>
                                <a:pt x="2105" y="302"/>
                              </a:lnTo>
                              <a:lnTo>
                                <a:pt x="2098" y="309"/>
                              </a:lnTo>
                              <a:lnTo>
                                <a:pt x="2092" y="319"/>
                              </a:lnTo>
                              <a:lnTo>
                                <a:pt x="2081" y="330"/>
                              </a:lnTo>
                              <a:lnTo>
                                <a:pt x="2075" y="340"/>
                              </a:lnTo>
                              <a:lnTo>
                                <a:pt x="2071" y="347"/>
                              </a:lnTo>
                              <a:lnTo>
                                <a:pt x="2068" y="347"/>
                              </a:lnTo>
                              <a:lnTo>
                                <a:pt x="2068" y="350"/>
                              </a:lnTo>
                              <a:lnTo>
                                <a:pt x="2064" y="360"/>
                              </a:lnTo>
                              <a:lnTo>
                                <a:pt x="2061" y="370"/>
                              </a:lnTo>
                              <a:lnTo>
                                <a:pt x="2058" y="384"/>
                              </a:lnTo>
                              <a:lnTo>
                                <a:pt x="2054" y="398"/>
                              </a:lnTo>
                              <a:lnTo>
                                <a:pt x="2051" y="411"/>
                              </a:lnTo>
                              <a:lnTo>
                                <a:pt x="2047" y="418"/>
                              </a:lnTo>
                              <a:lnTo>
                                <a:pt x="2047" y="422"/>
                              </a:lnTo>
                              <a:lnTo>
                                <a:pt x="2047" y="428"/>
                              </a:lnTo>
                              <a:lnTo>
                                <a:pt x="2051" y="442"/>
                              </a:lnTo>
                              <a:lnTo>
                                <a:pt x="2051" y="462"/>
                              </a:lnTo>
                              <a:lnTo>
                                <a:pt x="2054" y="486"/>
                              </a:lnTo>
                              <a:lnTo>
                                <a:pt x="2058" y="510"/>
                              </a:lnTo>
                              <a:lnTo>
                                <a:pt x="2061" y="530"/>
                              </a:lnTo>
                              <a:lnTo>
                                <a:pt x="2064" y="547"/>
                              </a:lnTo>
                              <a:lnTo>
                                <a:pt x="2064" y="551"/>
                              </a:lnTo>
                              <a:lnTo>
                                <a:pt x="2061" y="564"/>
                              </a:lnTo>
                              <a:lnTo>
                                <a:pt x="2051" y="598"/>
                              </a:lnTo>
                              <a:lnTo>
                                <a:pt x="2034" y="646"/>
                              </a:lnTo>
                              <a:lnTo>
                                <a:pt x="2017" y="700"/>
                              </a:lnTo>
                              <a:lnTo>
                                <a:pt x="2000" y="755"/>
                              </a:lnTo>
                              <a:lnTo>
                                <a:pt x="1986" y="799"/>
                              </a:lnTo>
                              <a:lnTo>
                                <a:pt x="1976" y="833"/>
                              </a:lnTo>
                              <a:lnTo>
                                <a:pt x="1973" y="847"/>
                              </a:lnTo>
                              <a:lnTo>
                                <a:pt x="1973" y="853"/>
                              </a:lnTo>
                              <a:lnTo>
                                <a:pt x="1976" y="870"/>
                              </a:lnTo>
                              <a:lnTo>
                                <a:pt x="1979" y="894"/>
                              </a:lnTo>
                              <a:lnTo>
                                <a:pt x="1983" y="925"/>
                              </a:lnTo>
                              <a:lnTo>
                                <a:pt x="1990" y="952"/>
                              </a:lnTo>
                              <a:lnTo>
                                <a:pt x="1993" y="976"/>
                              </a:lnTo>
                              <a:lnTo>
                                <a:pt x="1996" y="993"/>
                              </a:lnTo>
                              <a:lnTo>
                                <a:pt x="1996" y="1000"/>
                              </a:lnTo>
                              <a:lnTo>
                                <a:pt x="1990" y="1007"/>
                              </a:lnTo>
                              <a:lnTo>
                                <a:pt x="1976" y="1017"/>
                              </a:lnTo>
                              <a:lnTo>
                                <a:pt x="1952" y="1034"/>
                              </a:lnTo>
                              <a:lnTo>
                                <a:pt x="1925" y="1051"/>
                              </a:lnTo>
                              <a:lnTo>
                                <a:pt x="1901" y="1071"/>
                              </a:lnTo>
                              <a:lnTo>
                                <a:pt x="1877" y="1085"/>
                              </a:lnTo>
                              <a:lnTo>
                                <a:pt x="1860" y="1095"/>
                              </a:lnTo>
                              <a:lnTo>
                                <a:pt x="1857" y="1102"/>
                              </a:lnTo>
                              <a:lnTo>
                                <a:pt x="1847" y="1088"/>
                              </a:lnTo>
                              <a:lnTo>
                                <a:pt x="1830" y="1058"/>
                              </a:lnTo>
                              <a:lnTo>
                                <a:pt x="1799" y="1013"/>
                              </a:lnTo>
                              <a:lnTo>
                                <a:pt x="1769" y="966"/>
                              </a:lnTo>
                              <a:lnTo>
                                <a:pt x="1738" y="915"/>
                              </a:lnTo>
                              <a:lnTo>
                                <a:pt x="1711" y="870"/>
                              </a:lnTo>
                              <a:lnTo>
                                <a:pt x="1690" y="840"/>
                              </a:lnTo>
                              <a:lnTo>
                                <a:pt x="1684" y="826"/>
                              </a:lnTo>
                              <a:lnTo>
                                <a:pt x="1677" y="830"/>
                              </a:lnTo>
                              <a:lnTo>
                                <a:pt x="1663" y="840"/>
                              </a:lnTo>
                              <a:lnTo>
                                <a:pt x="1639" y="850"/>
                              </a:lnTo>
                              <a:lnTo>
                                <a:pt x="1616" y="864"/>
                              </a:lnTo>
                              <a:lnTo>
                                <a:pt x="1588" y="877"/>
                              </a:lnTo>
                              <a:lnTo>
                                <a:pt x="1568" y="891"/>
                              </a:lnTo>
                              <a:lnTo>
                                <a:pt x="1551" y="898"/>
                              </a:lnTo>
                              <a:lnTo>
                                <a:pt x="1548" y="901"/>
                              </a:lnTo>
                              <a:lnTo>
                                <a:pt x="1544" y="904"/>
                              </a:lnTo>
                              <a:lnTo>
                                <a:pt x="1534" y="908"/>
                              </a:lnTo>
                              <a:lnTo>
                                <a:pt x="1520" y="915"/>
                              </a:lnTo>
                              <a:lnTo>
                                <a:pt x="1507" y="925"/>
                              </a:lnTo>
                              <a:lnTo>
                                <a:pt x="1490" y="932"/>
                              </a:lnTo>
                              <a:lnTo>
                                <a:pt x="1476" y="938"/>
                              </a:lnTo>
                              <a:lnTo>
                                <a:pt x="1469" y="945"/>
                              </a:lnTo>
                              <a:lnTo>
                                <a:pt x="1466" y="945"/>
                              </a:lnTo>
                              <a:lnTo>
                                <a:pt x="1462" y="945"/>
                              </a:lnTo>
                              <a:lnTo>
                                <a:pt x="1452" y="938"/>
                              </a:lnTo>
                              <a:lnTo>
                                <a:pt x="1442" y="928"/>
                              </a:lnTo>
                              <a:lnTo>
                                <a:pt x="1425" y="918"/>
                              </a:lnTo>
                              <a:lnTo>
                                <a:pt x="1411" y="908"/>
                              </a:lnTo>
                              <a:lnTo>
                                <a:pt x="1401" y="901"/>
                              </a:lnTo>
                              <a:lnTo>
                                <a:pt x="1391" y="894"/>
                              </a:lnTo>
                              <a:lnTo>
                                <a:pt x="1388" y="891"/>
                              </a:lnTo>
                              <a:lnTo>
                                <a:pt x="1388" y="887"/>
                              </a:lnTo>
                              <a:lnTo>
                                <a:pt x="1381" y="884"/>
                              </a:lnTo>
                              <a:lnTo>
                                <a:pt x="1374" y="874"/>
                              </a:lnTo>
                              <a:lnTo>
                                <a:pt x="1367" y="864"/>
                              </a:lnTo>
                              <a:lnTo>
                                <a:pt x="1357" y="853"/>
                              </a:lnTo>
                              <a:lnTo>
                                <a:pt x="1350" y="847"/>
                              </a:lnTo>
                              <a:lnTo>
                                <a:pt x="1343" y="840"/>
                              </a:lnTo>
                              <a:lnTo>
                                <a:pt x="1343" y="836"/>
                              </a:lnTo>
                              <a:lnTo>
                                <a:pt x="1340" y="836"/>
                              </a:lnTo>
                              <a:lnTo>
                                <a:pt x="1330" y="843"/>
                              </a:lnTo>
                              <a:lnTo>
                                <a:pt x="1320" y="847"/>
                              </a:lnTo>
                              <a:lnTo>
                                <a:pt x="1306" y="853"/>
                              </a:lnTo>
                              <a:lnTo>
                                <a:pt x="1289" y="860"/>
                              </a:lnTo>
                              <a:lnTo>
                                <a:pt x="1279" y="867"/>
                              </a:lnTo>
                              <a:lnTo>
                                <a:pt x="1269" y="870"/>
                              </a:lnTo>
                              <a:lnTo>
                                <a:pt x="1269" y="870"/>
                              </a:lnTo>
                              <a:lnTo>
                                <a:pt x="1265" y="874"/>
                              </a:lnTo>
                              <a:lnTo>
                                <a:pt x="1255" y="884"/>
                              </a:lnTo>
                              <a:lnTo>
                                <a:pt x="1241" y="898"/>
                              </a:lnTo>
                              <a:lnTo>
                                <a:pt x="1228" y="911"/>
                              </a:lnTo>
                              <a:lnTo>
                                <a:pt x="1214" y="925"/>
                              </a:lnTo>
                              <a:lnTo>
                                <a:pt x="1201" y="938"/>
                              </a:lnTo>
                              <a:lnTo>
                                <a:pt x="1194" y="949"/>
                              </a:lnTo>
                              <a:lnTo>
                                <a:pt x="1190" y="952"/>
                              </a:lnTo>
                              <a:lnTo>
                                <a:pt x="1184" y="949"/>
                              </a:lnTo>
                              <a:lnTo>
                                <a:pt x="1167" y="942"/>
                              </a:lnTo>
                              <a:lnTo>
                                <a:pt x="1146" y="932"/>
                              </a:lnTo>
                              <a:lnTo>
                                <a:pt x="1119" y="921"/>
                              </a:lnTo>
                              <a:lnTo>
                                <a:pt x="1092" y="911"/>
                              </a:lnTo>
                              <a:lnTo>
                                <a:pt x="1071" y="901"/>
                              </a:lnTo>
                              <a:lnTo>
                                <a:pt x="1054" y="894"/>
                              </a:lnTo>
                              <a:lnTo>
                                <a:pt x="1048" y="891"/>
                              </a:lnTo>
                              <a:lnTo>
                                <a:pt x="1044" y="891"/>
                              </a:lnTo>
                              <a:lnTo>
                                <a:pt x="1031" y="894"/>
                              </a:lnTo>
                              <a:lnTo>
                                <a:pt x="1010" y="898"/>
                              </a:lnTo>
                              <a:lnTo>
                                <a:pt x="986" y="898"/>
                              </a:lnTo>
                              <a:lnTo>
                                <a:pt x="966" y="901"/>
                              </a:lnTo>
                              <a:lnTo>
                                <a:pt x="946" y="904"/>
                              </a:lnTo>
                              <a:lnTo>
                                <a:pt x="932" y="904"/>
                              </a:lnTo>
                              <a:lnTo>
                                <a:pt x="929" y="904"/>
                              </a:lnTo>
                              <a:lnTo>
                                <a:pt x="925" y="911"/>
                              </a:lnTo>
                              <a:lnTo>
                                <a:pt x="922" y="918"/>
                              </a:lnTo>
                              <a:lnTo>
                                <a:pt x="915" y="932"/>
                              </a:lnTo>
                              <a:lnTo>
                                <a:pt x="908" y="945"/>
                              </a:lnTo>
                              <a:lnTo>
                                <a:pt x="901" y="962"/>
                              </a:lnTo>
                              <a:lnTo>
                                <a:pt x="898" y="973"/>
                              </a:lnTo>
                              <a:lnTo>
                                <a:pt x="891" y="983"/>
                              </a:lnTo>
                              <a:lnTo>
                                <a:pt x="891" y="986"/>
                              </a:lnTo>
                              <a:lnTo>
                                <a:pt x="891" y="990"/>
                              </a:lnTo>
                              <a:lnTo>
                                <a:pt x="891" y="1003"/>
                              </a:lnTo>
                              <a:lnTo>
                                <a:pt x="888" y="1020"/>
                              </a:lnTo>
                              <a:lnTo>
                                <a:pt x="888" y="1041"/>
                              </a:lnTo>
                              <a:lnTo>
                                <a:pt x="888" y="1058"/>
                              </a:lnTo>
                              <a:lnTo>
                                <a:pt x="888" y="1075"/>
                              </a:lnTo>
                              <a:lnTo>
                                <a:pt x="888" y="1088"/>
                              </a:lnTo>
                              <a:lnTo>
                                <a:pt x="888" y="1092"/>
                              </a:lnTo>
                              <a:lnTo>
                                <a:pt x="881" y="1092"/>
                              </a:lnTo>
                              <a:lnTo>
                                <a:pt x="874" y="1092"/>
                              </a:lnTo>
                              <a:lnTo>
                                <a:pt x="857" y="1092"/>
                              </a:lnTo>
                              <a:lnTo>
                                <a:pt x="844" y="1092"/>
                              </a:lnTo>
                              <a:lnTo>
                                <a:pt x="827" y="1092"/>
                              </a:lnTo>
                              <a:lnTo>
                                <a:pt x="813" y="1092"/>
                              </a:lnTo>
                              <a:lnTo>
                                <a:pt x="803" y="1092"/>
                              </a:lnTo>
                              <a:lnTo>
                                <a:pt x="799" y="1092"/>
                              </a:lnTo>
                              <a:lnTo>
                                <a:pt x="799" y="1088"/>
                              </a:lnTo>
                              <a:lnTo>
                                <a:pt x="796" y="1085"/>
                              </a:lnTo>
                              <a:lnTo>
                                <a:pt x="789" y="1081"/>
                              </a:lnTo>
                              <a:lnTo>
                                <a:pt x="782" y="1075"/>
                              </a:lnTo>
                              <a:lnTo>
                                <a:pt x="776" y="1068"/>
                              </a:lnTo>
                              <a:lnTo>
                                <a:pt x="769" y="1061"/>
                              </a:lnTo>
                              <a:lnTo>
                                <a:pt x="765" y="1058"/>
                              </a:lnTo>
                              <a:lnTo>
                                <a:pt x="765" y="1058"/>
                              </a:lnTo>
                              <a:lnTo>
                                <a:pt x="762" y="1058"/>
                              </a:lnTo>
                              <a:lnTo>
                                <a:pt x="759" y="1058"/>
                              </a:lnTo>
                              <a:lnTo>
                                <a:pt x="752" y="1058"/>
                              </a:lnTo>
                              <a:lnTo>
                                <a:pt x="745" y="1058"/>
                              </a:lnTo>
                              <a:lnTo>
                                <a:pt x="735" y="1061"/>
                              </a:lnTo>
                              <a:lnTo>
                                <a:pt x="731" y="1061"/>
                              </a:lnTo>
                              <a:lnTo>
                                <a:pt x="725" y="1061"/>
                              </a:lnTo>
                              <a:lnTo>
                                <a:pt x="725" y="1061"/>
                              </a:lnTo>
                              <a:lnTo>
                                <a:pt x="721" y="1061"/>
                              </a:lnTo>
                              <a:lnTo>
                                <a:pt x="714" y="1064"/>
                              </a:lnTo>
                              <a:lnTo>
                                <a:pt x="708" y="1068"/>
                              </a:lnTo>
                              <a:lnTo>
                                <a:pt x="697" y="1075"/>
                              </a:lnTo>
                              <a:lnTo>
                                <a:pt x="691" y="1078"/>
                              </a:lnTo>
                              <a:lnTo>
                                <a:pt x="680" y="1081"/>
                              </a:lnTo>
                              <a:lnTo>
                                <a:pt x="677" y="1085"/>
                              </a:lnTo>
                              <a:lnTo>
                                <a:pt x="674" y="1085"/>
                              </a:lnTo>
                              <a:lnTo>
                                <a:pt x="670" y="1088"/>
                              </a:lnTo>
                              <a:lnTo>
                                <a:pt x="656" y="1088"/>
                              </a:lnTo>
                              <a:lnTo>
                                <a:pt x="639" y="1092"/>
                              </a:lnTo>
                              <a:lnTo>
                                <a:pt x="622" y="1095"/>
                              </a:lnTo>
                              <a:lnTo>
                                <a:pt x="602" y="1098"/>
                              </a:lnTo>
                              <a:lnTo>
                                <a:pt x="588" y="1102"/>
                              </a:lnTo>
                              <a:lnTo>
                                <a:pt x="575" y="1105"/>
                              </a:lnTo>
                              <a:lnTo>
                                <a:pt x="571" y="1105"/>
                              </a:lnTo>
                              <a:lnTo>
                                <a:pt x="571" y="1102"/>
                              </a:lnTo>
                              <a:lnTo>
                                <a:pt x="571" y="1095"/>
                              </a:lnTo>
                              <a:lnTo>
                                <a:pt x="568" y="1085"/>
                              </a:lnTo>
                              <a:lnTo>
                                <a:pt x="565" y="1075"/>
                              </a:lnTo>
                              <a:lnTo>
                                <a:pt x="565" y="1061"/>
                              </a:lnTo>
                              <a:lnTo>
                                <a:pt x="561" y="1051"/>
                              </a:lnTo>
                              <a:lnTo>
                                <a:pt x="561" y="1044"/>
                              </a:lnTo>
                              <a:lnTo>
                                <a:pt x="561" y="1041"/>
                              </a:lnTo>
                              <a:lnTo>
                                <a:pt x="558" y="1041"/>
                              </a:lnTo>
                              <a:lnTo>
                                <a:pt x="554" y="1034"/>
                              </a:lnTo>
                              <a:lnTo>
                                <a:pt x="544" y="1030"/>
                              </a:lnTo>
                              <a:lnTo>
                                <a:pt x="537" y="1024"/>
                              </a:lnTo>
                              <a:lnTo>
                                <a:pt x="527" y="1013"/>
                              </a:lnTo>
                              <a:lnTo>
                                <a:pt x="520" y="1010"/>
                              </a:lnTo>
                              <a:lnTo>
                                <a:pt x="517" y="1003"/>
                              </a:lnTo>
                              <a:lnTo>
                                <a:pt x="514" y="1003"/>
                              </a:lnTo>
                              <a:lnTo>
                                <a:pt x="510" y="1003"/>
                              </a:lnTo>
                              <a:lnTo>
                                <a:pt x="503" y="1003"/>
                              </a:lnTo>
                              <a:lnTo>
                                <a:pt x="497" y="1000"/>
                              </a:lnTo>
                              <a:lnTo>
                                <a:pt x="483" y="1000"/>
                              </a:lnTo>
                              <a:lnTo>
                                <a:pt x="473" y="1000"/>
                              </a:lnTo>
                              <a:lnTo>
                                <a:pt x="463" y="996"/>
                              </a:lnTo>
                              <a:lnTo>
                                <a:pt x="459" y="996"/>
                              </a:lnTo>
                              <a:lnTo>
                                <a:pt x="456" y="996"/>
                              </a:lnTo>
                              <a:lnTo>
                                <a:pt x="452" y="1000"/>
                              </a:lnTo>
                              <a:lnTo>
                                <a:pt x="449" y="1007"/>
                              </a:lnTo>
                              <a:lnTo>
                                <a:pt x="442" y="1017"/>
                              </a:lnTo>
                              <a:lnTo>
                                <a:pt x="435" y="1030"/>
                              </a:lnTo>
                              <a:lnTo>
                                <a:pt x="429" y="1041"/>
                              </a:lnTo>
                              <a:lnTo>
                                <a:pt x="425" y="1054"/>
                              </a:lnTo>
                              <a:lnTo>
                                <a:pt x="418" y="1061"/>
                              </a:lnTo>
                              <a:lnTo>
                                <a:pt x="418" y="1064"/>
                              </a:lnTo>
                              <a:lnTo>
                                <a:pt x="408" y="1064"/>
                              </a:lnTo>
                              <a:lnTo>
                                <a:pt x="391" y="1064"/>
                              </a:lnTo>
                              <a:lnTo>
                                <a:pt x="371" y="1058"/>
                              </a:lnTo>
                              <a:lnTo>
                                <a:pt x="347" y="1054"/>
                              </a:lnTo>
                              <a:lnTo>
                                <a:pt x="327" y="1047"/>
                              </a:lnTo>
                              <a:lnTo>
                                <a:pt x="306" y="1044"/>
                              </a:lnTo>
                              <a:lnTo>
                                <a:pt x="296" y="1041"/>
                              </a:lnTo>
                              <a:lnTo>
                                <a:pt x="289" y="1037"/>
                              </a:lnTo>
                              <a:lnTo>
                                <a:pt x="289" y="1037"/>
                              </a:lnTo>
                              <a:lnTo>
                                <a:pt x="286" y="1034"/>
                              </a:lnTo>
                              <a:lnTo>
                                <a:pt x="279" y="1027"/>
                              </a:lnTo>
                              <a:lnTo>
                                <a:pt x="276" y="1020"/>
                              </a:lnTo>
                              <a:lnTo>
                                <a:pt x="269" y="1010"/>
                              </a:lnTo>
                              <a:lnTo>
                                <a:pt x="265" y="1003"/>
                              </a:lnTo>
                              <a:lnTo>
                                <a:pt x="262" y="1000"/>
                              </a:lnTo>
                              <a:lnTo>
                                <a:pt x="259" y="996"/>
                              </a:lnTo>
                              <a:lnTo>
                                <a:pt x="259" y="996"/>
                              </a:lnTo>
                              <a:lnTo>
                                <a:pt x="262" y="990"/>
                              </a:lnTo>
                              <a:lnTo>
                                <a:pt x="265" y="983"/>
                              </a:lnTo>
                              <a:lnTo>
                                <a:pt x="269" y="973"/>
                              </a:lnTo>
                              <a:lnTo>
                                <a:pt x="272" y="962"/>
                              </a:lnTo>
                              <a:lnTo>
                                <a:pt x="276" y="956"/>
                              </a:lnTo>
                              <a:lnTo>
                                <a:pt x="279" y="949"/>
                              </a:lnTo>
                              <a:lnTo>
                                <a:pt x="279" y="945"/>
                              </a:lnTo>
                              <a:lnTo>
                                <a:pt x="279" y="945"/>
                              </a:lnTo>
                              <a:lnTo>
                                <a:pt x="276" y="942"/>
                              </a:lnTo>
                              <a:lnTo>
                                <a:pt x="276" y="938"/>
                              </a:lnTo>
                              <a:lnTo>
                                <a:pt x="272" y="932"/>
                              </a:lnTo>
                              <a:lnTo>
                                <a:pt x="269" y="925"/>
                              </a:lnTo>
                              <a:lnTo>
                                <a:pt x="265" y="921"/>
                              </a:lnTo>
                              <a:lnTo>
                                <a:pt x="265" y="918"/>
                              </a:lnTo>
                              <a:lnTo>
                                <a:pt x="265" y="915"/>
                              </a:lnTo>
                              <a:lnTo>
                                <a:pt x="262" y="915"/>
                              </a:lnTo>
                              <a:lnTo>
                                <a:pt x="259" y="911"/>
                              </a:lnTo>
                              <a:lnTo>
                                <a:pt x="252" y="908"/>
                              </a:lnTo>
                              <a:lnTo>
                                <a:pt x="245" y="901"/>
                              </a:lnTo>
                              <a:lnTo>
                                <a:pt x="235" y="894"/>
                              </a:lnTo>
                              <a:lnTo>
                                <a:pt x="228" y="891"/>
                              </a:lnTo>
                              <a:lnTo>
                                <a:pt x="225" y="887"/>
                              </a:lnTo>
                              <a:lnTo>
                                <a:pt x="221" y="884"/>
                              </a:lnTo>
                              <a:lnTo>
                                <a:pt x="221" y="887"/>
                              </a:lnTo>
                              <a:lnTo>
                                <a:pt x="218" y="894"/>
                              </a:lnTo>
                              <a:lnTo>
                                <a:pt x="211" y="904"/>
                              </a:lnTo>
                              <a:lnTo>
                                <a:pt x="201" y="915"/>
                              </a:lnTo>
                              <a:lnTo>
                                <a:pt x="194" y="925"/>
                              </a:lnTo>
                              <a:lnTo>
                                <a:pt x="187" y="935"/>
                              </a:lnTo>
                              <a:lnTo>
                                <a:pt x="184" y="938"/>
                              </a:lnTo>
                              <a:lnTo>
                                <a:pt x="180" y="942"/>
                              </a:lnTo>
                              <a:lnTo>
                                <a:pt x="180" y="942"/>
                              </a:lnTo>
                              <a:lnTo>
                                <a:pt x="174" y="945"/>
                              </a:lnTo>
                              <a:lnTo>
                                <a:pt x="163" y="945"/>
                              </a:lnTo>
                              <a:lnTo>
                                <a:pt x="153" y="949"/>
                              </a:lnTo>
                              <a:lnTo>
                                <a:pt x="143" y="949"/>
                              </a:lnTo>
                              <a:lnTo>
                                <a:pt x="133" y="952"/>
                              </a:lnTo>
                              <a:lnTo>
                                <a:pt x="129" y="952"/>
                              </a:lnTo>
                              <a:lnTo>
                                <a:pt x="126" y="952"/>
                              </a:lnTo>
                              <a:lnTo>
                                <a:pt x="126" y="952"/>
                              </a:lnTo>
                              <a:lnTo>
                                <a:pt x="123" y="945"/>
                              </a:lnTo>
                              <a:lnTo>
                                <a:pt x="119" y="942"/>
                              </a:lnTo>
                              <a:lnTo>
                                <a:pt x="116" y="935"/>
                              </a:lnTo>
                              <a:lnTo>
                                <a:pt x="116" y="928"/>
                              </a:lnTo>
                              <a:lnTo>
                                <a:pt x="112" y="921"/>
                              </a:lnTo>
                              <a:lnTo>
                                <a:pt x="109" y="918"/>
                              </a:lnTo>
                              <a:lnTo>
                                <a:pt x="109" y="915"/>
                              </a:lnTo>
                              <a:lnTo>
                                <a:pt x="112" y="911"/>
                              </a:lnTo>
                              <a:lnTo>
                                <a:pt x="116" y="904"/>
                              </a:lnTo>
                              <a:lnTo>
                                <a:pt x="119" y="887"/>
                              </a:lnTo>
                              <a:lnTo>
                                <a:pt x="126" y="874"/>
                              </a:lnTo>
                              <a:lnTo>
                                <a:pt x="129" y="857"/>
                              </a:lnTo>
                              <a:lnTo>
                                <a:pt x="136" y="843"/>
                              </a:lnTo>
                              <a:lnTo>
                                <a:pt x="140" y="833"/>
                              </a:lnTo>
                              <a:lnTo>
                                <a:pt x="140" y="830"/>
                              </a:lnTo>
                              <a:lnTo>
                                <a:pt x="136" y="830"/>
                              </a:lnTo>
                              <a:lnTo>
                                <a:pt x="133" y="826"/>
                              </a:lnTo>
                              <a:lnTo>
                                <a:pt x="123" y="819"/>
                              </a:lnTo>
                              <a:lnTo>
                                <a:pt x="116" y="816"/>
                              </a:lnTo>
                              <a:lnTo>
                                <a:pt x="106" y="809"/>
                              </a:lnTo>
                              <a:lnTo>
                                <a:pt x="95" y="802"/>
                              </a:lnTo>
                              <a:lnTo>
                                <a:pt x="92" y="799"/>
                              </a:lnTo>
                              <a:lnTo>
                                <a:pt x="89" y="799"/>
                              </a:lnTo>
                              <a:lnTo>
                                <a:pt x="85" y="799"/>
                              </a:lnTo>
                              <a:lnTo>
                                <a:pt x="78" y="799"/>
                              </a:lnTo>
                              <a:lnTo>
                                <a:pt x="68" y="799"/>
                              </a:lnTo>
                              <a:lnTo>
                                <a:pt x="58" y="802"/>
                              </a:lnTo>
                              <a:lnTo>
                                <a:pt x="44" y="802"/>
                              </a:lnTo>
                              <a:lnTo>
                                <a:pt x="38" y="802"/>
                              </a:lnTo>
                              <a:lnTo>
                                <a:pt x="31" y="802"/>
                              </a:lnTo>
                              <a:lnTo>
                                <a:pt x="27" y="802"/>
                              </a:lnTo>
                              <a:lnTo>
                                <a:pt x="24" y="799"/>
                              </a:lnTo>
                              <a:lnTo>
                                <a:pt x="21" y="785"/>
                              </a:lnTo>
                              <a:lnTo>
                                <a:pt x="17" y="765"/>
                              </a:lnTo>
                              <a:lnTo>
                                <a:pt x="14" y="745"/>
                              </a:lnTo>
                              <a:lnTo>
                                <a:pt x="7" y="724"/>
                              </a:lnTo>
                              <a:lnTo>
                                <a:pt x="4" y="704"/>
                              </a:lnTo>
                              <a:lnTo>
                                <a:pt x="4" y="690"/>
                              </a:lnTo>
                              <a:lnTo>
                                <a:pt x="0" y="687"/>
                              </a:lnTo>
                              <a:lnTo>
                                <a:pt x="4" y="683"/>
                              </a:lnTo>
                              <a:lnTo>
                                <a:pt x="10" y="683"/>
                              </a:lnTo>
                              <a:lnTo>
                                <a:pt x="21" y="680"/>
                              </a:lnTo>
                              <a:lnTo>
                                <a:pt x="31" y="673"/>
                              </a:lnTo>
                              <a:lnTo>
                                <a:pt x="44" y="670"/>
                              </a:lnTo>
                              <a:lnTo>
                                <a:pt x="55" y="666"/>
                              </a:lnTo>
                              <a:lnTo>
                                <a:pt x="61" y="663"/>
                              </a:lnTo>
                              <a:lnTo>
                                <a:pt x="65" y="660"/>
                              </a:lnTo>
                              <a:lnTo>
                                <a:pt x="78" y="656"/>
                              </a:lnTo>
                              <a:lnTo>
                                <a:pt x="123" y="646"/>
                              </a:lnTo>
                              <a:lnTo>
                                <a:pt x="187" y="632"/>
                              </a:lnTo>
                              <a:lnTo>
                                <a:pt x="259" y="619"/>
                              </a:lnTo>
                              <a:lnTo>
                                <a:pt x="327" y="602"/>
                              </a:lnTo>
                              <a:lnTo>
                                <a:pt x="391" y="588"/>
                              </a:lnTo>
                              <a:lnTo>
                                <a:pt x="435" y="578"/>
                              </a:lnTo>
                              <a:lnTo>
                                <a:pt x="452" y="575"/>
                              </a:lnTo>
                              <a:lnTo>
                                <a:pt x="446" y="571"/>
                              </a:lnTo>
                              <a:lnTo>
                                <a:pt x="435" y="568"/>
                              </a:lnTo>
                              <a:lnTo>
                                <a:pt x="422" y="564"/>
                              </a:lnTo>
                              <a:lnTo>
                                <a:pt x="401" y="558"/>
                              </a:lnTo>
                              <a:lnTo>
                                <a:pt x="384" y="551"/>
                              </a:lnTo>
                              <a:lnTo>
                                <a:pt x="367" y="547"/>
                              </a:lnTo>
                              <a:lnTo>
                                <a:pt x="357" y="544"/>
                              </a:lnTo>
                              <a:lnTo>
                                <a:pt x="354" y="541"/>
                              </a:lnTo>
                              <a:lnTo>
                                <a:pt x="197" y="483"/>
                              </a:lnTo>
                              <a:lnTo>
                                <a:pt x="136" y="360"/>
                              </a:lnTo>
                              <a:lnTo>
                                <a:pt x="194" y="245"/>
                              </a:lnTo>
                              <a:lnTo>
                                <a:pt x="201" y="241"/>
                              </a:lnTo>
                              <a:lnTo>
                                <a:pt x="204" y="238"/>
                              </a:lnTo>
                              <a:lnTo>
                                <a:pt x="211" y="234"/>
                              </a:lnTo>
                              <a:lnTo>
                                <a:pt x="221" y="231"/>
                              </a:lnTo>
                              <a:lnTo>
                                <a:pt x="228" y="231"/>
                              </a:lnTo>
                              <a:lnTo>
                                <a:pt x="235" y="228"/>
                              </a:lnTo>
                              <a:lnTo>
                                <a:pt x="245" y="228"/>
                              </a:lnTo>
                              <a:lnTo>
                                <a:pt x="252" y="228"/>
                              </a:lnTo>
                              <a:lnTo>
                                <a:pt x="401" y="251"/>
                              </a:lnTo>
                              <a:lnTo>
                                <a:pt x="408" y="258"/>
                              </a:lnTo>
                              <a:lnTo>
                                <a:pt x="415" y="265"/>
                              </a:lnTo>
                              <a:lnTo>
                                <a:pt x="418" y="275"/>
                              </a:lnTo>
                              <a:lnTo>
                                <a:pt x="422" y="285"/>
                              </a:lnTo>
                              <a:lnTo>
                                <a:pt x="425" y="292"/>
                              </a:lnTo>
                              <a:lnTo>
                                <a:pt x="432" y="302"/>
                              </a:lnTo>
                              <a:lnTo>
                                <a:pt x="435" y="309"/>
                              </a:lnTo>
                              <a:lnTo>
                                <a:pt x="439" y="313"/>
                              </a:lnTo>
                              <a:lnTo>
                                <a:pt x="446" y="316"/>
                              </a:lnTo>
                              <a:lnTo>
                                <a:pt x="449" y="316"/>
                              </a:lnTo>
                              <a:lnTo>
                                <a:pt x="456" y="319"/>
                              </a:lnTo>
                              <a:lnTo>
                                <a:pt x="463" y="319"/>
                              </a:lnTo>
                              <a:lnTo>
                                <a:pt x="466" y="319"/>
                              </a:lnTo>
                              <a:lnTo>
                                <a:pt x="469" y="319"/>
                              </a:lnTo>
                              <a:lnTo>
                                <a:pt x="476" y="319"/>
                              </a:lnTo>
                              <a:lnTo>
                                <a:pt x="476" y="319"/>
                              </a:lnTo>
                              <a:lnTo>
                                <a:pt x="725" y="282"/>
                              </a:lnTo>
                              <a:lnTo>
                                <a:pt x="735" y="285"/>
                              </a:lnTo>
                              <a:lnTo>
                                <a:pt x="745" y="285"/>
                              </a:lnTo>
                              <a:lnTo>
                                <a:pt x="752" y="289"/>
                              </a:lnTo>
                              <a:lnTo>
                                <a:pt x="759" y="289"/>
                              </a:lnTo>
                              <a:lnTo>
                                <a:pt x="765" y="292"/>
                              </a:lnTo>
                              <a:lnTo>
                                <a:pt x="769" y="296"/>
                              </a:lnTo>
                              <a:lnTo>
                                <a:pt x="776" y="299"/>
                              </a:lnTo>
                              <a:lnTo>
                                <a:pt x="786" y="306"/>
                              </a:lnTo>
                              <a:lnTo>
                                <a:pt x="793" y="316"/>
                              </a:lnTo>
                              <a:lnTo>
                                <a:pt x="799" y="330"/>
                              </a:lnTo>
                              <a:lnTo>
                                <a:pt x="806" y="340"/>
                              </a:lnTo>
                              <a:lnTo>
                                <a:pt x="813" y="353"/>
                              </a:lnTo>
                              <a:lnTo>
                                <a:pt x="820" y="364"/>
                              </a:lnTo>
                              <a:lnTo>
                                <a:pt x="827" y="377"/>
                              </a:lnTo>
                              <a:lnTo>
                                <a:pt x="833" y="388"/>
                              </a:lnTo>
                              <a:lnTo>
                                <a:pt x="837" y="394"/>
                              </a:lnTo>
                              <a:lnTo>
                                <a:pt x="844" y="398"/>
                              </a:lnTo>
                              <a:lnTo>
                                <a:pt x="847" y="405"/>
                              </a:lnTo>
                              <a:lnTo>
                                <a:pt x="850" y="408"/>
                              </a:lnTo>
                              <a:lnTo>
                                <a:pt x="857" y="411"/>
                              </a:lnTo>
                              <a:lnTo>
                                <a:pt x="861" y="418"/>
                              </a:lnTo>
                              <a:lnTo>
                                <a:pt x="864" y="422"/>
                              </a:lnTo>
                              <a:lnTo>
                                <a:pt x="871" y="425"/>
                              </a:lnTo>
                              <a:lnTo>
                                <a:pt x="874" y="428"/>
                              </a:lnTo>
                              <a:lnTo>
                                <a:pt x="1085" y="411"/>
                              </a:lnTo>
                              <a:lnTo>
                                <a:pt x="1401" y="245"/>
                              </a:lnTo>
                              <a:lnTo>
                                <a:pt x="1337" y="41"/>
                              </a:lnTo>
                              <a:lnTo>
                                <a:pt x="1340" y="37"/>
                              </a:lnTo>
                              <a:lnTo>
                                <a:pt x="1343" y="34"/>
                              </a:lnTo>
                              <a:lnTo>
                                <a:pt x="1347" y="30"/>
                              </a:lnTo>
                              <a:lnTo>
                                <a:pt x="1350" y="30"/>
                              </a:lnTo>
                              <a:lnTo>
                                <a:pt x="1354" y="30"/>
                              </a:lnTo>
                              <a:lnTo>
                                <a:pt x="1360" y="30"/>
                              </a:lnTo>
                              <a:lnTo>
                                <a:pt x="1364" y="30"/>
                              </a:lnTo>
                              <a:lnTo>
                                <a:pt x="1367" y="30"/>
                              </a:lnTo>
                              <a:lnTo>
                                <a:pt x="1442" y="85"/>
                              </a:lnTo>
                              <a:lnTo>
                                <a:pt x="1449" y="81"/>
                              </a:lnTo>
                              <a:lnTo>
                                <a:pt x="1456" y="81"/>
                              </a:lnTo>
                              <a:lnTo>
                                <a:pt x="1462" y="78"/>
                              </a:lnTo>
                              <a:lnTo>
                                <a:pt x="1466" y="75"/>
                              </a:lnTo>
                              <a:lnTo>
                                <a:pt x="1473" y="71"/>
                              </a:lnTo>
                              <a:lnTo>
                                <a:pt x="1476" y="68"/>
                              </a:lnTo>
                              <a:lnTo>
                                <a:pt x="1479" y="64"/>
                              </a:lnTo>
                              <a:lnTo>
                                <a:pt x="1483" y="61"/>
                              </a:lnTo>
                              <a:lnTo>
                                <a:pt x="1490" y="54"/>
                              </a:lnTo>
                              <a:lnTo>
                                <a:pt x="1500" y="47"/>
                              </a:lnTo>
                              <a:lnTo>
                                <a:pt x="1507" y="44"/>
                              </a:lnTo>
                              <a:lnTo>
                                <a:pt x="1514" y="41"/>
                              </a:lnTo>
                              <a:lnTo>
                                <a:pt x="1520" y="34"/>
                              </a:lnTo>
                              <a:lnTo>
                                <a:pt x="1524" y="30"/>
                              </a:lnTo>
                              <a:lnTo>
                                <a:pt x="1531" y="27"/>
                              </a:lnTo>
                              <a:lnTo>
                                <a:pt x="1537" y="24"/>
                              </a:lnTo>
                              <a:lnTo>
                                <a:pt x="1544" y="17"/>
                              </a:lnTo>
                              <a:lnTo>
                                <a:pt x="1548" y="10"/>
                              </a:lnTo>
                              <a:lnTo>
                                <a:pt x="1554" y="7"/>
                              </a:lnTo>
                              <a:lnTo>
                                <a:pt x="1558" y="3"/>
                              </a:lnTo>
                              <a:lnTo>
                                <a:pt x="1561" y="3"/>
                              </a:lnTo>
                              <a:lnTo>
                                <a:pt x="1568" y="0"/>
                              </a:lnTo>
                              <a:lnTo>
                                <a:pt x="1571" y="0"/>
                              </a:lnTo>
                              <a:lnTo>
                                <a:pt x="1578" y="0"/>
                              </a:lnTo>
                              <a:lnTo>
                                <a:pt x="1595" y="10"/>
                              </a:lnTo>
                              <a:lnTo>
                                <a:pt x="1616" y="24"/>
                              </a:lnTo>
                              <a:lnTo>
                                <a:pt x="1633" y="34"/>
                              </a:lnTo>
                              <a:lnTo>
                                <a:pt x="1646" y="44"/>
                              </a:lnTo>
                              <a:lnTo>
                                <a:pt x="1660" y="54"/>
                              </a:lnTo>
                              <a:lnTo>
                                <a:pt x="1673" y="64"/>
                              </a:lnTo>
                              <a:lnTo>
                                <a:pt x="1684" y="81"/>
                              </a:lnTo>
                              <a:lnTo>
                                <a:pt x="1690" y="98"/>
                              </a:lnTo>
                              <a:lnTo>
                                <a:pt x="1670" y="170"/>
                              </a:lnTo>
                              <a:lnTo>
                                <a:pt x="1667" y="180"/>
                              </a:lnTo>
                              <a:lnTo>
                                <a:pt x="1663" y="187"/>
                              </a:lnTo>
                              <a:lnTo>
                                <a:pt x="1660" y="194"/>
                              </a:lnTo>
                              <a:lnTo>
                                <a:pt x="1660" y="200"/>
                              </a:lnTo>
                              <a:lnTo>
                                <a:pt x="1656" y="207"/>
                              </a:lnTo>
                              <a:lnTo>
                                <a:pt x="1656" y="214"/>
                              </a:lnTo>
                              <a:lnTo>
                                <a:pt x="1653" y="221"/>
                              </a:lnTo>
                              <a:lnTo>
                                <a:pt x="1653" y="228"/>
                              </a:lnTo>
                              <a:lnTo>
                                <a:pt x="1656" y="238"/>
                              </a:lnTo>
                              <a:lnTo>
                                <a:pt x="1660" y="245"/>
                              </a:lnTo>
                              <a:lnTo>
                                <a:pt x="1663" y="251"/>
                              </a:lnTo>
                              <a:lnTo>
                                <a:pt x="1670" y="258"/>
                              </a:lnTo>
                              <a:lnTo>
                                <a:pt x="1673" y="265"/>
                              </a:lnTo>
                              <a:lnTo>
                                <a:pt x="1677" y="268"/>
                              </a:lnTo>
                              <a:lnTo>
                                <a:pt x="1684" y="275"/>
                              </a:lnTo>
                              <a:lnTo>
                                <a:pt x="1690" y="282"/>
                              </a:lnTo>
                              <a:lnTo>
                                <a:pt x="1697" y="289"/>
                              </a:lnTo>
                              <a:lnTo>
                                <a:pt x="1707" y="296"/>
                              </a:lnTo>
                              <a:lnTo>
                                <a:pt x="1714" y="299"/>
                              </a:lnTo>
                              <a:lnTo>
                                <a:pt x="1721" y="302"/>
                              </a:lnTo>
                              <a:lnTo>
                                <a:pt x="1728" y="309"/>
                              </a:lnTo>
                              <a:lnTo>
                                <a:pt x="1735" y="313"/>
                              </a:lnTo>
                              <a:lnTo>
                                <a:pt x="1741" y="316"/>
                              </a:lnTo>
                              <a:lnTo>
                                <a:pt x="1745" y="319"/>
                              </a:lnTo>
                              <a:lnTo>
                                <a:pt x="1752" y="326"/>
                              </a:lnTo>
                              <a:lnTo>
                                <a:pt x="1755" y="333"/>
                              </a:lnTo>
                              <a:lnTo>
                                <a:pt x="1762" y="336"/>
                              </a:lnTo>
                              <a:lnTo>
                                <a:pt x="1765" y="340"/>
                              </a:lnTo>
                              <a:lnTo>
                                <a:pt x="1769" y="340"/>
                              </a:lnTo>
                              <a:lnTo>
                                <a:pt x="1775" y="343"/>
                              </a:lnTo>
                              <a:lnTo>
                                <a:pt x="1779" y="343"/>
                              </a:lnTo>
                              <a:lnTo>
                                <a:pt x="1786" y="343"/>
                              </a:lnTo>
                              <a:lnTo>
                                <a:pt x="2146" y="98"/>
                              </a:lnTo>
                              <a:lnTo>
                                <a:pt x="2486" y="68"/>
                              </a:lnTo>
                              <a:lnTo>
                                <a:pt x="2554" y="1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4,1105" path="m2554,153l2510,302l2364,306l2357,306l2347,302l2330,292l2309,285l2289,279l2272,268l2262,265l2255,262l2251,265l2234,268l2211,272l2183,279l2160,285l2136,289l2119,292l2115,292l2112,296l2105,302l2098,309l2092,319l2081,330l2075,340l2071,347l2068,347l2068,350l2064,360l2061,370l2058,384l2054,398l2051,411l2047,418l2047,422l2047,428l2051,442l2051,462l2054,486l2058,510l2061,530l2064,547l2064,551l2061,564l2051,598l2034,646l2017,700l2000,755l1986,799l1976,833l1973,847l1973,853l1976,870l1979,894l1983,925l1990,952l1993,976l1996,993l1996,1000l1990,1007l1976,1017l1952,1034l1925,1051l1901,1071l1877,1085l1860,1095l1857,1102l1847,1088l1830,1058l1799,1013l1769,966l1738,915l1711,870l1690,840l1684,826l1677,830l1663,840l1639,850l1616,864l1588,877l1568,891l1551,898l1548,901l1544,904l1534,908l1520,915l1507,925l1490,932l1476,938l1469,945l1466,945l1462,945l1452,938l1442,928l1425,918l1411,908l1401,901l1391,894l1388,891l1388,887l1381,884l1374,874l1367,864l1357,853l1350,847l1343,840l1343,836l1340,836l1330,843l1320,847l1306,853l1289,860l1279,867l1269,870l1269,870l1265,874l1255,884l1241,898l1228,911l1214,925l1201,938l1194,949l1190,952l1184,949l1167,942l1146,932l1119,921l1092,911l1071,901l1054,894l1048,891l1044,891l1031,894l1010,898l986,898l966,901l946,904l932,904l929,904l925,911l922,918l915,932l908,945l901,962l898,973l891,983l891,986l891,990l891,1003l888,1020l888,1041l888,1058l888,1075l888,1088l888,1092l881,1092l874,1092l857,1092l844,1092l827,1092l813,1092l803,1092l799,1092l799,1088l796,1085l789,1081l782,1075l776,1068l769,1061l765,1058l765,1058l762,1058l759,1058l752,1058l745,1058l735,1061l731,1061l725,1061l725,1061l721,1061l714,1064l708,1068l697,1075l691,1078l680,1081l677,1085l674,1085l670,1088l656,1088l639,1092l622,1095l602,1098l588,1102l575,1105l571,1105l571,1102l571,1095l568,1085l565,1075l565,1061l561,1051l561,1044l561,1041l558,1041l554,1034l544,1030l537,1024l527,1013l520,1010l517,1003l514,1003l510,1003l503,1003l497,1000l483,1000l473,1000l463,996l459,996l456,996l452,1000l449,1007l442,1017l435,1030l429,1041l425,1054l418,1061l418,1064l408,1064l391,1064l371,1058l347,1054l327,1047l306,1044l296,1041l289,1037l289,1037l286,1034l279,1027l276,1020l269,1010l265,1003l262,1000l259,996l259,996l262,990l265,983l269,973l272,962l276,956l279,949l279,945l279,945l276,942l276,938l272,932l269,925l265,921l265,918l265,915l262,915l259,911l252,908l245,901l235,894l228,891l225,887l221,884l221,887l218,894l211,904l201,915l194,925l187,935l184,938l180,942l180,942l174,945l163,945l153,949l143,949l133,952l129,952l126,952l126,952l123,945l119,942l116,935l116,928l112,921l109,918l109,915l112,911l116,904l119,887l126,874l129,857l136,843l140,833l140,830l136,830l133,826l123,819l116,816l106,809l95,802l92,799l89,799l85,799l78,799l68,799l58,802l44,802l38,802l31,802l27,802l24,799l21,785l17,765l14,745l7,724l4,704l4,690l0,687l4,683l10,683l21,680l31,673l44,670l55,666l61,663l65,660l78,656l123,646l187,632l259,619l327,602l391,588l435,578l452,575l446,571l435,568l422,564l401,558l384,551l367,547l357,544l354,541l197,483l136,360l194,245l201,241l204,238l211,234l221,231l228,231l235,228l245,228l252,228l401,251l408,258l415,265l418,275l422,285l425,292l432,302l435,309l439,313l446,316l449,316l456,319l463,319l466,319l469,319l476,319l476,319l725,282l735,285l745,285l752,289l759,289l765,292l769,296l776,299l786,306l793,316l799,330l806,340l813,353l820,364l827,377l833,388l837,394l844,398l847,405l850,408l857,411l861,418l864,422l871,425l874,428l1085,411l1401,245l1337,41l1340,37l1343,34l1347,30l1350,30l1354,30l1360,30l1364,30l1367,30l1442,85l1449,81l1456,81l1462,78l1466,75l1473,71l1476,68l1479,64l1483,61l1490,54l1500,47l1507,44l1514,41l1520,34l1524,30l1531,27l1537,24l1544,17l1548,10l1554,7l1558,3l1561,3l1568,0l1571,0l1578,0l1595,10l1616,24l1633,34l1646,44l1660,54l1673,64l1684,81l1690,98l1670,170l1667,180l1663,187l1660,194l1660,200l1656,207l1656,214l1653,221l1653,228l1656,238l1660,245l1663,251l1670,258l1673,265l1677,268l1684,275l1690,282l1697,289l1707,296l1714,299l1721,302l1728,309l1735,313l1741,316l1745,319l1752,326l1755,333l1762,336l1765,340l1769,340l1775,343l1779,343l1786,343l2146,98l2486,68l2554,153xe" fillcolor="#e5e5e5" stroked="f" o:allowincell="f" style="position:absolute;margin-left:275.8pt;margin-top:82.15pt;width:127.65pt;height:55.2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02660</wp:posOffset>
                </wp:positionH>
                <wp:positionV relativeFrom="paragraph">
                  <wp:posOffset>1043305</wp:posOffset>
                </wp:positionV>
                <wp:extent cx="1621790" cy="701675"/>
                <wp:effectExtent l="635" t="1270" r="127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70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4" h="1105">
                              <a:moveTo>
                                <a:pt x="2554" y="153"/>
                              </a:moveTo>
                              <a:lnTo>
                                <a:pt x="2510" y="302"/>
                              </a:lnTo>
                              <a:lnTo>
                                <a:pt x="2364" y="306"/>
                              </a:lnTo>
                              <a:lnTo>
                                <a:pt x="2357" y="306"/>
                              </a:lnTo>
                              <a:lnTo>
                                <a:pt x="2347" y="302"/>
                              </a:lnTo>
                              <a:lnTo>
                                <a:pt x="2330" y="292"/>
                              </a:lnTo>
                              <a:lnTo>
                                <a:pt x="2309" y="285"/>
                              </a:lnTo>
                              <a:lnTo>
                                <a:pt x="2289" y="279"/>
                              </a:lnTo>
                              <a:lnTo>
                                <a:pt x="2272" y="268"/>
                              </a:lnTo>
                              <a:lnTo>
                                <a:pt x="2262" y="265"/>
                              </a:lnTo>
                              <a:lnTo>
                                <a:pt x="2255" y="262"/>
                              </a:lnTo>
                              <a:lnTo>
                                <a:pt x="2251" y="265"/>
                              </a:lnTo>
                              <a:lnTo>
                                <a:pt x="2234" y="268"/>
                              </a:lnTo>
                              <a:lnTo>
                                <a:pt x="2211" y="272"/>
                              </a:lnTo>
                              <a:lnTo>
                                <a:pt x="2183" y="279"/>
                              </a:lnTo>
                              <a:lnTo>
                                <a:pt x="2160" y="285"/>
                              </a:lnTo>
                              <a:lnTo>
                                <a:pt x="2136" y="289"/>
                              </a:lnTo>
                              <a:lnTo>
                                <a:pt x="2119" y="292"/>
                              </a:lnTo>
                              <a:lnTo>
                                <a:pt x="2115" y="292"/>
                              </a:lnTo>
                              <a:lnTo>
                                <a:pt x="2112" y="296"/>
                              </a:lnTo>
                              <a:lnTo>
                                <a:pt x="2105" y="302"/>
                              </a:lnTo>
                              <a:lnTo>
                                <a:pt x="2098" y="309"/>
                              </a:lnTo>
                              <a:lnTo>
                                <a:pt x="2092" y="319"/>
                              </a:lnTo>
                              <a:lnTo>
                                <a:pt x="2081" y="330"/>
                              </a:lnTo>
                              <a:lnTo>
                                <a:pt x="2075" y="340"/>
                              </a:lnTo>
                              <a:lnTo>
                                <a:pt x="2071" y="347"/>
                              </a:lnTo>
                              <a:lnTo>
                                <a:pt x="2068" y="347"/>
                              </a:lnTo>
                              <a:lnTo>
                                <a:pt x="2068" y="350"/>
                              </a:lnTo>
                              <a:lnTo>
                                <a:pt x="2064" y="360"/>
                              </a:lnTo>
                              <a:lnTo>
                                <a:pt x="2061" y="370"/>
                              </a:lnTo>
                              <a:lnTo>
                                <a:pt x="2058" y="384"/>
                              </a:lnTo>
                              <a:lnTo>
                                <a:pt x="2054" y="398"/>
                              </a:lnTo>
                              <a:lnTo>
                                <a:pt x="2051" y="411"/>
                              </a:lnTo>
                              <a:lnTo>
                                <a:pt x="2047" y="418"/>
                              </a:lnTo>
                              <a:lnTo>
                                <a:pt x="2047" y="422"/>
                              </a:lnTo>
                              <a:lnTo>
                                <a:pt x="2047" y="428"/>
                              </a:lnTo>
                              <a:lnTo>
                                <a:pt x="2051" y="442"/>
                              </a:lnTo>
                              <a:lnTo>
                                <a:pt x="2051" y="462"/>
                              </a:lnTo>
                              <a:lnTo>
                                <a:pt x="2054" y="486"/>
                              </a:lnTo>
                              <a:lnTo>
                                <a:pt x="2058" y="510"/>
                              </a:lnTo>
                              <a:lnTo>
                                <a:pt x="2061" y="530"/>
                              </a:lnTo>
                              <a:lnTo>
                                <a:pt x="2064" y="547"/>
                              </a:lnTo>
                              <a:lnTo>
                                <a:pt x="2064" y="551"/>
                              </a:lnTo>
                              <a:lnTo>
                                <a:pt x="2061" y="564"/>
                              </a:lnTo>
                              <a:lnTo>
                                <a:pt x="2051" y="598"/>
                              </a:lnTo>
                              <a:lnTo>
                                <a:pt x="2034" y="646"/>
                              </a:lnTo>
                              <a:lnTo>
                                <a:pt x="2017" y="700"/>
                              </a:lnTo>
                              <a:lnTo>
                                <a:pt x="2000" y="755"/>
                              </a:lnTo>
                              <a:lnTo>
                                <a:pt x="1986" y="799"/>
                              </a:lnTo>
                              <a:lnTo>
                                <a:pt x="1976" y="833"/>
                              </a:lnTo>
                              <a:lnTo>
                                <a:pt x="1973" y="847"/>
                              </a:lnTo>
                              <a:lnTo>
                                <a:pt x="1973" y="853"/>
                              </a:lnTo>
                              <a:lnTo>
                                <a:pt x="1976" y="870"/>
                              </a:lnTo>
                              <a:lnTo>
                                <a:pt x="1979" y="894"/>
                              </a:lnTo>
                              <a:lnTo>
                                <a:pt x="1983" y="925"/>
                              </a:lnTo>
                              <a:lnTo>
                                <a:pt x="1990" y="952"/>
                              </a:lnTo>
                              <a:lnTo>
                                <a:pt x="1993" y="976"/>
                              </a:lnTo>
                              <a:lnTo>
                                <a:pt x="1996" y="993"/>
                              </a:lnTo>
                              <a:lnTo>
                                <a:pt x="1996" y="1000"/>
                              </a:lnTo>
                              <a:lnTo>
                                <a:pt x="1990" y="1007"/>
                              </a:lnTo>
                              <a:lnTo>
                                <a:pt x="1976" y="1017"/>
                              </a:lnTo>
                              <a:lnTo>
                                <a:pt x="1952" y="1034"/>
                              </a:lnTo>
                              <a:lnTo>
                                <a:pt x="1925" y="1051"/>
                              </a:lnTo>
                              <a:lnTo>
                                <a:pt x="1901" y="1071"/>
                              </a:lnTo>
                              <a:lnTo>
                                <a:pt x="1877" y="1085"/>
                              </a:lnTo>
                              <a:lnTo>
                                <a:pt x="1860" y="1095"/>
                              </a:lnTo>
                              <a:lnTo>
                                <a:pt x="1857" y="1102"/>
                              </a:lnTo>
                              <a:lnTo>
                                <a:pt x="1847" y="1088"/>
                              </a:lnTo>
                              <a:lnTo>
                                <a:pt x="1830" y="1058"/>
                              </a:lnTo>
                              <a:lnTo>
                                <a:pt x="1799" y="1013"/>
                              </a:lnTo>
                              <a:lnTo>
                                <a:pt x="1769" y="966"/>
                              </a:lnTo>
                              <a:lnTo>
                                <a:pt x="1738" y="915"/>
                              </a:lnTo>
                              <a:lnTo>
                                <a:pt x="1711" y="870"/>
                              </a:lnTo>
                              <a:lnTo>
                                <a:pt x="1690" y="840"/>
                              </a:lnTo>
                              <a:lnTo>
                                <a:pt x="1684" y="826"/>
                              </a:lnTo>
                              <a:lnTo>
                                <a:pt x="1677" y="830"/>
                              </a:lnTo>
                              <a:lnTo>
                                <a:pt x="1663" y="840"/>
                              </a:lnTo>
                              <a:lnTo>
                                <a:pt x="1639" y="850"/>
                              </a:lnTo>
                              <a:lnTo>
                                <a:pt x="1616" y="864"/>
                              </a:lnTo>
                              <a:lnTo>
                                <a:pt x="1588" y="877"/>
                              </a:lnTo>
                              <a:lnTo>
                                <a:pt x="1568" y="891"/>
                              </a:lnTo>
                              <a:lnTo>
                                <a:pt x="1551" y="898"/>
                              </a:lnTo>
                              <a:lnTo>
                                <a:pt x="1548" y="901"/>
                              </a:lnTo>
                              <a:lnTo>
                                <a:pt x="1544" y="904"/>
                              </a:lnTo>
                              <a:lnTo>
                                <a:pt x="1534" y="908"/>
                              </a:lnTo>
                              <a:lnTo>
                                <a:pt x="1520" y="915"/>
                              </a:lnTo>
                              <a:lnTo>
                                <a:pt x="1507" y="925"/>
                              </a:lnTo>
                              <a:lnTo>
                                <a:pt x="1490" y="932"/>
                              </a:lnTo>
                              <a:lnTo>
                                <a:pt x="1476" y="938"/>
                              </a:lnTo>
                              <a:lnTo>
                                <a:pt x="1469" y="945"/>
                              </a:lnTo>
                              <a:lnTo>
                                <a:pt x="1466" y="945"/>
                              </a:lnTo>
                              <a:lnTo>
                                <a:pt x="1462" y="945"/>
                              </a:lnTo>
                              <a:lnTo>
                                <a:pt x="1452" y="938"/>
                              </a:lnTo>
                              <a:lnTo>
                                <a:pt x="1442" y="928"/>
                              </a:lnTo>
                              <a:lnTo>
                                <a:pt x="1425" y="918"/>
                              </a:lnTo>
                              <a:lnTo>
                                <a:pt x="1411" y="908"/>
                              </a:lnTo>
                              <a:lnTo>
                                <a:pt x="1401" y="901"/>
                              </a:lnTo>
                              <a:lnTo>
                                <a:pt x="1391" y="894"/>
                              </a:lnTo>
                              <a:lnTo>
                                <a:pt x="1388" y="891"/>
                              </a:lnTo>
                              <a:lnTo>
                                <a:pt x="1388" y="887"/>
                              </a:lnTo>
                              <a:lnTo>
                                <a:pt x="1381" y="884"/>
                              </a:lnTo>
                              <a:lnTo>
                                <a:pt x="1374" y="874"/>
                              </a:lnTo>
                              <a:lnTo>
                                <a:pt x="1367" y="864"/>
                              </a:lnTo>
                              <a:lnTo>
                                <a:pt x="1357" y="853"/>
                              </a:lnTo>
                              <a:lnTo>
                                <a:pt x="1350" y="847"/>
                              </a:lnTo>
                              <a:lnTo>
                                <a:pt x="1343" y="840"/>
                              </a:lnTo>
                              <a:lnTo>
                                <a:pt x="1343" y="836"/>
                              </a:lnTo>
                              <a:lnTo>
                                <a:pt x="1340" y="836"/>
                              </a:lnTo>
                              <a:lnTo>
                                <a:pt x="1330" y="843"/>
                              </a:lnTo>
                              <a:lnTo>
                                <a:pt x="1320" y="847"/>
                              </a:lnTo>
                              <a:lnTo>
                                <a:pt x="1306" y="853"/>
                              </a:lnTo>
                              <a:lnTo>
                                <a:pt x="1289" y="860"/>
                              </a:lnTo>
                              <a:lnTo>
                                <a:pt x="1279" y="867"/>
                              </a:lnTo>
                              <a:lnTo>
                                <a:pt x="1269" y="870"/>
                              </a:lnTo>
                              <a:lnTo>
                                <a:pt x="1265" y="874"/>
                              </a:lnTo>
                              <a:lnTo>
                                <a:pt x="1255" y="884"/>
                              </a:lnTo>
                              <a:lnTo>
                                <a:pt x="1241" y="898"/>
                              </a:lnTo>
                              <a:lnTo>
                                <a:pt x="1228" y="911"/>
                              </a:lnTo>
                              <a:lnTo>
                                <a:pt x="1214" y="925"/>
                              </a:lnTo>
                              <a:lnTo>
                                <a:pt x="1201" y="938"/>
                              </a:lnTo>
                              <a:lnTo>
                                <a:pt x="1194" y="949"/>
                              </a:lnTo>
                              <a:lnTo>
                                <a:pt x="1190" y="952"/>
                              </a:lnTo>
                              <a:lnTo>
                                <a:pt x="1184" y="949"/>
                              </a:lnTo>
                              <a:lnTo>
                                <a:pt x="1167" y="942"/>
                              </a:lnTo>
                              <a:lnTo>
                                <a:pt x="1146" y="932"/>
                              </a:lnTo>
                              <a:lnTo>
                                <a:pt x="1119" y="921"/>
                              </a:lnTo>
                              <a:lnTo>
                                <a:pt x="1092" y="911"/>
                              </a:lnTo>
                              <a:lnTo>
                                <a:pt x="1071" y="901"/>
                              </a:lnTo>
                              <a:lnTo>
                                <a:pt x="1054" y="894"/>
                              </a:lnTo>
                              <a:lnTo>
                                <a:pt x="1048" y="891"/>
                              </a:lnTo>
                              <a:lnTo>
                                <a:pt x="1044" y="891"/>
                              </a:lnTo>
                              <a:lnTo>
                                <a:pt x="1031" y="894"/>
                              </a:lnTo>
                              <a:lnTo>
                                <a:pt x="1010" y="898"/>
                              </a:lnTo>
                              <a:lnTo>
                                <a:pt x="986" y="898"/>
                              </a:lnTo>
                              <a:lnTo>
                                <a:pt x="966" y="901"/>
                              </a:lnTo>
                              <a:lnTo>
                                <a:pt x="946" y="904"/>
                              </a:lnTo>
                              <a:lnTo>
                                <a:pt x="932" y="904"/>
                              </a:lnTo>
                              <a:lnTo>
                                <a:pt x="929" y="904"/>
                              </a:lnTo>
                              <a:lnTo>
                                <a:pt x="925" y="911"/>
                              </a:lnTo>
                              <a:lnTo>
                                <a:pt x="922" y="918"/>
                              </a:lnTo>
                              <a:lnTo>
                                <a:pt x="915" y="932"/>
                              </a:lnTo>
                              <a:lnTo>
                                <a:pt x="908" y="945"/>
                              </a:lnTo>
                              <a:lnTo>
                                <a:pt x="901" y="962"/>
                              </a:lnTo>
                              <a:lnTo>
                                <a:pt x="898" y="973"/>
                              </a:lnTo>
                              <a:lnTo>
                                <a:pt x="891" y="983"/>
                              </a:lnTo>
                              <a:lnTo>
                                <a:pt x="891" y="986"/>
                              </a:lnTo>
                              <a:lnTo>
                                <a:pt x="891" y="990"/>
                              </a:lnTo>
                              <a:lnTo>
                                <a:pt x="891" y="1003"/>
                              </a:lnTo>
                              <a:lnTo>
                                <a:pt x="888" y="1020"/>
                              </a:lnTo>
                              <a:lnTo>
                                <a:pt x="888" y="1041"/>
                              </a:lnTo>
                              <a:lnTo>
                                <a:pt x="888" y="1058"/>
                              </a:lnTo>
                              <a:lnTo>
                                <a:pt x="888" y="1075"/>
                              </a:lnTo>
                              <a:lnTo>
                                <a:pt x="888" y="1088"/>
                              </a:lnTo>
                              <a:lnTo>
                                <a:pt x="888" y="1092"/>
                              </a:lnTo>
                              <a:lnTo>
                                <a:pt x="881" y="1092"/>
                              </a:lnTo>
                              <a:lnTo>
                                <a:pt x="874" y="1092"/>
                              </a:lnTo>
                              <a:lnTo>
                                <a:pt x="857" y="1092"/>
                              </a:lnTo>
                              <a:lnTo>
                                <a:pt x="844" y="1092"/>
                              </a:lnTo>
                              <a:lnTo>
                                <a:pt x="827" y="1092"/>
                              </a:lnTo>
                              <a:lnTo>
                                <a:pt x="813" y="1092"/>
                              </a:lnTo>
                              <a:lnTo>
                                <a:pt x="803" y="1092"/>
                              </a:lnTo>
                              <a:lnTo>
                                <a:pt x="799" y="1092"/>
                              </a:lnTo>
                              <a:lnTo>
                                <a:pt x="799" y="1088"/>
                              </a:lnTo>
                              <a:lnTo>
                                <a:pt x="796" y="1085"/>
                              </a:lnTo>
                              <a:lnTo>
                                <a:pt x="789" y="1081"/>
                              </a:lnTo>
                              <a:lnTo>
                                <a:pt x="782" y="1075"/>
                              </a:lnTo>
                              <a:lnTo>
                                <a:pt x="776" y="1068"/>
                              </a:lnTo>
                              <a:lnTo>
                                <a:pt x="769" y="1061"/>
                              </a:lnTo>
                              <a:lnTo>
                                <a:pt x="765" y="1058"/>
                              </a:lnTo>
                              <a:lnTo>
                                <a:pt x="762" y="1058"/>
                              </a:lnTo>
                              <a:lnTo>
                                <a:pt x="759" y="1058"/>
                              </a:lnTo>
                              <a:lnTo>
                                <a:pt x="752" y="1058"/>
                              </a:lnTo>
                              <a:lnTo>
                                <a:pt x="745" y="1058"/>
                              </a:lnTo>
                              <a:lnTo>
                                <a:pt x="735" y="1061"/>
                              </a:lnTo>
                              <a:lnTo>
                                <a:pt x="731" y="1061"/>
                              </a:lnTo>
                              <a:lnTo>
                                <a:pt x="725" y="1061"/>
                              </a:lnTo>
                              <a:lnTo>
                                <a:pt x="721" y="1061"/>
                              </a:lnTo>
                              <a:lnTo>
                                <a:pt x="714" y="1064"/>
                              </a:lnTo>
                              <a:lnTo>
                                <a:pt x="708" y="1068"/>
                              </a:lnTo>
                              <a:lnTo>
                                <a:pt x="697" y="1075"/>
                              </a:lnTo>
                              <a:lnTo>
                                <a:pt x="691" y="1078"/>
                              </a:lnTo>
                              <a:lnTo>
                                <a:pt x="680" y="1081"/>
                              </a:lnTo>
                              <a:lnTo>
                                <a:pt x="677" y="1085"/>
                              </a:lnTo>
                              <a:lnTo>
                                <a:pt x="674" y="1085"/>
                              </a:lnTo>
                              <a:lnTo>
                                <a:pt x="670" y="1088"/>
                              </a:lnTo>
                              <a:lnTo>
                                <a:pt x="656" y="1088"/>
                              </a:lnTo>
                              <a:lnTo>
                                <a:pt x="639" y="1092"/>
                              </a:lnTo>
                              <a:lnTo>
                                <a:pt x="622" y="1095"/>
                              </a:lnTo>
                              <a:lnTo>
                                <a:pt x="602" y="1098"/>
                              </a:lnTo>
                              <a:lnTo>
                                <a:pt x="588" y="1102"/>
                              </a:lnTo>
                              <a:lnTo>
                                <a:pt x="575" y="1105"/>
                              </a:lnTo>
                              <a:lnTo>
                                <a:pt x="571" y="1105"/>
                              </a:lnTo>
                              <a:lnTo>
                                <a:pt x="571" y="1102"/>
                              </a:lnTo>
                              <a:lnTo>
                                <a:pt x="571" y="1095"/>
                              </a:lnTo>
                              <a:lnTo>
                                <a:pt x="568" y="1085"/>
                              </a:lnTo>
                              <a:lnTo>
                                <a:pt x="565" y="1075"/>
                              </a:lnTo>
                              <a:lnTo>
                                <a:pt x="565" y="1061"/>
                              </a:lnTo>
                              <a:lnTo>
                                <a:pt x="561" y="1051"/>
                              </a:lnTo>
                              <a:lnTo>
                                <a:pt x="561" y="1044"/>
                              </a:lnTo>
                              <a:lnTo>
                                <a:pt x="561" y="1041"/>
                              </a:lnTo>
                              <a:lnTo>
                                <a:pt x="558" y="1041"/>
                              </a:lnTo>
                              <a:lnTo>
                                <a:pt x="554" y="1034"/>
                              </a:lnTo>
                              <a:lnTo>
                                <a:pt x="544" y="1030"/>
                              </a:lnTo>
                              <a:lnTo>
                                <a:pt x="537" y="1024"/>
                              </a:lnTo>
                              <a:lnTo>
                                <a:pt x="527" y="1013"/>
                              </a:lnTo>
                              <a:lnTo>
                                <a:pt x="520" y="1010"/>
                              </a:lnTo>
                              <a:lnTo>
                                <a:pt x="517" y="1003"/>
                              </a:lnTo>
                              <a:lnTo>
                                <a:pt x="514" y="1003"/>
                              </a:lnTo>
                              <a:lnTo>
                                <a:pt x="510" y="1003"/>
                              </a:lnTo>
                              <a:lnTo>
                                <a:pt x="503" y="1003"/>
                              </a:lnTo>
                              <a:lnTo>
                                <a:pt x="497" y="1000"/>
                              </a:lnTo>
                              <a:lnTo>
                                <a:pt x="483" y="1000"/>
                              </a:lnTo>
                              <a:lnTo>
                                <a:pt x="473" y="1000"/>
                              </a:lnTo>
                              <a:lnTo>
                                <a:pt x="463" y="996"/>
                              </a:lnTo>
                              <a:lnTo>
                                <a:pt x="459" y="996"/>
                              </a:lnTo>
                              <a:lnTo>
                                <a:pt x="456" y="996"/>
                              </a:lnTo>
                              <a:lnTo>
                                <a:pt x="452" y="1000"/>
                              </a:lnTo>
                              <a:lnTo>
                                <a:pt x="449" y="1007"/>
                              </a:lnTo>
                              <a:lnTo>
                                <a:pt x="442" y="1017"/>
                              </a:lnTo>
                              <a:lnTo>
                                <a:pt x="435" y="1030"/>
                              </a:lnTo>
                              <a:lnTo>
                                <a:pt x="429" y="1041"/>
                              </a:lnTo>
                              <a:lnTo>
                                <a:pt x="425" y="1054"/>
                              </a:lnTo>
                              <a:lnTo>
                                <a:pt x="418" y="1061"/>
                              </a:lnTo>
                              <a:lnTo>
                                <a:pt x="418" y="1064"/>
                              </a:lnTo>
                              <a:lnTo>
                                <a:pt x="408" y="1064"/>
                              </a:lnTo>
                              <a:lnTo>
                                <a:pt x="391" y="1064"/>
                              </a:lnTo>
                              <a:lnTo>
                                <a:pt x="371" y="1058"/>
                              </a:lnTo>
                              <a:lnTo>
                                <a:pt x="347" y="1054"/>
                              </a:lnTo>
                              <a:lnTo>
                                <a:pt x="327" y="1047"/>
                              </a:lnTo>
                              <a:lnTo>
                                <a:pt x="306" y="1044"/>
                              </a:lnTo>
                              <a:lnTo>
                                <a:pt x="296" y="1041"/>
                              </a:lnTo>
                              <a:lnTo>
                                <a:pt x="289" y="1037"/>
                              </a:lnTo>
                              <a:lnTo>
                                <a:pt x="286" y="1034"/>
                              </a:lnTo>
                              <a:lnTo>
                                <a:pt x="279" y="1027"/>
                              </a:lnTo>
                              <a:lnTo>
                                <a:pt x="276" y="1020"/>
                              </a:lnTo>
                              <a:lnTo>
                                <a:pt x="269" y="1010"/>
                              </a:lnTo>
                              <a:lnTo>
                                <a:pt x="265" y="1003"/>
                              </a:lnTo>
                              <a:lnTo>
                                <a:pt x="262" y="1000"/>
                              </a:lnTo>
                              <a:lnTo>
                                <a:pt x="259" y="996"/>
                              </a:lnTo>
                              <a:lnTo>
                                <a:pt x="262" y="990"/>
                              </a:lnTo>
                              <a:lnTo>
                                <a:pt x="265" y="983"/>
                              </a:lnTo>
                              <a:lnTo>
                                <a:pt x="269" y="973"/>
                              </a:lnTo>
                              <a:lnTo>
                                <a:pt x="272" y="962"/>
                              </a:lnTo>
                              <a:lnTo>
                                <a:pt x="276" y="956"/>
                              </a:lnTo>
                              <a:lnTo>
                                <a:pt x="279" y="949"/>
                              </a:lnTo>
                              <a:lnTo>
                                <a:pt x="279" y="945"/>
                              </a:lnTo>
                              <a:lnTo>
                                <a:pt x="276" y="942"/>
                              </a:lnTo>
                              <a:lnTo>
                                <a:pt x="276" y="938"/>
                              </a:lnTo>
                              <a:lnTo>
                                <a:pt x="272" y="932"/>
                              </a:lnTo>
                              <a:lnTo>
                                <a:pt x="269" y="925"/>
                              </a:lnTo>
                              <a:lnTo>
                                <a:pt x="265" y="921"/>
                              </a:lnTo>
                              <a:lnTo>
                                <a:pt x="265" y="918"/>
                              </a:lnTo>
                              <a:lnTo>
                                <a:pt x="265" y="915"/>
                              </a:lnTo>
                              <a:lnTo>
                                <a:pt x="262" y="915"/>
                              </a:lnTo>
                              <a:lnTo>
                                <a:pt x="259" y="911"/>
                              </a:lnTo>
                              <a:lnTo>
                                <a:pt x="252" y="908"/>
                              </a:lnTo>
                              <a:lnTo>
                                <a:pt x="245" y="901"/>
                              </a:lnTo>
                              <a:lnTo>
                                <a:pt x="235" y="894"/>
                              </a:lnTo>
                              <a:lnTo>
                                <a:pt x="228" y="891"/>
                              </a:lnTo>
                              <a:lnTo>
                                <a:pt x="225" y="887"/>
                              </a:lnTo>
                              <a:lnTo>
                                <a:pt x="221" y="884"/>
                              </a:lnTo>
                              <a:lnTo>
                                <a:pt x="221" y="887"/>
                              </a:lnTo>
                              <a:lnTo>
                                <a:pt x="218" y="894"/>
                              </a:lnTo>
                              <a:lnTo>
                                <a:pt x="211" y="904"/>
                              </a:lnTo>
                              <a:lnTo>
                                <a:pt x="201" y="915"/>
                              </a:lnTo>
                              <a:lnTo>
                                <a:pt x="194" y="925"/>
                              </a:lnTo>
                              <a:lnTo>
                                <a:pt x="187" y="935"/>
                              </a:lnTo>
                              <a:lnTo>
                                <a:pt x="184" y="938"/>
                              </a:lnTo>
                              <a:lnTo>
                                <a:pt x="180" y="942"/>
                              </a:lnTo>
                              <a:lnTo>
                                <a:pt x="174" y="945"/>
                              </a:lnTo>
                              <a:lnTo>
                                <a:pt x="163" y="945"/>
                              </a:lnTo>
                              <a:lnTo>
                                <a:pt x="153" y="949"/>
                              </a:lnTo>
                              <a:lnTo>
                                <a:pt x="143" y="949"/>
                              </a:lnTo>
                              <a:lnTo>
                                <a:pt x="133" y="952"/>
                              </a:lnTo>
                              <a:lnTo>
                                <a:pt x="129" y="952"/>
                              </a:lnTo>
                              <a:lnTo>
                                <a:pt x="126" y="952"/>
                              </a:lnTo>
                              <a:lnTo>
                                <a:pt x="123" y="945"/>
                              </a:lnTo>
                              <a:lnTo>
                                <a:pt x="119" y="942"/>
                              </a:lnTo>
                              <a:lnTo>
                                <a:pt x="116" y="935"/>
                              </a:lnTo>
                              <a:lnTo>
                                <a:pt x="116" y="928"/>
                              </a:lnTo>
                              <a:lnTo>
                                <a:pt x="112" y="921"/>
                              </a:lnTo>
                              <a:lnTo>
                                <a:pt x="109" y="918"/>
                              </a:lnTo>
                              <a:lnTo>
                                <a:pt x="109" y="915"/>
                              </a:lnTo>
                              <a:lnTo>
                                <a:pt x="112" y="911"/>
                              </a:lnTo>
                              <a:lnTo>
                                <a:pt x="116" y="904"/>
                              </a:lnTo>
                              <a:lnTo>
                                <a:pt x="119" y="887"/>
                              </a:lnTo>
                              <a:lnTo>
                                <a:pt x="126" y="874"/>
                              </a:lnTo>
                              <a:lnTo>
                                <a:pt x="129" y="857"/>
                              </a:lnTo>
                              <a:lnTo>
                                <a:pt x="136" y="843"/>
                              </a:lnTo>
                              <a:lnTo>
                                <a:pt x="140" y="833"/>
                              </a:lnTo>
                              <a:lnTo>
                                <a:pt x="140" y="830"/>
                              </a:lnTo>
                              <a:lnTo>
                                <a:pt x="136" y="830"/>
                              </a:lnTo>
                              <a:lnTo>
                                <a:pt x="133" y="826"/>
                              </a:lnTo>
                              <a:lnTo>
                                <a:pt x="123" y="819"/>
                              </a:lnTo>
                              <a:lnTo>
                                <a:pt x="116" y="816"/>
                              </a:lnTo>
                              <a:lnTo>
                                <a:pt x="106" y="809"/>
                              </a:lnTo>
                              <a:lnTo>
                                <a:pt x="95" y="802"/>
                              </a:lnTo>
                              <a:lnTo>
                                <a:pt x="92" y="799"/>
                              </a:lnTo>
                              <a:lnTo>
                                <a:pt x="89" y="799"/>
                              </a:lnTo>
                              <a:lnTo>
                                <a:pt x="85" y="799"/>
                              </a:lnTo>
                              <a:lnTo>
                                <a:pt x="78" y="799"/>
                              </a:lnTo>
                              <a:lnTo>
                                <a:pt x="68" y="799"/>
                              </a:lnTo>
                              <a:lnTo>
                                <a:pt x="58" y="802"/>
                              </a:lnTo>
                              <a:lnTo>
                                <a:pt x="44" y="802"/>
                              </a:lnTo>
                              <a:lnTo>
                                <a:pt x="38" y="802"/>
                              </a:lnTo>
                              <a:lnTo>
                                <a:pt x="31" y="802"/>
                              </a:lnTo>
                              <a:lnTo>
                                <a:pt x="27" y="802"/>
                              </a:lnTo>
                              <a:lnTo>
                                <a:pt x="24" y="799"/>
                              </a:lnTo>
                              <a:lnTo>
                                <a:pt x="21" y="785"/>
                              </a:lnTo>
                              <a:lnTo>
                                <a:pt x="17" y="765"/>
                              </a:lnTo>
                              <a:lnTo>
                                <a:pt x="14" y="745"/>
                              </a:lnTo>
                              <a:lnTo>
                                <a:pt x="7" y="724"/>
                              </a:lnTo>
                              <a:lnTo>
                                <a:pt x="4" y="704"/>
                              </a:lnTo>
                              <a:lnTo>
                                <a:pt x="4" y="690"/>
                              </a:lnTo>
                              <a:lnTo>
                                <a:pt x="0" y="687"/>
                              </a:lnTo>
                              <a:lnTo>
                                <a:pt x="4" y="683"/>
                              </a:lnTo>
                              <a:lnTo>
                                <a:pt x="10" y="683"/>
                              </a:lnTo>
                              <a:lnTo>
                                <a:pt x="21" y="680"/>
                              </a:lnTo>
                              <a:lnTo>
                                <a:pt x="31" y="673"/>
                              </a:lnTo>
                              <a:lnTo>
                                <a:pt x="44" y="670"/>
                              </a:lnTo>
                              <a:lnTo>
                                <a:pt x="55" y="666"/>
                              </a:lnTo>
                              <a:lnTo>
                                <a:pt x="61" y="663"/>
                              </a:lnTo>
                              <a:lnTo>
                                <a:pt x="65" y="660"/>
                              </a:lnTo>
                              <a:lnTo>
                                <a:pt x="78" y="656"/>
                              </a:lnTo>
                              <a:lnTo>
                                <a:pt x="123" y="646"/>
                              </a:lnTo>
                              <a:lnTo>
                                <a:pt x="187" y="632"/>
                              </a:lnTo>
                              <a:lnTo>
                                <a:pt x="259" y="619"/>
                              </a:lnTo>
                              <a:lnTo>
                                <a:pt x="327" y="602"/>
                              </a:lnTo>
                              <a:lnTo>
                                <a:pt x="391" y="588"/>
                              </a:lnTo>
                              <a:lnTo>
                                <a:pt x="435" y="578"/>
                              </a:lnTo>
                              <a:lnTo>
                                <a:pt x="452" y="575"/>
                              </a:lnTo>
                              <a:lnTo>
                                <a:pt x="446" y="571"/>
                              </a:lnTo>
                              <a:lnTo>
                                <a:pt x="435" y="568"/>
                              </a:lnTo>
                              <a:lnTo>
                                <a:pt x="422" y="564"/>
                              </a:lnTo>
                              <a:lnTo>
                                <a:pt x="401" y="558"/>
                              </a:lnTo>
                              <a:lnTo>
                                <a:pt x="384" y="551"/>
                              </a:lnTo>
                              <a:lnTo>
                                <a:pt x="367" y="547"/>
                              </a:lnTo>
                              <a:lnTo>
                                <a:pt x="357" y="544"/>
                              </a:lnTo>
                              <a:lnTo>
                                <a:pt x="354" y="541"/>
                              </a:lnTo>
                              <a:lnTo>
                                <a:pt x="197" y="483"/>
                              </a:lnTo>
                              <a:lnTo>
                                <a:pt x="136" y="360"/>
                              </a:lnTo>
                              <a:lnTo>
                                <a:pt x="194" y="245"/>
                              </a:lnTo>
                              <a:lnTo>
                                <a:pt x="201" y="241"/>
                              </a:lnTo>
                              <a:lnTo>
                                <a:pt x="204" y="238"/>
                              </a:lnTo>
                              <a:lnTo>
                                <a:pt x="211" y="234"/>
                              </a:lnTo>
                              <a:lnTo>
                                <a:pt x="221" y="231"/>
                              </a:lnTo>
                              <a:lnTo>
                                <a:pt x="228" y="231"/>
                              </a:lnTo>
                              <a:lnTo>
                                <a:pt x="235" y="228"/>
                              </a:lnTo>
                              <a:lnTo>
                                <a:pt x="245" y="228"/>
                              </a:lnTo>
                              <a:lnTo>
                                <a:pt x="252" y="228"/>
                              </a:lnTo>
                              <a:lnTo>
                                <a:pt x="401" y="251"/>
                              </a:lnTo>
                              <a:lnTo>
                                <a:pt x="408" y="258"/>
                              </a:lnTo>
                              <a:lnTo>
                                <a:pt x="415" y="265"/>
                              </a:lnTo>
                              <a:lnTo>
                                <a:pt x="418" y="275"/>
                              </a:lnTo>
                              <a:lnTo>
                                <a:pt x="422" y="285"/>
                              </a:lnTo>
                              <a:lnTo>
                                <a:pt x="425" y="292"/>
                              </a:lnTo>
                              <a:lnTo>
                                <a:pt x="432" y="302"/>
                              </a:lnTo>
                              <a:lnTo>
                                <a:pt x="435" y="309"/>
                              </a:lnTo>
                              <a:lnTo>
                                <a:pt x="439" y="313"/>
                              </a:lnTo>
                              <a:lnTo>
                                <a:pt x="446" y="316"/>
                              </a:lnTo>
                              <a:lnTo>
                                <a:pt x="449" y="316"/>
                              </a:lnTo>
                              <a:lnTo>
                                <a:pt x="456" y="319"/>
                              </a:lnTo>
                              <a:lnTo>
                                <a:pt x="463" y="319"/>
                              </a:lnTo>
                              <a:lnTo>
                                <a:pt x="466" y="319"/>
                              </a:lnTo>
                              <a:lnTo>
                                <a:pt x="469" y="319"/>
                              </a:lnTo>
                              <a:lnTo>
                                <a:pt x="476" y="319"/>
                              </a:lnTo>
                              <a:lnTo>
                                <a:pt x="725" y="282"/>
                              </a:lnTo>
                              <a:lnTo>
                                <a:pt x="735" y="285"/>
                              </a:lnTo>
                              <a:lnTo>
                                <a:pt x="745" y="285"/>
                              </a:lnTo>
                              <a:lnTo>
                                <a:pt x="752" y="289"/>
                              </a:lnTo>
                              <a:lnTo>
                                <a:pt x="759" y="289"/>
                              </a:lnTo>
                              <a:lnTo>
                                <a:pt x="765" y="292"/>
                              </a:lnTo>
                              <a:lnTo>
                                <a:pt x="769" y="296"/>
                              </a:lnTo>
                              <a:lnTo>
                                <a:pt x="776" y="299"/>
                              </a:lnTo>
                              <a:lnTo>
                                <a:pt x="786" y="306"/>
                              </a:lnTo>
                              <a:lnTo>
                                <a:pt x="793" y="316"/>
                              </a:lnTo>
                              <a:lnTo>
                                <a:pt x="799" y="330"/>
                              </a:lnTo>
                              <a:lnTo>
                                <a:pt x="806" y="340"/>
                              </a:lnTo>
                              <a:lnTo>
                                <a:pt x="813" y="353"/>
                              </a:lnTo>
                              <a:lnTo>
                                <a:pt x="820" y="364"/>
                              </a:lnTo>
                              <a:lnTo>
                                <a:pt x="827" y="377"/>
                              </a:lnTo>
                              <a:lnTo>
                                <a:pt x="833" y="388"/>
                              </a:lnTo>
                              <a:lnTo>
                                <a:pt x="837" y="394"/>
                              </a:lnTo>
                              <a:lnTo>
                                <a:pt x="844" y="398"/>
                              </a:lnTo>
                              <a:lnTo>
                                <a:pt x="847" y="405"/>
                              </a:lnTo>
                              <a:lnTo>
                                <a:pt x="850" y="408"/>
                              </a:lnTo>
                              <a:lnTo>
                                <a:pt x="857" y="411"/>
                              </a:lnTo>
                              <a:lnTo>
                                <a:pt x="861" y="418"/>
                              </a:lnTo>
                              <a:lnTo>
                                <a:pt x="864" y="422"/>
                              </a:lnTo>
                              <a:lnTo>
                                <a:pt x="871" y="425"/>
                              </a:lnTo>
                              <a:lnTo>
                                <a:pt x="874" y="428"/>
                              </a:lnTo>
                              <a:lnTo>
                                <a:pt x="1085" y="411"/>
                              </a:lnTo>
                              <a:lnTo>
                                <a:pt x="1401" y="245"/>
                              </a:lnTo>
                              <a:lnTo>
                                <a:pt x="1337" y="41"/>
                              </a:lnTo>
                              <a:lnTo>
                                <a:pt x="1340" y="37"/>
                              </a:lnTo>
                              <a:lnTo>
                                <a:pt x="1343" y="34"/>
                              </a:lnTo>
                              <a:lnTo>
                                <a:pt x="1347" y="30"/>
                              </a:lnTo>
                              <a:lnTo>
                                <a:pt x="1350" y="30"/>
                              </a:lnTo>
                              <a:lnTo>
                                <a:pt x="1354" y="30"/>
                              </a:lnTo>
                              <a:lnTo>
                                <a:pt x="1360" y="30"/>
                              </a:lnTo>
                              <a:lnTo>
                                <a:pt x="1364" y="30"/>
                              </a:lnTo>
                              <a:lnTo>
                                <a:pt x="1367" y="30"/>
                              </a:lnTo>
                              <a:lnTo>
                                <a:pt x="1442" y="85"/>
                              </a:lnTo>
                              <a:lnTo>
                                <a:pt x="1449" y="81"/>
                              </a:lnTo>
                              <a:lnTo>
                                <a:pt x="1456" y="81"/>
                              </a:lnTo>
                              <a:lnTo>
                                <a:pt x="1462" y="78"/>
                              </a:lnTo>
                              <a:lnTo>
                                <a:pt x="1466" y="75"/>
                              </a:lnTo>
                              <a:lnTo>
                                <a:pt x="1473" y="71"/>
                              </a:lnTo>
                              <a:lnTo>
                                <a:pt x="1476" y="68"/>
                              </a:lnTo>
                              <a:lnTo>
                                <a:pt x="1479" y="64"/>
                              </a:lnTo>
                              <a:lnTo>
                                <a:pt x="1483" y="61"/>
                              </a:lnTo>
                              <a:lnTo>
                                <a:pt x="1490" y="54"/>
                              </a:lnTo>
                              <a:lnTo>
                                <a:pt x="1500" y="47"/>
                              </a:lnTo>
                              <a:lnTo>
                                <a:pt x="1507" y="44"/>
                              </a:lnTo>
                              <a:lnTo>
                                <a:pt x="1514" y="41"/>
                              </a:lnTo>
                              <a:lnTo>
                                <a:pt x="1520" y="34"/>
                              </a:lnTo>
                              <a:lnTo>
                                <a:pt x="1524" y="30"/>
                              </a:lnTo>
                              <a:lnTo>
                                <a:pt x="1531" y="27"/>
                              </a:lnTo>
                              <a:lnTo>
                                <a:pt x="1537" y="24"/>
                              </a:lnTo>
                              <a:lnTo>
                                <a:pt x="1544" y="17"/>
                              </a:lnTo>
                              <a:lnTo>
                                <a:pt x="1548" y="10"/>
                              </a:lnTo>
                              <a:lnTo>
                                <a:pt x="1554" y="7"/>
                              </a:lnTo>
                              <a:lnTo>
                                <a:pt x="1558" y="3"/>
                              </a:lnTo>
                              <a:lnTo>
                                <a:pt x="1561" y="3"/>
                              </a:lnTo>
                              <a:lnTo>
                                <a:pt x="1568" y="0"/>
                              </a:lnTo>
                              <a:lnTo>
                                <a:pt x="1571" y="0"/>
                              </a:lnTo>
                              <a:lnTo>
                                <a:pt x="1578" y="0"/>
                              </a:lnTo>
                              <a:lnTo>
                                <a:pt x="1595" y="10"/>
                              </a:lnTo>
                              <a:lnTo>
                                <a:pt x="1616" y="24"/>
                              </a:lnTo>
                              <a:lnTo>
                                <a:pt x="1633" y="34"/>
                              </a:lnTo>
                              <a:lnTo>
                                <a:pt x="1646" y="44"/>
                              </a:lnTo>
                              <a:lnTo>
                                <a:pt x="1660" y="54"/>
                              </a:lnTo>
                              <a:lnTo>
                                <a:pt x="1673" y="64"/>
                              </a:lnTo>
                              <a:lnTo>
                                <a:pt x="1684" y="81"/>
                              </a:lnTo>
                              <a:lnTo>
                                <a:pt x="1690" y="98"/>
                              </a:lnTo>
                              <a:lnTo>
                                <a:pt x="1670" y="170"/>
                              </a:lnTo>
                              <a:lnTo>
                                <a:pt x="1667" y="180"/>
                              </a:lnTo>
                              <a:lnTo>
                                <a:pt x="1663" y="187"/>
                              </a:lnTo>
                              <a:lnTo>
                                <a:pt x="1660" y="194"/>
                              </a:lnTo>
                              <a:lnTo>
                                <a:pt x="1660" y="200"/>
                              </a:lnTo>
                              <a:lnTo>
                                <a:pt x="1656" y="207"/>
                              </a:lnTo>
                              <a:lnTo>
                                <a:pt x="1656" y="214"/>
                              </a:lnTo>
                              <a:lnTo>
                                <a:pt x="1653" y="221"/>
                              </a:lnTo>
                              <a:lnTo>
                                <a:pt x="1653" y="228"/>
                              </a:lnTo>
                              <a:lnTo>
                                <a:pt x="1656" y="238"/>
                              </a:lnTo>
                              <a:lnTo>
                                <a:pt x="1660" y="245"/>
                              </a:lnTo>
                              <a:lnTo>
                                <a:pt x="1663" y="251"/>
                              </a:lnTo>
                              <a:lnTo>
                                <a:pt x="1670" y="258"/>
                              </a:lnTo>
                              <a:lnTo>
                                <a:pt x="1673" y="265"/>
                              </a:lnTo>
                              <a:lnTo>
                                <a:pt x="1677" y="268"/>
                              </a:lnTo>
                              <a:lnTo>
                                <a:pt x="1684" y="275"/>
                              </a:lnTo>
                              <a:lnTo>
                                <a:pt x="1690" y="282"/>
                              </a:lnTo>
                              <a:lnTo>
                                <a:pt x="1697" y="289"/>
                              </a:lnTo>
                              <a:lnTo>
                                <a:pt x="1707" y="296"/>
                              </a:lnTo>
                              <a:lnTo>
                                <a:pt x="1714" y="299"/>
                              </a:lnTo>
                              <a:lnTo>
                                <a:pt x="1721" y="302"/>
                              </a:lnTo>
                              <a:lnTo>
                                <a:pt x="1728" y="309"/>
                              </a:lnTo>
                              <a:lnTo>
                                <a:pt x="1735" y="313"/>
                              </a:lnTo>
                              <a:lnTo>
                                <a:pt x="1741" y="316"/>
                              </a:lnTo>
                              <a:lnTo>
                                <a:pt x="1745" y="319"/>
                              </a:lnTo>
                              <a:lnTo>
                                <a:pt x="1752" y="326"/>
                              </a:lnTo>
                              <a:lnTo>
                                <a:pt x="1755" y="333"/>
                              </a:lnTo>
                              <a:lnTo>
                                <a:pt x="1762" y="336"/>
                              </a:lnTo>
                              <a:lnTo>
                                <a:pt x="1765" y="340"/>
                              </a:lnTo>
                              <a:lnTo>
                                <a:pt x="1769" y="340"/>
                              </a:lnTo>
                              <a:lnTo>
                                <a:pt x="1775" y="343"/>
                              </a:lnTo>
                              <a:lnTo>
                                <a:pt x="1779" y="343"/>
                              </a:lnTo>
                              <a:lnTo>
                                <a:pt x="1786" y="343"/>
                              </a:lnTo>
                              <a:lnTo>
                                <a:pt x="2146" y="98"/>
                              </a:lnTo>
                              <a:lnTo>
                                <a:pt x="2486" y="68"/>
                              </a:lnTo>
                              <a:lnTo>
                                <a:pt x="2554" y="15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4,1105" path="m2554,153l2510,302l2364,306l2357,306l2347,302l2330,292l2309,285l2289,279l2272,268l2262,265l2255,262l2251,265l2234,268l2211,272l2183,279l2160,285l2136,289l2119,292l2115,292l2112,296l2105,302l2098,309l2092,319l2081,330l2075,340l2071,347l2068,347l2068,350l2064,360l2061,370l2058,384l2054,398l2051,411l2047,418l2047,422l2047,428l2051,442l2051,462l2054,486l2058,510l2061,530l2064,547l2064,551l2061,564l2051,598l2034,646l2017,700l2000,755l1986,799l1976,833l1973,847l1973,853l1976,870l1979,894l1983,925l1990,952l1993,976l1996,993l1996,1000l1990,1007l1976,1017l1952,1034l1925,1051l1901,1071l1877,1085l1860,1095l1857,1102l1847,1088l1830,1058l1799,1013l1769,966l1738,915l1711,870l1690,840l1684,826l1677,830l1663,840l1639,850l1616,864l1588,877l1568,891l1551,898l1548,901l1544,904l1534,908l1520,915l1507,925l1490,932l1476,938l1469,945l1466,945l1462,945l1452,938l1442,928l1425,918l1411,908l1401,901l1391,894l1388,891l1388,887l1381,884l1374,874l1367,864l1357,853l1350,847l1343,840l1343,836l1340,836l1330,843l1320,847l1306,853l1289,860l1279,867l1269,870l1265,874l1255,884l1241,898l1228,911l1214,925l1201,938l1194,949l1190,952l1184,949l1167,942l1146,932l1119,921l1092,911l1071,901l1054,894l1048,891l1044,891l1031,894l1010,898l986,898l966,901l946,904l932,904l929,904l925,911l922,918l915,932l908,945l901,962l898,973l891,983l891,986l891,990l891,1003l888,1020l888,1041l888,1058l888,1075l888,1088l888,1092l881,1092l874,1092l857,1092l844,1092l827,1092l813,1092l803,1092l799,1092l799,1088l796,1085l789,1081l782,1075l776,1068l769,1061l765,1058l762,1058l759,1058l752,1058l745,1058l735,1061l731,1061l725,1061l721,1061l714,1064l708,1068l697,1075l691,1078l680,1081l677,1085l674,1085l670,1088l656,1088l639,1092l622,1095l602,1098l588,1102l575,1105l571,1105l571,1102l571,1095l568,1085l565,1075l565,1061l561,1051l561,1044l561,1041l558,1041l554,1034l544,1030l537,1024l527,1013l520,1010l517,1003l514,1003l510,1003l503,1003l497,1000l483,1000l473,1000l463,996l459,996l456,996l452,1000l449,1007l442,1017l435,1030l429,1041l425,1054l418,1061l418,1064l408,1064l391,1064l371,1058l347,1054l327,1047l306,1044l296,1041l289,1037l286,1034l279,1027l276,1020l269,1010l265,1003l262,1000l259,996l262,990l265,983l269,973l272,962l276,956l279,949l279,945l276,942l276,938l272,932l269,925l265,921l265,918l265,915l262,915l259,911l252,908l245,901l235,894l228,891l225,887l221,884l221,887l218,894l211,904l201,915l194,925l187,935l184,938l180,942l174,945l163,945l153,949l143,949l133,952l129,952l126,952l123,945l119,942l116,935l116,928l112,921l109,918l109,915l112,911l116,904l119,887l126,874l129,857l136,843l140,833l140,830l136,830l133,826l123,819l116,816l106,809l95,802l92,799l89,799l85,799l78,799l68,799l58,802l44,802l38,802l31,802l27,802l24,799l21,785l17,765l14,745l7,724l4,704l4,690l0,687l4,683l10,683l21,680l31,673l44,670l55,666l61,663l65,660l78,656l123,646l187,632l259,619l327,602l391,588l435,578l452,575l446,571l435,568l422,564l401,558l384,551l367,547l357,544l354,541l197,483l136,360l194,245l201,241l204,238l211,234l221,231l228,231l235,228l245,228l252,228l401,251l408,258l415,265l418,275l422,285l425,292l432,302l435,309l439,313l446,316l449,316l456,319l463,319l466,319l469,319l476,319l725,282l735,285l745,285l752,289l759,289l765,292l769,296l776,299l786,306l793,316l799,330l806,340l813,353l820,364l827,377l833,388l837,394l844,398l847,405l850,408l857,411l861,418l864,422l871,425l874,428l1085,411l1401,245l1337,41l1340,37l1343,34l1347,30l1350,30l1354,30l1360,30l1364,30l1367,30l1442,85l1449,81l1456,81l1462,78l1466,75l1473,71l1476,68l1479,64l1483,61l1490,54l1500,47l1507,44l1514,41l1520,34l1524,30l1531,27l1537,24l1544,17l1548,10l1554,7l1558,3l1561,3l1568,0l1571,0l1578,0l1595,10l1616,24l1633,34l1646,44l1660,54l1673,64l1684,81l1690,98l1670,170l1667,180l1663,187l1660,194l1660,200l1656,207l1656,214l1653,221l1653,228l1656,238l1660,245l1663,251l1670,258l1673,265l1677,268l1684,275l1690,282l1697,289l1707,296l1714,299l1721,302l1728,309l1735,313l1741,316l1745,319l1752,326l1755,333l1762,336l1765,340l1769,340l1775,343l1779,343l1786,343l2146,98l2486,68l2554,153e" stroked="t" o:allowincell="f" style="position:absolute;margin-left:275.8pt;margin-top:82.15pt;width:127.65pt;height:55.2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27880</wp:posOffset>
                </wp:positionH>
                <wp:positionV relativeFrom="paragraph">
                  <wp:posOffset>1125220</wp:posOffset>
                </wp:positionV>
                <wp:extent cx="1054100" cy="870585"/>
                <wp:effectExtent l="0" t="635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87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0" h="1371">
                              <a:moveTo>
                                <a:pt x="1632" y="1323"/>
                              </a:moveTo>
                              <a:lnTo>
                                <a:pt x="1612" y="1326"/>
                              </a:lnTo>
                              <a:lnTo>
                                <a:pt x="1558" y="1330"/>
                              </a:lnTo>
                              <a:lnTo>
                                <a:pt x="1483" y="1337"/>
                              </a:lnTo>
                              <a:lnTo>
                                <a:pt x="1401" y="1347"/>
                              </a:lnTo>
                              <a:lnTo>
                                <a:pt x="1316" y="1357"/>
                              </a:lnTo>
                              <a:lnTo>
                                <a:pt x="1245" y="1364"/>
                              </a:lnTo>
                              <a:lnTo>
                                <a:pt x="1194" y="1371"/>
                              </a:lnTo>
                              <a:lnTo>
                                <a:pt x="1173" y="1371"/>
                              </a:lnTo>
                              <a:lnTo>
                                <a:pt x="1170" y="1371"/>
                              </a:lnTo>
                              <a:lnTo>
                                <a:pt x="1166" y="1371"/>
                              </a:lnTo>
                              <a:lnTo>
                                <a:pt x="1160" y="1371"/>
                              </a:lnTo>
                              <a:lnTo>
                                <a:pt x="1149" y="1371"/>
                              </a:lnTo>
                              <a:lnTo>
                                <a:pt x="1143" y="1367"/>
                              </a:lnTo>
                              <a:lnTo>
                                <a:pt x="1136" y="1367"/>
                              </a:lnTo>
                              <a:lnTo>
                                <a:pt x="1129" y="1367"/>
                              </a:lnTo>
                              <a:lnTo>
                                <a:pt x="1129" y="1364"/>
                              </a:lnTo>
                              <a:lnTo>
                                <a:pt x="1122" y="1357"/>
                              </a:lnTo>
                              <a:lnTo>
                                <a:pt x="1112" y="1330"/>
                              </a:lnTo>
                              <a:lnTo>
                                <a:pt x="1098" y="1296"/>
                              </a:lnTo>
                              <a:lnTo>
                                <a:pt x="1081" y="1255"/>
                              </a:lnTo>
                              <a:lnTo>
                                <a:pt x="1064" y="1214"/>
                              </a:lnTo>
                              <a:lnTo>
                                <a:pt x="1051" y="1177"/>
                              </a:lnTo>
                              <a:lnTo>
                                <a:pt x="1041" y="1150"/>
                              </a:lnTo>
                              <a:lnTo>
                                <a:pt x="1034" y="1139"/>
                              </a:lnTo>
                              <a:lnTo>
                                <a:pt x="1027" y="1139"/>
                              </a:lnTo>
                              <a:lnTo>
                                <a:pt x="1010" y="1136"/>
                              </a:lnTo>
                              <a:lnTo>
                                <a:pt x="983" y="1133"/>
                              </a:lnTo>
                              <a:lnTo>
                                <a:pt x="952" y="1129"/>
                              </a:lnTo>
                              <a:lnTo>
                                <a:pt x="922" y="1126"/>
                              </a:lnTo>
                              <a:lnTo>
                                <a:pt x="894" y="1122"/>
                              </a:lnTo>
                              <a:lnTo>
                                <a:pt x="877" y="1119"/>
                              </a:lnTo>
                              <a:lnTo>
                                <a:pt x="867" y="1116"/>
                              </a:lnTo>
                              <a:lnTo>
                                <a:pt x="860" y="1116"/>
                              </a:lnTo>
                              <a:lnTo>
                                <a:pt x="833" y="1112"/>
                              </a:lnTo>
                              <a:lnTo>
                                <a:pt x="796" y="1109"/>
                              </a:lnTo>
                              <a:lnTo>
                                <a:pt x="755" y="1105"/>
                              </a:lnTo>
                              <a:lnTo>
                                <a:pt x="711" y="1099"/>
                              </a:lnTo>
                              <a:lnTo>
                                <a:pt x="677" y="1095"/>
                              </a:lnTo>
                              <a:lnTo>
                                <a:pt x="650" y="1092"/>
                              </a:lnTo>
                              <a:lnTo>
                                <a:pt x="639" y="1092"/>
                              </a:lnTo>
                              <a:lnTo>
                                <a:pt x="633" y="1092"/>
                              </a:lnTo>
                              <a:lnTo>
                                <a:pt x="616" y="1092"/>
                              </a:lnTo>
                              <a:lnTo>
                                <a:pt x="592" y="1092"/>
                              </a:lnTo>
                              <a:lnTo>
                                <a:pt x="565" y="1092"/>
                              </a:lnTo>
                              <a:lnTo>
                                <a:pt x="537" y="1092"/>
                              </a:lnTo>
                              <a:lnTo>
                                <a:pt x="513" y="1092"/>
                              </a:lnTo>
                              <a:lnTo>
                                <a:pt x="496" y="1092"/>
                              </a:lnTo>
                              <a:lnTo>
                                <a:pt x="490" y="1092"/>
                              </a:lnTo>
                              <a:lnTo>
                                <a:pt x="483" y="1092"/>
                              </a:lnTo>
                              <a:lnTo>
                                <a:pt x="466" y="1095"/>
                              </a:lnTo>
                              <a:lnTo>
                                <a:pt x="439" y="1099"/>
                              </a:lnTo>
                              <a:lnTo>
                                <a:pt x="411" y="1105"/>
                              </a:lnTo>
                              <a:lnTo>
                                <a:pt x="384" y="1109"/>
                              </a:lnTo>
                              <a:lnTo>
                                <a:pt x="360" y="1112"/>
                              </a:lnTo>
                              <a:lnTo>
                                <a:pt x="343" y="1116"/>
                              </a:lnTo>
                              <a:lnTo>
                                <a:pt x="337" y="1116"/>
                              </a:lnTo>
                              <a:lnTo>
                                <a:pt x="333" y="1116"/>
                              </a:lnTo>
                              <a:lnTo>
                                <a:pt x="333" y="1112"/>
                              </a:lnTo>
                              <a:lnTo>
                                <a:pt x="326" y="1105"/>
                              </a:lnTo>
                              <a:lnTo>
                                <a:pt x="323" y="1099"/>
                              </a:lnTo>
                              <a:lnTo>
                                <a:pt x="320" y="1092"/>
                              </a:lnTo>
                              <a:lnTo>
                                <a:pt x="313" y="1088"/>
                              </a:lnTo>
                              <a:lnTo>
                                <a:pt x="309" y="1085"/>
                              </a:lnTo>
                              <a:lnTo>
                                <a:pt x="309" y="1082"/>
                              </a:lnTo>
                              <a:lnTo>
                                <a:pt x="306" y="1085"/>
                              </a:lnTo>
                              <a:lnTo>
                                <a:pt x="292" y="1088"/>
                              </a:lnTo>
                              <a:lnTo>
                                <a:pt x="275" y="1092"/>
                              </a:lnTo>
                              <a:lnTo>
                                <a:pt x="258" y="1099"/>
                              </a:lnTo>
                              <a:lnTo>
                                <a:pt x="238" y="1105"/>
                              </a:lnTo>
                              <a:lnTo>
                                <a:pt x="221" y="1112"/>
                              </a:lnTo>
                              <a:lnTo>
                                <a:pt x="207" y="1116"/>
                              </a:lnTo>
                              <a:lnTo>
                                <a:pt x="204" y="1116"/>
                              </a:lnTo>
                              <a:lnTo>
                                <a:pt x="204" y="1119"/>
                              </a:lnTo>
                              <a:lnTo>
                                <a:pt x="204" y="1129"/>
                              </a:lnTo>
                              <a:lnTo>
                                <a:pt x="201" y="1146"/>
                              </a:lnTo>
                              <a:lnTo>
                                <a:pt x="201" y="1160"/>
                              </a:lnTo>
                              <a:lnTo>
                                <a:pt x="197" y="1177"/>
                              </a:lnTo>
                              <a:lnTo>
                                <a:pt x="197" y="1190"/>
                              </a:lnTo>
                              <a:lnTo>
                                <a:pt x="197" y="1201"/>
                              </a:lnTo>
                              <a:lnTo>
                                <a:pt x="197" y="1204"/>
                              </a:lnTo>
                              <a:lnTo>
                                <a:pt x="194" y="1204"/>
                              </a:lnTo>
                              <a:lnTo>
                                <a:pt x="184" y="1211"/>
                              </a:lnTo>
                              <a:lnTo>
                                <a:pt x="173" y="1214"/>
                              </a:lnTo>
                              <a:lnTo>
                                <a:pt x="160" y="1221"/>
                              </a:lnTo>
                              <a:lnTo>
                                <a:pt x="146" y="1228"/>
                              </a:lnTo>
                              <a:lnTo>
                                <a:pt x="133" y="1231"/>
                              </a:lnTo>
                              <a:lnTo>
                                <a:pt x="126" y="1235"/>
                              </a:lnTo>
                              <a:lnTo>
                                <a:pt x="122" y="1235"/>
                              </a:lnTo>
                              <a:lnTo>
                                <a:pt x="119" y="1235"/>
                              </a:lnTo>
                              <a:lnTo>
                                <a:pt x="112" y="1235"/>
                              </a:lnTo>
                              <a:lnTo>
                                <a:pt x="99" y="1231"/>
                              </a:lnTo>
                              <a:lnTo>
                                <a:pt x="85" y="1228"/>
                              </a:lnTo>
                              <a:lnTo>
                                <a:pt x="71" y="1224"/>
                              </a:lnTo>
                              <a:lnTo>
                                <a:pt x="58" y="1221"/>
                              </a:lnTo>
                              <a:lnTo>
                                <a:pt x="51" y="1218"/>
                              </a:lnTo>
                              <a:lnTo>
                                <a:pt x="48" y="1214"/>
                              </a:lnTo>
                              <a:lnTo>
                                <a:pt x="10" y="1133"/>
                              </a:lnTo>
                              <a:lnTo>
                                <a:pt x="0" y="1048"/>
                              </a:lnTo>
                              <a:lnTo>
                                <a:pt x="88" y="966"/>
                              </a:lnTo>
                              <a:lnTo>
                                <a:pt x="92" y="963"/>
                              </a:lnTo>
                              <a:lnTo>
                                <a:pt x="109" y="952"/>
                              </a:lnTo>
                              <a:lnTo>
                                <a:pt x="129" y="935"/>
                              </a:lnTo>
                              <a:lnTo>
                                <a:pt x="153" y="915"/>
                              </a:lnTo>
                              <a:lnTo>
                                <a:pt x="180" y="898"/>
                              </a:lnTo>
                              <a:lnTo>
                                <a:pt x="204" y="881"/>
                              </a:lnTo>
                              <a:lnTo>
                                <a:pt x="218" y="871"/>
                              </a:lnTo>
                              <a:lnTo>
                                <a:pt x="224" y="864"/>
                              </a:lnTo>
                              <a:lnTo>
                                <a:pt x="224" y="861"/>
                              </a:lnTo>
                              <a:lnTo>
                                <a:pt x="221" y="844"/>
                              </a:lnTo>
                              <a:lnTo>
                                <a:pt x="218" y="820"/>
                              </a:lnTo>
                              <a:lnTo>
                                <a:pt x="211" y="792"/>
                              </a:lnTo>
                              <a:lnTo>
                                <a:pt x="207" y="765"/>
                              </a:lnTo>
                              <a:lnTo>
                                <a:pt x="204" y="741"/>
                              </a:lnTo>
                              <a:lnTo>
                                <a:pt x="201" y="724"/>
                              </a:lnTo>
                              <a:lnTo>
                                <a:pt x="201" y="718"/>
                              </a:lnTo>
                              <a:lnTo>
                                <a:pt x="204" y="704"/>
                              </a:lnTo>
                              <a:lnTo>
                                <a:pt x="214" y="670"/>
                              </a:lnTo>
                              <a:lnTo>
                                <a:pt x="228" y="626"/>
                              </a:lnTo>
                              <a:lnTo>
                                <a:pt x="245" y="571"/>
                              </a:lnTo>
                              <a:lnTo>
                                <a:pt x="262" y="517"/>
                              </a:lnTo>
                              <a:lnTo>
                                <a:pt x="279" y="469"/>
                              </a:lnTo>
                              <a:lnTo>
                                <a:pt x="289" y="435"/>
                              </a:lnTo>
                              <a:lnTo>
                                <a:pt x="292" y="422"/>
                              </a:lnTo>
                              <a:lnTo>
                                <a:pt x="292" y="418"/>
                              </a:lnTo>
                              <a:lnTo>
                                <a:pt x="289" y="401"/>
                              </a:lnTo>
                              <a:lnTo>
                                <a:pt x="286" y="381"/>
                              </a:lnTo>
                              <a:lnTo>
                                <a:pt x="282" y="357"/>
                              </a:lnTo>
                              <a:lnTo>
                                <a:pt x="279" y="333"/>
                              </a:lnTo>
                              <a:lnTo>
                                <a:pt x="279" y="313"/>
                              </a:lnTo>
                              <a:lnTo>
                                <a:pt x="275" y="299"/>
                              </a:lnTo>
                              <a:lnTo>
                                <a:pt x="275" y="293"/>
                              </a:lnTo>
                              <a:lnTo>
                                <a:pt x="275" y="289"/>
                              </a:lnTo>
                              <a:lnTo>
                                <a:pt x="279" y="282"/>
                              </a:lnTo>
                              <a:lnTo>
                                <a:pt x="282" y="269"/>
                              </a:lnTo>
                              <a:lnTo>
                                <a:pt x="286" y="255"/>
                              </a:lnTo>
                              <a:lnTo>
                                <a:pt x="289" y="241"/>
                              </a:lnTo>
                              <a:lnTo>
                                <a:pt x="292" y="231"/>
                              </a:lnTo>
                              <a:lnTo>
                                <a:pt x="296" y="221"/>
                              </a:lnTo>
                              <a:lnTo>
                                <a:pt x="296" y="218"/>
                              </a:lnTo>
                              <a:lnTo>
                                <a:pt x="299" y="218"/>
                              </a:lnTo>
                              <a:lnTo>
                                <a:pt x="303" y="211"/>
                              </a:lnTo>
                              <a:lnTo>
                                <a:pt x="309" y="201"/>
                              </a:lnTo>
                              <a:lnTo>
                                <a:pt x="320" y="190"/>
                              </a:lnTo>
                              <a:lnTo>
                                <a:pt x="326" y="180"/>
                              </a:lnTo>
                              <a:lnTo>
                                <a:pt x="333" y="173"/>
                              </a:lnTo>
                              <a:lnTo>
                                <a:pt x="340" y="167"/>
                              </a:lnTo>
                              <a:lnTo>
                                <a:pt x="343" y="163"/>
                              </a:lnTo>
                              <a:lnTo>
                                <a:pt x="347" y="163"/>
                              </a:lnTo>
                              <a:lnTo>
                                <a:pt x="364" y="160"/>
                              </a:lnTo>
                              <a:lnTo>
                                <a:pt x="388" y="156"/>
                              </a:lnTo>
                              <a:lnTo>
                                <a:pt x="411" y="150"/>
                              </a:lnTo>
                              <a:lnTo>
                                <a:pt x="439" y="143"/>
                              </a:lnTo>
                              <a:lnTo>
                                <a:pt x="462" y="139"/>
                              </a:lnTo>
                              <a:lnTo>
                                <a:pt x="479" y="136"/>
                              </a:lnTo>
                              <a:lnTo>
                                <a:pt x="483" y="133"/>
                              </a:lnTo>
                              <a:lnTo>
                                <a:pt x="490" y="136"/>
                              </a:lnTo>
                              <a:lnTo>
                                <a:pt x="500" y="139"/>
                              </a:lnTo>
                              <a:lnTo>
                                <a:pt x="517" y="150"/>
                              </a:lnTo>
                              <a:lnTo>
                                <a:pt x="537" y="156"/>
                              </a:lnTo>
                              <a:lnTo>
                                <a:pt x="558" y="163"/>
                              </a:lnTo>
                              <a:lnTo>
                                <a:pt x="575" y="173"/>
                              </a:lnTo>
                              <a:lnTo>
                                <a:pt x="585" y="177"/>
                              </a:lnTo>
                              <a:lnTo>
                                <a:pt x="592" y="177"/>
                              </a:lnTo>
                              <a:lnTo>
                                <a:pt x="738" y="173"/>
                              </a:lnTo>
                              <a:lnTo>
                                <a:pt x="772" y="20"/>
                              </a:lnTo>
                              <a:lnTo>
                                <a:pt x="956" y="0"/>
                              </a:lnTo>
                              <a:lnTo>
                                <a:pt x="959" y="10"/>
                              </a:lnTo>
                              <a:lnTo>
                                <a:pt x="959" y="24"/>
                              </a:lnTo>
                              <a:lnTo>
                                <a:pt x="956" y="37"/>
                              </a:lnTo>
                              <a:lnTo>
                                <a:pt x="952" y="51"/>
                              </a:lnTo>
                              <a:lnTo>
                                <a:pt x="952" y="65"/>
                              </a:lnTo>
                              <a:lnTo>
                                <a:pt x="952" y="78"/>
                              </a:lnTo>
                              <a:lnTo>
                                <a:pt x="952" y="85"/>
                              </a:lnTo>
                              <a:lnTo>
                                <a:pt x="962" y="92"/>
                              </a:lnTo>
                              <a:lnTo>
                                <a:pt x="966" y="95"/>
                              </a:lnTo>
                              <a:lnTo>
                                <a:pt x="969" y="95"/>
                              </a:lnTo>
                              <a:lnTo>
                                <a:pt x="976" y="95"/>
                              </a:lnTo>
                              <a:lnTo>
                                <a:pt x="979" y="99"/>
                              </a:lnTo>
                              <a:lnTo>
                                <a:pt x="986" y="99"/>
                              </a:lnTo>
                              <a:lnTo>
                                <a:pt x="990" y="99"/>
                              </a:lnTo>
                              <a:lnTo>
                                <a:pt x="993" y="99"/>
                              </a:lnTo>
                              <a:lnTo>
                                <a:pt x="996" y="99"/>
                              </a:lnTo>
                              <a:lnTo>
                                <a:pt x="1109" y="153"/>
                              </a:lnTo>
                              <a:lnTo>
                                <a:pt x="1115" y="160"/>
                              </a:lnTo>
                              <a:lnTo>
                                <a:pt x="1119" y="163"/>
                              </a:lnTo>
                              <a:lnTo>
                                <a:pt x="1122" y="173"/>
                              </a:lnTo>
                              <a:lnTo>
                                <a:pt x="1126" y="180"/>
                              </a:lnTo>
                              <a:lnTo>
                                <a:pt x="1129" y="187"/>
                              </a:lnTo>
                              <a:lnTo>
                                <a:pt x="1129" y="194"/>
                              </a:lnTo>
                              <a:lnTo>
                                <a:pt x="1129" y="204"/>
                              </a:lnTo>
                              <a:lnTo>
                                <a:pt x="1129" y="211"/>
                              </a:lnTo>
                              <a:lnTo>
                                <a:pt x="1102" y="282"/>
                              </a:lnTo>
                              <a:lnTo>
                                <a:pt x="1234" y="480"/>
                              </a:lnTo>
                              <a:lnTo>
                                <a:pt x="1299" y="711"/>
                              </a:lnTo>
                              <a:lnTo>
                                <a:pt x="1374" y="769"/>
                              </a:lnTo>
                              <a:lnTo>
                                <a:pt x="1452" y="823"/>
                              </a:lnTo>
                              <a:lnTo>
                                <a:pt x="1459" y="830"/>
                              </a:lnTo>
                              <a:lnTo>
                                <a:pt x="1466" y="833"/>
                              </a:lnTo>
                              <a:lnTo>
                                <a:pt x="1473" y="840"/>
                              </a:lnTo>
                              <a:lnTo>
                                <a:pt x="1479" y="844"/>
                              </a:lnTo>
                              <a:lnTo>
                                <a:pt x="1486" y="847"/>
                              </a:lnTo>
                              <a:lnTo>
                                <a:pt x="1493" y="854"/>
                              </a:lnTo>
                              <a:lnTo>
                                <a:pt x="1500" y="857"/>
                              </a:lnTo>
                              <a:lnTo>
                                <a:pt x="1503" y="861"/>
                              </a:lnTo>
                              <a:lnTo>
                                <a:pt x="1490" y="952"/>
                              </a:lnTo>
                              <a:lnTo>
                                <a:pt x="1564" y="1010"/>
                              </a:lnTo>
                              <a:lnTo>
                                <a:pt x="1571" y="1017"/>
                              </a:lnTo>
                              <a:lnTo>
                                <a:pt x="1581" y="1020"/>
                              </a:lnTo>
                              <a:lnTo>
                                <a:pt x="1585" y="1024"/>
                              </a:lnTo>
                              <a:lnTo>
                                <a:pt x="1592" y="1027"/>
                              </a:lnTo>
                              <a:lnTo>
                                <a:pt x="1598" y="1027"/>
                              </a:lnTo>
                              <a:lnTo>
                                <a:pt x="1602" y="1034"/>
                              </a:lnTo>
                              <a:lnTo>
                                <a:pt x="1605" y="1037"/>
                              </a:lnTo>
                              <a:lnTo>
                                <a:pt x="1609" y="1044"/>
                              </a:lnTo>
                              <a:lnTo>
                                <a:pt x="1598" y="1061"/>
                              </a:lnTo>
                              <a:lnTo>
                                <a:pt x="1581" y="1075"/>
                              </a:lnTo>
                              <a:lnTo>
                                <a:pt x="1564" y="1082"/>
                              </a:lnTo>
                              <a:lnTo>
                                <a:pt x="1544" y="1088"/>
                              </a:lnTo>
                              <a:lnTo>
                                <a:pt x="1527" y="1099"/>
                              </a:lnTo>
                              <a:lnTo>
                                <a:pt x="1510" y="1109"/>
                              </a:lnTo>
                              <a:lnTo>
                                <a:pt x="1507" y="1112"/>
                              </a:lnTo>
                              <a:lnTo>
                                <a:pt x="1500" y="1119"/>
                              </a:lnTo>
                              <a:lnTo>
                                <a:pt x="1500" y="1129"/>
                              </a:lnTo>
                              <a:lnTo>
                                <a:pt x="1496" y="1139"/>
                              </a:lnTo>
                              <a:lnTo>
                                <a:pt x="1503" y="1150"/>
                              </a:lnTo>
                              <a:lnTo>
                                <a:pt x="1507" y="1160"/>
                              </a:lnTo>
                              <a:lnTo>
                                <a:pt x="1510" y="1170"/>
                              </a:lnTo>
                              <a:lnTo>
                                <a:pt x="1517" y="1177"/>
                              </a:lnTo>
                              <a:lnTo>
                                <a:pt x="1524" y="1184"/>
                              </a:lnTo>
                              <a:lnTo>
                                <a:pt x="1530" y="1187"/>
                              </a:lnTo>
                              <a:lnTo>
                                <a:pt x="1537" y="1190"/>
                              </a:lnTo>
                              <a:lnTo>
                                <a:pt x="1547" y="1194"/>
                              </a:lnTo>
                              <a:lnTo>
                                <a:pt x="1561" y="1190"/>
                              </a:lnTo>
                              <a:lnTo>
                                <a:pt x="1575" y="1187"/>
                              </a:lnTo>
                              <a:lnTo>
                                <a:pt x="1585" y="1180"/>
                              </a:lnTo>
                              <a:lnTo>
                                <a:pt x="1595" y="1177"/>
                              </a:lnTo>
                              <a:lnTo>
                                <a:pt x="1605" y="1173"/>
                              </a:lnTo>
                              <a:lnTo>
                                <a:pt x="1615" y="1170"/>
                              </a:lnTo>
                              <a:lnTo>
                                <a:pt x="1629" y="1173"/>
                              </a:lnTo>
                              <a:lnTo>
                                <a:pt x="1643" y="1177"/>
                              </a:lnTo>
                              <a:lnTo>
                                <a:pt x="1646" y="1180"/>
                              </a:lnTo>
                              <a:lnTo>
                                <a:pt x="1649" y="1187"/>
                              </a:lnTo>
                              <a:lnTo>
                                <a:pt x="1653" y="1190"/>
                              </a:lnTo>
                              <a:lnTo>
                                <a:pt x="1656" y="1194"/>
                              </a:lnTo>
                              <a:lnTo>
                                <a:pt x="1656" y="1201"/>
                              </a:lnTo>
                              <a:lnTo>
                                <a:pt x="1660" y="1204"/>
                              </a:lnTo>
                              <a:lnTo>
                                <a:pt x="1660" y="1207"/>
                              </a:lnTo>
                              <a:lnTo>
                                <a:pt x="1660" y="1214"/>
                              </a:lnTo>
                              <a:lnTo>
                                <a:pt x="1656" y="1228"/>
                              </a:lnTo>
                              <a:lnTo>
                                <a:pt x="1649" y="1245"/>
                              </a:lnTo>
                              <a:lnTo>
                                <a:pt x="1643" y="1258"/>
                              </a:lnTo>
                              <a:lnTo>
                                <a:pt x="1639" y="1272"/>
                              </a:lnTo>
                              <a:lnTo>
                                <a:pt x="1636" y="1282"/>
                              </a:lnTo>
                              <a:lnTo>
                                <a:pt x="1632" y="1296"/>
                              </a:lnTo>
                              <a:lnTo>
                                <a:pt x="1632" y="1309"/>
                              </a:lnTo>
                              <a:lnTo>
                                <a:pt x="1632" y="13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0,1371" path="m1632,1323l1612,1326l1558,1330l1483,1337l1401,1347l1316,1357l1245,1364l1194,1371l1173,1371l1170,1371l1166,1371l1160,1371l1149,1371l1143,1367l1136,1367l1129,1367l1129,1364l1122,1357l1112,1330l1098,1296l1081,1255l1064,1214l1051,1177l1041,1150l1034,1139l1027,1139l1010,1136l983,1133l952,1129l922,1126l894,1122l877,1119l867,1116l860,1116l833,1112l796,1109l755,1105l711,1099l677,1095l650,1092l639,1092l633,1092l616,1092l592,1092l565,1092l537,1092l513,1092l496,1092l490,1092l483,1092l466,1095l439,1099l411,1105l384,1109l360,1112l343,1116l337,1116l333,1116l333,1112l326,1105l323,1099l320,1092l313,1088l309,1085l309,1082l306,1085l292,1088l275,1092l258,1099l238,1105l221,1112l207,1116l204,1116l204,1119l204,1129l201,1146l201,1160l197,1177l197,1190l197,1201l197,1204l194,1204l184,1211l173,1214l160,1221l146,1228l133,1231l126,1235l122,1235l119,1235l112,1235l99,1231l85,1228l71,1224l58,1221l51,1218l48,1214l10,1133l0,1048l88,966l92,963l109,952l129,935l153,915l180,898l204,881l218,871l224,864l224,861l221,844l218,820l211,792l207,765l204,741l201,724l201,718l204,704l214,670l228,626l245,571l262,517l279,469l289,435l292,422l292,418l289,401l286,381l282,357l279,333l279,313l275,299l275,293l275,289l279,282l282,269l286,255l289,241l292,231l296,221l296,218l299,218l303,211l309,201l320,190l326,180l333,173l340,167l343,163l347,163l364,160l388,156l411,150l439,143l462,139l479,136l483,133l490,136l500,139l517,150l537,156l558,163l575,173l585,177l592,177l738,173l772,20l956,0l959,10l959,24l956,37l952,51l952,65l952,78l952,85l962,92l966,95l969,95l976,95l979,99l986,99l990,99l993,99l996,99l1109,153l1115,160l1119,163l1122,173l1126,180l1129,187l1129,194l1129,204l1129,211l1102,282l1234,480l1299,711l1374,769l1452,823l1459,830l1466,833l1473,840l1479,844l1486,847l1493,854l1500,857l1503,861l1490,952l1564,1010l1571,1017l1581,1020l1585,1024l1592,1027l1598,1027l1602,1034l1605,1037l1609,1044l1598,1061l1581,1075l1564,1082l1544,1088l1527,1099l1510,1109l1507,1112l1500,1119l1500,1129l1496,1139l1503,1150l1507,1160l1510,1170l1517,1177l1524,1184l1530,1187l1537,1190l1547,1194l1561,1190l1575,1187l1585,1180l1595,1177l1605,1173l1615,1170l1629,1173l1643,1177l1646,1180l1649,1187l1653,1190l1656,1194l1656,1201l1660,1204l1660,1207l1660,1214l1656,1228l1649,1245l1643,1258l1639,1272l1636,1282l1632,1296l1632,1309l1632,1323xe" fillcolor="#e5e5e5" stroked="f" o:allowincell="f" style="position:absolute;margin-left:364.4pt;margin-top:88.6pt;width:82.95pt;height:68.5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27880</wp:posOffset>
                </wp:positionH>
                <wp:positionV relativeFrom="paragraph">
                  <wp:posOffset>1125220</wp:posOffset>
                </wp:positionV>
                <wp:extent cx="1054100" cy="870585"/>
                <wp:effectExtent l="635" t="1270" r="127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87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0" h="1371">
                              <a:moveTo>
                                <a:pt x="1632" y="1323"/>
                              </a:moveTo>
                              <a:lnTo>
                                <a:pt x="1612" y="1326"/>
                              </a:lnTo>
                              <a:lnTo>
                                <a:pt x="1558" y="1330"/>
                              </a:lnTo>
                              <a:lnTo>
                                <a:pt x="1483" y="1337"/>
                              </a:lnTo>
                              <a:lnTo>
                                <a:pt x="1401" y="1347"/>
                              </a:lnTo>
                              <a:lnTo>
                                <a:pt x="1316" y="1357"/>
                              </a:lnTo>
                              <a:lnTo>
                                <a:pt x="1245" y="1364"/>
                              </a:lnTo>
                              <a:lnTo>
                                <a:pt x="1194" y="1371"/>
                              </a:lnTo>
                              <a:lnTo>
                                <a:pt x="1173" y="1371"/>
                              </a:lnTo>
                              <a:lnTo>
                                <a:pt x="1170" y="1371"/>
                              </a:lnTo>
                              <a:lnTo>
                                <a:pt x="1166" y="1371"/>
                              </a:lnTo>
                              <a:lnTo>
                                <a:pt x="1160" y="1371"/>
                              </a:lnTo>
                              <a:lnTo>
                                <a:pt x="1149" y="1371"/>
                              </a:lnTo>
                              <a:lnTo>
                                <a:pt x="1143" y="1367"/>
                              </a:lnTo>
                              <a:lnTo>
                                <a:pt x="1136" y="1367"/>
                              </a:lnTo>
                              <a:lnTo>
                                <a:pt x="1129" y="1367"/>
                              </a:lnTo>
                              <a:lnTo>
                                <a:pt x="1129" y="1364"/>
                              </a:lnTo>
                              <a:lnTo>
                                <a:pt x="1122" y="1357"/>
                              </a:lnTo>
                              <a:lnTo>
                                <a:pt x="1112" y="1330"/>
                              </a:lnTo>
                              <a:lnTo>
                                <a:pt x="1098" y="1296"/>
                              </a:lnTo>
                              <a:lnTo>
                                <a:pt x="1081" y="1255"/>
                              </a:lnTo>
                              <a:lnTo>
                                <a:pt x="1064" y="1214"/>
                              </a:lnTo>
                              <a:lnTo>
                                <a:pt x="1051" y="1177"/>
                              </a:lnTo>
                              <a:lnTo>
                                <a:pt x="1041" y="1150"/>
                              </a:lnTo>
                              <a:lnTo>
                                <a:pt x="1034" y="1139"/>
                              </a:lnTo>
                              <a:lnTo>
                                <a:pt x="1027" y="1139"/>
                              </a:lnTo>
                              <a:lnTo>
                                <a:pt x="1010" y="1136"/>
                              </a:lnTo>
                              <a:lnTo>
                                <a:pt x="983" y="1133"/>
                              </a:lnTo>
                              <a:lnTo>
                                <a:pt x="952" y="1129"/>
                              </a:lnTo>
                              <a:lnTo>
                                <a:pt x="922" y="1126"/>
                              </a:lnTo>
                              <a:lnTo>
                                <a:pt x="894" y="1122"/>
                              </a:lnTo>
                              <a:lnTo>
                                <a:pt x="877" y="1119"/>
                              </a:lnTo>
                              <a:lnTo>
                                <a:pt x="867" y="1116"/>
                              </a:lnTo>
                              <a:lnTo>
                                <a:pt x="860" y="1116"/>
                              </a:lnTo>
                              <a:lnTo>
                                <a:pt x="833" y="1112"/>
                              </a:lnTo>
                              <a:lnTo>
                                <a:pt x="796" y="1109"/>
                              </a:lnTo>
                              <a:lnTo>
                                <a:pt x="755" y="1105"/>
                              </a:lnTo>
                              <a:lnTo>
                                <a:pt x="711" y="1099"/>
                              </a:lnTo>
                              <a:lnTo>
                                <a:pt x="677" y="1095"/>
                              </a:lnTo>
                              <a:lnTo>
                                <a:pt x="650" y="1092"/>
                              </a:lnTo>
                              <a:lnTo>
                                <a:pt x="639" y="1092"/>
                              </a:lnTo>
                              <a:lnTo>
                                <a:pt x="633" y="1092"/>
                              </a:lnTo>
                              <a:lnTo>
                                <a:pt x="616" y="1092"/>
                              </a:lnTo>
                              <a:lnTo>
                                <a:pt x="592" y="1092"/>
                              </a:lnTo>
                              <a:lnTo>
                                <a:pt x="565" y="1092"/>
                              </a:lnTo>
                              <a:lnTo>
                                <a:pt x="537" y="1092"/>
                              </a:lnTo>
                              <a:lnTo>
                                <a:pt x="513" y="1092"/>
                              </a:lnTo>
                              <a:lnTo>
                                <a:pt x="496" y="1092"/>
                              </a:lnTo>
                              <a:lnTo>
                                <a:pt x="490" y="1092"/>
                              </a:lnTo>
                              <a:lnTo>
                                <a:pt x="483" y="1092"/>
                              </a:lnTo>
                              <a:lnTo>
                                <a:pt x="466" y="1095"/>
                              </a:lnTo>
                              <a:lnTo>
                                <a:pt x="439" y="1099"/>
                              </a:lnTo>
                              <a:lnTo>
                                <a:pt x="411" y="1105"/>
                              </a:lnTo>
                              <a:lnTo>
                                <a:pt x="384" y="1109"/>
                              </a:lnTo>
                              <a:lnTo>
                                <a:pt x="360" y="1112"/>
                              </a:lnTo>
                              <a:lnTo>
                                <a:pt x="343" y="1116"/>
                              </a:lnTo>
                              <a:lnTo>
                                <a:pt x="337" y="1116"/>
                              </a:lnTo>
                              <a:lnTo>
                                <a:pt x="333" y="1116"/>
                              </a:lnTo>
                              <a:lnTo>
                                <a:pt x="333" y="1112"/>
                              </a:lnTo>
                              <a:lnTo>
                                <a:pt x="326" y="1105"/>
                              </a:lnTo>
                              <a:lnTo>
                                <a:pt x="323" y="1099"/>
                              </a:lnTo>
                              <a:lnTo>
                                <a:pt x="320" y="1092"/>
                              </a:lnTo>
                              <a:lnTo>
                                <a:pt x="313" y="1088"/>
                              </a:lnTo>
                              <a:lnTo>
                                <a:pt x="309" y="1085"/>
                              </a:lnTo>
                              <a:lnTo>
                                <a:pt x="309" y="1082"/>
                              </a:lnTo>
                              <a:lnTo>
                                <a:pt x="306" y="1085"/>
                              </a:lnTo>
                              <a:lnTo>
                                <a:pt x="292" y="1088"/>
                              </a:lnTo>
                              <a:lnTo>
                                <a:pt x="275" y="1092"/>
                              </a:lnTo>
                              <a:lnTo>
                                <a:pt x="258" y="1099"/>
                              </a:lnTo>
                              <a:lnTo>
                                <a:pt x="238" y="1105"/>
                              </a:lnTo>
                              <a:lnTo>
                                <a:pt x="221" y="1112"/>
                              </a:lnTo>
                              <a:lnTo>
                                <a:pt x="207" y="1116"/>
                              </a:lnTo>
                              <a:lnTo>
                                <a:pt x="204" y="1116"/>
                              </a:lnTo>
                              <a:lnTo>
                                <a:pt x="204" y="1119"/>
                              </a:lnTo>
                              <a:lnTo>
                                <a:pt x="204" y="1129"/>
                              </a:lnTo>
                              <a:lnTo>
                                <a:pt x="201" y="1146"/>
                              </a:lnTo>
                              <a:lnTo>
                                <a:pt x="201" y="1160"/>
                              </a:lnTo>
                              <a:lnTo>
                                <a:pt x="197" y="1177"/>
                              </a:lnTo>
                              <a:lnTo>
                                <a:pt x="197" y="1190"/>
                              </a:lnTo>
                              <a:lnTo>
                                <a:pt x="197" y="1201"/>
                              </a:lnTo>
                              <a:lnTo>
                                <a:pt x="197" y="1204"/>
                              </a:lnTo>
                              <a:lnTo>
                                <a:pt x="194" y="1204"/>
                              </a:lnTo>
                              <a:lnTo>
                                <a:pt x="184" y="1211"/>
                              </a:lnTo>
                              <a:lnTo>
                                <a:pt x="173" y="1214"/>
                              </a:lnTo>
                              <a:lnTo>
                                <a:pt x="160" y="1221"/>
                              </a:lnTo>
                              <a:lnTo>
                                <a:pt x="146" y="1228"/>
                              </a:lnTo>
                              <a:lnTo>
                                <a:pt x="133" y="1231"/>
                              </a:lnTo>
                              <a:lnTo>
                                <a:pt x="126" y="1235"/>
                              </a:lnTo>
                              <a:lnTo>
                                <a:pt x="122" y="1235"/>
                              </a:lnTo>
                              <a:lnTo>
                                <a:pt x="119" y="1235"/>
                              </a:lnTo>
                              <a:lnTo>
                                <a:pt x="112" y="1235"/>
                              </a:lnTo>
                              <a:lnTo>
                                <a:pt x="99" y="1231"/>
                              </a:lnTo>
                              <a:lnTo>
                                <a:pt x="85" y="1228"/>
                              </a:lnTo>
                              <a:lnTo>
                                <a:pt x="71" y="1224"/>
                              </a:lnTo>
                              <a:lnTo>
                                <a:pt x="58" y="1221"/>
                              </a:lnTo>
                              <a:lnTo>
                                <a:pt x="51" y="1218"/>
                              </a:lnTo>
                              <a:lnTo>
                                <a:pt x="48" y="1214"/>
                              </a:lnTo>
                              <a:lnTo>
                                <a:pt x="10" y="1133"/>
                              </a:lnTo>
                              <a:lnTo>
                                <a:pt x="0" y="1048"/>
                              </a:lnTo>
                              <a:lnTo>
                                <a:pt x="88" y="966"/>
                              </a:lnTo>
                              <a:lnTo>
                                <a:pt x="92" y="963"/>
                              </a:lnTo>
                              <a:lnTo>
                                <a:pt x="109" y="952"/>
                              </a:lnTo>
                              <a:lnTo>
                                <a:pt x="129" y="935"/>
                              </a:lnTo>
                              <a:lnTo>
                                <a:pt x="153" y="915"/>
                              </a:lnTo>
                              <a:lnTo>
                                <a:pt x="180" y="898"/>
                              </a:lnTo>
                              <a:lnTo>
                                <a:pt x="204" y="881"/>
                              </a:lnTo>
                              <a:lnTo>
                                <a:pt x="218" y="871"/>
                              </a:lnTo>
                              <a:lnTo>
                                <a:pt x="224" y="864"/>
                              </a:lnTo>
                              <a:lnTo>
                                <a:pt x="224" y="861"/>
                              </a:lnTo>
                              <a:lnTo>
                                <a:pt x="221" y="844"/>
                              </a:lnTo>
                              <a:lnTo>
                                <a:pt x="218" y="820"/>
                              </a:lnTo>
                              <a:lnTo>
                                <a:pt x="211" y="792"/>
                              </a:lnTo>
                              <a:lnTo>
                                <a:pt x="207" y="765"/>
                              </a:lnTo>
                              <a:lnTo>
                                <a:pt x="204" y="741"/>
                              </a:lnTo>
                              <a:lnTo>
                                <a:pt x="201" y="724"/>
                              </a:lnTo>
                              <a:lnTo>
                                <a:pt x="201" y="718"/>
                              </a:lnTo>
                              <a:lnTo>
                                <a:pt x="204" y="704"/>
                              </a:lnTo>
                              <a:lnTo>
                                <a:pt x="214" y="670"/>
                              </a:lnTo>
                              <a:lnTo>
                                <a:pt x="228" y="626"/>
                              </a:lnTo>
                              <a:lnTo>
                                <a:pt x="245" y="571"/>
                              </a:lnTo>
                              <a:lnTo>
                                <a:pt x="262" y="517"/>
                              </a:lnTo>
                              <a:lnTo>
                                <a:pt x="279" y="469"/>
                              </a:lnTo>
                              <a:lnTo>
                                <a:pt x="289" y="435"/>
                              </a:lnTo>
                              <a:lnTo>
                                <a:pt x="292" y="422"/>
                              </a:lnTo>
                              <a:lnTo>
                                <a:pt x="292" y="418"/>
                              </a:lnTo>
                              <a:lnTo>
                                <a:pt x="289" y="401"/>
                              </a:lnTo>
                              <a:lnTo>
                                <a:pt x="286" y="381"/>
                              </a:lnTo>
                              <a:lnTo>
                                <a:pt x="282" y="357"/>
                              </a:lnTo>
                              <a:lnTo>
                                <a:pt x="279" y="333"/>
                              </a:lnTo>
                              <a:lnTo>
                                <a:pt x="279" y="313"/>
                              </a:lnTo>
                              <a:lnTo>
                                <a:pt x="275" y="299"/>
                              </a:lnTo>
                              <a:lnTo>
                                <a:pt x="275" y="293"/>
                              </a:lnTo>
                              <a:lnTo>
                                <a:pt x="275" y="289"/>
                              </a:lnTo>
                              <a:lnTo>
                                <a:pt x="279" y="282"/>
                              </a:lnTo>
                              <a:lnTo>
                                <a:pt x="282" y="269"/>
                              </a:lnTo>
                              <a:lnTo>
                                <a:pt x="286" y="255"/>
                              </a:lnTo>
                              <a:lnTo>
                                <a:pt x="289" y="241"/>
                              </a:lnTo>
                              <a:lnTo>
                                <a:pt x="292" y="231"/>
                              </a:lnTo>
                              <a:lnTo>
                                <a:pt x="296" y="221"/>
                              </a:lnTo>
                              <a:lnTo>
                                <a:pt x="296" y="218"/>
                              </a:lnTo>
                              <a:lnTo>
                                <a:pt x="299" y="218"/>
                              </a:lnTo>
                              <a:lnTo>
                                <a:pt x="303" y="211"/>
                              </a:lnTo>
                              <a:lnTo>
                                <a:pt x="309" y="201"/>
                              </a:lnTo>
                              <a:lnTo>
                                <a:pt x="320" y="190"/>
                              </a:lnTo>
                              <a:lnTo>
                                <a:pt x="326" y="180"/>
                              </a:lnTo>
                              <a:lnTo>
                                <a:pt x="333" y="173"/>
                              </a:lnTo>
                              <a:lnTo>
                                <a:pt x="340" y="167"/>
                              </a:lnTo>
                              <a:lnTo>
                                <a:pt x="343" y="163"/>
                              </a:lnTo>
                              <a:lnTo>
                                <a:pt x="347" y="163"/>
                              </a:lnTo>
                              <a:lnTo>
                                <a:pt x="364" y="160"/>
                              </a:lnTo>
                              <a:lnTo>
                                <a:pt x="388" y="156"/>
                              </a:lnTo>
                              <a:lnTo>
                                <a:pt x="411" y="150"/>
                              </a:lnTo>
                              <a:lnTo>
                                <a:pt x="439" y="143"/>
                              </a:lnTo>
                              <a:lnTo>
                                <a:pt x="462" y="139"/>
                              </a:lnTo>
                              <a:lnTo>
                                <a:pt x="479" y="136"/>
                              </a:lnTo>
                              <a:lnTo>
                                <a:pt x="483" y="133"/>
                              </a:lnTo>
                              <a:lnTo>
                                <a:pt x="490" y="136"/>
                              </a:lnTo>
                              <a:lnTo>
                                <a:pt x="500" y="139"/>
                              </a:lnTo>
                              <a:lnTo>
                                <a:pt x="517" y="150"/>
                              </a:lnTo>
                              <a:lnTo>
                                <a:pt x="537" y="156"/>
                              </a:lnTo>
                              <a:lnTo>
                                <a:pt x="558" y="163"/>
                              </a:lnTo>
                              <a:lnTo>
                                <a:pt x="575" y="173"/>
                              </a:lnTo>
                              <a:lnTo>
                                <a:pt x="585" y="177"/>
                              </a:lnTo>
                              <a:lnTo>
                                <a:pt x="592" y="177"/>
                              </a:lnTo>
                              <a:lnTo>
                                <a:pt x="738" y="173"/>
                              </a:lnTo>
                              <a:lnTo>
                                <a:pt x="772" y="20"/>
                              </a:lnTo>
                              <a:lnTo>
                                <a:pt x="956" y="0"/>
                              </a:lnTo>
                              <a:lnTo>
                                <a:pt x="959" y="10"/>
                              </a:lnTo>
                              <a:lnTo>
                                <a:pt x="959" y="24"/>
                              </a:lnTo>
                              <a:lnTo>
                                <a:pt x="956" y="37"/>
                              </a:lnTo>
                              <a:lnTo>
                                <a:pt x="952" y="51"/>
                              </a:lnTo>
                              <a:lnTo>
                                <a:pt x="952" y="65"/>
                              </a:lnTo>
                              <a:lnTo>
                                <a:pt x="952" y="78"/>
                              </a:lnTo>
                              <a:lnTo>
                                <a:pt x="952" y="85"/>
                              </a:lnTo>
                              <a:lnTo>
                                <a:pt x="962" y="92"/>
                              </a:lnTo>
                              <a:lnTo>
                                <a:pt x="966" y="95"/>
                              </a:lnTo>
                              <a:lnTo>
                                <a:pt x="969" y="95"/>
                              </a:lnTo>
                              <a:lnTo>
                                <a:pt x="976" y="95"/>
                              </a:lnTo>
                              <a:lnTo>
                                <a:pt x="979" y="99"/>
                              </a:lnTo>
                              <a:lnTo>
                                <a:pt x="986" y="99"/>
                              </a:lnTo>
                              <a:lnTo>
                                <a:pt x="990" y="99"/>
                              </a:lnTo>
                              <a:lnTo>
                                <a:pt x="993" y="99"/>
                              </a:lnTo>
                              <a:lnTo>
                                <a:pt x="996" y="99"/>
                              </a:lnTo>
                              <a:lnTo>
                                <a:pt x="1109" y="153"/>
                              </a:lnTo>
                              <a:lnTo>
                                <a:pt x="1115" y="160"/>
                              </a:lnTo>
                              <a:lnTo>
                                <a:pt x="1119" y="163"/>
                              </a:lnTo>
                              <a:lnTo>
                                <a:pt x="1122" y="173"/>
                              </a:lnTo>
                              <a:lnTo>
                                <a:pt x="1126" y="180"/>
                              </a:lnTo>
                              <a:lnTo>
                                <a:pt x="1129" y="187"/>
                              </a:lnTo>
                              <a:lnTo>
                                <a:pt x="1129" y="194"/>
                              </a:lnTo>
                              <a:lnTo>
                                <a:pt x="1129" y="204"/>
                              </a:lnTo>
                              <a:lnTo>
                                <a:pt x="1129" y="211"/>
                              </a:lnTo>
                              <a:lnTo>
                                <a:pt x="1102" y="282"/>
                              </a:lnTo>
                              <a:lnTo>
                                <a:pt x="1234" y="480"/>
                              </a:lnTo>
                              <a:lnTo>
                                <a:pt x="1299" y="711"/>
                              </a:lnTo>
                              <a:lnTo>
                                <a:pt x="1374" y="769"/>
                              </a:lnTo>
                              <a:lnTo>
                                <a:pt x="1452" y="823"/>
                              </a:lnTo>
                              <a:lnTo>
                                <a:pt x="1459" y="830"/>
                              </a:lnTo>
                              <a:lnTo>
                                <a:pt x="1466" y="833"/>
                              </a:lnTo>
                              <a:lnTo>
                                <a:pt x="1473" y="840"/>
                              </a:lnTo>
                              <a:lnTo>
                                <a:pt x="1479" y="844"/>
                              </a:lnTo>
                              <a:lnTo>
                                <a:pt x="1486" y="847"/>
                              </a:lnTo>
                              <a:lnTo>
                                <a:pt x="1493" y="854"/>
                              </a:lnTo>
                              <a:lnTo>
                                <a:pt x="1500" y="857"/>
                              </a:lnTo>
                              <a:lnTo>
                                <a:pt x="1503" y="861"/>
                              </a:lnTo>
                              <a:lnTo>
                                <a:pt x="1490" y="952"/>
                              </a:lnTo>
                              <a:lnTo>
                                <a:pt x="1564" y="1010"/>
                              </a:lnTo>
                              <a:lnTo>
                                <a:pt x="1571" y="1017"/>
                              </a:lnTo>
                              <a:lnTo>
                                <a:pt x="1581" y="1020"/>
                              </a:lnTo>
                              <a:lnTo>
                                <a:pt x="1585" y="1024"/>
                              </a:lnTo>
                              <a:lnTo>
                                <a:pt x="1592" y="1027"/>
                              </a:lnTo>
                              <a:lnTo>
                                <a:pt x="1598" y="1027"/>
                              </a:lnTo>
                              <a:lnTo>
                                <a:pt x="1602" y="1034"/>
                              </a:lnTo>
                              <a:lnTo>
                                <a:pt x="1605" y="1037"/>
                              </a:lnTo>
                              <a:lnTo>
                                <a:pt x="1609" y="1044"/>
                              </a:lnTo>
                              <a:lnTo>
                                <a:pt x="1598" y="1061"/>
                              </a:lnTo>
                              <a:lnTo>
                                <a:pt x="1581" y="1075"/>
                              </a:lnTo>
                              <a:lnTo>
                                <a:pt x="1564" y="1082"/>
                              </a:lnTo>
                              <a:lnTo>
                                <a:pt x="1544" y="1088"/>
                              </a:lnTo>
                              <a:lnTo>
                                <a:pt x="1527" y="1099"/>
                              </a:lnTo>
                              <a:lnTo>
                                <a:pt x="1510" y="1109"/>
                              </a:lnTo>
                              <a:lnTo>
                                <a:pt x="1507" y="1112"/>
                              </a:lnTo>
                              <a:lnTo>
                                <a:pt x="1500" y="1119"/>
                              </a:lnTo>
                              <a:lnTo>
                                <a:pt x="1500" y="1129"/>
                              </a:lnTo>
                              <a:lnTo>
                                <a:pt x="1496" y="1139"/>
                              </a:lnTo>
                              <a:lnTo>
                                <a:pt x="1503" y="1150"/>
                              </a:lnTo>
                              <a:lnTo>
                                <a:pt x="1507" y="1160"/>
                              </a:lnTo>
                              <a:lnTo>
                                <a:pt x="1510" y="1170"/>
                              </a:lnTo>
                              <a:lnTo>
                                <a:pt x="1517" y="1177"/>
                              </a:lnTo>
                              <a:lnTo>
                                <a:pt x="1524" y="1184"/>
                              </a:lnTo>
                              <a:lnTo>
                                <a:pt x="1530" y="1187"/>
                              </a:lnTo>
                              <a:lnTo>
                                <a:pt x="1537" y="1190"/>
                              </a:lnTo>
                              <a:lnTo>
                                <a:pt x="1547" y="1194"/>
                              </a:lnTo>
                              <a:lnTo>
                                <a:pt x="1561" y="1190"/>
                              </a:lnTo>
                              <a:lnTo>
                                <a:pt x="1575" y="1187"/>
                              </a:lnTo>
                              <a:lnTo>
                                <a:pt x="1585" y="1180"/>
                              </a:lnTo>
                              <a:lnTo>
                                <a:pt x="1595" y="1177"/>
                              </a:lnTo>
                              <a:lnTo>
                                <a:pt x="1605" y="1173"/>
                              </a:lnTo>
                              <a:lnTo>
                                <a:pt x="1615" y="1170"/>
                              </a:lnTo>
                              <a:lnTo>
                                <a:pt x="1629" y="1173"/>
                              </a:lnTo>
                              <a:lnTo>
                                <a:pt x="1643" y="1177"/>
                              </a:lnTo>
                              <a:lnTo>
                                <a:pt x="1646" y="1180"/>
                              </a:lnTo>
                              <a:lnTo>
                                <a:pt x="1649" y="1187"/>
                              </a:lnTo>
                              <a:lnTo>
                                <a:pt x="1653" y="1190"/>
                              </a:lnTo>
                              <a:lnTo>
                                <a:pt x="1656" y="1194"/>
                              </a:lnTo>
                              <a:lnTo>
                                <a:pt x="1656" y="1201"/>
                              </a:lnTo>
                              <a:lnTo>
                                <a:pt x="1660" y="1204"/>
                              </a:lnTo>
                              <a:lnTo>
                                <a:pt x="1660" y="1207"/>
                              </a:lnTo>
                              <a:lnTo>
                                <a:pt x="1660" y="1214"/>
                              </a:lnTo>
                              <a:lnTo>
                                <a:pt x="1656" y="1228"/>
                              </a:lnTo>
                              <a:lnTo>
                                <a:pt x="1649" y="1245"/>
                              </a:lnTo>
                              <a:lnTo>
                                <a:pt x="1643" y="1258"/>
                              </a:lnTo>
                              <a:lnTo>
                                <a:pt x="1639" y="1272"/>
                              </a:lnTo>
                              <a:lnTo>
                                <a:pt x="1636" y="1282"/>
                              </a:lnTo>
                              <a:lnTo>
                                <a:pt x="1632" y="1296"/>
                              </a:lnTo>
                              <a:lnTo>
                                <a:pt x="1632" y="1309"/>
                              </a:lnTo>
                              <a:lnTo>
                                <a:pt x="1632" y="132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0,1371" path="m1632,1323l1612,1326l1558,1330l1483,1337l1401,1347l1316,1357l1245,1364l1194,1371l1173,1371l1170,1371l1166,1371l1160,1371l1149,1371l1143,1367l1136,1367l1129,1367l1129,1364l1122,1357l1112,1330l1098,1296l1081,1255l1064,1214l1051,1177l1041,1150l1034,1139l1027,1139l1010,1136l983,1133l952,1129l922,1126l894,1122l877,1119l867,1116l860,1116l833,1112l796,1109l755,1105l711,1099l677,1095l650,1092l639,1092l633,1092l616,1092l592,1092l565,1092l537,1092l513,1092l496,1092l490,1092l483,1092l466,1095l439,1099l411,1105l384,1109l360,1112l343,1116l337,1116l333,1116l333,1112l326,1105l323,1099l320,1092l313,1088l309,1085l309,1082l306,1085l292,1088l275,1092l258,1099l238,1105l221,1112l207,1116l204,1116l204,1119l204,1129l201,1146l201,1160l197,1177l197,1190l197,1201l197,1204l194,1204l184,1211l173,1214l160,1221l146,1228l133,1231l126,1235l122,1235l119,1235l112,1235l99,1231l85,1228l71,1224l58,1221l51,1218l48,1214l10,1133l0,1048l88,966l92,963l109,952l129,935l153,915l180,898l204,881l218,871l224,864l224,861l221,844l218,820l211,792l207,765l204,741l201,724l201,718l204,704l214,670l228,626l245,571l262,517l279,469l289,435l292,422l292,418l289,401l286,381l282,357l279,333l279,313l275,299l275,293l275,289l279,282l282,269l286,255l289,241l292,231l296,221l296,218l299,218l303,211l309,201l320,190l326,180l333,173l340,167l343,163l347,163l364,160l388,156l411,150l439,143l462,139l479,136l483,133l490,136l500,139l517,150l537,156l558,163l575,173l585,177l592,177l738,173l772,20l956,0l959,10l959,24l956,37l952,51l952,65l952,78l952,85l962,92l966,95l969,95l976,95l979,99l986,99l990,99l993,99l996,99l1109,153l1115,160l1119,163l1122,173l1126,180l1129,187l1129,194l1129,204l1129,211l1102,282l1234,480l1299,711l1374,769l1452,823l1459,830l1466,833l1473,840l1479,844l1486,847l1493,854l1500,857l1503,861l1490,952l1564,1010l1571,1017l1581,1020l1585,1024l1592,1027l1598,1027l1602,1034l1605,1037l1609,1044l1598,1061l1581,1075l1564,1082l1544,1088l1527,1099l1510,1109l1507,1112l1500,1119l1500,1129l1496,1139l1503,1150l1507,1160l1510,1170l1517,1177l1524,1184l1530,1187l1537,1190l1547,1194l1561,1190l1575,1187l1585,1180l1595,1177l1605,1173l1615,1170l1629,1173l1643,1177l1646,1180l1649,1187l1653,1190l1656,1194l1656,1201l1660,1204l1660,1207l1660,1214l1656,1228l1649,1245l1643,1258l1639,1272l1636,1282l1632,1296l1632,1309l1632,1323e" stroked="t" o:allowincell="f" style="position:absolute;margin-left:364.4pt;margin-top:88.6pt;width:82.95pt;height:68.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58665</wp:posOffset>
                </wp:positionH>
                <wp:positionV relativeFrom="paragraph">
                  <wp:posOffset>1812290</wp:posOffset>
                </wp:positionV>
                <wp:extent cx="1136015" cy="831215"/>
                <wp:effectExtent l="127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160" cy="83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9" h="1309">
                              <a:moveTo>
                                <a:pt x="1122" y="1309"/>
                              </a:moveTo>
                              <a:lnTo>
                                <a:pt x="1099" y="1302"/>
                              </a:lnTo>
                              <a:lnTo>
                                <a:pt x="1041" y="1292"/>
                              </a:lnTo>
                              <a:lnTo>
                                <a:pt x="956" y="1278"/>
                              </a:lnTo>
                              <a:lnTo>
                                <a:pt x="861" y="1261"/>
                              </a:lnTo>
                              <a:lnTo>
                                <a:pt x="765" y="1244"/>
                              </a:lnTo>
                              <a:lnTo>
                                <a:pt x="680" y="1231"/>
                              </a:lnTo>
                              <a:lnTo>
                                <a:pt x="622" y="1221"/>
                              </a:lnTo>
                              <a:lnTo>
                                <a:pt x="602" y="1217"/>
                              </a:lnTo>
                              <a:lnTo>
                                <a:pt x="602" y="1214"/>
                              </a:lnTo>
                              <a:lnTo>
                                <a:pt x="602" y="1204"/>
                              </a:lnTo>
                              <a:lnTo>
                                <a:pt x="602" y="1187"/>
                              </a:lnTo>
                              <a:lnTo>
                                <a:pt x="602" y="1170"/>
                              </a:lnTo>
                              <a:lnTo>
                                <a:pt x="602" y="1153"/>
                              </a:lnTo>
                              <a:lnTo>
                                <a:pt x="602" y="1139"/>
                              </a:lnTo>
                              <a:lnTo>
                                <a:pt x="602" y="1125"/>
                              </a:lnTo>
                              <a:lnTo>
                                <a:pt x="602" y="1122"/>
                              </a:lnTo>
                              <a:lnTo>
                                <a:pt x="588" y="1115"/>
                              </a:lnTo>
                              <a:lnTo>
                                <a:pt x="548" y="1102"/>
                              </a:lnTo>
                              <a:lnTo>
                                <a:pt x="493" y="1078"/>
                              </a:lnTo>
                              <a:lnTo>
                                <a:pt x="429" y="1054"/>
                              </a:lnTo>
                              <a:lnTo>
                                <a:pt x="367" y="1027"/>
                              </a:lnTo>
                              <a:lnTo>
                                <a:pt x="310" y="1006"/>
                              </a:lnTo>
                              <a:lnTo>
                                <a:pt x="272" y="989"/>
                              </a:lnTo>
                              <a:lnTo>
                                <a:pt x="255" y="983"/>
                              </a:lnTo>
                              <a:lnTo>
                                <a:pt x="255" y="979"/>
                              </a:lnTo>
                              <a:lnTo>
                                <a:pt x="252" y="969"/>
                              </a:lnTo>
                              <a:lnTo>
                                <a:pt x="248" y="955"/>
                              </a:lnTo>
                              <a:lnTo>
                                <a:pt x="245" y="938"/>
                              </a:lnTo>
                              <a:lnTo>
                                <a:pt x="242" y="921"/>
                              </a:lnTo>
                              <a:lnTo>
                                <a:pt x="238" y="908"/>
                              </a:lnTo>
                              <a:lnTo>
                                <a:pt x="238" y="898"/>
                              </a:lnTo>
                              <a:lnTo>
                                <a:pt x="238" y="891"/>
                              </a:lnTo>
                              <a:lnTo>
                                <a:pt x="231" y="891"/>
                              </a:lnTo>
                              <a:lnTo>
                                <a:pt x="218" y="891"/>
                              </a:lnTo>
                              <a:lnTo>
                                <a:pt x="201" y="887"/>
                              </a:lnTo>
                              <a:lnTo>
                                <a:pt x="177" y="884"/>
                              </a:lnTo>
                              <a:lnTo>
                                <a:pt x="157" y="884"/>
                              </a:lnTo>
                              <a:lnTo>
                                <a:pt x="136" y="880"/>
                              </a:lnTo>
                              <a:lnTo>
                                <a:pt x="126" y="877"/>
                              </a:lnTo>
                              <a:lnTo>
                                <a:pt x="119" y="877"/>
                              </a:lnTo>
                              <a:lnTo>
                                <a:pt x="116" y="870"/>
                              </a:lnTo>
                              <a:lnTo>
                                <a:pt x="102" y="853"/>
                              </a:lnTo>
                              <a:lnTo>
                                <a:pt x="82" y="826"/>
                              </a:lnTo>
                              <a:lnTo>
                                <a:pt x="61" y="795"/>
                              </a:lnTo>
                              <a:lnTo>
                                <a:pt x="41" y="765"/>
                              </a:lnTo>
                              <a:lnTo>
                                <a:pt x="24" y="741"/>
                              </a:lnTo>
                              <a:lnTo>
                                <a:pt x="10" y="721"/>
                              </a:lnTo>
                              <a:lnTo>
                                <a:pt x="7" y="714"/>
                              </a:lnTo>
                              <a:lnTo>
                                <a:pt x="10" y="710"/>
                              </a:lnTo>
                              <a:lnTo>
                                <a:pt x="17" y="697"/>
                              </a:lnTo>
                              <a:lnTo>
                                <a:pt x="24" y="676"/>
                              </a:lnTo>
                              <a:lnTo>
                                <a:pt x="34" y="656"/>
                              </a:lnTo>
                              <a:lnTo>
                                <a:pt x="41" y="632"/>
                              </a:lnTo>
                              <a:lnTo>
                                <a:pt x="48" y="615"/>
                              </a:lnTo>
                              <a:lnTo>
                                <a:pt x="55" y="602"/>
                              </a:lnTo>
                              <a:lnTo>
                                <a:pt x="58" y="595"/>
                              </a:lnTo>
                              <a:lnTo>
                                <a:pt x="55" y="591"/>
                              </a:lnTo>
                              <a:lnTo>
                                <a:pt x="48" y="585"/>
                              </a:lnTo>
                              <a:lnTo>
                                <a:pt x="38" y="574"/>
                              </a:lnTo>
                              <a:lnTo>
                                <a:pt x="27" y="561"/>
                              </a:lnTo>
                              <a:lnTo>
                                <a:pt x="17" y="547"/>
                              </a:lnTo>
                              <a:lnTo>
                                <a:pt x="10" y="537"/>
                              </a:lnTo>
                              <a:lnTo>
                                <a:pt x="4" y="530"/>
                              </a:lnTo>
                              <a:lnTo>
                                <a:pt x="0" y="527"/>
                              </a:lnTo>
                              <a:lnTo>
                                <a:pt x="231" y="224"/>
                              </a:lnTo>
                              <a:lnTo>
                                <a:pt x="228" y="156"/>
                              </a:lnTo>
                              <a:lnTo>
                                <a:pt x="231" y="153"/>
                              </a:lnTo>
                              <a:lnTo>
                                <a:pt x="242" y="149"/>
                              </a:lnTo>
                              <a:lnTo>
                                <a:pt x="255" y="146"/>
                              </a:lnTo>
                              <a:lnTo>
                                <a:pt x="269" y="139"/>
                              </a:lnTo>
                              <a:lnTo>
                                <a:pt x="282" y="132"/>
                              </a:lnTo>
                              <a:lnTo>
                                <a:pt x="293" y="129"/>
                              </a:lnTo>
                              <a:lnTo>
                                <a:pt x="303" y="122"/>
                              </a:lnTo>
                              <a:lnTo>
                                <a:pt x="306" y="122"/>
                              </a:lnTo>
                              <a:lnTo>
                                <a:pt x="306" y="119"/>
                              </a:lnTo>
                              <a:lnTo>
                                <a:pt x="306" y="108"/>
                              </a:lnTo>
                              <a:lnTo>
                                <a:pt x="306" y="95"/>
                              </a:lnTo>
                              <a:lnTo>
                                <a:pt x="310" y="78"/>
                              </a:lnTo>
                              <a:lnTo>
                                <a:pt x="310" y="64"/>
                              </a:lnTo>
                              <a:lnTo>
                                <a:pt x="313" y="47"/>
                              </a:lnTo>
                              <a:lnTo>
                                <a:pt x="313" y="37"/>
                              </a:lnTo>
                              <a:lnTo>
                                <a:pt x="313" y="34"/>
                              </a:lnTo>
                              <a:lnTo>
                                <a:pt x="316" y="34"/>
                              </a:lnTo>
                              <a:lnTo>
                                <a:pt x="330" y="30"/>
                              </a:lnTo>
                              <a:lnTo>
                                <a:pt x="347" y="23"/>
                              </a:lnTo>
                              <a:lnTo>
                                <a:pt x="367" y="17"/>
                              </a:lnTo>
                              <a:lnTo>
                                <a:pt x="384" y="10"/>
                              </a:lnTo>
                              <a:lnTo>
                                <a:pt x="401" y="6"/>
                              </a:lnTo>
                              <a:lnTo>
                                <a:pt x="415" y="3"/>
                              </a:lnTo>
                              <a:lnTo>
                                <a:pt x="418" y="0"/>
                              </a:lnTo>
                              <a:lnTo>
                                <a:pt x="418" y="3"/>
                              </a:lnTo>
                              <a:lnTo>
                                <a:pt x="422" y="6"/>
                              </a:lnTo>
                              <a:lnTo>
                                <a:pt x="429" y="10"/>
                              </a:lnTo>
                              <a:lnTo>
                                <a:pt x="432" y="17"/>
                              </a:lnTo>
                              <a:lnTo>
                                <a:pt x="435" y="23"/>
                              </a:lnTo>
                              <a:lnTo>
                                <a:pt x="442" y="30"/>
                              </a:lnTo>
                              <a:lnTo>
                                <a:pt x="442" y="34"/>
                              </a:lnTo>
                              <a:lnTo>
                                <a:pt x="446" y="34"/>
                              </a:lnTo>
                              <a:lnTo>
                                <a:pt x="452" y="34"/>
                              </a:lnTo>
                              <a:lnTo>
                                <a:pt x="469" y="30"/>
                              </a:lnTo>
                              <a:lnTo>
                                <a:pt x="493" y="27"/>
                              </a:lnTo>
                              <a:lnTo>
                                <a:pt x="520" y="23"/>
                              </a:lnTo>
                              <a:lnTo>
                                <a:pt x="548" y="17"/>
                              </a:lnTo>
                              <a:lnTo>
                                <a:pt x="575" y="13"/>
                              </a:lnTo>
                              <a:lnTo>
                                <a:pt x="592" y="10"/>
                              </a:lnTo>
                              <a:lnTo>
                                <a:pt x="599" y="10"/>
                              </a:lnTo>
                              <a:lnTo>
                                <a:pt x="605" y="10"/>
                              </a:lnTo>
                              <a:lnTo>
                                <a:pt x="622" y="10"/>
                              </a:lnTo>
                              <a:lnTo>
                                <a:pt x="646" y="10"/>
                              </a:lnTo>
                              <a:lnTo>
                                <a:pt x="674" y="10"/>
                              </a:lnTo>
                              <a:lnTo>
                                <a:pt x="701" y="10"/>
                              </a:lnTo>
                              <a:lnTo>
                                <a:pt x="725" y="10"/>
                              </a:lnTo>
                              <a:lnTo>
                                <a:pt x="742" y="10"/>
                              </a:lnTo>
                              <a:lnTo>
                                <a:pt x="748" y="10"/>
                              </a:lnTo>
                              <a:lnTo>
                                <a:pt x="759" y="10"/>
                              </a:lnTo>
                              <a:lnTo>
                                <a:pt x="786" y="13"/>
                              </a:lnTo>
                              <a:lnTo>
                                <a:pt x="820" y="17"/>
                              </a:lnTo>
                              <a:lnTo>
                                <a:pt x="864" y="23"/>
                              </a:lnTo>
                              <a:lnTo>
                                <a:pt x="905" y="27"/>
                              </a:lnTo>
                              <a:lnTo>
                                <a:pt x="942" y="30"/>
                              </a:lnTo>
                              <a:lnTo>
                                <a:pt x="969" y="34"/>
                              </a:lnTo>
                              <a:lnTo>
                                <a:pt x="976" y="34"/>
                              </a:lnTo>
                              <a:lnTo>
                                <a:pt x="986" y="37"/>
                              </a:lnTo>
                              <a:lnTo>
                                <a:pt x="1003" y="40"/>
                              </a:lnTo>
                              <a:lnTo>
                                <a:pt x="1031" y="44"/>
                              </a:lnTo>
                              <a:lnTo>
                                <a:pt x="1061" y="47"/>
                              </a:lnTo>
                              <a:lnTo>
                                <a:pt x="1092" y="51"/>
                              </a:lnTo>
                              <a:lnTo>
                                <a:pt x="1119" y="54"/>
                              </a:lnTo>
                              <a:lnTo>
                                <a:pt x="1136" y="57"/>
                              </a:lnTo>
                              <a:lnTo>
                                <a:pt x="1143" y="57"/>
                              </a:lnTo>
                              <a:lnTo>
                                <a:pt x="1150" y="68"/>
                              </a:lnTo>
                              <a:lnTo>
                                <a:pt x="1160" y="95"/>
                              </a:lnTo>
                              <a:lnTo>
                                <a:pt x="1173" y="132"/>
                              </a:lnTo>
                              <a:lnTo>
                                <a:pt x="1190" y="173"/>
                              </a:lnTo>
                              <a:lnTo>
                                <a:pt x="1207" y="214"/>
                              </a:lnTo>
                              <a:lnTo>
                                <a:pt x="1221" y="248"/>
                              </a:lnTo>
                              <a:lnTo>
                                <a:pt x="1231" y="275"/>
                              </a:lnTo>
                              <a:lnTo>
                                <a:pt x="1238" y="282"/>
                              </a:lnTo>
                              <a:lnTo>
                                <a:pt x="1238" y="285"/>
                              </a:lnTo>
                              <a:lnTo>
                                <a:pt x="1245" y="285"/>
                              </a:lnTo>
                              <a:lnTo>
                                <a:pt x="1252" y="285"/>
                              </a:lnTo>
                              <a:lnTo>
                                <a:pt x="1258" y="289"/>
                              </a:lnTo>
                              <a:lnTo>
                                <a:pt x="1269" y="289"/>
                              </a:lnTo>
                              <a:lnTo>
                                <a:pt x="1275" y="289"/>
                              </a:lnTo>
                              <a:lnTo>
                                <a:pt x="1279" y="289"/>
                              </a:lnTo>
                              <a:lnTo>
                                <a:pt x="1282" y="289"/>
                              </a:lnTo>
                              <a:lnTo>
                                <a:pt x="1303" y="289"/>
                              </a:lnTo>
                              <a:lnTo>
                                <a:pt x="1354" y="282"/>
                              </a:lnTo>
                              <a:lnTo>
                                <a:pt x="1425" y="275"/>
                              </a:lnTo>
                              <a:lnTo>
                                <a:pt x="1510" y="265"/>
                              </a:lnTo>
                              <a:lnTo>
                                <a:pt x="1592" y="255"/>
                              </a:lnTo>
                              <a:lnTo>
                                <a:pt x="1667" y="248"/>
                              </a:lnTo>
                              <a:lnTo>
                                <a:pt x="1721" y="244"/>
                              </a:lnTo>
                              <a:lnTo>
                                <a:pt x="1741" y="241"/>
                              </a:lnTo>
                              <a:lnTo>
                                <a:pt x="1755" y="248"/>
                              </a:lnTo>
                              <a:lnTo>
                                <a:pt x="1762" y="258"/>
                              </a:lnTo>
                              <a:lnTo>
                                <a:pt x="1769" y="265"/>
                              </a:lnTo>
                              <a:lnTo>
                                <a:pt x="1775" y="272"/>
                              </a:lnTo>
                              <a:lnTo>
                                <a:pt x="1779" y="278"/>
                              </a:lnTo>
                              <a:lnTo>
                                <a:pt x="1782" y="285"/>
                              </a:lnTo>
                              <a:lnTo>
                                <a:pt x="1786" y="292"/>
                              </a:lnTo>
                              <a:lnTo>
                                <a:pt x="1789" y="299"/>
                              </a:lnTo>
                              <a:lnTo>
                                <a:pt x="1782" y="466"/>
                              </a:lnTo>
                              <a:lnTo>
                                <a:pt x="1775" y="472"/>
                              </a:lnTo>
                              <a:lnTo>
                                <a:pt x="1769" y="479"/>
                              </a:lnTo>
                              <a:lnTo>
                                <a:pt x="1762" y="483"/>
                              </a:lnTo>
                              <a:lnTo>
                                <a:pt x="1755" y="486"/>
                              </a:lnTo>
                              <a:lnTo>
                                <a:pt x="1748" y="489"/>
                              </a:lnTo>
                              <a:lnTo>
                                <a:pt x="1741" y="493"/>
                              </a:lnTo>
                              <a:lnTo>
                                <a:pt x="1738" y="500"/>
                              </a:lnTo>
                              <a:lnTo>
                                <a:pt x="1735" y="503"/>
                              </a:lnTo>
                              <a:lnTo>
                                <a:pt x="1728" y="506"/>
                              </a:lnTo>
                              <a:lnTo>
                                <a:pt x="1721" y="513"/>
                              </a:lnTo>
                              <a:lnTo>
                                <a:pt x="1718" y="517"/>
                              </a:lnTo>
                              <a:lnTo>
                                <a:pt x="1714" y="523"/>
                              </a:lnTo>
                              <a:lnTo>
                                <a:pt x="1711" y="527"/>
                              </a:lnTo>
                              <a:lnTo>
                                <a:pt x="1707" y="530"/>
                              </a:lnTo>
                              <a:lnTo>
                                <a:pt x="1704" y="537"/>
                              </a:lnTo>
                              <a:lnTo>
                                <a:pt x="1701" y="540"/>
                              </a:lnTo>
                              <a:lnTo>
                                <a:pt x="1656" y="649"/>
                              </a:lnTo>
                              <a:lnTo>
                                <a:pt x="1571" y="683"/>
                              </a:lnTo>
                              <a:lnTo>
                                <a:pt x="1449" y="829"/>
                              </a:lnTo>
                              <a:lnTo>
                                <a:pt x="1435" y="836"/>
                              </a:lnTo>
                              <a:lnTo>
                                <a:pt x="1425" y="840"/>
                              </a:lnTo>
                              <a:lnTo>
                                <a:pt x="1415" y="843"/>
                              </a:lnTo>
                              <a:lnTo>
                                <a:pt x="1405" y="846"/>
                              </a:lnTo>
                              <a:lnTo>
                                <a:pt x="1394" y="853"/>
                              </a:lnTo>
                              <a:lnTo>
                                <a:pt x="1388" y="860"/>
                              </a:lnTo>
                              <a:lnTo>
                                <a:pt x="1381" y="867"/>
                              </a:lnTo>
                              <a:lnTo>
                                <a:pt x="1377" y="877"/>
                              </a:lnTo>
                              <a:lnTo>
                                <a:pt x="1377" y="884"/>
                              </a:lnTo>
                              <a:lnTo>
                                <a:pt x="1381" y="891"/>
                              </a:lnTo>
                              <a:lnTo>
                                <a:pt x="1381" y="898"/>
                              </a:lnTo>
                              <a:lnTo>
                                <a:pt x="1384" y="904"/>
                              </a:lnTo>
                              <a:lnTo>
                                <a:pt x="1388" y="911"/>
                              </a:lnTo>
                              <a:lnTo>
                                <a:pt x="1388" y="918"/>
                              </a:lnTo>
                              <a:lnTo>
                                <a:pt x="1391" y="925"/>
                              </a:lnTo>
                              <a:lnTo>
                                <a:pt x="1391" y="932"/>
                              </a:lnTo>
                              <a:lnTo>
                                <a:pt x="1388" y="942"/>
                              </a:lnTo>
                              <a:lnTo>
                                <a:pt x="1381" y="955"/>
                              </a:lnTo>
                              <a:lnTo>
                                <a:pt x="1374" y="962"/>
                              </a:lnTo>
                              <a:lnTo>
                                <a:pt x="1367" y="969"/>
                              </a:lnTo>
                              <a:lnTo>
                                <a:pt x="1357" y="976"/>
                              </a:lnTo>
                              <a:lnTo>
                                <a:pt x="1350" y="983"/>
                              </a:lnTo>
                              <a:lnTo>
                                <a:pt x="1340" y="989"/>
                              </a:lnTo>
                              <a:lnTo>
                                <a:pt x="1333" y="993"/>
                              </a:lnTo>
                              <a:lnTo>
                                <a:pt x="1330" y="993"/>
                              </a:lnTo>
                              <a:lnTo>
                                <a:pt x="1323" y="993"/>
                              </a:lnTo>
                              <a:lnTo>
                                <a:pt x="1320" y="993"/>
                              </a:lnTo>
                              <a:lnTo>
                                <a:pt x="1313" y="993"/>
                              </a:lnTo>
                              <a:lnTo>
                                <a:pt x="1309" y="993"/>
                              </a:lnTo>
                              <a:lnTo>
                                <a:pt x="1303" y="993"/>
                              </a:lnTo>
                              <a:lnTo>
                                <a:pt x="1299" y="993"/>
                              </a:lnTo>
                              <a:lnTo>
                                <a:pt x="1296" y="993"/>
                              </a:lnTo>
                              <a:lnTo>
                                <a:pt x="1292" y="989"/>
                              </a:lnTo>
                              <a:lnTo>
                                <a:pt x="1286" y="983"/>
                              </a:lnTo>
                              <a:lnTo>
                                <a:pt x="1275" y="979"/>
                              </a:lnTo>
                              <a:lnTo>
                                <a:pt x="1269" y="979"/>
                              </a:lnTo>
                              <a:lnTo>
                                <a:pt x="1262" y="976"/>
                              </a:lnTo>
                              <a:lnTo>
                                <a:pt x="1255" y="976"/>
                              </a:lnTo>
                              <a:lnTo>
                                <a:pt x="1248" y="972"/>
                              </a:lnTo>
                              <a:lnTo>
                                <a:pt x="1238" y="972"/>
                              </a:lnTo>
                              <a:lnTo>
                                <a:pt x="1231" y="979"/>
                              </a:lnTo>
                              <a:lnTo>
                                <a:pt x="1221" y="983"/>
                              </a:lnTo>
                              <a:lnTo>
                                <a:pt x="1211" y="983"/>
                              </a:lnTo>
                              <a:lnTo>
                                <a:pt x="1201" y="986"/>
                              </a:lnTo>
                              <a:lnTo>
                                <a:pt x="1190" y="989"/>
                              </a:lnTo>
                              <a:lnTo>
                                <a:pt x="1184" y="993"/>
                              </a:lnTo>
                              <a:lnTo>
                                <a:pt x="1177" y="996"/>
                              </a:lnTo>
                              <a:lnTo>
                                <a:pt x="1170" y="1003"/>
                              </a:lnTo>
                              <a:lnTo>
                                <a:pt x="1170" y="1013"/>
                              </a:lnTo>
                              <a:lnTo>
                                <a:pt x="1170" y="1020"/>
                              </a:lnTo>
                              <a:lnTo>
                                <a:pt x="1173" y="1027"/>
                              </a:lnTo>
                              <a:lnTo>
                                <a:pt x="1177" y="1034"/>
                              </a:lnTo>
                              <a:lnTo>
                                <a:pt x="1180" y="1037"/>
                              </a:lnTo>
                              <a:lnTo>
                                <a:pt x="1184" y="1044"/>
                              </a:lnTo>
                              <a:lnTo>
                                <a:pt x="1187" y="1051"/>
                              </a:lnTo>
                              <a:lnTo>
                                <a:pt x="1190" y="1057"/>
                              </a:lnTo>
                              <a:lnTo>
                                <a:pt x="1184" y="1071"/>
                              </a:lnTo>
                              <a:lnTo>
                                <a:pt x="1177" y="1078"/>
                              </a:lnTo>
                              <a:lnTo>
                                <a:pt x="1170" y="1081"/>
                              </a:lnTo>
                              <a:lnTo>
                                <a:pt x="1160" y="1088"/>
                              </a:lnTo>
                              <a:lnTo>
                                <a:pt x="1153" y="1091"/>
                              </a:lnTo>
                              <a:lnTo>
                                <a:pt x="1150" y="1095"/>
                              </a:lnTo>
                              <a:lnTo>
                                <a:pt x="1146" y="1102"/>
                              </a:lnTo>
                              <a:lnTo>
                                <a:pt x="1143" y="1115"/>
                              </a:lnTo>
                              <a:lnTo>
                                <a:pt x="1143" y="1227"/>
                              </a:lnTo>
                              <a:lnTo>
                                <a:pt x="1139" y="1238"/>
                              </a:lnTo>
                              <a:lnTo>
                                <a:pt x="1136" y="1251"/>
                              </a:lnTo>
                              <a:lnTo>
                                <a:pt x="1129" y="1261"/>
                              </a:lnTo>
                              <a:lnTo>
                                <a:pt x="1126" y="1272"/>
                              </a:lnTo>
                              <a:lnTo>
                                <a:pt x="1119" y="1278"/>
                              </a:lnTo>
                              <a:lnTo>
                                <a:pt x="1119" y="1289"/>
                              </a:lnTo>
                              <a:lnTo>
                                <a:pt x="1119" y="1299"/>
                              </a:lnTo>
                              <a:lnTo>
                                <a:pt x="1122" y="13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9,1309" path="m1122,1309l1099,1302l1041,1292l956,1278l861,1261l765,1244l680,1231l622,1221l602,1217l602,1214l602,1204l602,1187l602,1170l602,1153l602,1139l602,1125l602,1122l588,1115l548,1102l493,1078l429,1054l367,1027l310,1006l272,989l255,983l255,979l252,969l248,955l245,938l242,921l238,908l238,898l238,891l231,891l218,891l201,887l177,884l157,884l136,880l126,877l119,877l116,870l102,853l82,826l61,795l41,765l24,741l10,721l7,714l10,710l17,697l24,676l34,656l41,632l48,615l55,602l58,595l55,591l48,585l38,574l27,561l17,547l10,537l4,530l0,527l231,224l228,156l231,153l242,149l255,146l269,139l282,132l293,129l303,122l306,122l306,119l306,108l306,95l310,78l310,64l313,47l313,37l313,34l316,34l330,30l347,23l367,17l384,10l401,6l415,3l418,0l418,3l422,6l429,10l432,17l435,23l442,30l442,34l446,34l452,34l469,30l493,27l520,23l548,17l575,13l592,10l599,10l605,10l622,10l646,10l674,10l701,10l725,10l742,10l748,10l759,10l786,13l820,17l864,23l905,27l942,30l969,34l976,34l986,37l1003,40l1031,44l1061,47l1092,51l1119,54l1136,57l1143,57l1150,68l1160,95l1173,132l1190,173l1207,214l1221,248l1231,275l1238,282l1238,285l1245,285l1252,285l1258,289l1269,289l1275,289l1279,289l1282,289l1303,289l1354,282l1425,275l1510,265l1592,255l1667,248l1721,244l1741,241l1755,248l1762,258l1769,265l1775,272l1779,278l1782,285l1786,292l1789,299l1782,466l1775,472l1769,479l1762,483l1755,486l1748,489l1741,493l1738,500l1735,503l1728,506l1721,513l1718,517l1714,523l1711,527l1707,530l1704,537l1701,540l1656,649l1571,683l1449,829l1435,836l1425,840l1415,843l1405,846l1394,853l1388,860l1381,867l1377,877l1377,884l1381,891l1381,898l1384,904l1388,911l1388,918l1391,925l1391,932l1388,942l1381,955l1374,962l1367,969l1357,976l1350,983l1340,989l1333,993l1330,993l1323,993l1320,993l1313,993l1309,993l1303,993l1299,993l1296,993l1292,989l1286,983l1275,979l1269,979l1262,976l1255,976l1248,972l1238,972l1231,979l1221,983l1211,983l1201,986l1190,989l1184,993l1177,996l1170,1003l1170,1013l1170,1020l1173,1027l1177,1034l1180,1037l1184,1044l1187,1051l1190,1057l1184,1071l1177,1078l1170,1081l1160,1088l1153,1091l1150,1095l1146,1102l1143,1115l1143,1227l1139,1238l1136,1251l1129,1261l1126,1272l1119,1278l1119,1289l1119,1299l1122,1309xe" fillcolor="#e5e5e5" stroked="f" o:allowincell="f" style="position:absolute;margin-left:358.95pt;margin-top:142.7pt;width:89.4pt;height:65.4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8665</wp:posOffset>
                </wp:positionH>
                <wp:positionV relativeFrom="paragraph">
                  <wp:posOffset>1812290</wp:posOffset>
                </wp:positionV>
                <wp:extent cx="1136015" cy="831215"/>
                <wp:effectExtent l="1270" t="127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160" cy="83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9" h="1309">
                              <a:moveTo>
                                <a:pt x="1122" y="1309"/>
                              </a:moveTo>
                              <a:lnTo>
                                <a:pt x="1099" y="1302"/>
                              </a:lnTo>
                              <a:lnTo>
                                <a:pt x="1041" y="1292"/>
                              </a:lnTo>
                              <a:lnTo>
                                <a:pt x="956" y="1278"/>
                              </a:lnTo>
                              <a:lnTo>
                                <a:pt x="861" y="1261"/>
                              </a:lnTo>
                              <a:lnTo>
                                <a:pt x="765" y="1244"/>
                              </a:lnTo>
                              <a:lnTo>
                                <a:pt x="680" y="1231"/>
                              </a:lnTo>
                              <a:lnTo>
                                <a:pt x="622" y="1221"/>
                              </a:lnTo>
                              <a:lnTo>
                                <a:pt x="602" y="1217"/>
                              </a:lnTo>
                              <a:lnTo>
                                <a:pt x="602" y="1214"/>
                              </a:lnTo>
                              <a:lnTo>
                                <a:pt x="602" y="1204"/>
                              </a:lnTo>
                              <a:lnTo>
                                <a:pt x="602" y="1187"/>
                              </a:lnTo>
                              <a:lnTo>
                                <a:pt x="602" y="1170"/>
                              </a:lnTo>
                              <a:lnTo>
                                <a:pt x="602" y="1153"/>
                              </a:lnTo>
                              <a:lnTo>
                                <a:pt x="602" y="1139"/>
                              </a:lnTo>
                              <a:lnTo>
                                <a:pt x="602" y="1125"/>
                              </a:lnTo>
                              <a:lnTo>
                                <a:pt x="602" y="1122"/>
                              </a:lnTo>
                              <a:lnTo>
                                <a:pt x="588" y="1115"/>
                              </a:lnTo>
                              <a:lnTo>
                                <a:pt x="548" y="1102"/>
                              </a:lnTo>
                              <a:lnTo>
                                <a:pt x="493" y="1078"/>
                              </a:lnTo>
                              <a:lnTo>
                                <a:pt x="429" y="1054"/>
                              </a:lnTo>
                              <a:lnTo>
                                <a:pt x="367" y="1027"/>
                              </a:lnTo>
                              <a:lnTo>
                                <a:pt x="310" y="1006"/>
                              </a:lnTo>
                              <a:lnTo>
                                <a:pt x="272" y="989"/>
                              </a:lnTo>
                              <a:lnTo>
                                <a:pt x="255" y="983"/>
                              </a:lnTo>
                              <a:lnTo>
                                <a:pt x="255" y="979"/>
                              </a:lnTo>
                              <a:lnTo>
                                <a:pt x="252" y="969"/>
                              </a:lnTo>
                              <a:lnTo>
                                <a:pt x="248" y="955"/>
                              </a:lnTo>
                              <a:lnTo>
                                <a:pt x="245" y="938"/>
                              </a:lnTo>
                              <a:lnTo>
                                <a:pt x="242" y="921"/>
                              </a:lnTo>
                              <a:lnTo>
                                <a:pt x="238" y="908"/>
                              </a:lnTo>
                              <a:lnTo>
                                <a:pt x="238" y="898"/>
                              </a:lnTo>
                              <a:lnTo>
                                <a:pt x="238" y="891"/>
                              </a:lnTo>
                              <a:lnTo>
                                <a:pt x="231" y="891"/>
                              </a:lnTo>
                              <a:lnTo>
                                <a:pt x="218" y="891"/>
                              </a:lnTo>
                              <a:lnTo>
                                <a:pt x="201" y="887"/>
                              </a:lnTo>
                              <a:lnTo>
                                <a:pt x="177" y="884"/>
                              </a:lnTo>
                              <a:lnTo>
                                <a:pt x="157" y="884"/>
                              </a:lnTo>
                              <a:lnTo>
                                <a:pt x="136" y="880"/>
                              </a:lnTo>
                              <a:lnTo>
                                <a:pt x="126" y="877"/>
                              </a:lnTo>
                              <a:lnTo>
                                <a:pt x="119" y="877"/>
                              </a:lnTo>
                              <a:lnTo>
                                <a:pt x="116" y="870"/>
                              </a:lnTo>
                              <a:lnTo>
                                <a:pt x="102" y="853"/>
                              </a:lnTo>
                              <a:lnTo>
                                <a:pt x="82" y="826"/>
                              </a:lnTo>
                              <a:lnTo>
                                <a:pt x="61" y="795"/>
                              </a:lnTo>
                              <a:lnTo>
                                <a:pt x="41" y="765"/>
                              </a:lnTo>
                              <a:lnTo>
                                <a:pt x="24" y="741"/>
                              </a:lnTo>
                              <a:lnTo>
                                <a:pt x="10" y="721"/>
                              </a:lnTo>
                              <a:lnTo>
                                <a:pt x="7" y="714"/>
                              </a:lnTo>
                              <a:lnTo>
                                <a:pt x="10" y="710"/>
                              </a:lnTo>
                              <a:lnTo>
                                <a:pt x="17" y="697"/>
                              </a:lnTo>
                              <a:lnTo>
                                <a:pt x="24" y="676"/>
                              </a:lnTo>
                              <a:lnTo>
                                <a:pt x="34" y="656"/>
                              </a:lnTo>
                              <a:lnTo>
                                <a:pt x="41" y="632"/>
                              </a:lnTo>
                              <a:lnTo>
                                <a:pt x="48" y="615"/>
                              </a:lnTo>
                              <a:lnTo>
                                <a:pt x="55" y="602"/>
                              </a:lnTo>
                              <a:lnTo>
                                <a:pt x="58" y="595"/>
                              </a:lnTo>
                              <a:lnTo>
                                <a:pt x="55" y="591"/>
                              </a:lnTo>
                              <a:lnTo>
                                <a:pt x="48" y="585"/>
                              </a:lnTo>
                              <a:lnTo>
                                <a:pt x="38" y="574"/>
                              </a:lnTo>
                              <a:lnTo>
                                <a:pt x="27" y="561"/>
                              </a:lnTo>
                              <a:lnTo>
                                <a:pt x="17" y="547"/>
                              </a:lnTo>
                              <a:lnTo>
                                <a:pt x="10" y="537"/>
                              </a:lnTo>
                              <a:lnTo>
                                <a:pt x="4" y="530"/>
                              </a:lnTo>
                              <a:lnTo>
                                <a:pt x="0" y="527"/>
                              </a:lnTo>
                              <a:lnTo>
                                <a:pt x="231" y="224"/>
                              </a:lnTo>
                              <a:lnTo>
                                <a:pt x="228" y="156"/>
                              </a:lnTo>
                              <a:lnTo>
                                <a:pt x="231" y="153"/>
                              </a:lnTo>
                              <a:lnTo>
                                <a:pt x="242" y="149"/>
                              </a:lnTo>
                              <a:lnTo>
                                <a:pt x="255" y="146"/>
                              </a:lnTo>
                              <a:lnTo>
                                <a:pt x="269" y="139"/>
                              </a:lnTo>
                              <a:lnTo>
                                <a:pt x="282" y="132"/>
                              </a:lnTo>
                              <a:lnTo>
                                <a:pt x="293" y="129"/>
                              </a:lnTo>
                              <a:lnTo>
                                <a:pt x="303" y="122"/>
                              </a:lnTo>
                              <a:lnTo>
                                <a:pt x="306" y="122"/>
                              </a:lnTo>
                              <a:lnTo>
                                <a:pt x="306" y="119"/>
                              </a:lnTo>
                              <a:lnTo>
                                <a:pt x="306" y="108"/>
                              </a:lnTo>
                              <a:lnTo>
                                <a:pt x="306" y="95"/>
                              </a:lnTo>
                              <a:lnTo>
                                <a:pt x="310" y="78"/>
                              </a:lnTo>
                              <a:lnTo>
                                <a:pt x="310" y="64"/>
                              </a:lnTo>
                              <a:lnTo>
                                <a:pt x="313" y="47"/>
                              </a:lnTo>
                              <a:lnTo>
                                <a:pt x="313" y="37"/>
                              </a:lnTo>
                              <a:lnTo>
                                <a:pt x="313" y="34"/>
                              </a:lnTo>
                              <a:lnTo>
                                <a:pt x="316" y="34"/>
                              </a:lnTo>
                              <a:lnTo>
                                <a:pt x="330" y="30"/>
                              </a:lnTo>
                              <a:lnTo>
                                <a:pt x="347" y="23"/>
                              </a:lnTo>
                              <a:lnTo>
                                <a:pt x="367" y="17"/>
                              </a:lnTo>
                              <a:lnTo>
                                <a:pt x="384" y="10"/>
                              </a:lnTo>
                              <a:lnTo>
                                <a:pt x="401" y="6"/>
                              </a:lnTo>
                              <a:lnTo>
                                <a:pt x="415" y="3"/>
                              </a:lnTo>
                              <a:lnTo>
                                <a:pt x="418" y="0"/>
                              </a:lnTo>
                              <a:lnTo>
                                <a:pt x="418" y="3"/>
                              </a:lnTo>
                              <a:lnTo>
                                <a:pt x="422" y="6"/>
                              </a:lnTo>
                              <a:lnTo>
                                <a:pt x="429" y="10"/>
                              </a:lnTo>
                              <a:lnTo>
                                <a:pt x="432" y="17"/>
                              </a:lnTo>
                              <a:lnTo>
                                <a:pt x="435" y="23"/>
                              </a:lnTo>
                              <a:lnTo>
                                <a:pt x="442" y="30"/>
                              </a:lnTo>
                              <a:lnTo>
                                <a:pt x="442" y="34"/>
                              </a:lnTo>
                              <a:lnTo>
                                <a:pt x="446" y="34"/>
                              </a:lnTo>
                              <a:lnTo>
                                <a:pt x="452" y="34"/>
                              </a:lnTo>
                              <a:lnTo>
                                <a:pt x="469" y="30"/>
                              </a:lnTo>
                              <a:lnTo>
                                <a:pt x="493" y="27"/>
                              </a:lnTo>
                              <a:lnTo>
                                <a:pt x="520" y="23"/>
                              </a:lnTo>
                              <a:lnTo>
                                <a:pt x="548" y="17"/>
                              </a:lnTo>
                              <a:lnTo>
                                <a:pt x="575" y="13"/>
                              </a:lnTo>
                              <a:lnTo>
                                <a:pt x="592" y="10"/>
                              </a:lnTo>
                              <a:lnTo>
                                <a:pt x="599" y="10"/>
                              </a:lnTo>
                              <a:lnTo>
                                <a:pt x="605" y="10"/>
                              </a:lnTo>
                              <a:lnTo>
                                <a:pt x="622" y="10"/>
                              </a:lnTo>
                              <a:lnTo>
                                <a:pt x="646" y="10"/>
                              </a:lnTo>
                              <a:lnTo>
                                <a:pt x="674" y="10"/>
                              </a:lnTo>
                              <a:lnTo>
                                <a:pt x="701" y="10"/>
                              </a:lnTo>
                              <a:lnTo>
                                <a:pt x="725" y="10"/>
                              </a:lnTo>
                              <a:lnTo>
                                <a:pt x="742" y="10"/>
                              </a:lnTo>
                              <a:lnTo>
                                <a:pt x="748" y="10"/>
                              </a:lnTo>
                              <a:lnTo>
                                <a:pt x="759" y="10"/>
                              </a:lnTo>
                              <a:lnTo>
                                <a:pt x="786" y="13"/>
                              </a:lnTo>
                              <a:lnTo>
                                <a:pt x="820" y="17"/>
                              </a:lnTo>
                              <a:lnTo>
                                <a:pt x="864" y="23"/>
                              </a:lnTo>
                              <a:lnTo>
                                <a:pt x="905" y="27"/>
                              </a:lnTo>
                              <a:lnTo>
                                <a:pt x="942" y="30"/>
                              </a:lnTo>
                              <a:lnTo>
                                <a:pt x="969" y="34"/>
                              </a:lnTo>
                              <a:lnTo>
                                <a:pt x="976" y="34"/>
                              </a:lnTo>
                              <a:lnTo>
                                <a:pt x="986" y="37"/>
                              </a:lnTo>
                              <a:lnTo>
                                <a:pt x="1003" y="40"/>
                              </a:lnTo>
                              <a:lnTo>
                                <a:pt x="1031" y="44"/>
                              </a:lnTo>
                              <a:lnTo>
                                <a:pt x="1061" y="47"/>
                              </a:lnTo>
                              <a:lnTo>
                                <a:pt x="1092" y="51"/>
                              </a:lnTo>
                              <a:lnTo>
                                <a:pt x="1119" y="54"/>
                              </a:lnTo>
                              <a:lnTo>
                                <a:pt x="1136" y="57"/>
                              </a:lnTo>
                              <a:lnTo>
                                <a:pt x="1143" y="57"/>
                              </a:lnTo>
                              <a:lnTo>
                                <a:pt x="1150" y="68"/>
                              </a:lnTo>
                              <a:lnTo>
                                <a:pt x="1160" y="95"/>
                              </a:lnTo>
                              <a:lnTo>
                                <a:pt x="1173" y="132"/>
                              </a:lnTo>
                              <a:lnTo>
                                <a:pt x="1190" y="173"/>
                              </a:lnTo>
                              <a:lnTo>
                                <a:pt x="1207" y="214"/>
                              </a:lnTo>
                              <a:lnTo>
                                <a:pt x="1221" y="248"/>
                              </a:lnTo>
                              <a:lnTo>
                                <a:pt x="1231" y="275"/>
                              </a:lnTo>
                              <a:lnTo>
                                <a:pt x="1238" y="282"/>
                              </a:lnTo>
                              <a:lnTo>
                                <a:pt x="1238" y="285"/>
                              </a:lnTo>
                              <a:lnTo>
                                <a:pt x="1245" y="285"/>
                              </a:lnTo>
                              <a:lnTo>
                                <a:pt x="1252" y="285"/>
                              </a:lnTo>
                              <a:lnTo>
                                <a:pt x="1258" y="289"/>
                              </a:lnTo>
                              <a:lnTo>
                                <a:pt x="1269" y="289"/>
                              </a:lnTo>
                              <a:lnTo>
                                <a:pt x="1275" y="289"/>
                              </a:lnTo>
                              <a:lnTo>
                                <a:pt x="1279" y="289"/>
                              </a:lnTo>
                              <a:lnTo>
                                <a:pt x="1282" y="289"/>
                              </a:lnTo>
                              <a:lnTo>
                                <a:pt x="1303" y="289"/>
                              </a:lnTo>
                              <a:lnTo>
                                <a:pt x="1354" y="282"/>
                              </a:lnTo>
                              <a:lnTo>
                                <a:pt x="1425" y="275"/>
                              </a:lnTo>
                              <a:lnTo>
                                <a:pt x="1510" y="265"/>
                              </a:lnTo>
                              <a:lnTo>
                                <a:pt x="1592" y="255"/>
                              </a:lnTo>
                              <a:lnTo>
                                <a:pt x="1667" y="248"/>
                              </a:lnTo>
                              <a:lnTo>
                                <a:pt x="1721" y="244"/>
                              </a:lnTo>
                              <a:lnTo>
                                <a:pt x="1741" y="241"/>
                              </a:lnTo>
                              <a:lnTo>
                                <a:pt x="1755" y="248"/>
                              </a:lnTo>
                              <a:lnTo>
                                <a:pt x="1762" y="258"/>
                              </a:lnTo>
                              <a:lnTo>
                                <a:pt x="1769" y="265"/>
                              </a:lnTo>
                              <a:lnTo>
                                <a:pt x="1775" y="272"/>
                              </a:lnTo>
                              <a:lnTo>
                                <a:pt x="1779" y="278"/>
                              </a:lnTo>
                              <a:lnTo>
                                <a:pt x="1782" y="285"/>
                              </a:lnTo>
                              <a:lnTo>
                                <a:pt x="1786" y="292"/>
                              </a:lnTo>
                              <a:lnTo>
                                <a:pt x="1789" y="299"/>
                              </a:lnTo>
                              <a:lnTo>
                                <a:pt x="1782" y="466"/>
                              </a:lnTo>
                              <a:lnTo>
                                <a:pt x="1775" y="472"/>
                              </a:lnTo>
                              <a:lnTo>
                                <a:pt x="1769" y="479"/>
                              </a:lnTo>
                              <a:lnTo>
                                <a:pt x="1762" y="483"/>
                              </a:lnTo>
                              <a:lnTo>
                                <a:pt x="1755" y="486"/>
                              </a:lnTo>
                              <a:lnTo>
                                <a:pt x="1748" y="489"/>
                              </a:lnTo>
                              <a:lnTo>
                                <a:pt x="1741" y="493"/>
                              </a:lnTo>
                              <a:lnTo>
                                <a:pt x="1738" y="500"/>
                              </a:lnTo>
                              <a:lnTo>
                                <a:pt x="1735" y="503"/>
                              </a:lnTo>
                              <a:lnTo>
                                <a:pt x="1728" y="506"/>
                              </a:lnTo>
                              <a:lnTo>
                                <a:pt x="1721" y="513"/>
                              </a:lnTo>
                              <a:lnTo>
                                <a:pt x="1718" y="517"/>
                              </a:lnTo>
                              <a:lnTo>
                                <a:pt x="1714" y="523"/>
                              </a:lnTo>
                              <a:lnTo>
                                <a:pt x="1711" y="527"/>
                              </a:lnTo>
                              <a:lnTo>
                                <a:pt x="1707" y="530"/>
                              </a:lnTo>
                              <a:lnTo>
                                <a:pt x="1704" y="537"/>
                              </a:lnTo>
                              <a:lnTo>
                                <a:pt x="1701" y="540"/>
                              </a:lnTo>
                              <a:lnTo>
                                <a:pt x="1656" y="649"/>
                              </a:lnTo>
                              <a:lnTo>
                                <a:pt x="1571" y="683"/>
                              </a:lnTo>
                              <a:lnTo>
                                <a:pt x="1449" y="829"/>
                              </a:lnTo>
                              <a:lnTo>
                                <a:pt x="1435" y="836"/>
                              </a:lnTo>
                              <a:lnTo>
                                <a:pt x="1425" y="840"/>
                              </a:lnTo>
                              <a:lnTo>
                                <a:pt x="1415" y="843"/>
                              </a:lnTo>
                              <a:lnTo>
                                <a:pt x="1405" y="846"/>
                              </a:lnTo>
                              <a:lnTo>
                                <a:pt x="1394" y="853"/>
                              </a:lnTo>
                              <a:lnTo>
                                <a:pt x="1388" y="860"/>
                              </a:lnTo>
                              <a:lnTo>
                                <a:pt x="1381" y="867"/>
                              </a:lnTo>
                              <a:lnTo>
                                <a:pt x="1377" y="877"/>
                              </a:lnTo>
                              <a:lnTo>
                                <a:pt x="1377" y="884"/>
                              </a:lnTo>
                              <a:lnTo>
                                <a:pt x="1381" y="891"/>
                              </a:lnTo>
                              <a:lnTo>
                                <a:pt x="1381" y="898"/>
                              </a:lnTo>
                              <a:lnTo>
                                <a:pt x="1384" y="904"/>
                              </a:lnTo>
                              <a:lnTo>
                                <a:pt x="1388" y="911"/>
                              </a:lnTo>
                              <a:lnTo>
                                <a:pt x="1388" y="918"/>
                              </a:lnTo>
                              <a:lnTo>
                                <a:pt x="1391" y="925"/>
                              </a:lnTo>
                              <a:lnTo>
                                <a:pt x="1391" y="932"/>
                              </a:lnTo>
                              <a:lnTo>
                                <a:pt x="1388" y="942"/>
                              </a:lnTo>
                              <a:lnTo>
                                <a:pt x="1381" y="955"/>
                              </a:lnTo>
                              <a:lnTo>
                                <a:pt x="1374" y="962"/>
                              </a:lnTo>
                              <a:lnTo>
                                <a:pt x="1367" y="969"/>
                              </a:lnTo>
                              <a:lnTo>
                                <a:pt x="1357" y="976"/>
                              </a:lnTo>
                              <a:lnTo>
                                <a:pt x="1350" y="983"/>
                              </a:lnTo>
                              <a:lnTo>
                                <a:pt x="1340" y="989"/>
                              </a:lnTo>
                              <a:lnTo>
                                <a:pt x="1333" y="993"/>
                              </a:lnTo>
                              <a:lnTo>
                                <a:pt x="1330" y="993"/>
                              </a:lnTo>
                              <a:lnTo>
                                <a:pt x="1323" y="993"/>
                              </a:lnTo>
                              <a:lnTo>
                                <a:pt x="1320" y="993"/>
                              </a:lnTo>
                              <a:lnTo>
                                <a:pt x="1313" y="993"/>
                              </a:lnTo>
                              <a:lnTo>
                                <a:pt x="1309" y="993"/>
                              </a:lnTo>
                              <a:lnTo>
                                <a:pt x="1303" y="993"/>
                              </a:lnTo>
                              <a:lnTo>
                                <a:pt x="1299" y="993"/>
                              </a:lnTo>
                              <a:lnTo>
                                <a:pt x="1296" y="993"/>
                              </a:lnTo>
                              <a:lnTo>
                                <a:pt x="1292" y="989"/>
                              </a:lnTo>
                              <a:lnTo>
                                <a:pt x="1286" y="983"/>
                              </a:lnTo>
                              <a:lnTo>
                                <a:pt x="1275" y="979"/>
                              </a:lnTo>
                              <a:lnTo>
                                <a:pt x="1269" y="979"/>
                              </a:lnTo>
                              <a:lnTo>
                                <a:pt x="1262" y="976"/>
                              </a:lnTo>
                              <a:lnTo>
                                <a:pt x="1255" y="976"/>
                              </a:lnTo>
                              <a:lnTo>
                                <a:pt x="1248" y="972"/>
                              </a:lnTo>
                              <a:lnTo>
                                <a:pt x="1238" y="972"/>
                              </a:lnTo>
                              <a:lnTo>
                                <a:pt x="1231" y="979"/>
                              </a:lnTo>
                              <a:lnTo>
                                <a:pt x="1221" y="983"/>
                              </a:lnTo>
                              <a:lnTo>
                                <a:pt x="1211" y="983"/>
                              </a:lnTo>
                              <a:lnTo>
                                <a:pt x="1201" y="986"/>
                              </a:lnTo>
                              <a:lnTo>
                                <a:pt x="1190" y="989"/>
                              </a:lnTo>
                              <a:lnTo>
                                <a:pt x="1184" y="993"/>
                              </a:lnTo>
                              <a:lnTo>
                                <a:pt x="1177" y="996"/>
                              </a:lnTo>
                              <a:lnTo>
                                <a:pt x="1170" y="1003"/>
                              </a:lnTo>
                              <a:lnTo>
                                <a:pt x="1170" y="1013"/>
                              </a:lnTo>
                              <a:lnTo>
                                <a:pt x="1170" y="1020"/>
                              </a:lnTo>
                              <a:lnTo>
                                <a:pt x="1173" y="1027"/>
                              </a:lnTo>
                              <a:lnTo>
                                <a:pt x="1177" y="1034"/>
                              </a:lnTo>
                              <a:lnTo>
                                <a:pt x="1180" y="1037"/>
                              </a:lnTo>
                              <a:lnTo>
                                <a:pt x="1184" y="1044"/>
                              </a:lnTo>
                              <a:lnTo>
                                <a:pt x="1187" y="1051"/>
                              </a:lnTo>
                              <a:lnTo>
                                <a:pt x="1190" y="1057"/>
                              </a:lnTo>
                              <a:lnTo>
                                <a:pt x="1184" y="1071"/>
                              </a:lnTo>
                              <a:lnTo>
                                <a:pt x="1177" y="1078"/>
                              </a:lnTo>
                              <a:lnTo>
                                <a:pt x="1170" y="1081"/>
                              </a:lnTo>
                              <a:lnTo>
                                <a:pt x="1160" y="1088"/>
                              </a:lnTo>
                              <a:lnTo>
                                <a:pt x="1153" y="1091"/>
                              </a:lnTo>
                              <a:lnTo>
                                <a:pt x="1150" y="1095"/>
                              </a:lnTo>
                              <a:lnTo>
                                <a:pt x="1146" y="1102"/>
                              </a:lnTo>
                              <a:lnTo>
                                <a:pt x="1143" y="1115"/>
                              </a:lnTo>
                              <a:lnTo>
                                <a:pt x="1143" y="1227"/>
                              </a:lnTo>
                              <a:lnTo>
                                <a:pt x="1139" y="1238"/>
                              </a:lnTo>
                              <a:lnTo>
                                <a:pt x="1136" y="1251"/>
                              </a:lnTo>
                              <a:lnTo>
                                <a:pt x="1129" y="1261"/>
                              </a:lnTo>
                              <a:lnTo>
                                <a:pt x="1126" y="1272"/>
                              </a:lnTo>
                              <a:lnTo>
                                <a:pt x="1119" y="1278"/>
                              </a:lnTo>
                              <a:lnTo>
                                <a:pt x="1119" y="1289"/>
                              </a:lnTo>
                              <a:lnTo>
                                <a:pt x="1119" y="1299"/>
                              </a:lnTo>
                              <a:lnTo>
                                <a:pt x="1122" y="130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9,1309" path="m1122,1309l1099,1302l1041,1292l956,1278l861,1261l765,1244l680,1231l622,1221l602,1217l602,1214l602,1204l602,1187l602,1170l602,1153l602,1139l602,1125l602,1122l588,1115l548,1102l493,1078l429,1054l367,1027l310,1006l272,989l255,983l255,979l252,969l248,955l245,938l242,921l238,908l238,898l238,891l231,891l218,891l201,887l177,884l157,884l136,880l126,877l119,877l116,870l102,853l82,826l61,795l41,765l24,741l10,721l7,714l10,710l17,697l24,676l34,656l41,632l48,615l55,602l58,595l55,591l48,585l38,574l27,561l17,547l10,537l4,530l0,527l231,224l228,156l231,153l242,149l255,146l269,139l282,132l293,129l303,122l306,122l306,119l306,108l306,95l310,78l310,64l313,47l313,37l313,34l316,34l330,30l347,23l367,17l384,10l401,6l415,3l418,0l418,3l422,6l429,10l432,17l435,23l442,30l442,34l446,34l452,34l469,30l493,27l520,23l548,17l575,13l592,10l599,10l605,10l622,10l646,10l674,10l701,10l725,10l742,10l748,10l759,10l786,13l820,17l864,23l905,27l942,30l969,34l976,34l986,37l1003,40l1031,44l1061,47l1092,51l1119,54l1136,57l1143,57l1150,68l1160,95l1173,132l1190,173l1207,214l1221,248l1231,275l1238,282l1238,285l1245,285l1252,285l1258,289l1269,289l1275,289l1279,289l1282,289l1303,289l1354,282l1425,275l1510,265l1592,255l1667,248l1721,244l1741,241l1755,248l1762,258l1769,265l1775,272l1779,278l1782,285l1786,292l1789,299l1782,466l1775,472l1769,479l1762,483l1755,486l1748,489l1741,493l1738,500l1735,503l1728,506l1721,513l1718,517l1714,523l1711,527l1707,530l1704,537l1701,540l1656,649l1571,683l1449,829l1435,836l1425,840l1415,843l1405,846l1394,853l1388,860l1381,867l1377,877l1377,884l1381,891l1381,898l1384,904l1388,911l1388,918l1391,925l1391,932l1388,942l1381,955l1374,962l1367,969l1357,976l1350,983l1340,989l1333,993l1330,993l1323,993l1320,993l1313,993l1309,993l1303,993l1299,993l1296,993l1292,989l1286,983l1275,979l1269,979l1262,976l1255,976l1248,972l1238,972l1231,979l1221,983l1211,983l1201,986l1190,989l1184,993l1177,996l1170,1003l1170,1013l1170,1020l1173,1027l1177,1034l1180,1037l1184,1044l1187,1051l1190,1057l1184,1071l1177,1078l1170,1081l1160,1088l1153,1091l1150,1095l1146,1102l1143,1115l1143,1227l1139,1238l1136,1251l1129,1261l1126,1272l1119,1278l1119,1289l1119,1299l1122,1309e" stroked="t" o:allowincell="f" style="position:absolute;margin-left:358.95pt;margin-top:142.7pt;width:89.4pt;height:65.4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92525</wp:posOffset>
                </wp:positionH>
                <wp:positionV relativeFrom="paragraph">
                  <wp:posOffset>3816350</wp:posOffset>
                </wp:positionV>
                <wp:extent cx="1120775" cy="89598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89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5" h="1411">
                              <a:moveTo>
                                <a:pt x="718" y="1411"/>
                              </a:moveTo>
                              <a:lnTo>
                                <a:pt x="558" y="1153"/>
                              </a:lnTo>
                              <a:lnTo>
                                <a:pt x="548" y="1146"/>
                              </a:lnTo>
                              <a:lnTo>
                                <a:pt x="541" y="1136"/>
                              </a:lnTo>
                              <a:lnTo>
                                <a:pt x="534" y="1132"/>
                              </a:lnTo>
                              <a:lnTo>
                                <a:pt x="528" y="1126"/>
                              </a:lnTo>
                              <a:lnTo>
                                <a:pt x="521" y="1122"/>
                              </a:lnTo>
                              <a:lnTo>
                                <a:pt x="514" y="1119"/>
                              </a:lnTo>
                              <a:lnTo>
                                <a:pt x="511" y="1115"/>
                              </a:lnTo>
                              <a:lnTo>
                                <a:pt x="504" y="1109"/>
                              </a:lnTo>
                              <a:lnTo>
                                <a:pt x="344" y="1041"/>
                              </a:lnTo>
                              <a:lnTo>
                                <a:pt x="361" y="915"/>
                              </a:lnTo>
                              <a:lnTo>
                                <a:pt x="310" y="837"/>
                              </a:lnTo>
                              <a:lnTo>
                                <a:pt x="99" y="650"/>
                              </a:lnTo>
                              <a:lnTo>
                                <a:pt x="140" y="513"/>
                              </a:lnTo>
                              <a:lnTo>
                                <a:pt x="4" y="245"/>
                              </a:lnTo>
                              <a:lnTo>
                                <a:pt x="0" y="204"/>
                              </a:lnTo>
                              <a:lnTo>
                                <a:pt x="72" y="47"/>
                              </a:lnTo>
                              <a:lnTo>
                                <a:pt x="75" y="44"/>
                              </a:lnTo>
                              <a:lnTo>
                                <a:pt x="85" y="41"/>
                              </a:lnTo>
                              <a:lnTo>
                                <a:pt x="99" y="37"/>
                              </a:lnTo>
                              <a:lnTo>
                                <a:pt x="113" y="34"/>
                              </a:lnTo>
                              <a:lnTo>
                                <a:pt x="130" y="30"/>
                              </a:lnTo>
                              <a:lnTo>
                                <a:pt x="143" y="27"/>
                              </a:lnTo>
                              <a:lnTo>
                                <a:pt x="153" y="24"/>
                              </a:lnTo>
                              <a:lnTo>
                                <a:pt x="157" y="24"/>
                              </a:lnTo>
                              <a:lnTo>
                                <a:pt x="167" y="27"/>
                              </a:lnTo>
                              <a:lnTo>
                                <a:pt x="194" y="41"/>
                              </a:lnTo>
                              <a:lnTo>
                                <a:pt x="232" y="61"/>
                              </a:lnTo>
                              <a:lnTo>
                                <a:pt x="276" y="85"/>
                              </a:lnTo>
                              <a:lnTo>
                                <a:pt x="320" y="109"/>
                              </a:lnTo>
                              <a:lnTo>
                                <a:pt x="357" y="129"/>
                              </a:lnTo>
                              <a:lnTo>
                                <a:pt x="385" y="143"/>
                              </a:lnTo>
                              <a:lnTo>
                                <a:pt x="395" y="146"/>
                              </a:lnTo>
                              <a:lnTo>
                                <a:pt x="398" y="153"/>
                              </a:lnTo>
                              <a:lnTo>
                                <a:pt x="409" y="163"/>
                              </a:lnTo>
                              <a:lnTo>
                                <a:pt x="422" y="180"/>
                              </a:lnTo>
                              <a:lnTo>
                                <a:pt x="439" y="201"/>
                              </a:lnTo>
                              <a:lnTo>
                                <a:pt x="456" y="218"/>
                              </a:lnTo>
                              <a:lnTo>
                                <a:pt x="473" y="235"/>
                              </a:lnTo>
                              <a:lnTo>
                                <a:pt x="483" y="248"/>
                              </a:lnTo>
                              <a:lnTo>
                                <a:pt x="487" y="252"/>
                              </a:lnTo>
                              <a:lnTo>
                                <a:pt x="490" y="255"/>
                              </a:lnTo>
                              <a:lnTo>
                                <a:pt x="497" y="265"/>
                              </a:lnTo>
                              <a:lnTo>
                                <a:pt x="507" y="279"/>
                              </a:lnTo>
                              <a:lnTo>
                                <a:pt x="521" y="296"/>
                              </a:lnTo>
                              <a:lnTo>
                                <a:pt x="534" y="313"/>
                              </a:lnTo>
                              <a:lnTo>
                                <a:pt x="545" y="326"/>
                              </a:lnTo>
                              <a:lnTo>
                                <a:pt x="555" y="337"/>
                              </a:lnTo>
                              <a:lnTo>
                                <a:pt x="558" y="340"/>
                              </a:lnTo>
                              <a:lnTo>
                                <a:pt x="575" y="381"/>
                              </a:lnTo>
                              <a:lnTo>
                                <a:pt x="888" y="0"/>
                              </a:lnTo>
                              <a:lnTo>
                                <a:pt x="908" y="17"/>
                              </a:lnTo>
                              <a:lnTo>
                                <a:pt x="929" y="34"/>
                              </a:lnTo>
                              <a:lnTo>
                                <a:pt x="956" y="51"/>
                              </a:lnTo>
                              <a:lnTo>
                                <a:pt x="983" y="68"/>
                              </a:lnTo>
                              <a:lnTo>
                                <a:pt x="1010" y="85"/>
                              </a:lnTo>
                              <a:lnTo>
                                <a:pt x="1034" y="102"/>
                              </a:lnTo>
                              <a:lnTo>
                                <a:pt x="1058" y="119"/>
                              </a:lnTo>
                              <a:lnTo>
                                <a:pt x="1075" y="139"/>
                              </a:lnTo>
                              <a:lnTo>
                                <a:pt x="1089" y="163"/>
                              </a:lnTo>
                              <a:lnTo>
                                <a:pt x="1099" y="187"/>
                              </a:lnTo>
                              <a:lnTo>
                                <a:pt x="1106" y="211"/>
                              </a:lnTo>
                              <a:lnTo>
                                <a:pt x="1109" y="235"/>
                              </a:lnTo>
                              <a:lnTo>
                                <a:pt x="1112" y="252"/>
                              </a:lnTo>
                              <a:lnTo>
                                <a:pt x="1112" y="269"/>
                              </a:lnTo>
                              <a:lnTo>
                                <a:pt x="1112" y="279"/>
                              </a:lnTo>
                              <a:lnTo>
                                <a:pt x="1112" y="282"/>
                              </a:lnTo>
                              <a:lnTo>
                                <a:pt x="1116" y="289"/>
                              </a:lnTo>
                              <a:lnTo>
                                <a:pt x="1129" y="303"/>
                              </a:lnTo>
                              <a:lnTo>
                                <a:pt x="1146" y="323"/>
                              </a:lnTo>
                              <a:lnTo>
                                <a:pt x="1167" y="347"/>
                              </a:lnTo>
                              <a:lnTo>
                                <a:pt x="1187" y="371"/>
                              </a:lnTo>
                              <a:lnTo>
                                <a:pt x="1204" y="391"/>
                              </a:lnTo>
                              <a:lnTo>
                                <a:pt x="1218" y="408"/>
                              </a:lnTo>
                              <a:lnTo>
                                <a:pt x="1221" y="411"/>
                              </a:lnTo>
                              <a:lnTo>
                                <a:pt x="1232" y="418"/>
                              </a:lnTo>
                              <a:lnTo>
                                <a:pt x="1255" y="435"/>
                              </a:lnTo>
                              <a:lnTo>
                                <a:pt x="1293" y="459"/>
                              </a:lnTo>
                              <a:lnTo>
                                <a:pt x="1334" y="483"/>
                              </a:lnTo>
                              <a:lnTo>
                                <a:pt x="1374" y="510"/>
                              </a:lnTo>
                              <a:lnTo>
                                <a:pt x="1408" y="534"/>
                              </a:lnTo>
                              <a:lnTo>
                                <a:pt x="1436" y="547"/>
                              </a:lnTo>
                              <a:lnTo>
                                <a:pt x="1446" y="554"/>
                              </a:lnTo>
                              <a:lnTo>
                                <a:pt x="1453" y="568"/>
                              </a:lnTo>
                              <a:lnTo>
                                <a:pt x="1480" y="602"/>
                              </a:lnTo>
                              <a:lnTo>
                                <a:pt x="1514" y="650"/>
                              </a:lnTo>
                              <a:lnTo>
                                <a:pt x="1551" y="704"/>
                              </a:lnTo>
                              <a:lnTo>
                                <a:pt x="1592" y="762"/>
                              </a:lnTo>
                              <a:lnTo>
                                <a:pt x="1626" y="806"/>
                              </a:lnTo>
                              <a:lnTo>
                                <a:pt x="1650" y="840"/>
                              </a:lnTo>
                              <a:lnTo>
                                <a:pt x="1657" y="850"/>
                              </a:lnTo>
                              <a:lnTo>
                                <a:pt x="1657" y="850"/>
                              </a:lnTo>
                              <a:lnTo>
                                <a:pt x="1653" y="847"/>
                              </a:lnTo>
                              <a:lnTo>
                                <a:pt x="1653" y="847"/>
                              </a:lnTo>
                              <a:lnTo>
                                <a:pt x="1653" y="847"/>
                              </a:lnTo>
                              <a:lnTo>
                                <a:pt x="1653" y="850"/>
                              </a:lnTo>
                              <a:lnTo>
                                <a:pt x="1653" y="850"/>
                              </a:lnTo>
                              <a:lnTo>
                                <a:pt x="1653" y="847"/>
                              </a:lnTo>
                              <a:lnTo>
                                <a:pt x="1657" y="847"/>
                              </a:lnTo>
                              <a:lnTo>
                                <a:pt x="1653" y="847"/>
                              </a:lnTo>
                              <a:lnTo>
                                <a:pt x="1653" y="850"/>
                              </a:lnTo>
                              <a:lnTo>
                                <a:pt x="1653" y="850"/>
                              </a:lnTo>
                              <a:lnTo>
                                <a:pt x="1653" y="847"/>
                              </a:lnTo>
                              <a:lnTo>
                                <a:pt x="1653" y="847"/>
                              </a:lnTo>
                              <a:lnTo>
                                <a:pt x="1653" y="847"/>
                              </a:lnTo>
                              <a:lnTo>
                                <a:pt x="1653" y="847"/>
                              </a:lnTo>
                              <a:lnTo>
                                <a:pt x="1653" y="847"/>
                              </a:lnTo>
                              <a:lnTo>
                                <a:pt x="1765" y="1061"/>
                              </a:lnTo>
                              <a:lnTo>
                                <a:pt x="1759" y="1071"/>
                              </a:lnTo>
                              <a:lnTo>
                                <a:pt x="1755" y="1078"/>
                              </a:lnTo>
                              <a:lnTo>
                                <a:pt x="1748" y="1081"/>
                              </a:lnTo>
                              <a:lnTo>
                                <a:pt x="1742" y="1088"/>
                              </a:lnTo>
                              <a:lnTo>
                                <a:pt x="1738" y="1092"/>
                              </a:lnTo>
                              <a:lnTo>
                                <a:pt x="1731" y="1095"/>
                              </a:lnTo>
                              <a:lnTo>
                                <a:pt x="1721" y="1095"/>
                              </a:lnTo>
                              <a:lnTo>
                                <a:pt x="1714" y="1098"/>
                              </a:lnTo>
                              <a:lnTo>
                                <a:pt x="1708" y="1098"/>
                              </a:lnTo>
                              <a:lnTo>
                                <a:pt x="1704" y="1098"/>
                              </a:lnTo>
                              <a:lnTo>
                                <a:pt x="1697" y="1098"/>
                              </a:lnTo>
                              <a:lnTo>
                                <a:pt x="1691" y="1098"/>
                              </a:lnTo>
                              <a:lnTo>
                                <a:pt x="1687" y="1098"/>
                              </a:lnTo>
                              <a:lnTo>
                                <a:pt x="1680" y="1098"/>
                              </a:lnTo>
                              <a:lnTo>
                                <a:pt x="1677" y="1098"/>
                              </a:lnTo>
                              <a:lnTo>
                                <a:pt x="1677" y="1098"/>
                              </a:lnTo>
                              <a:lnTo>
                                <a:pt x="1599" y="1146"/>
                              </a:lnTo>
                              <a:lnTo>
                                <a:pt x="1541" y="1241"/>
                              </a:lnTo>
                              <a:lnTo>
                                <a:pt x="1527" y="1248"/>
                              </a:lnTo>
                              <a:lnTo>
                                <a:pt x="1507" y="1255"/>
                              </a:lnTo>
                              <a:lnTo>
                                <a:pt x="1487" y="1265"/>
                              </a:lnTo>
                              <a:lnTo>
                                <a:pt x="1463" y="1269"/>
                              </a:lnTo>
                              <a:lnTo>
                                <a:pt x="1442" y="1275"/>
                              </a:lnTo>
                              <a:lnTo>
                                <a:pt x="1422" y="1275"/>
                              </a:lnTo>
                              <a:lnTo>
                                <a:pt x="1412" y="1272"/>
                              </a:lnTo>
                              <a:lnTo>
                                <a:pt x="1405" y="1269"/>
                              </a:lnTo>
                              <a:lnTo>
                                <a:pt x="1398" y="1265"/>
                              </a:lnTo>
                              <a:lnTo>
                                <a:pt x="1391" y="1258"/>
                              </a:lnTo>
                              <a:lnTo>
                                <a:pt x="1381" y="1241"/>
                              </a:lnTo>
                              <a:lnTo>
                                <a:pt x="1371" y="1228"/>
                              </a:lnTo>
                              <a:lnTo>
                                <a:pt x="1361" y="1211"/>
                              </a:lnTo>
                              <a:lnTo>
                                <a:pt x="1347" y="1194"/>
                              </a:lnTo>
                              <a:lnTo>
                                <a:pt x="1337" y="1180"/>
                              </a:lnTo>
                              <a:lnTo>
                                <a:pt x="1323" y="1163"/>
                              </a:lnTo>
                              <a:lnTo>
                                <a:pt x="1310" y="1149"/>
                              </a:lnTo>
                              <a:lnTo>
                                <a:pt x="1296" y="1136"/>
                              </a:lnTo>
                              <a:lnTo>
                                <a:pt x="1289" y="1126"/>
                              </a:lnTo>
                              <a:lnTo>
                                <a:pt x="1286" y="1119"/>
                              </a:lnTo>
                              <a:lnTo>
                                <a:pt x="1279" y="1112"/>
                              </a:lnTo>
                              <a:lnTo>
                                <a:pt x="1276" y="1105"/>
                              </a:lnTo>
                              <a:lnTo>
                                <a:pt x="1272" y="1098"/>
                              </a:lnTo>
                              <a:lnTo>
                                <a:pt x="1266" y="1092"/>
                              </a:lnTo>
                              <a:lnTo>
                                <a:pt x="1262" y="1085"/>
                              </a:lnTo>
                              <a:lnTo>
                                <a:pt x="1255" y="1081"/>
                              </a:lnTo>
                              <a:lnTo>
                                <a:pt x="1249" y="1071"/>
                              </a:lnTo>
                              <a:lnTo>
                                <a:pt x="1242" y="1064"/>
                              </a:lnTo>
                              <a:lnTo>
                                <a:pt x="1235" y="1058"/>
                              </a:lnTo>
                              <a:lnTo>
                                <a:pt x="1228" y="1054"/>
                              </a:lnTo>
                              <a:lnTo>
                                <a:pt x="1221" y="1051"/>
                              </a:lnTo>
                              <a:lnTo>
                                <a:pt x="1215" y="1047"/>
                              </a:lnTo>
                              <a:lnTo>
                                <a:pt x="1208" y="1044"/>
                              </a:lnTo>
                              <a:lnTo>
                                <a:pt x="1201" y="1041"/>
                              </a:lnTo>
                              <a:lnTo>
                                <a:pt x="1187" y="1041"/>
                              </a:lnTo>
                              <a:lnTo>
                                <a:pt x="1177" y="1037"/>
                              </a:lnTo>
                              <a:lnTo>
                                <a:pt x="1163" y="1037"/>
                              </a:lnTo>
                              <a:lnTo>
                                <a:pt x="1150" y="1037"/>
                              </a:lnTo>
                              <a:lnTo>
                                <a:pt x="1136" y="1037"/>
                              </a:lnTo>
                              <a:lnTo>
                                <a:pt x="1126" y="1034"/>
                              </a:lnTo>
                              <a:lnTo>
                                <a:pt x="1112" y="1030"/>
                              </a:lnTo>
                              <a:lnTo>
                                <a:pt x="1106" y="1024"/>
                              </a:lnTo>
                              <a:lnTo>
                                <a:pt x="1102" y="1020"/>
                              </a:lnTo>
                              <a:lnTo>
                                <a:pt x="1099" y="1013"/>
                              </a:lnTo>
                              <a:lnTo>
                                <a:pt x="1095" y="1010"/>
                              </a:lnTo>
                              <a:lnTo>
                                <a:pt x="1092" y="1007"/>
                              </a:lnTo>
                              <a:lnTo>
                                <a:pt x="1089" y="1000"/>
                              </a:lnTo>
                              <a:lnTo>
                                <a:pt x="1089" y="996"/>
                              </a:lnTo>
                              <a:lnTo>
                                <a:pt x="1089" y="990"/>
                              </a:lnTo>
                              <a:lnTo>
                                <a:pt x="1089" y="986"/>
                              </a:lnTo>
                              <a:lnTo>
                                <a:pt x="1089" y="979"/>
                              </a:lnTo>
                              <a:lnTo>
                                <a:pt x="1085" y="976"/>
                              </a:lnTo>
                              <a:lnTo>
                                <a:pt x="1085" y="973"/>
                              </a:lnTo>
                              <a:lnTo>
                                <a:pt x="1085" y="969"/>
                              </a:lnTo>
                              <a:lnTo>
                                <a:pt x="1082" y="962"/>
                              </a:lnTo>
                              <a:lnTo>
                                <a:pt x="1082" y="959"/>
                              </a:lnTo>
                              <a:lnTo>
                                <a:pt x="1082" y="959"/>
                              </a:lnTo>
                              <a:lnTo>
                                <a:pt x="1082" y="956"/>
                              </a:lnTo>
                              <a:lnTo>
                                <a:pt x="1078" y="952"/>
                              </a:lnTo>
                              <a:lnTo>
                                <a:pt x="1075" y="949"/>
                              </a:lnTo>
                              <a:lnTo>
                                <a:pt x="1072" y="945"/>
                              </a:lnTo>
                              <a:lnTo>
                                <a:pt x="1068" y="942"/>
                              </a:lnTo>
                              <a:lnTo>
                                <a:pt x="1065" y="939"/>
                              </a:lnTo>
                              <a:lnTo>
                                <a:pt x="1058" y="939"/>
                              </a:lnTo>
                              <a:lnTo>
                                <a:pt x="1055" y="939"/>
                              </a:lnTo>
                              <a:lnTo>
                                <a:pt x="1051" y="939"/>
                              </a:lnTo>
                              <a:lnTo>
                                <a:pt x="1044" y="939"/>
                              </a:lnTo>
                              <a:lnTo>
                                <a:pt x="1038" y="942"/>
                              </a:lnTo>
                              <a:lnTo>
                                <a:pt x="1031" y="945"/>
                              </a:lnTo>
                              <a:lnTo>
                                <a:pt x="1027" y="945"/>
                              </a:lnTo>
                              <a:lnTo>
                                <a:pt x="1024" y="949"/>
                              </a:lnTo>
                              <a:lnTo>
                                <a:pt x="1021" y="952"/>
                              </a:lnTo>
                              <a:lnTo>
                                <a:pt x="1017" y="952"/>
                              </a:lnTo>
                              <a:lnTo>
                                <a:pt x="1017" y="956"/>
                              </a:lnTo>
                              <a:lnTo>
                                <a:pt x="976" y="1211"/>
                              </a:lnTo>
                              <a:lnTo>
                                <a:pt x="942" y="1296"/>
                              </a:lnTo>
                              <a:lnTo>
                                <a:pt x="718" y="14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5,1411" path="m718,1411l558,1153l548,1146l541,1136l534,1132l528,1126l521,1122l514,1119l511,1115l504,1109l344,1041l361,915l310,837l99,650l140,513l4,245l0,204l72,47l75,44l85,41l99,37l113,34l130,30l143,27l153,24l157,24l167,27l194,41l232,61l276,85l320,109l357,129l385,143l395,146l398,153l409,163l422,180l439,201l456,218l473,235l483,248l487,252l490,255l497,265l507,279l521,296l534,313l545,326l555,337l558,340l575,381l888,0l908,17l929,34l956,51l983,68l1010,85l1034,102l1058,119l1075,139l1089,163l1099,187l1106,211l1109,235l1112,252l1112,269l1112,279l1112,282l1116,289l1129,303l1146,323l1167,347l1187,371l1204,391l1218,408l1221,411l1232,418l1255,435l1293,459l1334,483l1374,510l1408,534l1436,547l1446,554l1453,568l1480,602l1514,650l1551,704l1592,762l1626,806l1650,840l1657,850l1657,850l1653,847l1653,847l1653,847l1653,850l1653,850l1653,847l1657,847l1653,847l1653,850l1653,850l1653,847l1653,847l1653,847l1653,847l1653,847l1765,1061l1759,1071l1755,1078l1748,1081l1742,1088l1738,1092l1731,1095l1721,1095l1714,1098l1708,1098l1704,1098l1697,1098l1691,1098l1687,1098l1680,1098l1677,1098l1677,1098l1599,1146l1541,1241l1527,1248l1507,1255l1487,1265l1463,1269l1442,1275l1422,1275l1412,1272l1405,1269l1398,1265l1391,1258l1381,1241l1371,1228l1361,1211l1347,1194l1337,1180l1323,1163l1310,1149l1296,1136l1289,1126l1286,1119l1279,1112l1276,1105l1272,1098l1266,1092l1262,1085l1255,1081l1249,1071l1242,1064l1235,1058l1228,1054l1221,1051l1215,1047l1208,1044l1201,1041l1187,1041l1177,1037l1163,1037l1150,1037l1136,1037l1126,1034l1112,1030l1106,1024l1102,1020l1099,1013l1095,1010l1092,1007l1089,1000l1089,996l1089,990l1089,986l1089,979l1085,976l1085,973l1085,969l1082,962l1082,959l1082,959l1082,956l1078,952l1075,949l1072,945l1068,942l1065,939l1058,939l1055,939l1051,939l1044,939l1038,942l1031,945l1027,945l1024,949l1021,952l1017,952l1017,956l976,1211l942,1296l718,1411xe" fillcolor="#e5e5e5" stroked="f" o:allowincell="f" style="position:absolute;margin-left:290.75pt;margin-top:300.5pt;width:88.2pt;height:70.5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92525</wp:posOffset>
                </wp:positionH>
                <wp:positionV relativeFrom="paragraph">
                  <wp:posOffset>3816350</wp:posOffset>
                </wp:positionV>
                <wp:extent cx="1120775" cy="895985"/>
                <wp:effectExtent l="1270" t="127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89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5" h="1411">
                              <a:moveTo>
                                <a:pt x="718" y="1411"/>
                              </a:moveTo>
                              <a:lnTo>
                                <a:pt x="558" y="1153"/>
                              </a:lnTo>
                              <a:lnTo>
                                <a:pt x="548" y="1146"/>
                              </a:lnTo>
                              <a:lnTo>
                                <a:pt x="541" y="1136"/>
                              </a:lnTo>
                              <a:lnTo>
                                <a:pt x="534" y="1132"/>
                              </a:lnTo>
                              <a:lnTo>
                                <a:pt x="528" y="1126"/>
                              </a:lnTo>
                              <a:lnTo>
                                <a:pt x="521" y="1122"/>
                              </a:lnTo>
                              <a:lnTo>
                                <a:pt x="514" y="1119"/>
                              </a:lnTo>
                              <a:lnTo>
                                <a:pt x="511" y="1115"/>
                              </a:lnTo>
                              <a:lnTo>
                                <a:pt x="504" y="1109"/>
                              </a:lnTo>
                              <a:lnTo>
                                <a:pt x="344" y="1041"/>
                              </a:lnTo>
                              <a:lnTo>
                                <a:pt x="361" y="915"/>
                              </a:lnTo>
                              <a:lnTo>
                                <a:pt x="310" y="837"/>
                              </a:lnTo>
                              <a:lnTo>
                                <a:pt x="99" y="650"/>
                              </a:lnTo>
                              <a:lnTo>
                                <a:pt x="140" y="513"/>
                              </a:lnTo>
                              <a:lnTo>
                                <a:pt x="4" y="245"/>
                              </a:lnTo>
                              <a:lnTo>
                                <a:pt x="0" y="204"/>
                              </a:lnTo>
                              <a:lnTo>
                                <a:pt x="72" y="47"/>
                              </a:lnTo>
                              <a:lnTo>
                                <a:pt x="75" y="44"/>
                              </a:lnTo>
                              <a:lnTo>
                                <a:pt x="85" y="41"/>
                              </a:lnTo>
                              <a:lnTo>
                                <a:pt x="99" y="37"/>
                              </a:lnTo>
                              <a:lnTo>
                                <a:pt x="113" y="34"/>
                              </a:lnTo>
                              <a:lnTo>
                                <a:pt x="130" y="30"/>
                              </a:lnTo>
                              <a:lnTo>
                                <a:pt x="143" y="27"/>
                              </a:lnTo>
                              <a:lnTo>
                                <a:pt x="153" y="24"/>
                              </a:lnTo>
                              <a:lnTo>
                                <a:pt x="157" y="24"/>
                              </a:lnTo>
                              <a:lnTo>
                                <a:pt x="167" y="27"/>
                              </a:lnTo>
                              <a:lnTo>
                                <a:pt x="194" y="41"/>
                              </a:lnTo>
                              <a:lnTo>
                                <a:pt x="232" y="61"/>
                              </a:lnTo>
                              <a:lnTo>
                                <a:pt x="276" y="85"/>
                              </a:lnTo>
                              <a:lnTo>
                                <a:pt x="320" y="109"/>
                              </a:lnTo>
                              <a:lnTo>
                                <a:pt x="357" y="129"/>
                              </a:lnTo>
                              <a:lnTo>
                                <a:pt x="385" y="143"/>
                              </a:lnTo>
                              <a:lnTo>
                                <a:pt x="395" y="146"/>
                              </a:lnTo>
                              <a:lnTo>
                                <a:pt x="398" y="153"/>
                              </a:lnTo>
                              <a:lnTo>
                                <a:pt x="409" y="163"/>
                              </a:lnTo>
                              <a:lnTo>
                                <a:pt x="422" y="180"/>
                              </a:lnTo>
                              <a:lnTo>
                                <a:pt x="439" y="201"/>
                              </a:lnTo>
                              <a:lnTo>
                                <a:pt x="456" y="218"/>
                              </a:lnTo>
                              <a:lnTo>
                                <a:pt x="473" y="235"/>
                              </a:lnTo>
                              <a:lnTo>
                                <a:pt x="483" y="248"/>
                              </a:lnTo>
                              <a:lnTo>
                                <a:pt x="487" y="252"/>
                              </a:lnTo>
                              <a:lnTo>
                                <a:pt x="490" y="255"/>
                              </a:lnTo>
                              <a:lnTo>
                                <a:pt x="497" y="265"/>
                              </a:lnTo>
                              <a:lnTo>
                                <a:pt x="507" y="279"/>
                              </a:lnTo>
                              <a:lnTo>
                                <a:pt x="521" y="296"/>
                              </a:lnTo>
                              <a:lnTo>
                                <a:pt x="534" y="313"/>
                              </a:lnTo>
                              <a:lnTo>
                                <a:pt x="545" y="326"/>
                              </a:lnTo>
                              <a:lnTo>
                                <a:pt x="555" y="337"/>
                              </a:lnTo>
                              <a:lnTo>
                                <a:pt x="558" y="340"/>
                              </a:lnTo>
                              <a:lnTo>
                                <a:pt x="575" y="381"/>
                              </a:lnTo>
                              <a:lnTo>
                                <a:pt x="888" y="0"/>
                              </a:lnTo>
                              <a:lnTo>
                                <a:pt x="908" y="17"/>
                              </a:lnTo>
                              <a:lnTo>
                                <a:pt x="929" y="34"/>
                              </a:lnTo>
                              <a:lnTo>
                                <a:pt x="956" y="51"/>
                              </a:lnTo>
                              <a:lnTo>
                                <a:pt x="983" y="68"/>
                              </a:lnTo>
                              <a:lnTo>
                                <a:pt x="1010" y="85"/>
                              </a:lnTo>
                              <a:lnTo>
                                <a:pt x="1034" y="102"/>
                              </a:lnTo>
                              <a:lnTo>
                                <a:pt x="1058" y="119"/>
                              </a:lnTo>
                              <a:lnTo>
                                <a:pt x="1075" y="139"/>
                              </a:lnTo>
                              <a:lnTo>
                                <a:pt x="1089" y="163"/>
                              </a:lnTo>
                              <a:lnTo>
                                <a:pt x="1099" y="187"/>
                              </a:lnTo>
                              <a:lnTo>
                                <a:pt x="1106" y="211"/>
                              </a:lnTo>
                              <a:lnTo>
                                <a:pt x="1109" y="235"/>
                              </a:lnTo>
                              <a:lnTo>
                                <a:pt x="1112" y="252"/>
                              </a:lnTo>
                              <a:lnTo>
                                <a:pt x="1112" y="269"/>
                              </a:lnTo>
                              <a:lnTo>
                                <a:pt x="1112" y="279"/>
                              </a:lnTo>
                              <a:lnTo>
                                <a:pt x="1112" y="282"/>
                              </a:lnTo>
                              <a:lnTo>
                                <a:pt x="1116" y="289"/>
                              </a:lnTo>
                              <a:lnTo>
                                <a:pt x="1129" y="303"/>
                              </a:lnTo>
                              <a:lnTo>
                                <a:pt x="1146" y="323"/>
                              </a:lnTo>
                              <a:lnTo>
                                <a:pt x="1167" y="347"/>
                              </a:lnTo>
                              <a:lnTo>
                                <a:pt x="1187" y="371"/>
                              </a:lnTo>
                              <a:lnTo>
                                <a:pt x="1204" y="391"/>
                              </a:lnTo>
                              <a:lnTo>
                                <a:pt x="1218" y="408"/>
                              </a:lnTo>
                              <a:lnTo>
                                <a:pt x="1221" y="411"/>
                              </a:lnTo>
                              <a:lnTo>
                                <a:pt x="1232" y="418"/>
                              </a:lnTo>
                              <a:lnTo>
                                <a:pt x="1255" y="435"/>
                              </a:lnTo>
                              <a:lnTo>
                                <a:pt x="1293" y="459"/>
                              </a:lnTo>
                              <a:lnTo>
                                <a:pt x="1334" y="483"/>
                              </a:lnTo>
                              <a:lnTo>
                                <a:pt x="1374" y="510"/>
                              </a:lnTo>
                              <a:lnTo>
                                <a:pt x="1408" y="534"/>
                              </a:lnTo>
                              <a:lnTo>
                                <a:pt x="1436" y="547"/>
                              </a:lnTo>
                              <a:lnTo>
                                <a:pt x="1446" y="554"/>
                              </a:lnTo>
                              <a:lnTo>
                                <a:pt x="1453" y="568"/>
                              </a:lnTo>
                              <a:lnTo>
                                <a:pt x="1480" y="602"/>
                              </a:lnTo>
                              <a:lnTo>
                                <a:pt x="1514" y="650"/>
                              </a:lnTo>
                              <a:lnTo>
                                <a:pt x="1551" y="704"/>
                              </a:lnTo>
                              <a:lnTo>
                                <a:pt x="1592" y="762"/>
                              </a:lnTo>
                              <a:lnTo>
                                <a:pt x="1626" y="806"/>
                              </a:lnTo>
                              <a:lnTo>
                                <a:pt x="1650" y="840"/>
                              </a:lnTo>
                              <a:lnTo>
                                <a:pt x="1657" y="850"/>
                              </a:lnTo>
                              <a:lnTo>
                                <a:pt x="1653" y="847"/>
                              </a:lnTo>
                              <a:lnTo>
                                <a:pt x="1653" y="850"/>
                              </a:lnTo>
                              <a:lnTo>
                                <a:pt x="1653" y="847"/>
                              </a:lnTo>
                              <a:lnTo>
                                <a:pt x="1657" y="847"/>
                              </a:lnTo>
                              <a:lnTo>
                                <a:pt x="1653" y="847"/>
                              </a:lnTo>
                              <a:lnTo>
                                <a:pt x="1653" y="850"/>
                              </a:lnTo>
                              <a:lnTo>
                                <a:pt x="1653" y="847"/>
                              </a:lnTo>
                              <a:lnTo>
                                <a:pt x="1765" y="1061"/>
                              </a:lnTo>
                              <a:lnTo>
                                <a:pt x="1759" y="1071"/>
                              </a:lnTo>
                              <a:lnTo>
                                <a:pt x="1755" y="1078"/>
                              </a:lnTo>
                              <a:lnTo>
                                <a:pt x="1748" y="1081"/>
                              </a:lnTo>
                              <a:lnTo>
                                <a:pt x="1742" y="1088"/>
                              </a:lnTo>
                              <a:lnTo>
                                <a:pt x="1738" y="1092"/>
                              </a:lnTo>
                              <a:lnTo>
                                <a:pt x="1731" y="1095"/>
                              </a:lnTo>
                              <a:lnTo>
                                <a:pt x="1721" y="1095"/>
                              </a:lnTo>
                              <a:lnTo>
                                <a:pt x="1714" y="1098"/>
                              </a:lnTo>
                              <a:lnTo>
                                <a:pt x="1708" y="1098"/>
                              </a:lnTo>
                              <a:lnTo>
                                <a:pt x="1704" y="1098"/>
                              </a:lnTo>
                              <a:lnTo>
                                <a:pt x="1697" y="1098"/>
                              </a:lnTo>
                              <a:lnTo>
                                <a:pt x="1691" y="1098"/>
                              </a:lnTo>
                              <a:lnTo>
                                <a:pt x="1687" y="1098"/>
                              </a:lnTo>
                              <a:lnTo>
                                <a:pt x="1680" y="1098"/>
                              </a:lnTo>
                              <a:lnTo>
                                <a:pt x="1677" y="1098"/>
                              </a:lnTo>
                              <a:lnTo>
                                <a:pt x="1599" y="1146"/>
                              </a:lnTo>
                              <a:lnTo>
                                <a:pt x="1541" y="1241"/>
                              </a:lnTo>
                              <a:lnTo>
                                <a:pt x="1527" y="1248"/>
                              </a:lnTo>
                              <a:lnTo>
                                <a:pt x="1507" y="1255"/>
                              </a:lnTo>
                              <a:lnTo>
                                <a:pt x="1487" y="1265"/>
                              </a:lnTo>
                              <a:lnTo>
                                <a:pt x="1463" y="1269"/>
                              </a:lnTo>
                              <a:lnTo>
                                <a:pt x="1442" y="1275"/>
                              </a:lnTo>
                              <a:lnTo>
                                <a:pt x="1422" y="1275"/>
                              </a:lnTo>
                              <a:lnTo>
                                <a:pt x="1412" y="1272"/>
                              </a:lnTo>
                              <a:lnTo>
                                <a:pt x="1405" y="1269"/>
                              </a:lnTo>
                              <a:lnTo>
                                <a:pt x="1398" y="1265"/>
                              </a:lnTo>
                              <a:lnTo>
                                <a:pt x="1391" y="1258"/>
                              </a:lnTo>
                              <a:lnTo>
                                <a:pt x="1381" y="1241"/>
                              </a:lnTo>
                              <a:lnTo>
                                <a:pt x="1371" y="1228"/>
                              </a:lnTo>
                              <a:lnTo>
                                <a:pt x="1361" y="1211"/>
                              </a:lnTo>
                              <a:lnTo>
                                <a:pt x="1347" y="1194"/>
                              </a:lnTo>
                              <a:lnTo>
                                <a:pt x="1337" y="1180"/>
                              </a:lnTo>
                              <a:lnTo>
                                <a:pt x="1323" y="1163"/>
                              </a:lnTo>
                              <a:lnTo>
                                <a:pt x="1310" y="1149"/>
                              </a:lnTo>
                              <a:lnTo>
                                <a:pt x="1296" y="1136"/>
                              </a:lnTo>
                              <a:lnTo>
                                <a:pt x="1289" y="1126"/>
                              </a:lnTo>
                              <a:lnTo>
                                <a:pt x="1286" y="1119"/>
                              </a:lnTo>
                              <a:lnTo>
                                <a:pt x="1279" y="1112"/>
                              </a:lnTo>
                              <a:lnTo>
                                <a:pt x="1276" y="1105"/>
                              </a:lnTo>
                              <a:lnTo>
                                <a:pt x="1272" y="1098"/>
                              </a:lnTo>
                              <a:lnTo>
                                <a:pt x="1266" y="1092"/>
                              </a:lnTo>
                              <a:lnTo>
                                <a:pt x="1262" y="1085"/>
                              </a:lnTo>
                              <a:lnTo>
                                <a:pt x="1255" y="1081"/>
                              </a:lnTo>
                              <a:lnTo>
                                <a:pt x="1249" y="1071"/>
                              </a:lnTo>
                              <a:lnTo>
                                <a:pt x="1242" y="1064"/>
                              </a:lnTo>
                              <a:lnTo>
                                <a:pt x="1235" y="1058"/>
                              </a:lnTo>
                              <a:lnTo>
                                <a:pt x="1228" y="1054"/>
                              </a:lnTo>
                              <a:lnTo>
                                <a:pt x="1221" y="1051"/>
                              </a:lnTo>
                              <a:lnTo>
                                <a:pt x="1215" y="1047"/>
                              </a:lnTo>
                              <a:lnTo>
                                <a:pt x="1208" y="1044"/>
                              </a:lnTo>
                              <a:lnTo>
                                <a:pt x="1201" y="1041"/>
                              </a:lnTo>
                              <a:lnTo>
                                <a:pt x="1187" y="1041"/>
                              </a:lnTo>
                              <a:lnTo>
                                <a:pt x="1177" y="1037"/>
                              </a:lnTo>
                              <a:lnTo>
                                <a:pt x="1163" y="1037"/>
                              </a:lnTo>
                              <a:lnTo>
                                <a:pt x="1150" y="1037"/>
                              </a:lnTo>
                              <a:lnTo>
                                <a:pt x="1136" y="1037"/>
                              </a:lnTo>
                              <a:lnTo>
                                <a:pt x="1126" y="1034"/>
                              </a:lnTo>
                              <a:lnTo>
                                <a:pt x="1112" y="1030"/>
                              </a:lnTo>
                              <a:lnTo>
                                <a:pt x="1106" y="1024"/>
                              </a:lnTo>
                              <a:lnTo>
                                <a:pt x="1102" y="1020"/>
                              </a:lnTo>
                              <a:lnTo>
                                <a:pt x="1099" y="1013"/>
                              </a:lnTo>
                              <a:lnTo>
                                <a:pt x="1095" y="1010"/>
                              </a:lnTo>
                              <a:lnTo>
                                <a:pt x="1092" y="1007"/>
                              </a:lnTo>
                              <a:lnTo>
                                <a:pt x="1089" y="1000"/>
                              </a:lnTo>
                              <a:lnTo>
                                <a:pt x="1089" y="996"/>
                              </a:lnTo>
                              <a:lnTo>
                                <a:pt x="1089" y="990"/>
                              </a:lnTo>
                              <a:lnTo>
                                <a:pt x="1089" y="986"/>
                              </a:lnTo>
                              <a:lnTo>
                                <a:pt x="1089" y="979"/>
                              </a:lnTo>
                              <a:lnTo>
                                <a:pt x="1085" y="976"/>
                              </a:lnTo>
                              <a:lnTo>
                                <a:pt x="1085" y="973"/>
                              </a:lnTo>
                              <a:lnTo>
                                <a:pt x="1085" y="969"/>
                              </a:lnTo>
                              <a:lnTo>
                                <a:pt x="1082" y="962"/>
                              </a:lnTo>
                              <a:lnTo>
                                <a:pt x="1082" y="959"/>
                              </a:lnTo>
                              <a:lnTo>
                                <a:pt x="1082" y="956"/>
                              </a:lnTo>
                              <a:lnTo>
                                <a:pt x="1078" y="952"/>
                              </a:lnTo>
                              <a:lnTo>
                                <a:pt x="1075" y="949"/>
                              </a:lnTo>
                              <a:lnTo>
                                <a:pt x="1072" y="945"/>
                              </a:lnTo>
                              <a:lnTo>
                                <a:pt x="1068" y="942"/>
                              </a:lnTo>
                              <a:lnTo>
                                <a:pt x="1065" y="939"/>
                              </a:lnTo>
                              <a:lnTo>
                                <a:pt x="1058" y="939"/>
                              </a:lnTo>
                              <a:lnTo>
                                <a:pt x="1055" y="939"/>
                              </a:lnTo>
                              <a:lnTo>
                                <a:pt x="1051" y="939"/>
                              </a:lnTo>
                              <a:lnTo>
                                <a:pt x="1044" y="939"/>
                              </a:lnTo>
                              <a:lnTo>
                                <a:pt x="1038" y="942"/>
                              </a:lnTo>
                              <a:lnTo>
                                <a:pt x="1031" y="945"/>
                              </a:lnTo>
                              <a:lnTo>
                                <a:pt x="1027" y="945"/>
                              </a:lnTo>
                              <a:lnTo>
                                <a:pt x="1024" y="949"/>
                              </a:lnTo>
                              <a:lnTo>
                                <a:pt x="1021" y="952"/>
                              </a:lnTo>
                              <a:lnTo>
                                <a:pt x="1017" y="952"/>
                              </a:lnTo>
                              <a:lnTo>
                                <a:pt x="1017" y="956"/>
                              </a:lnTo>
                              <a:lnTo>
                                <a:pt x="976" y="1211"/>
                              </a:lnTo>
                              <a:lnTo>
                                <a:pt x="942" y="1296"/>
                              </a:lnTo>
                              <a:lnTo>
                                <a:pt x="718" y="141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5,1411" path="m718,1411l558,1153l548,1146l541,1136l534,1132l528,1126l521,1122l514,1119l511,1115l504,1109l344,1041l361,915l310,837l99,650l140,513l4,245l0,204l72,47l75,44l85,41l99,37l113,34l130,30l143,27l153,24l157,24l167,27l194,41l232,61l276,85l320,109l357,129l385,143l395,146l398,153l409,163l422,180l439,201l456,218l473,235l483,248l487,252l490,255l497,265l507,279l521,296l534,313l545,326l555,337l558,340l575,381l888,0l908,17l929,34l956,51l983,68l1010,85l1034,102l1058,119l1075,139l1089,163l1099,187l1106,211l1109,235l1112,252l1112,269l1112,279l1112,282l1116,289l1129,303l1146,323l1167,347l1187,371l1204,391l1218,408l1221,411l1232,418l1255,435l1293,459l1334,483l1374,510l1408,534l1436,547l1446,554l1453,568l1480,602l1514,650l1551,704l1592,762l1626,806l1650,840l1657,850l1653,847l1653,850l1653,847l1657,847l1653,847l1653,850l1653,847l1765,1061l1759,1071l1755,1078l1748,1081l1742,1088l1738,1092l1731,1095l1721,1095l1714,1098l1708,1098l1704,1098l1697,1098l1691,1098l1687,1098l1680,1098l1677,1098l1599,1146l1541,1241l1527,1248l1507,1255l1487,1265l1463,1269l1442,1275l1422,1275l1412,1272l1405,1269l1398,1265l1391,1258l1381,1241l1371,1228l1361,1211l1347,1194l1337,1180l1323,1163l1310,1149l1296,1136l1289,1126l1286,1119l1279,1112l1276,1105l1272,1098l1266,1092l1262,1085l1255,1081l1249,1071l1242,1064l1235,1058l1228,1054l1221,1051l1215,1047l1208,1044l1201,1041l1187,1041l1177,1037l1163,1037l1150,1037l1136,1037l1126,1034l1112,1030l1106,1024l1102,1020l1099,1013l1095,1010l1092,1007l1089,1000l1089,996l1089,990l1089,986l1089,979l1085,976l1085,973l1085,969l1082,962l1082,959l1082,956l1078,952l1075,949l1072,945l1068,942l1065,939l1058,939l1055,939l1051,939l1044,939l1038,942l1031,945l1027,945l1024,949l1021,952l1017,952l1017,956l976,1211l942,1296l718,1411e" stroked="t" o:allowincell="f" style="position:absolute;margin-left:290.75pt;margin-top:300.5pt;width:88.2pt;height:70.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4088130</wp:posOffset>
                </wp:positionH>
                <wp:positionV relativeFrom="paragraph">
                  <wp:posOffset>3067050</wp:posOffset>
                </wp:positionV>
                <wp:extent cx="1114425" cy="1310640"/>
                <wp:effectExtent l="1270" t="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131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5" h="2064">
                              <a:moveTo>
                                <a:pt x="1091" y="248"/>
                              </a:moveTo>
                              <a:lnTo>
                                <a:pt x="959" y="129"/>
                              </a:lnTo>
                              <a:lnTo>
                                <a:pt x="938" y="30"/>
                              </a:lnTo>
                              <a:lnTo>
                                <a:pt x="840" y="0"/>
                              </a:lnTo>
                              <a:lnTo>
                                <a:pt x="639" y="44"/>
                              </a:lnTo>
                              <a:lnTo>
                                <a:pt x="595" y="44"/>
                              </a:lnTo>
                              <a:lnTo>
                                <a:pt x="496" y="183"/>
                              </a:lnTo>
                              <a:lnTo>
                                <a:pt x="217" y="279"/>
                              </a:lnTo>
                              <a:lnTo>
                                <a:pt x="217" y="282"/>
                              </a:lnTo>
                              <a:lnTo>
                                <a:pt x="211" y="292"/>
                              </a:lnTo>
                              <a:lnTo>
                                <a:pt x="204" y="306"/>
                              </a:lnTo>
                              <a:lnTo>
                                <a:pt x="197" y="319"/>
                              </a:lnTo>
                              <a:lnTo>
                                <a:pt x="190" y="333"/>
                              </a:lnTo>
                              <a:lnTo>
                                <a:pt x="183" y="347"/>
                              </a:lnTo>
                              <a:lnTo>
                                <a:pt x="180" y="357"/>
                              </a:lnTo>
                              <a:lnTo>
                                <a:pt x="177" y="360"/>
                              </a:lnTo>
                              <a:lnTo>
                                <a:pt x="177" y="360"/>
                              </a:lnTo>
                              <a:lnTo>
                                <a:pt x="177" y="367"/>
                              </a:lnTo>
                              <a:lnTo>
                                <a:pt x="180" y="377"/>
                              </a:lnTo>
                              <a:lnTo>
                                <a:pt x="180" y="387"/>
                              </a:lnTo>
                              <a:lnTo>
                                <a:pt x="180" y="398"/>
                              </a:lnTo>
                              <a:lnTo>
                                <a:pt x="180" y="404"/>
                              </a:lnTo>
                              <a:lnTo>
                                <a:pt x="183" y="411"/>
                              </a:lnTo>
                              <a:lnTo>
                                <a:pt x="183" y="415"/>
                              </a:lnTo>
                              <a:lnTo>
                                <a:pt x="187" y="421"/>
                              </a:lnTo>
                              <a:lnTo>
                                <a:pt x="200" y="442"/>
                              </a:lnTo>
                              <a:lnTo>
                                <a:pt x="221" y="469"/>
                              </a:lnTo>
                              <a:lnTo>
                                <a:pt x="241" y="503"/>
                              </a:lnTo>
                              <a:lnTo>
                                <a:pt x="265" y="534"/>
                              </a:lnTo>
                              <a:lnTo>
                                <a:pt x="285" y="561"/>
                              </a:lnTo>
                              <a:lnTo>
                                <a:pt x="299" y="581"/>
                              </a:lnTo>
                              <a:lnTo>
                                <a:pt x="306" y="588"/>
                              </a:lnTo>
                              <a:lnTo>
                                <a:pt x="313" y="591"/>
                              </a:lnTo>
                              <a:lnTo>
                                <a:pt x="333" y="605"/>
                              </a:lnTo>
                              <a:lnTo>
                                <a:pt x="360" y="622"/>
                              </a:lnTo>
                              <a:lnTo>
                                <a:pt x="394" y="639"/>
                              </a:lnTo>
                              <a:lnTo>
                                <a:pt x="428" y="656"/>
                              </a:lnTo>
                              <a:lnTo>
                                <a:pt x="459" y="673"/>
                              </a:lnTo>
                              <a:lnTo>
                                <a:pt x="479" y="683"/>
                              </a:lnTo>
                              <a:lnTo>
                                <a:pt x="486" y="687"/>
                              </a:lnTo>
                              <a:lnTo>
                                <a:pt x="486" y="694"/>
                              </a:lnTo>
                              <a:lnTo>
                                <a:pt x="479" y="707"/>
                              </a:lnTo>
                              <a:lnTo>
                                <a:pt x="476" y="724"/>
                              </a:lnTo>
                              <a:lnTo>
                                <a:pt x="469" y="745"/>
                              </a:lnTo>
                              <a:lnTo>
                                <a:pt x="462" y="768"/>
                              </a:lnTo>
                              <a:lnTo>
                                <a:pt x="455" y="785"/>
                              </a:lnTo>
                              <a:lnTo>
                                <a:pt x="452" y="799"/>
                              </a:lnTo>
                              <a:lnTo>
                                <a:pt x="452" y="802"/>
                              </a:lnTo>
                              <a:lnTo>
                                <a:pt x="442" y="802"/>
                              </a:lnTo>
                              <a:lnTo>
                                <a:pt x="418" y="802"/>
                              </a:lnTo>
                              <a:lnTo>
                                <a:pt x="384" y="799"/>
                              </a:lnTo>
                              <a:lnTo>
                                <a:pt x="343" y="796"/>
                              </a:lnTo>
                              <a:lnTo>
                                <a:pt x="306" y="792"/>
                              </a:lnTo>
                              <a:lnTo>
                                <a:pt x="272" y="792"/>
                              </a:lnTo>
                              <a:lnTo>
                                <a:pt x="248" y="789"/>
                              </a:lnTo>
                              <a:lnTo>
                                <a:pt x="238" y="789"/>
                              </a:lnTo>
                              <a:lnTo>
                                <a:pt x="228" y="799"/>
                              </a:lnTo>
                              <a:lnTo>
                                <a:pt x="200" y="823"/>
                              </a:lnTo>
                              <a:lnTo>
                                <a:pt x="166" y="860"/>
                              </a:lnTo>
                              <a:lnTo>
                                <a:pt x="122" y="901"/>
                              </a:lnTo>
                              <a:lnTo>
                                <a:pt x="78" y="942"/>
                              </a:lnTo>
                              <a:lnTo>
                                <a:pt x="41" y="976"/>
                              </a:lnTo>
                              <a:lnTo>
                                <a:pt x="13" y="1003"/>
                              </a:lnTo>
                              <a:lnTo>
                                <a:pt x="0" y="1013"/>
                              </a:lnTo>
                              <a:lnTo>
                                <a:pt x="268" y="1183"/>
                              </a:lnTo>
                              <a:lnTo>
                                <a:pt x="285" y="1200"/>
                              </a:lnTo>
                              <a:lnTo>
                                <a:pt x="309" y="1214"/>
                              </a:lnTo>
                              <a:lnTo>
                                <a:pt x="333" y="1231"/>
                              </a:lnTo>
                              <a:lnTo>
                                <a:pt x="360" y="1248"/>
                              </a:lnTo>
                              <a:lnTo>
                                <a:pt x="387" y="1265"/>
                              </a:lnTo>
                              <a:lnTo>
                                <a:pt x="411" y="1282"/>
                              </a:lnTo>
                              <a:lnTo>
                                <a:pt x="435" y="1299"/>
                              </a:lnTo>
                              <a:lnTo>
                                <a:pt x="452" y="1319"/>
                              </a:lnTo>
                              <a:lnTo>
                                <a:pt x="466" y="1343"/>
                              </a:lnTo>
                              <a:lnTo>
                                <a:pt x="476" y="1367"/>
                              </a:lnTo>
                              <a:lnTo>
                                <a:pt x="483" y="1391"/>
                              </a:lnTo>
                              <a:lnTo>
                                <a:pt x="486" y="1415"/>
                              </a:lnTo>
                              <a:lnTo>
                                <a:pt x="489" y="1432"/>
                              </a:lnTo>
                              <a:lnTo>
                                <a:pt x="489" y="1449"/>
                              </a:lnTo>
                              <a:lnTo>
                                <a:pt x="489" y="1459"/>
                              </a:lnTo>
                              <a:lnTo>
                                <a:pt x="489" y="1462"/>
                              </a:lnTo>
                              <a:lnTo>
                                <a:pt x="493" y="1469"/>
                              </a:lnTo>
                              <a:lnTo>
                                <a:pt x="506" y="1483"/>
                              </a:lnTo>
                              <a:lnTo>
                                <a:pt x="523" y="1503"/>
                              </a:lnTo>
                              <a:lnTo>
                                <a:pt x="544" y="1527"/>
                              </a:lnTo>
                              <a:lnTo>
                                <a:pt x="564" y="1551"/>
                              </a:lnTo>
                              <a:lnTo>
                                <a:pt x="581" y="1571"/>
                              </a:lnTo>
                              <a:lnTo>
                                <a:pt x="595" y="1588"/>
                              </a:lnTo>
                              <a:lnTo>
                                <a:pt x="598" y="1591"/>
                              </a:lnTo>
                              <a:lnTo>
                                <a:pt x="609" y="1598"/>
                              </a:lnTo>
                              <a:lnTo>
                                <a:pt x="632" y="1615"/>
                              </a:lnTo>
                              <a:lnTo>
                                <a:pt x="670" y="1639"/>
                              </a:lnTo>
                              <a:lnTo>
                                <a:pt x="711" y="1663"/>
                              </a:lnTo>
                              <a:lnTo>
                                <a:pt x="751" y="1690"/>
                              </a:lnTo>
                              <a:lnTo>
                                <a:pt x="785" y="1714"/>
                              </a:lnTo>
                              <a:lnTo>
                                <a:pt x="813" y="1727"/>
                              </a:lnTo>
                              <a:lnTo>
                                <a:pt x="823" y="1734"/>
                              </a:lnTo>
                              <a:lnTo>
                                <a:pt x="830" y="1748"/>
                              </a:lnTo>
                              <a:lnTo>
                                <a:pt x="857" y="1782"/>
                              </a:lnTo>
                              <a:lnTo>
                                <a:pt x="891" y="1830"/>
                              </a:lnTo>
                              <a:lnTo>
                                <a:pt x="928" y="1884"/>
                              </a:lnTo>
                              <a:lnTo>
                                <a:pt x="969" y="1942"/>
                              </a:lnTo>
                              <a:lnTo>
                                <a:pt x="1003" y="1986"/>
                              </a:lnTo>
                              <a:lnTo>
                                <a:pt x="1027" y="2020"/>
                              </a:lnTo>
                              <a:lnTo>
                                <a:pt x="1034" y="2030"/>
                              </a:lnTo>
                              <a:lnTo>
                                <a:pt x="1034" y="2030"/>
                              </a:lnTo>
                              <a:lnTo>
                                <a:pt x="1030" y="2027"/>
                              </a:lnTo>
                              <a:lnTo>
                                <a:pt x="1030" y="2027"/>
                              </a:lnTo>
                              <a:lnTo>
                                <a:pt x="1030" y="2027"/>
                              </a:lnTo>
                              <a:lnTo>
                                <a:pt x="1030" y="2030"/>
                              </a:lnTo>
                              <a:lnTo>
                                <a:pt x="1030" y="2030"/>
                              </a:lnTo>
                              <a:lnTo>
                                <a:pt x="1030" y="2027"/>
                              </a:lnTo>
                              <a:lnTo>
                                <a:pt x="1034" y="2027"/>
                              </a:lnTo>
                              <a:lnTo>
                                <a:pt x="1037" y="2023"/>
                              </a:lnTo>
                              <a:lnTo>
                                <a:pt x="1040" y="2023"/>
                              </a:lnTo>
                              <a:lnTo>
                                <a:pt x="1044" y="2023"/>
                              </a:lnTo>
                              <a:lnTo>
                                <a:pt x="1047" y="2023"/>
                              </a:lnTo>
                              <a:lnTo>
                                <a:pt x="1051" y="2023"/>
                              </a:lnTo>
                              <a:lnTo>
                                <a:pt x="1057" y="2023"/>
                              </a:lnTo>
                              <a:lnTo>
                                <a:pt x="1064" y="2027"/>
                              </a:lnTo>
                              <a:lnTo>
                                <a:pt x="1071" y="2027"/>
                              </a:lnTo>
                              <a:lnTo>
                                <a:pt x="1149" y="2064"/>
                              </a:lnTo>
                              <a:lnTo>
                                <a:pt x="1166" y="2061"/>
                              </a:lnTo>
                              <a:lnTo>
                                <a:pt x="1180" y="2054"/>
                              </a:lnTo>
                              <a:lnTo>
                                <a:pt x="1193" y="2044"/>
                              </a:lnTo>
                              <a:lnTo>
                                <a:pt x="1207" y="2034"/>
                              </a:lnTo>
                              <a:lnTo>
                                <a:pt x="1217" y="2017"/>
                              </a:lnTo>
                              <a:lnTo>
                                <a:pt x="1224" y="2003"/>
                              </a:lnTo>
                              <a:lnTo>
                                <a:pt x="1234" y="1989"/>
                              </a:lnTo>
                              <a:lnTo>
                                <a:pt x="1244" y="1979"/>
                              </a:lnTo>
                              <a:lnTo>
                                <a:pt x="1319" y="1938"/>
                              </a:lnTo>
                              <a:lnTo>
                                <a:pt x="1333" y="1938"/>
                              </a:lnTo>
                              <a:lnTo>
                                <a:pt x="1346" y="1935"/>
                              </a:lnTo>
                              <a:lnTo>
                                <a:pt x="1360" y="1932"/>
                              </a:lnTo>
                              <a:lnTo>
                                <a:pt x="1370" y="1925"/>
                              </a:lnTo>
                              <a:lnTo>
                                <a:pt x="1380" y="1915"/>
                              </a:lnTo>
                              <a:lnTo>
                                <a:pt x="1394" y="1904"/>
                              </a:lnTo>
                              <a:lnTo>
                                <a:pt x="1404" y="1894"/>
                              </a:lnTo>
                              <a:lnTo>
                                <a:pt x="1415" y="1884"/>
                              </a:lnTo>
                              <a:lnTo>
                                <a:pt x="1642" y="1938"/>
                              </a:lnTo>
                              <a:lnTo>
                                <a:pt x="1649" y="1938"/>
                              </a:lnTo>
                              <a:lnTo>
                                <a:pt x="1659" y="1938"/>
                              </a:lnTo>
                              <a:lnTo>
                                <a:pt x="1666" y="1935"/>
                              </a:lnTo>
                              <a:lnTo>
                                <a:pt x="1673" y="1935"/>
                              </a:lnTo>
                              <a:lnTo>
                                <a:pt x="1680" y="1932"/>
                              </a:lnTo>
                              <a:lnTo>
                                <a:pt x="1687" y="1928"/>
                              </a:lnTo>
                              <a:lnTo>
                                <a:pt x="1693" y="1925"/>
                              </a:lnTo>
                              <a:lnTo>
                                <a:pt x="1700" y="1921"/>
                              </a:lnTo>
                              <a:lnTo>
                                <a:pt x="1755" y="1830"/>
                              </a:lnTo>
                              <a:lnTo>
                                <a:pt x="1557" y="1571"/>
                              </a:lnTo>
                              <a:lnTo>
                                <a:pt x="1557" y="1564"/>
                              </a:lnTo>
                              <a:lnTo>
                                <a:pt x="1557" y="1557"/>
                              </a:lnTo>
                              <a:lnTo>
                                <a:pt x="1557" y="1551"/>
                              </a:lnTo>
                              <a:lnTo>
                                <a:pt x="1561" y="1547"/>
                              </a:lnTo>
                              <a:lnTo>
                                <a:pt x="1564" y="1540"/>
                              </a:lnTo>
                              <a:lnTo>
                                <a:pt x="1568" y="1534"/>
                              </a:lnTo>
                              <a:lnTo>
                                <a:pt x="1571" y="1527"/>
                              </a:lnTo>
                              <a:lnTo>
                                <a:pt x="1574" y="1517"/>
                              </a:lnTo>
                              <a:lnTo>
                                <a:pt x="1500" y="1350"/>
                              </a:lnTo>
                              <a:lnTo>
                                <a:pt x="1500" y="1343"/>
                              </a:lnTo>
                              <a:lnTo>
                                <a:pt x="1503" y="1336"/>
                              </a:lnTo>
                              <a:lnTo>
                                <a:pt x="1506" y="1330"/>
                              </a:lnTo>
                              <a:lnTo>
                                <a:pt x="1510" y="1323"/>
                              </a:lnTo>
                              <a:lnTo>
                                <a:pt x="1513" y="1316"/>
                              </a:lnTo>
                              <a:lnTo>
                                <a:pt x="1517" y="1313"/>
                              </a:lnTo>
                              <a:lnTo>
                                <a:pt x="1520" y="1302"/>
                              </a:lnTo>
                              <a:lnTo>
                                <a:pt x="1520" y="1296"/>
                              </a:lnTo>
                              <a:lnTo>
                                <a:pt x="1523" y="1289"/>
                              </a:lnTo>
                              <a:lnTo>
                                <a:pt x="1527" y="1285"/>
                              </a:lnTo>
                              <a:lnTo>
                                <a:pt x="1530" y="1279"/>
                              </a:lnTo>
                              <a:lnTo>
                                <a:pt x="1537" y="1275"/>
                              </a:lnTo>
                              <a:lnTo>
                                <a:pt x="1540" y="1268"/>
                              </a:lnTo>
                              <a:lnTo>
                                <a:pt x="1544" y="1265"/>
                              </a:lnTo>
                              <a:lnTo>
                                <a:pt x="1547" y="1262"/>
                              </a:lnTo>
                              <a:lnTo>
                                <a:pt x="1554" y="1258"/>
                              </a:lnTo>
                              <a:lnTo>
                                <a:pt x="1605" y="1180"/>
                              </a:lnTo>
                              <a:lnTo>
                                <a:pt x="1568" y="1088"/>
                              </a:lnTo>
                              <a:lnTo>
                                <a:pt x="1557" y="1085"/>
                              </a:lnTo>
                              <a:lnTo>
                                <a:pt x="1554" y="1085"/>
                              </a:lnTo>
                              <a:lnTo>
                                <a:pt x="1554" y="1081"/>
                              </a:lnTo>
                              <a:lnTo>
                                <a:pt x="1554" y="1078"/>
                              </a:lnTo>
                              <a:lnTo>
                                <a:pt x="1551" y="1074"/>
                              </a:lnTo>
                              <a:lnTo>
                                <a:pt x="1551" y="1074"/>
                              </a:lnTo>
                              <a:lnTo>
                                <a:pt x="1544" y="1078"/>
                              </a:lnTo>
                              <a:lnTo>
                                <a:pt x="1534" y="1085"/>
                              </a:lnTo>
                              <a:lnTo>
                                <a:pt x="1530" y="1088"/>
                              </a:lnTo>
                              <a:lnTo>
                                <a:pt x="1527" y="1091"/>
                              </a:lnTo>
                              <a:lnTo>
                                <a:pt x="1517" y="1095"/>
                              </a:lnTo>
                              <a:lnTo>
                                <a:pt x="1510" y="1095"/>
                              </a:lnTo>
                              <a:lnTo>
                                <a:pt x="1500" y="1095"/>
                              </a:lnTo>
                              <a:lnTo>
                                <a:pt x="1493" y="1095"/>
                              </a:lnTo>
                              <a:lnTo>
                                <a:pt x="1483" y="1091"/>
                              </a:lnTo>
                              <a:lnTo>
                                <a:pt x="1476" y="1088"/>
                              </a:lnTo>
                              <a:lnTo>
                                <a:pt x="1425" y="1017"/>
                              </a:lnTo>
                              <a:lnTo>
                                <a:pt x="1425" y="1013"/>
                              </a:lnTo>
                              <a:lnTo>
                                <a:pt x="1425" y="1006"/>
                              </a:lnTo>
                              <a:lnTo>
                                <a:pt x="1425" y="1003"/>
                              </a:lnTo>
                              <a:lnTo>
                                <a:pt x="1425" y="1000"/>
                              </a:lnTo>
                              <a:lnTo>
                                <a:pt x="1425" y="993"/>
                              </a:lnTo>
                              <a:lnTo>
                                <a:pt x="1425" y="986"/>
                              </a:lnTo>
                              <a:lnTo>
                                <a:pt x="1425" y="983"/>
                              </a:lnTo>
                              <a:lnTo>
                                <a:pt x="1425" y="976"/>
                              </a:lnTo>
                              <a:lnTo>
                                <a:pt x="1428" y="972"/>
                              </a:lnTo>
                              <a:lnTo>
                                <a:pt x="1432" y="969"/>
                              </a:lnTo>
                              <a:lnTo>
                                <a:pt x="1435" y="959"/>
                              </a:lnTo>
                              <a:lnTo>
                                <a:pt x="1438" y="952"/>
                              </a:lnTo>
                              <a:lnTo>
                                <a:pt x="1442" y="942"/>
                              </a:lnTo>
                              <a:lnTo>
                                <a:pt x="1445" y="935"/>
                              </a:lnTo>
                              <a:lnTo>
                                <a:pt x="1452" y="928"/>
                              </a:lnTo>
                              <a:lnTo>
                                <a:pt x="1455" y="921"/>
                              </a:lnTo>
                              <a:lnTo>
                                <a:pt x="1455" y="918"/>
                              </a:lnTo>
                              <a:lnTo>
                                <a:pt x="1455" y="915"/>
                              </a:lnTo>
                              <a:lnTo>
                                <a:pt x="1455" y="911"/>
                              </a:lnTo>
                              <a:lnTo>
                                <a:pt x="1455" y="904"/>
                              </a:lnTo>
                              <a:lnTo>
                                <a:pt x="1455" y="901"/>
                              </a:lnTo>
                              <a:lnTo>
                                <a:pt x="1452" y="894"/>
                              </a:lnTo>
                              <a:lnTo>
                                <a:pt x="1452" y="891"/>
                              </a:lnTo>
                              <a:lnTo>
                                <a:pt x="1449" y="884"/>
                              </a:lnTo>
                              <a:lnTo>
                                <a:pt x="1445" y="881"/>
                              </a:lnTo>
                              <a:lnTo>
                                <a:pt x="1438" y="874"/>
                              </a:lnTo>
                              <a:lnTo>
                                <a:pt x="1435" y="870"/>
                              </a:lnTo>
                              <a:lnTo>
                                <a:pt x="1432" y="867"/>
                              </a:lnTo>
                              <a:lnTo>
                                <a:pt x="1425" y="860"/>
                              </a:lnTo>
                              <a:lnTo>
                                <a:pt x="1421" y="857"/>
                              </a:lnTo>
                              <a:lnTo>
                                <a:pt x="1418" y="853"/>
                              </a:lnTo>
                              <a:lnTo>
                                <a:pt x="1411" y="847"/>
                              </a:lnTo>
                              <a:lnTo>
                                <a:pt x="1408" y="840"/>
                              </a:lnTo>
                              <a:lnTo>
                                <a:pt x="1404" y="833"/>
                              </a:lnTo>
                              <a:lnTo>
                                <a:pt x="1401" y="830"/>
                              </a:lnTo>
                              <a:lnTo>
                                <a:pt x="1394" y="823"/>
                              </a:lnTo>
                              <a:lnTo>
                                <a:pt x="1391" y="816"/>
                              </a:lnTo>
                              <a:lnTo>
                                <a:pt x="1387" y="809"/>
                              </a:lnTo>
                              <a:lnTo>
                                <a:pt x="1380" y="802"/>
                              </a:lnTo>
                              <a:lnTo>
                                <a:pt x="1374" y="792"/>
                              </a:lnTo>
                              <a:lnTo>
                                <a:pt x="1367" y="785"/>
                              </a:lnTo>
                              <a:lnTo>
                                <a:pt x="1357" y="775"/>
                              </a:lnTo>
                              <a:lnTo>
                                <a:pt x="1350" y="768"/>
                              </a:lnTo>
                              <a:lnTo>
                                <a:pt x="1340" y="758"/>
                              </a:lnTo>
                              <a:lnTo>
                                <a:pt x="1333" y="751"/>
                              </a:lnTo>
                              <a:lnTo>
                                <a:pt x="1323" y="745"/>
                              </a:lnTo>
                              <a:lnTo>
                                <a:pt x="1309" y="738"/>
                              </a:lnTo>
                              <a:lnTo>
                                <a:pt x="1295" y="734"/>
                              </a:lnTo>
                              <a:lnTo>
                                <a:pt x="1289" y="734"/>
                              </a:lnTo>
                              <a:lnTo>
                                <a:pt x="1285" y="734"/>
                              </a:lnTo>
                              <a:lnTo>
                                <a:pt x="1278" y="734"/>
                              </a:lnTo>
                              <a:lnTo>
                                <a:pt x="1272" y="734"/>
                              </a:lnTo>
                              <a:lnTo>
                                <a:pt x="1265" y="734"/>
                              </a:lnTo>
                              <a:lnTo>
                                <a:pt x="1258" y="734"/>
                              </a:lnTo>
                              <a:lnTo>
                                <a:pt x="1251" y="734"/>
                              </a:lnTo>
                              <a:lnTo>
                                <a:pt x="1241" y="734"/>
                              </a:lnTo>
                              <a:lnTo>
                                <a:pt x="1227" y="731"/>
                              </a:lnTo>
                              <a:lnTo>
                                <a:pt x="1217" y="728"/>
                              </a:lnTo>
                              <a:lnTo>
                                <a:pt x="1210" y="721"/>
                              </a:lnTo>
                              <a:lnTo>
                                <a:pt x="1207" y="714"/>
                              </a:lnTo>
                              <a:lnTo>
                                <a:pt x="1204" y="694"/>
                              </a:lnTo>
                              <a:lnTo>
                                <a:pt x="1207" y="673"/>
                              </a:lnTo>
                              <a:lnTo>
                                <a:pt x="1214" y="653"/>
                              </a:lnTo>
                              <a:lnTo>
                                <a:pt x="1217" y="629"/>
                              </a:lnTo>
                              <a:lnTo>
                                <a:pt x="1221" y="619"/>
                              </a:lnTo>
                              <a:lnTo>
                                <a:pt x="1221" y="608"/>
                              </a:lnTo>
                              <a:lnTo>
                                <a:pt x="1217" y="598"/>
                              </a:lnTo>
                              <a:lnTo>
                                <a:pt x="1214" y="588"/>
                              </a:lnTo>
                              <a:lnTo>
                                <a:pt x="1214" y="585"/>
                              </a:lnTo>
                              <a:lnTo>
                                <a:pt x="1214" y="585"/>
                              </a:lnTo>
                              <a:lnTo>
                                <a:pt x="1210" y="581"/>
                              </a:lnTo>
                              <a:lnTo>
                                <a:pt x="1207" y="578"/>
                              </a:lnTo>
                              <a:lnTo>
                                <a:pt x="1204" y="578"/>
                              </a:lnTo>
                              <a:lnTo>
                                <a:pt x="1197" y="574"/>
                              </a:lnTo>
                              <a:lnTo>
                                <a:pt x="1190" y="571"/>
                              </a:lnTo>
                              <a:lnTo>
                                <a:pt x="1183" y="568"/>
                              </a:lnTo>
                              <a:lnTo>
                                <a:pt x="1170" y="568"/>
                              </a:lnTo>
                              <a:lnTo>
                                <a:pt x="1156" y="571"/>
                              </a:lnTo>
                              <a:lnTo>
                                <a:pt x="1146" y="578"/>
                              </a:lnTo>
                              <a:lnTo>
                                <a:pt x="1136" y="585"/>
                              </a:lnTo>
                              <a:lnTo>
                                <a:pt x="1122" y="591"/>
                              </a:lnTo>
                              <a:lnTo>
                                <a:pt x="1112" y="602"/>
                              </a:lnTo>
                              <a:lnTo>
                                <a:pt x="1102" y="608"/>
                              </a:lnTo>
                              <a:lnTo>
                                <a:pt x="1091" y="619"/>
                              </a:lnTo>
                              <a:lnTo>
                                <a:pt x="1085" y="619"/>
                              </a:lnTo>
                              <a:lnTo>
                                <a:pt x="1081" y="619"/>
                              </a:lnTo>
                              <a:lnTo>
                                <a:pt x="1074" y="615"/>
                              </a:lnTo>
                              <a:lnTo>
                                <a:pt x="1071" y="615"/>
                              </a:lnTo>
                              <a:lnTo>
                                <a:pt x="1068" y="615"/>
                              </a:lnTo>
                              <a:lnTo>
                                <a:pt x="1061" y="612"/>
                              </a:lnTo>
                              <a:lnTo>
                                <a:pt x="1057" y="608"/>
                              </a:lnTo>
                              <a:lnTo>
                                <a:pt x="1054" y="605"/>
                              </a:lnTo>
                              <a:lnTo>
                                <a:pt x="1047" y="602"/>
                              </a:lnTo>
                              <a:lnTo>
                                <a:pt x="1044" y="598"/>
                              </a:lnTo>
                              <a:lnTo>
                                <a:pt x="1040" y="591"/>
                              </a:lnTo>
                              <a:lnTo>
                                <a:pt x="1040" y="585"/>
                              </a:lnTo>
                              <a:lnTo>
                                <a:pt x="1037" y="578"/>
                              </a:lnTo>
                              <a:lnTo>
                                <a:pt x="1034" y="568"/>
                              </a:lnTo>
                              <a:lnTo>
                                <a:pt x="1030" y="561"/>
                              </a:lnTo>
                              <a:lnTo>
                                <a:pt x="1027" y="551"/>
                              </a:lnTo>
                              <a:lnTo>
                                <a:pt x="1091" y="2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5,2064" path="m1091,248l959,129l938,30l840,0l639,44l595,44l496,183l217,279l217,282l211,292l204,306l197,319l190,333l183,347l180,357l177,360l177,360l177,367l180,377l180,387l180,398l180,404l183,411l183,415l187,421l200,442l221,469l241,503l265,534l285,561l299,581l306,588l313,591l333,605l360,622l394,639l428,656l459,673l479,683l486,687l486,694l479,707l476,724l469,745l462,768l455,785l452,799l452,802l442,802l418,802l384,799l343,796l306,792l272,792l248,789l238,789l228,799l200,823l166,860l122,901l78,942l41,976l13,1003l0,1013l268,1183l285,1200l309,1214l333,1231l360,1248l387,1265l411,1282l435,1299l452,1319l466,1343l476,1367l483,1391l486,1415l489,1432l489,1449l489,1459l489,1462l493,1469l506,1483l523,1503l544,1527l564,1551l581,1571l595,1588l598,1591l609,1598l632,1615l670,1639l711,1663l751,1690l785,1714l813,1727l823,1734l830,1748l857,1782l891,1830l928,1884l969,1942l1003,1986l1027,2020l1034,2030l1034,2030l1030,2027l1030,2027l1030,2027l1030,2030l1030,2030l1030,2027l1034,2027l1037,2023l1040,2023l1044,2023l1047,2023l1051,2023l1057,2023l1064,2027l1071,2027l1149,2064l1166,2061l1180,2054l1193,2044l1207,2034l1217,2017l1224,2003l1234,1989l1244,1979l1319,1938l1333,1938l1346,1935l1360,1932l1370,1925l1380,1915l1394,1904l1404,1894l1415,1884l1642,1938l1649,1938l1659,1938l1666,1935l1673,1935l1680,1932l1687,1928l1693,1925l1700,1921l1755,1830l1557,1571l1557,1564l1557,1557l1557,1551l1561,1547l1564,1540l1568,1534l1571,1527l1574,1517l1500,1350l1500,1343l1503,1336l1506,1330l1510,1323l1513,1316l1517,1313l1520,1302l1520,1296l1523,1289l1527,1285l1530,1279l1537,1275l1540,1268l1544,1265l1547,1262l1554,1258l1605,1180l1568,1088l1557,1085l1554,1085l1554,1081l1554,1078l1551,1074l1551,1074l1544,1078l1534,1085l1530,1088l1527,1091l1517,1095l1510,1095l1500,1095l1493,1095l1483,1091l1476,1088l1425,1017l1425,1013l1425,1006l1425,1003l1425,1000l1425,993l1425,986l1425,983l1425,976l1428,972l1432,969l1435,959l1438,952l1442,942l1445,935l1452,928l1455,921l1455,918l1455,915l1455,911l1455,904l1455,901l1452,894l1452,891l1449,884l1445,881l1438,874l1435,870l1432,867l1425,860l1421,857l1418,853l1411,847l1408,840l1404,833l1401,830l1394,823l1391,816l1387,809l1380,802l1374,792l1367,785l1357,775l1350,768l1340,758l1333,751l1323,745l1309,738l1295,734l1289,734l1285,734l1278,734l1272,734l1265,734l1258,734l1251,734l1241,734l1227,731l1217,728l1210,721l1207,714l1204,694l1207,673l1214,653l1217,629l1221,619l1221,608l1217,598l1214,588l1214,585l1214,585l1210,581l1207,578l1204,578l1197,574l1190,571l1183,568l1170,568l1156,571l1146,578l1136,585l1122,591l1112,602l1102,608l1091,619l1085,619l1081,619l1074,615l1071,615l1068,615l1061,612l1057,608l1054,605l1047,602l1044,598l1040,591l1040,585l1037,578l1034,568l1030,561l1027,551l1091,248xe" fillcolor="#e5e5e5" stroked="f" o:allowincell="f" style="position:absolute;margin-left:321.9pt;margin-top:241.5pt;width:87.7pt;height:103.15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88130</wp:posOffset>
                </wp:positionH>
                <wp:positionV relativeFrom="paragraph">
                  <wp:posOffset>3067050</wp:posOffset>
                </wp:positionV>
                <wp:extent cx="1114425" cy="1310640"/>
                <wp:effectExtent l="1270" t="635" r="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131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5" h="2064">
                              <a:moveTo>
                                <a:pt x="1091" y="248"/>
                              </a:moveTo>
                              <a:lnTo>
                                <a:pt x="959" y="129"/>
                              </a:lnTo>
                              <a:lnTo>
                                <a:pt x="938" y="30"/>
                              </a:lnTo>
                              <a:lnTo>
                                <a:pt x="840" y="0"/>
                              </a:lnTo>
                              <a:lnTo>
                                <a:pt x="639" y="44"/>
                              </a:lnTo>
                              <a:lnTo>
                                <a:pt x="595" y="44"/>
                              </a:lnTo>
                              <a:lnTo>
                                <a:pt x="496" y="183"/>
                              </a:lnTo>
                              <a:lnTo>
                                <a:pt x="217" y="279"/>
                              </a:lnTo>
                              <a:lnTo>
                                <a:pt x="217" y="282"/>
                              </a:lnTo>
                              <a:lnTo>
                                <a:pt x="211" y="292"/>
                              </a:lnTo>
                              <a:lnTo>
                                <a:pt x="204" y="306"/>
                              </a:lnTo>
                              <a:lnTo>
                                <a:pt x="197" y="319"/>
                              </a:lnTo>
                              <a:lnTo>
                                <a:pt x="190" y="333"/>
                              </a:lnTo>
                              <a:lnTo>
                                <a:pt x="183" y="347"/>
                              </a:lnTo>
                              <a:lnTo>
                                <a:pt x="180" y="357"/>
                              </a:lnTo>
                              <a:lnTo>
                                <a:pt x="177" y="360"/>
                              </a:lnTo>
                              <a:lnTo>
                                <a:pt x="177" y="367"/>
                              </a:lnTo>
                              <a:lnTo>
                                <a:pt x="180" y="377"/>
                              </a:lnTo>
                              <a:lnTo>
                                <a:pt x="180" y="387"/>
                              </a:lnTo>
                              <a:lnTo>
                                <a:pt x="180" y="398"/>
                              </a:lnTo>
                              <a:lnTo>
                                <a:pt x="180" y="404"/>
                              </a:lnTo>
                              <a:lnTo>
                                <a:pt x="183" y="411"/>
                              </a:lnTo>
                              <a:lnTo>
                                <a:pt x="183" y="415"/>
                              </a:lnTo>
                              <a:lnTo>
                                <a:pt x="187" y="421"/>
                              </a:lnTo>
                              <a:lnTo>
                                <a:pt x="200" y="442"/>
                              </a:lnTo>
                              <a:lnTo>
                                <a:pt x="221" y="469"/>
                              </a:lnTo>
                              <a:lnTo>
                                <a:pt x="241" y="503"/>
                              </a:lnTo>
                              <a:lnTo>
                                <a:pt x="265" y="534"/>
                              </a:lnTo>
                              <a:lnTo>
                                <a:pt x="285" y="561"/>
                              </a:lnTo>
                              <a:lnTo>
                                <a:pt x="299" y="581"/>
                              </a:lnTo>
                              <a:lnTo>
                                <a:pt x="306" y="588"/>
                              </a:lnTo>
                              <a:lnTo>
                                <a:pt x="313" y="591"/>
                              </a:lnTo>
                              <a:lnTo>
                                <a:pt x="333" y="605"/>
                              </a:lnTo>
                              <a:lnTo>
                                <a:pt x="360" y="622"/>
                              </a:lnTo>
                              <a:lnTo>
                                <a:pt x="394" y="639"/>
                              </a:lnTo>
                              <a:lnTo>
                                <a:pt x="428" y="656"/>
                              </a:lnTo>
                              <a:lnTo>
                                <a:pt x="459" y="673"/>
                              </a:lnTo>
                              <a:lnTo>
                                <a:pt x="479" y="683"/>
                              </a:lnTo>
                              <a:lnTo>
                                <a:pt x="486" y="687"/>
                              </a:lnTo>
                              <a:lnTo>
                                <a:pt x="486" y="694"/>
                              </a:lnTo>
                              <a:lnTo>
                                <a:pt x="479" y="707"/>
                              </a:lnTo>
                              <a:lnTo>
                                <a:pt x="476" y="724"/>
                              </a:lnTo>
                              <a:lnTo>
                                <a:pt x="469" y="745"/>
                              </a:lnTo>
                              <a:lnTo>
                                <a:pt x="462" y="768"/>
                              </a:lnTo>
                              <a:lnTo>
                                <a:pt x="455" y="785"/>
                              </a:lnTo>
                              <a:lnTo>
                                <a:pt x="452" y="799"/>
                              </a:lnTo>
                              <a:lnTo>
                                <a:pt x="452" y="802"/>
                              </a:lnTo>
                              <a:lnTo>
                                <a:pt x="442" y="802"/>
                              </a:lnTo>
                              <a:lnTo>
                                <a:pt x="418" y="802"/>
                              </a:lnTo>
                              <a:lnTo>
                                <a:pt x="384" y="799"/>
                              </a:lnTo>
                              <a:lnTo>
                                <a:pt x="343" y="796"/>
                              </a:lnTo>
                              <a:lnTo>
                                <a:pt x="306" y="792"/>
                              </a:lnTo>
                              <a:lnTo>
                                <a:pt x="272" y="792"/>
                              </a:lnTo>
                              <a:lnTo>
                                <a:pt x="248" y="789"/>
                              </a:lnTo>
                              <a:lnTo>
                                <a:pt x="238" y="789"/>
                              </a:lnTo>
                              <a:lnTo>
                                <a:pt x="228" y="799"/>
                              </a:lnTo>
                              <a:lnTo>
                                <a:pt x="200" y="823"/>
                              </a:lnTo>
                              <a:lnTo>
                                <a:pt x="166" y="860"/>
                              </a:lnTo>
                              <a:lnTo>
                                <a:pt x="122" y="901"/>
                              </a:lnTo>
                              <a:lnTo>
                                <a:pt x="78" y="942"/>
                              </a:lnTo>
                              <a:lnTo>
                                <a:pt x="41" y="976"/>
                              </a:lnTo>
                              <a:lnTo>
                                <a:pt x="13" y="1003"/>
                              </a:lnTo>
                              <a:lnTo>
                                <a:pt x="0" y="1013"/>
                              </a:lnTo>
                              <a:lnTo>
                                <a:pt x="268" y="1183"/>
                              </a:lnTo>
                              <a:lnTo>
                                <a:pt x="285" y="1200"/>
                              </a:lnTo>
                              <a:lnTo>
                                <a:pt x="309" y="1214"/>
                              </a:lnTo>
                              <a:lnTo>
                                <a:pt x="333" y="1231"/>
                              </a:lnTo>
                              <a:lnTo>
                                <a:pt x="360" y="1248"/>
                              </a:lnTo>
                              <a:lnTo>
                                <a:pt x="387" y="1265"/>
                              </a:lnTo>
                              <a:lnTo>
                                <a:pt x="411" y="1282"/>
                              </a:lnTo>
                              <a:lnTo>
                                <a:pt x="435" y="1299"/>
                              </a:lnTo>
                              <a:lnTo>
                                <a:pt x="452" y="1319"/>
                              </a:lnTo>
                              <a:lnTo>
                                <a:pt x="466" y="1343"/>
                              </a:lnTo>
                              <a:lnTo>
                                <a:pt x="476" y="1367"/>
                              </a:lnTo>
                              <a:lnTo>
                                <a:pt x="483" y="1391"/>
                              </a:lnTo>
                              <a:lnTo>
                                <a:pt x="486" y="1415"/>
                              </a:lnTo>
                              <a:lnTo>
                                <a:pt x="489" y="1432"/>
                              </a:lnTo>
                              <a:lnTo>
                                <a:pt x="489" y="1449"/>
                              </a:lnTo>
                              <a:lnTo>
                                <a:pt x="489" y="1459"/>
                              </a:lnTo>
                              <a:lnTo>
                                <a:pt x="489" y="1462"/>
                              </a:lnTo>
                              <a:lnTo>
                                <a:pt x="493" y="1469"/>
                              </a:lnTo>
                              <a:lnTo>
                                <a:pt x="506" y="1483"/>
                              </a:lnTo>
                              <a:lnTo>
                                <a:pt x="523" y="1503"/>
                              </a:lnTo>
                              <a:lnTo>
                                <a:pt x="544" y="1527"/>
                              </a:lnTo>
                              <a:lnTo>
                                <a:pt x="564" y="1551"/>
                              </a:lnTo>
                              <a:lnTo>
                                <a:pt x="581" y="1571"/>
                              </a:lnTo>
                              <a:lnTo>
                                <a:pt x="595" y="1588"/>
                              </a:lnTo>
                              <a:lnTo>
                                <a:pt x="598" y="1591"/>
                              </a:lnTo>
                              <a:lnTo>
                                <a:pt x="609" y="1598"/>
                              </a:lnTo>
                              <a:lnTo>
                                <a:pt x="632" y="1615"/>
                              </a:lnTo>
                              <a:lnTo>
                                <a:pt x="670" y="1639"/>
                              </a:lnTo>
                              <a:lnTo>
                                <a:pt x="711" y="1663"/>
                              </a:lnTo>
                              <a:lnTo>
                                <a:pt x="751" y="1690"/>
                              </a:lnTo>
                              <a:lnTo>
                                <a:pt x="785" y="1714"/>
                              </a:lnTo>
                              <a:lnTo>
                                <a:pt x="813" y="1727"/>
                              </a:lnTo>
                              <a:lnTo>
                                <a:pt x="823" y="1734"/>
                              </a:lnTo>
                              <a:lnTo>
                                <a:pt x="830" y="1748"/>
                              </a:lnTo>
                              <a:lnTo>
                                <a:pt x="857" y="1782"/>
                              </a:lnTo>
                              <a:lnTo>
                                <a:pt x="891" y="1830"/>
                              </a:lnTo>
                              <a:lnTo>
                                <a:pt x="928" y="1884"/>
                              </a:lnTo>
                              <a:lnTo>
                                <a:pt x="969" y="1942"/>
                              </a:lnTo>
                              <a:lnTo>
                                <a:pt x="1003" y="1986"/>
                              </a:lnTo>
                              <a:lnTo>
                                <a:pt x="1027" y="2020"/>
                              </a:lnTo>
                              <a:lnTo>
                                <a:pt x="1034" y="2030"/>
                              </a:lnTo>
                              <a:lnTo>
                                <a:pt x="1030" y="2027"/>
                              </a:lnTo>
                              <a:lnTo>
                                <a:pt x="1030" y="2030"/>
                              </a:lnTo>
                              <a:lnTo>
                                <a:pt x="1030" y="2027"/>
                              </a:lnTo>
                              <a:lnTo>
                                <a:pt x="1034" y="2027"/>
                              </a:lnTo>
                              <a:lnTo>
                                <a:pt x="1037" y="2023"/>
                              </a:lnTo>
                              <a:lnTo>
                                <a:pt x="1040" y="2023"/>
                              </a:lnTo>
                              <a:lnTo>
                                <a:pt x="1044" y="2023"/>
                              </a:lnTo>
                              <a:lnTo>
                                <a:pt x="1047" y="2023"/>
                              </a:lnTo>
                              <a:lnTo>
                                <a:pt x="1051" y="2023"/>
                              </a:lnTo>
                              <a:lnTo>
                                <a:pt x="1057" y="2023"/>
                              </a:lnTo>
                              <a:lnTo>
                                <a:pt x="1064" y="2027"/>
                              </a:lnTo>
                              <a:lnTo>
                                <a:pt x="1071" y="2027"/>
                              </a:lnTo>
                              <a:lnTo>
                                <a:pt x="1149" y="2064"/>
                              </a:lnTo>
                              <a:lnTo>
                                <a:pt x="1166" y="2061"/>
                              </a:lnTo>
                              <a:lnTo>
                                <a:pt x="1180" y="2054"/>
                              </a:lnTo>
                              <a:lnTo>
                                <a:pt x="1193" y="2044"/>
                              </a:lnTo>
                              <a:lnTo>
                                <a:pt x="1207" y="2034"/>
                              </a:lnTo>
                              <a:lnTo>
                                <a:pt x="1217" y="2017"/>
                              </a:lnTo>
                              <a:lnTo>
                                <a:pt x="1224" y="2003"/>
                              </a:lnTo>
                              <a:lnTo>
                                <a:pt x="1234" y="1989"/>
                              </a:lnTo>
                              <a:lnTo>
                                <a:pt x="1244" y="1979"/>
                              </a:lnTo>
                              <a:lnTo>
                                <a:pt x="1319" y="1938"/>
                              </a:lnTo>
                              <a:lnTo>
                                <a:pt x="1333" y="1938"/>
                              </a:lnTo>
                              <a:lnTo>
                                <a:pt x="1346" y="1935"/>
                              </a:lnTo>
                              <a:lnTo>
                                <a:pt x="1360" y="1932"/>
                              </a:lnTo>
                              <a:lnTo>
                                <a:pt x="1370" y="1925"/>
                              </a:lnTo>
                              <a:lnTo>
                                <a:pt x="1380" y="1915"/>
                              </a:lnTo>
                              <a:lnTo>
                                <a:pt x="1394" y="1904"/>
                              </a:lnTo>
                              <a:lnTo>
                                <a:pt x="1404" y="1894"/>
                              </a:lnTo>
                              <a:lnTo>
                                <a:pt x="1415" y="1884"/>
                              </a:lnTo>
                              <a:lnTo>
                                <a:pt x="1642" y="1938"/>
                              </a:lnTo>
                              <a:lnTo>
                                <a:pt x="1649" y="1938"/>
                              </a:lnTo>
                              <a:lnTo>
                                <a:pt x="1659" y="1938"/>
                              </a:lnTo>
                              <a:lnTo>
                                <a:pt x="1666" y="1935"/>
                              </a:lnTo>
                              <a:lnTo>
                                <a:pt x="1673" y="1935"/>
                              </a:lnTo>
                              <a:lnTo>
                                <a:pt x="1680" y="1932"/>
                              </a:lnTo>
                              <a:lnTo>
                                <a:pt x="1687" y="1928"/>
                              </a:lnTo>
                              <a:lnTo>
                                <a:pt x="1693" y="1925"/>
                              </a:lnTo>
                              <a:lnTo>
                                <a:pt x="1700" y="1921"/>
                              </a:lnTo>
                              <a:lnTo>
                                <a:pt x="1755" y="1830"/>
                              </a:lnTo>
                              <a:lnTo>
                                <a:pt x="1557" y="1571"/>
                              </a:lnTo>
                              <a:lnTo>
                                <a:pt x="1557" y="1564"/>
                              </a:lnTo>
                              <a:lnTo>
                                <a:pt x="1557" y="1557"/>
                              </a:lnTo>
                              <a:lnTo>
                                <a:pt x="1557" y="1551"/>
                              </a:lnTo>
                              <a:lnTo>
                                <a:pt x="1561" y="1547"/>
                              </a:lnTo>
                              <a:lnTo>
                                <a:pt x="1564" y="1540"/>
                              </a:lnTo>
                              <a:lnTo>
                                <a:pt x="1568" y="1534"/>
                              </a:lnTo>
                              <a:lnTo>
                                <a:pt x="1571" y="1527"/>
                              </a:lnTo>
                              <a:lnTo>
                                <a:pt x="1574" y="1517"/>
                              </a:lnTo>
                              <a:lnTo>
                                <a:pt x="1500" y="1350"/>
                              </a:lnTo>
                              <a:lnTo>
                                <a:pt x="1500" y="1343"/>
                              </a:lnTo>
                              <a:lnTo>
                                <a:pt x="1503" y="1336"/>
                              </a:lnTo>
                              <a:lnTo>
                                <a:pt x="1506" y="1330"/>
                              </a:lnTo>
                              <a:lnTo>
                                <a:pt x="1510" y="1323"/>
                              </a:lnTo>
                              <a:lnTo>
                                <a:pt x="1513" y="1316"/>
                              </a:lnTo>
                              <a:lnTo>
                                <a:pt x="1517" y="1313"/>
                              </a:lnTo>
                              <a:lnTo>
                                <a:pt x="1520" y="1302"/>
                              </a:lnTo>
                              <a:lnTo>
                                <a:pt x="1520" y="1296"/>
                              </a:lnTo>
                              <a:lnTo>
                                <a:pt x="1523" y="1289"/>
                              </a:lnTo>
                              <a:lnTo>
                                <a:pt x="1527" y="1285"/>
                              </a:lnTo>
                              <a:lnTo>
                                <a:pt x="1530" y="1279"/>
                              </a:lnTo>
                              <a:lnTo>
                                <a:pt x="1537" y="1275"/>
                              </a:lnTo>
                              <a:lnTo>
                                <a:pt x="1540" y="1268"/>
                              </a:lnTo>
                              <a:lnTo>
                                <a:pt x="1544" y="1265"/>
                              </a:lnTo>
                              <a:lnTo>
                                <a:pt x="1547" y="1262"/>
                              </a:lnTo>
                              <a:lnTo>
                                <a:pt x="1554" y="1258"/>
                              </a:lnTo>
                              <a:lnTo>
                                <a:pt x="1605" y="1180"/>
                              </a:lnTo>
                              <a:lnTo>
                                <a:pt x="1568" y="1088"/>
                              </a:lnTo>
                              <a:lnTo>
                                <a:pt x="1557" y="1085"/>
                              </a:lnTo>
                              <a:lnTo>
                                <a:pt x="1554" y="1085"/>
                              </a:lnTo>
                              <a:lnTo>
                                <a:pt x="1554" y="1081"/>
                              </a:lnTo>
                              <a:lnTo>
                                <a:pt x="1554" y="1078"/>
                              </a:lnTo>
                              <a:lnTo>
                                <a:pt x="1551" y="1074"/>
                              </a:lnTo>
                              <a:lnTo>
                                <a:pt x="1544" y="1078"/>
                              </a:lnTo>
                              <a:lnTo>
                                <a:pt x="1534" y="1085"/>
                              </a:lnTo>
                              <a:lnTo>
                                <a:pt x="1530" y="1088"/>
                              </a:lnTo>
                              <a:lnTo>
                                <a:pt x="1527" y="1091"/>
                              </a:lnTo>
                              <a:lnTo>
                                <a:pt x="1517" y="1095"/>
                              </a:lnTo>
                              <a:lnTo>
                                <a:pt x="1510" y="1095"/>
                              </a:lnTo>
                              <a:lnTo>
                                <a:pt x="1500" y="1095"/>
                              </a:lnTo>
                              <a:lnTo>
                                <a:pt x="1493" y="1095"/>
                              </a:lnTo>
                              <a:lnTo>
                                <a:pt x="1483" y="1091"/>
                              </a:lnTo>
                              <a:lnTo>
                                <a:pt x="1476" y="1088"/>
                              </a:lnTo>
                              <a:lnTo>
                                <a:pt x="1425" y="1017"/>
                              </a:lnTo>
                              <a:lnTo>
                                <a:pt x="1425" y="1013"/>
                              </a:lnTo>
                              <a:lnTo>
                                <a:pt x="1425" y="1006"/>
                              </a:lnTo>
                              <a:lnTo>
                                <a:pt x="1425" y="1003"/>
                              </a:lnTo>
                              <a:lnTo>
                                <a:pt x="1425" y="1000"/>
                              </a:lnTo>
                              <a:lnTo>
                                <a:pt x="1425" y="993"/>
                              </a:lnTo>
                              <a:lnTo>
                                <a:pt x="1425" y="986"/>
                              </a:lnTo>
                              <a:lnTo>
                                <a:pt x="1425" y="983"/>
                              </a:lnTo>
                              <a:lnTo>
                                <a:pt x="1425" y="976"/>
                              </a:lnTo>
                              <a:lnTo>
                                <a:pt x="1428" y="972"/>
                              </a:lnTo>
                              <a:lnTo>
                                <a:pt x="1432" y="969"/>
                              </a:lnTo>
                              <a:lnTo>
                                <a:pt x="1435" y="959"/>
                              </a:lnTo>
                              <a:lnTo>
                                <a:pt x="1438" y="952"/>
                              </a:lnTo>
                              <a:lnTo>
                                <a:pt x="1442" y="942"/>
                              </a:lnTo>
                              <a:lnTo>
                                <a:pt x="1445" y="935"/>
                              </a:lnTo>
                              <a:lnTo>
                                <a:pt x="1452" y="928"/>
                              </a:lnTo>
                              <a:lnTo>
                                <a:pt x="1455" y="921"/>
                              </a:lnTo>
                              <a:lnTo>
                                <a:pt x="1455" y="918"/>
                              </a:lnTo>
                              <a:lnTo>
                                <a:pt x="1455" y="915"/>
                              </a:lnTo>
                              <a:lnTo>
                                <a:pt x="1455" y="911"/>
                              </a:lnTo>
                              <a:lnTo>
                                <a:pt x="1455" y="904"/>
                              </a:lnTo>
                              <a:lnTo>
                                <a:pt x="1455" y="901"/>
                              </a:lnTo>
                              <a:lnTo>
                                <a:pt x="1452" y="894"/>
                              </a:lnTo>
                              <a:lnTo>
                                <a:pt x="1452" y="891"/>
                              </a:lnTo>
                              <a:lnTo>
                                <a:pt x="1449" y="884"/>
                              </a:lnTo>
                              <a:lnTo>
                                <a:pt x="1445" y="881"/>
                              </a:lnTo>
                              <a:lnTo>
                                <a:pt x="1438" y="874"/>
                              </a:lnTo>
                              <a:lnTo>
                                <a:pt x="1435" y="870"/>
                              </a:lnTo>
                              <a:lnTo>
                                <a:pt x="1432" y="867"/>
                              </a:lnTo>
                              <a:lnTo>
                                <a:pt x="1425" y="860"/>
                              </a:lnTo>
                              <a:lnTo>
                                <a:pt x="1421" y="857"/>
                              </a:lnTo>
                              <a:lnTo>
                                <a:pt x="1418" y="853"/>
                              </a:lnTo>
                              <a:lnTo>
                                <a:pt x="1411" y="847"/>
                              </a:lnTo>
                              <a:lnTo>
                                <a:pt x="1408" y="840"/>
                              </a:lnTo>
                              <a:lnTo>
                                <a:pt x="1404" y="833"/>
                              </a:lnTo>
                              <a:lnTo>
                                <a:pt x="1401" y="830"/>
                              </a:lnTo>
                              <a:lnTo>
                                <a:pt x="1394" y="823"/>
                              </a:lnTo>
                              <a:lnTo>
                                <a:pt x="1391" y="816"/>
                              </a:lnTo>
                              <a:lnTo>
                                <a:pt x="1387" y="809"/>
                              </a:lnTo>
                              <a:lnTo>
                                <a:pt x="1380" y="802"/>
                              </a:lnTo>
                              <a:lnTo>
                                <a:pt x="1374" y="792"/>
                              </a:lnTo>
                              <a:lnTo>
                                <a:pt x="1367" y="785"/>
                              </a:lnTo>
                              <a:lnTo>
                                <a:pt x="1357" y="775"/>
                              </a:lnTo>
                              <a:lnTo>
                                <a:pt x="1350" y="768"/>
                              </a:lnTo>
                              <a:lnTo>
                                <a:pt x="1340" y="758"/>
                              </a:lnTo>
                              <a:lnTo>
                                <a:pt x="1333" y="751"/>
                              </a:lnTo>
                              <a:lnTo>
                                <a:pt x="1323" y="745"/>
                              </a:lnTo>
                              <a:lnTo>
                                <a:pt x="1309" y="738"/>
                              </a:lnTo>
                              <a:lnTo>
                                <a:pt x="1295" y="734"/>
                              </a:lnTo>
                              <a:lnTo>
                                <a:pt x="1289" y="734"/>
                              </a:lnTo>
                              <a:lnTo>
                                <a:pt x="1285" y="734"/>
                              </a:lnTo>
                              <a:lnTo>
                                <a:pt x="1278" y="734"/>
                              </a:lnTo>
                              <a:lnTo>
                                <a:pt x="1272" y="734"/>
                              </a:lnTo>
                              <a:lnTo>
                                <a:pt x="1265" y="734"/>
                              </a:lnTo>
                              <a:lnTo>
                                <a:pt x="1258" y="734"/>
                              </a:lnTo>
                              <a:lnTo>
                                <a:pt x="1251" y="734"/>
                              </a:lnTo>
                              <a:lnTo>
                                <a:pt x="1241" y="734"/>
                              </a:lnTo>
                              <a:lnTo>
                                <a:pt x="1227" y="731"/>
                              </a:lnTo>
                              <a:lnTo>
                                <a:pt x="1217" y="728"/>
                              </a:lnTo>
                              <a:lnTo>
                                <a:pt x="1210" y="721"/>
                              </a:lnTo>
                              <a:lnTo>
                                <a:pt x="1207" y="714"/>
                              </a:lnTo>
                              <a:lnTo>
                                <a:pt x="1204" y="694"/>
                              </a:lnTo>
                              <a:lnTo>
                                <a:pt x="1207" y="673"/>
                              </a:lnTo>
                              <a:lnTo>
                                <a:pt x="1214" y="653"/>
                              </a:lnTo>
                              <a:lnTo>
                                <a:pt x="1217" y="629"/>
                              </a:lnTo>
                              <a:lnTo>
                                <a:pt x="1221" y="619"/>
                              </a:lnTo>
                              <a:lnTo>
                                <a:pt x="1221" y="608"/>
                              </a:lnTo>
                              <a:lnTo>
                                <a:pt x="1217" y="598"/>
                              </a:lnTo>
                              <a:lnTo>
                                <a:pt x="1214" y="588"/>
                              </a:lnTo>
                              <a:lnTo>
                                <a:pt x="1214" y="585"/>
                              </a:lnTo>
                              <a:lnTo>
                                <a:pt x="1210" y="581"/>
                              </a:lnTo>
                              <a:lnTo>
                                <a:pt x="1207" y="578"/>
                              </a:lnTo>
                              <a:lnTo>
                                <a:pt x="1204" y="578"/>
                              </a:lnTo>
                              <a:lnTo>
                                <a:pt x="1197" y="574"/>
                              </a:lnTo>
                              <a:lnTo>
                                <a:pt x="1190" y="571"/>
                              </a:lnTo>
                              <a:lnTo>
                                <a:pt x="1183" y="568"/>
                              </a:lnTo>
                              <a:lnTo>
                                <a:pt x="1170" y="568"/>
                              </a:lnTo>
                              <a:lnTo>
                                <a:pt x="1156" y="571"/>
                              </a:lnTo>
                              <a:lnTo>
                                <a:pt x="1146" y="578"/>
                              </a:lnTo>
                              <a:lnTo>
                                <a:pt x="1136" y="585"/>
                              </a:lnTo>
                              <a:lnTo>
                                <a:pt x="1122" y="591"/>
                              </a:lnTo>
                              <a:lnTo>
                                <a:pt x="1112" y="602"/>
                              </a:lnTo>
                              <a:lnTo>
                                <a:pt x="1102" y="608"/>
                              </a:lnTo>
                              <a:lnTo>
                                <a:pt x="1091" y="619"/>
                              </a:lnTo>
                              <a:lnTo>
                                <a:pt x="1085" y="619"/>
                              </a:lnTo>
                              <a:lnTo>
                                <a:pt x="1081" y="619"/>
                              </a:lnTo>
                              <a:lnTo>
                                <a:pt x="1074" y="615"/>
                              </a:lnTo>
                              <a:lnTo>
                                <a:pt x="1071" y="615"/>
                              </a:lnTo>
                              <a:lnTo>
                                <a:pt x="1068" y="615"/>
                              </a:lnTo>
                              <a:lnTo>
                                <a:pt x="1061" y="612"/>
                              </a:lnTo>
                              <a:lnTo>
                                <a:pt x="1057" y="608"/>
                              </a:lnTo>
                              <a:lnTo>
                                <a:pt x="1054" y="605"/>
                              </a:lnTo>
                              <a:lnTo>
                                <a:pt x="1047" y="602"/>
                              </a:lnTo>
                              <a:lnTo>
                                <a:pt x="1044" y="598"/>
                              </a:lnTo>
                              <a:lnTo>
                                <a:pt x="1040" y="591"/>
                              </a:lnTo>
                              <a:lnTo>
                                <a:pt x="1040" y="585"/>
                              </a:lnTo>
                              <a:lnTo>
                                <a:pt x="1037" y="578"/>
                              </a:lnTo>
                              <a:lnTo>
                                <a:pt x="1034" y="568"/>
                              </a:lnTo>
                              <a:lnTo>
                                <a:pt x="1030" y="561"/>
                              </a:lnTo>
                              <a:lnTo>
                                <a:pt x="1027" y="551"/>
                              </a:lnTo>
                              <a:lnTo>
                                <a:pt x="1091" y="24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5,2064" path="m1091,248l959,129l938,30l840,0l639,44l595,44l496,183l217,279l217,282l211,292l204,306l197,319l190,333l183,347l180,357l177,360l177,367l180,377l180,387l180,398l180,404l183,411l183,415l187,421l200,442l221,469l241,503l265,534l285,561l299,581l306,588l313,591l333,605l360,622l394,639l428,656l459,673l479,683l486,687l486,694l479,707l476,724l469,745l462,768l455,785l452,799l452,802l442,802l418,802l384,799l343,796l306,792l272,792l248,789l238,789l228,799l200,823l166,860l122,901l78,942l41,976l13,1003l0,1013l268,1183l285,1200l309,1214l333,1231l360,1248l387,1265l411,1282l435,1299l452,1319l466,1343l476,1367l483,1391l486,1415l489,1432l489,1449l489,1459l489,1462l493,1469l506,1483l523,1503l544,1527l564,1551l581,1571l595,1588l598,1591l609,1598l632,1615l670,1639l711,1663l751,1690l785,1714l813,1727l823,1734l830,1748l857,1782l891,1830l928,1884l969,1942l1003,1986l1027,2020l1034,2030l1030,2027l1030,2030l1030,2027l1034,2027l1037,2023l1040,2023l1044,2023l1047,2023l1051,2023l1057,2023l1064,2027l1071,2027l1149,2064l1166,2061l1180,2054l1193,2044l1207,2034l1217,2017l1224,2003l1234,1989l1244,1979l1319,1938l1333,1938l1346,1935l1360,1932l1370,1925l1380,1915l1394,1904l1404,1894l1415,1884l1642,1938l1649,1938l1659,1938l1666,1935l1673,1935l1680,1932l1687,1928l1693,1925l1700,1921l1755,1830l1557,1571l1557,1564l1557,1557l1557,1551l1561,1547l1564,1540l1568,1534l1571,1527l1574,1517l1500,1350l1500,1343l1503,1336l1506,1330l1510,1323l1513,1316l1517,1313l1520,1302l1520,1296l1523,1289l1527,1285l1530,1279l1537,1275l1540,1268l1544,1265l1547,1262l1554,1258l1605,1180l1568,1088l1557,1085l1554,1085l1554,1081l1554,1078l1551,1074l1544,1078l1534,1085l1530,1088l1527,1091l1517,1095l1510,1095l1500,1095l1493,1095l1483,1091l1476,1088l1425,1017l1425,1013l1425,1006l1425,1003l1425,1000l1425,993l1425,986l1425,983l1425,976l1428,972l1432,969l1435,959l1438,952l1442,942l1445,935l1452,928l1455,921l1455,918l1455,915l1455,911l1455,904l1455,901l1452,894l1452,891l1449,884l1445,881l1438,874l1435,870l1432,867l1425,860l1421,857l1418,853l1411,847l1408,840l1404,833l1401,830l1394,823l1391,816l1387,809l1380,802l1374,792l1367,785l1357,775l1350,768l1340,758l1333,751l1323,745l1309,738l1295,734l1289,734l1285,734l1278,734l1272,734l1265,734l1258,734l1251,734l1241,734l1227,731l1217,728l1210,721l1207,714l1204,694l1207,673l1214,653l1217,629l1221,619l1221,608l1217,598l1214,588l1214,585l1210,581l1207,578l1204,578l1197,574l1190,571l1183,568l1170,568l1156,571l1146,578l1136,585l1122,591l1112,602l1102,608l1091,619l1085,619l1081,619l1074,615l1071,615l1068,615l1061,612l1057,608l1054,605l1047,602l1044,598l1040,591l1040,585l1037,578l1034,568l1030,561l1027,551l1091,248e" stroked="t" o:allowincell="f" style="position:absolute;margin-left:321.9pt;margin-top:241.5pt;width:87.7pt;height:103.1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99460</wp:posOffset>
                </wp:positionH>
                <wp:positionV relativeFrom="paragraph">
                  <wp:posOffset>2740660</wp:posOffset>
                </wp:positionV>
                <wp:extent cx="1166495" cy="149669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149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7" h="2357">
                              <a:moveTo>
                                <a:pt x="568" y="1082"/>
                              </a:moveTo>
                              <a:lnTo>
                                <a:pt x="439" y="1034"/>
                              </a:lnTo>
                              <a:lnTo>
                                <a:pt x="477" y="1191"/>
                              </a:lnTo>
                              <a:lnTo>
                                <a:pt x="487" y="1245"/>
                              </a:lnTo>
                              <a:lnTo>
                                <a:pt x="480" y="1259"/>
                              </a:lnTo>
                              <a:lnTo>
                                <a:pt x="466" y="1289"/>
                              </a:lnTo>
                              <a:lnTo>
                                <a:pt x="446" y="1333"/>
                              </a:lnTo>
                              <a:lnTo>
                                <a:pt x="426" y="1384"/>
                              </a:lnTo>
                              <a:lnTo>
                                <a:pt x="402" y="1435"/>
                              </a:lnTo>
                              <a:lnTo>
                                <a:pt x="381" y="1480"/>
                              </a:lnTo>
                              <a:lnTo>
                                <a:pt x="368" y="1514"/>
                              </a:lnTo>
                              <a:lnTo>
                                <a:pt x="364" y="1524"/>
                              </a:lnTo>
                              <a:lnTo>
                                <a:pt x="351" y="1531"/>
                              </a:lnTo>
                              <a:lnTo>
                                <a:pt x="317" y="1544"/>
                              </a:lnTo>
                              <a:lnTo>
                                <a:pt x="269" y="1561"/>
                              </a:lnTo>
                              <a:lnTo>
                                <a:pt x="211" y="1582"/>
                              </a:lnTo>
                              <a:lnTo>
                                <a:pt x="157" y="1602"/>
                              </a:lnTo>
                              <a:lnTo>
                                <a:pt x="109" y="1622"/>
                              </a:lnTo>
                              <a:lnTo>
                                <a:pt x="75" y="1633"/>
                              </a:lnTo>
                              <a:lnTo>
                                <a:pt x="65" y="1639"/>
                              </a:lnTo>
                              <a:lnTo>
                                <a:pt x="62" y="1639"/>
                              </a:lnTo>
                              <a:lnTo>
                                <a:pt x="62" y="1643"/>
                              </a:lnTo>
                              <a:lnTo>
                                <a:pt x="62" y="1646"/>
                              </a:lnTo>
                              <a:lnTo>
                                <a:pt x="58" y="1650"/>
                              </a:lnTo>
                              <a:lnTo>
                                <a:pt x="58" y="1653"/>
                              </a:lnTo>
                              <a:lnTo>
                                <a:pt x="58" y="1656"/>
                              </a:lnTo>
                              <a:lnTo>
                                <a:pt x="55" y="1660"/>
                              </a:lnTo>
                              <a:lnTo>
                                <a:pt x="55" y="1660"/>
                              </a:lnTo>
                              <a:lnTo>
                                <a:pt x="55" y="1677"/>
                              </a:lnTo>
                              <a:lnTo>
                                <a:pt x="48" y="1721"/>
                              </a:lnTo>
                              <a:lnTo>
                                <a:pt x="38" y="1786"/>
                              </a:lnTo>
                              <a:lnTo>
                                <a:pt x="28" y="1857"/>
                              </a:lnTo>
                              <a:lnTo>
                                <a:pt x="17" y="1932"/>
                              </a:lnTo>
                              <a:lnTo>
                                <a:pt x="11" y="1993"/>
                              </a:lnTo>
                              <a:lnTo>
                                <a:pt x="4" y="2037"/>
                              </a:lnTo>
                              <a:lnTo>
                                <a:pt x="0" y="2054"/>
                              </a:lnTo>
                              <a:lnTo>
                                <a:pt x="324" y="2357"/>
                              </a:lnTo>
                              <a:lnTo>
                                <a:pt x="613" y="2292"/>
                              </a:lnTo>
                              <a:lnTo>
                                <a:pt x="674" y="2313"/>
                              </a:lnTo>
                              <a:lnTo>
                                <a:pt x="718" y="2344"/>
                              </a:lnTo>
                              <a:lnTo>
                                <a:pt x="759" y="2207"/>
                              </a:lnTo>
                              <a:lnTo>
                                <a:pt x="623" y="1939"/>
                              </a:lnTo>
                              <a:lnTo>
                                <a:pt x="619" y="1898"/>
                              </a:lnTo>
                              <a:lnTo>
                                <a:pt x="691" y="1741"/>
                              </a:lnTo>
                              <a:lnTo>
                                <a:pt x="694" y="1738"/>
                              </a:lnTo>
                              <a:lnTo>
                                <a:pt x="704" y="1735"/>
                              </a:lnTo>
                              <a:lnTo>
                                <a:pt x="718" y="1731"/>
                              </a:lnTo>
                              <a:lnTo>
                                <a:pt x="732" y="1728"/>
                              </a:lnTo>
                              <a:lnTo>
                                <a:pt x="749" y="1724"/>
                              </a:lnTo>
                              <a:lnTo>
                                <a:pt x="762" y="1721"/>
                              </a:lnTo>
                              <a:lnTo>
                                <a:pt x="772" y="1718"/>
                              </a:lnTo>
                              <a:lnTo>
                                <a:pt x="776" y="1718"/>
                              </a:lnTo>
                              <a:lnTo>
                                <a:pt x="786" y="1721"/>
                              </a:lnTo>
                              <a:lnTo>
                                <a:pt x="813" y="1735"/>
                              </a:lnTo>
                              <a:lnTo>
                                <a:pt x="851" y="1755"/>
                              </a:lnTo>
                              <a:lnTo>
                                <a:pt x="895" y="1779"/>
                              </a:lnTo>
                              <a:lnTo>
                                <a:pt x="939" y="1803"/>
                              </a:lnTo>
                              <a:lnTo>
                                <a:pt x="976" y="1823"/>
                              </a:lnTo>
                              <a:lnTo>
                                <a:pt x="1004" y="1837"/>
                              </a:lnTo>
                              <a:lnTo>
                                <a:pt x="1014" y="1840"/>
                              </a:lnTo>
                              <a:lnTo>
                                <a:pt x="1017" y="1847"/>
                              </a:lnTo>
                              <a:lnTo>
                                <a:pt x="1028" y="1857"/>
                              </a:lnTo>
                              <a:lnTo>
                                <a:pt x="1041" y="1874"/>
                              </a:lnTo>
                              <a:lnTo>
                                <a:pt x="1058" y="1895"/>
                              </a:lnTo>
                              <a:lnTo>
                                <a:pt x="1075" y="1912"/>
                              </a:lnTo>
                              <a:lnTo>
                                <a:pt x="1092" y="1929"/>
                              </a:lnTo>
                              <a:lnTo>
                                <a:pt x="1102" y="1942"/>
                              </a:lnTo>
                              <a:lnTo>
                                <a:pt x="1106" y="1946"/>
                              </a:lnTo>
                              <a:lnTo>
                                <a:pt x="1109" y="1949"/>
                              </a:lnTo>
                              <a:lnTo>
                                <a:pt x="1116" y="1959"/>
                              </a:lnTo>
                              <a:lnTo>
                                <a:pt x="1126" y="1973"/>
                              </a:lnTo>
                              <a:lnTo>
                                <a:pt x="1140" y="1990"/>
                              </a:lnTo>
                              <a:lnTo>
                                <a:pt x="1153" y="2007"/>
                              </a:lnTo>
                              <a:lnTo>
                                <a:pt x="1164" y="2020"/>
                              </a:lnTo>
                              <a:lnTo>
                                <a:pt x="1174" y="2031"/>
                              </a:lnTo>
                              <a:lnTo>
                                <a:pt x="1177" y="2034"/>
                              </a:lnTo>
                              <a:lnTo>
                                <a:pt x="1194" y="2075"/>
                              </a:lnTo>
                              <a:lnTo>
                                <a:pt x="1504" y="1690"/>
                              </a:lnTo>
                              <a:lnTo>
                                <a:pt x="1242" y="1527"/>
                              </a:lnTo>
                              <a:lnTo>
                                <a:pt x="1255" y="1517"/>
                              </a:lnTo>
                              <a:lnTo>
                                <a:pt x="1283" y="1490"/>
                              </a:lnTo>
                              <a:lnTo>
                                <a:pt x="1320" y="1456"/>
                              </a:lnTo>
                              <a:lnTo>
                                <a:pt x="1364" y="1415"/>
                              </a:lnTo>
                              <a:lnTo>
                                <a:pt x="1408" y="1374"/>
                              </a:lnTo>
                              <a:lnTo>
                                <a:pt x="1442" y="1337"/>
                              </a:lnTo>
                              <a:lnTo>
                                <a:pt x="1470" y="1313"/>
                              </a:lnTo>
                              <a:lnTo>
                                <a:pt x="1480" y="1303"/>
                              </a:lnTo>
                              <a:lnTo>
                                <a:pt x="1490" y="1303"/>
                              </a:lnTo>
                              <a:lnTo>
                                <a:pt x="1514" y="1306"/>
                              </a:lnTo>
                              <a:lnTo>
                                <a:pt x="1548" y="1306"/>
                              </a:lnTo>
                              <a:lnTo>
                                <a:pt x="1585" y="1310"/>
                              </a:lnTo>
                              <a:lnTo>
                                <a:pt x="1626" y="1313"/>
                              </a:lnTo>
                              <a:lnTo>
                                <a:pt x="1660" y="1316"/>
                              </a:lnTo>
                              <a:lnTo>
                                <a:pt x="1684" y="1316"/>
                              </a:lnTo>
                              <a:lnTo>
                                <a:pt x="1694" y="1316"/>
                              </a:lnTo>
                              <a:lnTo>
                                <a:pt x="1694" y="1313"/>
                              </a:lnTo>
                              <a:lnTo>
                                <a:pt x="1697" y="1299"/>
                              </a:lnTo>
                              <a:lnTo>
                                <a:pt x="1704" y="1282"/>
                              </a:lnTo>
                              <a:lnTo>
                                <a:pt x="1711" y="1259"/>
                              </a:lnTo>
                              <a:lnTo>
                                <a:pt x="1718" y="1238"/>
                              </a:lnTo>
                              <a:lnTo>
                                <a:pt x="1721" y="1221"/>
                              </a:lnTo>
                              <a:lnTo>
                                <a:pt x="1728" y="1208"/>
                              </a:lnTo>
                              <a:lnTo>
                                <a:pt x="1728" y="1201"/>
                              </a:lnTo>
                              <a:lnTo>
                                <a:pt x="1721" y="1197"/>
                              </a:lnTo>
                              <a:lnTo>
                                <a:pt x="1701" y="1187"/>
                              </a:lnTo>
                              <a:lnTo>
                                <a:pt x="1670" y="1170"/>
                              </a:lnTo>
                              <a:lnTo>
                                <a:pt x="1636" y="1153"/>
                              </a:lnTo>
                              <a:lnTo>
                                <a:pt x="1602" y="1136"/>
                              </a:lnTo>
                              <a:lnTo>
                                <a:pt x="1575" y="1119"/>
                              </a:lnTo>
                              <a:lnTo>
                                <a:pt x="1555" y="1105"/>
                              </a:lnTo>
                              <a:lnTo>
                                <a:pt x="1548" y="1102"/>
                              </a:lnTo>
                              <a:lnTo>
                                <a:pt x="1541" y="1095"/>
                              </a:lnTo>
                              <a:lnTo>
                                <a:pt x="1527" y="1075"/>
                              </a:lnTo>
                              <a:lnTo>
                                <a:pt x="1507" y="1048"/>
                              </a:lnTo>
                              <a:lnTo>
                                <a:pt x="1483" y="1017"/>
                              </a:lnTo>
                              <a:lnTo>
                                <a:pt x="1463" y="983"/>
                              </a:lnTo>
                              <a:lnTo>
                                <a:pt x="1442" y="956"/>
                              </a:lnTo>
                              <a:lnTo>
                                <a:pt x="1429" y="935"/>
                              </a:lnTo>
                              <a:lnTo>
                                <a:pt x="1425" y="929"/>
                              </a:lnTo>
                              <a:lnTo>
                                <a:pt x="1425" y="925"/>
                              </a:lnTo>
                              <a:lnTo>
                                <a:pt x="1422" y="918"/>
                              </a:lnTo>
                              <a:lnTo>
                                <a:pt x="1422" y="912"/>
                              </a:lnTo>
                              <a:lnTo>
                                <a:pt x="1422" y="901"/>
                              </a:lnTo>
                              <a:lnTo>
                                <a:pt x="1422" y="891"/>
                              </a:lnTo>
                              <a:lnTo>
                                <a:pt x="1419" y="881"/>
                              </a:lnTo>
                              <a:lnTo>
                                <a:pt x="1419" y="874"/>
                              </a:lnTo>
                              <a:lnTo>
                                <a:pt x="1419" y="874"/>
                              </a:lnTo>
                              <a:lnTo>
                                <a:pt x="1422" y="871"/>
                              </a:lnTo>
                              <a:lnTo>
                                <a:pt x="1425" y="861"/>
                              </a:lnTo>
                              <a:lnTo>
                                <a:pt x="1432" y="847"/>
                              </a:lnTo>
                              <a:lnTo>
                                <a:pt x="1439" y="833"/>
                              </a:lnTo>
                              <a:lnTo>
                                <a:pt x="1446" y="820"/>
                              </a:lnTo>
                              <a:lnTo>
                                <a:pt x="1453" y="806"/>
                              </a:lnTo>
                              <a:lnTo>
                                <a:pt x="1459" y="796"/>
                              </a:lnTo>
                              <a:lnTo>
                                <a:pt x="1459" y="793"/>
                              </a:lnTo>
                              <a:lnTo>
                                <a:pt x="1738" y="697"/>
                              </a:lnTo>
                              <a:lnTo>
                                <a:pt x="1837" y="558"/>
                              </a:lnTo>
                              <a:lnTo>
                                <a:pt x="1834" y="554"/>
                              </a:lnTo>
                              <a:lnTo>
                                <a:pt x="1817" y="541"/>
                              </a:lnTo>
                              <a:lnTo>
                                <a:pt x="1793" y="520"/>
                              </a:lnTo>
                              <a:lnTo>
                                <a:pt x="1765" y="497"/>
                              </a:lnTo>
                              <a:lnTo>
                                <a:pt x="1735" y="476"/>
                              </a:lnTo>
                              <a:lnTo>
                                <a:pt x="1711" y="452"/>
                              </a:lnTo>
                              <a:lnTo>
                                <a:pt x="1694" y="439"/>
                              </a:lnTo>
                              <a:lnTo>
                                <a:pt x="1687" y="432"/>
                              </a:lnTo>
                              <a:lnTo>
                                <a:pt x="1684" y="429"/>
                              </a:lnTo>
                              <a:lnTo>
                                <a:pt x="1680" y="412"/>
                              </a:lnTo>
                              <a:lnTo>
                                <a:pt x="1674" y="388"/>
                              </a:lnTo>
                              <a:lnTo>
                                <a:pt x="1667" y="361"/>
                              </a:lnTo>
                              <a:lnTo>
                                <a:pt x="1660" y="333"/>
                              </a:lnTo>
                              <a:lnTo>
                                <a:pt x="1653" y="306"/>
                              </a:lnTo>
                              <a:lnTo>
                                <a:pt x="1646" y="289"/>
                              </a:lnTo>
                              <a:lnTo>
                                <a:pt x="1646" y="282"/>
                              </a:lnTo>
                              <a:lnTo>
                                <a:pt x="1640" y="286"/>
                              </a:lnTo>
                              <a:lnTo>
                                <a:pt x="1619" y="293"/>
                              </a:lnTo>
                              <a:lnTo>
                                <a:pt x="1595" y="299"/>
                              </a:lnTo>
                              <a:lnTo>
                                <a:pt x="1565" y="310"/>
                              </a:lnTo>
                              <a:lnTo>
                                <a:pt x="1538" y="320"/>
                              </a:lnTo>
                              <a:lnTo>
                                <a:pt x="1510" y="327"/>
                              </a:lnTo>
                              <a:lnTo>
                                <a:pt x="1493" y="330"/>
                              </a:lnTo>
                              <a:lnTo>
                                <a:pt x="1487" y="333"/>
                              </a:lnTo>
                              <a:lnTo>
                                <a:pt x="1476" y="330"/>
                              </a:lnTo>
                              <a:lnTo>
                                <a:pt x="1456" y="316"/>
                              </a:lnTo>
                              <a:lnTo>
                                <a:pt x="1425" y="296"/>
                              </a:lnTo>
                              <a:lnTo>
                                <a:pt x="1391" y="276"/>
                              </a:lnTo>
                              <a:lnTo>
                                <a:pt x="1357" y="255"/>
                              </a:lnTo>
                              <a:lnTo>
                                <a:pt x="1327" y="238"/>
                              </a:lnTo>
                              <a:lnTo>
                                <a:pt x="1306" y="225"/>
                              </a:lnTo>
                              <a:lnTo>
                                <a:pt x="1296" y="218"/>
                              </a:lnTo>
                              <a:lnTo>
                                <a:pt x="1296" y="214"/>
                              </a:lnTo>
                              <a:lnTo>
                                <a:pt x="1296" y="208"/>
                              </a:lnTo>
                              <a:lnTo>
                                <a:pt x="1296" y="194"/>
                              </a:lnTo>
                              <a:lnTo>
                                <a:pt x="1296" y="180"/>
                              </a:lnTo>
                              <a:lnTo>
                                <a:pt x="1296" y="167"/>
                              </a:lnTo>
                              <a:lnTo>
                                <a:pt x="1296" y="157"/>
                              </a:lnTo>
                              <a:lnTo>
                                <a:pt x="1296" y="146"/>
                              </a:lnTo>
                              <a:lnTo>
                                <a:pt x="1293" y="143"/>
                              </a:lnTo>
                              <a:lnTo>
                                <a:pt x="1157" y="41"/>
                              </a:lnTo>
                              <a:lnTo>
                                <a:pt x="1106" y="0"/>
                              </a:lnTo>
                              <a:lnTo>
                                <a:pt x="1102" y="3"/>
                              </a:lnTo>
                              <a:lnTo>
                                <a:pt x="1096" y="7"/>
                              </a:lnTo>
                              <a:lnTo>
                                <a:pt x="1082" y="10"/>
                              </a:lnTo>
                              <a:lnTo>
                                <a:pt x="1068" y="14"/>
                              </a:lnTo>
                              <a:lnTo>
                                <a:pt x="1055" y="17"/>
                              </a:lnTo>
                              <a:lnTo>
                                <a:pt x="1045" y="24"/>
                              </a:lnTo>
                              <a:lnTo>
                                <a:pt x="1038" y="24"/>
                              </a:lnTo>
                              <a:lnTo>
                                <a:pt x="1034" y="27"/>
                              </a:lnTo>
                              <a:lnTo>
                                <a:pt x="1024" y="31"/>
                              </a:lnTo>
                              <a:lnTo>
                                <a:pt x="1000" y="44"/>
                              </a:lnTo>
                              <a:lnTo>
                                <a:pt x="963" y="65"/>
                              </a:lnTo>
                              <a:lnTo>
                                <a:pt x="922" y="85"/>
                              </a:lnTo>
                              <a:lnTo>
                                <a:pt x="881" y="106"/>
                              </a:lnTo>
                              <a:lnTo>
                                <a:pt x="844" y="126"/>
                              </a:lnTo>
                              <a:lnTo>
                                <a:pt x="820" y="140"/>
                              </a:lnTo>
                              <a:lnTo>
                                <a:pt x="810" y="143"/>
                              </a:lnTo>
                              <a:lnTo>
                                <a:pt x="810" y="157"/>
                              </a:lnTo>
                              <a:lnTo>
                                <a:pt x="800" y="194"/>
                              </a:lnTo>
                              <a:lnTo>
                                <a:pt x="789" y="242"/>
                              </a:lnTo>
                              <a:lnTo>
                                <a:pt x="779" y="299"/>
                              </a:lnTo>
                              <a:lnTo>
                                <a:pt x="769" y="357"/>
                              </a:lnTo>
                              <a:lnTo>
                                <a:pt x="759" y="405"/>
                              </a:lnTo>
                              <a:lnTo>
                                <a:pt x="752" y="442"/>
                              </a:lnTo>
                              <a:lnTo>
                                <a:pt x="749" y="456"/>
                              </a:lnTo>
                              <a:lnTo>
                                <a:pt x="898" y="537"/>
                              </a:lnTo>
                              <a:lnTo>
                                <a:pt x="936" y="697"/>
                              </a:lnTo>
                              <a:lnTo>
                                <a:pt x="568" y="10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7,2357" path="m568,1082l439,1034l477,1191l487,1245l480,1259l466,1289l446,1333l426,1384l402,1435l381,1480l368,1514l364,1524l351,1531l317,1544l269,1561l211,1582l157,1602l109,1622l75,1633l65,1639l62,1639l62,1643l62,1646l58,1650l58,1653l58,1656l55,1660l55,1660l55,1677l48,1721l38,1786l28,1857l17,1932l11,1993l4,2037l0,2054l324,2357l613,2292l674,2313l718,2344l759,2207l623,1939l619,1898l691,1741l694,1738l704,1735l718,1731l732,1728l749,1724l762,1721l772,1718l776,1718l786,1721l813,1735l851,1755l895,1779l939,1803l976,1823l1004,1837l1014,1840l1017,1847l1028,1857l1041,1874l1058,1895l1075,1912l1092,1929l1102,1942l1106,1946l1109,1949l1116,1959l1126,1973l1140,1990l1153,2007l1164,2020l1174,2031l1177,2034l1194,2075l1504,1690l1242,1527l1255,1517l1283,1490l1320,1456l1364,1415l1408,1374l1442,1337l1470,1313l1480,1303l1490,1303l1514,1306l1548,1306l1585,1310l1626,1313l1660,1316l1684,1316l1694,1316l1694,1313l1697,1299l1704,1282l1711,1259l1718,1238l1721,1221l1728,1208l1728,1201l1721,1197l1701,1187l1670,1170l1636,1153l1602,1136l1575,1119l1555,1105l1548,1102l1541,1095l1527,1075l1507,1048l1483,1017l1463,983l1442,956l1429,935l1425,929l1425,925l1422,918l1422,912l1422,901l1422,891l1419,881l1419,874l1419,874l1422,871l1425,861l1432,847l1439,833l1446,820l1453,806l1459,796l1459,793l1738,697l1837,558l1834,554l1817,541l1793,520l1765,497l1735,476l1711,452l1694,439l1687,432l1684,429l1680,412l1674,388l1667,361l1660,333l1653,306l1646,289l1646,282l1640,286l1619,293l1595,299l1565,310l1538,320l1510,327l1493,330l1487,333l1476,330l1456,316l1425,296l1391,276l1357,255l1327,238l1306,225l1296,218l1296,214l1296,208l1296,194l1296,180l1296,167l1296,157l1296,146l1293,143l1157,41l1106,0l1102,3l1096,7l1082,10l1068,14l1055,17l1045,24l1038,24l1034,27l1024,31l1000,44l963,65l922,85l881,106l844,126l820,140l810,143l810,157l800,194l789,242l779,299l769,357l759,405l752,442l749,456l898,537l936,697l568,1082xe" fillcolor="#eaeaea" stroked="f" o:allowincell="f" style="position:absolute;margin-left:259.8pt;margin-top:215.8pt;width:91.8pt;height:117.8pt;mso-wrap-style:none;v-text-anchor:middle"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9460</wp:posOffset>
                </wp:positionH>
                <wp:positionV relativeFrom="paragraph">
                  <wp:posOffset>2740660</wp:posOffset>
                </wp:positionV>
                <wp:extent cx="1166495" cy="1496695"/>
                <wp:effectExtent l="1270" t="127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149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7" h="2357">
                              <a:moveTo>
                                <a:pt x="568" y="1082"/>
                              </a:moveTo>
                              <a:lnTo>
                                <a:pt x="439" y="1034"/>
                              </a:lnTo>
                              <a:lnTo>
                                <a:pt x="477" y="1191"/>
                              </a:lnTo>
                              <a:lnTo>
                                <a:pt x="487" y="1245"/>
                              </a:lnTo>
                              <a:lnTo>
                                <a:pt x="480" y="1259"/>
                              </a:lnTo>
                              <a:lnTo>
                                <a:pt x="466" y="1289"/>
                              </a:lnTo>
                              <a:lnTo>
                                <a:pt x="446" y="1333"/>
                              </a:lnTo>
                              <a:lnTo>
                                <a:pt x="426" y="1384"/>
                              </a:lnTo>
                              <a:lnTo>
                                <a:pt x="402" y="1435"/>
                              </a:lnTo>
                              <a:lnTo>
                                <a:pt x="381" y="1480"/>
                              </a:lnTo>
                              <a:lnTo>
                                <a:pt x="368" y="1514"/>
                              </a:lnTo>
                              <a:lnTo>
                                <a:pt x="364" y="1524"/>
                              </a:lnTo>
                              <a:lnTo>
                                <a:pt x="351" y="1531"/>
                              </a:lnTo>
                              <a:lnTo>
                                <a:pt x="317" y="1544"/>
                              </a:lnTo>
                              <a:lnTo>
                                <a:pt x="269" y="1561"/>
                              </a:lnTo>
                              <a:lnTo>
                                <a:pt x="211" y="1582"/>
                              </a:lnTo>
                              <a:lnTo>
                                <a:pt x="157" y="1602"/>
                              </a:lnTo>
                              <a:lnTo>
                                <a:pt x="109" y="1622"/>
                              </a:lnTo>
                              <a:lnTo>
                                <a:pt x="75" y="1633"/>
                              </a:lnTo>
                              <a:lnTo>
                                <a:pt x="65" y="1639"/>
                              </a:lnTo>
                              <a:lnTo>
                                <a:pt x="62" y="1639"/>
                              </a:lnTo>
                              <a:lnTo>
                                <a:pt x="62" y="1643"/>
                              </a:lnTo>
                              <a:lnTo>
                                <a:pt x="62" y="1646"/>
                              </a:lnTo>
                              <a:lnTo>
                                <a:pt x="58" y="1650"/>
                              </a:lnTo>
                              <a:lnTo>
                                <a:pt x="58" y="1653"/>
                              </a:lnTo>
                              <a:lnTo>
                                <a:pt x="58" y="1656"/>
                              </a:lnTo>
                              <a:lnTo>
                                <a:pt x="55" y="1660"/>
                              </a:lnTo>
                              <a:lnTo>
                                <a:pt x="55" y="1677"/>
                              </a:lnTo>
                              <a:lnTo>
                                <a:pt x="48" y="1721"/>
                              </a:lnTo>
                              <a:lnTo>
                                <a:pt x="38" y="1786"/>
                              </a:lnTo>
                              <a:lnTo>
                                <a:pt x="28" y="1857"/>
                              </a:lnTo>
                              <a:lnTo>
                                <a:pt x="17" y="1932"/>
                              </a:lnTo>
                              <a:lnTo>
                                <a:pt x="11" y="1993"/>
                              </a:lnTo>
                              <a:lnTo>
                                <a:pt x="4" y="2037"/>
                              </a:lnTo>
                              <a:lnTo>
                                <a:pt x="0" y="2054"/>
                              </a:lnTo>
                              <a:lnTo>
                                <a:pt x="324" y="2357"/>
                              </a:lnTo>
                              <a:lnTo>
                                <a:pt x="613" y="2292"/>
                              </a:lnTo>
                              <a:lnTo>
                                <a:pt x="674" y="2313"/>
                              </a:lnTo>
                              <a:lnTo>
                                <a:pt x="718" y="2344"/>
                              </a:lnTo>
                              <a:lnTo>
                                <a:pt x="759" y="2207"/>
                              </a:lnTo>
                              <a:lnTo>
                                <a:pt x="623" y="1939"/>
                              </a:lnTo>
                              <a:lnTo>
                                <a:pt x="619" y="1898"/>
                              </a:lnTo>
                              <a:lnTo>
                                <a:pt x="691" y="1741"/>
                              </a:lnTo>
                              <a:lnTo>
                                <a:pt x="694" y="1738"/>
                              </a:lnTo>
                              <a:lnTo>
                                <a:pt x="704" y="1735"/>
                              </a:lnTo>
                              <a:lnTo>
                                <a:pt x="718" y="1731"/>
                              </a:lnTo>
                              <a:lnTo>
                                <a:pt x="732" y="1728"/>
                              </a:lnTo>
                              <a:lnTo>
                                <a:pt x="749" y="1724"/>
                              </a:lnTo>
                              <a:lnTo>
                                <a:pt x="762" y="1721"/>
                              </a:lnTo>
                              <a:lnTo>
                                <a:pt x="772" y="1718"/>
                              </a:lnTo>
                              <a:lnTo>
                                <a:pt x="776" y="1718"/>
                              </a:lnTo>
                              <a:lnTo>
                                <a:pt x="786" y="1721"/>
                              </a:lnTo>
                              <a:lnTo>
                                <a:pt x="813" y="1735"/>
                              </a:lnTo>
                              <a:lnTo>
                                <a:pt x="851" y="1755"/>
                              </a:lnTo>
                              <a:lnTo>
                                <a:pt x="895" y="1779"/>
                              </a:lnTo>
                              <a:lnTo>
                                <a:pt x="939" y="1803"/>
                              </a:lnTo>
                              <a:lnTo>
                                <a:pt x="976" y="1823"/>
                              </a:lnTo>
                              <a:lnTo>
                                <a:pt x="1004" y="1837"/>
                              </a:lnTo>
                              <a:lnTo>
                                <a:pt x="1014" y="1840"/>
                              </a:lnTo>
                              <a:lnTo>
                                <a:pt x="1017" y="1847"/>
                              </a:lnTo>
                              <a:lnTo>
                                <a:pt x="1028" y="1857"/>
                              </a:lnTo>
                              <a:lnTo>
                                <a:pt x="1041" y="1874"/>
                              </a:lnTo>
                              <a:lnTo>
                                <a:pt x="1058" y="1895"/>
                              </a:lnTo>
                              <a:lnTo>
                                <a:pt x="1075" y="1912"/>
                              </a:lnTo>
                              <a:lnTo>
                                <a:pt x="1092" y="1929"/>
                              </a:lnTo>
                              <a:lnTo>
                                <a:pt x="1102" y="1942"/>
                              </a:lnTo>
                              <a:lnTo>
                                <a:pt x="1106" y="1946"/>
                              </a:lnTo>
                              <a:lnTo>
                                <a:pt x="1109" y="1949"/>
                              </a:lnTo>
                              <a:lnTo>
                                <a:pt x="1116" y="1959"/>
                              </a:lnTo>
                              <a:lnTo>
                                <a:pt x="1126" y="1973"/>
                              </a:lnTo>
                              <a:lnTo>
                                <a:pt x="1140" y="1990"/>
                              </a:lnTo>
                              <a:lnTo>
                                <a:pt x="1153" y="2007"/>
                              </a:lnTo>
                              <a:lnTo>
                                <a:pt x="1164" y="2020"/>
                              </a:lnTo>
                              <a:lnTo>
                                <a:pt x="1174" y="2031"/>
                              </a:lnTo>
                              <a:lnTo>
                                <a:pt x="1177" y="2034"/>
                              </a:lnTo>
                              <a:lnTo>
                                <a:pt x="1194" y="2075"/>
                              </a:lnTo>
                              <a:lnTo>
                                <a:pt x="1504" y="1690"/>
                              </a:lnTo>
                              <a:lnTo>
                                <a:pt x="1242" y="1527"/>
                              </a:lnTo>
                              <a:lnTo>
                                <a:pt x="1255" y="1517"/>
                              </a:lnTo>
                              <a:lnTo>
                                <a:pt x="1283" y="1490"/>
                              </a:lnTo>
                              <a:lnTo>
                                <a:pt x="1320" y="1456"/>
                              </a:lnTo>
                              <a:lnTo>
                                <a:pt x="1364" y="1415"/>
                              </a:lnTo>
                              <a:lnTo>
                                <a:pt x="1408" y="1374"/>
                              </a:lnTo>
                              <a:lnTo>
                                <a:pt x="1442" y="1337"/>
                              </a:lnTo>
                              <a:lnTo>
                                <a:pt x="1470" y="1313"/>
                              </a:lnTo>
                              <a:lnTo>
                                <a:pt x="1480" y="1303"/>
                              </a:lnTo>
                              <a:lnTo>
                                <a:pt x="1490" y="1303"/>
                              </a:lnTo>
                              <a:lnTo>
                                <a:pt x="1514" y="1306"/>
                              </a:lnTo>
                              <a:lnTo>
                                <a:pt x="1548" y="1306"/>
                              </a:lnTo>
                              <a:lnTo>
                                <a:pt x="1585" y="1310"/>
                              </a:lnTo>
                              <a:lnTo>
                                <a:pt x="1626" y="1313"/>
                              </a:lnTo>
                              <a:lnTo>
                                <a:pt x="1660" y="1316"/>
                              </a:lnTo>
                              <a:lnTo>
                                <a:pt x="1684" y="1316"/>
                              </a:lnTo>
                              <a:lnTo>
                                <a:pt x="1694" y="1316"/>
                              </a:lnTo>
                              <a:lnTo>
                                <a:pt x="1694" y="1313"/>
                              </a:lnTo>
                              <a:lnTo>
                                <a:pt x="1697" y="1299"/>
                              </a:lnTo>
                              <a:lnTo>
                                <a:pt x="1704" y="1282"/>
                              </a:lnTo>
                              <a:lnTo>
                                <a:pt x="1711" y="1259"/>
                              </a:lnTo>
                              <a:lnTo>
                                <a:pt x="1718" y="1238"/>
                              </a:lnTo>
                              <a:lnTo>
                                <a:pt x="1721" y="1221"/>
                              </a:lnTo>
                              <a:lnTo>
                                <a:pt x="1728" y="1208"/>
                              </a:lnTo>
                              <a:lnTo>
                                <a:pt x="1728" y="1201"/>
                              </a:lnTo>
                              <a:lnTo>
                                <a:pt x="1721" y="1197"/>
                              </a:lnTo>
                              <a:lnTo>
                                <a:pt x="1701" y="1187"/>
                              </a:lnTo>
                              <a:lnTo>
                                <a:pt x="1670" y="1170"/>
                              </a:lnTo>
                              <a:lnTo>
                                <a:pt x="1636" y="1153"/>
                              </a:lnTo>
                              <a:lnTo>
                                <a:pt x="1602" y="1136"/>
                              </a:lnTo>
                              <a:lnTo>
                                <a:pt x="1575" y="1119"/>
                              </a:lnTo>
                              <a:lnTo>
                                <a:pt x="1555" y="1105"/>
                              </a:lnTo>
                              <a:lnTo>
                                <a:pt x="1548" y="1102"/>
                              </a:lnTo>
                              <a:lnTo>
                                <a:pt x="1541" y="1095"/>
                              </a:lnTo>
                              <a:lnTo>
                                <a:pt x="1527" y="1075"/>
                              </a:lnTo>
                              <a:lnTo>
                                <a:pt x="1507" y="1048"/>
                              </a:lnTo>
                              <a:lnTo>
                                <a:pt x="1483" y="1017"/>
                              </a:lnTo>
                              <a:lnTo>
                                <a:pt x="1463" y="983"/>
                              </a:lnTo>
                              <a:lnTo>
                                <a:pt x="1442" y="956"/>
                              </a:lnTo>
                              <a:lnTo>
                                <a:pt x="1429" y="935"/>
                              </a:lnTo>
                              <a:lnTo>
                                <a:pt x="1425" y="929"/>
                              </a:lnTo>
                              <a:lnTo>
                                <a:pt x="1425" y="925"/>
                              </a:lnTo>
                              <a:lnTo>
                                <a:pt x="1422" y="918"/>
                              </a:lnTo>
                              <a:lnTo>
                                <a:pt x="1422" y="912"/>
                              </a:lnTo>
                              <a:lnTo>
                                <a:pt x="1422" y="901"/>
                              </a:lnTo>
                              <a:lnTo>
                                <a:pt x="1422" y="891"/>
                              </a:lnTo>
                              <a:lnTo>
                                <a:pt x="1419" y="881"/>
                              </a:lnTo>
                              <a:lnTo>
                                <a:pt x="1419" y="874"/>
                              </a:lnTo>
                              <a:lnTo>
                                <a:pt x="1422" y="871"/>
                              </a:lnTo>
                              <a:lnTo>
                                <a:pt x="1425" y="861"/>
                              </a:lnTo>
                              <a:lnTo>
                                <a:pt x="1432" y="847"/>
                              </a:lnTo>
                              <a:lnTo>
                                <a:pt x="1439" y="833"/>
                              </a:lnTo>
                              <a:lnTo>
                                <a:pt x="1446" y="820"/>
                              </a:lnTo>
                              <a:lnTo>
                                <a:pt x="1453" y="806"/>
                              </a:lnTo>
                              <a:lnTo>
                                <a:pt x="1459" y="796"/>
                              </a:lnTo>
                              <a:lnTo>
                                <a:pt x="1459" y="793"/>
                              </a:lnTo>
                              <a:lnTo>
                                <a:pt x="1738" y="697"/>
                              </a:lnTo>
                              <a:lnTo>
                                <a:pt x="1837" y="558"/>
                              </a:lnTo>
                              <a:lnTo>
                                <a:pt x="1834" y="554"/>
                              </a:lnTo>
                              <a:lnTo>
                                <a:pt x="1817" y="541"/>
                              </a:lnTo>
                              <a:lnTo>
                                <a:pt x="1793" y="520"/>
                              </a:lnTo>
                              <a:lnTo>
                                <a:pt x="1765" y="497"/>
                              </a:lnTo>
                              <a:lnTo>
                                <a:pt x="1735" y="476"/>
                              </a:lnTo>
                              <a:lnTo>
                                <a:pt x="1711" y="452"/>
                              </a:lnTo>
                              <a:lnTo>
                                <a:pt x="1694" y="439"/>
                              </a:lnTo>
                              <a:lnTo>
                                <a:pt x="1687" y="432"/>
                              </a:lnTo>
                              <a:lnTo>
                                <a:pt x="1684" y="429"/>
                              </a:lnTo>
                              <a:lnTo>
                                <a:pt x="1680" y="412"/>
                              </a:lnTo>
                              <a:lnTo>
                                <a:pt x="1674" y="388"/>
                              </a:lnTo>
                              <a:lnTo>
                                <a:pt x="1667" y="361"/>
                              </a:lnTo>
                              <a:lnTo>
                                <a:pt x="1660" y="333"/>
                              </a:lnTo>
                              <a:lnTo>
                                <a:pt x="1653" y="306"/>
                              </a:lnTo>
                              <a:lnTo>
                                <a:pt x="1646" y="289"/>
                              </a:lnTo>
                              <a:lnTo>
                                <a:pt x="1646" y="282"/>
                              </a:lnTo>
                              <a:lnTo>
                                <a:pt x="1640" y="286"/>
                              </a:lnTo>
                              <a:lnTo>
                                <a:pt x="1619" y="293"/>
                              </a:lnTo>
                              <a:lnTo>
                                <a:pt x="1595" y="299"/>
                              </a:lnTo>
                              <a:lnTo>
                                <a:pt x="1565" y="310"/>
                              </a:lnTo>
                              <a:lnTo>
                                <a:pt x="1538" y="320"/>
                              </a:lnTo>
                              <a:lnTo>
                                <a:pt x="1510" y="327"/>
                              </a:lnTo>
                              <a:lnTo>
                                <a:pt x="1493" y="330"/>
                              </a:lnTo>
                              <a:lnTo>
                                <a:pt x="1487" y="333"/>
                              </a:lnTo>
                              <a:lnTo>
                                <a:pt x="1476" y="330"/>
                              </a:lnTo>
                              <a:lnTo>
                                <a:pt x="1456" y="316"/>
                              </a:lnTo>
                              <a:lnTo>
                                <a:pt x="1425" y="296"/>
                              </a:lnTo>
                              <a:lnTo>
                                <a:pt x="1391" y="276"/>
                              </a:lnTo>
                              <a:lnTo>
                                <a:pt x="1357" y="255"/>
                              </a:lnTo>
                              <a:lnTo>
                                <a:pt x="1327" y="238"/>
                              </a:lnTo>
                              <a:lnTo>
                                <a:pt x="1306" y="225"/>
                              </a:lnTo>
                              <a:lnTo>
                                <a:pt x="1296" y="218"/>
                              </a:lnTo>
                              <a:lnTo>
                                <a:pt x="1296" y="214"/>
                              </a:lnTo>
                              <a:lnTo>
                                <a:pt x="1296" y="208"/>
                              </a:lnTo>
                              <a:lnTo>
                                <a:pt x="1296" y="194"/>
                              </a:lnTo>
                              <a:lnTo>
                                <a:pt x="1296" y="180"/>
                              </a:lnTo>
                              <a:lnTo>
                                <a:pt x="1296" y="167"/>
                              </a:lnTo>
                              <a:lnTo>
                                <a:pt x="1296" y="157"/>
                              </a:lnTo>
                              <a:lnTo>
                                <a:pt x="1296" y="146"/>
                              </a:lnTo>
                              <a:lnTo>
                                <a:pt x="1293" y="143"/>
                              </a:lnTo>
                              <a:lnTo>
                                <a:pt x="1157" y="41"/>
                              </a:lnTo>
                              <a:lnTo>
                                <a:pt x="1106" y="0"/>
                              </a:lnTo>
                              <a:lnTo>
                                <a:pt x="1102" y="3"/>
                              </a:lnTo>
                              <a:lnTo>
                                <a:pt x="1096" y="7"/>
                              </a:lnTo>
                              <a:lnTo>
                                <a:pt x="1082" y="10"/>
                              </a:lnTo>
                              <a:lnTo>
                                <a:pt x="1068" y="14"/>
                              </a:lnTo>
                              <a:lnTo>
                                <a:pt x="1055" y="17"/>
                              </a:lnTo>
                              <a:lnTo>
                                <a:pt x="1045" y="24"/>
                              </a:lnTo>
                              <a:lnTo>
                                <a:pt x="1038" y="24"/>
                              </a:lnTo>
                              <a:lnTo>
                                <a:pt x="1034" y="27"/>
                              </a:lnTo>
                              <a:lnTo>
                                <a:pt x="1024" y="31"/>
                              </a:lnTo>
                              <a:lnTo>
                                <a:pt x="1000" y="44"/>
                              </a:lnTo>
                              <a:lnTo>
                                <a:pt x="963" y="65"/>
                              </a:lnTo>
                              <a:lnTo>
                                <a:pt x="922" y="85"/>
                              </a:lnTo>
                              <a:lnTo>
                                <a:pt x="881" y="106"/>
                              </a:lnTo>
                              <a:lnTo>
                                <a:pt x="844" y="126"/>
                              </a:lnTo>
                              <a:lnTo>
                                <a:pt x="820" y="140"/>
                              </a:lnTo>
                              <a:lnTo>
                                <a:pt x="810" y="143"/>
                              </a:lnTo>
                              <a:lnTo>
                                <a:pt x="810" y="157"/>
                              </a:lnTo>
                              <a:lnTo>
                                <a:pt x="800" y="194"/>
                              </a:lnTo>
                              <a:lnTo>
                                <a:pt x="789" y="242"/>
                              </a:lnTo>
                              <a:lnTo>
                                <a:pt x="779" y="299"/>
                              </a:lnTo>
                              <a:lnTo>
                                <a:pt x="769" y="357"/>
                              </a:lnTo>
                              <a:lnTo>
                                <a:pt x="759" y="405"/>
                              </a:lnTo>
                              <a:lnTo>
                                <a:pt x="752" y="442"/>
                              </a:lnTo>
                              <a:lnTo>
                                <a:pt x="749" y="456"/>
                              </a:lnTo>
                              <a:lnTo>
                                <a:pt x="898" y="537"/>
                              </a:lnTo>
                              <a:lnTo>
                                <a:pt x="936" y="697"/>
                              </a:lnTo>
                              <a:lnTo>
                                <a:pt x="568" y="108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7,2357" path="m568,1082l439,1034l477,1191l487,1245l480,1259l466,1289l446,1333l426,1384l402,1435l381,1480l368,1514l364,1524l351,1531l317,1544l269,1561l211,1582l157,1602l109,1622l75,1633l65,1639l62,1639l62,1643l62,1646l58,1650l58,1653l58,1656l55,1660l55,1677l48,1721l38,1786l28,1857l17,1932l11,1993l4,2037l0,2054l324,2357l613,2292l674,2313l718,2344l759,2207l623,1939l619,1898l691,1741l694,1738l704,1735l718,1731l732,1728l749,1724l762,1721l772,1718l776,1718l786,1721l813,1735l851,1755l895,1779l939,1803l976,1823l1004,1837l1014,1840l1017,1847l1028,1857l1041,1874l1058,1895l1075,1912l1092,1929l1102,1942l1106,1946l1109,1949l1116,1959l1126,1973l1140,1990l1153,2007l1164,2020l1174,2031l1177,2034l1194,2075l1504,1690l1242,1527l1255,1517l1283,1490l1320,1456l1364,1415l1408,1374l1442,1337l1470,1313l1480,1303l1490,1303l1514,1306l1548,1306l1585,1310l1626,1313l1660,1316l1684,1316l1694,1316l1694,1313l1697,1299l1704,1282l1711,1259l1718,1238l1721,1221l1728,1208l1728,1201l1721,1197l1701,1187l1670,1170l1636,1153l1602,1136l1575,1119l1555,1105l1548,1102l1541,1095l1527,1075l1507,1048l1483,1017l1463,983l1442,956l1429,935l1425,929l1425,925l1422,918l1422,912l1422,901l1422,891l1419,881l1419,874l1422,871l1425,861l1432,847l1439,833l1446,820l1453,806l1459,796l1459,793l1738,697l1837,558l1834,554l1817,541l1793,520l1765,497l1735,476l1711,452l1694,439l1687,432l1684,429l1680,412l1674,388l1667,361l1660,333l1653,306l1646,289l1646,282l1640,286l1619,293l1595,299l1565,310l1538,320l1510,327l1493,330l1487,333l1476,330l1456,316l1425,296l1391,276l1357,255l1327,238l1306,225l1296,218l1296,214l1296,208l1296,194l1296,180l1296,167l1296,157l1296,146l1293,143l1157,41l1106,0l1102,3l1096,7l1082,10l1068,14l1055,17l1045,24l1038,24l1034,27l1024,31l1000,44l963,65l922,85l881,106l844,126l820,140l810,143l810,157l800,194l789,242l779,299l769,357l759,405l752,442l749,456l898,537l936,697l568,1082e" stroked="t" o:allowincell="f" style="position:absolute;margin-left:259.8pt;margin-top:215.8pt;width:91.8pt;height:117.8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2420</wp:posOffset>
                </wp:positionH>
                <wp:positionV relativeFrom="paragraph">
                  <wp:posOffset>2265680</wp:posOffset>
                </wp:positionV>
                <wp:extent cx="1245870" cy="960755"/>
                <wp:effectExtent l="0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9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2" h="1513">
                              <a:moveTo>
                                <a:pt x="1024" y="1513"/>
                              </a:moveTo>
                              <a:lnTo>
                                <a:pt x="1020" y="1503"/>
                              </a:lnTo>
                              <a:lnTo>
                                <a:pt x="1003" y="1486"/>
                              </a:lnTo>
                              <a:lnTo>
                                <a:pt x="986" y="1466"/>
                              </a:lnTo>
                              <a:lnTo>
                                <a:pt x="963" y="1442"/>
                              </a:lnTo>
                              <a:lnTo>
                                <a:pt x="942" y="1422"/>
                              </a:lnTo>
                              <a:lnTo>
                                <a:pt x="922" y="1401"/>
                              </a:lnTo>
                              <a:lnTo>
                                <a:pt x="908" y="1388"/>
                              </a:lnTo>
                              <a:lnTo>
                                <a:pt x="905" y="1381"/>
                              </a:lnTo>
                              <a:lnTo>
                                <a:pt x="901" y="1377"/>
                              </a:lnTo>
                              <a:lnTo>
                                <a:pt x="901" y="1367"/>
                              </a:lnTo>
                              <a:lnTo>
                                <a:pt x="898" y="1354"/>
                              </a:lnTo>
                              <a:lnTo>
                                <a:pt x="895" y="1336"/>
                              </a:lnTo>
                              <a:lnTo>
                                <a:pt x="888" y="1319"/>
                              </a:lnTo>
                              <a:lnTo>
                                <a:pt x="888" y="1306"/>
                              </a:lnTo>
                              <a:lnTo>
                                <a:pt x="884" y="1296"/>
                              </a:lnTo>
                              <a:lnTo>
                                <a:pt x="884" y="1292"/>
                              </a:lnTo>
                              <a:lnTo>
                                <a:pt x="878" y="1289"/>
                              </a:lnTo>
                              <a:lnTo>
                                <a:pt x="867" y="1285"/>
                              </a:lnTo>
                              <a:lnTo>
                                <a:pt x="854" y="1282"/>
                              </a:lnTo>
                              <a:lnTo>
                                <a:pt x="837" y="1275"/>
                              </a:lnTo>
                              <a:lnTo>
                                <a:pt x="820" y="1272"/>
                              </a:lnTo>
                              <a:lnTo>
                                <a:pt x="806" y="1265"/>
                              </a:lnTo>
                              <a:lnTo>
                                <a:pt x="796" y="1262"/>
                              </a:lnTo>
                              <a:lnTo>
                                <a:pt x="793" y="1262"/>
                              </a:lnTo>
                              <a:lnTo>
                                <a:pt x="782" y="1265"/>
                              </a:lnTo>
                              <a:lnTo>
                                <a:pt x="755" y="1268"/>
                              </a:lnTo>
                              <a:lnTo>
                                <a:pt x="714" y="1279"/>
                              </a:lnTo>
                              <a:lnTo>
                                <a:pt x="670" y="1285"/>
                              </a:lnTo>
                              <a:lnTo>
                                <a:pt x="626" y="1296"/>
                              </a:lnTo>
                              <a:lnTo>
                                <a:pt x="585" y="1302"/>
                              </a:lnTo>
                              <a:lnTo>
                                <a:pt x="558" y="1309"/>
                              </a:lnTo>
                              <a:lnTo>
                                <a:pt x="548" y="1309"/>
                              </a:lnTo>
                              <a:lnTo>
                                <a:pt x="541" y="1306"/>
                              </a:lnTo>
                              <a:lnTo>
                                <a:pt x="524" y="1292"/>
                              </a:lnTo>
                              <a:lnTo>
                                <a:pt x="497" y="1272"/>
                              </a:lnTo>
                              <a:lnTo>
                                <a:pt x="469" y="1248"/>
                              </a:lnTo>
                              <a:lnTo>
                                <a:pt x="439" y="1224"/>
                              </a:lnTo>
                              <a:lnTo>
                                <a:pt x="415" y="1204"/>
                              </a:lnTo>
                              <a:lnTo>
                                <a:pt x="398" y="1187"/>
                              </a:lnTo>
                              <a:lnTo>
                                <a:pt x="391" y="1180"/>
                              </a:lnTo>
                              <a:lnTo>
                                <a:pt x="388" y="1177"/>
                              </a:lnTo>
                              <a:lnTo>
                                <a:pt x="384" y="1160"/>
                              </a:lnTo>
                              <a:lnTo>
                                <a:pt x="378" y="1136"/>
                              </a:lnTo>
                              <a:lnTo>
                                <a:pt x="371" y="1109"/>
                              </a:lnTo>
                              <a:lnTo>
                                <a:pt x="364" y="1081"/>
                              </a:lnTo>
                              <a:lnTo>
                                <a:pt x="357" y="1054"/>
                              </a:lnTo>
                              <a:lnTo>
                                <a:pt x="350" y="1037"/>
                              </a:lnTo>
                              <a:lnTo>
                                <a:pt x="350" y="1030"/>
                              </a:lnTo>
                              <a:lnTo>
                                <a:pt x="344" y="1034"/>
                              </a:lnTo>
                              <a:lnTo>
                                <a:pt x="323" y="1041"/>
                              </a:lnTo>
                              <a:lnTo>
                                <a:pt x="299" y="1047"/>
                              </a:lnTo>
                              <a:lnTo>
                                <a:pt x="269" y="1058"/>
                              </a:lnTo>
                              <a:lnTo>
                                <a:pt x="242" y="1068"/>
                              </a:lnTo>
                              <a:lnTo>
                                <a:pt x="214" y="1075"/>
                              </a:lnTo>
                              <a:lnTo>
                                <a:pt x="197" y="1078"/>
                              </a:lnTo>
                              <a:lnTo>
                                <a:pt x="191" y="1081"/>
                              </a:lnTo>
                              <a:lnTo>
                                <a:pt x="180" y="1078"/>
                              </a:lnTo>
                              <a:lnTo>
                                <a:pt x="160" y="1064"/>
                              </a:lnTo>
                              <a:lnTo>
                                <a:pt x="129" y="1044"/>
                              </a:lnTo>
                              <a:lnTo>
                                <a:pt x="95" y="1024"/>
                              </a:lnTo>
                              <a:lnTo>
                                <a:pt x="61" y="1003"/>
                              </a:lnTo>
                              <a:lnTo>
                                <a:pt x="31" y="986"/>
                              </a:lnTo>
                              <a:lnTo>
                                <a:pt x="10" y="973"/>
                              </a:lnTo>
                              <a:lnTo>
                                <a:pt x="0" y="966"/>
                              </a:lnTo>
                              <a:lnTo>
                                <a:pt x="0" y="962"/>
                              </a:lnTo>
                              <a:lnTo>
                                <a:pt x="0" y="956"/>
                              </a:lnTo>
                              <a:lnTo>
                                <a:pt x="0" y="942"/>
                              </a:lnTo>
                              <a:lnTo>
                                <a:pt x="0" y="928"/>
                              </a:lnTo>
                              <a:lnTo>
                                <a:pt x="0" y="915"/>
                              </a:lnTo>
                              <a:lnTo>
                                <a:pt x="0" y="905"/>
                              </a:lnTo>
                              <a:lnTo>
                                <a:pt x="0" y="894"/>
                              </a:lnTo>
                              <a:lnTo>
                                <a:pt x="0" y="891"/>
                              </a:lnTo>
                              <a:lnTo>
                                <a:pt x="10" y="884"/>
                              </a:lnTo>
                              <a:lnTo>
                                <a:pt x="41" y="867"/>
                              </a:lnTo>
                              <a:lnTo>
                                <a:pt x="78" y="840"/>
                              </a:lnTo>
                              <a:lnTo>
                                <a:pt x="123" y="809"/>
                              </a:lnTo>
                              <a:lnTo>
                                <a:pt x="167" y="775"/>
                              </a:lnTo>
                              <a:lnTo>
                                <a:pt x="208" y="748"/>
                              </a:lnTo>
                              <a:lnTo>
                                <a:pt x="235" y="731"/>
                              </a:lnTo>
                              <a:lnTo>
                                <a:pt x="245" y="721"/>
                              </a:lnTo>
                              <a:lnTo>
                                <a:pt x="242" y="721"/>
                              </a:lnTo>
                              <a:lnTo>
                                <a:pt x="235" y="714"/>
                              </a:lnTo>
                              <a:lnTo>
                                <a:pt x="225" y="707"/>
                              </a:lnTo>
                              <a:lnTo>
                                <a:pt x="211" y="697"/>
                              </a:lnTo>
                              <a:lnTo>
                                <a:pt x="201" y="687"/>
                              </a:lnTo>
                              <a:lnTo>
                                <a:pt x="191" y="677"/>
                              </a:lnTo>
                              <a:lnTo>
                                <a:pt x="180" y="670"/>
                              </a:lnTo>
                              <a:lnTo>
                                <a:pt x="180" y="666"/>
                              </a:lnTo>
                              <a:lnTo>
                                <a:pt x="180" y="666"/>
                              </a:lnTo>
                              <a:lnTo>
                                <a:pt x="184" y="660"/>
                              </a:lnTo>
                              <a:lnTo>
                                <a:pt x="187" y="653"/>
                              </a:lnTo>
                              <a:lnTo>
                                <a:pt x="191" y="646"/>
                              </a:lnTo>
                              <a:lnTo>
                                <a:pt x="197" y="636"/>
                              </a:lnTo>
                              <a:lnTo>
                                <a:pt x="201" y="629"/>
                              </a:lnTo>
                              <a:lnTo>
                                <a:pt x="204" y="622"/>
                              </a:lnTo>
                              <a:lnTo>
                                <a:pt x="204" y="622"/>
                              </a:lnTo>
                              <a:lnTo>
                                <a:pt x="337" y="568"/>
                              </a:lnTo>
                              <a:lnTo>
                                <a:pt x="344" y="381"/>
                              </a:lnTo>
                              <a:lnTo>
                                <a:pt x="347" y="377"/>
                              </a:lnTo>
                              <a:lnTo>
                                <a:pt x="361" y="374"/>
                              </a:lnTo>
                              <a:lnTo>
                                <a:pt x="378" y="371"/>
                              </a:lnTo>
                              <a:lnTo>
                                <a:pt x="395" y="367"/>
                              </a:lnTo>
                              <a:lnTo>
                                <a:pt x="415" y="364"/>
                              </a:lnTo>
                              <a:lnTo>
                                <a:pt x="432" y="360"/>
                              </a:lnTo>
                              <a:lnTo>
                                <a:pt x="442" y="360"/>
                              </a:lnTo>
                              <a:lnTo>
                                <a:pt x="446" y="357"/>
                              </a:lnTo>
                              <a:lnTo>
                                <a:pt x="446" y="347"/>
                              </a:lnTo>
                              <a:lnTo>
                                <a:pt x="442" y="320"/>
                              </a:lnTo>
                              <a:lnTo>
                                <a:pt x="435" y="279"/>
                              </a:lnTo>
                              <a:lnTo>
                                <a:pt x="432" y="235"/>
                              </a:lnTo>
                              <a:lnTo>
                                <a:pt x="425" y="187"/>
                              </a:lnTo>
                              <a:lnTo>
                                <a:pt x="422" y="149"/>
                              </a:lnTo>
                              <a:lnTo>
                                <a:pt x="418" y="119"/>
                              </a:lnTo>
                              <a:lnTo>
                                <a:pt x="415" y="109"/>
                              </a:lnTo>
                              <a:lnTo>
                                <a:pt x="418" y="105"/>
                              </a:lnTo>
                              <a:lnTo>
                                <a:pt x="422" y="98"/>
                              </a:lnTo>
                              <a:lnTo>
                                <a:pt x="429" y="85"/>
                              </a:lnTo>
                              <a:lnTo>
                                <a:pt x="435" y="71"/>
                              </a:lnTo>
                              <a:lnTo>
                                <a:pt x="442" y="54"/>
                              </a:lnTo>
                              <a:lnTo>
                                <a:pt x="449" y="41"/>
                              </a:lnTo>
                              <a:lnTo>
                                <a:pt x="456" y="34"/>
                              </a:lnTo>
                              <a:lnTo>
                                <a:pt x="456" y="30"/>
                              </a:lnTo>
                              <a:lnTo>
                                <a:pt x="459" y="27"/>
                              </a:lnTo>
                              <a:lnTo>
                                <a:pt x="466" y="27"/>
                              </a:lnTo>
                              <a:lnTo>
                                <a:pt x="476" y="24"/>
                              </a:lnTo>
                              <a:lnTo>
                                <a:pt x="486" y="20"/>
                              </a:lnTo>
                              <a:lnTo>
                                <a:pt x="497" y="17"/>
                              </a:lnTo>
                              <a:lnTo>
                                <a:pt x="507" y="13"/>
                              </a:lnTo>
                              <a:lnTo>
                                <a:pt x="514" y="13"/>
                              </a:lnTo>
                              <a:lnTo>
                                <a:pt x="514" y="13"/>
                              </a:lnTo>
                              <a:lnTo>
                                <a:pt x="524" y="10"/>
                              </a:lnTo>
                              <a:lnTo>
                                <a:pt x="541" y="10"/>
                              </a:lnTo>
                              <a:lnTo>
                                <a:pt x="572" y="10"/>
                              </a:lnTo>
                              <a:lnTo>
                                <a:pt x="602" y="7"/>
                              </a:lnTo>
                              <a:lnTo>
                                <a:pt x="633" y="3"/>
                              </a:lnTo>
                              <a:lnTo>
                                <a:pt x="663" y="3"/>
                              </a:lnTo>
                              <a:lnTo>
                                <a:pt x="684" y="0"/>
                              </a:lnTo>
                              <a:lnTo>
                                <a:pt x="691" y="0"/>
                              </a:lnTo>
                              <a:lnTo>
                                <a:pt x="694" y="7"/>
                              </a:lnTo>
                              <a:lnTo>
                                <a:pt x="708" y="27"/>
                              </a:lnTo>
                              <a:lnTo>
                                <a:pt x="728" y="51"/>
                              </a:lnTo>
                              <a:lnTo>
                                <a:pt x="748" y="81"/>
                              </a:lnTo>
                              <a:lnTo>
                                <a:pt x="769" y="112"/>
                              </a:lnTo>
                              <a:lnTo>
                                <a:pt x="789" y="139"/>
                              </a:lnTo>
                              <a:lnTo>
                                <a:pt x="803" y="156"/>
                              </a:lnTo>
                              <a:lnTo>
                                <a:pt x="806" y="163"/>
                              </a:lnTo>
                              <a:lnTo>
                                <a:pt x="813" y="163"/>
                              </a:lnTo>
                              <a:lnTo>
                                <a:pt x="823" y="166"/>
                              </a:lnTo>
                              <a:lnTo>
                                <a:pt x="844" y="170"/>
                              </a:lnTo>
                              <a:lnTo>
                                <a:pt x="864" y="170"/>
                              </a:lnTo>
                              <a:lnTo>
                                <a:pt x="888" y="173"/>
                              </a:lnTo>
                              <a:lnTo>
                                <a:pt x="905" y="177"/>
                              </a:lnTo>
                              <a:lnTo>
                                <a:pt x="918" y="177"/>
                              </a:lnTo>
                              <a:lnTo>
                                <a:pt x="925" y="177"/>
                              </a:lnTo>
                              <a:lnTo>
                                <a:pt x="925" y="184"/>
                              </a:lnTo>
                              <a:lnTo>
                                <a:pt x="925" y="194"/>
                              </a:lnTo>
                              <a:lnTo>
                                <a:pt x="929" y="207"/>
                              </a:lnTo>
                              <a:lnTo>
                                <a:pt x="932" y="224"/>
                              </a:lnTo>
                              <a:lnTo>
                                <a:pt x="935" y="241"/>
                              </a:lnTo>
                              <a:lnTo>
                                <a:pt x="939" y="255"/>
                              </a:lnTo>
                              <a:lnTo>
                                <a:pt x="942" y="265"/>
                              </a:lnTo>
                              <a:lnTo>
                                <a:pt x="942" y="269"/>
                              </a:lnTo>
                              <a:lnTo>
                                <a:pt x="959" y="275"/>
                              </a:lnTo>
                              <a:lnTo>
                                <a:pt x="997" y="292"/>
                              </a:lnTo>
                              <a:lnTo>
                                <a:pt x="1054" y="313"/>
                              </a:lnTo>
                              <a:lnTo>
                                <a:pt x="1116" y="340"/>
                              </a:lnTo>
                              <a:lnTo>
                                <a:pt x="1180" y="364"/>
                              </a:lnTo>
                              <a:lnTo>
                                <a:pt x="1235" y="388"/>
                              </a:lnTo>
                              <a:lnTo>
                                <a:pt x="1275" y="401"/>
                              </a:lnTo>
                              <a:lnTo>
                                <a:pt x="1289" y="408"/>
                              </a:lnTo>
                              <a:lnTo>
                                <a:pt x="1289" y="411"/>
                              </a:lnTo>
                              <a:lnTo>
                                <a:pt x="1289" y="425"/>
                              </a:lnTo>
                              <a:lnTo>
                                <a:pt x="1289" y="439"/>
                              </a:lnTo>
                              <a:lnTo>
                                <a:pt x="1286" y="456"/>
                              </a:lnTo>
                              <a:lnTo>
                                <a:pt x="1286" y="473"/>
                              </a:lnTo>
                              <a:lnTo>
                                <a:pt x="1286" y="490"/>
                              </a:lnTo>
                              <a:lnTo>
                                <a:pt x="1286" y="500"/>
                              </a:lnTo>
                              <a:lnTo>
                                <a:pt x="1286" y="503"/>
                              </a:lnTo>
                              <a:lnTo>
                                <a:pt x="1306" y="507"/>
                              </a:lnTo>
                              <a:lnTo>
                                <a:pt x="1367" y="517"/>
                              </a:lnTo>
                              <a:lnTo>
                                <a:pt x="1449" y="530"/>
                              </a:lnTo>
                              <a:lnTo>
                                <a:pt x="1548" y="547"/>
                              </a:lnTo>
                              <a:lnTo>
                                <a:pt x="1643" y="564"/>
                              </a:lnTo>
                              <a:lnTo>
                                <a:pt x="1728" y="578"/>
                              </a:lnTo>
                              <a:lnTo>
                                <a:pt x="1786" y="588"/>
                              </a:lnTo>
                              <a:lnTo>
                                <a:pt x="1809" y="595"/>
                              </a:lnTo>
                              <a:lnTo>
                                <a:pt x="1820" y="602"/>
                              </a:lnTo>
                              <a:lnTo>
                                <a:pt x="1830" y="609"/>
                              </a:lnTo>
                              <a:lnTo>
                                <a:pt x="1837" y="615"/>
                              </a:lnTo>
                              <a:lnTo>
                                <a:pt x="1843" y="619"/>
                              </a:lnTo>
                              <a:lnTo>
                                <a:pt x="1850" y="626"/>
                              </a:lnTo>
                              <a:lnTo>
                                <a:pt x="1857" y="629"/>
                              </a:lnTo>
                              <a:lnTo>
                                <a:pt x="1864" y="636"/>
                              </a:lnTo>
                              <a:lnTo>
                                <a:pt x="1871" y="643"/>
                              </a:lnTo>
                              <a:lnTo>
                                <a:pt x="1877" y="649"/>
                              </a:lnTo>
                              <a:lnTo>
                                <a:pt x="1884" y="653"/>
                              </a:lnTo>
                              <a:lnTo>
                                <a:pt x="1891" y="660"/>
                              </a:lnTo>
                              <a:lnTo>
                                <a:pt x="1898" y="663"/>
                              </a:lnTo>
                              <a:lnTo>
                                <a:pt x="1901" y="666"/>
                              </a:lnTo>
                              <a:lnTo>
                                <a:pt x="1908" y="670"/>
                              </a:lnTo>
                              <a:lnTo>
                                <a:pt x="1915" y="673"/>
                              </a:lnTo>
                              <a:lnTo>
                                <a:pt x="1922" y="680"/>
                              </a:lnTo>
                              <a:lnTo>
                                <a:pt x="1945" y="847"/>
                              </a:lnTo>
                              <a:lnTo>
                                <a:pt x="1871" y="884"/>
                              </a:lnTo>
                              <a:lnTo>
                                <a:pt x="1871" y="959"/>
                              </a:lnTo>
                              <a:lnTo>
                                <a:pt x="1905" y="1030"/>
                              </a:lnTo>
                              <a:lnTo>
                                <a:pt x="1915" y="1037"/>
                              </a:lnTo>
                              <a:lnTo>
                                <a:pt x="1925" y="1044"/>
                              </a:lnTo>
                              <a:lnTo>
                                <a:pt x="1935" y="1051"/>
                              </a:lnTo>
                              <a:lnTo>
                                <a:pt x="1945" y="1054"/>
                              </a:lnTo>
                              <a:lnTo>
                                <a:pt x="1952" y="1061"/>
                              </a:lnTo>
                              <a:lnTo>
                                <a:pt x="1959" y="1068"/>
                              </a:lnTo>
                              <a:lnTo>
                                <a:pt x="1962" y="1078"/>
                              </a:lnTo>
                              <a:lnTo>
                                <a:pt x="1962" y="1088"/>
                              </a:lnTo>
                              <a:lnTo>
                                <a:pt x="1945" y="1200"/>
                              </a:lnTo>
                              <a:lnTo>
                                <a:pt x="1939" y="1211"/>
                              </a:lnTo>
                              <a:lnTo>
                                <a:pt x="1935" y="1224"/>
                              </a:lnTo>
                              <a:lnTo>
                                <a:pt x="1928" y="1238"/>
                              </a:lnTo>
                              <a:lnTo>
                                <a:pt x="1925" y="1248"/>
                              </a:lnTo>
                              <a:lnTo>
                                <a:pt x="1918" y="1258"/>
                              </a:lnTo>
                              <a:lnTo>
                                <a:pt x="1908" y="1265"/>
                              </a:lnTo>
                              <a:lnTo>
                                <a:pt x="1898" y="1272"/>
                              </a:lnTo>
                              <a:lnTo>
                                <a:pt x="1888" y="1275"/>
                              </a:lnTo>
                              <a:lnTo>
                                <a:pt x="1701" y="1302"/>
                              </a:lnTo>
                              <a:lnTo>
                                <a:pt x="1626" y="1340"/>
                              </a:lnTo>
                              <a:lnTo>
                                <a:pt x="1473" y="1449"/>
                              </a:lnTo>
                              <a:lnTo>
                                <a:pt x="1466" y="1452"/>
                              </a:lnTo>
                              <a:lnTo>
                                <a:pt x="1463" y="1459"/>
                              </a:lnTo>
                              <a:lnTo>
                                <a:pt x="1456" y="1462"/>
                              </a:lnTo>
                              <a:lnTo>
                                <a:pt x="1452" y="1466"/>
                              </a:lnTo>
                              <a:lnTo>
                                <a:pt x="1449" y="1466"/>
                              </a:lnTo>
                              <a:lnTo>
                                <a:pt x="1442" y="1469"/>
                              </a:lnTo>
                              <a:lnTo>
                                <a:pt x="1439" y="1473"/>
                              </a:lnTo>
                              <a:lnTo>
                                <a:pt x="1432" y="1473"/>
                              </a:lnTo>
                              <a:lnTo>
                                <a:pt x="1429" y="1473"/>
                              </a:lnTo>
                              <a:lnTo>
                                <a:pt x="1425" y="1473"/>
                              </a:lnTo>
                              <a:lnTo>
                                <a:pt x="1418" y="1473"/>
                              </a:lnTo>
                              <a:lnTo>
                                <a:pt x="1412" y="1473"/>
                              </a:lnTo>
                              <a:lnTo>
                                <a:pt x="1408" y="1473"/>
                              </a:lnTo>
                              <a:lnTo>
                                <a:pt x="1401" y="1473"/>
                              </a:lnTo>
                              <a:lnTo>
                                <a:pt x="1398" y="1473"/>
                              </a:lnTo>
                              <a:lnTo>
                                <a:pt x="1395" y="1473"/>
                              </a:lnTo>
                              <a:lnTo>
                                <a:pt x="1320" y="1432"/>
                              </a:lnTo>
                              <a:lnTo>
                                <a:pt x="1099" y="1483"/>
                              </a:lnTo>
                              <a:lnTo>
                                <a:pt x="1085" y="1490"/>
                              </a:lnTo>
                              <a:lnTo>
                                <a:pt x="1075" y="1493"/>
                              </a:lnTo>
                              <a:lnTo>
                                <a:pt x="1065" y="1496"/>
                              </a:lnTo>
                              <a:lnTo>
                                <a:pt x="1058" y="1500"/>
                              </a:lnTo>
                              <a:lnTo>
                                <a:pt x="1048" y="1503"/>
                              </a:lnTo>
                              <a:lnTo>
                                <a:pt x="1041" y="1507"/>
                              </a:lnTo>
                              <a:lnTo>
                                <a:pt x="1031" y="1507"/>
                              </a:lnTo>
                              <a:lnTo>
                                <a:pt x="1024" y="1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2,1513" path="m1024,1513l1020,1503l1003,1486l986,1466l963,1442l942,1422l922,1401l908,1388l905,1381l901,1377l901,1367l898,1354l895,1336l888,1319l888,1306l884,1296l884,1292l878,1289l867,1285l854,1282l837,1275l820,1272l806,1265l796,1262l793,1262l782,1265l755,1268l714,1279l670,1285l626,1296l585,1302l558,1309l548,1309l541,1306l524,1292l497,1272l469,1248l439,1224l415,1204l398,1187l391,1180l388,1177l384,1160l378,1136l371,1109l364,1081l357,1054l350,1037l350,1030l344,1034l323,1041l299,1047l269,1058l242,1068l214,1075l197,1078l191,1081l180,1078l160,1064l129,1044l95,1024l61,1003l31,986l10,973l0,966l0,962l0,956l0,942l0,928l0,915l0,905l0,894l0,891l10,884l41,867l78,840l123,809l167,775l208,748l235,731l245,721l242,721l235,714l225,707l211,697l201,687l191,677l180,670l180,666l180,666l184,660l187,653l191,646l197,636l201,629l204,622l204,622l337,568l344,381l347,377l361,374l378,371l395,367l415,364l432,360l442,360l446,357l446,347l442,320l435,279l432,235l425,187l422,149l418,119l415,109l418,105l422,98l429,85l435,71l442,54l449,41l456,34l456,30l459,27l466,27l476,24l486,20l497,17l507,13l514,13l514,13l524,10l541,10l572,10l602,7l633,3l663,3l684,0l691,0l694,7l708,27l728,51l748,81l769,112l789,139l803,156l806,163l813,163l823,166l844,170l864,170l888,173l905,177l918,177l925,177l925,184l925,194l929,207l932,224l935,241l939,255l942,265l942,269l959,275l997,292l1054,313l1116,340l1180,364l1235,388l1275,401l1289,408l1289,411l1289,425l1289,439l1286,456l1286,473l1286,490l1286,500l1286,503l1306,507l1367,517l1449,530l1548,547l1643,564l1728,578l1786,588l1809,595l1820,602l1830,609l1837,615l1843,619l1850,626l1857,629l1864,636l1871,643l1877,649l1884,653l1891,660l1898,663l1901,666l1908,670l1915,673l1922,680l1945,847l1871,884l1871,959l1905,1030l1915,1037l1925,1044l1935,1051l1945,1054l1952,1061l1959,1068l1962,1078l1962,1088l1945,1200l1939,1211l1935,1224l1928,1238l1925,1248l1918,1258l1908,1265l1898,1272l1888,1275l1701,1302l1626,1340l1473,1449l1466,1452l1463,1459l1456,1462l1452,1466l1449,1466l1442,1469l1439,1473l1432,1473l1429,1473l1425,1473l1418,1473l1412,1473l1408,1473l1401,1473l1398,1473l1395,1473l1320,1432l1099,1483l1085,1490l1075,1493l1065,1496l1058,1500l1048,1503l1041,1507l1031,1507l1024,1513xe" fillcolor="#e5e5e5" stroked="f" o:allowincell="f" style="position:absolute;margin-left:324.6pt;margin-top:178.4pt;width:98.05pt;height:75.6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22420</wp:posOffset>
                </wp:positionH>
                <wp:positionV relativeFrom="paragraph">
                  <wp:posOffset>2265680</wp:posOffset>
                </wp:positionV>
                <wp:extent cx="1245870" cy="960755"/>
                <wp:effectExtent l="635" t="127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9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2" h="1513">
                              <a:moveTo>
                                <a:pt x="1024" y="1513"/>
                              </a:moveTo>
                              <a:lnTo>
                                <a:pt x="1020" y="1503"/>
                              </a:lnTo>
                              <a:lnTo>
                                <a:pt x="1003" y="1486"/>
                              </a:lnTo>
                              <a:lnTo>
                                <a:pt x="986" y="1466"/>
                              </a:lnTo>
                              <a:lnTo>
                                <a:pt x="963" y="1442"/>
                              </a:lnTo>
                              <a:lnTo>
                                <a:pt x="942" y="1422"/>
                              </a:lnTo>
                              <a:lnTo>
                                <a:pt x="922" y="1401"/>
                              </a:lnTo>
                              <a:lnTo>
                                <a:pt x="908" y="1388"/>
                              </a:lnTo>
                              <a:lnTo>
                                <a:pt x="905" y="1381"/>
                              </a:lnTo>
                              <a:lnTo>
                                <a:pt x="901" y="1377"/>
                              </a:lnTo>
                              <a:lnTo>
                                <a:pt x="901" y="1367"/>
                              </a:lnTo>
                              <a:lnTo>
                                <a:pt x="898" y="1354"/>
                              </a:lnTo>
                              <a:lnTo>
                                <a:pt x="895" y="1336"/>
                              </a:lnTo>
                              <a:lnTo>
                                <a:pt x="888" y="1319"/>
                              </a:lnTo>
                              <a:lnTo>
                                <a:pt x="888" y="1306"/>
                              </a:lnTo>
                              <a:lnTo>
                                <a:pt x="884" y="1296"/>
                              </a:lnTo>
                              <a:lnTo>
                                <a:pt x="884" y="1292"/>
                              </a:lnTo>
                              <a:lnTo>
                                <a:pt x="878" y="1289"/>
                              </a:lnTo>
                              <a:lnTo>
                                <a:pt x="867" y="1285"/>
                              </a:lnTo>
                              <a:lnTo>
                                <a:pt x="854" y="1282"/>
                              </a:lnTo>
                              <a:lnTo>
                                <a:pt x="837" y="1275"/>
                              </a:lnTo>
                              <a:lnTo>
                                <a:pt x="820" y="1272"/>
                              </a:lnTo>
                              <a:lnTo>
                                <a:pt x="806" y="1265"/>
                              </a:lnTo>
                              <a:lnTo>
                                <a:pt x="796" y="1262"/>
                              </a:lnTo>
                              <a:lnTo>
                                <a:pt x="793" y="1262"/>
                              </a:lnTo>
                              <a:lnTo>
                                <a:pt x="782" y="1265"/>
                              </a:lnTo>
                              <a:lnTo>
                                <a:pt x="755" y="1268"/>
                              </a:lnTo>
                              <a:lnTo>
                                <a:pt x="714" y="1279"/>
                              </a:lnTo>
                              <a:lnTo>
                                <a:pt x="670" y="1285"/>
                              </a:lnTo>
                              <a:lnTo>
                                <a:pt x="626" y="1296"/>
                              </a:lnTo>
                              <a:lnTo>
                                <a:pt x="585" y="1302"/>
                              </a:lnTo>
                              <a:lnTo>
                                <a:pt x="558" y="1309"/>
                              </a:lnTo>
                              <a:lnTo>
                                <a:pt x="548" y="1309"/>
                              </a:lnTo>
                              <a:lnTo>
                                <a:pt x="541" y="1306"/>
                              </a:lnTo>
                              <a:lnTo>
                                <a:pt x="524" y="1292"/>
                              </a:lnTo>
                              <a:lnTo>
                                <a:pt x="497" y="1272"/>
                              </a:lnTo>
                              <a:lnTo>
                                <a:pt x="469" y="1248"/>
                              </a:lnTo>
                              <a:lnTo>
                                <a:pt x="439" y="1224"/>
                              </a:lnTo>
                              <a:lnTo>
                                <a:pt x="415" y="1204"/>
                              </a:lnTo>
                              <a:lnTo>
                                <a:pt x="398" y="1187"/>
                              </a:lnTo>
                              <a:lnTo>
                                <a:pt x="391" y="1180"/>
                              </a:lnTo>
                              <a:lnTo>
                                <a:pt x="388" y="1177"/>
                              </a:lnTo>
                              <a:lnTo>
                                <a:pt x="384" y="1160"/>
                              </a:lnTo>
                              <a:lnTo>
                                <a:pt x="378" y="1136"/>
                              </a:lnTo>
                              <a:lnTo>
                                <a:pt x="371" y="1109"/>
                              </a:lnTo>
                              <a:lnTo>
                                <a:pt x="364" y="1081"/>
                              </a:lnTo>
                              <a:lnTo>
                                <a:pt x="357" y="1054"/>
                              </a:lnTo>
                              <a:lnTo>
                                <a:pt x="350" y="1037"/>
                              </a:lnTo>
                              <a:lnTo>
                                <a:pt x="350" y="1030"/>
                              </a:lnTo>
                              <a:lnTo>
                                <a:pt x="344" y="1034"/>
                              </a:lnTo>
                              <a:lnTo>
                                <a:pt x="323" y="1041"/>
                              </a:lnTo>
                              <a:lnTo>
                                <a:pt x="299" y="1047"/>
                              </a:lnTo>
                              <a:lnTo>
                                <a:pt x="269" y="1058"/>
                              </a:lnTo>
                              <a:lnTo>
                                <a:pt x="242" y="1068"/>
                              </a:lnTo>
                              <a:lnTo>
                                <a:pt x="214" y="1075"/>
                              </a:lnTo>
                              <a:lnTo>
                                <a:pt x="197" y="1078"/>
                              </a:lnTo>
                              <a:lnTo>
                                <a:pt x="191" y="1081"/>
                              </a:lnTo>
                              <a:lnTo>
                                <a:pt x="180" y="1078"/>
                              </a:lnTo>
                              <a:lnTo>
                                <a:pt x="160" y="1064"/>
                              </a:lnTo>
                              <a:lnTo>
                                <a:pt x="129" y="1044"/>
                              </a:lnTo>
                              <a:lnTo>
                                <a:pt x="95" y="1024"/>
                              </a:lnTo>
                              <a:lnTo>
                                <a:pt x="61" y="1003"/>
                              </a:lnTo>
                              <a:lnTo>
                                <a:pt x="31" y="986"/>
                              </a:lnTo>
                              <a:lnTo>
                                <a:pt x="10" y="973"/>
                              </a:lnTo>
                              <a:lnTo>
                                <a:pt x="0" y="966"/>
                              </a:lnTo>
                              <a:lnTo>
                                <a:pt x="0" y="962"/>
                              </a:lnTo>
                              <a:lnTo>
                                <a:pt x="0" y="956"/>
                              </a:lnTo>
                              <a:lnTo>
                                <a:pt x="0" y="942"/>
                              </a:lnTo>
                              <a:lnTo>
                                <a:pt x="0" y="928"/>
                              </a:lnTo>
                              <a:lnTo>
                                <a:pt x="0" y="915"/>
                              </a:lnTo>
                              <a:lnTo>
                                <a:pt x="0" y="905"/>
                              </a:lnTo>
                              <a:lnTo>
                                <a:pt x="0" y="894"/>
                              </a:lnTo>
                              <a:lnTo>
                                <a:pt x="0" y="891"/>
                              </a:lnTo>
                              <a:lnTo>
                                <a:pt x="10" y="884"/>
                              </a:lnTo>
                              <a:lnTo>
                                <a:pt x="41" y="867"/>
                              </a:lnTo>
                              <a:lnTo>
                                <a:pt x="78" y="840"/>
                              </a:lnTo>
                              <a:lnTo>
                                <a:pt x="123" y="809"/>
                              </a:lnTo>
                              <a:lnTo>
                                <a:pt x="167" y="775"/>
                              </a:lnTo>
                              <a:lnTo>
                                <a:pt x="208" y="748"/>
                              </a:lnTo>
                              <a:lnTo>
                                <a:pt x="235" y="731"/>
                              </a:lnTo>
                              <a:lnTo>
                                <a:pt x="245" y="721"/>
                              </a:lnTo>
                              <a:lnTo>
                                <a:pt x="242" y="721"/>
                              </a:lnTo>
                              <a:lnTo>
                                <a:pt x="235" y="714"/>
                              </a:lnTo>
                              <a:lnTo>
                                <a:pt x="225" y="707"/>
                              </a:lnTo>
                              <a:lnTo>
                                <a:pt x="211" y="697"/>
                              </a:lnTo>
                              <a:lnTo>
                                <a:pt x="201" y="687"/>
                              </a:lnTo>
                              <a:lnTo>
                                <a:pt x="191" y="677"/>
                              </a:lnTo>
                              <a:lnTo>
                                <a:pt x="180" y="670"/>
                              </a:lnTo>
                              <a:lnTo>
                                <a:pt x="180" y="666"/>
                              </a:lnTo>
                              <a:lnTo>
                                <a:pt x="184" y="660"/>
                              </a:lnTo>
                              <a:lnTo>
                                <a:pt x="187" y="653"/>
                              </a:lnTo>
                              <a:lnTo>
                                <a:pt x="191" y="646"/>
                              </a:lnTo>
                              <a:lnTo>
                                <a:pt x="197" y="636"/>
                              </a:lnTo>
                              <a:lnTo>
                                <a:pt x="201" y="629"/>
                              </a:lnTo>
                              <a:lnTo>
                                <a:pt x="204" y="622"/>
                              </a:lnTo>
                              <a:lnTo>
                                <a:pt x="337" y="568"/>
                              </a:lnTo>
                              <a:lnTo>
                                <a:pt x="344" y="381"/>
                              </a:lnTo>
                              <a:lnTo>
                                <a:pt x="347" y="377"/>
                              </a:lnTo>
                              <a:lnTo>
                                <a:pt x="361" y="374"/>
                              </a:lnTo>
                              <a:lnTo>
                                <a:pt x="378" y="371"/>
                              </a:lnTo>
                              <a:lnTo>
                                <a:pt x="395" y="367"/>
                              </a:lnTo>
                              <a:lnTo>
                                <a:pt x="415" y="364"/>
                              </a:lnTo>
                              <a:lnTo>
                                <a:pt x="432" y="360"/>
                              </a:lnTo>
                              <a:lnTo>
                                <a:pt x="442" y="360"/>
                              </a:lnTo>
                              <a:lnTo>
                                <a:pt x="446" y="357"/>
                              </a:lnTo>
                              <a:lnTo>
                                <a:pt x="446" y="347"/>
                              </a:lnTo>
                              <a:lnTo>
                                <a:pt x="442" y="320"/>
                              </a:lnTo>
                              <a:lnTo>
                                <a:pt x="435" y="279"/>
                              </a:lnTo>
                              <a:lnTo>
                                <a:pt x="432" y="235"/>
                              </a:lnTo>
                              <a:lnTo>
                                <a:pt x="425" y="187"/>
                              </a:lnTo>
                              <a:lnTo>
                                <a:pt x="422" y="149"/>
                              </a:lnTo>
                              <a:lnTo>
                                <a:pt x="418" y="119"/>
                              </a:lnTo>
                              <a:lnTo>
                                <a:pt x="415" y="109"/>
                              </a:lnTo>
                              <a:lnTo>
                                <a:pt x="418" y="105"/>
                              </a:lnTo>
                              <a:lnTo>
                                <a:pt x="422" y="98"/>
                              </a:lnTo>
                              <a:lnTo>
                                <a:pt x="429" y="85"/>
                              </a:lnTo>
                              <a:lnTo>
                                <a:pt x="435" y="71"/>
                              </a:lnTo>
                              <a:lnTo>
                                <a:pt x="442" y="54"/>
                              </a:lnTo>
                              <a:lnTo>
                                <a:pt x="449" y="41"/>
                              </a:lnTo>
                              <a:lnTo>
                                <a:pt x="456" y="34"/>
                              </a:lnTo>
                              <a:lnTo>
                                <a:pt x="456" y="30"/>
                              </a:lnTo>
                              <a:lnTo>
                                <a:pt x="459" y="27"/>
                              </a:lnTo>
                              <a:lnTo>
                                <a:pt x="466" y="27"/>
                              </a:lnTo>
                              <a:lnTo>
                                <a:pt x="476" y="24"/>
                              </a:lnTo>
                              <a:lnTo>
                                <a:pt x="486" y="20"/>
                              </a:lnTo>
                              <a:lnTo>
                                <a:pt x="497" y="17"/>
                              </a:lnTo>
                              <a:lnTo>
                                <a:pt x="507" y="13"/>
                              </a:lnTo>
                              <a:lnTo>
                                <a:pt x="514" y="13"/>
                              </a:lnTo>
                              <a:lnTo>
                                <a:pt x="524" y="10"/>
                              </a:lnTo>
                              <a:lnTo>
                                <a:pt x="541" y="10"/>
                              </a:lnTo>
                              <a:lnTo>
                                <a:pt x="572" y="10"/>
                              </a:lnTo>
                              <a:lnTo>
                                <a:pt x="602" y="7"/>
                              </a:lnTo>
                              <a:lnTo>
                                <a:pt x="633" y="3"/>
                              </a:lnTo>
                              <a:lnTo>
                                <a:pt x="663" y="3"/>
                              </a:lnTo>
                              <a:lnTo>
                                <a:pt x="684" y="0"/>
                              </a:lnTo>
                              <a:lnTo>
                                <a:pt x="691" y="0"/>
                              </a:lnTo>
                              <a:lnTo>
                                <a:pt x="694" y="7"/>
                              </a:lnTo>
                              <a:lnTo>
                                <a:pt x="708" y="27"/>
                              </a:lnTo>
                              <a:lnTo>
                                <a:pt x="728" y="51"/>
                              </a:lnTo>
                              <a:lnTo>
                                <a:pt x="748" y="81"/>
                              </a:lnTo>
                              <a:lnTo>
                                <a:pt x="769" y="112"/>
                              </a:lnTo>
                              <a:lnTo>
                                <a:pt x="789" y="139"/>
                              </a:lnTo>
                              <a:lnTo>
                                <a:pt x="803" y="156"/>
                              </a:lnTo>
                              <a:lnTo>
                                <a:pt x="806" y="163"/>
                              </a:lnTo>
                              <a:lnTo>
                                <a:pt x="813" y="163"/>
                              </a:lnTo>
                              <a:lnTo>
                                <a:pt x="823" y="166"/>
                              </a:lnTo>
                              <a:lnTo>
                                <a:pt x="844" y="170"/>
                              </a:lnTo>
                              <a:lnTo>
                                <a:pt x="864" y="170"/>
                              </a:lnTo>
                              <a:lnTo>
                                <a:pt x="888" y="173"/>
                              </a:lnTo>
                              <a:lnTo>
                                <a:pt x="905" y="177"/>
                              </a:lnTo>
                              <a:lnTo>
                                <a:pt x="918" y="177"/>
                              </a:lnTo>
                              <a:lnTo>
                                <a:pt x="925" y="177"/>
                              </a:lnTo>
                              <a:lnTo>
                                <a:pt x="925" y="184"/>
                              </a:lnTo>
                              <a:lnTo>
                                <a:pt x="925" y="194"/>
                              </a:lnTo>
                              <a:lnTo>
                                <a:pt x="929" y="207"/>
                              </a:lnTo>
                              <a:lnTo>
                                <a:pt x="932" y="224"/>
                              </a:lnTo>
                              <a:lnTo>
                                <a:pt x="935" y="241"/>
                              </a:lnTo>
                              <a:lnTo>
                                <a:pt x="939" y="255"/>
                              </a:lnTo>
                              <a:lnTo>
                                <a:pt x="942" y="265"/>
                              </a:lnTo>
                              <a:lnTo>
                                <a:pt x="942" y="269"/>
                              </a:lnTo>
                              <a:lnTo>
                                <a:pt x="959" y="275"/>
                              </a:lnTo>
                              <a:lnTo>
                                <a:pt x="997" y="292"/>
                              </a:lnTo>
                              <a:lnTo>
                                <a:pt x="1054" y="313"/>
                              </a:lnTo>
                              <a:lnTo>
                                <a:pt x="1116" y="340"/>
                              </a:lnTo>
                              <a:lnTo>
                                <a:pt x="1180" y="364"/>
                              </a:lnTo>
                              <a:lnTo>
                                <a:pt x="1235" y="388"/>
                              </a:lnTo>
                              <a:lnTo>
                                <a:pt x="1275" y="401"/>
                              </a:lnTo>
                              <a:lnTo>
                                <a:pt x="1289" y="408"/>
                              </a:lnTo>
                              <a:lnTo>
                                <a:pt x="1289" y="411"/>
                              </a:lnTo>
                              <a:lnTo>
                                <a:pt x="1289" y="425"/>
                              </a:lnTo>
                              <a:lnTo>
                                <a:pt x="1289" y="439"/>
                              </a:lnTo>
                              <a:lnTo>
                                <a:pt x="1286" y="456"/>
                              </a:lnTo>
                              <a:lnTo>
                                <a:pt x="1286" y="473"/>
                              </a:lnTo>
                              <a:lnTo>
                                <a:pt x="1286" y="490"/>
                              </a:lnTo>
                              <a:lnTo>
                                <a:pt x="1286" y="500"/>
                              </a:lnTo>
                              <a:lnTo>
                                <a:pt x="1286" y="503"/>
                              </a:lnTo>
                              <a:lnTo>
                                <a:pt x="1306" y="507"/>
                              </a:lnTo>
                              <a:lnTo>
                                <a:pt x="1367" y="517"/>
                              </a:lnTo>
                              <a:lnTo>
                                <a:pt x="1449" y="530"/>
                              </a:lnTo>
                              <a:lnTo>
                                <a:pt x="1548" y="547"/>
                              </a:lnTo>
                              <a:lnTo>
                                <a:pt x="1643" y="564"/>
                              </a:lnTo>
                              <a:lnTo>
                                <a:pt x="1728" y="578"/>
                              </a:lnTo>
                              <a:lnTo>
                                <a:pt x="1786" y="588"/>
                              </a:lnTo>
                              <a:lnTo>
                                <a:pt x="1809" y="595"/>
                              </a:lnTo>
                              <a:lnTo>
                                <a:pt x="1820" y="602"/>
                              </a:lnTo>
                              <a:lnTo>
                                <a:pt x="1830" y="609"/>
                              </a:lnTo>
                              <a:lnTo>
                                <a:pt x="1837" y="615"/>
                              </a:lnTo>
                              <a:lnTo>
                                <a:pt x="1843" y="619"/>
                              </a:lnTo>
                              <a:lnTo>
                                <a:pt x="1850" y="626"/>
                              </a:lnTo>
                              <a:lnTo>
                                <a:pt x="1857" y="629"/>
                              </a:lnTo>
                              <a:lnTo>
                                <a:pt x="1864" y="636"/>
                              </a:lnTo>
                              <a:lnTo>
                                <a:pt x="1871" y="643"/>
                              </a:lnTo>
                              <a:lnTo>
                                <a:pt x="1877" y="649"/>
                              </a:lnTo>
                              <a:lnTo>
                                <a:pt x="1884" y="653"/>
                              </a:lnTo>
                              <a:lnTo>
                                <a:pt x="1891" y="660"/>
                              </a:lnTo>
                              <a:lnTo>
                                <a:pt x="1898" y="663"/>
                              </a:lnTo>
                              <a:lnTo>
                                <a:pt x="1901" y="666"/>
                              </a:lnTo>
                              <a:lnTo>
                                <a:pt x="1908" y="670"/>
                              </a:lnTo>
                              <a:lnTo>
                                <a:pt x="1915" y="673"/>
                              </a:lnTo>
                              <a:lnTo>
                                <a:pt x="1922" y="680"/>
                              </a:lnTo>
                              <a:lnTo>
                                <a:pt x="1945" y="847"/>
                              </a:lnTo>
                              <a:lnTo>
                                <a:pt x="1871" y="884"/>
                              </a:lnTo>
                              <a:lnTo>
                                <a:pt x="1871" y="959"/>
                              </a:lnTo>
                              <a:lnTo>
                                <a:pt x="1905" y="1030"/>
                              </a:lnTo>
                              <a:lnTo>
                                <a:pt x="1915" y="1037"/>
                              </a:lnTo>
                              <a:lnTo>
                                <a:pt x="1925" y="1044"/>
                              </a:lnTo>
                              <a:lnTo>
                                <a:pt x="1935" y="1051"/>
                              </a:lnTo>
                              <a:lnTo>
                                <a:pt x="1945" y="1054"/>
                              </a:lnTo>
                              <a:lnTo>
                                <a:pt x="1952" y="1061"/>
                              </a:lnTo>
                              <a:lnTo>
                                <a:pt x="1959" y="1068"/>
                              </a:lnTo>
                              <a:lnTo>
                                <a:pt x="1962" y="1078"/>
                              </a:lnTo>
                              <a:lnTo>
                                <a:pt x="1962" y="1088"/>
                              </a:lnTo>
                              <a:lnTo>
                                <a:pt x="1945" y="1200"/>
                              </a:lnTo>
                              <a:lnTo>
                                <a:pt x="1939" y="1211"/>
                              </a:lnTo>
                              <a:lnTo>
                                <a:pt x="1935" y="1224"/>
                              </a:lnTo>
                              <a:lnTo>
                                <a:pt x="1928" y="1238"/>
                              </a:lnTo>
                              <a:lnTo>
                                <a:pt x="1925" y="1248"/>
                              </a:lnTo>
                              <a:lnTo>
                                <a:pt x="1918" y="1258"/>
                              </a:lnTo>
                              <a:lnTo>
                                <a:pt x="1908" y="1265"/>
                              </a:lnTo>
                              <a:lnTo>
                                <a:pt x="1898" y="1272"/>
                              </a:lnTo>
                              <a:lnTo>
                                <a:pt x="1888" y="1275"/>
                              </a:lnTo>
                              <a:lnTo>
                                <a:pt x="1701" y="1302"/>
                              </a:lnTo>
                              <a:lnTo>
                                <a:pt x="1626" y="1340"/>
                              </a:lnTo>
                              <a:lnTo>
                                <a:pt x="1473" y="1449"/>
                              </a:lnTo>
                              <a:lnTo>
                                <a:pt x="1466" y="1452"/>
                              </a:lnTo>
                              <a:lnTo>
                                <a:pt x="1463" y="1459"/>
                              </a:lnTo>
                              <a:lnTo>
                                <a:pt x="1456" y="1462"/>
                              </a:lnTo>
                              <a:lnTo>
                                <a:pt x="1452" y="1466"/>
                              </a:lnTo>
                              <a:lnTo>
                                <a:pt x="1449" y="1466"/>
                              </a:lnTo>
                              <a:lnTo>
                                <a:pt x="1442" y="1469"/>
                              </a:lnTo>
                              <a:lnTo>
                                <a:pt x="1439" y="1473"/>
                              </a:lnTo>
                              <a:lnTo>
                                <a:pt x="1432" y="1473"/>
                              </a:lnTo>
                              <a:lnTo>
                                <a:pt x="1429" y="1473"/>
                              </a:lnTo>
                              <a:lnTo>
                                <a:pt x="1425" y="1473"/>
                              </a:lnTo>
                              <a:lnTo>
                                <a:pt x="1418" y="1473"/>
                              </a:lnTo>
                              <a:lnTo>
                                <a:pt x="1412" y="1473"/>
                              </a:lnTo>
                              <a:lnTo>
                                <a:pt x="1408" y="1473"/>
                              </a:lnTo>
                              <a:lnTo>
                                <a:pt x="1401" y="1473"/>
                              </a:lnTo>
                              <a:lnTo>
                                <a:pt x="1398" y="1473"/>
                              </a:lnTo>
                              <a:lnTo>
                                <a:pt x="1395" y="1473"/>
                              </a:lnTo>
                              <a:lnTo>
                                <a:pt x="1320" y="1432"/>
                              </a:lnTo>
                              <a:lnTo>
                                <a:pt x="1099" y="1483"/>
                              </a:lnTo>
                              <a:lnTo>
                                <a:pt x="1085" y="1490"/>
                              </a:lnTo>
                              <a:lnTo>
                                <a:pt x="1075" y="1493"/>
                              </a:lnTo>
                              <a:lnTo>
                                <a:pt x="1065" y="1496"/>
                              </a:lnTo>
                              <a:lnTo>
                                <a:pt x="1058" y="1500"/>
                              </a:lnTo>
                              <a:lnTo>
                                <a:pt x="1048" y="1503"/>
                              </a:lnTo>
                              <a:lnTo>
                                <a:pt x="1041" y="1507"/>
                              </a:lnTo>
                              <a:lnTo>
                                <a:pt x="1031" y="1507"/>
                              </a:lnTo>
                              <a:lnTo>
                                <a:pt x="1024" y="151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2,1513" path="m1024,1513l1020,1503l1003,1486l986,1466l963,1442l942,1422l922,1401l908,1388l905,1381l901,1377l901,1367l898,1354l895,1336l888,1319l888,1306l884,1296l884,1292l878,1289l867,1285l854,1282l837,1275l820,1272l806,1265l796,1262l793,1262l782,1265l755,1268l714,1279l670,1285l626,1296l585,1302l558,1309l548,1309l541,1306l524,1292l497,1272l469,1248l439,1224l415,1204l398,1187l391,1180l388,1177l384,1160l378,1136l371,1109l364,1081l357,1054l350,1037l350,1030l344,1034l323,1041l299,1047l269,1058l242,1068l214,1075l197,1078l191,1081l180,1078l160,1064l129,1044l95,1024l61,1003l31,986l10,973l0,966l0,962l0,956l0,942l0,928l0,915l0,905l0,894l0,891l10,884l41,867l78,840l123,809l167,775l208,748l235,731l245,721l242,721l235,714l225,707l211,697l201,687l191,677l180,670l180,666l184,660l187,653l191,646l197,636l201,629l204,622l337,568l344,381l347,377l361,374l378,371l395,367l415,364l432,360l442,360l446,357l446,347l442,320l435,279l432,235l425,187l422,149l418,119l415,109l418,105l422,98l429,85l435,71l442,54l449,41l456,34l456,30l459,27l466,27l476,24l486,20l497,17l507,13l514,13l524,10l541,10l572,10l602,7l633,3l663,3l684,0l691,0l694,7l708,27l728,51l748,81l769,112l789,139l803,156l806,163l813,163l823,166l844,170l864,170l888,173l905,177l918,177l925,177l925,184l925,194l929,207l932,224l935,241l939,255l942,265l942,269l959,275l997,292l1054,313l1116,340l1180,364l1235,388l1275,401l1289,408l1289,411l1289,425l1289,439l1286,456l1286,473l1286,490l1286,500l1286,503l1306,507l1367,517l1449,530l1548,547l1643,564l1728,578l1786,588l1809,595l1820,602l1830,609l1837,615l1843,619l1850,626l1857,629l1864,636l1871,643l1877,649l1884,653l1891,660l1898,663l1901,666l1908,670l1915,673l1922,680l1945,847l1871,884l1871,959l1905,1030l1915,1037l1925,1044l1935,1051l1945,1054l1952,1061l1959,1068l1962,1078l1962,1088l1945,1200l1939,1211l1935,1224l1928,1238l1925,1248l1918,1258l1908,1265l1898,1272l1888,1275l1701,1302l1626,1340l1473,1449l1466,1452l1463,1459l1456,1462l1452,1466l1449,1466l1442,1469l1439,1473l1432,1473l1429,1473l1425,1473l1418,1473l1412,1473l1408,1473l1401,1473l1398,1473l1395,1473l1320,1432l1099,1483l1085,1490l1075,1493l1065,1496l1058,1500l1048,1503l1041,1507l1031,1507l1024,1513e" stroked="t" o:allowincell="f" style="position:absolute;margin-left:324.6pt;margin-top:178.4pt;width:98.05pt;height:75.6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82440</wp:posOffset>
                </wp:positionH>
                <wp:positionV relativeFrom="paragraph">
                  <wp:posOffset>1883410</wp:posOffset>
                </wp:positionV>
                <wp:extent cx="140335" cy="107950"/>
                <wp:effectExtent l="635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170">
                              <a:moveTo>
                                <a:pt x="0" y="75"/>
                              </a:moveTo>
                              <a:lnTo>
                                <a:pt x="10" y="64"/>
                              </a:lnTo>
                              <a:lnTo>
                                <a:pt x="20" y="58"/>
                              </a:lnTo>
                              <a:lnTo>
                                <a:pt x="27" y="47"/>
                              </a:lnTo>
                              <a:lnTo>
                                <a:pt x="37" y="37"/>
                              </a:lnTo>
                              <a:lnTo>
                                <a:pt x="47" y="27"/>
                              </a:lnTo>
                              <a:lnTo>
                                <a:pt x="58" y="20"/>
                              </a:lnTo>
                              <a:lnTo>
                                <a:pt x="75" y="13"/>
                              </a:lnTo>
                              <a:lnTo>
                                <a:pt x="92" y="7"/>
                              </a:lnTo>
                              <a:lnTo>
                                <a:pt x="102" y="3"/>
                              </a:lnTo>
                              <a:lnTo>
                                <a:pt x="115" y="0"/>
                              </a:lnTo>
                              <a:lnTo>
                                <a:pt x="132" y="3"/>
                              </a:lnTo>
                              <a:lnTo>
                                <a:pt x="149" y="7"/>
                              </a:lnTo>
                              <a:lnTo>
                                <a:pt x="163" y="10"/>
                              </a:lnTo>
                              <a:lnTo>
                                <a:pt x="177" y="17"/>
                              </a:lnTo>
                              <a:lnTo>
                                <a:pt x="180" y="20"/>
                              </a:lnTo>
                              <a:lnTo>
                                <a:pt x="180" y="24"/>
                              </a:lnTo>
                              <a:lnTo>
                                <a:pt x="180" y="27"/>
                              </a:lnTo>
                              <a:lnTo>
                                <a:pt x="180" y="27"/>
                              </a:lnTo>
                              <a:lnTo>
                                <a:pt x="177" y="37"/>
                              </a:lnTo>
                              <a:lnTo>
                                <a:pt x="177" y="51"/>
                              </a:lnTo>
                              <a:lnTo>
                                <a:pt x="183" y="64"/>
                              </a:lnTo>
                              <a:lnTo>
                                <a:pt x="194" y="78"/>
                              </a:lnTo>
                              <a:lnTo>
                                <a:pt x="204" y="95"/>
                              </a:lnTo>
                              <a:lnTo>
                                <a:pt x="211" y="105"/>
                              </a:lnTo>
                              <a:lnTo>
                                <a:pt x="217" y="115"/>
                              </a:lnTo>
                              <a:lnTo>
                                <a:pt x="221" y="119"/>
                              </a:lnTo>
                              <a:lnTo>
                                <a:pt x="44" y="170"/>
                              </a:lnTo>
                              <a:lnTo>
                                <a:pt x="37" y="105"/>
                              </a:lnTo>
                              <a:lnTo>
                                <a:pt x="0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170" path="m0,75l10,64l20,58l27,47l37,37l47,27l58,20l75,13l92,7l102,3l115,0l132,3l149,7l163,10l177,17l180,20l180,24l180,27l180,27l177,37l177,51l183,64l194,78l204,95l211,105l217,115l221,119l44,170l37,105l0,75xe" fillcolor="#e5e5e5" stroked="f" o:allowincell="f" style="position:absolute;margin-left:337.2pt;margin-top:148.3pt;width:11pt;height:8.45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82440</wp:posOffset>
                </wp:positionH>
                <wp:positionV relativeFrom="paragraph">
                  <wp:posOffset>1883410</wp:posOffset>
                </wp:positionV>
                <wp:extent cx="140335" cy="107950"/>
                <wp:effectExtent l="1270" t="635" r="635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170">
                              <a:moveTo>
                                <a:pt x="0" y="75"/>
                              </a:moveTo>
                              <a:lnTo>
                                <a:pt x="10" y="64"/>
                              </a:lnTo>
                              <a:lnTo>
                                <a:pt x="20" y="58"/>
                              </a:lnTo>
                              <a:lnTo>
                                <a:pt x="27" y="47"/>
                              </a:lnTo>
                              <a:lnTo>
                                <a:pt x="37" y="37"/>
                              </a:lnTo>
                              <a:lnTo>
                                <a:pt x="47" y="27"/>
                              </a:lnTo>
                              <a:lnTo>
                                <a:pt x="58" y="20"/>
                              </a:lnTo>
                              <a:lnTo>
                                <a:pt x="75" y="13"/>
                              </a:lnTo>
                              <a:lnTo>
                                <a:pt x="92" y="7"/>
                              </a:lnTo>
                              <a:lnTo>
                                <a:pt x="102" y="3"/>
                              </a:lnTo>
                              <a:lnTo>
                                <a:pt x="115" y="0"/>
                              </a:lnTo>
                              <a:lnTo>
                                <a:pt x="132" y="3"/>
                              </a:lnTo>
                              <a:lnTo>
                                <a:pt x="149" y="7"/>
                              </a:lnTo>
                              <a:lnTo>
                                <a:pt x="163" y="10"/>
                              </a:lnTo>
                              <a:lnTo>
                                <a:pt x="177" y="17"/>
                              </a:lnTo>
                              <a:lnTo>
                                <a:pt x="180" y="20"/>
                              </a:lnTo>
                              <a:lnTo>
                                <a:pt x="180" y="24"/>
                              </a:lnTo>
                              <a:lnTo>
                                <a:pt x="180" y="27"/>
                              </a:lnTo>
                              <a:lnTo>
                                <a:pt x="177" y="37"/>
                              </a:lnTo>
                              <a:lnTo>
                                <a:pt x="177" y="51"/>
                              </a:lnTo>
                              <a:lnTo>
                                <a:pt x="183" y="64"/>
                              </a:lnTo>
                              <a:lnTo>
                                <a:pt x="194" y="78"/>
                              </a:lnTo>
                              <a:lnTo>
                                <a:pt x="204" y="95"/>
                              </a:lnTo>
                              <a:lnTo>
                                <a:pt x="211" y="105"/>
                              </a:lnTo>
                              <a:lnTo>
                                <a:pt x="217" y="115"/>
                              </a:lnTo>
                              <a:lnTo>
                                <a:pt x="221" y="119"/>
                              </a:lnTo>
                              <a:lnTo>
                                <a:pt x="44" y="170"/>
                              </a:lnTo>
                              <a:lnTo>
                                <a:pt x="37" y="105"/>
                              </a:lnTo>
                              <a:lnTo>
                                <a:pt x="0" y="7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170" path="m0,75l10,64l20,58l27,47l37,37l47,27l58,20l75,13l92,7l102,3l115,0l132,3l149,7l163,10l177,17l180,20l180,24l180,27l177,37l177,51l183,64l194,78l204,95l211,105l217,115l221,119l44,170l37,105l0,75e" stroked="t" o:allowincell="f" style="position:absolute;margin-left:337.2pt;margin-top:148.3pt;width:11pt;height:8.4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58895</wp:posOffset>
                </wp:positionH>
                <wp:positionV relativeFrom="paragraph">
                  <wp:posOffset>1567815</wp:posOffset>
                </wp:positionV>
                <wp:extent cx="822960" cy="434340"/>
                <wp:effectExtent l="0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684">
                              <a:moveTo>
                                <a:pt x="116" y="442"/>
                              </a:moveTo>
                              <a:lnTo>
                                <a:pt x="201" y="446"/>
                              </a:lnTo>
                              <a:lnTo>
                                <a:pt x="300" y="633"/>
                              </a:lnTo>
                              <a:lnTo>
                                <a:pt x="303" y="636"/>
                              </a:lnTo>
                              <a:lnTo>
                                <a:pt x="313" y="643"/>
                              </a:lnTo>
                              <a:lnTo>
                                <a:pt x="330" y="650"/>
                              </a:lnTo>
                              <a:lnTo>
                                <a:pt x="351" y="660"/>
                              </a:lnTo>
                              <a:lnTo>
                                <a:pt x="371" y="670"/>
                              </a:lnTo>
                              <a:lnTo>
                                <a:pt x="388" y="677"/>
                              </a:lnTo>
                              <a:lnTo>
                                <a:pt x="402" y="680"/>
                              </a:lnTo>
                              <a:lnTo>
                                <a:pt x="405" y="684"/>
                              </a:lnTo>
                              <a:lnTo>
                                <a:pt x="408" y="680"/>
                              </a:lnTo>
                              <a:lnTo>
                                <a:pt x="415" y="670"/>
                              </a:lnTo>
                              <a:lnTo>
                                <a:pt x="422" y="657"/>
                              </a:lnTo>
                              <a:lnTo>
                                <a:pt x="432" y="643"/>
                              </a:lnTo>
                              <a:lnTo>
                                <a:pt x="442" y="626"/>
                              </a:lnTo>
                              <a:lnTo>
                                <a:pt x="453" y="612"/>
                              </a:lnTo>
                              <a:lnTo>
                                <a:pt x="459" y="602"/>
                              </a:lnTo>
                              <a:lnTo>
                                <a:pt x="459" y="599"/>
                              </a:lnTo>
                              <a:lnTo>
                                <a:pt x="463" y="599"/>
                              </a:lnTo>
                              <a:lnTo>
                                <a:pt x="473" y="599"/>
                              </a:lnTo>
                              <a:lnTo>
                                <a:pt x="490" y="595"/>
                              </a:lnTo>
                              <a:lnTo>
                                <a:pt x="507" y="592"/>
                              </a:lnTo>
                              <a:lnTo>
                                <a:pt x="524" y="589"/>
                              </a:lnTo>
                              <a:lnTo>
                                <a:pt x="538" y="585"/>
                              </a:lnTo>
                              <a:lnTo>
                                <a:pt x="548" y="585"/>
                              </a:lnTo>
                              <a:lnTo>
                                <a:pt x="551" y="585"/>
                              </a:lnTo>
                              <a:lnTo>
                                <a:pt x="555" y="582"/>
                              </a:lnTo>
                              <a:lnTo>
                                <a:pt x="558" y="575"/>
                              </a:lnTo>
                              <a:lnTo>
                                <a:pt x="565" y="568"/>
                              </a:lnTo>
                              <a:lnTo>
                                <a:pt x="572" y="558"/>
                              </a:lnTo>
                              <a:lnTo>
                                <a:pt x="578" y="551"/>
                              </a:lnTo>
                              <a:lnTo>
                                <a:pt x="585" y="541"/>
                              </a:lnTo>
                              <a:lnTo>
                                <a:pt x="592" y="538"/>
                              </a:lnTo>
                              <a:lnTo>
                                <a:pt x="592" y="534"/>
                              </a:lnTo>
                              <a:lnTo>
                                <a:pt x="595" y="534"/>
                              </a:lnTo>
                              <a:lnTo>
                                <a:pt x="606" y="538"/>
                              </a:lnTo>
                              <a:lnTo>
                                <a:pt x="616" y="541"/>
                              </a:lnTo>
                              <a:lnTo>
                                <a:pt x="629" y="548"/>
                              </a:lnTo>
                              <a:lnTo>
                                <a:pt x="643" y="551"/>
                              </a:lnTo>
                              <a:lnTo>
                                <a:pt x="657" y="555"/>
                              </a:lnTo>
                              <a:lnTo>
                                <a:pt x="667" y="558"/>
                              </a:lnTo>
                              <a:lnTo>
                                <a:pt x="670" y="558"/>
                              </a:lnTo>
                              <a:lnTo>
                                <a:pt x="674" y="558"/>
                              </a:lnTo>
                              <a:lnTo>
                                <a:pt x="680" y="551"/>
                              </a:lnTo>
                              <a:lnTo>
                                <a:pt x="697" y="541"/>
                              </a:lnTo>
                              <a:lnTo>
                                <a:pt x="711" y="531"/>
                              </a:lnTo>
                              <a:lnTo>
                                <a:pt x="728" y="521"/>
                              </a:lnTo>
                              <a:lnTo>
                                <a:pt x="742" y="514"/>
                              </a:lnTo>
                              <a:lnTo>
                                <a:pt x="752" y="507"/>
                              </a:lnTo>
                              <a:lnTo>
                                <a:pt x="755" y="504"/>
                              </a:lnTo>
                              <a:lnTo>
                                <a:pt x="759" y="504"/>
                              </a:lnTo>
                              <a:lnTo>
                                <a:pt x="765" y="504"/>
                              </a:lnTo>
                              <a:lnTo>
                                <a:pt x="772" y="500"/>
                              </a:lnTo>
                              <a:lnTo>
                                <a:pt x="786" y="500"/>
                              </a:lnTo>
                              <a:lnTo>
                                <a:pt x="796" y="497"/>
                              </a:lnTo>
                              <a:lnTo>
                                <a:pt x="806" y="497"/>
                              </a:lnTo>
                              <a:lnTo>
                                <a:pt x="813" y="493"/>
                              </a:lnTo>
                              <a:lnTo>
                                <a:pt x="813" y="493"/>
                              </a:lnTo>
                              <a:lnTo>
                                <a:pt x="850" y="514"/>
                              </a:lnTo>
                              <a:lnTo>
                                <a:pt x="854" y="510"/>
                              </a:lnTo>
                              <a:lnTo>
                                <a:pt x="864" y="504"/>
                              </a:lnTo>
                              <a:lnTo>
                                <a:pt x="878" y="493"/>
                              </a:lnTo>
                              <a:lnTo>
                                <a:pt x="895" y="483"/>
                              </a:lnTo>
                              <a:lnTo>
                                <a:pt x="912" y="470"/>
                              </a:lnTo>
                              <a:lnTo>
                                <a:pt x="925" y="459"/>
                              </a:lnTo>
                              <a:lnTo>
                                <a:pt x="936" y="453"/>
                              </a:lnTo>
                              <a:lnTo>
                                <a:pt x="939" y="449"/>
                              </a:lnTo>
                              <a:lnTo>
                                <a:pt x="949" y="446"/>
                              </a:lnTo>
                              <a:lnTo>
                                <a:pt x="980" y="436"/>
                              </a:lnTo>
                              <a:lnTo>
                                <a:pt x="1024" y="422"/>
                              </a:lnTo>
                              <a:lnTo>
                                <a:pt x="1072" y="405"/>
                              </a:lnTo>
                              <a:lnTo>
                                <a:pt x="1123" y="385"/>
                              </a:lnTo>
                              <a:lnTo>
                                <a:pt x="1163" y="371"/>
                              </a:lnTo>
                              <a:lnTo>
                                <a:pt x="1194" y="361"/>
                              </a:lnTo>
                              <a:lnTo>
                                <a:pt x="1208" y="357"/>
                              </a:lnTo>
                              <a:lnTo>
                                <a:pt x="1296" y="279"/>
                              </a:lnTo>
                              <a:lnTo>
                                <a:pt x="1289" y="266"/>
                              </a:lnTo>
                              <a:lnTo>
                                <a:pt x="1269" y="235"/>
                              </a:lnTo>
                              <a:lnTo>
                                <a:pt x="1242" y="191"/>
                              </a:lnTo>
                              <a:lnTo>
                                <a:pt x="1208" y="140"/>
                              </a:lnTo>
                              <a:lnTo>
                                <a:pt x="1177" y="89"/>
                              </a:lnTo>
                              <a:lnTo>
                                <a:pt x="1150" y="44"/>
                              </a:lnTo>
                              <a:lnTo>
                                <a:pt x="1129" y="14"/>
                              </a:lnTo>
                              <a:lnTo>
                                <a:pt x="1123" y="0"/>
                              </a:lnTo>
                              <a:lnTo>
                                <a:pt x="1116" y="4"/>
                              </a:lnTo>
                              <a:lnTo>
                                <a:pt x="1102" y="14"/>
                              </a:lnTo>
                              <a:lnTo>
                                <a:pt x="1078" y="24"/>
                              </a:lnTo>
                              <a:lnTo>
                                <a:pt x="1055" y="38"/>
                              </a:lnTo>
                              <a:lnTo>
                                <a:pt x="1027" y="51"/>
                              </a:lnTo>
                              <a:lnTo>
                                <a:pt x="1007" y="65"/>
                              </a:lnTo>
                              <a:lnTo>
                                <a:pt x="990" y="72"/>
                              </a:lnTo>
                              <a:lnTo>
                                <a:pt x="987" y="75"/>
                              </a:lnTo>
                              <a:lnTo>
                                <a:pt x="983" y="78"/>
                              </a:lnTo>
                              <a:lnTo>
                                <a:pt x="973" y="82"/>
                              </a:lnTo>
                              <a:lnTo>
                                <a:pt x="959" y="89"/>
                              </a:lnTo>
                              <a:lnTo>
                                <a:pt x="946" y="99"/>
                              </a:lnTo>
                              <a:lnTo>
                                <a:pt x="929" y="106"/>
                              </a:lnTo>
                              <a:lnTo>
                                <a:pt x="915" y="112"/>
                              </a:lnTo>
                              <a:lnTo>
                                <a:pt x="908" y="119"/>
                              </a:lnTo>
                              <a:lnTo>
                                <a:pt x="905" y="119"/>
                              </a:lnTo>
                              <a:lnTo>
                                <a:pt x="901" y="119"/>
                              </a:lnTo>
                              <a:lnTo>
                                <a:pt x="891" y="112"/>
                              </a:lnTo>
                              <a:lnTo>
                                <a:pt x="881" y="102"/>
                              </a:lnTo>
                              <a:lnTo>
                                <a:pt x="864" y="92"/>
                              </a:lnTo>
                              <a:lnTo>
                                <a:pt x="850" y="82"/>
                              </a:lnTo>
                              <a:lnTo>
                                <a:pt x="840" y="75"/>
                              </a:lnTo>
                              <a:lnTo>
                                <a:pt x="830" y="68"/>
                              </a:lnTo>
                              <a:lnTo>
                                <a:pt x="827" y="65"/>
                              </a:lnTo>
                              <a:lnTo>
                                <a:pt x="827" y="61"/>
                              </a:lnTo>
                              <a:lnTo>
                                <a:pt x="820" y="58"/>
                              </a:lnTo>
                              <a:lnTo>
                                <a:pt x="813" y="48"/>
                              </a:lnTo>
                              <a:lnTo>
                                <a:pt x="806" y="38"/>
                              </a:lnTo>
                              <a:lnTo>
                                <a:pt x="796" y="27"/>
                              </a:lnTo>
                              <a:lnTo>
                                <a:pt x="789" y="21"/>
                              </a:lnTo>
                              <a:lnTo>
                                <a:pt x="782" y="14"/>
                              </a:lnTo>
                              <a:lnTo>
                                <a:pt x="782" y="10"/>
                              </a:lnTo>
                              <a:lnTo>
                                <a:pt x="779" y="10"/>
                              </a:lnTo>
                              <a:lnTo>
                                <a:pt x="769" y="17"/>
                              </a:lnTo>
                              <a:lnTo>
                                <a:pt x="759" y="21"/>
                              </a:lnTo>
                              <a:lnTo>
                                <a:pt x="745" y="27"/>
                              </a:lnTo>
                              <a:lnTo>
                                <a:pt x="728" y="34"/>
                              </a:lnTo>
                              <a:lnTo>
                                <a:pt x="718" y="41"/>
                              </a:lnTo>
                              <a:lnTo>
                                <a:pt x="708" y="44"/>
                              </a:lnTo>
                              <a:lnTo>
                                <a:pt x="708" y="44"/>
                              </a:lnTo>
                              <a:lnTo>
                                <a:pt x="704" y="48"/>
                              </a:lnTo>
                              <a:lnTo>
                                <a:pt x="694" y="58"/>
                              </a:lnTo>
                              <a:lnTo>
                                <a:pt x="680" y="72"/>
                              </a:lnTo>
                              <a:lnTo>
                                <a:pt x="667" y="85"/>
                              </a:lnTo>
                              <a:lnTo>
                                <a:pt x="653" y="99"/>
                              </a:lnTo>
                              <a:lnTo>
                                <a:pt x="640" y="112"/>
                              </a:lnTo>
                              <a:lnTo>
                                <a:pt x="633" y="123"/>
                              </a:lnTo>
                              <a:lnTo>
                                <a:pt x="629" y="126"/>
                              </a:lnTo>
                              <a:lnTo>
                                <a:pt x="623" y="123"/>
                              </a:lnTo>
                              <a:lnTo>
                                <a:pt x="606" y="116"/>
                              </a:lnTo>
                              <a:lnTo>
                                <a:pt x="585" y="106"/>
                              </a:lnTo>
                              <a:lnTo>
                                <a:pt x="558" y="95"/>
                              </a:lnTo>
                              <a:lnTo>
                                <a:pt x="531" y="85"/>
                              </a:lnTo>
                              <a:lnTo>
                                <a:pt x="510" y="75"/>
                              </a:lnTo>
                              <a:lnTo>
                                <a:pt x="493" y="68"/>
                              </a:lnTo>
                              <a:lnTo>
                                <a:pt x="487" y="65"/>
                              </a:lnTo>
                              <a:lnTo>
                                <a:pt x="483" y="65"/>
                              </a:lnTo>
                              <a:lnTo>
                                <a:pt x="470" y="68"/>
                              </a:lnTo>
                              <a:lnTo>
                                <a:pt x="449" y="72"/>
                              </a:lnTo>
                              <a:lnTo>
                                <a:pt x="425" y="72"/>
                              </a:lnTo>
                              <a:lnTo>
                                <a:pt x="405" y="75"/>
                              </a:lnTo>
                              <a:lnTo>
                                <a:pt x="385" y="78"/>
                              </a:lnTo>
                              <a:lnTo>
                                <a:pt x="371" y="78"/>
                              </a:lnTo>
                              <a:lnTo>
                                <a:pt x="368" y="78"/>
                              </a:lnTo>
                              <a:lnTo>
                                <a:pt x="364" y="85"/>
                              </a:lnTo>
                              <a:lnTo>
                                <a:pt x="361" y="92"/>
                              </a:lnTo>
                              <a:lnTo>
                                <a:pt x="354" y="106"/>
                              </a:lnTo>
                              <a:lnTo>
                                <a:pt x="347" y="119"/>
                              </a:lnTo>
                              <a:lnTo>
                                <a:pt x="340" y="136"/>
                              </a:lnTo>
                              <a:lnTo>
                                <a:pt x="337" y="147"/>
                              </a:lnTo>
                              <a:lnTo>
                                <a:pt x="330" y="157"/>
                              </a:lnTo>
                              <a:lnTo>
                                <a:pt x="330" y="160"/>
                              </a:lnTo>
                              <a:lnTo>
                                <a:pt x="330" y="164"/>
                              </a:lnTo>
                              <a:lnTo>
                                <a:pt x="330" y="177"/>
                              </a:lnTo>
                              <a:lnTo>
                                <a:pt x="327" y="194"/>
                              </a:lnTo>
                              <a:lnTo>
                                <a:pt x="327" y="215"/>
                              </a:lnTo>
                              <a:lnTo>
                                <a:pt x="327" y="232"/>
                              </a:lnTo>
                              <a:lnTo>
                                <a:pt x="327" y="249"/>
                              </a:lnTo>
                              <a:lnTo>
                                <a:pt x="327" y="262"/>
                              </a:lnTo>
                              <a:lnTo>
                                <a:pt x="327" y="266"/>
                              </a:lnTo>
                              <a:lnTo>
                                <a:pt x="320" y="266"/>
                              </a:lnTo>
                              <a:lnTo>
                                <a:pt x="313" y="266"/>
                              </a:lnTo>
                              <a:lnTo>
                                <a:pt x="296" y="266"/>
                              </a:lnTo>
                              <a:lnTo>
                                <a:pt x="283" y="266"/>
                              </a:lnTo>
                              <a:lnTo>
                                <a:pt x="266" y="266"/>
                              </a:lnTo>
                              <a:lnTo>
                                <a:pt x="252" y="266"/>
                              </a:lnTo>
                              <a:lnTo>
                                <a:pt x="242" y="266"/>
                              </a:lnTo>
                              <a:lnTo>
                                <a:pt x="238" y="266"/>
                              </a:lnTo>
                              <a:lnTo>
                                <a:pt x="238" y="262"/>
                              </a:lnTo>
                              <a:lnTo>
                                <a:pt x="235" y="259"/>
                              </a:lnTo>
                              <a:lnTo>
                                <a:pt x="228" y="255"/>
                              </a:lnTo>
                              <a:lnTo>
                                <a:pt x="221" y="249"/>
                              </a:lnTo>
                              <a:lnTo>
                                <a:pt x="215" y="242"/>
                              </a:lnTo>
                              <a:lnTo>
                                <a:pt x="208" y="235"/>
                              </a:lnTo>
                              <a:lnTo>
                                <a:pt x="204" y="232"/>
                              </a:lnTo>
                              <a:lnTo>
                                <a:pt x="204" y="232"/>
                              </a:lnTo>
                              <a:lnTo>
                                <a:pt x="201" y="232"/>
                              </a:lnTo>
                              <a:lnTo>
                                <a:pt x="198" y="232"/>
                              </a:lnTo>
                              <a:lnTo>
                                <a:pt x="191" y="232"/>
                              </a:lnTo>
                              <a:lnTo>
                                <a:pt x="184" y="232"/>
                              </a:lnTo>
                              <a:lnTo>
                                <a:pt x="174" y="235"/>
                              </a:lnTo>
                              <a:lnTo>
                                <a:pt x="170" y="235"/>
                              </a:lnTo>
                              <a:lnTo>
                                <a:pt x="164" y="235"/>
                              </a:lnTo>
                              <a:lnTo>
                                <a:pt x="164" y="235"/>
                              </a:lnTo>
                              <a:lnTo>
                                <a:pt x="160" y="235"/>
                              </a:lnTo>
                              <a:lnTo>
                                <a:pt x="153" y="238"/>
                              </a:lnTo>
                              <a:lnTo>
                                <a:pt x="147" y="242"/>
                              </a:lnTo>
                              <a:lnTo>
                                <a:pt x="136" y="249"/>
                              </a:lnTo>
                              <a:lnTo>
                                <a:pt x="130" y="252"/>
                              </a:lnTo>
                              <a:lnTo>
                                <a:pt x="119" y="255"/>
                              </a:lnTo>
                              <a:lnTo>
                                <a:pt x="116" y="259"/>
                              </a:lnTo>
                              <a:lnTo>
                                <a:pt x="113" y="259"/>
                              </a:lnTo>
                              <a:lnTo>
                                <a:pt x="109" y="262"/>
                              </a:lnTo>
                              <a:lnTo>
                                <a:pt x="95" y="262"/>
                              </a:lnTo>
                              <a:lnTo>
                                <a:pt x="78" y="266"/>
                              </a:lnTo>
                              <a:lnTo>
                                <a:pt x="61" y="269"/>
                              </a:lnTo>
                              <a:lnTo>
                                <a:pt x="41" y="272"/>
                              </a:lnTo>
                              <a:lnTo>
                                <a:pt x="27" y="276"/>
                              </a:lnTo>
                              <a:lnTo>
                                <a:pt x="14" y="279"/>
                              </a:lnTo>
                              <a:lnTo>
                                <a:pt x="10" y="279"/>
                              </a:lnTo>
                              <a:lnTo>
                                <a:pt x="10" y="279"/>
                              </a:lnTo>
                              <a:lnTo>
                                <a:pt x="10" y="283"/>
                              </a:lnTo>
                              <a:lnTo>
                                <a:pt x="7" y="286"/>
                              </a:lnTo>
                              <a:lnTo>
                                <a:pt x="7" y="293"/>
                              </a:lnTo>
                              <a:lnTo>
                                <a:pt x="4" y="296"/>
                              </a:lnTo>
                              <a:lnTo>
                                <a:pt x="4" y="300"/>
                              </a:lnTo>
                              <a:lnTo>
                                <a:pt x="0" y="303"/>
                              </a:lnTo>
                              <a:lnTo>
                                <a:pt x="0" y="306"/>
                              </a:lnTo>
                              <a:lnTo>
                                <a:pt x="116" y="4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684" path="m116,442l201,446l300,633l303,636l313,643l330,650l351,660l371,670l388,677l402,680l405,684l408,680l415,670l422,657l432,643l442,626l453,612l459,602l459,599l463,599l473,599l490,595l507,592l524,589l538,585l548,585l551,585l555,582l558,575l565,568l572,558l578,551l585,541l592,538l592,534l595,534l606,538l616,541l629,548l643,551l657,555l667,558l670,558l674,558l680,551l697,541l711,531l728,521l742,514l752,507l755,504l759,504l765,504l772,500l786,500l796,497l806,497l813,493l813,493l850,514l854,510l864,504l878,493l895,483l912,470l925,459l936,453l939,449l949,446l980,436l1024,422l1072,405l1123,385l1163,371l1194,361l1208,357l1296,279l1289,266l1269,235l1242,191l1208,140l1177,89l1150,44l1129,14l1123,0l1116,4l1102,14l1078,24l1055,38l1027,51l1007,65l990,72l987,75l983,78l973,82l959,89l946,99l929,106l915,112l908,119l905,119l901,119l891,112l881,102l864,92l850,82l840,75l830,68l827,65l827,61l820,58l813,48l806,38l796,27l789,21l782,14l782,10l779,10l769,17l759,21l745,27l728,34l718,41l708,44l708,44l704,48l694,58l680,72l667,85l653,99l640,112l633,123l629,126l623,123l606,116l585,106l558,95l531,85l510,75l493,68l487,65l483,65l470,68l449,72l425,72l405,75l385,78l371,78l368,78l364,85l361,92l354,106l347,119l340,136l337,147l330,157l330,160l330,164l330,177l327,194l327,215l327,232l327,249l327,262l327,266l320,266l313,266l296,266l283,266l266,266l252,266l242,266l238,266l238,262l235,259l228,255l221,249l215,242l208,235l204,232l204,232l201,232l198,232l191,232l184,232l174,235l170,235l164,235l164,235l160,235l153,238l147,242l136,249l130,252l119,255l116,259l113,259l109,262l95,262l78,266l61,269l41,272l27,276l14,279l10,279l10,279l10,283l7,286l7,293l4,296l4,300l0,303l0,306l116,442xe" fillcolor="#e5e5e5" stroked="f" o:allowincell="f" style="position:absolute;margin-left:303.85pt;margin-top:123.45pt;width:64.75pt;height:34.15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58895</wp:posOffset>
                </wp:positionH>
                <wp:positionV relativeFrom="paragraph">
                  <wp:posOffset>1567815</wp:posOffset>
                </wp:positionV>
                <wp:extent cx="822960" cy="434340"/>
                <wp:effectExtent l="635" t="635" r="127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684">
                              <a:moveTo>
                                <a:pt x="116" y="442"/>
                              </a:moveTo>
                              <a:lnTo>
                                <a:pt x="201" y="446"/>
                              </a:lnTo>
                              <a:lnTo>
                                <a:pt x="300" y="633"/>
                              </a:lnTo>
                              <a:lnTo>
                                <a:pt x="303" y="636"/>
                              </a:lnTo>
                              <a:lnTo>
                                <a:pt x="313" y="643"/>
                              </a:lnTo>
                              <a:lnTo>
                                <a:pt x="330" y="650"/>
                              </a:lnTo>
                              <a:lnTo>
                                <a:pt x="351" y="660"/>
                              </a:lnTo>
                              <a:lnTo>
                                <a:pt x="371" y="670"/>
                              </a:lnTo>
                              <a:lnTo>
                                <a:pt x="388" y="677"/>
                              </a:lnTo>
                              <a:lnTo>
                                <a:pt x="402" y="680"/>
                              </a:lnTo>
                              <a:lnTo>
                                <a:pt x="405" y="684"/>
                              </a:lnTo>
                              <a:lnTo>
                                <a:pt x="408" y="680"/>
                              </a:lnTo>
                              <a:lnTo>
                                <a:pt x="415" y="670"/>
                              </a:lnTo>
                              <a:lnTo>
                                <a:pt x="422" y="657"/>
                              </a:lnTo>
                              <a:lnTo>
                                <a:pt x="432" y="643"/>
                              </a:lnTo>
                              <a:lnTo>
                                <a:pt x="442" y="626"/>
                              </a:lnTo>
                              <a:lnTo>
                                <a:pt x="453" y="612"/>
                              </a:lnTo>
                              <a:lnTo>
                                <a:pt x="459" y="602"/>
                              </a:lnTo>
                              <a:lnTo>
                                <a:pt x="459" y="599"/>
                              </a:lnTo>
                              <a:lnTo>
                                <a:pt x="463" y="599"/>
                              </a:lnTo>
                              <a:lnTo>
                                <a:pt x="473" y="599"/>
                              </a:lnTo>
                              <a:lnTo>
                                <a:pt x="490" y="595"/>
                              </a:lnTo>
                              <a:lnTo>
                                <a:pt x="507" y="592"/>
                              </a:lnTo>
                              <a:lnTo>
                                <a:pt x="524" y="589"/>
                              </a:lnTo>
                              <a:lnTo>
                                <a:pt x="538" y="585"/>
                              </a:lnTo>
                              <a:lnTo>
                                <a:pt x="548" y="585"/>
                              </a:lnTo>
                              <a:lnTo>
                                <a:pt x="551" y="585"/>
                              </a:lnTo>
                              <a:lnTo>
                                <a:pt x="555" y="582"/>
                              </a:lnTo>
                              <a:lnTo>
                                <a:pt x="558" y="575"/>
                              </a:lnTo>
                              <a:lnTo>
                                <a:pt x="565" y="568"/>
                              </a:lnTo>
                              <a:lnTo>
                                <a:pt x="572" y="558"/>
                              </a:lnTo>
                              <a:lnTo>
                                <a:pt x="578" y="551"/>
                              </a:lnTo>
                              <a:lnTo>
                                <a:pt x="585" y="541"/>
                              </a:lnTo>
                              <a:lnTo>
                                <a:pt x="592" y="538"/>
                              </a:lnTo>
                              <a:lnTo>
                                <a:pt x="592" y="534"/>
                              </a:lnTo>
                              <a:lnTo>
                                <a:pt x="595" y="534"/>
                              </a:lnTo>
                              <a:lnTo>
                                <a:pt x="606" y="538"/>
                              </a:lnTo>
                              <a:lnTo>
                                <a:pt x="616" y="541"/>
                              </a:lnTo>
                              <a:lnTo>
                                <a:pt x="629" y="548"/>
                              </a:lnTo>
                              <a:lnTo>
                                <a:pt x="643" y="551"/>
                              </a:lnTo>
                              <a:lnTo>
                                <a:pt x="657" y="555"/>
                              </a:lnTo>
                              <a:lnTo>
                                <a:pt x="667" y="558"/>
                              </a:lnTo>
                              <a:lnTo>
                                <a:pt x="670" y="558"/>
                              </a:lnTo>
                              <a:lnTo>
                                <a:pt x="674" y="558"/>
                              </a:lnTo>
                              <a:lnTo>
                                <a:pt x="680" y="551"/>
                              </a:lnTo>
                              <a:lnTo>
                                <a:pt x="697" y="541"/>
                              </a:lnTo>
                              <a:lnTo>
                                <a:pt x="711" y="531"/>
                              </a:lnTo>
                              <a:lnTo>
                                <a:pt x="728" y="521"/>
                              </a:lnTo>
                              <a:lnTo>
                                <a:pt x="742" y="514"/>
                              </a:lnTo>
                              <a:lnTo>
                                <a:pt x="752" y="507"/>
                              </a:lnTo>
                              <a:lnTo>
                                <a:pt x="755" y="504"/>
                              </a:lnTo>
                              <a:lnTo>
                                <a:pt x="759" y="504"/>
                              </a:lnTo>
                              <a:lnTo>
                                <a:pt x="765" y="504"/>
                              </a:lnTo>
                              <a:lnTo>
                                <a:pt x="772" y="500"/>
                              </a:lnTo>
                              <a:lnTo>
                                <a:pt x="786" y="500"/>
                              </a:lnTo>
                              <a:lnTo>
                                <a:pt x="796" y="497"/>
                              </a:lnTo>
                              <a:lnTo>
                                <a:pt x="806" y="497"/>
                              </a:lnTo>
                              <a:lnTo>
                                <a:pt x="813" y="493"/>
                              </a:lnTo>
                              <a:lnTo>
                                <a:pt x="850" y="514"/>
                              </a:lnTo>
                              <a:lnTo>
                                <a:pt x="854" y="510"/>
                              </a:lnTo>
                              <a:lnTo>
                                <a:pt x="864" y="504"/>
                              </a:lnTo>
                              <a:lnTo>
                                <a:pt x="878" y="493"/>
                              </a:lnTo>
                              <a:lnTo>
                                <a:pt x="895" y="483"/>
                              </a:lnTo>
                              <a:lnTo>
                                <a:pt x="912" y="470"/>
                              </a:lnTo>
                              <a:lnTo>
                                <a:pt x="925" y="459"/>
                              </a:lnTo>
                              <a:lnTo>
                                <a:pt x="936" y="453"/>
                              </a:lnTo>
                              <a:lnTo>
                                <a:pt x="939" y="449"/>
                              </a:lnTo>
                              <a:lnTo>
                                <a:pt x="949" y="446"/>
                              </a:lnTo>
                              <a:lnTo>
                                <a:pt x="980" y="436"/>
                              </a:lnTo>
                              <a:lnTo>
                                <a:pt x="1024" y="422"/>
                              </a:lnTo>
                              <a:lnTo>
                                <a:pt x="1072" y="405"/>
                              </a:lnTo>
                              <a:lnTo>
                                <a:pt x="1123" y="385"/>
                              </a:lnTo>
                              <a:lnTo>
                                <a:pt x="1163" y="371"/>
                              </a:lnTo>
                              <a:lnTo>
                                <a:pt x="1194" y="361"/>
                              </a:lnTo>
                              <a:lnTo>
                                <a:pt x="1208" y="357"/>
                              </a:lnTo>
                              <a:lnTo>
                                <a:pt x="1296" y="279"/>
                              </a:lnTo>
                              <a:lnTo>
                                <a:pt x="1289" y="266"/>
                              </a:lnTo>
                              <a:lnTo>
                                <a:pt x="1269" y="235"/>
                              </a:lnTo>
                              <a:lnTo>
                                <a:pt x="1242" y="191"/>
                              </a:lnTo>
                              <a:lnTo>
                                <a:pt x="1208" y="140"/>
                              </a:lnTo>
                              <a:lnTo>
                                <a:pt x="1177" y="89"/>
                              </a:lnTo>
                              <a:lnTo>
                                <a:pt x="1150" y="44"/>
                              </a:lnTo>
                              <a:lnTo>
                                <a:pt x="1129" y="14"/>
                              </a:lnTo>
                              <a:lnTo>
                                <a:pt x="1123" y="0"/>
                              </a:lnTo>
                              <a:lnTo>
                                <a:pt x="1116" y="4"/>
                              </a:lnTo>
                              <a:lnTo>
                                <a:pt x="1102" y="14"/>
                              </a:lnTo>
                              <a:lnTo>
                                <a:pt x="1078" y="24"/>
                              </a:lnTo>
                              <a:lnTo>
                                <a:pt x="1055" y="38"/>
                              </a:lnTo>
                              <a:lnTo>
                                <a:pt x="1027" y="51"/>
                              </a:lnTo>
                              <a:lnTo>
                                <a:pt x="1007" y="65"/>
                              </a:lnTo>
                              <a:lnTo>
                                <a:pt x="990" y="72"/>
                              </a:lnTo>
                              <a:lnTo>
                                <a:pt x="987" y="75"/>
                              </a:lnTo>
                              <a:lnTo>
                                <a:pt x="983" y="78"/>
                              </a:lnTo>
                              <a:lnTo>
                                <a:pt x="973" y="82"/>
                              </a:lnTo>
                              <a:lnTo>
                                <a:pt x="959" y="89"/>
                              </a:lnTo>
                              <a:lnTo>
                                <a:pt x="946" y="99"/>
                              </a:lnTo>
                              <a:lnTo>
                                <a:pt x="929" y="106"/>
                              </a:lnTo>
                              <a:lnTo>
                                <a:pt x="915" y="112"/>
                              </a:lnTo>
                              <a:lnTo>
                                <a:pt x="908" y="119"/>
                              </a:lnTo>
                              <a:lnTo>
                                <a:pt x="905" y="119"/>
                              </a:lnTo>
                              <a:lnTo>
                                <a:pt x="901" y="119"/>
                              </a:lnTo>
                              <a:lnTo>
                                <a:pt x="891" y="112"/>
                              </a:lnTo>
                              <a:lnTo>
                                <a:pt x="881" y="102"/>
                              </a:lnTo>
                              <a:lnTo>
                                <a:pt x="864" y="92"/>
                              </a:lnTo>
                              <a:lnTo>
                                <a:pt x="850" y="82"/>
                              </a:lnTo>
                              <a:lnTo>
                                <a:pt x="840" y="75"/>
                              </a:lnTo>
                              <a:lnTo>
                                <a:pt x="830" y="68"/>
                              </a:lnTo>
                              <a:lnTo>
                                <a:pt x="827" y="65"/>
                              </a:lnTo>
                              <a:lnTo>
                                <a:pt x="827" y="61"/>
                              </a:lnTo>
                              <a:lnTo>
                                <a:pt x="820" y="58"/>
                              </a:lnTo>
                              <a:lnTo>
                                <a:pt x="813" y="48"/>
                              </a:lnTo>
                              <a:lnTo>
                                <a:pt x="806" y="38"/>
                              </a:lnTo>
                              <a:lnTo>
                                <a:pt x="796" y="27"/>
                              </a:lnTo>
                              <a:lnTo>
                                <a:pt x="789" y="21"/>
                              </a:lnTo>
                              <a:lnTo>
                                <a:pt x="782" y="14"/>
                              </a:lnTo>
                              <a:lnTo>
                                <a:pt x="782" y="10"/>
                              </a:lnTo>
                              <a:lnTo>
                                <a:pt x="779" y="10"/>
                              </a:lnTo>
                              <a:lnTo>
                                <a:pt x="769" y="17"/>
                              </a:lnTo>
                              <a:lnTo>
                                <a:pt x="759" y="21"/>
                              </a:lnTo>
                              <a:lnTo>
                                <a:pt x="745" y="27"/>
                              </a:lnTo>
                              <a:lnTo>
                                <a:pt x="728" y="34"/>
                              </a:lnTo>
                              <a:lnTo>
                                <a:pt x="718" y="41"/>
                              </a:lnTo>
                              <a:lnTo>
                                <a:pt x="708" y="44"/>
                              </a:lnTo>
                              <a:lnTo>
                                <a:pt x="704" y="48"/>
                              </a:lnTo>
                              <a:lnTo>
                                <a:pt x="694" y="58"/>
                              </a:lnTo>
                              <a:lnTo>
                                <a:pt x="680" y="72"/>
                              </a:lnTo>
                              <a:lnTo>
                                <a:pt x="667" y="85"/>
                              </a:lnTo>
                              <a:lnTo>
                                <a:pt x="653" y="99"/>
                              </a:lnTo>
                              <a:lnTo>
                                <a:pt x="640" y="112"/>
                              </a:lnTo>
                              <a:lnTo>
                                <a:pt x="633" y="123"/>
                              </a:lnTo>
                              <a:lnTo>
                                <a:pt x="629" y="126"/>
                              </a:lnTo>
                              <a:lnTo>
                                <a:pt x="623" y="123"/>
                              </a:lnTo>
                              <a:lnTo>
                                <a:pt x="606" y="116"/>
                              </a:lnTo>
                              <a:lnTo>
                                <a:pt x="585" y="106"/>
                              </a:lnTo>
                              <a:lnTo>
                                <a:pt x="558" y="95"/>
                              </a:lnTo>
                              <a:lnTo>
                                <a:pt x="531" y="85"/>
                              </a:lnTo>
                              <a:lnTo>
                                <a:pt x="510" y="75"/>
                              </a:lnTo>
                              <a:lnTo>
                                <a:pt x="493" y="68"/>
                              </a:lnTo>
                              <a:lnTo>
                                <a:pt x="487" y="65"/>
                              </a:lnTo>
                              <a:lnTo>
                                <a:pt x="483" y="65"/>
                              </a:lnTo>
                              <a:lnTo>
                                <a:pt x="470" y="68"/>
                              </a:lnTo>
                              <a:lnTo>
                                <a:pt x="449" y="72"/>
                              </a:lnTo>
                              <a:lnTo>
                                <a:pt x="425" y="72"/>
                              </a:lnTo>
                              <a:lnTo>
                                <a:pt x="405" y="75"/>
                              </a:lnTo>
                              <a:lnTo>
                                <a:pt x="385" y="78"/>
                              </a:lnTo>
                              <a:lnTo>
                                <a:pt x="371" y="78"/>
                              </a:lnTo>
                              <a:lnTo>
                                <a:pt x="368" y="78"/>
                              </a:lnTo>
                              <a:lnTo>
                                <a:pt x="364" y="85"/>
                              </a:lnTo>
                              <a:lnTo>
                                <a:pt x="361" y="92"/>
                              </a:lnTo>
                              <a:lnTo>
                                <a:pt x="354" y="106"/>
                              </a:lnTo>
                              <a:lnTo>
                                <a:pt x="347" y="119"/>
                              </a:lnTo>
                              <a:lnTo>
                                <a:pt x="340" y="136"/>
                              </a:lnTo>
                              <a:lnTo>
                                <a:pt x="337" y="147"/>
                              </a:lnTo>
                              <a:lnTo>
                                <a:pt x="330" y="157"/>
                              </a:lnTo>
                              <a:lnTo>
                                <a:pt x="330" y="160"/>
                              </a:lnTo>
                              <a:lnTo>
                                <a:pt x="330" y="164"/>
                              </a:lnTo>
                              <a:lnTo>
                                <a:pt x="330" y="177"/>
                              </a:lnTo>
                              <a:lnTo>
                                <a:pt x="327" y="194"/>
                              </a:lnTo>
                              <a:lnTo>
                                <a:pt x="327" y="215"/>
                              </a:lnTo>
                              <a:lnTo>
                                <a:pt x="327" y="232"/>
                              </a:lnTo>
                              <a:lnTo>
                                <a:pt x="327" y="249"/>
                              </a:lnTo>
                              <a:lnTo>
                                <a:pt x="327" y="262"/>
                              </a:lnTo>
                              <a:lnTo>
                                <a:pt x="327" y="266"/>
                              </a:lnTo>
                              <a:lnTo>
                                <a:pt x="320" y="266"/>
                              </a:lnTo>
                              <a:lnTo>
                                <a:pt x="313" y="266"/>
                              </a:lnTo>
                              <a:lnTo>
                                <a:pt x="296" y="266"/>
                              </a:lnTo>
                              <a:lnTo>
                                <a:pt x="283" y="266"/>
                              </a:lnTo>
                              <a:lnTo>
                                <a:pt x="266" y="266"/>
                              </a:lnTo>
                              <a:lnTo>
                                <a:pt x="252" y="266"/>
                              </a:lnTo>
                              <a:lnTo>
                                <a:pt x="242" y="266"/>
                              </a:lnTo>
                              <a:lnTo>
                                <a:pt x="238" y="266"/>
                              </a:lnTo>
                              <a:lnTo>
                                <a:pt x="238" y="262"/>
                              </a:lnTo>
                              <a:lnTo>
                                <a:pt x="235" y="259"/>
                              </a:lnTo>
                              <a:lnTo>
                                <a:pt x="228" y="255"/>
                              </a:lnTo>
                              <a:lnTo>
                                <a:pt x="221" y="249"/>
                              </a:lnTo>
                              <a:lnTo>
                                <a:pt x="215" y="242"/>
                              </a:lnTo>
                              <a:lnTo>
                                <a:pt x="208" y="235"/>
                              </a:lnTo>
                              <a:lnTo>
                                <a:pt x="204" y="232"/>
                              </a:lnTo>
                              <a:lnTo>
                                <a:pt x="201" y="232"/>
                              </a:lnTo>
                              <a:lnTo>
                                <a:pt x="198" y="232"/>
                              </a:lnTo>
                              <a:lnTo>
                                <a:pt x="191" y="232"/>
                              </a:lnTo>
                              <a:lnTo>
                                <a:pt x="184" y="232"/>
                              </a:lnTo>
                              <a:lnTo>
                                <a:pt x="174" y="235"/>
                              </a:lnTo>
                              <a:lnTo>
                                <a:pt x="170" y="235"/>
                              </a:lnTo>
                              <a:lnTo>
                                <a:pt x="164" y="235"/>
                              </a:lnTo>
                              <a:lnTo>
                                <a:pt x="160" y="235"/>
                              </a:lnTo>
                              <a:lnTo>
                                <a:pt x="153" y="238"/>
                              </a:lnTo>
                              <a:lnTo>
                                <a:pt x="147" y="242"/>
                              </a:lnTo>
                              <a:lnTo>
                                <a:pt x="136" y="249"/>
                              </a:lnTo>
                              <a:lnTo>
                                <a:pt x="130" y="252"/>
                              </a:lnTo>
                              <a:lnTo>
                                <a:pt x="119" y="255"/>
                              </a:lnTo>
                              <a:lnTo>
                                <a:pt x="116" y="259"/>
                              </a:lnTo>
                              <a:lnTo>
                                <a:pt x="113" y="259"/>
                              </a:lnTo>
                              <a:lnTo>
                                <a:pt x="109" y="262"/>
                              </a:lnTo>
                              <a:lnTo>
                                <a:pt x="95" y="262"/>
                              </a:lnTo>
                              <a:lnTo>
                                <a:pt x="78" y="266"/>
                              </a:lnTo>
                              <a:lnTo>
                                <a:pt x="61" y="269"/>
                              </a:lnTo>
                              <a:lnTo>
                                <a:pt x="41" y="272"/>
                              </a:lnTo>
                              <a:lnTo>
                                <a:pt x="27" y="276"/>
                              </a:lnTo>
                              <a:lnTo>
                                <a:pt x="14" y="279"/>
                              </a:lnTo>
                              <a:lnTo>
                                <a:pt x="10" y="279"/>
                              </a:lnTo>
                              <a:lnTo>
                                <a:pt x="10" y="283"/>
                              </a:lnTo>
                              <a:lnTo>
                                <a:pt x="7" y="286"/>
                              </a:lnTo>
                              <a:lnTo>
                                <a:pt x="7" y="293"/>
                              </a:lnTo>
                              <a:lnTo>
                                <a:pt x="4" y="296"/>
                              </a:lnTo>
                              <a:lnTo>
                                <a:pt x="4" y="300"/>
                              </a:lnTo>
                              <a:lnTo>
                                <a:pt x="0" y="303"/>
                              </a:lnTo>
                              <a:lnTo>
                                <a:pt x="0" y="306"/>
                              </a:lnTo>
                              <a:lnTo>
                                <a:pt x="116" y="44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684" path="m116,442l201,446l300,633l303,636l313,643l330,650l351,660l371,670l388,677l402,680l405,684l408,680l415,670l422,657l432,643l442,626l453,612l459,602l459,599l463,599l473,599l490,595l507,592l524,589l538,585l548,585l551,585l555,582l558,575l565,568l572,558l578,551l585,541l592,538l592,534l595,534l606,538l616,541l629,548l643,551l657,555l667,558l670,558l674,558l680,551l697,541l711,531l728,521l742,514l752,507l755,504l759,504l765,504l772,500l786,500l796,497l806,497l813,493l850,514l854,510l864,504l878,493l895,483l912,470l925,459l936,453l939,449l949,446l980,436l1024,422l1072,405l1123,385l1163,371l1194,361l1208,357l1296,279l1289,266l1269,235l1242,191l1208,140l1177,89l1150,44l1129,14l1123,0l1116,4l1102,14l1078,24l1055,38l1027,51l1007,65l990,72l987,75l983,78l973,82l959,89l946,99l929,106l915,112l908,119l905,119l901,119l891,112l881,102l864,92l850,82l840,75l830,68l827,65l827,61l820,58l813,48l806,38l796,27l789,21l782,14l782,10l779,10l769,17l759,21l745,27l728,34l718,41l708,44l704,48l694,58l680,72l667,85l653,99l640,112l633,123l629,126l623,123l606,116l585,106l558,95l531,85l510,75l493,68l487,65l483,65l470,68l449,72l425,72l405,75l385,78l371,78l368,78l364,85l361,92l354,106l347,119l340,136l337,147l330,157l330,160l330,164l330,177l327,194l327,215l327,232l327,249l327,262l327,266l320,266l313,266l296,266l283,266l266,266l252,266l242,266l238,266l238,262l235,259l228,255l221,249l215,242l208,235l204,232l201,232l198,232l191,232l184,232l174,235l170,235l164,235l160,235l153,238l147,242l136,249l130,252l119,255l116,259l113,259l109,262l95,262l78,266l61,269l41,272l27,276l14,279l10,279l10,283l7,286l7,293l4,296l4,300l0,303l0,306l116,442e" stroked="t" o:allowincell="f" style="position:absolute;margin-left:303.85pt;margin-top:123.45pt;width:64.75pt;height:34.1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87775</wp:posOffset>
                </wp:positionH>
                <wp:positionV relativeFrom="paragraph">
                  <wp:posOffset>1794510</wp:posOffset>
                </wp:positionV>
                <wp:extent cx="917575" cy="708660"/>
                <wp:effectExtent l="635" t="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70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5" h="1116">
                              <a:moveTo>
                                <a:pt x="1221" y="742"/>
                              </a:moveTo>
                              <a:lnTo>
                                <a:pt x="1211" y="742"/>
                              </a:lnTo>
                              <a:lnTo>
                                <a:pt x="1190" y="745"/>
                              </a:lnTo>
                              <a:lnTo>
                                <a:pt x="1163" y="745"/>
                              </a:lnTo>
                              <a:lnTo>
                                <a:pt x="1129" y="749"/>
                              </a:lnTo>
                              <a:lnTo>
                                <a:pt x="1099" y="749"/>
                              </a:lnTo>
                              <a:lnTo>
                                <a:pt x="1071" y="752"/>
                              </a:lnTo>
                              <a:lnTo>
                                <a:pt x="1051" y="752"/>
                              </a:lnTo>
                              <a:lnTo>
                                <a:pt x="1041" y="755"/>
                              </a:lnTo>
                              <a:lnTo>
                                <a:pt x="986" y="776"/>
                              </a:lnTo>
                              <a:lnTo>
                                <a:pt x="983" y="779"/>
                              </a:lnTo>
                              <a:lnTo>
                                <a:pt x="976" y="789"/>
                              </a:lnTo>
                              <a:lnTo>
                                <a:pt x="969" y="800"/>
                              </a:lnTo>
                              <a:lnTo>
                                <a:pt x="962" y="813"/>
                              </a:lnTo>
                              <a:lnTo>
                                <a:pt x="956" y="827"/>
                              </a:lnTo>
                              <a:lnTo>
                                <a:pt x="949" y="840"/>
                              </a:lnTo>
                              <a:lnTo>
                                <a:pt x="945" y="847"/>
                              </a:lnTo>
                              <a:lnTo>
                                <a:pt x="942" y="851"/>
                              </a:lnTo>
                              <a:lnTo>
                                <a:pt x="945" y="861"/>
                              </a:lnTo>
                              <a:lnTo>
                                <a:pt x="949" y="891"/>
                              </a:lnTo>
                              <a:lnTo>
                                <a:pt x="952" y="929"/>
                              </a:lnTo>
                              <a:lnTo>
                                <a:pt x="959" y="977"/>
                              </a:lnTo>
                              <a:lnTo>
                                <a:pt x="962" y="1021"/>
                              </a:lnTo>
                              <a:lnTo>
                                <a:pt x="969" y="1062"/>
                              </a:lnTo>
                              <a:lnTo>
                                <a:pt x="973" y="1089"/>
                              </a:lnTo>
                              <a:lnTo>
                                <a:pt x="973" y="1099"/>
                              </a:lnTo>
                              <a:lnTo>
                                <a:pt x="969" y="1102"/>
                              </a:lnTo>
                              <a:lnTo>
                                <a:pt x="959" y="1102"/>
                              </a:lnTo>
                              <a:lnTo>
                                <a:pt x="942" y="1106"/>
                              </a:lnTo>
                              <a:lnTo>
                                <a:pt x="922" y="1109"/>
                              </a:lnTo>
                              <a:lnTo>
                                <a:pt x="905" y="1113"/>
                              </a:lnTo>
                              <a:lnTo>
                                <a:pt x="888" y="1113"/>
                              </a:lnTo>
                              <a:lnTo>
                                <a:pt x="877" y="1116"/>
                              </a:lnTo>
                              <a:lnTo>
                                <a:pt x="871" y="1116"/>
                              </a:lnTo>
                              <a:lnTo>
                                <a:pt x="867" y="1116"/>
                              </a:lnTo>
                              <a:lnTo>
                                <a:pt x="857" y="1109"/>
                              </a:lnTo>
                              <a:lnTo>
                                <a:pt x="840" y="1106"/>
                              </a:lnTo>
                              <a:lnTo>
                                <a:pt x="823" y="1099"/>
                              </a:lnTo>
                              <a:lnTo>
                                <a:pt x="806" y="1092"/>
                              </a:lnTo>
                              <a:lnTo>
                                <a:pt x="789" y="1085"/>
                              </a:lnTo>
                              <a:lnTo>
                                <a:pt x="779" y="1082"/>
                              </a:lnTo>
                              <a:lnTo>
                                <a:pt x="775" y="1082"/>
                              </a:lnTo>
                              <a:lnTo>
                                <a:pt x="775" y="1072"/>
                              </a:lnTo>
                              <a:lnTo>
                                <a:pt x="772" y="1048"/>
                              </a:lnTo>
                              <a:lnTo>
                                <a:pt x="772" y="1014"/>
                              </a:lnTo>
                              <a:lnTo>
                                <a:pt x="769" y="973"/>
                              </a:lnTo>
                              <a:lnTo>
                                <a:pt x="765" y="936"/>
                              </a:lnTo>
                              <a:lnTo>
                                <a:pt x="762" y="902"/>
                              </a:lnTo>
                              <a:lnTo>
                                <a:pt x="762" y="878"/>
                              </a:lnTo>
                              <a:lnTo>
                                <a:pt x="762" y="868"/>
                              </a:lnTo>
                              <a:lnTo>
                                <a:pt x="670" y="827"/>
                              </a:lnTo>
                              <a:lnTo>
                                <a:pt x="663" y="827"/>
                              </a:lnTo>
                              <a:lnTo>
                                <a:pt x="653" y="830"/>
                              </a:lnTo>
                              <a:lnTo>
                                <a:pt x="643" y="834"/>
                              </a:lnTo>
                              <a:lnTo>
                                <a:pt x="633" y="840"/>
                              </a:lnTo>
                              <a:lnTo>
                                <a:pt x="622" y="847"/>
                              </a:lnTo>
                              <a:lnTo>
                                <a:pt x="612" y="854"/>
                              </a:lnTo>
                              <a:lnTo>
                                <a:pt x="605" y="861"/>
                              </a:lnTo>
                              <a:lnTo>
                                <a:pt x="602" y="861"/>
                              </a:lnTo>
                              <a:lnTo>
                                <a:pt x="602" y="861"/>
                              </a:lnTo>
                              <a:lnTo>
                                <a:pt x="595" y="864"/>
                              </a:lnTo>
                              <a:lnTo>
                                <a:pt x="588" y="868"/>
                              </a:lnTo>
                              <a:lnTo>
                                <a:pt x="578" y="868"/>
                              </a:lnTo>
                              <a:lnTo>
                                <a:pt x="568" y="871"/>
                              </a:lnTo>
                              <a:lnTo>
                                <a:pt x="561" y="874"/>
                              </a:lnTo>
                              <a:lnTo>
                                <a:pt x="554" y="874"/>
                              </a:lnTo>
                              <a:lnTo>
                                <a:pt x="551" y="874"/>
                              </a:lnTo>
                              <a:lnTo>
                                <a:pt x="548" y="874"/>
                              </a:lnTo>
                              <a:lnTo>
                                <a:pt x="537" y="874"/>
                              </a:lnTo>
                              <a:lnTo>
                                <a:pt x="524" y="874"/>
                              </a:lnTo>
                              <a:lnTo>
                                <a:pt x="507" y="874"/>
                              </a:lnTo>
                              <a:lnTo>
                                <a:pt x="490" y="871"/>
                              </a:lnTo>
                              <a:lnTo>
                                <a:pt x="476" y="871"/>
                              </a:lnTo>
                              <a:lnTo>
                                <a:pt x="466" y="871"/>
                              </a:lnTo>
                              <a:lnTo>
                                <a:pt x="463" y="871"/>
                              </a:lnTo>
                              <a:lnTo>
                                <a:pt x="456" y="868"/>
                              </a:lnTo>
                              <a:lnTo>
                                <a:pt x="442" y="861"/>
                              </a:lnTo>
                              <a:lnTo>
                                <a:pt x="425" y="851"/>
                              </a:lnTo>
                              <a:lnTo>
                                <a:pt x="401" y="837"/>
                              </a:lnTo>
                              <a:lnTo>
                                <a:pt x="381" y="823"/>
                              </a:lnTo>
                              <a:lnTo>
                                <a:pt x="364" y="813"/>
                              </a:lnTo>
                              <a:lnTo>
                                <a:pt x="350" y="803"/>
                              </a:lnTo>
                              <a:lnTo>
                                <a:pt x="344" y="800"/>
                              </a:lnTo>
                              <a:lnTo>
                                <a:pt x="340" y="800"/>
                              </a:lnTo>
                              <a:lnTo>
                                <a:pt x="327" y="800"/>
                              </a:lnTo>
                              <a:lnTo>
                                <a:pt x="306" y="800"/>
                              </a:lnTo>
                              <a:lnTo>
                                <a:pt x="286" y="800"/>
                              </a:lnTo>
                              <a:lnTo>
                                <a:pt x="265" y="800"/>
                              </a:lnTo>
                              <a:lnTo>
                                <a:pt x="245" y="800"/>
                              </a:lnTo>
                              <a:lnTo>
                                <a:pt x="231" y="800"/>
                              </a:lnTo>
                              <a:lnTo>
                                <a:pt x="228" y="800"/>
                              </a:lnTo>
                              <a:lnTo>
                                <a:pt x="225" y="793"/>
                              </a:lnTo>
                              <a:lnTo>
                                <a:pt x="218" y="779"/>
                              </a:lnTo>
                              <a:lnTo>
                                <a:pt x="207" y="755"/>
                              </a:lnTo>
                              <a:lnTo>
                                <a:pt x="197" y="725"/>
                              </a:lnTo>
                              <a:lnTo>
                                <a:pt x="187" y="698"/>
                              </a:lnTo>
                              <a:lnTo>
                                <a:pt x="177" y="674"/>
                              </a:lnTo>
                              <a:lnTo>
                                <a:pt x="170" y="657"/>
                              </a:lnTo>
                              <a:lnTo>
                                <a:pt x="167" y="650"/>
                              </a:lnTo>
                              <a:lnTo>
                                <a:pt x="160" y="650"/>
                              </a:lnTo>
                              <a:lnTo>
                                <a:pt x="146" y="653"/>
                              </a:lnTo>
                              <a:lnTo>
                                <a:pt x="122" y="653"/>
                              </a:lnTo>
                              <a:lnTo>
                                <a:pt x="99" y="653"/>
                              </a:lnTo>
                              <a:lnTo>
                                <a:pt x="71" y="653"/>
                              </a:lnTo>
                              <a:lnTo>
                                <a:pt x="51" y="657"/>
                              </a:lnTo>
                              <a:lnTo>
                                <a:pt x="34" y="657"/>
                              </a:lnTo>
                              <a:lnTo>
                                <a:pt x="31" y="657"/>
                              </a:lnTo>
                              <a:lnTo>
                                <a:pt x="0" y="562"/>
                              </a:lnTo>
                              <a:lnTo>
                                <a:pt x="20" y="429"/>
                              </a:lnTo>
                              <a:lnTo>
                                <a:pt x="78" y="402"/>
                              </a:lnTo>
                              <a:lnTo>
                                <a:pt x="65" y="164"/>
                              </a:lnTo>
                              <a:lnTo>
                                <a:pt x="228" y="85"/>
                              </a:lnTo>
                              <a:lnTo>
                                <a:pt x="313" y="89"/>
                              </a:lnTo>
                              <a:lnTo>
                                <a:pt x="412" y="276"/>
                              </a:lnTo>
                              <a:lnTo>
                                <a:pt x="415" y="279"/>
                              </a:lnTo>
                              <a:lnTo>
                                <a:pt x="425" y="286"/>
                              </a:lnTo>
                              <a:lnTo>
                                <a:pt x="442" y="293"/>
                              </a:lnTo>
                              <a:lnTo>
                                <a:pt x="463" y="303"/>
                              </a:lnTo>
                              <a:lnTo>
                                <a:pt x="483" y="313"/>
                              </a:lnTo>
                              <a:lnTo>
                                <a:pt x="500" y="320"/>
                              </a:lnTo>
                              <a:lnTo>
                                <a:pt x="514" y="323"/>
                              </a:lnTo>
                              <a:lnTo>
                                <a:pt x="517" y="327"/>
                              </a:lnTo>
                              <a:lnTo>
                                <a:pt x="520" y="323"/>
                              </a:lnTo>
                              <a:lnTo>
                                <a:pt x="527" y="313"/>
                              </a:lnTo>
                              <a:lnTo>
                                <a:pt x="534" y="300"/>
                              </a:lnTo>
                              <a:lnTo>
                                <a:pt x="544" y="286"/>
                              </a:lnTo>
                              <a:lnTo>
                                <a:pt x="554" y="269"/>
                              </a:lnTo>
                              <a:lnTo>
                                <a:pt x="565" y="255"/>
                              </a:lnTo>
                              <a:lnTo>
                                <a:pt x="571" y="245"/>
                              </a:lnTo>
                              <a:lnTo>
                                <a:pt x="571" y="242"/>
                              </a:lnTo>
                              <a:lnTo>
                                <a:pt x="575" y="242"/>
                              </a:lnTo>
                              <a:lnTo>
                                <a:pt x="585" y="242"/>
                              </a:lnTo>
                              <a:lnTo>
                                <a:pt x="599" y="242"/>
                              </a:lnTo>
                              <a:lnTo>
                                <a:pt x="612" y="238"/>
                              </a:lnTo>
                              <a:lnTo>
                                <a:pt x="629" y="238"/>
                              </a:lnTo>
                              <a:lnTo>
                                <a:pt x="639" y="238"/>
                              </a:lnTo>
                              <a:lnTo>
                                <a:pt x="650" y="235"/>
                              </a:lnTo>
                              <a:lnTo>
                                <a:pt x="653" y="235"/>
                              </a:lnTo>
                              <a:lnTo>
                                <a:pt x="656" y="235"/>
                              </a:lnTo>
                              <a:lnTo>
                                <a:pt x="660" y="228"/>
                              </a:lnTo>
                              <a:lnTo>
                                <a:pt x="670" y="218"/>
                              </a:lnTo>
                              <a:lnTo>
                                <a:pt x="680" y="208"/>
                              </a:lnTo>
                              <a:lnTo>
                                <a:pt x="687" y="198"/>
                              </a:lnTo>
                              <a:lnTo>
                                <a:pt x="697" y="187"/>
                              </a:lnTo>
                              <a:lnTo>
                                <a:pt x="701" y="181"/>
                              </a:lnTo>
                              <a:lnTo>
                                <a:pt x="704" y="177"/>
                              </a:lnTo>
                              <a:lnTo>
                                <a:pt x="707" y="177"/>
                              </a:lnTo>
                              <a:lnTo>
                                <a:pt x="718" y="181"/>
                              </a:lnTo>
                              <a:lnTo>
                                <a:pt x="728" y="184"/>
                              </a:lnTo>
                              <a:lnTo>
                                <a:pt x="741" y="191"/>
                              </a:lnTo>
                              <a:lnTo>
                                <a:pt x="755" y="194"/>
                              </a:lnTo>
                              <a:lnTo>
                                <a:pt x="769" y="198"/>
                              </a:lnTo>
                              <a:lnTo>
                                <a:pt x="779" y="201"/>
                              </a:lnTo>
                              <a:lnTo>
                                <a:pt x="782" y="201"/>
                              </a:lnTo>
                              <a:lnTo>
                                <a:pt x="782" y="204"/>
                              </a:lnTo>
                              <a:lnTo>
                                <a:pt x="786" y="208"/>
                              </a:lnTo>
                              <a:lnTo>
                                <a:pt x="792" y="218"/>
                              </a:lnTo>
                              <a:lnTo>
                                <a:pt x="799" y="225"/>
                              </a:lnTo>
                              <a:lnTo>
                                <a:pt x="806" y="235"/>
                              </a:lnTo>
                              <a:lnTo>
                                <a:pt x="809" y="242"/>
                              </a:lnTo>
                              <a:lnTo>
                                <a:pt x="816" y="245"/>
                              </a:lnTo>
                              <a:lnTo>
                                <a:pt x="816" y="249"/>
                              </a:lnTo>
                              <a:lnTo>
                                <a:pt x="816" y="249"/>
                              </a:lnTo>
                              <a:lnTo>
                                <a:pt x="816" y="255"/>
                              </a:lnTo>
                              <a:lnTo>
                                <a:pt x="820" y="266"/>
                              </a:lnTo>
                              <a:lnTo>
                                <a:pt x="820" y="279"/>
                              </a:lnTo>
                              <a:lnTo>
                                <a:pt x="823" y="289"/>
                              </a:lnTo>
                              <a:lnTo>
                                <a:pt x="823" y="296"/>
                              </a:lnTo>
                              <a:lnTo>
                                <a:pt x="826" y="303"/>
                              </a:lnTo>
                              <a:lnTo>
                                <a:pt x="826" y="306"/>
                              </a:lnTo>
                              <a:lnTo>
                                <a:pt x="833" y="306"/>
                              </a:lnTo>
                              <a:lnTo>
                                <a:pt x="854" y="300"/>
                              </a:lnTo>
                              <a:lnTo>
                                <a:pt x="877" y="293"/>
                              </a:lnTo>
                              <a:lnTo>
                                <a:pt x="911" y="286"/>
                              </a:lnTo>
                              <a:lnTo>
                                <a:pt x="942" y="276"/>
                              </a:lnTo>
                              <a:lnTo>
                                <a:pt x="966" y="269"/>
                              </a:lnTo>
                              <a:lnTo>
                                <a:pt x="986" y="266"/>
                              </a:lnTo>
                              <a:lnTo>
                                <a:pt x="993" y="262"/>
                              </a:lnTo>
                              <a:lnTo>
                                <a:pt x="993" y="259"/>
                              </a:lnTo>
                              <a:lnTo>
                                <a:pt x="990" y="245"/>
                              </a:lnTo>
                              <a:lnTo>
                                <a:pt x="983" y="228"/>
                              </a:lnTo>
                              <a:lnTo>
                                <a:pt x="979" y="211"/>
                              </a:lnTo>
                              <a:lnTo>
                                <a:pt x="973" y="191"/>
                              </a:lnTo>
                              <a:lnTo>
                                <a:pt x="969" y="174"/>
                              </a:lnTo>
                              <a:lnTo>
                                <a:pt x="966" y="160"/>
                              </a:lnTo>
                              <a:lnTo>
                                <a:pt x="962" y="157"/>
                              </a:lnTo>
                              <a:lnTo>
                                <a:pt x="966" y="153"/>
                              </a:lnTo>
                              <a:lnTo>
                                <a:pt x="976" y="147"/>
                              </a:lnTo>
                              <a:lnTo>
                                <a:pt x="990" y="136"/>
                              </a:lnTo>
                              <a:lnTo>
                                <a:pt x="1007" y="126"/>
                              </a:lnTo>
                              <a:lnTo>
                                <a:pt x="1024" y="113"/>
                              </a:lnTo>
                              <a:lnTo>
                                <a:pt x="1037" y="102"/>
                              </a:lnTo>
                              <a:lnTo>
                                <a:pt x="1048" y="96"/>
                              </a:lnTo>
                              <a:lnTo>
                                <a:pt x="1051" y="92"/>
                              </a:lnTo>
                              <a:lnTo>
                                <a:pt x="1061" y="89"/>
                              </a:lnTo>
                              <a:lnTo>
                                <a:pt x="1092" y="79"/>
                              </a:lnTo>
                              <a:lnTo>
                                <a:pt x="1136" y="65"/>
                              </a:lnTo>
                              <a:lnTo>
                                <a:pt x="1184" y="48"/>
                              </a:lnTo>
                              <a:lnTo>
                                <a:pt x="1235" y="28"/>
                              </a:lnTo>
                              <a:lnTo>
                                <a:pt x="1275" y="14"/>
                              </a:lnTo>
                              <a:lnTo>
                                <a:pt x="1306" y="4"/>
                              </a:lnTo>
                              <a:lnTo>
                                <a:pt x="1320" y="0"/>
                              </a:lnTo>
                              <a:lnTo>
                                <a:pt x="1333" y="92"/>
                              </a:lnTo>
                              <a:lnTo>
                                <a:pt x="1374" y="164"/>
                              </a:lnTo>
                              <a:lnTo>
                                <a:pt x="1435" y="181"/>
                              </a:lnTo>
                              <a:lnTo>
                                <a:pt x="1445" y="266"/>
                              </a:lnTo>
                              <a:lnTo>
                                <a:pt x="1214" y="555"/>
                              </a:lnTo>
                              <a:lnTo>
                                <a:pt x="1218" y="558"/>
                              </a:lnTo>
                              <a:lnTo>
                                <a:pt x="1224" y="565"/>
                              </a:lnTo>
                              <a:lnTo>
                                <a:pt x="1231" y="575"/>
                              </a:lnTo>
                              <a:lnTo>
                                <a:pt x="1241" y="589"/>
                              </a:lnTo>
                              <a:lnTo>
                                <a:pt x="1252" y="602"/>
                              </a:lnTo>
                              <a:lnTo>
                                <a:pt x="1262" y="613"/>
                              </a:lnTo>
                              <a:lnTo>
                                <a:pt x="1269" y="619"/>
                              </a:lnTo>
                              <a:lnTo>
                                <a:pt x="1272" y="623"/>
                              </a:lnTo>
                              <a:lnTo>
                                <a:pt x="1269" y="630"/>
                              </a:lnTo>
                              <a:lnTo>
                                <a:pt x="1262" y="643"/>
                              </a:lnTo>
                              <a:lnTo>
                                <a:pt x="1255" y="660"/>
                              </a:lnTo>
                              <a:lnTo>
                                <a:pt x="1248" y="684"/>
                              </a:lnTo>
                              <a:lnTo>
                                <a:pt x="1238" y="704"/>
                              </a:lnTo>
                              <a:lnTo>
                                <a:pt x="1231" y="725"/>
                              </a:lnTo>
                              <a:lnTo>
                                <a:pt x="1224" y="738"/>
                              </a:lnTo>
                              <a:lnTo>
                                <a:pt x="1221" y="7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5,1116" path="m1221,742l1211,742l1190,745l1163,745l1129,749l1099,749l1071,752l1051,752l1041,755l986,776l983,779l976,789l969,800l962,813l956,827l949,840l945,847l942,851l945,861l949,891l952,929l959,977l962,1021l969,1062l973,1089l973,1099l969,1102l959,1102l942,1106l922,1109l905,1113l888,1113l877,1116l871,1116l867,1116l857,1109l840,1106l823,1099l806,1092l789,1085l779,1082l775,1082l775,1072l772,1048l772,1014l769,973l765,936l762,902l762,878l762,868l670,827l663,827l653,830l643,834l633,840l622,847l612,854l605,861l602,861l602,861l595,864l588,868l578,868l568,871l561,874l554,874l551,874l548,874l537,874l524,874l507,874l490,871l476,871l466,871l463,871l456,868l442,861l425,851l401,837l381,823l364,813l350,803l344,800l340,800l327,800l306,800l286,800l265,800l245,800l231,800l228,800l225,793l218,779l207,755l197,725l187,698l177,674l170,657l167,650l160,650l146,653l122,653l99,653l71,653l51,657l34,657l31,657l0,562l20,429l78,402l65,164l228,85l313,89l412,276l415,279l425,286l442,293l463,303l483,313l500,320l514,323l517,327l520,323l527,313l534,300l544,286l554,269l565,255l571,245l571,242l575,242l585,242l599,242l612,238l629,238l639,238l650,235l653,235l656,235l660,228l670,218l680,208l687,198l697,187l701,181l704,177l707,177l718,181l728,184l741,191l755,194l769,198l779,201l782,201l782,204l786,208l792,218l799,225l806,235l809,242l816,245l816,249l816,249l816,255l820,266l820,279l823,289l823,296l826,303l826,306l833,306l854,300l877,293l911,286l942,276l966,269l986,266l993,262l993,259l990,245l983,228l979,211l973,191l969,174l966,160l962,157l966,153l976,147l990,136l1007,126l1024,113l1037,102l1048,96l1051,92l1061,89l1092,79l1136,65l1184,48l1235,28l1275,14l1306,4l1320,0l1333,92l1374,164l1435,181l1445,266l1214,555l1218,558l1224,565l1231,575l1241,589l1252,602l1262,613l1269,619l1272,623l1269,630l1262,643l1255,660l1248,684l1238,704l1231,725l1224,738l1221,742xe" fillcolor="#e5e5e5" stroked="f" o:allowincell="f" style="position:absolute;margin-left:298.25pt;margin-top:141.3pt;width:72.2pt;height:55.75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87775</wp:posOffset>
                </wp:positionH>
                <wp:positionV relativeFrom="paragraph">
                  <wp:posOffset>1794510</wp:posOffset>
                </wp:positionV>
                <wp:extent cx="917575" cy="708660"/>
                <wp:effectExtent l="1270" t="635" r="635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70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5" h="1116">
                              <a:moveTo>
                                <a:pt x="1221" y="742"/>
                              </a:moveTo>
                              <a:lnTo>
                                <a:pt x="1211" y="742"/>
                              </a:lnTo>
                              <a:lnTo>
                                <a:pt x="1190" y="745"/>
                              </a:lnTo>
                              <a:lnTo>
                                <a:pt x="1163" y="745"/>
                              </a:lnTo>
                              <a:lnTo>
                                <a:pt x="1129" y="749"/>
                              </a:lnTo>
                              <a:lnTo>
                                <a:pt x="1099" y="749"/>
                              </a:lnTo>
                              <a:lnTo>
                                <a:pt x="1071" y="752"/>
                              </a:lnTo>
                              <a:lnTo>
                                <a:pt x="1051" y="752"/>
                              </a:lnTo>
                              <a:lnTo>
                                <a:pt x="1041" y="755"/>
                              </a:lnTo>
                              <a:lnTo>
                                <a:pt x="986" y="776"/>
                              </a:lnTo>
                              <a:lnTo>
                                <a:pt x="983" y="779"/>
                              </a:lnTo>
                              <a:lnTo>
                                <a:pt x="976" y="789"/>
                              </a:lnTo>
                              <a:lnTo>
                                <a:pt x="969" y="800"/>
                              </a:lnTo>
                              <a:lnTo>
                                <a:pt x="962" y="813"/>
                              </a:lnTo>
                              <a:lnTo>
                                <a:pt x="956" y="827"/>
                              </a:lnTo>
                              <a:lnTo>
                                <a:pt x="949" y="840"/>
                              </a:lnTo>
                              <a:lnTo>
                                <a:pt x="945" y="847"/>
                              </a:lnTo>
                              <a:lnTo>
                                <a:pt x="942" y="851"/>
                              </a:lnTo>
                              <a:lnTo>
                                <a:pt x="945" y="861"/>
                              </a:lnTo>
                              <a:lnTo>
                                <a:pt x="949" y="891"/>
                              </a:lnTo>
                              <a:lnTo>
                                <a:pt x="952" y="929"/>
                              </a:lnTo>
                              <a:lnTo>
                                <a:pt x="959" y="977"/>
                              </a:lnTo>
                              <a:lnTo>
                                <a:pt x="962" y="1021"/>
                              </a:lnTo>
                              <a:lnTo>
                                <a:pt x="969" y="1062"/>
                              </a:lnTo>
                              <a:lnTo>
                                <a:pt x="973" y="1089"/>
                              </a:lnTo>
                              <a:lnTo>
                                <a:pt x="973" y="1099"/>
                              </a:lnTo>
                              <a:lnTo>
                                <a:pt x="969" y="1102"/>
                              </a:lnTo>
                              <a:lnTo>
                                <a:pt x="959" y="1102"/>
                              </a:lnTo>
                              <a:lnTo>
                                <a:pt x="942" y="1106"/>
                              </a:lnTo>
                              <a:lnTo>
                                <a:pt x="922" y="1109"/>
                              </a:lnTo>
                              <a:lnTo>
                                <a:pt x="905" y="1113"/>
                              </a:lnTo>
                              <a:lnTo>
                                <a:pt x="888" y="1113"/>
                              </a:lnTo>
                              <a:lnTo>
                                <a:pt x="877" y="1116"/>
                              </a:lnTo>
                              <a:lnTo>
                                <a:pt x="871" y="1116"/>
                              </a:lnTo>
                              <a:lnTo>
                                <a:pt x="867" y="1116"/>
                              </a:lnTo>
                              <a:lnTo>
                                <a:pt x="857" y="1109"/>
                              </a:lnTo>
                              <a:lnTo>
                                <a:pt x="840" y="1106"/>
                              </a:lnTo>
                              <a:lnTo>
                                <a:pt x="823" y="1099"/>
                              </a:lnTo>
                              <a:lnTo>
                                <a:pt x="806" y="1092"/>
                              </a:lnTo>
                              <a:lnTo>
                                <a:pt x="789" y="1085"/>
                              </a:lnTo>
                              <a:lnTo>
                                <a:pt x="779" y="1082"/>
                              </a:lnTo>
                              <a:lnTo>
                                <a:pt x="775" y="1082"/>
                              </a:lnTo>
                              <a:lnTo>
                                <a:pt x="775" y="1072"/>
                              </a:lnTo>
                              <a:lnTo>
                                <a:pt x="772" y="1048"/>
                              </a:lnTo>
                              <a:lnTo>
                                <a:pt x="772" y="1014"/>
                              </a:lnTo>
                              <a:lnTo>
                                <a:pt x="769" y="973"/>
                              </a:lnTo>
                              <a:lnTo>
                                <a:pt x="765" y="936"/>
                              </a:lnTo>
                              <a:lnTo>
                                <a:pt x="762" y="902"/>
                              </a:lnTo>
                              <a:lnTo>
                                <a:pt x="762" y="878"/>
                              </a:lnTo>
                              <a:lnTo>
                                <a:pt x="762" y="868"/>
                              </a:lnTo>
                              <a:lnTo>
                                <a:pt x="670" y="827"/>
                              </a:lnTo>
                              <a:lnTo>
                                <a:pt x="663" y="827"/>
                              </a:lnTo>
                              <a:lnTo>
                                <a:pt x="653" y="830"/>
                              </a:lnTo>
                              <a:lnTo>
                                <a:pt x="643" y="834"/>
                              </a:lnTo>
                              <a:lnTo>
                                <a:pt x="633" y="840"/>
                              </a:lnTo>
                              <a:lnTo>
                                <a:pt x="622" y="847"/>
                              </a:lnTo>
                              <a:lnTo>
                                <a:pt x="612" y="854"/>
                              </a:lnTo>
                              <a:lnTo>
                                <a:pt x="605" y="861"/>
                              </a:lnTo>
                              <a:lnTo>
                                <a:pt x="602" y="861"/>
                              </a:lnTo>
                              <a:lnTo>
                                <a:pt x="595" y="864"/>
                              </a:lnTo>
                              <a:lnTo>
                                <a:pt x="588" y="868"/>
                              </a:lnTo>
                              <a:lnTo>
                                <a:pt x="578" y="868"/>
                              </a:lnTo>
                              <a:lnTo>
                                <a:pt x="568" y="871"/>
                              </a:lnTo>
                              <a:lnTo>
                                <a:pt x="561" y="874"/>
                              </a:lnTo>
                              <a:lnTo>
                                <a:pt x="554" y="874"/>
                              </a:lnTo>
                              <a:lnTo>
                                <a:pt x="551" y="874"/>
                              </a:lnTo>
                              <a:lnTo>
                                <a:pt x="548" y="874"/>
                              </a:lnTo>
                              <a:lnTo>
                                <a:pt x="537" y="874"/>
                              </a:lnTo>
                              <a:lnTo>
                                <a:pt x="524" y="874"/>
                              </a:lnTo>
                              <a:lnTo>
                                <a:pt x="507" y="874"/>
                              </a:lnTo>
                              <a:lnTo>
                                <a:pt x="490" y="871"/>
                              </a:lnTo>
                              <a:lnTo>
                                <a:pt x="476" y="871"/>
                              </a:lnTo>
                              <a:lnTo>
                                <a:pt x="466" y="871"/>
                              </a:lnTo>
                              <a:lnTo>
                                <a:pt x="463" y="871"/>
                              </a:lnTo>
                              <a:lnTo>
                                <a:pt x="456" y="868"/>
                              </a:lnTo>
                              <a:lnTo>
                                <a:pt x="442" y="861"/>
                              </a:lnTo>
                              <a:lnTo>
                                <a:pt x="425" y="851"/>
                              </a:lnTo>
                              <a:lnTo>
                                <a:pt x="401" y="837"/>
                              </a:lnTo>
                              <a:lnTo>
                                <a:pt x="381" y="823"/>
                              </a:lnTo>
                              <a:lnTo>
                                <a:pt x="364" y="813"/>
                              </a:lnTo>
                              <a:lnTo>
                                <a:pt x="350" y="803"/>
                              </a:lnTo>
                              <a:lnTo>
                                <a:pt x="344" y="800"/>
                              </a:lnTo>
                              <a:lnTo>
                                <a:pt x="340" y="800"/>
                              </a:lnTo>
                              <a:lnTo>
                                <a:pt x="327" y="800"/>
                              </a:lnTo>
                              <a:lnTo>
                                <a:pt x="306" y="800"/>
                              </a:lnTo>
                              <a:lnTo>
                                <a:pt x="286" y="800"/>
                              </a:lnTo>
                              <a:lnTo>
                                <a:pt x="265" y="800"/>
                              </a:lnTo>
                              <a:lnTo>
                                <a:pt x="245" y="800"/>
                              </a:lnTo>
                              <a:lnTo>
                                <a:pt x="231" y="800"/>
                              </a:lnTo>
                              <a:lnTo>
                                <a:pt x="228" y="800"/>
                              </a:lnTo>
                              <a:lnTo>
                                <a:pt x="225" y="793"/>
                              </a:lnTo>
                              <a:lnTo>
                                <a:pt x="218" y="779"/>
                              </a:lnTo>
                              <a:lnTo>
                                <a:pt x="207" y="755"/>
                              </a:lnTo>
                              <a:lnTo>
                                <a:pt x="197" y="725"/>
                              </a:lnTo>
                              <a:lnTo>
                                <a:pt x="187" y="698"/>
                              </a:lnTo>
                              <a:lnTo>
                                <a:pt x="177" y="674"/>
                              </a:lnTo>
                              <a:lnTo>
                                <a:pt x="170" y="657"/>
                              </a:lnTo>
                              <a:lnTo>
                                <a:pt x="167" y="650"/>
                              </a:lnTo>
                              <a:lnTo>
                                <a:pt x="160" y="650"/>
                              </a:lnTo>
                              <a:lnTo>
                                <a:pt x="146" y="653"/>
                              </a:lnTo>
                              <a:lnTo>
                                <a:pt x="122" y="653"/>
                              </a:lnTo>
                              <a:lnTo>
                                <a:pt x="99" y="653"/>
                              </a:lnTo>
                              <a:lnTo>
                                <a:pt x="71" y="653"/>
                              </a:lnTo>
                              <a:lnTo>
                                <a:pt x="51" y="657"/>
                              </a:lnTo>
                              <a:lnTo>
                                <a:pt x="34" y="657"/>
                              </a:lnTo>
                              <a:lnTo>
                                <a:pt x="31" y="657"/>
                              </a:lnTo>
                              <a:lnTo>
                                <a:pt x="0" y="562"/>
                              </a:lnTo>
                              <a:lnTo>
                                <a:pt x="20" y="429"/>
                              </a:lnTo>
                              <a:lnTo>
                                <a:pt x="78" y="402"/>
                              </a:lnTo>
                              <a:lnTo>
                                <a:pt x="65" y="164"/>
                              </a:lnTo>
                              <a:lnTo>
                                <a:pt x="228" y="85"/>
                              </a:lnTo>
                              <a:lnTo>
                                <a:pt x="313" y="89"/>
                              </a:lnTo>
                              <a:lnTo>
                                <a:pt x="412" y="276"/>
                              </a:lnTo>
                              <a:lnTo>
                                <a:pt x="415" y="279"/>
                              </a:lnTo>
                              <a:lnTo>
                                <a:pt x="425" y="286"/>
                              </a:lnTo>
                              <a:lnTo>
                                <a:pt x="442" y="293"/>
                              </a:lnTo>
                              <a:lnTo>
                                <a:pt x="463" y="303"/>
                              </a:lnTo>
                              <a:lnTo>
                                <a:pt x="483" y="313"/>
                              </a:lnTo>
                              <a:lnTo>
                                <a:pt x="500" y="320"/>
                              </a:lnTo>
                              <a:lnTo>
                                <a:pt x="514" y="323"/>
                              </a:lnTo>
                              <a:lnTo>
                                <a:pt x="517" y="327"/>
                              </a:lnTo>
                              <a:lnTo>
                                <a:pt x="520" y="323"/>
                              </a:lnTo>
                              <a:lnTo>
                                <a:pt x="527" y="313"/>
                              </a:lnTo>
                              <a:lnTo>
                                <a:pt x="534" y="300"/>
                              </a:lnTo>
                              <a:lnTo>
                                <a:pt x="544" y="286"/>
                              </a:lnTo>
                              <a:lnTo>
                                <a:pt x="554" y="269"/>
                              </a:lnTo>
                              <a:lnTo>
                                <a:pt x="565" y="255"/>
                              </a:lnTo>
                              <a:lnTo>
                                <a:pt x="571" y="245"/>
                              </a:lnTo>
                              <a:lnTo>
                                <a:pt x="571" y="242"/>
                              </a:lnTo>
                              <a:lnTo>
                                <a:pt x="575" y="242"/>
                              </a:lnTo>
                              <a:lnTo>
                                <a:pt x="585" y="242"/>
                              </a:lnTo>
                              <a:lnTo>
                                <a:pt x="599" y="242"/>
                              </a:lnTo>
                              <a:lnTo>
                                <a:pt x="612" y="238"/>
                              </a:lnTo>
                              <a:lnTo>
                                <a:pt x="629" y="238"/>
                              </a:lnTo>
                              <a:lnTo>
                                <a:pt x="639" y="238"/>
                              </a:lnTo>
                              <a:lnTo>
                                <a:pt x="650" y="235"/>
                              </a:lnTo>
                              <a:lnTo>
                                <a:pt x="653" y="235"/>
                              </a:lnTo>
                              <a:lnTo>
                                <a:pt x="656" y="235"/>
                              </a:lnTo>
                              <a:lnTo>
                                <a:pt x="660" y="228"/>
                              </a:lnTo>
                              <a:lnTo>
                                <a:pt x="670" y="218"/>
                              </a:lnTo>
                              <a:lnTo>
                                <a:pt x="680" y="208"/>
                              </a:lnTo>
                              <a:lnTo>
                                <a:pt x="687" y="198"/>
                              </a:lnTo>
                              <a:lnTo>
                                <a:pt x="697" y="187"/>
                              </a:lnTo>
                              <a:lnTo>
                                <a:pt x="701" y="181"/>
                              </a:lnTo>
                              <a:lnTo>
                                <a:pt x="704" y="177"/>
                              </a:lnTo>
                              <a:lnTo>
                                <a:pt x="707" y="177"/>
                              </a:lnTo>
                              <a:lnTo>
                                <a:pt x="718" y="181"/>
                              </a:lnTo>
                              <a:lnTo>
                                <a:pt x="728" y="184"/>
                              </a:lnTo>
                              <a:lnTo>
                                <a:pt x="741" y="191"/>
                              </a:lnTo>
                              <a:lnTo>
                                <a:pt x="755" y="194"/>
                              </a:lnTo>
                              <a:lnTo>
                                <a:pt x="769" y="198"/>
                              </a:lnTo>
                              <a:lnTo>
                                <a:pt x="779" y="201"/>
                              </a:lnTo>
                              <a:lnTo>
                                <a:pt x="782" y="201"/>
                              </a:lnTo>
                              <a:lnTo>
                                <a:pt x="782" y="204"/>
                              </a:lnTo>
                              <a:lnTo>
                                <a:pt x="786" y="208"/>
                              </a:lnTo>
                              <a:lnTo>
                                <a:pt x="792" y="218"/>
                              </a:lnTo>
                              <a:lnTo>
                                <a:pt x="799" y="225"/>
                              </a:lnTo>
                              <a:lnTo>
                                <a:pt x="806" y="235"/>
                              </a:lnTo>
                              <a:lnTo>
                                <a:pt x="809" y="242"/>
                              </a:lnTo>
                              <a:lnTo>
                                <a:pt x="816" y="245"/>
                              </a:lnTo>
                              <a:lnTo>
                                <a:pt x="816" y="249"/>
                              </a:lnTo>
                              <a:lnTo>
                                <a:pt x="816" y="255"/>
                              </a:lnTo>
                              <a:lnTo>
                                <a:pt x="820" y="266"/>
                              </a:lnTo>
                              <a:lnTo>
                                <a:pt x="820" y="279"/>
                              </a:lnTo>
                              <a:lnTo>
                                <a:pt x="823" y="289"/>
                              </a:lnTo>
                              <a:lnTo>
                                <a:pt x="823" y="296"/>
                              </a:lnTo>
                              <a:lnTo>
                                <a:pt x="826" y="303"/>
                              </a:lnTo>
                              <a:lnTo>
                                <a:pt x="826" y="306"/>
                              </a:lnTo>
                              <a:lnTo>
                                <a:pt x="833" y="306"/>
                              </a:lnTo>
                              <a:lnTo>
                                <a:pt x="854" y="300"/>
                              </a:lnTo>
                              <a:lnTo>
                                <a:pt x="877" y="293"/>
                              </a:lnTo>
                              <a:lnTo>
                                <a:pt x="911" y="286"/>
                              </a:lnTo>
                              <a:lnTo>
                                <a:pt x="942" y="276"/>
                              </a:lnTo>
                              <a:lnTo>
                                <a:pt x="966" y="269"/>
                              </a:lnTo>
                              <a:lnTo>
                                <a:pt x="986" y="266"/>
                              </a:lnTo>
                              <a:lnTo>
                                <a:pt x="993" y="262"/>
                              </a:lnTo>
                              <a:lnTo>
                                <a:pt x="993" y="259"/>
                              </a:lnTo>
                              <a:lnTo>
                                <a:pt x="990" y="245"/>
                              </a:lnTo>
                              <a:lnTo>
                                <a:pt x="983" y="228"/>
                              </a:lnTo>
                              <a:lnTo>
                                <a:pt x="979" y="211"/>
                              </a:lnTo>
                              <a:lnTo>
                                <a:pt x="973" y="191"/>
                              </a:lnTo>
                              <a:lnTo>
                                <a:pt x="969" y="174"/>
                              </a:lnTo>
                              <a:lnTo>
                                <a:pt x="966" y="160"/>
                              </a:lnTo>
                              <a:lnTo>
                                <a:pt x="962" y="157"/>
                              </a:lnTo>
                              <a:lnTo>
                                <a:pt x="966" y="153"/>
                              </a:lnTo>
                              <a:lnTo>
                                <a:pt x="976" y="147"/>
                              </a:lnTo>
                              <a:lnTo>
                                <a:pt x="990" y="136"/>
                              </a:lnTo>
                              <a:lnTo>
                                <a:pt x="1007" y="126"/>
                              </a:lnTo>
                              <a:lnTo>
                                <a:pt x="1024" y="113"/>
                              </a:lnTo>
                              <a:lnTo>
                                <a:pt x="1037" y="102"/>
                              </a:lnTo>
                              <a:lnTo>
                                <a:pt x="1048" y="96"/>
                              </a:lnTo>
                              <a:lnTo>
                                <a:pt x="1051" y="92"/>
                              </a:lnTo>
                              <a:lnTo>
                                <a:pt x="1061" y="89"/>
                              </a:lnTo>
                              <a:lnTo>
                                <a:pt x="1092" y="79"/>
                              </a:lnTo>
                              <a:lnTo>
                                <a:pt x="1136" y="65"/>
                              </a:lnTo>
                              <a:lnTo>
                                <a:pt x="1184" y="48"/>
                              </a:lnTo>
                              <a:lnTo>
                                <a:pt x="1235" y="28"/>
                              </a:lnTo>
                              <a:lnTo>
                                <a:pt x="1275" y="14"/>
                              </a:lnTo>
                              <a:lnTo>
                                <a:pt x="1306" y="4"/>
                              </a:lnTo>
                              <a:lnTo>
                                <a:pt x="1320" y="0"/>
                              </a:lnTo>
                              <a:lnTo>
                                <a:pt x="1333" y="92"/>
                              </a:lnTo>
                              <a:lnTo>
                                <a:pt x="1374" y="164"/>
                              </a:lnTo>
                              <a:lnTo>
                                <a:pt x="1435" y="181"/>
                              </a:lnTo>
                              <a:lnTo>
                                <a:pt x="1445" y="266"/>
                              </a:lnTo>
                              <a:lnTo>
                                <a:pt x="1214" y="555"/>
                              </a:lnTo>
                              <a:lnTo>
                                <a:pt x="1218" y="558"/>
                              </a:lnTo>
                              <a:lnTo>
                                <a:pt x="1224" y="565"/>
                              </a:lnTo>
                              <a:lnTo>
                                <a:pt x="1231" y="575"/>
                              </a:lnTo>
                              <a:lnTo>
                                <a:pt x="1241" y="589"/>
                              </a:lnTo>
                              <a:lnTo>
                                <a:pt x="1252" y="602"/>
                              </a:lnTo>
                              <a:lnTo>
                                <a:pt x="1262" y="613"/>
                              </a:lnTo>
                              <a:lnTo>
                                <a:pt x="1269" y="619"/>
                              </a:lnTo>
                              <a:lnTo>
                                <a:pt x="1272" y="623"/>
                              </a:lnTo>
                              <a:lnTo>
                                <a:pt x="1269" y="630"/>
                              </a:lnTo>
                              <a:lnTo>
                                <a:pt x="1262" y="643"/>
                              </a:lnTo>
                              <a:lnTo>
                                <a:pt x="1255" y="660"/>
                              </a:lnTo>
                              <a:lnTo>
                                <a:pt x="1248" y="684"/>
                              </a:lnTo>
                              <a:lnTo>
                                <a:pt x="1238" y="704"/>
                              </a:lnTo>
                              <a:lnTo>
                                <a:pt x="1231" y="725"/>
                              </a:lnTo>
                              <a:lnTo>
                                <a:pt x="1224" y="738"/>
                              </a:lnTo>
                              <a:lnTo>
                                <a:pt x="1221" y="74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5,1116" path="m1221,742l1211,742l1190,745l1163,745l1129,749l1099,749l1071,752l1051,752l1041,755l986,776l983,779l976,789l969,800l962,813l956,827l949,840l945,847l942,851l945,861l949,891l952,929l959,977l962,1021l969,1062l973,1089l973,1099l969,1102l959,1102l942,1106l922,1109l905,1113l888,1113l877,1116l871,1116l867,1116l857,1109l840,1106l823,1099l806,1092l789,1085l779,1082l775,1082l775,1072l772,1048l772,1014l769,973l765,936l762,902l762,878l762,868l670,827l663,827l653,830l643,834l633,840l622,847l612,854l605,861l602,861l595,864l588,868l578,868l568,871l561,874l554,874l551,874l548,874l537,874l524,874l507,874l490,871l476,871l466,871l463,871l456,868l442,861l425,851l401,837l381,823l364,813l350,803l344,800l340,800l327,800l306,800l286,800l265,800l245,800l231,800l228,800l225,793l218,779l207,755l197,725l187,698l177,674l170,657l167,650l160,650l146,653l122,653l99,653l71,653l51,657l34,657l31,657l0,562l20,429l78,402l65,164l228,85l313,89l412,276l415,279l425,286l442,293l463,303l483,313l500,320l514,323l517,327l520,323l527,313l534,300l544,286l554,269l565,255l571,245l571,242l575,242l585,242l599,242l612,238l629,238l639,238l650,235l653,235l656,235l660,228l670,218l680,208l687,198l697,187l701,181l704,177l707,177l718,181l728,184l741,191l755,194l769,198l779,201l782,201l782,204l786,208l792,218l799,225l806,235l809,242l816,245l816,249l816,255l820,266l820,279l823,289l823,296l826,303l826,306l833,306l854,300l877,293l911,286l942,276l966,269l986,266l993,262l993,259l990,245l983,228l979,211l973,191l969,174l966,160l962,157l966,153l976,147l990,136l1007,126l1024,113l1037,102l1048,96l1051,92l1061,89l1092,79l1136,65l1184,48l1235,28l1275,14l1306,4l1320,0l1333,92l1374,164l1435,181l1445,266l1214,555l1218,558l1224,565l1231,575l1241,589l1252,602l1262,613l1269,619l1272,623l1269,630l1262,643l1255,660l1248,684l1238,704l1231,725l1224,738l1221,742e" stroked="t" o:allowincell="f" style="position:absolute;margin-left:298.25pt;margin-top:141.3pt;width:72.2pt;height:55.7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54020</wp:posOffset>
                </wp:positionH>
                <wp:positionV relativeFrom="paragraph">
                  <wp:posOffset>1673860</wp:posOffset>
                </wp:positionV>
                <wp:extent cx="980440" cy="656590"/>
                <wp:effectExtent l="0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280" cy="65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4" h="1034">
                              <a:moveTo>
                                <a:pt x="0" y="517"/>
                              </a:moveTo>
                              <a:lnTo>
                                <a:pt x="0" y="510"/>
                              </a:lnTo>
                              <a:lnTo>
                                <a:pt x="4" y="496"/>
                              </a:lnTo>
                              <a:lnTo>
                                <a:pt x="4" y="479"/>
                              </a:lnTo>
                              <a:lnTo>
                                <a:pt x="7" y="462"/>
                              </a:lnTo>
                              <a:lnTo>
                                <a:pt x="7" y="442"/>
                              </a:lnTo>
                              <a:lnTo>
                                <a:pt x="11" y="425"/>
                              </a:lnTo>
                              <a:lnTo>
                                <a:pt x="11" y="415"/>
                              </a:lnTo>
                              <a:lnTo>
                                <a:pt x="11" y="408"/>
                              </a:lnTo>
                              <a:lnTo>
                                <a:pt x="14" y="408"/>
                              </a:lnTo>
                              <a:lnTo>
                                <a:pt x="17" y="405"/>
                              </a:lnTo>
                              <a:lnTo>
                                <a:pt x="24" y="401"/>
                              </a:lnTo>
                              <a:lnTo>
                                <a:pt x="31" y="394"/>
                              </a:lnTo>
                              <a:lnTo>
                                <a:pt x="38" y="388"/>
                              </a:lnTo>
                              <a:lnTo>
                                <a:pt x="41" y="384"/>
                              </a:lnTo>
                              <a:lnTo>
                                <a:pt x="48" y="381"/>
                              </a:lnTo>
                              <a:lnTo>
                                <a:pt x="48" y="377"/>
                              </a:lnTo>
                              <a:lnTo>
                                <a:pt x="55" y="377"/>
                              </a:lnTo>
                              <a:lnTo>
                                <a:pt x="75" y="371"/>
                              </a:lnTo>
                              <a:lnTo>
                                <a:pt x="99" y="360"/>
                              </a:lnTo>
                              <a:lnTo>
                                <a:pt x="130" y="347"/>
                              </a:lnTo>
                              <a:lnTo>
                                <a:pt x="160" y="337"/>
                              </a:lnTo>
                              <a:lnTo>
                                <a:pt x="187" y="326"/>
                              </a:lnTo>
                              <a:lnTo>
                                <a:pt x="208" y="320"/>
                              </a:lnTo>
                              <a:lnTo>
                                <a:pt x="215" y="316"/>
                              </a:lnTo>
                              <a:lnTo>
                                <a:pt x="221" y="320"/>
                              </a:lnTo>
                              <a:lnTo>
                                <a:pt x="235" y="326"/>
                              </a:lnTo>
                              <a:lnTo>
                                <a:pt x="259" y="337"/>
                              </a:lnTo>
                              <a:lnTo>
                                <a:pt x="286" y="350"/>
                              </a:lnTo>
                              <a:lnTo>
                                <a:pt x="310" y="364"/>
                              </a:lnTo>
                              <a:lnTo>
                                <a:pt x="334" y="374"/>
                              </a:lnTo>
                              <a:lnTo>
                                <a:pt x="351" y="381"/>
                              </a:lnTo>
                              <a:lnTo>
                                <a:pt x="354" y="384"/>
                              </a:lnTo>
                              <a:lnTo>
                                <a:pt x="361" y="381"/>
                              </a:lnTo>
                              <a:lnTo>
                                <a:pt x="371" y="374"/>
                              </a:lnTo>
                              <a:lnTo>
                                <a:pt x="388" y="360"/>
                              </a:lnTo>
                              <a:lnTo>
                                <a:pt x="408" y="347"/>
                              </a:lnTo>
                              <a:lnTo>
                                <a:pt x="429" y="333"/>
                              </a:lnTo>
                              <a:lnTo>
                                <a:pt x="446" y="323"/>
                              </a:lnTo>
                              <a:lnTo>
                                <a:pt x="459" y="316"/>
                              </a:lnTo>
                              <a:lnTo>
                                <a:pt x="463" y="313"/>
                              </a:lnTo>
                              <a:lnTo>
                                <a:pt x="463" y="306"/>
                              </a:lnTo>
                              <a:lnTo>
                                <a:pt x="463" y="296"/>
                              </a:lnTo>
                              <a:lnTo>
                                <a:pt x="463" y="279"/>
                              </a:lnTo>
                              <a:lnTo>
                                <a:pt x="463" y="258"/>
                              </a:lnTo>
                              <a:lnTo>
                                <a:pt x="463" y="238"/>
                              </a:lnTo>
                              <a:lnTo>
                                <a:pt x="463" y="221"/>
                              </a:lnTo>
                              <a:lnTo>
                                <a:pt x="463" y="207"/>
                              </a:lnTo>
                              <a:lnTo>
                                <a:pt x="463" y="204"/>
                              </a:lnTo>
                              <a:lnTo>
                                <a:pt x="470" y="201"/>
                              </a:lnTo>
                              <a:lnTo>
                                <a:pt x="490" y="187"/>
                              </a:lnTo>
                              <a:lnTo>
                                <a:pt x="517" y="170"/>
                              </a:lnTo>
                              <a:lnTo>
                                <a:pt x="548" y="150"/>
                              </a:lnTo>
                              <a:lnTo>
                                <a:pt x="578" y="129"/>
                              </a:lnTo>
                              <a:lnTo>
                                <a:pt x="606" y="109"/>
                              </a:lnTo>
                              <a:lnTo>
                                <a:pt x="623" y="95"/>
                              </a:lnTo>
                              <a:lnTo>
                                <a:pt x="629" y="92"/>
                              </a:lnTo>
                              <a:lnTo>
                                <a:pt x="633" y="88"/>
                              </a:lnTo>
                              <a:lnTo>
                                <a:pt x="633" y="85"/>
                              </a:lnTo>
                              <a:lnTo>
                                <a:pt x="636" y="78"/>
                              </a:lnTo>
                              <a:lnTo>
                                <a:pt x="640" y="68"/>
                              </a:lnTo>
                              <a:lnTo>
                                <a:pt x="643" y="61"/>
                              </a:lnTo>
                              <a:lnTo>
                                <a:pt x="646" y="54"/>
                              </a:lnTo>
                              <a:lnTo>
                                <a:pt x="650" y="48"/>
                              </a:lnTo>
                              <a:lnTo>
                                <a:pt x="653" y="44"/>
                              </a:lnTo>
                              <a:lnTo>
                                <a:pt x="657" y="48"/>
                              </a:lnTo>
                              <a:lnTo>
                                <a:pt x="670" y="54"/>
                              </a:lnTo>
                              <a:lnTo>
                                <a:pt x="691" y="61"/>
                              </a:lnTo>
                              <a:lnTo>
                                <a:pt x="715" y="68"/>
                              </a:lnTo>
                              <a:lnTo>
                                <a:pt x="738" y="78"/>
                              </a:lnTo>
                              <a:lnTo>
                                <a:pt x="755" y="85"/>
                              </a:lnTo>
                              <a:lnTo>
                                <a:pt x="772" y="88"/>
                              </a:lnTo>
                              <a:lnTo>
                                <a:pt x="776" y="92"/>
                              </a:lnTo>
                              <a:lnTo>
                                <a:pt x="783" y="92"/>
                              </a:lnTo>
                              <a:lnTo>
                                <a:pt x="793" y="95"/>
                              </a:lnTo>
                              <a:lnTo>
                                <a:pt x="810" y="95"/>
                              </a:lnTo>
                              <a:lnTo>
                                <a:pt x="827" y="99"/>
                              </a:lnTo>
                              <a:lnTo>
                                <a:pt x="847" y="99"/>
                              </a:lnTo>
                              <a:lnTo>
                                <a:pt x="864" y="102"/>
                              </a:lnTo>
                              <a:lnTo>
                                <a:pt x="874" y="102"/>
                              </a:lnTo>
                              <a:lnTo>
                                <a:pt x="881" y="102"/>
                              </a:lnTo>
                              <a:lnTo>
                                <a:pt x="881" y="105"/>
                              </a:lnTo>
                              <a:lnTo>
                                <a:pt x="888" y="116"/>
                              </a:lnTo>
                              <a:lnTo>
                                <a:pt x="895" y="129"/>
                              </a:lnTo>
                              <a:lnTo>
                                <a:pt x="902" y="146"/>
                              </a:lnTo>
                              <a:lnTo>
                                <a:pt x="912" y="163"/>
                              </a:lnTo>
                              <a:lnTo>
                                <a:pt x="919" y="177"/>
                              </a:lnTo>
                              <a:lnTo>
                                <a:pt x="925" y="187"/>
                              </a:lnTo>
                              <a:lnTo>
                                <a:pt x="929" y="190"/>
                              </a:lnTo>
                              <a:lnTo>
                                <a:pt x="936" y="190"/>
                              </a:lnTo>
                              <a:lnTo>
                                <a:pt x="959" y="197"/>
                              </a:lnTo>
                              <a:lnTo>
                                <a:pt x="993" y="204"/>
                              </a:lnTo>
                              <a:lnTo>
                                <a:pt x="1031" y="211"/>
                              </a:lnTo>
                              <a:lnTo>
                                <a:pt x="1072" y="218"/>
                              </a:lnTo>
                              <a:lnTo>
                                <a:pt x="1106" y="224"/>
                              </a:lnTo>
                              <a:lnTo>
                                <a:pt x="1133" y="224"/>
                              </a:lnTo>
                              <a:lnTo>
                                <a:pt x="1150" y="221"/>
                              </a:lnTo>
                              <a:lnTo>
                                <a:pt x="1157" y="218"/>
                              </a:lnTo>
                              <a:lnTo>
                                <a:pt x="1170" y="221"/>
                              </a:lnTo>
                              <a:lnTo>
                                <a:pt x="1180" y="228"/>
                              </a:lnTo>
                              <a:lnTo>
                                <a:pt x="1197" y="238"/>
                              </a:lnTo>
                              <a:lnTo>
                                <a:pt x="1208" y="248"/>
                              </a:lnTo>
                              <a:lnTo>
                                <a:pt x="1221" y="255"/>
                              </a:lnTo>
                              <a:lnTo>
                                <a:pt x="1231" y="258"/>
                              </a:lnTo>
                              <a:lnTo>
                                <a:pt x="1242" y="255"/>
                              </a:lnTo>
                              <a:lnTo>
                                <a:pt x="1279" y="214"/>
                              </a:lnTo>
                              <a:lnTo>
                                <a:pt x="1282" y="207"/>
                              </a:lnTo>
                              <a:lnTo>
                                <a:pt x="1282" y="190"/>
                              </a:lnTo>
                              <a:lnTo>
                                <a:pt x="1286" y="167"/>
                              </a:lnTo>
                              <a:lnTo>
                                <a:pt x="1286" y="143"/>
                              </a:lnTo>
                              <a:lnTo>
                                <a:pt x="1286" y="119"/>
                              </a:lnTo>
                              <a:lnTo>
                                <a:pt x="1286" y="95"/>
                              </a:lnTo>
                              <a:lnTo>
                                <a:pt x="1286" y="82"/>
                              </a:lnTo>
                              <a:lnTo>
                                <a:pt x="1282" y="75"/>
                              </a:lnTo>
                              <a:lnTo>
                                <a:pt x="1330" y="0"/>
                              </a:lnTo>
                              <a:lnTo>
                                <a:pt x="1378" y="7"/>
                              </a:lnTo>
                              <a:lnTo>
                                <a:pt x="1425" y="58"/>
                              </a:lnTo>
                              <a:lnTo>
                                <a:pt x="1435" y="109"/>
                              </a:lnTo>
                              <a:lnTo>
                                <a:pt x="1425" y="139"/>
                              </a:lnTo>
                              <a:lnTo>
                                <a:pt x="1544" y="269"/>
                              </a:lnTo>
                              <a:lnTo>
                                <a:pt x="1538" y="272"/>
                              </a:lnTo>
                              <a:lnTo>
                                <a:pt x="1520" y="282"/>
                              </a:lnTo>
                              <a:lnTo>
                                <a:pt x="1493" y="296"/>
                              </a:lnTo>
                              <a:lnTo>
                                <a:pt x="1466" y="316"/>
                              </a:lnTo>
                              <a:lnTo>
                                <a:pt x="1435" y="333"/>
                              </a:lnTo>
                              <a:lnTo>
                                <a:pt x="1408" y="347"/>
                              </a:lnTo>
                              <a:lnTo>
                                <a:pt x="1391" y="357"/>
                              </a:lnTo>
                              <a:lnTo>
                                <a:pt x="1384" y="364"/>
                              </a:lnTo>
                              <a:lnTo>
                                <a:pt x="1384" y="374"/>
                              </a:lnTo>
                              <a:lnTo>
                                <a:pt x="1384" y="401"/>
                              </a:lnTo>
                              <a:lnTo>
                                <a:pt x="1384" y="439"/>
                              </a:lnTo>
                              <a:lnTo>
                                <a:pt x="1384" y="483"/>
                              </a:lnTo>
                              <a:lnTo>
                                <a:pt x="1384" y="527"/>
                              </a:lnTo>
                              <a:lnTo>
                                <a:pt x="1384" y="565"/>
                              </a:lnTo>
                              <a:lnTo>
                                <a:pt x="1384" y="592"/>
                              </a:lnTo>
                              <a:lnTo>
                                <a:pt x="1384" y="602"/>
                              </a:lnTo>
                              <a:lnTo>
                                <a:pt x="1381" y="602"/>
                              </a:lnTo>
                              <a:lnTo>
                                <a:pt x="1378" y="602"/>
                              </a:lnTo>
                              <a:lnTo>
                                <a:pt x="1371" y="605"/>
                              </a:lnTo>
                              <a:lnTo>
                                <a:pt x="1361" y="609"/>
                              </a:lnTo>
                              <a:lnTo>
                                <a:pt x="1354" y="609"/>
                              </a:lnTo>
                              <a:lnTo>
                                <a:pt x="1347" y="609"/>
                              </a:lnTo>
                              <a:lnTo>
                                <a:pt x="1340" y="612"/>
                              </a:lnTo>
                              <a:lnTo>
                                <a:pt x="1340" y="612"/>
                              </a:lnTo>
                              <a:lnTo>
                                <a:pt x="1330" y="612"/>
                              </a:lnTo>
                              <a:lnTo>
                                <a:pt x="1306" y="616"/>
                              </a:lnTo>
                              <a:lnTo>
                                <a:pt x="1272" y="619"/>
                              </a:lnTo>
                              <a:lnTo>
                                <a:pt x="1235" y="622"/>
                              </a:lnTo>
                              <a:lnTo>
                                <a:pt x="1197" y="626"/>
                              </a:lnTo>
                              <a:lnTo>
                                <a:pt x="1163" y="629"/>
                              </a:lnTo>
                              <a:lnTo>
                                <a:pt x="1140" y="633"/>
                              </a:lnTo>
                              <a:lnTo>
                                <a:pt x="1133" y="633"/>
                              </a:lnTo>
                              <a:lnTo>
                                <a:pt x="1129" y="639"/>
                              </a:lnTo>
                              <a:lnTo>
                                <a:pt x="1126" y="656"/>
                              </a:lnTo>
                              <a:lnTo>
                                <a:pt x="1123" y="684"/>
                              </a:lnTo>
                              <a:lnTo>
                                <a:pt x="1119" y="714"/>
                              </a:lnTo>
                              <a:lnTo>
                                <a:pt x="1116" y="745"/>
                              </a:lnTo>
                              <a:lnTo>
                                <a:pt x="1112" y="772"/>
                              </a:lnTo>
                              <a:lnTo>
                                <a:pt x="1112" y="789"/>
                              </a:lnTo>
                              <a:lnTo>
                                <a:pt x="1112" y="796"/>
                              </a:lnTo>
                              <a:lnTo>
                                <a:pt x="1106" y="796"/>
                              </a:lnTo>
                              <a:lnTo>
                                <a:pt x="1089" y="792"/>
                              </a:lnTo>
                              <a:lnTo>
                                <a:pt x="1065" y="786"/>
                              </a:lnTo>
                              <a:lnTo>
                                <a:pt x="1041" y="779"/>
                              </a:lnTo>
                              <a:lnTo>
                                <a:pt x="1014" y="772"/>
                              </a:lnTo>
                              <a:lnTo>
                                <a:pt x="990" y="769"/>
                              </a:lnTo>
                              <a:lnTo>
                                <a:pt x="976" y="762"/>
                              </a:lnTo>
                              <a:lnTo>
                                <a:pt x="970" y="762"/>
                              </a:lnTo>
                              <a:lnTo>
                                <a:pt x="970" y="765"/>
                              </a:lnTo>
                              <a:lnTo>
                                <a:pt x="966" y="772"/>
                              </a:lnTo>
                              <a:lnTo>
                                <a:pt x="959" y="782"/>
                              </a:lnTo>
                              <a:lnTo>
                                <a:pt x="956" y="792"/>
                              </a:lnTo>
                              <a:lnTo>
                                <a:pt x="953" y="803"/>
                              </a:lnTo>
                              <a:lnTo>
                                <a:pt x="946" y="813"/>
                              </a:lnTo>
                              <a:lnTo>
                                <a:pt x="946" y="820"/>
                              </a:lnTo>
                              <a:lnTo>
                                <a:pt x="942" y="820"/>
                              </a:lnTo>
                              <a:lnTo>
                                <a:pt x="942" y="823"/>
                              </a:lnTo>
                              <a:lnTo>
                                <a:pt x="942" y="830"/>
                              </a:lnTo>
                              <a:lnTo>
                                <a:pt x="942" y="840"/>
                              </a:lnTo>
                              <a:lnTo>
                                <a:pt x="942" y="850"/>
                              </a:lnTo>
                              <a:lnTo>
                                <a:pt x="939" y="860"/>
                              </a:lnTo>
                              <a:lnTo>
                                <a:pt x="939" y="867"/>
                              </a:lnTo>
                              <a:lnTo>
                                <a:pt x="939" y="874"/>
                              </a:lnTo>
                              <a:lnTo>
                                <a:pt x="939" y="874"/>
                              </a:lnTo>
                              <a:lnTo>
                                <a:pt x="936" y="877"/>
                              </a:lnTo>
                              <a:lnTo>
                                <a:pt x="922" y="877"/>
                              </a:lnTo>
                              <a:lnTo>
                                <a:pt x="905" y="877"/>
                              </a:lnTo>
                              <a:lnTo>
                                <a:pt x="888" y="877"/>
                              </a:lnTo>
                              <a:lnTo>
                                <a:pt x="868" y="877"/>
                              </a:lnTo>
                              <a:lnTo>
                                <a:pt x="854" y="877"/>
                              </a:lnTo>
                              <a:lnTo>
                                <a:pt x="840" y="877"/>
                              </a:lnTo>
                              <a:lnTo>
                                <a:pt x="837" y="874"/>
                              </a:lnTo>
                              <a:lnTo>
                                <a:pt x="837" y="877"/>
                              </a:lnTo>
                              <a:lnTo>
                                <a:pt x="834" y="881"/>
                              </a:lnTo>
                              <a:lnTo>
                                <a:pt x="834" y="888"/>
                              </a:lnTo>
                              <a:lnTo>
                                <a:pt x="830" y="891"/>
                              </a:lnTo>
                              <a:lnTo>
                                <a:pt x="830" y="898"/>
                              </a:lnTo>
                              <a:lnTo>
                                <a:pt x="827" y="901"/>
                              </a:lnTo>
                              <a:lnTo>
                                <a:pt x="827" y="905"/>
                              </a:lnTo>
                              <a:lnTo>
                                <a:pt x="827" y="905"/>
                              </a:lnTo>
                              <a:lnTo>
                                <a:pt x="827" y="908"/>
                              </a:lnTo>
                              <a:lnTo>
                                <a:pt x="823" y="915"/>
                              </a:lnTo>
                              <a:lnTo>
                                <a:pt x="823" y="922"/>
                              </a:lnTo>
                              <a:lnTo>
                                <a:pt x="820" y="932"/>
                              </a:lnTo>
                              <a:lnTo>
                                <a:pt x="820" y="942"/>
                              </a:lnTo>
                              <a:lnTo>
                                <a:pt x="817" y="949"/>
                              </a:lnTo>
                              <a:lnTo>
                                <a:pt x="817" y="952"/>
                              </a:lnTo>
                              <a:lnTo>
                                <a:pt x="817" y="956"/>
                              </a:lnTo>
                              <a:lnTo>
                                <a:pt x="813" y="959"/>
                              </a:lnTo>
                              <a:lnTo>
                                <a:pt x="803" y="962"/>
                              </a:lnTo>
                              <a:lnTo>
                                <a:pt x="786" y="969"/>
                              </a:lnTo>
                              <a:lnTo>
                                <a:pt x="769" y="979"/>
                              </a:lnTo>
                              <a:lnTo>
                                <a:pt x="749" y="986"/>
                              </a:lnTo>
                              <a:lnTo>
                                <a:pt x="732" y="996"/>
                              </a:lnTo>
                              <a:lnTo>
                                <a:pt x="718" y="1000"/>
                              </a:lnTo>
                              <a:lnTo>
                                <a:pt x="715" y="1003"/>
                              </a:lnTo>
                              <a:lnTo>
                                <a:pt x="708" y="1003"/>
                              </a:lnTo>
                              <a:lnTo>
                                <a:pt x="701" y="1003"/>
                              </a:lnTo>
                              <a:lnTo>
                                <a:pt x="694" y="1003"/>
                              </a:lnTo>
                              <a:lnTo>
                                <a:pt x="684" y="1003"/>
                              </a:lnTo>
                              <a:lnTo>
                                <a:pt x="674" y="1007"/>
                              </a:lnTo>
                              <a:lnTo>
                                <a:pt x="667" y="1007"/>
                              </a:lnTo>
                              <a:lnTo>
                                <a:pt x="663" y="1007"/>
                              </a:lnTo>
                              <a:lnTo>
                                <a:pt x="660" y="1007"/>
                              </a:lnTo>
                              <a:lnTo>
                                <a:pt x="657" y="1010"/>
                              </a:lnTo>
                              <a:lnTo>
                                <a:pt x="646" y="1010"/>
                              </a:lnTo>
                              <a:lnTo>
                                <a:pt x="633" y="1017"/>
                              </a:lnTo>
                              <a:lnTo>
                                <a:pt x="616" y="1020"/>
                              </a:lnTo>
                              <a:lnTo>
                                <a:pt x="599" y="1024"/>
                              </a:lnTo>
                              <a:lnTo>
                                <a:pt x="585" y="1030"/>
                              </a:lnTo>
                              <a:lnTo>
                                <a:pt x="575" y="1030"/>
                              </a:lnTo>
                              <a:lnTo>
                                <a:pt x="572" y="1034"/>
                              </a:lnTo>
                              <a:lnTo>
                                <a:pt x="568" y="1030"/>
                              </a:lnTo>
                              <a:lnTo>
                                <a:pt x="558" y="1027"/>
                              </a:lnTo>
                              <a:lnTo>
                                <a:pt x="541" y="1020"/>
                              </a:lnTo>
                              <a:lnTo>
                                <a:pt x="524" y="1013"/>
                              </a:lnTo>
                              <a:lnTo>
                                <a:pt x="507" y="1007"/>
                              </a:lnTo>
                              <a:lnTo>
                                <a:pt x="493" y="1000"/>
                              </a:lnTo>
                              <a:lnTo>
                                <a:pt x="483" y="993"/>
                              </a:lnTo>
                              <a:lnTo>
                                <a:pt x="476" y="993"/>
                              </a:lnTo>
                              <a:lnTo>
                                <a:pt x="476" y="990"/>
                              </a:lnTo>
                              <a:lnTo>
                                <a:pt x="476" y="983"/>
                              </a:lnTo>
                              <a:lnTo>
                                <a:pt x="473" y="976"/>
                              </a:lnTo>
                              <a:lnTo>
                                <a:pt x="470" y="966"/>
                              </a:lnTo>
                              <a:lnTo>
                                <a:pt x="466" y="956"/>
                              </a:lnTo>
                              <a:lnTo>
                                <a:pt x="463" y="949"/>
                              </a:lnTo>
                              <a:lnTo>
                                <a:pt x="463" y="942"/>
                              </a:lnTo>
                              <a:lnTo>
                                <a:pt x="463" y="939"/>
                              </a:lnTo>
                              <a:lnTo>
                                <a:pt x="463" y="939"/>
                              </a:lnTo>
                              <a:lnTo>
                                <a:pt x="466" y="932"/>
                              </a:lnTo>
                              <a:lnTo>
                                <a:pt x="470" y="925"/>
                              </a:lnTo>
                              <a:lnTo>
                                <a:pt x="473" y="915"/>
                              </a:lnTo>
                              <a:lnTo>
                                <a:pt x="476" y="905"/>
                              </a:lnTo>
                              <a:lnTo>
                                <a:pt x="480" y="898"/>
                              </a:lnTo>
                              <a:lnTo>
                                <a:pt x="483" y="891"/>
                              </a:lnTo>
                              <a:lnTo>
                                <a:pt x="483" y="891"/>
                              </a:lnTo>
                              <a:lnTo>
                                <a:pt x="483" y="888"/>
                              </a:lnTo>
                              <a:lnTo>
                                <a:pt x="480" y="884"/>
                              </a:lnTo>
                              <a:lnTo>
                                <a:pt x="476" y="881"/>
                              </a:lnTo>
                              <a:lnTo>
                                <a:pt x="470" y="874"/>
                              </a:lnTo>
                              <a:lnTo>
                                <a:pt x="466" y="871"/>
                              </a:lnTo>
                              <a:lnTo>
                                <a:pt x="459" y="864"/>
                              </a:lnTo>
                              <a:lnTo>
                                <a:pt x="459" y="860"/>
                              </a:lnTo>
                              <a:lnTo>
                                <a:pt x="456" y="857"/>
                              </a:lnTo>
                              <a:lnTo>
                                <a:pt x="453" y="857"/>
                              </a:lnTo>
                              <a:lnTo>
                                <a:pt x="442" y="854"/>
                              </a:lnTo>
                              <a:lnTo>
                                <a:pt x="429" y="847"/>
                              </a:lnTo>
                              <a:lnTo>
                                <a:pt x="412" y="840"/>
                              </a:lnTo>
                              <a:lnTo>
                                <a:pt x="395" y="833"/>
                              </a:lnTo>
                              <a:lnTo>
                                <a:pt x="381" y="830"/>
                              </a:lnTo>
                              <a:lnTo>
                                <a:pt x="371" y="823"/>
                              </a:lnTo>
                              <a:lnTo>
                                <a:pt x="368" y="823"/>
                              </a:lnTo>
                              <a:lnTo>
                                <a:pt x="371" y="816"/>
                              </a:lnTo>
                              <a:lnTo>
                                <a:pt x="378" y="806"/>
                              </a:lnTo>
                              <a:lnTo>
                                <a:pt x="391" y="786"/>
                              </a:lnTo>
                              <a:lnTo>
                                <a:pt x="402" y="765"/>
                              </a:lnTo>
                              <a:lnTo>
                                <a:pt x="415" y="741"/>
                              </a:lnTo>
                              <a:lnTo>
                                <a:pt x="425" y="724"/>
                              </a:lnTo>
                              <a:lnTo>
                                <a:pt x="432" y="711"/>
                              </a:lnTo>
                              <a:lnTo>
                                <a:pt x="436" y="704"/>
                              </a:lnTo>
                              <a:lnTo>
                                <a:pt x="436" y="704"/>
                              </a:lnTo>
                              <a:lnTo>
                                <a:pt x="432" y="697"/>
                              </a:lnTo>
                              <a:lnTo>
                                <a:pt x="429" y="690"/>
                              </a:lnTo>
                              <a:lnTo>
                                <a:pt x="425" y="680"/>
                              </a:lnTo>
                              <a:lnTo>
                                <a:pt x="422" y="670"/>
                              </a:lnTo>
                              <a:lnTo>
                                <a:pt x="419" y="663"/>
                              </a:lnTo>
                              <a:lnTo>
                                <a:pt x="415" y="656"/>
                              </a:lnTo>
                              <a:lnTo>
                                <a:pt x="415" y="653"/>
                              </a:lnTo>
                              <a:lnTo>
                                <a:pt x="408" y="653"/>
                              </a:lnTo>
                              <a:lnTo>
                                <a:pt x="391" y="653"/>
                              </a:lnTo>
                              <a:lnTo>
                                <a:pt x="364" y="653"/>
                              </a:lnTo>
                              <a:lnTo>
                                <a:pt x="337" y="653"/>
                              </a:lnTo>
                              <a:lnTo>
                                <a:pt x="310" y="653"/>
                              </a:lnTo>
                              <a:lnTo>
                                <a:pt x="283" y="650"/>
                              </a:lnTo>
                              <a:lnTo>
                                <a:pt x="266" y="650"/>
                              </a:lnTo>
                              <a:lnTo>
                                <a:pt x="259" y="650"/>
                              </a:lnTo>
                              <a:lnTo>
                                <a:pt x="252" y="646"/>
                              </a:lnTo>
                              <a:lnTo>
                                <a:pt x="235" y="636"/>
                              </a:lnTo>
                              <a:lnTo>
                                <a:pt x="211" y="622"/>
                              </a:lnTo>
                              <a:lnTo>
                                <a:pt x="181" y="609"/>
                              </a:lnTo>
                              <a:lnTo>
                                <a:pt x="153" y="595"/>
                              </a:lnTo>
                              <a:lnTo>
                                <a:pt x="126" y="582"/>
                              </a:lnTo>
                              <a:lnTo>
                                <a:pt x="109" y="571"/>
                              </a:lnTo>
                              <a:lnTo>
                                <a:pt x="102" y="568"/>
                              </a:lnTo>
                              <a:lnTo>
                                <a:pt x="99" y="565"/>
                              </a:lnTo>
                              <a:lnTo>
                                <a:pt x="89" y="561"/>
                              </a:lnTo>
                              <a:lnTo>
                                <a:pt x="72" y="554"/>
                              </a:lnTo>
                              <a:lnTo>
                                <a:pt x="51" y="544"/>
                              </a:lnTo>
                              <a:lnTo>
                                <a:pt x="34" y="534"/>
                              </a:lnTo>
                              <a:lnTo>
                                <a:pt x="17" y="527"/>
                              </a:lnTo>
                              <a:lnTo>
                                <a:pt x="7" y="520"/>
                              </a:lnTo>
                              <a:lnTo>
                                <a:pt x="0" y="5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4,1034" path="m0,517l0,510l4,496l4,479l7,462l7,442l11,425l11,415l11,408l14,408l17,405l24,401l31,394l38,388l41,384l48,381l48,377l55,377l75,371l99,360l130,347l160,337l187,326l208,320l215,316l221,320l235,326l259,337l286,350l310,364l334,374l351,381l354,384l361,381l371,374l388,360l408,347l429,333l446,323l459,316l463,313l463,306l463,296l463,279l463,258l463,238l463,221l463,207l463,204l470,201l490,187l517,170l548,150l578,129l606,109l623,95l629,92l633,88l633,85l636,78l640,68l643,61l646,54l650,48l653,44l657,48l670,54l691,61l715,68l738,78l755,85l772,88l776,92l783,92l793,95l810,95l827,99l847,99l864,102l874,102l881,102l881,105l888,116l895,129l902,146l912,163l919,177l925,187l929,190l936,190l959,197l993,204l1031,211l1072,218l1106,224l1133,224l1150,221l1157,218l1170,221l1180,228l1197,238l1208,248l1221,255l1231,258l1242,255l1279,214l1282,207l1282,190l1286,167l1286,143l1286,119l1286,95l1286,82l1282,75l1330,0l1378,7l1425,58l1435,109l1425,139l1544,269l1538,272l1520,282l1493,296l1466,316l1435,333l1408,347l1391,357l1384,364l1384,374l1384,401l1384,439l1384,483l1384,527l1384,565l1384,592l1384,602l1381,602l1378,602l1371,605l1361,609l1354,609l1347,609l1340,612l1340,612l1330,612l1306,616l1272,619l1235,622l1197,626l1163,629l1140,633l1133,633l1129,639l1126,656l1123,684l1119,714l1116,745l1112,772l1112,789l1112,796l1106,796l1089,792l1065,786l1041,779l1014,772l990,769l976,762l970,762l970,765l966,772l959,782l956,792l953,803l946,813l946,820l942,820l942,823l942,830l942,840l942,850l939,860l939,867l939,874l939,874l936,877l922,877l905,877l888,877l868,877l854,877l840,877l837,874l837,877l834,881l834,888l830,891l830,898l827,901l827,905l827,905l827,908l823,915l823,922l820,932l820,942l817,949l817,952l817,956l813,959l803,962l786,969l769,979l749,986l732,996l718,1000l715,1003l708,1003l701,1003l694,1003l684,1003l674,1007l667,1007l663,1007l660,1007l657,1010l646,1010l633,1017l616,1020l599,1024l585,1030l575,1030l572,1034l568,1030l558,1027l541,1020l524,1013l507,1007l493,1000l483,993l476,993l476,990l476,983l473,976l470,966l466,956l463,949l463,942l463,939l463,939l466,932l470,925l473,915l476,905l480,898l483,891l483,891l483,888l480,884l476,881l470,874l466,871l459,864l459,860l456,857l453,857l442,854l429,847l412,840l395,833l381,830l371,823l368,823l371,816l378,806l391,786l402,765l415,741l425,724l432,711l436,704l436,704l432,697l429,690l425,680l422,670l419,663l415,656l415,653l408,653l391,653l364,653l337,653l310,653l283,650l266,650l259,650l252,646l235,636l211,622l181,609l153,595l126,582l109,571l102,568l99,565l89,561l72,554l51,544l34,534l17,527l7,520l0,517xe" fillcolor="#e5e5e5" stroked="f" o:allowincell="f" style="position:absolute;margin-left:232.6pt;margin-top:131.8pt;width:77.15pt;height:51.65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54020</wp:posOffset>
                </wp:positionH>
                <wp:positionV relativeFrom="paragraph">
                  <wp:posOffset>1673860</wp:posOffset>
                </wp:positionV>
                <wp:extent cx="980440" cy="656590"/>
                <wp:effectExtent l="635" t="635" r="127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280" cy="65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4" h="1034">
                              <a:moveTo>
                                <a:pt x="0" y="517"/>
                              </a:moveTo>
                              <a:lnTo>
                                <a:pt x="0" y="510"/>
                              </a:lnTo>
                              <a:lnTo>
                                <a:pt x="4" y="496"/>
                              </a:lnTo>
                              <a:lnTo>
                                <a:pt x="4" y="479"/>
                              </a:lnTo>
                              <a:lnTo>
                                <a:pt x="7" y="462"/>
                              </a:lnTo>
                              <a:lnTo>
                                <a:pt x="7" y="442"/>
                              </a:lnTo>
                              <a:lnTo>
                                <a:pt x="11" y="425"/>
                              </a:lnTo>
                              <a:lnTo>
                                <a:pt x="11" y="415"/>
                              </a:lnTo>
                              <a:lnTo>
                                <a:pt x="11" y="408"/>
                              </a:lnTo>
                              <a:lnTo>
                                <a:pt x="14" y="408"/>
                              </a:lnTo>
                              <a:lnTo>
                                <a:pt x="17" y="405"/>
                              </a:lnTo>
                              <a:lnTo>
                                <a:pt x="24" y="401"/>
                              </a:lnTo>
                              <a:lnTo>
                                <a:pt x="31" y="394"/>
                              </a:lnTo>
                              <a:lnTo>
                                <a:pt x="38" y="388"/>
                              </a:lnTo>
                              <a:lnTo>
                                <a:pt x="41" y="384"/>
                              </a:lnTo>
                              <a:lnTo>
                                <a:pt x="48" y="381"/>
                              </a:lnTo>
                              <a:lnTo>
                                <a:pt x="48" y="377"/>
                              </a:lnTo>
                              <a:lnTo>
                                <a:pt x="55" y="377"/>
                              </a:lnTo>
                              <a:lnTo>
                                <a:pt x="75" y="371"/>
                              </a:lnTo>
                              <a:lnTo>
                                <a:pt x="99" y="360"/>
                              </a:lnTo>
                              <a:lnTo>
                                <a:pt x="130" y="347"/>
                              </a:lnTo>
                              <a:lnTo>
                                <a:pt x="160" y="337"/>
                              </a:lnTo>
                              <a:lnTo>
                                <a:pt x="187" y="326"/>
                              </a:lnTo>
                              <a:lnTo>
                                <a:pt x="208" y="320"/>
                              </a:lnTo>
                              <a:lnTo>
                                <a:pt x="215" y="316"/>
                              </a:lnTo>
                              <a:lnTo>
                                <a:pt x="221" y="320"/>
                              </a:lnTo>
                              <a:lnTo>
                                <a:pt x="235" y="326"/>
                              </a:lnTo>
                              <a:lnTo>
                                <a:pt x="259" y="337"/>
                              </a:lnTo>
                              <a:lnTo>
                                <a:pt x="286" y="350"/>
                              </a:lnTo>
                              <a:lnTo>
                                <a:pt x="310" y="364"/>
                              </a:lnTo>
                              <a:lnTo>
                                <a:pt x="334" y="374"/>
                              </a:lnTo>
                              <a:lnTo>
                                <a:pt x="351" y="381"/>
                              </a:lnTo>
                              <a:lnTo>
                                <a:pt x="354" y="384"/>
                              </a:lnTo>
                              <a:lnTo>
                                <a:pt x="361" y="381"/>
                              </a:lnTo>
                              <a:lnTo>
                                <a:pt x="371" y="374"/>
                              </a:lnTo>
                              <a:lnTo>
                                <a:pt x="388" y="360"/>
                              </a:lnTo>
                              <a:lnTo>
                                <a:pt x="408" y="347"/>
                              </a:lnTo>
                              <a:lnTo>
                                <a:pt x="429" y="333"/>
                              </a:lnTo>
                              <a:lnTo>
                                <a:pt x="446" y="323"/>
                              </a:lnTo>
                              <a:lnTo>
                                <a:pt x="459" y="316"/>
                              </a:lnTo>
                              <a:lnTo>
                                <a:pt x="463" y="313"/>
                              </a:lnTo>
                              <a:lnTo>
                                <a:pt x="463" y="306"/>
                              </a:lnTo>
                              <a:lnTo>
                                <a:pt x="463" y="296"/>
                              </a:lnTo>
                              <a:lnTo>
                                <a:pt x="463" y="279"/>
                              </a:lnTo>
                              <a:lnTo>
                                <a:pt x="463" y="258"/>
                              </a:lnTo>
                              <a:lnTo>
                                <a:pt x="463" y="238"/>
                              </a:lnTo>
                              <a:lnTo>
                                <a:pt x="463" y="221"/>
                              </a:lnTo>
                              <a:lnTo>
                                <a:pt x="463" y="207"/>
                              </a:lnTo>
                              <a:lnTo>
                                <a:pt x="463" y="204"/>
                              </a:lnTo>
                              <a:lnTo>
                                <a:pt x="470" y="201"/>
                              </a:lnTo>
                              <a:lnTo>
                                <a:pt x="490" y="187"/>
                              </a:lnTo>
                              <a:lnTo>
                                <a:pt x="517" y="170"/>
                              </a:lnTo>
                              <a:lnTo>
                                <a:pt x="548" y="150"/>
                              </a:lnTo>
                              <a:lnTo>
                                <a:pt x="578" y="129"/>
                              </a:lnTo>
                              <a:lnTo>
                                <a:pt x="606" y="109"/>
                              </a:lnTo>
                              <a:lnTo>
                                <a:pt x="623" y="95"/>
                              </a:lnTo>
                              <a:lnTo>
                                <a:pt x="629" y="92"/>
                              </a:lnTo>
                              <a:lnTo>
                                <a:pt x="633" y="88"/>
                              </a:lnTo>
                              <a:lnTo>
                                <a:pt x="633" y="85"/>
                              </a:lnTo>
                              <a:lnTo>
                                <a:pt x="636" y="78"/>
                              </a:lnTo>
                              <a:lnTo>
                                <a:pt x="640" y="68"/>
                              </a:lnTo>
                              <a:lnTo>
                                <a:pt x="643" y="61"/>
                              </a:lnTo>
                              <a:lnTo>
                                <a:pt x="646" y="54"/>
                              </a:lnTo>
                              <a:lnTo>
                                <a:pt x="650" y="48"/>
                              </a:lnTo>
                              <a:lnTo>
                                <a:pt x="653" y="44"/>
                              </a:lnTo>
                              <a:lnTo>
                                <a:pt x="657" y="48"/>
                              </a:lnTo>
                              <a:lnTo>
                                <a:pt x="670" y="54"/>
                              </a:lnTo>
                              <a:lnTo>
                                <a:pt x="691" y="61"/>
                              </a:lnTo>
                              <a:lnTo>
                                <a:pt x="715" y="68"/>
                              </a:lnTo>
                              <a:lnTo>
                                <a:pt x="738" y="78"/>
                              </a:lnTo>
                              <a:lnTo>
                                <a:pt x="755" y="85"/>
                              </a:lnTo>
                              <a:lnTo>
                                <a:pt x="772" y="88"/>
                              </a:lnTo>
                              <a:lnTo>
                                <a:pt x="776" y="92"/>
                              </a:lnTo>
                              <a:lnTo>
                                <a:pt x="783" y="92"/>
                              </a:lnTo>
                              <a:lnTo>
                                <a:pt x="793" y="95"/>
                              </a:lnTo>
                              <a:lnTo>
                                <a:pt x="810" y="95"/>
                              </a:lnTo>
                              <a:lnTo>
                                <a:pt x="827" y="99"/>
                              </a:lnTo>
                              <a:lnTo>
                                <a:pt x="847" y="99"/>
                              </a:lnTo>
                              <a:lnTo>
                                <a:pt x="864" y="102"/>
                              </a:lnTo>
                              <a:lnTo>
                                <a:pt x="874" y="102"/>
                              </a:lnTo>
                              <a:lnTo>
                                <a:pt x="881" y="102"/>
                              </a:lnTo>
                              <a:lnTo>
                                <a:pt x="881" y="105"/>
                              </a:lnTo>
                              <a:lnTo>
                                <a:pt x="888" y="116"/>
                              </a:lnTo>
                              <a:lnTo>
                                <a:pt x="895" y="129"/>
                              </a:lnTo>
                              <a:lnTo>
                                <a:pt x="902" y="146"/>
                              </a:lnTo>
                              <a:lnTo>
                                <a:pt x="912" y="163"/>
                              </a:lnTo>
                              <a:lnTo>
                                <a:pt x="919" y="177"/>
                              </a:lnTo>
                              <a:lnTo>
                                <a:pt x="925" y="187"/>
                              </a:lnTo>
                              <a:lnTo>
                                <a:pt x="929" y="190"/>
                              </a:lnTo>
                              <a:lnTo>
                                <a:pt x="936" y="190"/>
                              </a:lnTo>
                              <a:lnTo>
                                <a:pt x="959" y="197"/>
                              </a:lnTo>
                              <a:lnTo>
                                <a:pt x="993" y="204"/>
                              </a:lnTo>
                              <a:lnTo>
                                <a:pt x="1031" y="211"/>
                              </a:lnTo>
                              <a:lnTo>
                                <a:pt x="1072" y="218"/>
                              </a:lnTo>
                              <a:lnTo>
                                <a:pt x="1106" y="224"/>
                              </a:lnTo>
                              <a:lnTo>
                                <a:pt x="1133" y="224"/>
                              </a:lnTo>
                              <a:lnTo>
                                <a:pt x="1150" y="221"/>
                              </a:lnTo>
                              <a:lnTo>
                                <a:pt x="1157" y="218"/>
                              </a:lnTo>
                              <a:lnTo>
                                <a:pt x="1170" y="221"/>
                              </a:lnTo>
                              <a:lnTo>
                                <a:pt x="1180" y="228"/>
                              </a:lnTo>
                              <a:lnTo>
                                <a:pt x="1197" y="238"/>
                              </a:lnTo>
                              <a:lnTo>
                                <a:pt x="1208" y="248"/>
                              </a:lnTo>
                              <a:lnTo>
                                <a:pt x="1221" y="255"/>
                              </a:lnTo>
                              <a:lnTo>
                                <a:pt x="1231" y="258"/>
                              </a:lnTo>
                              <a:lnTo>
                                <a:pt x="1242" y="255"/>
                              </a:lnTo>
                              <a:lnTo>
                                <a:pt x="1279" y="214"/>
                              </a:lnTo>
                              <a:lnTo>
                                <a:pt x="1282" y="207"/>
                              </a:lnTo>
                              <a:lnTo>
                                <a:pt x="1282" y="190"/>
                              </a:lnTo>
                              <a:lnTo>
                                <a:pt x="1286" y="167"/>
                              </a:lnTo>
                              <a:lnTo>
                                <a:pt x="1286" y="143"/>
                              </a:lnTo>
                              <a:lnTo>
                                <a:pt x="1286" y="119"/>
                              </a:lnTo>
                              <a:lnTo>
                                <a:pt x="1286" y="95"/>
                              </a:lnTo>
                              <a:lnTo>
                                <a:pt x="1286" y="82"/>
                              </a:lnTo>
                              <a:lnTo>
                                <a:pt x="1282" y="75"/>
                              </a:lnTo>
                              <a:lnTo>
                                <a:pt x="1330" y="0"/>
                              </a:lnTo>
                              <a:lnTo>
                                <a:pt x="1378" y="7"/>
                              </a:lnTo>
                              <a:lnTo>
                                <a:pt x="1425" y="58"/>
                              </a:lnTo>
                              <a:lnTo>
                                <a:pt x="1435" y="109"/>
                              </a:lnTo>
                              <a:lnTo>
                                <a:pt x="1425" y="139"/>
                              </a:lnTo>
                              <a:lnTo>
                                <a:pt x="1544" y="269"/>
                              </a:lnTo>
                              <a:lnTo>
                                <a:pt x="1538" y="272"/>
                              </a:lnTo>
                              <a:lnTo>
                                <a:pt x="1520" y="282"/>
                              </a:lnTo>
                              <a:lnTo>
                                <a:pt x="1493" y="296"/>
                              </a:lnTo>
                              <a:lnTo>
                                <a:pt x="1466" y="316"/>
                              </a:lnTo>
                              <a:lnTo>
                                <a:pt x="1435" y="333"/>
                              </a:lnTo>
                              <a:lnTo>
                                <a:pt x="1408" y="347"/>
                              </a:lnTo>
                              <a:lnTo>
                                <a:pt x="1391" y="357"/>
                              </a:lnTo>
                              <a:lnTo>
                                <a:pt x="1384" y="364"/>
                              </a:lnTo>
                              <a:lnTo>
                                <a:pt x="1384" y="374"/>
                              </a:lnTo>
                              <a:lnTo>
                                <a:pt x="1384" y="401"/>
                              </a:lnTo>
                              <a:lnTo>
                                <a:pt x="1384" y="439"/>
                              </a:lnTo>
                              <a:lnTo>
                                <a:pt x="1384" y="483"/>
                              </a:lnTo>
                              <a:lnTo>
                                <a:pt x="1384" y="527"/>
                              </a:lnTo>
                              <a:lnTo>
                                <a:pt x="1384" y="565"/>
                              </a:lnTo>
                              <a:lnTo>
                                <a:pt x="1384" y="592"/>
                              </a:lnTo>
                              <a:lnTo>
                                <a:pt x="1384" y="602"/>
                              </a:lnTo>
                              <a:lnTo>
                                <a:pt x="1381" y="602"/>
                              </a:lnTo>
                              <a:lnTo>
                                <a:pt x="1378" y="602"/>
                              </a:lnTo>
                              <a:lnTo>
                                <a:pt x="1371" y="605"/>
                              </a:lnTo>
                              <a:lnTo>
                                <a:pt x="1361" y="609"/>
                              </a:lnTo>
                              <a:lnTo>
                                <a:pt x="1354" y="609"/>
                              </a:lnTo>
                              <a:lnTo>
                                <a:pt x="1347" y="609"/>
                              </a:lnTo>
                              <a:lnTo>
                                <a:pt x="1340" y="612"/>
                              </a:lnTo>
                              <a:lnTo>
                                <a:pt x="1330" y="612"/>
                              </a:lnTo>
                              <a:lnTo>
                                <a:pt x="1306" y="616"/>
                              </a:lnTo>
                              <a:lnTo>
                                <a:pt x="1272" y="619"/>
                              </a:lnTo>
                              <a:lnTo>
                                <a:pt x="1235" y="622"/>
                              </a:lnTo>
                              <a:lnTo>
                                <a:pt x="1197" y="626"/>
                              </a:lnTo>
                              <a:lnTo>
                                <a:pt x="1163" y="629"/>
                              </a:lnTo>
                              <a:lnTo>
                                <a:pt x="1140" y="633"/>
                              </a:lnTo>
                              <a:lnTo>
                                <a:pt x="1133" y="633"/>
                              </a:lnTo>
                              <a:lnTo>
                                <a:pt x="1129" y="639"/>
                              </a:lnTo>
                              <a:lnTo>
                                <a:pt x="1126" y="656"/>
                              </a:lnTo>
                              <a:lnTo>
                                <a:pt x="1123" y="684"/>
                              </a:lnTo>
                              <a:lnTo>
                                <a:pt x="1119" y="714"/>
                              </a:lnTo>
                              <a:lnTo>
                                <a:pt x="1116" y="745"/>
                              </a:lnTo>
                              <a:lnTo>
                                <a:pt x="1112" y="772"/>
                              </a:lnTo>
                              <a:lnTo>
                                <a:pt x="1112" y="789"/>
                              </a:lnTo>
                              <a:lnTo>
                                <a:pt x="1112" y="796"/>
                              </a:lnTo>
                              <a:lnTo>
                                <a:pt x="1106" y="796"/>
                              </a:lnTo>
                              <a:lnTo>
                                <a:pt x="1089" y="792"/>
                              </a:lnTo>
                              <a:lnTo>
                                <a:pt x="1065" y="786"/>
                              </a:lnTo>
                              <a:lnTo>
                                <a:pt x="1041" y="779"/>
                              </a:lnTo>
                              <a:lnTo>
                                <a:pt x="1014" y="772"/>
                              </a:lnTo>
                              <a:lnTo>
                                <a:pt x="990" y="769"/>
                              </a:lnTo>
                              <a:lnTo>
                                <a:pt x="976" y="762"/>
                              </a:lnTo>
                              <a:lnTo>
                                <a:pt x="970" y="762"/>
                              </a:lnTo>
                              <a:lnTo>
                                <a:pt x="970" y="765"/>
                              </a:lnTo>
                              <a:lnTo>
                                <a:pt x="966" y="772"/>
                              </a:lnTo>
                              <a:lnTo>
                                <a:pt x="959" y="782"/>
                              </a:lnTo>
                              <a:lnTo>
                                <a:pt x="956" y="792"/>
                              </a:lnTo>
                              <a:lnTo>
                                <a:pt x="953" y="803"/>
                              </a:lnTo>
                              <a:lnTo>
                                <a:pt x="946" y="813"/>
                              </a:lnTo>
                              <a:lnTo>
                                <a:pt x="946" y="820"/>
                              </a:lnTo>
                              <a:lnTo>
                                <a:pt x="942" y="820"/>
                              </a:lnTo>
                              <a:lnTo>
                                <a:pt x="942" y="823"/>
                              </a:lnTo>
                              <a:lnTo>
                                <a:pt x="942" y="830"/>
                              </a:lnTo>
                              <a:lnTo>
                                <a:pt x="942" y="840"/>
                              </a:lnTo>
                              <a:lnTo>
                                <a:pt x="942" y="850"/>
                              </a:lnTo>
                              <a:lnTo>
                                <a:pt x="939" y="860"/>
                              </a:lnTo>
                              <a:lnTo>
                                <a:pt x="939" y="867"/>
                              </a:lnTo>
                              <a:lnTo>
                                <a:pt x="939" y="874"/>
                              </a:lnTo>
                              <a:lnTo>
                                <a:pt x="936" y="877"/>
                              </a:lnTo>
                              <a:lnTo>
                                <a:pt x="922" y="877"/>
                              </a:lnTo>
                              <a:lnTo>
                                <a:pt x="905" y="877"/>
                              </a:lnTo>
                              <a:lnTo>
                                <a:pt x="888" y="877"/>
                              </a:lnTo>
                              <a:lnTo>
                                <a:pt x="868" y="877"/>
                              </a:lnTo>
                              <a:lnTo>
                                <a:pt x="854" y="877"/>
                              </a:lnTo>
                              <a:lnTo>
                                <a:pt x="840" y="877"/>
                              </a:lnTo>
                              <a:lnTo>
                                <a:pt x="837" y="874"/>
                              </a:lnTo>
                              <a:lnTo>
                                <a:pt x="837" y="877"/>
                              </a:lnTo>
                              <a:lnTo>
                                <a:pt x="834" y="881"/>
                              </a:lnTo>
                              <a:lnTo>
                                <a:pt x="834" y="888"/>
                              </a:lnTo>
                              <a:lnTo>
                                <a:pt x="830" y="891"/>
                              </a:lnTo>
                              <a:lnTo>
                                <a:pt x="830" y="898"/>
                              </a:lnTo>
                              <a:lnTo>
                                <a:pt x="827" y="901"/>
                              </a:lnTo>
                              <a:lnTo>
                                <a:pt x="827" y="905"/>
                              </a:lnTo>
                              <a:lnTo>
                                <a:pt x="827" y="908"/>
                              </a:lnTo>
                              <a:lnTo>
                                <a:pt x="823" y="915"/>
                              </a:lnTo>
                              <a:lnTo>
                                <a:pt x="823" y="922"/>
                              </a:lnTo>
                              <a:lnTo>
                                <a:pt x="820" y="932"/>
                              </a:lnTo>
                              <a:lnTo>
                                <a:pt x="820" y="942"/>
                              </a:lnTo>
                              <a:lnTo>
                                <a:pt x="817" y="949"/>
                              </a:lnTo>
                              <a:lnTo>
                                <a:pt x="817" y="952"/>
                              </a:lnTo>
                              <a:lnTo>
                                <a:pt x="817" y="956"/>
                              </a:lnTo>
                              <a:lnTo>
                                <a:pt x="813" y="959"/>
                              </a:lnTo>
                              <a:lnTo>
                                <a:pt x="803" y="962"/>
                              </a:lnTo>
                              <a:lnTo>
                                <a:pt x="786" y="969"/>
                              </a:lnTo>
                              <a:lnTo>
                                <a:pt x="769" y="979"/>
                              </a:lnTo>
                              <a:lnTo>
                                <a:pt x="749" y="986"/>
                              </a:lnTo>
                              <a:lnTo>
                                <a:pt x="732" y="996"/>
                              </a:lnTo>
                              <a:lnTo>
                                <a:pt x="718" y="1000"/>
                              </a:lnTo>
                              <a:lnTo>
                                <a:pt x="715" y="1003"/>
                              </a:lnTo>
                              <a:lnTo>
                                <a:pt x="708" y="1003"/>
                              </a:lnTo>
                              <a:lnTo>
                                <a:pt x="701" y="1003"/>
                              </a:lnTo>
                              <a:lnTo>
                                <a:pt x="694" y="1003"/>
                              </a:lnTo>
                              <a:lnTo>
                                <a:pt x="684" y="1003"/>
                              </a:lnTo>
                              <a:lnTo>
                                <a:pt x="674" y="1007"/>
                              </a:lnTo>
                              <a:lnTo>
                                <a:pt x="667" y="1007"/>
                              </a:lnTo>
                              <a:lnTo>
                                <a:pt x="663" y="1007"/>
                              </a:lnTo>
                              <a:lnTo>
                                <a:pt x="660" y="1007"/>
                              </a:lnTo>
                              <a:lnTo>
                                <a:pt x="657" y="1010"/>
                              </a:lnTo>
                              <a:lnTo>
                                <a:pt x="646" y="1010"/>
                              </a:lnTo>
                              <a:lnTo>
                                <a:pt x="633" y="1017"/>
                              </a:lnTo>
                              <a:lnTo>
                                <a:pt x="616" y="1020"/>
                              </a:lnTo>
                              <a:lnTo>
                                <a:pt x="599" y="1024"/>
                              </a:lnTo>
                              <a:lnTo>
                                <a:pt x="585" y="1030"/>
                              </a:lnTo>
                              <a:lnTo>
                                <a:pt x="575" y="1030"/>
                              </a:lnTo>
                              <a:lnTo>
                                <a:pt x="572" y="1034"/>
                              </a:lnTo>
                              <a:lnTo>
                                <a:pt x="568" y="1030"/>
                              </a:lnTo>
                              <a:lnTo>
                                <a:pt x="558" y="1027"/>
                              </a:lnTo>
                              <a:lnTo>
                                <a:pt x="541" y="1020"/>
                              </a:lnTo>
                              <a:lnTo>
                                <a:pt x="524" y="1013"/>
                              </a:lnTo>
                              <a:lnTo>
                                <a:pt x="507" y="1007"/>
                              </a:lnTo>
                              <a:lnTo>
                                <a:pt x="493" y="1000"/>
                              </a:lnTo>
                              <a:lnTo>
                                <a:pt x="483" y="993"/>
                              </a:lnTo>
                              <a:lnTo>
                                <a:pt x="476" y="993"/>
                              </a:lnTo>
                              <a:lnTo>
                                <a:pt x="476" y="990"/>
                              </a:lnTo>
                              <a:lnTo>
                                <a:pt x="476" y="983"/>
                              </a:lnTo>
                              <a:lnTo>
                                <a:pt x="473" y="976"/>
                              </a:lnTo>
                              <a:lnTo>
                                <a:pt x="470" y="966"/>
                              </a:lnTo>
                              <a:lnTo>
                                <a:pt x="466" y="956"/>
                              </a:lnTo>
                              <a:lnTo>
                                <a:pt x="463" y="949"/>
                              </a:lnTo>
                              <a:lnTo>
                                <a:pt x="463" y="942"/>
                              </a:lnTo>
                              <a:lnTo>
                                <a:pt x="463" y="939"/>
                              </a:lnTo>
                              <a:lnTo>
                                <a:pt x="466" y="932"/>
                              </a:lnTo>
                              <a:lnTo>
                                <a:pt x="470" y="925"/>
                              </a:lnTo>
                              <a:lnTo>
                                <a:pt x="473" y="915"/>
                              </a:lnTo>
                              <a:lnTo>
                                <a:pt x="476" y="905"/>
                              </a:lnTo>
                              <a:lnTo>
                                <a:pt x="480" y="898"/>
                              </a:lnTo>
                              <a:lnTo>
                                <a:pt x="483" y="891"/>
                              </a:lnTo>
                              <a:lnTo>
                                <a:pt x="483" y="888"/>
                              </a:lnTo>
                              <a:lnTo>
                                <a:pt x="480" y="884"/>
                              </a:lnTo>
                              <a:lnTo>
                                <a:pt x="476" y="881"/>
                              </a:lnTo>
                              <a:lnTo>
                                <a:pt x="470" y="874"/>
                              </a:lnTo>
                              <a:lnTo>
                                <a:pt x="466" y="871"/>
                              </a:lnTo>
                              <a:lnTo>
                                <a:pt x="459" y="864"/>
                              </a:lnTo>
                              <a:lnTo>
                                <a:pt x="459" y="860"/>
                              </a:lnTo>
                              <a:lnTo>
                                <a:pt x="456" y="857"/>
                              </a:lnTo>
                              <a:lnTo>
                                <a:pt x="453" y="857"/>
                              </a:lnTo>
                              <a:lnTo>
                                <a:pt x="442" y="854"/>
                              </a:lnTo>
                              <a:lnTo>
                                <a:pt x="429" y="847"/>
                              </a:lnTo>
                              <a:lnTo>
                                <a:pt x="412" y="840"/>
                              </a:lnTo>
                              <a:lnTo>
                                <a:pt x="395" y="833"/>
                              </a:lnTo>
                              <a:lnTo>
                                <a:pt x="381" y="830"/>
                              </a:lnTo>
                              <a:lnTo>
                                <a:pt x="371" y="823"/>
                              </a:lnTo>
                              <a:lnTo>
                                <a:pt x="368" y="823"/>
                              </a:lnTo>
                              <a:lnTo>
                                <a:pt x="371" y="816"/>
                              </a:lnTo>
                              <a:lnTo>
                                <a:pt x="378" y="806"/>
                              </a:lnTo>
                              <a:lnTo>
                                <a:pt x="391" y="786"/>
                              </a:lnTo>
                              <a:lnTo>
                                <a:pt x="402" y="765"/>
                              </a:lnTo>
                              <a:lnTo>
                                <a:pt x="415" y="741"/>
                              </a:lnTo>
                              <a:lnTo>
                                <a:pt x="425" y="724"/>
                              </a:lnTo>
                              <a:lnTo>
                                <a:pt x="432" y="711"/>
                              </a:lnTo>
                              <a:lnTo>
                                <a:pt x="436" y="704"/>
                              </a:lnTo>
                              <a:lnTo>
                                <a:pt x="432" y="697"/>
                              </a:lnTo>
                              <a:lnTo>
                                <a:pt x="429" y="690"/>
                              </a:lnTo>
                              <a:lnTo>
                                <a:pt x="425" y="680"/>
                              </a:lnTo>
                              <a:lnTo>
                                <a:pt x="422" y="670"/>
                              </a:lnTo>
                              <a:lnTo>
                                <a:pt x="419" y="663"/>
                              </a:lnTo>
                              <a:lnTo>
                                <a:pt x="415" y="656"/>
                              </a:lnTo>
                              <a:lnTo>
                                <a:pt x="415" y="653"/>
                              </a:lnTo>
                              <a:lnTo>
                                <a:pt x="408" y="653"/>
                              </a:lnTo>
                              <a:lnTo>
                                <a:pt x="391" y="653"/>
                              </a:lnTo>
                              <a:lnTo>
                                <a:pt x="364" y="653"/>
                              </a:lnTo>
                              <a:lnTo>
                                <a:pt x="337" y="653"/>
                              </a:lnTo>
                              <a:lnTo>
                                <a:pt x="310" y="653"/>
                              </a:lnTo>
                              <a:lnTo>
                                <a:pt x="283" y="650"/>
                              </a:lnTo>
                              <a:lnTo>
                                <a:pt x="266" y="650"/>
                              </a:lnTo>
                              <a:lnTo>
                                <a:pt x="259" y="650"/>
                              </a:lnTo>
                              <a:lnTo>
                                <a:pt x="252" y="646"/>
                              </a:lnTo>
                              <a:lnTo>
                                <a:pt x="235" y="636"/>
                              </a:lnTo>
                              <a:lnTo>
                                <a:pt x="211" y="622"/>
                              </a:lnTo>
                              <a:lnTo>
                                <a:pt x="181" y="609"/>
                              </a:lnTo>
                              <a:lnTo>
                                <a:pt x="153" y="595"/>
                              </a:lnTo>
                              <a:lnTo>
                                <a:pt x="126" y="582"/>
                              </a:lnTo>
                              <a:lnTo>
                                <a:pt x="109" y="571"/>
                              </a:lnTo>
                              <a:lnTo>
                                <a:pt x="102" y="568"/>
                              </a:lnTo>
                              <a:lnTo>
                                <a:pt x="99" y="565"/>
                              </a:lnTo>
                              <a:lnTo>
                                <a:pt x="89" y="561"/>
                              </a:lnTo>
                              <a:lnTo>
                                <a:pt x="72" y="554"/>
                              </a:lnTo>
                              <a:lnTo>
                                <a:pt x="51" y="544"/>
                              </a:lnTo>
                              <a:lnTo>
                                <a:pt x="34" y="534"/>
                              </a:lnTo>
                              <a:lnTo>
                                <a:pt x="17" y="527"/>
                              </a:lnTo>
                              <a:lnTo>
                                <a:pt x="7" y="520"/>
                              </a:lnTo>
                              <a:lnTo>
                                <a:pt x="0" y="51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4,1034" path="m0,517l0,510l4,496l4,479l7,462l7,442l11,425l11,415l11,408l14,408l17,405l24,401l31,394l38,388l41,384l48,381l48,377l55,377l75,371l99,360l130,347l160,337l187,326l208,320l215,316l221,320l235,326l259,337l286,350l310,364l334,374l351,381l354,384l361,381l371,374l388,360l408,347l429,333l446,323l459,316l463,313l463,306l463,296l463,279l463,258l463,238l463,221l463,207l463,204l470,201l490,187l517,170l548,150l578,129l606,109l623,95l629,92l633,88l633,85l636,78l640,68l643,61l646,54l650,48l653,44l657,48l670,54l691,61l715,68l738,78l755,85l772,88l776,92l783,92l793,95l810,95l827,99l847,99l864,102l874,102l881,102l881,105l888,116l895,129l902,146l912,163l919,177l925,187l929,190l936,190l959,197l993,204l1031,211l1072,218l1106,224l1133,224l1150,221l1157,218l1170,221l1180,228l1197,238l1208,248l1221,255l1231,258l1242,255l1279,214l1282,207l1282,190l1286,167l1286,143l1286,119l1286,95l1286,82l1282,75l1330,0l1378,7l1425,58l1435,109l1425,139l1544,269l1538,272l1520,282l1493,296l1466,316l1435,333l1408,347l1391,357l1384,364l1384,374l1384,401l1384,439l1384,483l1384,527l1384,565l1384,592l1384,602l1381,602l1378,602l1371,605l1361,609l1354,609l1347,609l1340,612l1330,612l1306,616l1272,619l1235,622l1197,626l1163,629l1140,633l1133,633l1129,639l1126,656l1123,684l1119,714l1116,745l1112,772l1112,789l1112,796l1106,796l1089,792l1065,786l1041,779l1014,772l990,769l976,762l970,762l970,765l966,772l959,782l956,792l953,803l946,813l946,820l942,820l942,823l942,830l942,840l942,850l939,860l939,867l939,874l936,877l922,877l905,877l888,877l868,877l854,877l840,877l837,874l837,877l834,881l834,888l830,891l830,898l827,901l827,905l827,908l823,915l823,922l820,932l820,942l817,949l817,952l817,956l813,959l803,962l786,969l769,979l749,986l732,996l718,1000l715,1003l708,1003l701,1003l694,1003l684,1003l674,1007l667,1007l663,1007l660,1007l657,1010l646,1010l633,1017l616,1020l599,1024l585,1030l575,1030l572,1034l568,1030l558,1027l541,1020l524,1013l507,1007l493,1000l483,993l476,993l476,990l476,983l473,976l470,966l466,956l463,949l463,942l463,939l466,932l470,925l473,915l476,905l480,898l483,891l483,888l480,884l476,881l470,874l466,871l459,864l459,860l456,857l453,857l442,854l429,847l412,840l395,833l381,830l371,823l368,823l371,816l378,806l391,786l402,765l415,741l425,724l432,711l436,704l432,697l429,690l425,680l422,670l419,663l415,656l415,653l408,653l391,653l364,653l337,653l310,653l283,650l266,650l259,650l252,646l235,636l211,622l181,609l153,595l126,582l109,571l102,568l99,565l89,561l72,554l51,544l34,534l17,527l7,520l0,517e" stroked="t" o:allowincell="f" style="position:absolute;margin-left:232.6pt;margin-top:131.8pt;width:77.15pt;height:51.6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39950</wp:posOffset>
                </wp:positionH>
                <wp:positionV relativeFrom="paragraph">
                  <wp:posOffset>1896110</wp:posOffset>
                </wp:positionV>
                <wp:extent cx="1270000" cy="948055"/>
                <wp:effectExtent l="635" t="635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94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" h="1493">
                              <a:moveTo>
                                <a:pt x="24" y="1123"/>
                              </a:moveTo>
                              <a:lnTo>
                                <a:pt x="38" y="1129"/>
                              </a:lnTo>
                              <a:lnTo>
                                <a:pt x="68" y="1143"/>
                              </a:lnTo>
                              <a:lnTo>
                                <a:pt x="116" y="1167"/>
                              </a:lnTo>
                              <a:lnTo>
                                <a:pt x="170" y="1194"/>
                              </a:lnTo>
                              <a:lnTo>
                                <a:pt x="225" y="1218"/>
                              </a:lnTo>
                              <a:lnTo>
                                <a:pt x="276" y="1242"/>
                              </a:lnTo>
                              <a:lnTo>
                                <a:pt x="310" y="1259"/>
                              </a:lnTo>
                              <a:lnTo>
                                <a:pt x="320" y="1265"/>
                              </a:lnTo>
                              <a:lnTo>
                                <a:pt x="436" y="1303"/>
                              </a:lnTo>
                              <a:lnTo>
                                <a:pt x="561" y="1303"/>
                              </a:lnTo>
                              <a:lnTo>
                                <a:pt x="680" y="1255"/>
                              </a:lnTo>
                              <a:lnTo>
                                <a:pt x="759" y="1286"/>
                              </a:lnTo>
                              <a:lnTo>
                                <a:pt x="759" y="1391"/>
                              </a:lnTo>
                              <a:lnTo>
                                <a:pt x="806" y="1493"/>
                              </a:lnTo>
                              <a:lnTo>
                                <a:pt x="1010" y="1493"/>
                              </a:lnTo>
                              <a:lnTo>
                                <a:pt x="1082" y="1391"/>
                              </a:lnTo>
                              <a:lnTo>
                                <a:pt x="1150" y="1405"/>
                              </a:lnTo>
                              <a:lnTo>
                                <a:pt x="1238" y="1483"/>
                              </a:lnTo>
                              <a:lnTo>
                                <a:pt x="1316" y="1466"/>
                              </a:lnTo>
                              <a:lnTo>
                                <a:pt x="1357" y="1371"/>
                              </a:lnTo>
                              <a:lnTo>
                                <a:pt x="1524" y="1296"/>
                              </a:lnTo>
                              <a:lnTo>
                                <a:pt x="1650" y="1381"/>
                              </a:lnTo>
                              <a:lnTo>
                                <a:pt x="1707" y="1381"/>
                              </a:lnTo>
                              <a:lnTo>
                                <a:pt x="1772" y="1272"/>
                              </a:lnTo>
                              <a:lnTo>
                                <a:pt x="1765" y="1265"/>
                              </a:lnTo>
                              <a:lnTo>
                                <a:pt x="1752" y="1245"/>
                              </a:lnTo>
                              <a:lnTo>
                                <a:pt x="1728" y="1218"/>
                              </a:lnTo>
                              <a:lnTo>
                                <a:pt x="1704" y="1187"/>
                              </a:lnTo>
                              <a:lnTo>
                                <a:pt x="1677" y="1157"/>
                              </a:lnTo>
                              <a:lnTo>
                                <a:pt x="1656" y="1129"/>
                              </a:lnTo>
                              <a:lnTo>
                                <a:pt x="1639" y="1109"/>
                              </a:lnTo>
                              <a:lnTo>
                                <a:pt x="1636" y="1102"/>
                              </a:lnTo>
                              <a:lnTo>
                                <a:pt x="1636" y="1099"/>
                              </a:lnTo>
                              <a:lnTo>
                                <a:pt x="1636" y="1092"/>
                              </a:lnTo>
                              <a:lnTo>
                                <a:pt x="1639" y="1085"/>
                              </a:lnTo>
                              <a:lnTo>
                                <a:pt x="1639" y="1072"/>
                              </a:lnTo>
                              <a:lnTo>
                                <a:pt x="1643" y="1061"/>
                              </a:lnTo>
                              <a:lnTo>
                                <a:pt x="1643" y="1051"/>
                              </a:lnTo>
                              <a:lnTo>
                                <a:pt x="1646" y="1044"/>
                              </a:lnTo>
                              <a:lnTo>
                                <a:pt x="1646" y="1041"/>
                              </a:lnTo>
                              <a:lnTo>
                                <a:pt x="1646" y="1041"/>
                              </a:lnTo>
                              <a:lnTo>
                                <a:pt x="1653" y="1041"/>
                              </a:lnTo>
                              <a:lnTo>
                                <a:pt x="1660" y="1041"/>
                              </a:lnTo>
                              <a:lnTo>
                                <a:pt x="1670" y="1038"/>
                              </a:lnTo>
                              <a:lnTo>
                                <a:pt x="1677" y="1038"/>
                              </a:lnTo>
                              <a:lnTo>
                                <a:pt x="1684" y="1038"/>
                              </a:lnTo>
                              <a:lnTo>
                                <a:pt x="1690" y="1038"/>
                              </a:lnTo>
                              <a:lnTo>
                                <a:pt x="1690" y="1034"/>
                              </a:lnTo>
                              <a:lnTo>
                                <a:pt x="1694" y="1034"/>
                              </a:lnTo>
                              <a:lnTo>
                                <a:pt x="1697" y="1034"/>
                              </a:lnTo>
                              <a:lnTo>
                                <a:pt x="1704" y="1031"/>
                              </a:lnTo>
                              <a:lnTo>
                                <a:pt x="1711" y="1027"/>
                              </a:lnTo>
                              <a:lnTo>
                                <a:pt x="1718" y="1024"/>
                              </a:lnTo>
                              <a:lnTo>
                                <a:pt x="1724" y="1024"/>
                              </a:lnTo>
                              <a:lnTo>
                                <a:pt x="1728" y="1021"/>
                              </a:lnTo>
                              <a:lnTo>
                                <a:pt x="1728" y="1021"/>
                              </a:lnTo>
                              <a:lnTo>
                                <a:pt x="1728" y="1017"/>
                              </a:lnTo>
                              <a:lnTo>
                                <a:pt x="1728" y="1007"/>
                              </a:lnTo>
                              <a:lnTo>
                                <a:pt x="1731" y="997"/>
                              </a:lnTo>
                              <a:lnTo>
                                <a:pt x="1731" y="983"/>
                              </a:lnTo>
                              <a:lnTo>
                                <a:pt x="1731" y="970"/>
                              </a:lnTo>
                              <a:lnTo>
                                <a:pt x="1731" y="956"/>
                              </a:lnTo>
                              <a:lnTo>
                                <a:pt x="1735" y="949"/>
                              </a:lnTo>
                              <a:lnTo>
                                <a:pt x="1735" y="942"/>
                              </a:lnTo>
                              <a:lnTo>
                                <a:pt x="1735" y="942"/>
                              </a:lnTo>
                              <a:lnTo>
                                <a:pt x="1735" y="936"/>
                              </a:lnTo>
                              <a:lnTo>
                                <a:pt x="1738" y="925"/>
                              </a:lnTo>
                              <a:lnTo>
                                <a:pt x="1738" y="915"/>
                              </a:lnTo>
                              <a:lnTo>
                                <a:pt x="1741" y="902"/>
                              </a:lnTo>
                              <a:lnTo>
                                <a:pt x="1741" y="891"/>
                              </a:lnTo>
                              <a:lnTo>
                                <a:pt x="1745" y="885"/>
                              </a:lnTo>
                              <a:lnTo>
                                <a:pt x="1745" y="881"/>
                              </a:lnTo>
                              <a:lnTo>
                                <a:pt x="1745" y="881"/>
                              </a:lnTo>
                              <a:lnTo>
                                <a:pt x="1748" y="874"/>
                              </a:lnTo>
                              <a:lnTo>
                                <a:pt x="1752" y="868"/>
                              </a:lnTo>
                              <a:lnTo>
                                <a:pt x="1755" y="857"/>
                              </a:lnTo>
                              <a:lnTo>
                                <a:pt x="1758" y="847"/>
                              </a:lnTo>
                              <a:lnTo>
                                <a:pt x="1762" y="840"/>
                              </a:lnTo>
                              <a:lnTo>
                                <a:pt x="1765" y="834"/>
                              </a:lnTo>
                              <a:lnTo>
                                <a:pt x="1765" y="830"/>
                              </a:lnTo>
                              <a:lnTo>
                                <a:pt x="1772" y="827"/>
                              </a:lnTo>
                              <a:lnTo>
                                <a:pt x="1792" y="817"/>
                              </a:lnTo>
                              <a:lnTo>
                                <a:pt x="1816" y="800"/>
                              </a:lnTo>
                              <a:lnTo>
                                <a:pt x="1847" y="779"/>
                              </a:lnTo>
                              <a:lnTo>
                                <a:pt x="1877" y="759"/>
                              </a:lnTo>
                              <a:lnTo>
                                <a:pt x="1905" y="742"/>
                              </a:lnTo>
                              <a:lnTo>
                                <a:pt x="1925" y="728"/>
                              </a:lnTo>
                              <a:lnTo>
                                <a:pt x="1932" y="725"/>
                              </a:lnTo>
                              <a:lnTo>
                                <a:pt x="1935" y="721"/>
                              </a:lnTo>
                              <a:lnTo>
                                <a:pt x="1942" y="718"/>
                              </a:lnTo>
                              <a:lnTo>
                                <a:pt x="1952" y="711"/>
                              </a:lnTo>
                              <a:lnTo>
                                <a:pt x="1966" y="704"/>
                              </a:lnTo>
                              <a:lnTo>
                                <a:pt x="1976" y="697"/>
                              </a:lnTo>
                              <a:lnTo>
                                <a:pt x="1990" y="691"/>
                              </a:lnTo>
                              <a:lnTo>
                                <a:pt x="1997" y="684"/>
                              </a:lnTo>
                              <a:lnTo>
                                <a:pt x="2000" y="684"/>
                              </a:lnTo>
                              <a:lnTo>
                                <a:pt x="1990" y="653"/>
                              </a:lnTo>
                              <a:lnTo>
                                <a:pt x="1986" y="653"/>
                              </a:lnTo>
                              <a:lnTo>
                                <a:pt x="1983" y="653"/>
                              </a:lnTo>
                              <a:lnTo>
                                <a:pt x="1973" y="653"/>
                              </a:lnTo>
                              <a:lnTo>
                                <a:pt x="1966" y="653"/>
                              </a:lnTo>
                              <a:lnTo>
                                <a:pt x="1956" y="657"/>
                              </a:lnTo>
                              <a:lnTo>
                                <a:pt x="1949" y="657"/>
                              </a:lnTo>
                              <a:lnTo>
                                <a:pt x="1945" y="657"/>
                              </a:lnTo>
                              <a:lnTo>
                                <a:pt x="1942" y="657"/>
                              </a:lnTo>
                              <a:lnTo>
                                <a:pt x="1939" y="660"/>
                              </a:lnTo>
                              <a:lnTo>
                                <a:pt x="1928" y="660"/>
                              </a:lnTo>
                              <a:lnTo>
                                <a:pt x="1915" y="667"/>
                              </a:lnTo>
                              <a:lnTo>
                                <a:pt x="1898" y="670"/>
                              </a:lnTo>
                              <a:lnTo>
                                <a:pt x="1881" y="674"/>
                              </a:lnTo>
                              <a:lnTo>
                                <a:pt x="1867" y="680"/>
                              </a:lnTo>
                              <a:lnTo>
                                <a:pt x="1857" y="680"/>
                              </a:lnTo>
                              <a:lnTo>
                                <a:pt x="1854" y="684"/>
                              </a:lnTo>
                              <a:lnTo>
                                <a:pt x="1850" y="680"/>
                              </a:lnTo>
                              <a:lnTo>
                                <a:pt x="1840" y="677"/>
                              </a:lnTo>
                              <a:lnTo>
                                <a:pt x="1823" y="670"/>
                              </a:lnTo>
                              <a:lnTo>
                                <a:pt x="1806" y="663"/>
                              </a:lnTo>
                              <a:lnTo>
                                <a:pt x="1789" y="657"/>
                              </a:lnTo>
                              <a:lnTo>
                                <a:pt x="1775" y="650"/>
                              </a:lnTo>
                              <a:lnTo>
                                <a:pt x="1765" y="643"/>
                              </a:lnTo>
                              <a:lnTo>
                                <a:pt x="1758" y="643"/>
                              </a:lnTo>
                              <a:lnTo>
                                <a:pt x="1758" y="640"/>
                              </a:lnTo>
                              <a:lnTo>
                                <a:pt x="1758" y="633"/>
                              </a:lnTo>
                              <a:lnTo>
                                <a:pt x="1755" y="626"/>
                              </a:lnTo>
                              <a:lnTo>
                                <a:pt x="1752" y="616"/>
                              </a:lnTo>
                              <a:lnTo>
                                <a:pt x="1748" y="606"/>
                              </a:lnTo>
                              <a:lnTo>
                                <a:pt x="1745" y="599"/>
                              </a:lnTo>
                              <a:lnTo>
                                <a:pt x="1745" y="592"/>
                              </a:lnTo>
                              <a:lnTo>
                                <a:pt x="1745" y="589"/>
                              </a:lnTo>
                              <a:lnTo>
                                <a:pt x="1745" y="589"/>
                              </a:lnTo>
                              <a:lnTo>
                                <a:pt x="1748" y="582"/>
                              </a:lnTo>
                              <a:lnTo>
                                <a:pt x="1752" y="575"/>
                              </a:lnTo>
                              <a:lnTo>
                                <a:pt x="1755" y="565"/>
                              </a:lnTo>
                              <a:lnTo>
                                <a:pt x="1758" y="555"/>
                              </a:lnTo>
                              <a:lnTo>
                                <a:pt x="1762" y="548"/>
                              </a:lnTo>
                              <a:lnTo>
                                <a:pt x="1765" y="541"/>
                              </a:lnTo>
                              <a:lnTo>
                                <a:pt x="1765" y="541"/>
                              </a:lnTo>
                              <a:lnTo>
                                <a:pt x="1765" y="538"/>
                              </a:lnTo>
                              <a:lnTo>
                                <a:pt x="1762" y="534"/>
                              </a:lnTo>
                              <a:lnTo>
                                <a:pt x="1758" y="531"/>
                              </a:lnTo>
                              <a:lnTo>
                                <a:pt x="1752" y="524"/>
                              </a:lnTo>
                              <a:lnTo>
                                <a:pt x="1748" y="517"/>
                              </a:lnTo>
                              <a:lnTo>
                                <a:pt x="1745" y="514"/>
                              </a:lnTo>
                              <a:lnTo>
                                <a:pt x="1741" y="510"/>
                              </a:lnTo>
                              <a:lnTo>
                                <a:pt x="1738" y="507"/>
                              </a:lnTo>
                              <a:lnTo>
                                <a:pt x="1650" y="473"/>
                              </a:lnTo>
                              <a:lnTo>
                                <a:pt x="1653" y="466"/>
                              </a:lnTo>
                              <a:lnTo>
                                <a:pt x="1660" y="453"/>
                              </a:lnTo>
                              <a:lnTo>
                                <a:pt x="1670" y="436"/>
                              </a:lnTo>
                              <a:lnTo>
                                <a:pt x="1684" y="415"/>
                              </a:lnTo>
                              <a:lnTo>
                                <a:pt x="1697" y="391"/>
                              </a:lnTo>
                              <a:lnTo>
                                <a:pt x="1707" y="374"/>
                              </a:lnTo>
                              <a:lnTo>
                                <a:pt x="1714" y="361"/>
                              </a:lnTo>
                              <a:lnTo>
                                <a:pt x="1718" y="354"/>
                              </a:lnTo>
                              <a:lnTo>
                                <a:pt x="1718" y="354"/>
                              </a:lnTo>
                              <a:lnTo>
                                <a:pt x="1714" y="347"/>
                              </a:lnTo>
                              <a:lnTo>
                                <a:pt x="1711" y="340"/>
                              </a:lnTo>
                              <a:lnTo>
                                <a:pt x="1707" y="330"/>
                              </a:lnTo>
                              <a:lnTo>
                                <a:pt x="1704" y="320"/>
                              </a:lnTo>
                              <a:lnTo>
                                <a:pt x="1701" y="313"/>
                              </a:lnTo>
                              <a:lnTo>
                                <a:pt x="1697" y="306"/>
                              </a:lnTo>
                              <a:lnTo>
                                <a:pt x="1697" y="303"/>
                              </a:lnTo>
                              <a:lnTo>
                                <a:pt x="1690" y="303"/>
                              </a:lnTo>
                              <a:lnTo>
                                <a:pt x="1673" y="303"/>
                              </a:lnTo>
                              <a:lnTo>
                                <a:pt x="1646" y="303"/>
                              </a:lnTo>
                              <a:lnTo>
                                <a:pt x="1619" y="303"/>
                              </a:lnTo>
                              <a:lnTo>
                                <a:pt x="1592" y="303"/>
                              </a:lnTo>
                              <a:lnTo>
                                <a:pt x="1565" y="300"/>
                              </a:lnTo>
                              <a:lnTo>
                                <a:pt x="1548" y="300"/>
                              </a:lnTo>
                              <a:lnTo>
                                <a:pt x="1541" y="300"/>
                              </a:lnTo>
                              <a:lnTo>
                                <a:pt x="1534" y="296"/>
                              </a:lnTo>
                              <a:lnTo>
                                <a:pt x="1517" y="286"/>
                              </a:lnTo>
                              <a:lnTo>
                                <a:pt x="1493" y="272"/>
                              </a:lnTo>
                              <a:lnTo>
                                <a:pt x="1463" y="259"/>
                              </a:lnTo>
                              <a:lnTo>
                                <a:pt x="1435" y="245"/>
                              </a:lnTo>
                              <a:lnTo>
                                <a:pt x="1408" y="232"/>
                              </a:lnTo>
                              <a:lnTo>
                                <a:pt x="1391" y="221"/>
                              </a:lnTo>
                              <a:lnTo>
                                <a:pt x="1384" y="218"/>
                              </a:lnTo>
                              <a:lnTo>
                                <a:pt x="1378" y="215"/>
                              </a:lnTo>
                              <a:lnTo>
                                <a:pt x="1364" y="208"/>
                              </a:lnTo>
                              <a:lnTo>
                                <a:pt x="1340" y="194"/>
                              </a:lnTo>
                              <a:lnTo>
                                <a:pt x="1313" y="184"/>
                              </a:lnTo>
                              <a:lnTo>
                                <a:pt x="1286" y="170"/>
                              </a:lnTo>
                              <a:lnTo>
                                <a:pt x="1262" y="157"/>
                              </a:lnTo>
                              <a:lnTo>
                                <a:pt x="1245" y="150"/>
                              </a:lnTo>
                              <a:lnTo>
                                <a:pt x="1242" y="146"/>
                              </a:lnTo>
                              <a:lnTo>
                                <a:pt x="1235" y="146"/>
                              </a:lnTo>
                              <a:lnTo>
                                <a:pt x="1225" y="146"/>
                              </a:lnTo>
                              <a:lnTo>
                                <a:pt x="1211" y="146"/>
                              </a:lnTo>
                              <a:lnTo>
                                <a:pt x="1194" y="143"/>
                              </a:lnTo>
                              <a:lnTo>
                                <a:pt x="1177" y="143"/>
                              </a:lnTo>
                              <a:lnTo>
                                <a:pt x="1160" y="143"/>
                              </a:lnTo>
                              <a:lnTo>
                                <a:pt x="1150" y="140"/>
                              </a:lnTo>
                              <a:lnTo>
                                <a:pt x="1146" y="140"/>
                              </a:lnTo>
                              <a:lnTo>
                                <a:pt x="1143" y="140"/>
                              </a:lnTo>
                              <a:lnTo>
                                <a:pt x="1136" y="143"/>
                              </a:lnTo>
                              <a:lnTo>
                                <a:pt x="1129" y="143"/>
                              </a:lnTo>
                              <a:lnTo>
                                <a:pt x="1119" y="143"/>
                              </a:lnTo>
                              <a:lnTo>
                                <a:pt x="1105" y="146"/>
                              </a:lnTo>
                              <a:lnTo>
                                <a:pt x="1099" y="146"/>
                              </a:lnTo>
                              <a:lnTo>
                                <a:pt x="1092" y="146"/>
                              </a:lnTo>
                              <a:lnTo>
                                <a:pt x="1088" y="146"/>
                              </a:lnTo>
                              <a:lnTo>
                                <a:pt x="1078" y="140"/>
                              </a:lnTo>
                              <a:lnTo>
                                <a:pt x="1054" y="123"/>
                              </a:lnTo>
                              <a:lnTo>
                                <a:pt x="1020" y="99"/>
                              </a:lnTo>
                              <a:lnTo>
                                <a:pt x="980" y="72"/>
                              </a:lnTo>
                              <a:lnTo>
                                <a:pt x="939" y="44"/>
                              </a:lnTo>
                              <a:lnTo>
                                <a:pt x="905" y="21"/>
                              </a:lnTo>
                              <a:lnTo>
                                <a:pt x="878" y="4"/>
                              </a:lnTo>
                              <a:lnTo>
                                <a:pt x="867" y="0"/>
                              </a:lnTo>
                              <a:lnTo>
                                <a:pt x="789" y="323"/>
                              </a:lnTo>
                              <a:lnTo>
                                <a:pt x="799" y="412"/>
                              </a:lnTo>
                              <a:lnTo>
                                <a:pt x="708" y="483"/>
                              </a:lnTo>
                              <a:lnTo>
                                <a:pt x="524" y="439"/>
                              </a:lnTo>
                              <a:lnTo>
                                <a:pt x="167" y="432"/>
                              </a:lnTo>
                              <a:lnTo>
                                <a:pt x="95" y="541"/>
                              </a:lnTo>
                              <a:lnTo>
                                <a:pt x="99" y="548"/>
                              </a:lnTo>
                              <a:lnTo>
                                <a:pt x="109" y="558"/>
                              </a:lnTo>
                              <a:lnTo>
                                <a:pt x="119" y="575"/>
                              </a:lnTo>
                              <a:lnTo>
                                <a:pt x="129" y="592"/>
                              </a:lnTo>
                              <a:lnTo>
                                <a:pt x="143" y="609"/>
                              </a:lnTo>
                              <a:lnTo>
                                <a:pt x="153" y="626"/>
                              </a:lnTo>
                              <a:lnTo>
                                <a:pt x="160" y="636"/>
                              </a:lnTo>
                              <a:lnTo>
                                <a:pt x="163" y="640"/>
                              </a:lnTo>
                              <a:lnTo>
                                <a:pt x="160" y="643"/>
                              </a:lnTo>
                              <a:lnTo>
                                <a:pt x="150" y="646"/>
                              </a:lnTo>
                              <a:lnTo>
                                <a:pt x="133" y="657"/>
                              </a:lnTo>
                              <a:lnTo>
                                <a:pt x="116" y="663"/>
                              </a:lnTo>
                              <a:lnTo>
                                <a:pt x="99" y="674"/>
                              </a:lnTo>
                              <a:lnTo>
                                <a:pt x="82" y="680"/>
                              </a:lnTo>
                              <a:lnTo>
                                <a:pt x="72" y="684"/>
                              </a:lnTo>
                              <a:lnTo>
                                <a:pt x="68" y="687"/>
                              </a:lnTo>
                              <a:lnTo>
                                <a:pt x="68" y="687"/>
                              </a:lnTo>
                              <a:lnTo>
                                <a:pt x="65" y="694"/>
                              </a:lnTo>
                              <a:lnTo>
                                <a:pt x="65" y="701"/>
                              </a:lnTo>
                              <a:lnTo>
                                <a:pt x="65" y="708"/>
                              </a:lnTo>
                              <a:lnTo>
                                <a:pt x="65" y="718"/>
                              </a:lnTo>
                              <a:lnTo>
                                <a:pt x="61" y="725"/>
                              </a:lnTo>
                              <a:lnTo>
                                <a:pt x="61" y="728"/>
                              </a:lnTo>
                              <a:lnTo>
                                <a:pt x="61" y="731"/>
                              </a:lnTo>
                              <a:lnTo>
                                <a:pt x="65" y="735"/>
                              </a:lnTo>
                              <a:lnTo>
                                <a:pt x="75" y="748"/>
                              </a:lnTo>
                              <a:lnTo>
                                <a:pt x="92" y="762"/>
                              </a:lnTo>
                              <a:lnTo>
                                <a:pt x="109" y="783"/>
                              </a:lnTo>
                              <a:lnTo>
                                <a:pt x="126" y="800"/>
                              </a:lnTo>
                              <a:lnTo>
                                <a:pt x="140" y="817"/>
                              </a:lnTo>
                              <a:lnTo>
                                <a:pt x="150" y="827"/>
                              </a:lnTo>
                              <a:lnTo>
                                <a:pt x="153" y="830"/>
                              </a:lnTo>
                              <a:lnTo>
                                <a:pt x="157" y="830"/>
                              </a:lnTo>
                              <a:lnTo>
                                <a:pt x="167" y="834"/>
                              </a:lnTo>
                              <a:lnTo>
                                <a:pt x="184" y="834"/>
                              </a:lnTo>
                              <a:lnTo>
                                <a:pt x="197" y="837"/>
                              </a:lnTo>
                              <a:lnTo>
                                <a:pt x="214" y="837"/>
                              </a:lnTo>
                              <a:lnTo>
                                <a:pt x="231" y="840"/>
                              </a:lnTo>
                              <a:lnTo>
                                <a:pt x="242" y="840"/>
                              </a:lnTo>
                              <a:lnTo>
                                <a:pt x="245" y="840"/>
                              </a:lnTo>
                              <a:lnTo>
                                <a:pt x="245" y="844"/>
                              </a:lnTo>
                              <a:lnTo>
                                <a:pt x="245" y="851"/>
                              </a:lnTo>
                              <a:lnTo>
                                <a:pt x="245" y="861"/>
                              </a:lnTo>
                              <a:lnTo>
                                <a:pt x="248" y="874"/>
                              </a:lnTo>
                              <a:lnTo>
                                <a:pt x="248" y="885"/>
                              </a:lnTo>
                              <a:lnTo>
                                <a:pt x="248" y="895"/>
                              </a:lnTo>
                              <a:lnTo>
                                <a:pt x="248" y="902"/>
                              </a:lnTo>
                              <a:lnTo>
                                <a:pt x="248" y="905"/>
                              </a:lnTo>
                              <a:lnTo>
                                <a:pt x="242" y="905"/>
                              </a:lnTo>
                              <a:lnTo>
                                <a:pt x="225" y="908"/>
                              </a:lnTo>
                              <a:lnTo>
                                <a:pt x="197" y="912"/>
                              </a:lnTo>
                              <a:lnTo>
                                <a:pt x="167" y="915"/>
                              </a:lnTo>
                              <a:lnTo>
                                <a:pt x="140" y="919"/>
                              </a:lnTo>
                              <a:lnTo>
                                <a:pt x="112" y="922"/>
                              </a:lnTo>
                              <a:lnTo>
                                <a:pt x="95" y="925"/>
                              </a:lnTo>
                              <a:lnTo>
                                <a:pt x="89" y="925"/>
                              </a:lnTo>
                              <a:lnTo>
                                <a:pt x="85" y="929"/>
                              </a:lnTo>
                              <a:lnTo>
                                <a:pt x="82" y="936"/>
                              </a:lnTo>
                              <a:lnTo>
                                <a:pt x="78" y="946"/>
                              </a:lnTo>
                              <a:lnTo>
                                <a:pt x="72" y="959"/>
                              </a:lnTo>
                              <a:lnTo>
                                <a:pt x="68" y="970"/>
                              </a:lnTo>
                              <a:lnTo>
                                <a:pt x="65" y="980"/>
                              </a:lnTo>
                              <a:lnTo>
                                <a:pt x="61" y="987"/>
                              </a:lnTo>
                              <a:lnTo>
                                <a:pt x="58" y="990"/>
                              </a:lnTo>
                              <a:lnTo>
                                <a:pt x="58" y="990"/>
                              </a:lnTo>
                              <a:lnTo>
                                <a:pt x="51" y="993"/>
                              </a:lnTo>
                              <a:lnTo>
                                <a:pt x="41" y="997"/>
                              </a:lnTo>
                              <a:lnTo>
                                <a:pt x="31" y="1004"/>
                              </a:lnTo>
                              <a:lnTo>
                                <a:pt x="21" y="1007"/>
                              </a:lnTo>
                              <a:lnTo>
                                <a:pt x="10" y="1010"/>
                              </a:lnTo>
                              <a:lnTo>
                                <a:pt x="4" y="1014"/>
                              </a:lnTo>
                              <a:lnTo>
                                <a:pt x="0" y="1014"/>
                              </a:lnTo>
                              <a:lnTo>
                                <a:pt x="0" y="1017"/>
                              </a:lnTo>
                              <a:lnTo>
                                <a:pt x="0" y="1021"/>
                              </a:lnTo>
                              <a:lnTo>
                                <a:pt x="0" y="1027"/>
                              </a:lnTo>
                              <a:lnTo>
                                <a:pt x="0" y="1034"/>
                              </a:lnTo>
                              <a:lnTo>
                                <a:pt x="0" y="1041"/>
                              </a:lnTo>
                              <a:lnTo>
                                <a:pt x="0" y="1044"/>
                              </a:lnTo>
                              <a:lnTo>
                                <a:pt x="0" y="1048"/>
                              </a:lnTo>
                              <a:lnTo>
                                <a:pt x="0" y="1051"/>
                              </a:lnTo>
                              <a:lnTo>
                                <a:pt x="4" y="1055"/>
                              </a:lnTo>
                              <a:lnTo>
                                <a:pt x="7" y="1061"/>
                              </a:lnTo>
                              <a:lnTo>
                                <a:pt x="10" y="1075"/>
                              </a:lnTo>
                              <a:lnTo>
                                <a:pt x="14" y="1089"/>
                              </a:lnTo>
                              <a:lnTo>
                                <a:pt x="21" y="1102"/>
                              </a:lnTo>
                              <a:lnTo>
                                <a:pt x="24" y="1112"/>
                              </a:lnTo>
                              <a:lnTo>
                                <a:pt x="27" y="1119"/>
                              </a:lnTo>
                              <a:lnTo>
                                <a:pt x="24" y="11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,1493" path="m24,1123l38,1129l68,1143l116,1167l170,1194l225,1218l276,1242l310,1259l320,1265l436,1303l561,1303l680,1255l759,1286l759,1391l806,1493l1010,1493l1082,1391l1150,1405l1238,1483l1316,1466l1357,1371l1524,1296l1650,1381l1707,1381l1772,1272l1765,1265l1752,1245l1728,1218l1704,1187l1677,1157l1656,1129l1639,1109l1636,1102l1636,1099l1636,1092l1639,1085l1639,1072l1643,1061l1643,1051l1646,1044l1646,1041l1646,1041l1653,1041l1660,1041l1670,1038l1677,1038l1684,1038l1690,1038l1690,1034l1694,1034l1697,1034l1704,1031l1711,1027l1718,1024l1724,1024l1728,1021l1728,1021l1728,1017l1728,1007l1731,997l1731,983l1731,970l1731,956l1735,949l1735,942l1735,942l1735,936l1738,925l1738,915l1741,902l1741,891l1745,885l1745,881l1745,881l1748,874l1752,868l1755,857l1758,847l1762,840l1765,834l1765,830l1772,827l1792,817l1816,800l1847,779l1877,759l1905,742l1925,728l1932,725l1935,721l1942,718l1952,711l1966,704l1976,697l1990,691l1997,684l2000,684l1990,653l1986,653l1983,653l1973,653l1966,653l1956,657l1949,657l1945,657l1942,657l1939,660l1928,660l1915,667l1898,670l1881,674l1867,680l1857,680l1854,684l1850,680l1840,677l1823,670l1806,663l1789,657l1775,650l1765,643l1758,643l1758,640l1758,633l1755,626l1752,616l1748,606l1745,599l1745,592l1745,589l1745,589l1748,582l1752,575l1755,565l1758,555l1762,548l1765,541l1765,541l1765,538l1762,534l1758,531l1752,524l1748,517l1745,514l1741,510l1738,507l1650,473l1653,466l1660,453l1670,436l1684,415l1697,391l1707,374l1714,361l1718,354l1718,354l1714,347l1711,340l1707,330l1704,320l1701,313l1697,306l1697,303l1690,303l1673,303l1646,303l1619,303l1592,303l1565,300l1548,300l1541,300l1534,296l1517,286l1493,272l1463,259l1435,245l1408,232l1391,221l1384,218l1378,215l1364,208l1340,194l1313,184l1286,170l1262,157l1245,150l1242,146l1235,146l1225,146l1211,146l1194,143l1177,143l1160,143l1150,140l1146,140l1143,140l1136,143l1129,143l1119,143l1105,146l1099,146l1092,146l1088,146l1078,140l1054,123l1020,99l980,72l939,44l905,21l878,4l867,0l789,323l799,412l708,483l524,439l167,432l95,541l99,548l109,558l119,575l129,592l143,609l153,626l160,636l163,640l160,643l150,646l133,657l116,663l99,674l82,680l72,684l68,687l68,687l65,694l65,701l65,708l65,718l61,725l61,728l61,731l65,735l75,748l92,762l109,783l126,800l140,817l150,827l153,830l157,830l167,834l184,834l197,837l214,837l231,840l242,840l245,840l245,844l245,851l245,861l248,874l248,885l248,895l248,902l248,905l242,905l225,908l197,912l167,915l140,919l112,922l95,925l89,925l85,929l82,936l78,946l72,959l68,970l65,980l61,987l58,990l58,990l51,993l41,997l31,1004l21,1007l10,1010l4,1014l0,1014l0,1017l0,1021l0,1027l0,1034l0,1041l0,1044l0,1048l0,1051l4,1055l7,1061l10,1075l14,1089l21,1102l24,1112l27,1119l24,1123xe" fillcolor="#e5e5e5" stroked="f" o:allowincell="f" style="position:absolute;margin-left:168.5pt;margin-top:149.3pt;width:99.95pt;height:74.6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39950</wp:posOffset>
                </wp:positionH>
                <wp:positionV relativeFrom="paragraph">
                  <wp:posOffset>1896110</wp:posOffset>
                </wp:positionV>
                <wp:extent cx="1270000" cy="948055"/>
                <wp:effectExtent l="635" t="1270" r="127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94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" h="1493">
                              <a:moveTo>
                                <a:pt x="24" y="1123"/>
                              </a:moveTo>
                              <a:lnTo>
                                <a:pt x="38" y="1129"/>
                              </a:lnTo>
                              <a:lnTo>
                                <a:pt x="68" y="1143"/>
                              </a:lnTo>
                              <a:lnTo>
                                <a:pt x="116" y="1167"/>
                              </a:lnTo>
                              <a:lnTo>
                                <a:pt x="170" y="1194"/>
                              </a:lnTo>
                              <a:lnTo>
                                <a:pt x="225" y="1218"/>
                              </a:lnTo>
                              <a:lnTo>
                                <a:pt x="276" y="1242"/>
                              </a:lnTo>
                              <a:lnTo>
                                <a:pt x="310" y="1259"/>
                              </a:lnTo>
                              <a:lnTo>
                                <a:pt x="320" y="1265"/>
                              </a:lnTo>
                              <a:lnTo>
                                <a:pt x="436" y="1303"/>
                              </a:lnTo>
                              <a:lnTo>
                                <a:pt x="561" y="1303"/>
                              </a:lnTo>
                              <a:lnTo>
                                <a:pt x="680" y="1255"/>
                              </a:lnTo>
                              <a:lnTo>
                                <a:pt x="759" y="1286"/>
                              </a:lnTo>
                              <a:lnTo>
                                <a:pt x="759" y="1391"/>
                              </a:lnTo>
                              <a:lnTo>
                                <a:pt x="806" y="1493"/>
                              </a:lnTo>
                              <a:lnTo>
                                <a:pt x="1010" y="1493"/>
                              </a:lnTo>
                              <a:lnTo>
                                <a:pt x="1082" y="1391"/>
                              </a:lnTo>
                              <a:lnTo>
                                <a:pt x="1150" y="1405"/>
                              </a:lnTo>
                              <a:lnTo>
                                <a:pt x="1238" y="1483"/>
                              </a:lnTo>
                              <a:lnTo>
                                <a:pt x="1316" y="1466"/>
                              </a:lnTo>
                              <a:lnTo>
                                <a:pt x="1357" y="1371"/>
                              </a:lnTo>
                              <a:lnTo>
                                <a:pt x="1524" y="1296"/>
                              </a:lnTo>
                              <a:lnTo>
                                <a:pt x="1650" y="1381"/>
                              </a:lnTo>
                              <a:lnTo>
                                <a:pt x="1707" y="1381"/>
                              </a:lnTo>
                              <a:lnTo>
                                <a:pt x="1772" y="1272"/>
                              </a:lnTo>
                              <a:lnTo>
                                <a:pt x="1765" y="1265"/>
                              </a:lnTo>
                              <a:lnTo>
                                <a:pt x="1752" y="1245"/>
                              </a:lnTo>
                              <a:lnTo>
                                <a:pt x="1728" y="1218"/>
                              </a:lnTo>
                              <a:lnTo>
                                <a:pt x="1704" y="1187"/>
                              </a:lnTo>
                              <a:lnTo>
                                <a:pt x="1677" y="1157"/>
                              </a:lnTo>
                              <a:lnTo>
                                <a:pt x="1656" y="1129"/>
                              </a:lnTo>
                              <a:lnTo>
                                <a:pt x="1639" y="1109"/>
                              </a:lnTo>
                              <a:lnTo>
                                <a:pt x="1636" y="1102"/>
                              </a:lnTo>
                              <a:lnTo>
                                <a:pt x="1636" y="1099"/>
                              </a:lnTo>
                              <a:lnTo>
                                <a:pt x="1636" y="1092"/>
                              </a:lnTo>
                              <a:lnTo>
                                <a:pt x="1639" y="1085"/>
                              </a:lnTo>
                              <a:lnTo>
                                <a:pt x="1639" y="1072"/>
                              </a:lnTo>
                              <a:lnTo>
                                <a:pt x="1643" y="1061"/>
                              </a:lnTo>
                              <a:lnTo>
                                <a:pt x="1643" y="1051"/>
                              </a:lnTo>
                              <a:lnTo>
                                <a:pt x="1646" y="1044"/>
                              </a:lnTo>
                              <a:lnTo>
                                <a:pt x="1646" y="1041"/>
                              </a:lnTo>
                              <a:lnTo>
                                <a:pt x="1653" y="1041"/>
                              </a:lnTo>
                              <a:lnTo>
                                <a:pt x="1660" y="1041"/>
                              </a:lnTo>
                              <a:lnTo>
                                <a:pt x="1670" y="1038"/>
                              </a:lnTo>
                              <a:lnTo>
                                <a:pt x="1677" y="1038"/>
                              </a:lnTo>
                              <a:lnTo>
                                <a:pt x="1684" y="1038"/>
                              </a:lnTo>
                              <a:lnTo>
                                <a:pt x="1690" y="1038"/>
                              </a:lnTo>
                              <a:lnTo>
                                <a:pt x="1690" y="1034"/>
                              </a:lnTo>
                              <a:lnTo>
                                <a:pt x="1694" y="1034"/>
                              </a:lnTo>
                              <a:lnTo>
                                <a:pt x="1697" y="1034"/>
                              </a:lnTo>
                              <a:lnTo>
                                <a:pt x="1704" y="1031"/>
                              </a:lnTo>
                              <a:lnTo>
                                <a:pt x="1711" y="1027"/>
                              </a:lnTo>
                              <a:lnTo>
                                <a:pt x="1718" y="1024"/>
                              </a:lnTo>
                              <a:lnTo>
                                <a:pt x="1724" y="1024"/>
                              </a:lnTo>
                              <a:lnTo>
                                <a:pt x="1728" y="1021"/>
                              </a:lnTo>
                              <a:lnTo>
                                <a:pt x="1728" y="1017"/>
                              </a:lnTo>
                              <a:lnTo>
                                <a:pt x="1728" y="1007"/>
                              </a:lnTo>
                              <a:lnTo>
                                <a:pt x="1731" y="997"/>
                              </a:lnTo>
                              <a:lnTo>
                                <a:pt x="1731" y="983"/>
                              </a:lnTo>
                              <a:lnTo>
                                <a:pt x="1731" y="970"/>
                              </a:lnTo>
                              <a:lnTo>
                                <a:pt x="1731" y="956"/>
                              </a:lnTo>
                              <a:lnTo>
                                <a:pt x="1735" y="949"/>
                              </a:lnTo>
                              <a:lnTo>
                                <a:pt x="1735" y="942"/>
                              </a:lnTo>
                              <a:lnTo>
                                <a:pt x="1735" y="936"/>
                              </a:lnTo>
                              <a:lnTo>
                                <a:pt x="1738" y="925"/>
                              </a:lnTo>
                              <a:lnTo>
                                <a:pt x="1738" y="915"/>
                              </a:lnTo>
                              <a:lnTo>
                                <a:pt x="1741" y="902"/>
                              </a:lnTo>
                              <a:lnTo>
                                <a:pt x="1741" y="891"/>
                              </a:lnTo>
                              <a:lnTo>
                                <a:pt x="1745" y="885"/>
                              </a:lnTo>
                              <a:lnTo>
                                <a:pt x="1745" y="881"/>
                              </a:lnTo>
                              <a:lnTo>
                                <a:pt x="1748" y="874"/>
                              </a:lnTo>
                              <a:lnTo>
                                <a:pt x="1752" y="868"/>
                              </a:lnTo>
                              <a:lnTo>
                                <a:pt x="1755" y="857"/>
                              </a:lnTo>
                              <a:lnTo>
                                <a:pt x="1758" y="847"/>
                              </a:lnTo>
                              <a:lnTo>
                                <a:pt x="1762" y="840"/>
                              </a:lnTo>
                              <a:lnTo>
                                <a:pt x="1765" y="834"/>
                              </a:lnTo>
                              <a:lnTo>
                                <a:pt x="1765" y="830"/>
                              </a:lnTo>
                              <a:lnTo>
                                <a:pt x="1772" y="827"/>
                              </a:lnTo>
                              <a:lnTo>
                                <a:pt x="1792" y="817"/>
                              </a:lnTo>
                              <a:lnTo>
                                <a:pt x="1816" y="800"/>
                              </a:lnTo>
                              <a:lnTo>
                                <a:pt x="1847" y="779"/>
                              </a:lnTo>
                              <a:lnTo>
                                <a:pt x="1877" y="759"/>
                              </a:lnTo>
                              <a:lnTo>
                                <a:pt x="1905" y="742"/>
                              </a:lnTo>
                              <a:lnTo>
                                <a:pt x="1925" y="728"/>
                              </a:lnTo>
                              <a:lnTo>
                                <a:pt x="1932" y="725"/>
                              </a:lnTo>
                              <a:lnTo>
                                <a:pt x="1935" y="721"/>
                              </a:lnTo>
                              <a:lnTo>
                                <a:pt x="1942" y="718"/>
                              </a:lnTo>
                              <a:lnTo>
                                <a:pt x="1952" y="711"/>
                              </a:lnTo>
                              <a:lnTo>
                                <a:pt x="1966" y="704"/>
                              </a:lnTo>
                              <a:lnTo>
                                <a:pt x="1976" y="697"/>
                              </a:lnTo>
                              <a:lnTo>
                                <a:pt x="1990" y="691"/>
                              </a:lnTo>
                              <a:lnTo>
                                <a:pt x="1997" y="684"/>
                              </a:lnTo>
                              <a:lnTo>
                                <a:pt x="2000" y="684"/>
                              </a:lnTo>
                              <a:lnTo>
                                <a:pt x="1990" y="653"/>
                              </a:lnTo>
                              <a:lnTo>
                                <a:pt x="1986" y="653"/>
                              </a:lnTo>
                              <a:lnTo>
                                <a:pt x="1983" y="653"/>
                              </a:lnTo>
                              <a:lnTo>
                                <a:pt x="1973" y="653"/>
                              </a:lnTo>
                              <a:lnTo>
                                <a:pt x="1966" y="653"/>
                              </a:lnTo>
                              <a:lnTo>
                                <a:pt x="1956" y="657"/>
                              </a:lnTo>
                              <a:lnTo>
                                <a:pt x="1949" y="657"/>
                              </a:lnTo>
                              <a:lnTo>
                                <a:pt x="1945" y="657"/>
                              </a:lnTo>
                              <a:lnTo>
                                <a:pt x="1942" y="657"/>
                              </a:lnTo>
                              <a:lnTo>
                                <a:pt x="1939" y="660"/>
                              </a:lnTo>
                              <a:lnTo>
                                <a:pt x="1928" y="660"/>
                              </a:lnTo>
                              <a:lnTo>
                                <a:pt x="1915" y="667"/>
                              </a:lnTo>
                              <a:lnTo>
                                <a:pt x="1898" y="670"/>
                              </a:lnTo>
                              <a:lnTo>
                                <a:pt x="1881" y="674"/>
                              </a:lnTo>
                              <a:lnTo>
                                <a:pt x="1867" y="680"/>
                              </a:lnTo>
                              <a:lnTo>
                                <a:pt x="1857" y="680"/>
                              </a:lnTo>
                              <a:lnTo>
                                <a:pt x="1854" y="684"/>
                              </a:lnTo>
                              <a:lnTo>
                                <a:pt x="1850" y="680"/>
                              </a:lnTo>
                              <a:lnTo>
                                <a:pt x="1840" y="677"/>
                              </a:lnTo>
                              <a:lnTo>
                                <a:pt x="1823" y="670"/>
                              </a:lnTo>
                              <a:lnTo>
                                <a:pt x="1806" y="663"/>
                              </a:lnTo>
                              <a:lnTo>
                                <a:pt x="1789" y="657"/>
                              </a:lnTo>
                              <a:lnTo>
                                <a:pt x="1775" y="650"/>
                              </a:lnTo>
                              <a:lnTo>
                                <a:pt x="1765" y="643"/>
                              </a:lnTo>
                              <a:lnTo>
                                <a:pt x="1758" y="643"/>
                              </a:lnTo>
                              <a:lnTo>
                                <a:pt x="1758" y="640"/>
                              </a:lnTo>
                              <a:lnTo>
                                <a:pt x="1758" y="633"/>
                              </a:lnTo>
                              <a:lnTo>
                                <a:pt x="1755" y="626"/>
                              </a:lnTo>
                              <a:lnTo>
                                <a:pt x="1752" y="616"/>
                              </a:lnTo>
                              <a:lnTo>
                                <a:pt x="1748" y="606"/>
                              </a:lnTo>
                              <a:lnTo>
                                <a:pt x="1745" y="599"/>
                              </a:lnTo>
                              <a:lnTo>
                                <a:pt x="1745" y="592"/>
                              </a:lnTo>
                              <a:lnTo>
                                <a:pt x="1745" y="589"/>
                              </a:lnTo>
                              <a:lnTo>
                                <a:pt x="1748" y="582"/>
                              </a:lnTo>
                              <a:lnTo>
                                <a:pt x="1752" y="575"/>
                              </a:lnTo>
                              <a:lnTo>
                                <a:pt x="1755" y="565"/>
                              </a:lnTo>
                              <a:lnTo>
                                <a:pt x="1758" y="555"/>
                              </a:lnTo>
                              <a:lnTo>
                                <a:pt x="1762" y="548"/>
                              </a:lnTo>
                              <a:lnTo>
                                <a:pt x="1765" y="541"/>
                              </a:lnTo>
                              <a:lnTo>
                                <a:pt x="1765" y="538"/>
                              </a:lnTo>
                              <a:lnTo>
                                <a:pt x="1762" y="534"/>
                              </a:lnTo>
                              <a:lnTo>
                                <a:pt x="1758" y="531"/>
                              </a:lnTo>
                              <a:lnTo>
                                <a:pt x="1752" y="524"/>
                              </a:lnTo>
                              <a:lnTo>
                                <a:pt x="1748" y="517"/>
                              </a:lnTo>
                              <a:lnTo>
                                <a:pt x="1745" y="514"/>
                              </a:lnTo>
                              <a:lnTo>
                                <a:pt x="1741" y="510"/>
                              </a:lnTo>
                              <a:lnTo>
                                <a:pt x="1738" y="507"/>
                              </a:lnTo>
                              <a:lnTo>
                                <a:pt x="1650" y="473"/>
                              </a:lnTo>
                              <a:lnTo>
                                <a:pt x="1653" y="466"/>
                              </a:lnTo>
                              <a:lnTo>
                                <a:pt x="1660" y="453"/>
                              </a:lnTo>
                              <a:lnTo>
                                <a:pt x="1670" y="436"/>
                              </a:lnTo>
                              <a:lnTo>
                                <a:pt x="1684" y="415"/>
                              </a:lnTo>
                              <a:lnTo>
                                <a:pt x="1697" y="391"/>
                              </a:lnTo>
                              <a:lnTo>
                                <a:pt x="1707" y="374"/>
                              </a:lnTo>
                              <a:lnTo>
                                <a:pt x="1714" y="361"/>
                              </a:lnTo>
                              <a:lnTo>
                                <a:pt x="1718" y="354"/>
                              </a:lnTo>
                              <a:lnTo>
                                <a:pt x="1714" y="347"/>
                              </a:lnTo>
                              <a:lnTo>
                                <a:pt x="1711" y="340"/>
                              </a:lnTo>
                              <a:lnTo>
                                <a:pt x="1707" y="330"/>
                              </a:lnTo>
                              <a:lnTo>
                                <a:pt x="1704" y="320"/>
                              </a:lnTo>
                              <a:lnTo>
                                <a:pt x="1701" y="313"/>
                              </a:lnTo>
                              <a:lnTo>
                                <a:pt x="1697" y="306"/>
                              </a:lnTo>
                              <a:lnTo>
                                <a:pt x="1697" y="303"/>
                              </a:lnTo>
                              <a:lnTo>
                                <a:pt x="1690" y="303"/>
                              </a:lnTo>
                              <a:lnTo>
                                <a:pt x="1673" y="303"/>
                              </a:lnTo>
                              <a:lnTo>
                                <a:pt x="1646" y="303"/>
                              </a:lnTo>
                              <a:lnTo>
                                <a:pt x="1619" y="303"/>
                              </a:lnTo>
                              <a:lnTo>
                                <a:pt x="1592" y="303"/>
                              </a:lnTo>
                              <a:lnTo>
                                <a:pt x="1565" y="300"/>
                              </a:lnTo>
                              <a:lnTo>
                                <a:pt x="1548" y="300"/>
                              </a:lnTo>
                              <a:lnTo>
                                <a:pt x="1541" y="300"/>
                              </a:lnTo>
                              <a:lnTo>
                                <a:pt x="1534" y="296"/>
                              </a:lnTo>
                              <a:lnTo>
                                <a:pt x="1517" y="286"/>
                              </a:lnTo>
                              <a:lnTo>
                                <a:pt x="1493" y="272"/>
                              </a:lnTo>
                              <a:lnTo>
                                <a:pt x="1463" y="259"/>
                              </a:lnTo>
                              <a:lnTo>
                                <a:pt x="1435" y="245"/>
                              </a:lnTo>
                              <a:lnTo>
                                <a:pt x="1408" y="232"/>
                              </a:lnTo>
                              <a:lnTo>
                                <a:pt x="1391" y="221"/>
                              </a:lnTo>
                              <a:lnTo>
                                <a:pt x="1384" y="218"/>
                              </a:lnTo>
                              <a:lnTo>
                                <a:pt x="1378" y="215"/>
                              </a:lnTo>
                              <a:lnTo>
                                <a:pt x="1364" y="208"/>
                              </a:lnTo>
                              <a:lnTo>
                                <a:pt x="1340" y="194"/>
                              </a:lnTo>
                              <a:lnTo>
                                <a:pt x="1313" y="184"/>
                              </a:lnTo>
                              <a:lnTo>
                                <a:pt x="1286" y="170"/>
                              </a:lnTo>
                              <a:lnTo>
                                <a:pt x="1262" y="157"/>
                              </a:lnTo>
                              <a:lnTo>
                                <a:pt x="1245" y="150"/>
                              </a:lnTo>
                              <a:lnTo>
                                <a:pt x="1242" y="146"/>
                              </a:lnTo>
                              <a:lnTo>
                                <a:pt x="1235" y="146"/>
                              </a:lnTo>
                              <a:lnTo>
                                <a:pt x="1225" y="146"/>
                              </a:lnTo>
                              <a:lnTo>
                                <a:pt x="1211" y="146"/>
                              </a:lnTo>
                              <a:lnTo>
                                <a:pt x="1194" y="143"/>
                              </a:lnTo>
                              <a:lnTo>
                                <a:pt x="1177" y="143"/>
                              </a:lnTo>
                              <a:lnTo>
                                <a:pt x="1160" y="143"/>
                              </a:lnTo>
                              <a:lnTo>
                                <a:pt x="1150" y="140"/>
                              </a:lnTo>
                              <a:lnTo>
                                <a:pt x="1146" y="140"/>
                              </a:lnTo>
                              <a:lnTo>
                                <a:pt x="1143" y="140"/>
                              </a:lnTo>
                              <a:lnTo>
                                <a:pt x="1136" y="143"/>
                              </a:lnTo>
                              <a:lnTo>
                                <a:pt x="1129" y="143"/>
                              </a:lnTo>
                              <a:lnTo>
                                <a:pt x="1119" y="143"/>
                              </a:lnTo>
                              <a:lnTo>
                                <a:pt x="1105" y="146"/>
                              </a:lnTo>
                              <a:lnTo>
                                <a:pt x="1099" y="146"/>
                              </a:lnTo>
                              <a:lnTo>
                                <a:pt x="1092" y="146"/>
                              </a:lnTo>
                              <a:lnTo>
                                <a:pt x="1088" y="146"/>
                              </a:lnTo>
                              <a:lnTo>
                                <a:pt x="1078" y="140"/>
                              </a:lnTo>
                              <a:lnTo>
                                <a:pt x="1054" y="123"/>
                              </a:lnTo>
                              <a:lnTo>
                                <a:pt x="1020" y="99"/>
                              </a:lnTo>
                              <a:lnTo>
                                <a:pt x="980" y="72"/>
                              </a:lnTo>
                              <a:lnTo>
                                <a:pt x="939" y="44"/>
                              </a:lnTo>
                              <a:lnTo>
                                <a:pt x="905" y="21"/>
                              </a:lnTo>
                              <a:lnTo>
                                <a:pt x="878" y="4"/>
                              </a:lnTo>
                              <a:lnTo>
                                <a:pt x="867" y="0"/>
                              </a:lnTo>
                              <a:lnTo>
                                <a:pt x="789" y="323"/>
                              </a:lnTo>
                              <a:lnTo>
                                <a:pt x="799" y="412"/>
                              </a:lnTo>
                              <a:lnTo>
                                <a:pt x="708" y="483"/>
                              </a:lnTo>
                              <a:lnTo>
                                <a:pt x="524" y="439"/>
                              </a:lnTo>
                              <a:lnTo>
                                <a:pt x="167" y="432"/>
                              </a:lnTo>
                              <a:lnTo>
                                <a:pt x="95" y="541"/>
                              </a:lnTo>
                              <a:lnTo>
                                <a:pt x="99" y="548"/>
                              </a:lnTo>
                              <a:lnTo>
                                <a:pt x="109" y="558"/>
                              </a:lnTo>
                              <a:lnTo>
                                <a:pt x="119" y="575"/>
                              </a:lnTo>
                              <a:lnTo>
                                <a:pt x="129" y="592"/>
                              </a:lnTo>
                              <a:lnTo>
                                <a:pt x="143" y="609"/>
                              </a:lnTo>
                              <a:lnTo>
                                <a:pt x="153" y="626"/>
                              </a:lnTo>
                              <a:lnTo>
                                <a:pt x="160" y="636"/>
                              </a:lnTo>
                              <a:lnTo>
                                <a:pt x="163" y="640"/>
                              </a:lnTo>
                              <a:lnTo>
                                <a:pt x="160" y="643"/>
                              </a:lnTo>
                              <a:lnTo>
                                <a:pt x="150" y="646"/>
                              </a:lnTo>
                              <a:lnTo>
                                <a:pt x="133" y="657"/>
                              </a:lnTo>
                              <a:lnTo>
                                <a:pt x="116" y="663"/>
                              </a:lnTo>
                              <a:lnTo>
                                <a:pt x="99" y="674"/>
                              </a:lnTo>
                              <a:lnTo>
                                <a:pt x="82" y="680"/>
                              </a:lnTo>
                              <a:lnTo>
                                <a:pt x="72" y="684"/>
                              </a:lnTo>
                              <a:lnTo>
                                <a:pt x="68" y="687"/>
                              </a:lnTo>
                              <a:lnTo>
                                <a:pt x="65" y="694"/>
                              </a:lnTo>
                              <a:lnTo>
                                <a:pt x="65" y="701"/>
                              </a:lnTo>
                              <a:lnTo>
                                <a:pt x="65" y="708"/>
                              </a:lnTo>
                              <a:lnTo>
                                <a:pt x="65" y="718"/>
                              </a:lnTo>
                              <a:lnTo>
                                <a:pt x="61" y="725"/>
                              </a:lnTo>
                              <a:lnTo>
                                <a:pt x="61" y="728"/>
                              </a:lnTo>
                              <a:lnTo>
                                <a:pt x="61" y="731"/>
                              </a:lnTo>
                              <a:lnTo>
                                <a:pt x="65" y="735"/>
                              </a:lnTo>
                              <a:lnTo>
                                <a:pt x="75" y="748"/>
                              </a:lnTo>
                              <a:lnTo>
                                <a:pt x="92" y="762"/>
                              </a:lnTo>
                              <a:lnTo>
                                <a:pt x="109" y="783"/>
                              </a:lnTo>
                              <a:lnTo>
                                <a:pt x="126" y="800"/>
                              </a:lnTo>
                              <a:lnTo>
                                <a:pt x="140" y="817"/>
                              </a:lnTo>
                              <a:lnTo>
                                <a:pt x="150" y="827"/>
                              </a:lnTo>
                              <a:lnTo>
                                <a:pt x="153" y="830"/>
                              </a:lnTo>
                              <a:lnTo>
                                <a:pt x="157" y="830"/>
                              </a:lnTo>
                              <a:lnTo>
                                <a:pt x="167" y="834"/>
                              </a:lnTo>
                              <a:lnTo>
                                <a:pt x="184" y="834"/>
                              </a:lnTo>
                              <a:lnTo>
                                <a:pt x="197" y="837"/>
                              </a:lnTo>
                              <a:lnTo>
                                <a:pt x="214" y="837"/>
                              </a:lnTo>
                              <a:lnTo>
                                <a:pt x="231" y="840"/>
                              </a:lnTo>
                              <a:lnTo>
                                <a:pt x="242" y="840"/>
                              </a:lnTo>
                              <a:lnTo>
                                <a:pt x="245" y="840"/>
                              </a:lnTo>
                              <a:lnTo>
                                <a:pt x="245" y="844"/>
                              </a:lnTo>
                              <a:lnTo>
                                <a:pt x="245" y="851"/>
                              </a:lnTo>
                              <a:lnTo>
                                <a:pt x="245" y="861"/>
                              </a:lnTo>
                              <a:lnTo>
                                <a:pt x="248" y="874"/>
                              </a:lnTo>
                              <a:lnTo>
                                <a:pt x="248" y="885"/>
                              </a:lnTo>
                              <a:lnTo>
                                <a:pt x="248" y="895"/>
                              </a:lnTo>
                              <a:lnTo>
                                <a:pt x="248" y="902"/>
                              </a:lnTo>
                              <a:lnTo>
                                <a:pt x="248" y="905"/>
                              </a:lnTo>
                              <a:lnTo>
                                <a:pt x="242" y="905"/>
                              </a:lnTo>
                              <a:lnTo>
                                <a:pt x="225" y="908"/>
                              </a:lnTo>
                              <a:lnTo>
                                <a:pt x="197" y="912"/>
                              </a:lnTo>
                              <a:lnTo>
                                <a:pt x="167" y="915"/>
                              </a:lnTo>
                              <a:lnTo>
                                <a:pt x="140" y="919"/>
                              </a:lnTo>
                              <a:lnTo>
                                <a:pt x="112" y="922"/>
                              </a:lnTo>
                              <a:lnTo>
                                <a:pt x="95" y="925"/>
                              </a:lnTo>
                              <a:lnTo>
                                <a:pt x="89" y="925"/>
                              </a:lnTo>
                              <a:lnTo>
                                <a:pt x="85" y="929"/>
                              </a:lnTo>
                              <a:lnTo>
                                <a:pt x="82" y="936"/>
                              </a:lnTo>
                              <a:lnTo>
                                <a:pt x="78" y="946"/>
                              </a:lnTo>
                              <a:lnTo>
                                <a:pt x="72" y="959"/>
                              </a:lnTo>
                              <a:lnTo>
                                <a:pt x="68" y="970"/>
                              </a:lnTo>
                              <a:lnTo>
                                <a:pt x="65" y="980"/>
                              </a:lnTo>
                              <a:lnTo>
                                <a:pt x="61" y="987"/>
                              </a:lnTo>
                              <a:lnTo>
                                <a:pt x="58" y="990"/>
                              </a:lnTo>
                              <a:lnTo>
                                <a:pt x="51" y="993"/>
                              </a:lnTo>
                              <a:lnTo>
                                <a:pt x="41" y="997"/>
                              </a:lnTo>
                              <a:lnTo>
                                <a:pt x="31" y="1004"/>
                              </a:lnTo>
                              <a:lnTo>
                                <a:pt x="21" y="1007"/>
                              </a:lnTo>
                              <a:lnTo>
                                <a:pt x="10" y="1010"/>
                              </a:lnTo>
                              <a:lnTo>
                                <a:pt x="4" y="1014"/>
                              </a:lnTo>
                              <a:lnTo>
                                <a:pt x="0" y="1014"/>
                              </a:lnTo>
                              <a:lnTo>
                                <a:pt x="0" y="1017"/>
                              </a:lnTo>
                              <a:lnTo>
                                <a:pt x="0" y="1021"/>
                              </a:lnTo>
                              <a:lnTo>
                                <a:pt x="0" y="1027"/>
                              </a:lnTo>
                              <a:lnTo>
                                <a:pt x="0" y="1034"/>
                              </a:lnTo>
                              <a:lnTo>
                                <a:pt x="0" y="1041"/>
                              </a:lnTo>
                              <a:lnTo>
                                <a:pt x="0" y="1044"/>
                              </a:lnTo>
                              <a:lnTo>
                                <a:pt x="0" y="1048"/>
                              </a:lnTo>
                              <a:lnTo>
                                <a:pt x="0" y="1051"/>
                              </a:lnTo>
                              <a:lnTo>
                                <a:pt x="4" y="1055"/>
                              </a:lnTo>
                              <a:lnTo>
                                <a:pt x="7" y="1061"/>
                              </a:lnTo>
                              <a:lnTo>
                                <a:pt x="10" y="1075"/>
                              </a:lnTo>
                              <a:lnTo>
                                <a:pt x="14" y="1089"/>
                              </a:lnTo>
                              <a:lnTo>
                                <a:pt x="21" y="1102"/>
                              </a:lnTo>
                              <a:lnTo>
                                <a:pt x="24" y="1112"/>
                              </a:lnTo>
                              <a:lnTo>
                                <a:pt x="27" y="1119"/>
                              </a:lnTo>
                              <a:lnTo>
                                <a:pt x="24" y="112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,1493" path="m24,1123l38,1129l68,1143l116,1167l170,1194l225,1218l276,1242l310,1259l320,1265l436,1303l561,1303l680,1255l759,1286l759,1391l806,1493l1010,1493l1082,1391l1150,1405l1238,1483l1316,1466l1357,1371l1524,1296l1650,1381l1707,1381l1772,1272l1765,1265l1752,1245l1728,1218l1704,1187l1677,1157l1656,1129l1639,1109l1636,1102l1636,1099l1636,1092l1639,1085l1639,1072l1643,1061l1643,1051l1646,1044l1646,1041l1653,1041l1660,1041l1670,1038l1677,1038l1684,1038l1690,1038l1690,1034l1694,1034l1697,1034l1704,1031l1711,1027l1718,1024l1724,1024l1728,1021l1728,1017l1728,1007l1731,997l1731,983l1731,970l1731,956l1735,949l1735,942l1735,936l1738,925l1738,915l1741,902l1741,891l1745,885l1745,881l1748,874l1752,868l1755,857l1758,847l1762,840l1765,834l1765,830l1772,827l1792,817l1816,800l1847,779l1877,759l1905,742l1925,728l1932,725l1935,721l1942,718l1952,711l1966,704l1976,697l1990,691l1997,684l2000,684l1990,653l1986,653l1983,653l1973,653l1966,653l1956,657l1949,657l1945,657l1942,657l1939,660l1928,660l1915,667l1898,670l1881,674l1867,680l1857,680l1854,684l1850,680l1840,677l1823,670l1806,663l1789,657l1775,650l1765,643l1758,643l1758,640l1758,633l1755,626l1752,616l1748,606l1745,599l1745,592l1745,589l1748,582l1752,575l1755,565l1758,555l1762,548l1765,541l1765,538l1762,534l1758,531l1752,524l1748,517l1745,514l1741,510l1738,507l1650,473l1653,466l1660,453l1670,436l1684,415l1697,391l1707,374l1714,361l1718,354l1714,347l1711,340l1707,330l1704,320l1701,313l1697,306l1697,303l1690,303l1673,303l1646,303l1619,303l1592,303l1565,300l1548,300l1541,300l1534,296l1517,286l1493,272l1463,259l1435,245l1408,232l1391,221l1384,218l1378,215l1364,208l1340,194l1313,184l1286,170l1262,157l1245,150l1242,146l1235,146l1225,146l1211,146l1194,143l1177,143l1160,143l1150,140l1146,140l1143,140l1136,143l1129,143l1119,143l1105,146l1099,146l1092,146l1088,146l1078,140l1054,123l1020,99l980,72l939,44l905,21l878,4l867,0l789,323l799,412l708,483l524,439l167,432l95,541l99,548l109,558l119,575l129,592l143,609l153,626l160,636l163,640l160,643l150,646l133,657l116,663l99,674l82,680l72,684l68,687l65,694l65,701l65,708l65,718l61,725l61,728l61,731l65,735l75,748l92,762l109,783l126,800l140,817l150,827l153,830l157,830l167,834l184,834l197,837l214,837l231,840l242,840l245,840l245,844l245,851l245,861l248,874l248,885l248,895l248,902l248,905l242,905l225,908l197,912l167,915l140,919l112,922l95,925l89,925l85,929l82,936l78,946l72,959l68,970l65,980l61,987l58,990l51,993l41,997l31,1004l21,1007l10,1010l4,1014l0,1014l0,1017l0,1021l0,1027l0,1034l0,1041l0,1044l0,1048l0,1051l4,1055l7,1061l10,1075l14,1089l21,1102l24,1112l27,1119l24,1123e" stroked="t" o:allowincell="f" style="position:absolute;margin-left:168.5pt;margin-top:149.3pt;width:99.95pt;height:74.6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8745</wp:posOffset>
                </wp:positionH>
                <wp:positionV relativeFrom="paragraph">
                  <wp:posOffset>2613025</wp:posOffset>
                </wp:positionV>
                <wp:extent cx="904875" cy="901065"/>
                <wp:effectExtent l="635" t="635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90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5" h="1419">
                              <a:moveTo>
                                <a:pt x="1088" y="1419"/>
                              </a:moveTo>
                              <a:lnTo>
                                <a:pt x="1425" y="1255"/>
                              </a:lnTo>
                              <a:lnTo>
                                <a:pt x="1364" y="1065"/>
                              </a:lnTo>
                              <a:lnTo>
                                <a:pt x="1238" y="1055"/>
                              </a:lnTo>
                              <a:lnTo>
                                <a:pt x="1238" y="1048"/>
                              </a:lnTo>
                              <a:lnTo>
                                <a:pt x="1235" y="1028"/>
                              </a:lnTo>
                              <a:lnTo>
                                <a:pt x="1235" y="1000"/>
                              </a:lnTo>
                              <a:lnTo>
                                <a:pt x="1231" y="966"/>
                              </a:lnTo>
                              <a:lnTo>
                                <a:pt x="1231" y="936"/>
                              </a:lnTo>
                              <a:lnTo>
                                <a:pt x="1228" y="909"/>
                              </a:lnTo>
                              <a:lnTo>
                                <a:pt x="1228" y="888"/>
                              </a:lnTo>
                              <a:lnTo>
                                <a:pt x="1228" y="881"/>
                              </a:lnTo>
                              <a:lnTo>
                                <a:pt x="1214" y="871"/>
                              </a:lnTo>
                              <a:lnTo>
                                <a:pt x="1173" y="844"/>
                              </a:lnTo>
                              <a:lnTo>
                                <a:pt x="1122" y="803"/>
                              </a:lnTo>
                              <a:lnTo>
                                <a:pt x="1058" y="762"/>
                              </a:lnTo>
                              <a:lnTo>
                                <a:pt x="996" y="718"/>
                              </a:lnTo>
                              <a:lnTo>
                                <a:pt x="945" y="677"/>
                              </a:lnTo>
                              <a:lnTo>
                                <a:pt x="908" y="650"/>
                              </a:lnTo>
                              <a:lnTo>
                                <a:pt x="891" y="640"/>
                              </a:lnTo>
                              <a:lnTo>
                                <a:pt x="891" y="633"/>
                              </a:lnTo>
                              <a:lnTo>
                                <a:pt x="891" y="616"/>
                              </a:lnTo>
                              <a:lnTo>
                                <a:pt x="894" y="589"/>
                              </a:lnTo>
                              <a:lnTo>
                                <a:pt x="894" y="558"/>
                              </a:lnTo>
                              <a:lnTo>
                                <a:pt x="894" y="528"/>
                              </a:lnTo>
                              <a:lnTo>
                                <a:pt x="894" y="504"/>
                              </a:lnTo>
                              <a:lnTo>
                                <a:pt x="898" y="483"/>
                              </a:lnTo>
                              <a:lnTo>
                                <a:pt x="898" y="477"/>
                              </a:lnTo>
                              <a:lnTo>
                                <a:pt x="891" y="473"/>
                              </a:lnTo>
                              <a:lnTo>
                                <a:pt x="874" y="456"/>
                              </a:lnTo>
                              <a:lnTo>
                                <a:pt x="854" y="436"/>
                              </a:lnTo>
                              <a:lnTo>
                                <a:pt x="830" y="415"/>
                              </a:lnTo>
                              <a:lnTo>
                                <a:pt x="803" y="392"/>
                              </a:lnTo>
                              <a:lnTo>
                                <a:pt x="782" y="371"/>
                              </a:lnTo>
                              <a:lnTo>
                                <a:pt x="765" y="358"/>
                              </a:lnTo>
                              <a:lnTo>
                                <a:pt x="762" y="351"/>
                              </a:lnTo>
                              <a:lnTo>
                                <a:pt x="755" y="354"/>
                              </a:lnTo>
                              <a:lnTo>
                                <a:pt x="748" y="361"/>
                              </a:lnTo>
                              <a:lnTo>
                                <a:pt x="731" y="375"/>
                              </a:lnTo>
                              <a:lnTo>
                                <a:pt x="718" y="388"/>
                              </a:lnTo>
                              <a:lnTo>
                                <a:pt x="701" y="398"/>
                              </a:lnTo>
                              <a:lnTo>
                                <a:pt x="687" y="412"/>
                              </a:lnTo>
                              <a:lnTo>
                                <a:pt x="677" y="419"/>
                              </a:lnTo>
                              <a:lnTo>
                                <a:pt x="673" y="422"/>
                              </a:lnTo>
                              <a:lnTo>
                                <a:pt x="667" y="422"/>
                              </a:lnTo>
                              <a:lnTo>
                                <a:pt x="653" y="419"/>
                              </a:lnTo>
                              <a:lnTo>
                                <a:pt x="629" y="415"/>
                              </a:lnTo>
                              <a:lnTo>
                                <a:pt x="602" y="415"/>
                              </a:lnTo>
                              <a:lnTo>
                                <a:pt x="578" y="412"/>
                              </a:lnTo>
                              <a:lnTo>
                                <a:pt x="554" y="409"/>
                              </a:lnTo>
                              <a:lnTo>
                                <a:pt x="537" y="409"/>
                              </a:lnTo>
                              <a:lnTo>
                                <a:pt x="534" y="409"/>
                              </a:lnTo>
                              <a:lnTo>
                                <a:pt x="534" y="395"/>
                              </a:lnTo>
                              <a:lnTo>
                                <a:pt x="534" y="361"/>
                              </a:lnTo>
                              <a:lnTo>
                                <a:pt x="534" y="317"/>
                              </a:lnTo>
                              <a:lnTo>
                                <a:pt x="537" y="262"/>
                              </a:lnTo>
                              <a:lnTo>
                                <a:pt x="537" y="208"/>
                              </a:lnTo>
                              <a:lnTo>
                                <a:pt x="541" y="164"/>
                              </a:lnTo>
                              <a:lnTo>
                                <a:pt x="541" y="130"/>
                              </a:lnTo>
                              <a:lnTo>
                                <a:pt x="544" y="116"/>
                              </a:lnTo>
                              <a:lnTo>
                                <a:pt x="534" y="113"/>
                              </a:lnTo>
                              <a:lnTo>
                                <a:pt x="507" y="99"/>
                              </a:lnTo>
                              <a:lnTo>
                                <a:pt x="473" y="79"/>
                              </a:lnTo>
                              <a:lnTo>
                                <a:pt x="435" y="58"/>
                              </a:lnTo>
                              <a:lnTo>
                                <a:pt x="395" y="34"/>
                              </a:lnTo>
                              <a:lnTo>
                                <a:pt x="361" y="17"/>
                              </a:lnTo>
                              <a:lnTo>
                                <a:pt x="333" y="4"/>
                              </a:lnTo>
                              <a:lnTo>
                                <a:pt x="327" y="0"/>
                              </a:lnTo>
                              <a:lnTo>
                                <a:pt x="51" y="283"/>
                              </a:lnTo>
                              <a:lnTo>
                                <a:pt x="0" y="402"/>
                              </a:lnTo>
                              <a:lnTo>
                                <a:pt x="224" y="585"/>
                              </a:lnTo>
                              <a:lnTo>
                                <a:pt x="245" y="721"/>
                              </a:lnTo>
                              <a:lnTo>
                                <a:pt x="122" y="847"/>
                              </a:lnTo>
                              <a:lnTo>
                                <a:pt x="122" y="851"/>
                              </a:lnTo>
                              <a:lnTo>
                                <a:pt x="122" y="858"/>
                              </a:lnTo>
                              <a:lnTo>
                                <a:pt x="126" y="861"/>
                              </a:lnTo>
                              <a:lnTo>
                                <a:pt x="129" y="868"/>
                              </a:lnTo>
                              <a:lnTo>
                                <a:pt x="133" y="871"/>
                              </a:lnTo>
                              <a:lnTo>
                                <a:pt x="136" y="875"/>
                              </a:lnTo>
                              <a:lnTo>
                                <a:pt x="143" y="881"/>
                              </a:lnTo>
                              <a:lnTo>
                                <a:pt x="150" y="885"/>
                              </a:lnTo>
                              <a:lnTo>
                                <a:pt x="156" y="888"/>
                              </a:lnTo>
                              <a:lnTo>
                                <a:pt x="163" y="892"/>
                              </a:lnTo>
                              <a:lnTo>
                                <a:pt x="167" y="898"/>
                              </a:lnTo>
                              <a:lnTo>
                                <a:pt x="173" y="902"/>
                              </a:lnTo>
                              <a:lnTo>
                                <a:pt x="180" y="905"/>
                              </a:lnTo>
                              <a:lnTo>
                                <a:pt x="187" y="912"/>
                              </a:lnTo>
                              <a:lnTo>
                                <a:pt x="194" y="915"/>
                              </a:lnTo>
                              <a:lnTo>
                                <a:pt x="204" y="922"/>
                              </a:lnTo>
                              <a:lnTo>
                                <a:pt x="218" y="936"/>
                              </a:lnTo>
                              <a:lnTo>
                                <a:pt x="231" y="949"/>
                              </a:lnTo>
                              <a:lnTo>
                                <a:pt x="245" y="960"/>
                              </a:lnTo>
                              <a:lnTo>
                                <a:pt x="259" y="973"/>
                              </a:lnTo>
                              <a:lnTo>
                                <a:pt x="272" y="983"/>
                              </a:lnTo>
                              <a:lnTo>
                                <a:pt x="286" y="994"/>
                              </a:lnTo>
                              <a:lnTo>
                                <a:pt x="303" y="1004"/>
                              </a:lnTo>
                              <a:lnTo>
                                <a:pt x="320" y="1014"/>
                              </a:lnTo>
                              <a:lnTo>
                                <a:pt x="323" y="1021"/>
                              </a:lnTo>
                              <a:lnTo>
                                <a:pt x="327" y="1028"/>
                              </a:lnTo>
                              <a:lnTo>
                                <a:pt x="330" y="1031"/>
                              </a:lnTo>
                              <a:lnTo>
                                <a:pt x="333" y="1038"/>
                              </a:lnTo>
                              <a:lnTo>
                                <a:pt x="340" y="1045"/>
                              </a:lnTo>
                              <a:lnTo>
                                <a:pt x="344" y="1051"/>
                              </a:lnTo>
                              <a:lnTo>
                                <a:pt x="350" y="1062"/>
                              </a:lnTo>
                              <a:lnTo>
                                <a:pt x="350" y="1072"/>
                              </a:lnTo>
                              <a:lnTo>
                                <a:pt x="350" y="1089"/>
                              </a:lnTo>
                              <a:lnTo>
                                <a:pt x="344" y="1102"/>
                              </a:lnTo>
                              <a:lnTo>
                                <a:pt x="333" y="1113"/>
                              </a:lnTo>
                              <a:lnTo>
                                <a:pt x="320" y="1126"/>
                              </a:lnTo>
                              <a:lnTo>
                                <a:pt x="303" y="1140"/>
                              </a:lnTo>
                              <a:lnTo>
                                <a:pt x="289" y="1153"/>
                              </a:lnTo>
                              <a:lnTo>
                                <a:pt x="276" y="1167"/>
                              </a:lnTo>
                              <a:lnTo>
                                <a:pt x="269" y="1184"/>
                              </a:lnTo>
                              <a:lnTo>
                                <a:pt x="269" y="1187"/>
                              </a:lnTo>
                              <a:lnTo>
                                <a:pt x="269" y="1191"/>
                              </a:lnTo>
                              <a:lnTo>
                                <a:pt x="269" y="1194"/>
                              </a:lnTo>
                              <a:lnTo>
                                <a:pt x="269" y="1201"/>
                              </a:lnTo>
                              <a:lnTo>
                                <a:pt x="272" y="1204"/>
                              </a:lnTo>
                              <a:lnTo>
                                <a:pt x="272" y="1211"/>
                              </a:lnTo>
                              <a:lnTo>
                                <a:pt x="276" y="1215"/>
                              </a:lnTo>
                              <a:lnTo>
                                <a:pt x="282" y="1221"/>
                              </a:lnTo>
                              <a:lnTo>
                                <a:pt x="286" y="1221"/>
                              </a:lnTo>
                              <a:lnTo>
                                <a:pt x="289" y="1225"/>
                              </a:lnTo>
                              <a:lnTo>
                                <a:pt x="293" y="1232"/>
                              </a:lnTo>
                              <a:lnTo>
                                <a:pt x="296" y="1235"/>
                              </a:lnTo>
                              <a:lnTo>
                                <a:pt x="303" y="1242"/>
                              </a:lnTo>
                              <a:lnTo>
                                <a:pt x="306" y="1245"/>
                              </a:lnTo>
                              <a:lnTo>
                                <a:pt x="313" y="1249"/>
                              </a:lnTo>
                              <a:lnTo>
                                <a:pt x="316" y="1252"/>
                              </a:lnTo>
                              <a:lnTo>
                                <a:pt x="463" y="1140"/>
                              </a:lnTo>
                              <a:lnTo>
                                <a:pt x="514" y="1058"/>
                              </a:lnTo>
                              <a:lnTo>
                                <a:pt x="517" y="1051"/>
                              </a:lnTo>
                              <a:lnTo>
                                <a:pt x="517" y="1045"/>
                              </a:lnTo>
                              <a:lnTo>
                                <a:pt x="520" y="1038"/>
                              </a:lnTo>
                              <a:lnTo>
                                <a:pt x="524" y="1031"/>
                              </a:lnTo>
                              <a:lnTo>
                                <a:pt x="527" y="1028"/>
                              </a:lnTo>
                              <a:lnTo>
                                <a:pt x="531" y="1017"/>
                              </a:lnTo>
                              <a:lnTo>
                                <a:pt x="534" y="1011"/>
                              </a:lnTo>
                              <a:lnTo>
                                <a:pt x="534" y="1000"/>
                              </a:lnTo>
                              <a:lnTo>
                                <a:pt x="534" y="997"/>
                              </a:lnTo>
                              <a:lnTo>
                                <a:pt x="534" y="994"/>
                              </a:lnTo>
                              <a:lnTo>
                                <a:pt x="537" y="987"/>
                              </a:lnTo>
                              <a:lnTo>
                                <a:pt x="537" y="980"/>
                              </a:lnTo>
                              <a:lnTo>
                                <a:pt x="541" y="973"/>
                              </a:lnTo>
                              <a:lnTo>
                                <a:pt x="544" y="966"/>
                              </a:lnTo>
                              <a:lnTo>
                                <a:pt x="551" y="960"/>
                              </a:lnTo>
                              <a:lnTo>
                                <a:pt x="554" y="956"/>
                              </a:lnTo>
                              <a:lnTo>
                                <a:pt x="565" y="956"/>
                              </a:lnTo>
                              <a:lnTo>
                                <a:pt x="568" y="953"/>
                              </a:lnTo>
                              <a:lnTo>
                                <a:pt x="568" y="949"/>
                              </a:lnTo>
                              <a:lnTo>
                                <a:pt x="568" y="946"/>
                              </a:lnTo>
                              <a:lnTo>
                                <a:pt x="571" y="943"/>
                              </a:lnTo>
                              <a:lnTo>
                                <a:pt x="571" y="943"/>
                              </a:lnTo>
                              <a:lnTo>
                                <a:pt x="578" y="946"/>
                              </a:lnTo>
                              <a:lnTo>
                                <a:pt x="588" y="949"/>
                              </a:lnTo>
                              <a:lnTo>
                                <a:pt x="775" y="1068"/>
                              </a:lnTo>
                              <a:lnTo>
                                <a:pt x="850" y="1106"/>
                              </a:lnTo>
                              <a:lnTo>
                                <a:pt x="1003" y="1140"/>
                              </a:lnTo>
                              <a:lnTo>
                                <a:pt x="1088" y="14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5,1419" path="m1088,1419l1425,1255l1364,1065l1238,1055l1238,1048l1235,1028l1235,1000l1231,966l1231,936l1228,909l1228,888l1228,881l1214,871l1173,844l1122,803l1058,762l996,718l945,677l908,650l891,640l891,633l891,616l894,589l894,558l894,528l894,504l898,483l898,477l891,473l874,456l854,436l830,415l803,392l782,371l765,358l762,351l755,354l748,361l731,375l718,388l701,398l687,412l677,419l673,422l667,422l653,419l629,415l602,415l578,412l554,409l537,409l534,409l534,395l534,361l534,317l537,262l537,208l541,164l541,130l544,116l534,113l507,99l473,79l435,58l395,34l361,17l333,4l327,0l51,283l0,402l224,585l245,721l122,847l122,851l122,858l126,861l129,868l133,871l136,875l143,881l150,885l156,888l163,892l167,898l173,902l180,905l187,912l194,915l204,922l218,936l231,949l245,960l259,973l272,983l286,994l303,1004l320,1014l323,1021l327,1028l330,1031l333,1038l340,1045l344,1051l350,1062l350,1072l350,1089l344,1102l333,1113l320,1126l303,1140l289,1153l276,1167l269,1184l269,1187l269,1191l269,1194l269,1201l272,1204l272,1211l276,1215l282,1221l286,1221l289,1225l293,1232l296,1235l303,1242l306,1245l313,1249l316,1252l463,1140l514,1058l517,1051l517,1045l520,1038l524,1031l527,1028l531,1017l534,1011l534,1000l534,997l534,994l537,987l537,980l541,973l544,966l551,960l554,956l565,956l568,953l568,949l568,946l571,943l571,943l578,946l588,949l775,1068l850,1106l1003,1140l1088,1419xe" fillcolor="#eaeaea" stroked="f" o:allowincell="f" style="position:absolute;margin-left:9.35pt;margin-top:205.75pt;width:71.2pt;height:70.9pt;mso-wrap-style:none;v-text-anchor:middle"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8745</wp:posOffset>
                </wp:positionH>
                <wp:positionV relativeFrom="paragraph">
                  <wp:posOffset>2613025</wp:posOffset>
                </wp:positionV>
                <wp:extent cx="904875" cy="901065"/>
                <wp:effectExtent l="1270" t="127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90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5" h="1419">
                              <a:moveTo>
                                <a:pt x="1088" y="1419"/>
                              </a:moveTo>
                              <a:lnTo>
                                <a:pt x="1425" y="1255"/>
                              </a:lnTo>
                              <a:lnTo>
                                <a:pt x="1364" y="1065"/>
                              </a:lnTo>
                              <a:lnTo>
                                <a:pt x="1238" y="1055"/>
                              </a:lnTo>
                              <a:lnTo>
                                <a:pt x="1238" y="1048"/>
                              </a:lnTo>
                              <a:lnTo>
                                <a:pt x="1235" y="1028"/>
                              </a:lnTo>
                              <a:lnTo>
                                <a:pt x="1235" y="1000"/>
                              </a:lnTo>
                              <a:lnTo>
                                <a:pt x="1231" y="966"/>
                              </a:lnTo>
                              <a:lnTo>
                                <a:pt x="1231" y="936"/>
                              </a:lnTo>
                              <a:lnTo>
                                <a:pt x="1228" y="909"/>
                              </a:lnTo>
                              <a:lnTo>
                                <a:pt x="1228" y="888"/>
                              </a:lnTo>
                              <a:lnTo>
                                <a:pt x="1228" y="881"/>
                              </a:lnTo>
                              <a:lnTo>
                                <a:pt x="1214" y="871"/>
                              </a:lnTo>
                              <a:lnTo>
                                <a:pt x="1173" y="844"/>
                              </a:lnTo>
                              <a:lnTo>
                                <a:pt x="1122" y="803"/>
                              </a:lnTo>
                              <a:lnTo>
                                <a:pt x="1058" y="762"/>
                              </a:lnTo>
                              <a:lnTo>
                                <a:pt x="996" y="718"/>
                              </a:lnTo>
                              <a:lnTo>
                                <a:pt x="945" y="677"/>
                              </a:lnTo>
                              <a:lnTo>
                                <a:pt x="908" y="650"/>
                              </a:lnTo>
                              <a:lnTo>
                                <a:pt x="891" y="640"/>
                              </a:lnTo>
                              <a:lnTo>
                                <a:pt x="891" y="633"/>
                              </a:lnTo>
                              <a:lnTo>
                                <a:pt x="891" y="616"/>
                              </a:lnTo>
                              <a:lnTo>
                                <a:pt x="894" y="589"/>
                              </a:lnTo>
                              <a:lnTo>
                                <a:pt x="894" y="558"/>
                              </a:lnTo>
                              <a:lnTo>
                                <a:pt x="894" y="528"/>
                              </a:lnTo>
                              <a:lnTo>
                                <a:pt x="894" y="504"/>
                              </a:lnTo>
                              <a:lnTo>
                                <a:pt x="898" y="483"/>
                              </a:lnTo>
                              <a:lnTo>
                                <a:pt x="898" y="477"/>
                              </a:lnTo>
                              <a:lnTo>
                                <a:pt x="891" y="473"/>
                              </a:lnTo>
                              <a:lnTo>
                                <a:pt x="874" y="456"/>
                              </a:lnTo>
                              <a:lnTo>
                                <a:pt x="854" y="436"/>
                              </a:lnTo>
                              <a:lnTo>
                                <a:pt x="830" y="415"/>
                              </a:lnTo>
                              <a:lnTo>
                                <a:pt x="803" y="392"/>
                              </a:lnTo>
                              <a:lnTo>
                                <a:pt x="782" y="371"/>
                              </a:lnTo>
                              <a:lnTo>
                                <a:pt x="765" y="358"/>
                              </a:lnTo>
                              <a:lnTo>
                                <a:pt x="762" y="351"/>
                              </a:lnTo>
                              <a:lnTo>
                                <a:pt x="755" y="354"/>
                              </a:lnTo>
                              <a:lnTo>
                                <a:pt x="748" y="361"/>
                              </a:lnTo>
                              <a:lnTo>
                                <a:pt x="731" y="375"/>
                              </a:lnTo>
                              <a:lnTo>
                                <a:pt x="718" y="388"/>
                              </a:lnTo>
                              <a:lnTo>
                                <a:pt x="701" y="398"/>
                              </a:lnTo>
                              <a:lnTo>
                                <a:pt x="687" y="412"/>
                              </a:lnTo>
                              <a:lnTo>
                                <a:pt x="677" y="419"/>
                              </a:lnTo>
                              <a:lnTo>
                                <a:pt x="673" y="422"/>
                              </a:lnTo>
                              <a:lnTo>
                                <a:pt x="667" y="422"/>
                              </a:lnTo>
                              <a:lnTo>
                                <a:pt x="653" y="419"/>
                              </a:lnTo>
                              <a:lnTo>
                                <a:pt x="629" y="415"/>
                              </a:lnTo>
                              <a:lnTo>
                                <a:pt x="602" y="415"/>
                              </a:lnTo>
                              <a:lnTo>
                                <a:pt x="578" y="412"/>
                              </a:lnTo>
                              <a:lnTo>
                                <a:pt x="554" y="409"/>
                              </a:lnTo>
                              <a:lnTo>
                                <a:pt x="537" y="409"/>
                              </a:lnTo>
                              <a:lnTo>
                                <a:pt x="534" y="409"/>
                              </a:lnTo>
                              <a:lnTo>
                                <a:pt x="534" y="395"/>
                              </a:lnTo>
                              <a:lnTo>
                                <a:pt x="534" y="361"/>
                              </a:lnTo>
                              <a:lnTo>
                                <a:pt x="534" y="317"/>
                              </a:lnTo>
                              <a:lnTo>
                                <a:pt x="537" y="262"/>
                              </a:lnTo>
                              <a:lnTo>
                                <a:pt x="537" y="208"/>
                              </a:lnTo>
                              <a:lnTo>
                                <a:pt x="541" y="164"/>
                              </a:lnTo>
                              <a:lnTo>
                                <a:pt x="541" y="130"/>
                              </a:lnTo>
                              <a:lnTo>
                                <a:pt x="544" y="116"/>
                              </a:lnTo>
                              <a:lnTo>
                                <a:pt x="534" y="113"/>
                              </a:lnTo>
                              <a:lnTo>
                                <a:pt x="507" y="99"/>
                              </a:lnTo>
                              <a:lnTo>
                                <a:pt x="473" y="79"/>
                              </a:lnTo>
                              <a:lnTo>
                                <a:pt x="435" y="58"/>
                              </a:lnTo>
                              <a:lnTo>
                                <a:pt x="395" y="34"/>
                              </a:lnTo>
                              <a:lnTo>
                                <a:pt x="361" y="17"/>
                              </a:lnTo>
                              <a:lnTo>
                                <a:pt x="333" y="4"/>
                              </a:lnTo>
                              <a:lnTo>
                                <a:pt x="327" y="0"/>
                              </a:lnTo>
                              <a:lnTo>
                                <a:pt x="51" y="283"/>
                              </a:lnTo>
                              <a:lnTo>
                                <a:pt x="0" y="402"/>
                              </a:lnTo>
                              <a:lnTo>
                                <a:pt x="224" y="585"/>
                              </a:lnTo>
                              <a:lnTo>
                                <a:pt x="245" y="721"/>
                              </a:lnTo>
                              <a:lnTo>
                                <a:pt x="122" y="847"/>
                              </a:lnTo>
                              <a:lnTo>
                                <a:pt x="122" y="851"/>
                              </a:lnTo>
                              <a:lnTo>
                                <a:pt x="122" y="858"/>
                              </a:lnTo>
                              <a:lnTo>
                                <a:pt x="126" y="861"/>
                              </a:lnTo>
                              <a:lnTo>
                                <a:pt x="129" y="868"/>
                              </a:lnTo>
                              <a:lnTo>
                                <a:pt x="133" y="871"/>
                              </a:lnTo>
                              <a:lnTo>
                                <a:pt x="136" y="875"/>
                              </a:lnTo>
                              <a:lnTo>
                                <a:pt x="143" y="881"/>
                              </a:lnTo>
                              <a:lnTo>
                                <a:pt x="150" y="885"/>
                              </a:lnTo>
                              <a:lnTo>
                                <a:pt x="156" y="888"/>
                              </a:lnTo>
                              <a:lnTo>
                                <a:pt x="163" y="892"/>
                              </a:lnTo>
                              <a:lnTo>
                                <a:pt x="167" y="898"/>
                              </a:lnTo>
                              <a:lnTo>
                                <a:pt x="173" y="902"/>
                              </a:lnTo>
                              <a:lnTo>
                                <a:pt x="180" y="905"/>
                              </a:lnTo>
                              <a:lnTo>
                                <a:pt x="187" y="912"/>
                              </a:lnTo>
                              <a:lnTo>
                                <a:pt x="194" y="915"/>
                              </a:lnTo>
                              <a:lnTo>
                                <a:pt x="204" y="922"/>
                              </a:lnTo>
                              <a:lnTo>
                                <a:pt x="218" y="936"/>
                              </a:lnTo>
                              <a:lnTo>
                                <a:pt x="231" y="949"/>
                              </a:lnTo>
                              <a:lnTo>
                                <a:pt x="245" y="960"/>
                              </a:lnTo>
                              <a:lnTo>
                                <a:pt x="259" y="973"/>
                              </a:lnTo>
                              <a:lnTo>
                                <a:pt x="272" y="983"/>
                              </a:lnTo>
                              <a:lnTo>
                                <a:pt x="286" y="994"/>
                              </a:lnTo>
                              <a:lnTo>
                                <a:pt x="303" y="1004"/>
                              </a:lnTo>
                              <a:lnTo>
                                <a:pt x="320" y="1014"/>
                              </a:lnTo>
                              <a:lnTo>
                                <a:pt x="323" y="1021"/>
                              </a:lnTo>
                              <a:lnTo>
                                <a:pt x="327" y="1028"/>
                              </a:lnTo>
                              <a:lnTo>
                                <a:pt x="330" y="1031"/>
                              </a:lnTo>
                              <a:lnTo>
                                <a:pt x="333" y="1038"/>
                              </a:lnTo>
                              <a:lnTo>
                                <a:pt x="340" y="1045"/>
                              </a:lnTo>
                              <a:lnTo>
                                <a:pt x="344" y="1051"/>
                              </a:lnTo>
                              <a:lnTo>
                                <a:pt x="350" y="1062"/>
                              </a:lnTo>
                              <a:lnTo>
                                <a:pt x="350" y="1072"/>
                              </a:lnTo>
                              <a:lnTo>
                                <a:pt x="350" y="1089"/>
                              </a:lnTo>
                              <a:lnTo>
                                <a:pt x="344" y="1102"/>
                              </a:lnTo>
                              <a:lnTo>
                                <a:pt x="333" y="1113"/>
                              </a:lnTo>
                              <a:lnTo>
                                <a:pt x="320" y="1126"/>
                              </a:lnTo>
                              <a:lnTo>
                                <a:pt x="303" y="1140"/>
                              </a:lnTo>
                              <a:lnTo>
                                <a:pt x="289" y="1153"/>
                              </a:lnTo>
                              <a:lnTo>
                                <a:pt x="276" y="1167"/>
                              </a:lnTo>
                              <a:lnTo>
                                <a:pt x="269" y="1184"/>
                              </a:lnTo>
                              <a:lnTo>
                                <a:pt x="269" y="1187"/>
                              </a:lnTo>
                              <a:lnTo>
                                <a:pt x="269" y="1191"/>
                              </a:lnTo>
                              <a:lnTo>
                                <a:pt x="269" y="1194"/>
                              </a:lnTo>
                              <a:lnTo>
                                <a:pt x="269" y="1201"/>
                              </a:lnTo>
                              <a:lnTo>
                                <a:pt x="272" y="1204"/>
                              </a:lnTo>
                              <a:lnTo>
                                <a:pt x="272" y="1211"/>
                              </a:lnTo>
                              <a:lnTo>
                                <a:pt x="276" y="1215"/>
                              </a:lnTo>
                              <a:lnTo>
                                <a:pt x="282" y="1221"/>
                              </a:lnTo>
                              <a:lnTo>
                                <a:pt x="286" y="1221"/>
                              </a:lnTo>
                              <a:lnTo>
                                <a:pt x="289" y="1225"/>
                              </a:lnTo>
                              <a:lnTo>
                                <a:pt x="293" y="1232"/>
                              </a:lnTo>
                              <a:lnTo>
                                <a:pt x="296" y="1235"/>
                              </a:lnTo>
                              <a:lnTo>
                                <a:pt x="303" y="1242"/>
                              </a:lnTo>
                              <a:lnTo>
                                <a:pt x="306" y="1245"/>
                              </a:lnTo>
                              <a:lnTo>
                                <a:pt x="313" y="1249"/>
                              </a:lnTo>
                              <a:lnTo>
                                <a:pt x="316" y="1252"/>
                              </a:lnTo>
                              <a:lnTo>
                                <a:pt x="463" y="1140"/>
                              </a:lnTo>
                              <a:lnTo>
                                <a:pt x="514" y="1058"/>
                              </a:lnTo>
                              <a:lnTo>
                                <a:pt x="517" y="1051"/>
                              </a:lnTo>
                              <a:lnTo>
                                <a:pt x="517" y="1045"/>
                              </a:lnTo>
                              <a:lnTo>
                                <a:pt x="520" y="1038"/>
                              </a:lnTo>
                              <a:lnTo>
                                <a:pt x="524" y="1031"/>
                              </a:lnTo>
                              <a:lnTo>
                                <a:pt x="527" y="1028"/>
                              </a:lnTo>
                              <a:lnTo>
                                <a:pt x="531" y="1017"/>
                              </a:lnTo>
                              <a:lnTo>
                                <a:pt x="534" y="1011"/>
                              </a:lnTo>
                              <a:lnTo>
                                <a:pt x="534" y="1000"/>
                              </a:lnTo>
                              <a:lnTo>
                                <a:pt x="534" y="997"/>
                              </a:lnTo>
                              <a:lnTo>
                                <a:pt x="534" y="994"/>
                              </a:lnTo>
                              <a:lnTo>
                                <a:pt x="537" y="987"/>
                              </a:lnTo>
                              <a:lnTo>
                                <a:pt x="537" y="980"/>
                              </a:lnTo>
                              <a:lnTo>
                                <a:pt x="541" y="973"/>
                              </a:lnTo>
                              <a:lnTo>
                                <a:pt x="544" y="966"/>
                              </a:lnTo>
                              <a:lnTo>
                                <a:pt x="551" y="960"/>
                              </a:lnTo>
                              <a:lnTo>
                                <a:pt x="554" y="956"/>
                              </a:lnTo>
                              <a:lnTo>
                                <a:pt x="565" y="956"/>
                              </a:lnTo>
                              <a:lnTo>
                                <a:pt x="568" y="953"/>
                              </a:lnTo>
                              <a:lnTo>
                                <a:pt x="568" y="949"/>
                              </a:lnTo>
                              <a:lnTo>
                                <a:pt x="568" y="946"/>
                              </a:lnTo>
                              <a:lnTo>
                                <a:pt x="571" y="943"/>
                              </a:lnTo>
                              <a:lnTo>
                                <a:pt x="578" y="946"/>
                              </a:lnTo>
                              <a:lnTo>
                                <a:pt x="588" y="949"/>
                              </a:lnTo>
                              <a:lnTo>
                                <a:pt x="775" y="1068"/>
                              </a:lnTo>
                              <a:lnTo>
                                <a:pt x="850" y="1106"/>
                              </a:lnTo>
                              <a:lnTo>
                                <a:pt x="1003" y="1140"/>
                              </a:lnTo>
                              <a:lnTo>
                                <a:pt x="1088" y="141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5,1419" path="m1088,1419l1425,1255l1364,1065l1238,1055l1238,1048l1235,1028l1235,1000l1231,966l1231,936l1228,909l1228,888l1228,881l1214,871l1173,844l1122,803l1058,762l996,718l945,677l908,650l891,640l891,633l891,616l894,589l894,558l894,528l894,504l898,483l898,477l891,473l874,456l854,436l830,415l803,392l782,371l765,358l762,351l755,354l748,361l731,375l718,388l701,398l687,412l677,419l673,422l667,422l653,419l629,415l602,415l578,412l554,409l537,409l534,409l534,395l534,361l534,317l537,262l537,208l541,164l541,130l544,116l534,113l507,99l473,79l435,58l395,34l361,17l333,4l327,0l51,283l0,402l224,585l245,721l122,847l122,851l122,858l126,861l129,868l133,871l136,875l143,881l150,885l156,888l163,892l167,898l173,902l180,905l187,912l194,915l204,922l218,936l231,949l245,960l259,973l272,983l286,994l303,1004l320,1014l323,1021l327,1028l330,1031l333,1038l340,1045l344,1051l350,1062l350,1072l350,1089l344,1102l333,1113l320,1126l303,1140l289,1153l276,1167l269,1184l269,1187l269,1191l269,1194l269,1201l272,1204l272,1211l276,1215l282,1221l286,1221l289,1225l293,1232l296,1235l303,1242l306,1245l313,1249l316,1252l463,1140l514,1058l517,1051l517,1045l520,1038l524,1031l527,1028l531,1017l534,1011l534,1000l534,997l534,994l537,987l537,980l541,973l544,966l551,960l554,956l565,956l568,953l568,949l568,946l571,943l578,946l588,949l775,1068l850,1106l1003,1140l1088,1419e" stroked="t" o:allowincell="f" style="position:absolute;margin-left:9.35pt;margin-top:205.75pt;width:71.2pt;height:70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column">
                  <wp:posOffset>2781300</wp:posOffset>
                </wp:positionH>
                <wp:positionV relativeFrom="paragraph">
                  <wp:posOffset>2708275</wp:posOffset>
                </wp:positionV>
                <wp:extent cx="1114425" cy="719455"/>
                <wp:effectExtent l="635" t="127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7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5" h="1133">
                              <a:moveTo>
                                <a:pt x="1395" y="1133"/>
                              </a:moveTo>
                              <a:lnTo>
                                <a:pt x="1333" y="1102"/>
                              </a:lnTo>
                              <a:lnTo>
                                <a:pt x="1259" y="1088"/>
                              </a:lnTo>
                              <a:lnTo>
                                <a:pt x="1129" y="878"/>
                              </a:lnTo>
                              <a:lnTo>
                                <a:pt x="1051" y="857"/>
                              </a:lnTo>
                              <a:lnTo>
                                <a:pt x="867" y="769"/>
                              </a:lnTo>
                              <a:lnTo>
                                <a:pt x="701" y="684"/>
                              </a:lnTo>
                              <a:lnTo>
                                <a:pt x="701" y="612"/>
                              </a:lnTo>
                              <a:lnTo>
                                <a:pt x="327" y="490"/>
                              </a:lnTo>
                              <a:lnTo>
                                <a:pt x="293" y="599"/>
                              </a:lnTo>
                              <a:lnTo>
                                <a:pt x="106" y="517"/>
                              </a:lnTo>
                              <a:lnTo>
                                <a:pt x="68" y="490"/>
                              </a:lnTo>
                              <a:lnTo>
                                <a:pt x="61" y="347"/>
                              </a:lnTo>
                              <a:lnTo>
                                <a:pt x="48" y="282"/>
                              </a:lnTo>
                              <a:lnTo>
                                <a:pt x="0" y="214"/>
                              </a:lnTo>
                              <a:lnTo>
                                <a:pt x="72" y="112"/>
                              </a:lnTo>
                              <a:lnTo>
                                <a:pt x="140" y="126"/>
                              </a:lnTo>
                              <a:lnTo>
                                <a:pt x="228" y="204"/>
                              </a:lnTo>
                              <a:lnTo>
                                <a:pt x="306" y="187"/>
                              </a:lnTo>
                              <a:lnTo>
                                <a:pt x="347" y="92"/>
                              </a:lnTo>
                              <a:lnTo>
                                <a:pt x="514" y="17"/>
                              </a:lnTo>
                              <a:lnTo>
                                <a:pt x="640" y="102"/>
                              </a:lnTo>
                              <a:lnTo>
                                <a:pt x="697" y="102"/>
                              </a:lnTo>
                              <a:lnTo>
                                <a:pt x="765" y="0"/>
                              </a:lnTo>
                              <a:lnTo>
                                <a:pt x="769" y="3"/>
                              </a:lnTo>
                              <a:lnTo>
                                <a:pt x="779" y="7"/>
                              </a:lnTo>
                              <a:lnTo>
                                <a:pt x="793" y="10"/>
                              </a:lnTo>
                              <a:lnTo>
                                <a:pt x="806" y="10"/>
                              </a:lnTo>
                              <a:lnTo>
                                <a:pt x="816" y="14"/>
                              </a:lnTo>
                              <a:lnTo>
                                <a:pt x="830" y="14"/>
                              </a:lnTo>
                              <a:lnTo>
                                <a:pt x="837" y="17"/>
                              </a:lnTo>
                              <a:lnTo>
                                <a:pt x="840" y="17"/>
                              </a:lnTo>
                              <a:lnTo>
                                <a:pt x="837" y="99"/>
                              </a:lnTo>
                              <a:lnTo>
                                <a:pt x="840" y="106"/>
                              </a:lnTo>
                              <a:lnTo>
                                <a:pt x="850" y="116"/>
                              </a:lnTo>
                              <a:lnTo>
                                <a:pt x="864" y="129"/>
                              </a:lnTo>
                              <a:lnTo>
                                <a:pt x="878" y="140"/>
                              </a:lnTo>
                              <a:lnTo>
                                <a:pt x="922" y="167"/>
                              </a:lnTo>
                              <a:lnTo>
                                <a:pt x="969" y="197"/>
                              </a:lnTo>
                              <a:lnTo>
                                <a:pt x="1017" y="225"/>
                              </a:lnTo>
                              <a:lnTo>
                                <a:pt x="1058" y="245"/>
                              </a:lnTo>
                              <a:lnTo>
                                <a:pt x="1089" y="262"/>
                              </a:lnTo>
                              <a:lnTo>
                                <a:pt x="1099" y="269"/>
                              </a:lnTo>
                              <a:lnTo>
                                <a:pt x="1109" y="276"/>
                              </a:lnTo>
                              <a:lnTo>
                                <a:pt x="1129" y="293"/>
                              </a:lnTo>
                              <a:lnTo>
                                <a:pt x="1163" y="316"/>
                              </a:lnTo>
                              <a:lnTo>
                                <a:pt x="1204" y="347"/>
                              </a:lnTo>
                              <a:lnTo>
                                <a:pt x="1242" y="374"/>
                              </a:lnTo>
                              <a:lnTo>
                                <a:pt x="1276" y="398"/>
                              </a:lnTo>
                              <a:lnTo>
                                <a:pt x="1299" y="415"/>
                              </a:lnTo>
                              <a:lnTo>
                                <a:pt x="1306" y="422"/>
                              </a:lnTo>
                              <a:lnTo>
                                <a:pt x="1316" y="425"/>
                              </a:lnTo>
                              <a:lnTo>
                                <a:pt x="1347" y="439"/>
                              </a:lnTo>
                              <a:lnTo>
                                <a:pt x="1388" y="452"/>
                              </a:lnTo>
                              <a:lnTo>
                                <a:pt x="1432" y="469"/>
                              </a:lnTo>
                              <a:lnTo>
                                <a:pt x="1480" y="490"/>
                              </a:lnTo>
                              <a:lnTo>
                                <a:pt x="1520" y="503"/>
                              </a:lnTo>
                              <a:lnTo>
                                <a:pt x="1551" y="514"/>
                              </a:lnTo>
                              <a:lnTo>
                                <a:pt x="1561" y="520"/>
                              </a:lnTo>
                              <a:lnTo>
                                <a:pt x="1568" y="524"/>
                              </a:lnTo>
                              <a:lnTo>
                                <a:pt x="1585" y="531"/>
                              </a:lnTo>
                              <a:lnTo>
                                <a:pt x="1609" y="541"/>
                              </a:lnTo>
                              <a:lnTo>
                                <a:pt x="1639" y="551"/>
                              </a:lnTo>
                              <a:lnTo>
                                <a:pt x="1667" y="565"/>
                              </a:lnTo>
                              <a:lnTo>
                                <a:pt x="1694" y="575"/>
                              </a:lnTo>
                              <a:lnTo>
                                <a:pt x="1711" y="582"/>
                              </a:lnTo>
                              <a:lnTo>
                                <a:pt x="1718" y="585"/>
                              </a:lnTo>
                              <a:lnTo>
                                <a:pt x="1718" y="592"/>
                              </a:lnTo>
                              <a:lnTo>
                                <a:pt x="1724" y="609"/>
                              </a:lnTo>
                              <a:lnTo>
                                <a:pt x="1728" y="636"/>
                              </a:lnTo>
                              <a:lnTo>
                                <a:pt x="1735" y="663"/>
                              </a:lnTo>
                              <a:lnTo>
                                <a:pt x="1741" y="694"/>
                              </a:lnTo>
                              <a:lnTo>
                                <a:pt x="1748" y="718"/>
                              </a:lnTo>
                              <a:lnTo>
                                <a:pt x="1752" y="738"/>
                              </a:lnTo>
                              <a:lnTo>
                                <a:pt x="1755" y="745"/>
                              </a:lnTo>
                              <a:lnTo>
                                <a:pt x="1738" y="759"/>
                              </a:lnTo>
                              <a:lnTo>
                                <a:pt x="1701" y="803"/>
                              </a:lnTo>
                              <a:lnTo>
                                <a:pt x="1643" y="867"/>
                              </a:lnTo>
                              <a:lnTo>
                                <a:pt x="1578" y="939"/>
                              </a:lnTo>
                              <a:lnTo>
                                <a:pt x="1514" y="1007"/>
                              </a:lnTo>
                              <a:lnTo>
                                <a:pt x="1456" y="1071"/>
                              </a:lnTo>
                              <a:lnTo>
                                <a:pt x="1412" y="1116"/>
                              </a:lnTo>
                              <a:lnTo>
                                <a:pt x="1395" y="11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5,1133" path="m1395,1133l1333,1102l1259,1088l1129,878l1051,857l867,769l701,684l701,612l327,490l293,599l106,517l68,490l61,347l48,282l0,214l72,112l140,126l228,204l306,187l347,92l514,17l640,102l697,102l765,0l769,3l779,7l793,10l806,10l816,14l830,14l837,17l840,17l837,99l840,106l850,116l864,129l878,140l922,167l969,197l1017,225l1058,245l1089,262l1099,269l1109,276l1129,293l1163,316l1204,347l1242,374l1276,398l1299,415l1306,422l1316,425l1347,439l1388,452l1432,469l1480,490l1520,503l1551,514l1561,520l1568,524l1585,531l1609,541l1639,551l1667,565l1694,575l1711,582l1718,585l1718,592l1724,609l1728,636l1735,663l1741,694l1748,718l1752,738l1755,745l1738,759l1701,803l1643,867l1578,939l1514,1007l1456,1071l1412,1116l1395,1133xe" fillcolor="#e5e5e5" stroked="f" o:allowincell="f" style="position:absolute;margin-left:219pt;margin-top:213.25pt;width:87.7pt;height:56.6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81300</wp:posOffset>
                </wp:positionH>
                <wp:positionV relativeFrom="paragraph">
                  <wp:posOffset>2708275</wp:posOffset>
                </wp:positionV>
                <wp:extent cx="1114425" cy="719455"/>
                <wp:effectExtent l="1270" t="1270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7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5" h="1133">
                              <a:moveTo>
                                <a:pt x="1395" y="1133"/>
                              </a:moveTo>
                              <a:lnTo>
                                <a:pt x="1333" y="1102"/>
                              </a:lnTo>
                              <a:lnTo>
                                <a:pt x="1259" y="1088"/>
                              </a:lnTo>
                              <a:lnTo>
                                <a:pt x="1129" y="878"/>
                              </a:lnTo>
                              <a:lnTo>
                                <a:pt x="1051" y="857"/>
                              </a:lnTo>
                              <a:lnTo>
                                <a:pt x="867" y="769"/>
                              </a:lnTo>
                              <a:lnTo>
                                <a:pt x="701" y="684"/>
                              </a:lnTo>
                              <a:lnTo>
                                <a:pt x="701" y="612"/>
                              </a:lnTo>
                              <a:lnTo>
                                <a:pt x="327" y="490"/>
                              </a:lnTo>
                              <a:lnTo>
                                <a:pt x="293" y="599"/>
                              </a:lnTo>
                              <a:lnTo>
                                <a:pt x="106" y="517"/>
                              </a:lnTo>
                              <a:lnTo>
                                <a:pt x="68" y="490"/>
                              </a:lnTo>
                              <a:lnTo>
                                <a:pt x="61" y="347"/>
                              </a:lnTo>
                              <a:lnTo>
                                <a:pt x="48" y="282"/>
                              </a:lnTo>
                              <a:lnTo>
                                <a:pt x="0" y="214"/>
                              </a:lnTo>
                              <a:lnTo>
                                <a:pt x="72" y="112"/>
                              </a:lnTo>
                              <a:lnTo>
                                <a:pt x="140" y="126"/>
                              </a:lnTo>
                              <a:lnTo>
                                <a:pt x="228" y="204"/>
                              </a:lnTo>
                              <a:lnTo>
                                <a:pt x="306" y="187"/>
                              </a:lnTo>
                              <a:lnTo>
                                <a:pt x="347" y="92"/>
                              </a:lnTo>
                              <a:lnTo>
                                <a:pt x="514" y="17"/>
                              </a:lnTo>
                              <a:lnTo>
                                <a:pt x="640" y="102"/>
                              </a:lnTo>
                              <a:lnTo>
                                <a:pt x="697" y="102"/>
                              </a:lnTo>
                              <a:lnTo>
                                <a:pt x="765" y="0"/>
                              </a:lnTo>
                              <a:lnTo>
                                <a:pt x="769" y="3"/>
                              </a:lnTo>
                              <a:lnTo>
                                <a:pt x="779" y="7"/>
                              </a:lnTo>
                              <a:lnTo>
                                <a:pt x="793" y="10"/>
                              </a:lnTo>
                              <a:lnTo>
                                <a:pt x="806" y="10"/>
                              </a:lnTo>
                              <a:lnTo>
                                <a:pt x="816" y="14"/>
                              </a:lnTo>
                              <a:lnTo>
                                <a:pt x="830" y="14"/>
                              </a:lnTo>
                              <a:lnTo>
                                <a:pt x="837" y="17"/>
                              </a:lnTo>
                              <a:lnTo>
                                <a:pt x="840" y="17"/>
                              </a:lnTo>
                              <a:lnTo>
                                <a:pt x="837" y="99"/>
                              </a:lnTo>
                              <a:lnTo>
                                <a:pt x="840" y="106"/>
                              </a:lnTo>
                              <a:lnTo>
                                <a:pt x="850" y="116"/>
                              </a:lnTo>
                              <a:lnTo>
                                <a:pt x="864" y="129"/>
                              </a:lnTo>
                              <a:lnTo>
                                <a:pt x="878" y="140"/>
                              </a:lnTo>
                              <a:lnTo>
                                <a:pt x="922" y="167"/>
                              </a:lnTo>
                              <a:lnTo>
                                <a:pt x="969" y="197"/>
                              </a:lnTo>
                              <a:lnTo>
                                <a:pt x="1017" y="225"/>
                              </a:lnTo>
                              <a:lnTo>
                                <a:pt x="1058" y="245"/>
                              </a:lnTo>
                              <a:lnTo>
                                <a:pt x="1089" y="262"/>
                              </a:lnTo>
                              <a:lnTo>
                                <a:pt x="1099" y="269"/>
                              </a:lnTo>
                              <a:lnTo>
                                <a:pt x="1109" y="276"/>
                              </a:lnTo>
                              <a:lnTo>
                                <a:pt x="1129" y="293"/>
                              </a:lnTo>
                              <a:lnTo>
                                <a:pt x="1163" y="316"/>
                              </a:lnTo>
                              <a:lnTo>
                                <a:pt x="1204" y="347"/>
                              </a:lnTo>
                              <a:lnTo>
                                <a:pt x="1242" y="374"/>
                              </a:lnTo>
                              <a:lnTo>
                                <a:pt x="1276" y="398"/>
                              </a:lnTo>
                              <a:lnTo>
                                <a:pt x="1299" y="415"/>
                              </a:lnTo>
                              <a:lnTo>
                                <a:pt x="1306" y="422"/>
                              </a:lnTo>
                              <a:lnTo>
                                <a:pt x="1316" y="425"/>
                              </a:lnTo>
                              <a:lnTo>
                                <a:pt x="1347" y="439"/>
                              </a:lnTo>
                              <a:lnTo>
                                <a:pt x="1388" y="452"/>
                              </a:lnTo>
                              <a:lnTo>
                                <a:pt x="1432" y="469"/>
                              </a:lnTo>
                              <a:lnTo>
                                <a:pt x="1480" y="490"/>
                              </a:lnTo>
                              <a:lnTo>
                                <a:pt x="1520" y="503"/>
                              </a:lnTo>
                              <a:lnTo>
                                <a:pt x="1551" y="514"/>
                              </a:lnTo>
                              <a:lnTo>
                                <a:pt x="1561" y="520"/>
                              </a:lnTo>
                              <a:lnTo>
                                <a:pt x="1568" y="524"/>
                              </a:lnTo>
                              <a:lnTo>
                                <a:pt x="1585" y="531"/>
                              </a:lnTo>
                              <a:lnTo>
                                <a:pt x="1609" y="541"/>
                              </a:lnTo>
                              <a:lnTo>
                                <a:pt x="1639" y="551"/>
                              </a:lnTo>
                              <a:lnTo>
                                <a:pt x="1667" y="565"/>
                              </a:lnTo>
                              <a:lnTo>
                                <a:pt x="1694" y="575"/>
                              </a:lnTo>
                              <a:lnTo>
                                <a:pt x="1711" y="582"/>
                              </a:lnTo>
                              <a:lnTo>
                                <a:pt x="1718" y="585"/>
                              </a:lnTo>
                              <a:lnTo>
                                <a:pt x="1718" y="592"/>
                              </a:lnTo>
                              <a:lnTo>
                                <a:pt x="1724" y="609"/>
                              </a:lnTo>
                              <a:lnTo>
                                <a:pt x="1728" y="636"/>
                              </a:lnTo>
                              <a:lnTo>
                                <a:pt x="1735" y="663"/>
                              </a:lnTo>
                              <a:lnTo>
                                <a:pt x="1741" y="694"/>
                              </a:lnTo>
                              <a:lnTo>
                                <a:pt x="1748" y="718"/>
                              </a:lnTo>
                              <a:lnTo>
                                <a:pt x="1752" y="738"/>
                              </a:lnTo>
                              <a:lnTo>
                                <a:pt x="1755" y="745"/>
                              </a:lnTo>
                              <a:lnTo>
                                <a:pt x="1738" y="759"/>
                              </a:lnTo>
                              <a:lnTo>
                                <a:pt x="1701" y="803"/>
                              </a:lnTo>
                              <a:lnTo>
                                <a:pt x="1643" y="867"/>
                              </a:lnTo>
                              <a:lnTo>
                                <a:pt x="1578" y="939"/>
                              </a:lnTo>
                              <a:lnTo>
                                <a:pt x="1514" y="1007"/>
                              </a:lnTo>
                              <a:lnTo>
                                <a:pt x="1456" y="1071"/>
                              </a:lnTo>
                              <a:lnTo>
                                <a:pt x="1412" y="1116"/>
                              </a:lnTo>
                              <a:lnTo>
                                <a:pt x="1395" y="11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5,1133" path="m1395,1133l1333,1102l1259,1088l1129,878l1051,857l867,769l701,684l701,612l327,490l293,599l106,517l68,490l61,347l48,282l0,214l72,112l140,126l228,204l306,187l347,92l514,17l640,102l697,102l765,0l769,3l779,7l793,10l806,10l816,14l830,14l837,17l840,17l837,99l840,106l850,116l864,129l878,140l922,167l969,197l1017,225l1058,245l1089,262l1099,269l1109,276l1129,293l1163,316l1204,347l1242,374l1276,398l1299,415l1306,422l1316,425l1347,439l1388,452l1432,469l1480,490l1520,503l1551,514l1561,520l1568,524l1585,531l1609,541l1639,551l1667,565l1694,575l1711,582l1718,585l1718,592l1724,609l1728,636l1735,663l1741,694l1748,718l1752,738l1755,745l1738,759l1701,803l1643,867l1578,939l1514,1007l1456,1071l1412,1116l1395,1133e" stroked="t" o:allowincell="f" style="position:absolute;margin-left:219pt;margin-top:213.25pt;width:87.7pt;height:56.6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73350</wp:posOffset>
                </wp:positionH>
                <wp:positionV relativeFrom="paragraph">
                  <wp:posOffset>1205230</wp:posOffset>
                </wp:positionV>
                <wp:extent cx="1116330" cy="794385"/>
                <wp:effectExtent l="635" t="635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79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8" h="1251">
                              <a:moveTo>
                                <a:pt x="1442" y="102"/>
                              </a:moveTo>
                              <a:lnTo>
                                <a:pt x="1102" y="139"/>
                              </a:lnTo>
                              <a:lnTo>
                                <a:pt x="1065" y="44"/>
                              </a:lnTo>
                              <a:lnTo>
                                <a:pt x="820" y="0"/>
                              </a:lnTo>
                              <a:lnTo>
                                <a:pt x="762" y="88"/>
                              </a:lnTo>
                              <a:lnTo>
                                <a:pt x="636" y="37"/>
                              </a:lnTo>
                              <a:lnTo>
                                <a:pt x="636" y="51"/>
                              </a:lnTo>
                              <a:lnTo>
                                <a:pt x="640" y="85"/>
                              </a:lnTo>
                              <a:lnTo>
                                <a:pt x="643" y="129"/>
                              </a:lnTo>
                              <a:lnTo>
                                <a:pt x="646" y="184"/>
                              </a:lnTo>
                              <a:lnTo>
                                <a:pt x="653" y="238"/>
                              </a:lnTo>
                              <a:lnTo>
                                <a:pt x="657" y="286"/>
                              </a:lnTo>
                              <a:lnTo>
                                <a:pt x="660" y="320"/>
                              </a:lnTo>
                              <a:lnTo>
                                <a:pt x="660" y="330"/>
                              </a:lnTo>
                              <a:lnTo>
                                <a:pt x="653" y="333"/>
                              </a:lnTo>
                              <a:lnTo>
                                <a:pt x="633" y="337"/>
                              </a:lnTo>
                              <a:lnTo>
                                <a:pt x="606" y="340"/>
                              </a:lnTo>
                              <a:lnTo>
                                <a:pt x="575" y="343"/>
                              </a:lnTo>
                              <a:lnTo>
                                <a:pt x="544" y="350"/>
                              </a:lnTo>
                              <a:lnTo>
                                <a:pt x="517" y="354"/>
                              </a:lnTo>
                              <a:lnTo>
                                <a:pt x="500" y="357"/>
                              </a:lnTo>
                              <a:lnTo>
                                <a:pt x="493" y="357"/>
                              </a:lnTo>
                              <a:lnTo>
                                <a:pt x="490" y="354"/>
                              </a:lnTo>
                              <a:lnTo>
                                <a:pt x="476" y="343"/>
                              </a:lnTo>
                              <a:lnTo>
                                <a:pt x="463" y="333"/>
                              </a:lnTo>
                              <a:lnTo>
                                <a:pt x="446" y="316"/>
                              </a:lnTo>
                              <a:lnTo>
                                <a:pt x="425" y="303"/>
                              </a:lnTo>
                              <a:lnTo>
                                <a:pt x="412" y="289"/>
                              </a:lnTo>
                              <a:lnTo>
                                <a:pt x="402" y="282"/>
                              </a:lnTo>
                              <a:lnTo>
                                <a:pt x="398" y="275"/>
                              </a:lnTo>
                              <a:lnTo>
                                <a:pt x="391" y="275"/>
                              </a:lnTo>
                              <a:lnTo>
                                <a:pt x="378" y="275"/>
                              </a:lnTo>
                              <a:lnTo>
                                <a:pt x="361" y="272"/>
                              </a:lnTo>
                              <a:lnTo>
                                <a:pt x="337" y="269"/>
                              </a:lnTo>
                              <a:lnTo>
                                <a:pt x="316" y="265"/>
                              </a:lnTo>
                              <a:lnTo>
                                <a:pt x="296" y="262"/>
                              </a:lnTo>
                              <a:lnTo>
                                <a:pt x="286" y="258"/>
                              </a:lnTo>
                              <a:lnTo>
                                <a:pt x="279" y="258"/>
                              </a:lnTo>
                              <a:lnTo>
                                <a:pt x="279" y="265"/>
                              </a:lnTo>
                              <a:lnTo>
                                <a:pt x="282" y="282"/>
                              </a:lnTo>
                              <a:lnTo>
                                <a:pt x="282" y="309"/>
                              </a:lnTo>
                              <a:lnTo>
                                <a:pt x="282" y="340"/>
                              </a:lnTo>
                              <a:lnTo>
                                <a:pt x="286" y="371"/>
                              </a:lnTo>
                              <a:lnTo>
                                <a:pt x="289" y="398"/>
                              </a:lnTo>
                              <a:lnTo>
                                <a:pt x="289" y="415"/>
                              </a:lnTo>
                              <a:lnTo>
                                <a:pt x="289" y="422"/>
                              </a:lnTo>
                              <a:lnTo>
                                <a:pt x="289" y="425"/>
                              </a:lnTo>
                              <a:lnTo>
                                <a:pt x="286" y="428"/>
                              </a:lnTo>
                              <a:lnTo>
                                <a:pt x="279" y="439"/>
                              </a:lnTo>
                              <a:lnTo>
                                <a:pt x="272" y="449"/>
                              </a:lnTo>
                              <a:lnTo>
                                <a:pt x="269" y="456"/>
                              </a:lnTo>
                              <a:lnTo>
                                <a:pt x="262" y="462"/>
                              </a:lnTo>
                              <a:lnTo>
                                <a:pt x="259" y="469"/>
                              </a:lnTo>
                              <a:lnTo>
                                <a:pt x="259" y="473"/>
                              </a:lnTo>
                              <a:lnTo>
                                <a:pt x="255" y="473"/>
                              </a:lnTo>
                              <a:lnTo>
                                <a:pt x="252" y="473"/>
                              </a:lnTo>
                              <a:lnTo>
                                <a:pt x="242" y="476"/>
                              </a:lnTo>
                              <a:lnTo>
                                <a:pt x="231" y="476"/>
                              </a:lnTo>
                              <a:lnTo>
                                <a:pt x="225" y="479"/>
                              </a:lnTo>
                              <a:lnTo>
                                <a:pt x="214" y="479"/>
                              </a:lnTo>
                              <a:lnTo>
                                <a:pt x="211" y="479"/>
                              </a:lnTo>
                              <a:lnTo>
                                <a:pt x="208" y="479"/>
                              </a:lnTo>
                              <a:lnTo>
                                <a:pt x="208" y="483"/>
                              </a:lnTo>
                              <a:lnTo>
                                <a:pt x="208" y="490"/>
                              </a:lnTo>
                              <a:lnTo>
                                <a:pt x="208" y="496"/>
                              </a:lnTo>
                              <a:lnTo>
                                <a:pt x="204" y="503"/>
                              </a:lnTo>
                              <a:lnTo>
                                <a:pt x="204" y="513"/>
                              </a:lnTo>
                              <a:lnTo>
                                <a:pt x="204" y="520"/>
                              </a:lnTo>
                              <a:lnTo>
                                <a:pt x="204" y="524"/>
                              </a:lnTo>
                              <a:lnTo>
                                <a:pt x="204" y="527"/>
                              </a:lnTo>
                              <a:lnTo>
                                <a:pt x="197" y="527"/>
                              </a:lnTo>
                              <a:lnTo>
                                <a:pt x="184" y="530"/>
                              </a:lnTo>
                              <a:lnTo>
                                <a:pt x="167" y="534"/>
                              </a:lnTo>
                              <a:lnTo>
                                <a:pt x="146" y="541"/>
                              </a:lnTo>
                              <a:lnTo>
                                <a:pt x="126" y="544"/>
                              </a:lnTo>
                              <a:lnTo>
                                <a:pt x="109" y="547"/>
                              </a:lnTo>
                              <a:lnTo>
                                <a:pt x="95" y="551"/>
                              </a:lnTo>
                              <a:lnTo>
                                <a:pt x="92" y="551"/>
                              </a:lnTo>
                              <a:lnTo>
                                <a:pt x="89" y="564"/>
                              </a:lnTo>
                              <a:lnTo>
                                <a:pt x="75" y="598"/>
                              </a:lnTo>
                              <a:lnTo>
                                <a:pt x="61" y="649"/>
                              </a:lnTo>
                              <a:lnTo>
                                <a:pt x="44" y="704"/>
                              </a:lnTo>
                              <a:lnTo>
                                <a:pt x="27" y="758"/>
                              </a:lnTo>
                              <a:lnTo>
                                <a:pt x="14" y="809"/>
                              </a:lnTo>
                              <a:lnTo>
                                <a:pt x="4" y="843"/>
                              </a:lnTo>
                              <a:lnTo>
                                <a:pt x="0" y="857"/>
                              </a:lnTo>
                              <a:lnTo>
                                <a:pt x="27" y="966"/>
                              </a:lnTo>
                              <a:lnTo>
                                <a:pt x="27" y="1081"/>
                              </a:lnTo>
                              <a:lnTo>
                                <a:pt x="245" y="1238"/>
                              </a:lnTo>
                              <a:lnTo>
                                <a:pt x="388" y="1231"/>
                              </a:lnTo>
                              <a:lnTo>
                                <a:pt x="439" y="1251"/>
                              </a:lnTo>
                              <a:lnTo>
                                <a:pt x="439" y="1248"/>
                              </a:lnTo>
                              <a:lnTo>
                                <a:pt x="442" y="1234"/>
                              </a:lnTo>
                              <a:lnTo>
                                <a:pt x="446" y="1217"/>
                              </a:lnTo>
                              <a:lnTo>
                                <a:pt x="446" y="1200"/>
                              </a:lnTo>
                              <a:lnTo>
                                <a:pt x="449" y="1180"/>
                              </a:lnTo>
                              <a:lnTo>
                                <a:pt x="453" y="1163"/>
                              </a:lnTo>
                              <a:lnTo>
                                <a:pt x="453" y="1153"/>
                              </a:lnTo>
                              <a:lnTo>
                                <a:pt x="453" y="1146"/>
                              </a:lnTo>
                              <a:lnTo>
                                <a:pt x="456" y="1146"/>
                              </a:lnTo>
                              <a:lnTo>
                                <a:pt x="459" y="1143"/>
                              </a:lnTo>
                              <a:lnTo>
                                <a:pt x="466" y="1139"/>
                              </a:lnTo>
                              <a:lnTo>
                                <a:pt x="473" y="1132"/>
                              </a:lnTo>
                              <a:lnTo>
                                <a:pt x="480" y="1126"/>
                              </a:lnTo>
                              <a:lnTo>
                                <a:pt x="483" y="1122"/>
                              </a:lnTo>
                              <a:lnTo>
                                <a:pt x="490" y="1119"/>
                              </a:lnTo>
                              <a:lnTo>
                                <a:pt x="490" y="1115"/>
                              </a:lnTo>
                              <a:lnTo>
                                <a:pt x="497" y="1115"/>
                              </a:lnTo>
                              <a:lnTo>
                                <a:pt x="517" y="1109"/>
                              </a:lnTo>
                              <a:lnTo>
                                <a:pt x="541" y="1098"/>
                              </a:lnTo>
                              <a:lnTo>
                                <a:pt x="572" y="1085"/>
                              </a:lnTo>
                              <a:lnTo>
                                <a:pt x="602" y="1075"/>
                              </a:lnTo>
                              <a:lnTo>
                                <a:pt x="629" y="1064"/>
                              </a:lnTo>
                              <a:lnTo>
                                <a:pt x="650" y="1058"/>
                              </a:lnTo>
                              <a:lnTo>
                                <a:pt x="657" y="1054"/>
                              </a:lnTo>
                              <a:lnTo>
                                <a:pt x="663" y="1058"/>
                              </a:lnTo>
                              <a:lnTo>
                                <a:pt x="677" y="1064"/>
                              </a:lnTo>
                              <a:lnTo>
                                <a:pt x="701" y="1075"/>
                              </a:lnTo>
                              <a:lnTo>
                                <a:pt x="728" y="1088"/>
                              </a:lnTo>
                              <a:lnTo>
                                <a:pt x="752" y="1102"/>
                              </a:lnTo>
                              <a:lnTo>
                                <a:pt x="776" y="1112"/>
                              </a:lnTo>
                              <a:lnTo>
                                <a:pt x="793" y="1119"/>
                              </a:lnTo>
                              <a:lnTo>
                                <a:pt x="796" y="1122"/>
                              </a:lnTo>
                              <a:lnTo>
                                <a:pt x="803" y="1119"/>
                              </a:lnTo>
                              <a:lnTo>
                                <a:pt x="813" y="1112"/>
                              </a:lnTo>
                              <a:lnTo>
                                <a:pt x="830" y="1098"/>
                              </a:lnTo>
                              <a:lnTo>
                                <a:pt x="850" y="1085"/>
                              </a:lnTo>
                              <a:lnTo>
                                <a:pt x="871" y="1071"/>
                              </a:lnTo>
                              <a:lnTo>
                                <a:pt x="888" y="1061"/>
                              </a:lnTo>
                              <a:lnTo>
                                <a:pt x="901" y="1054"/>
                              </a:lnTo>
                              <a:lnTo>
                                <a:pt x="905" y="1051"/>
                              </a:lnTo>
                              <a:lnTo>
                                <a:pt x="905" y="1044"/>
                              </a:lnTo>
                              <a:lnTo>
                                <a:pt x="905" y="1034"/>
                              </a:lnTo>
                              <a:lnTo>
                                <a:pt x="905" y="1017"/>
                              </a:lnTo>
                              <a:lnTo>
                                <a:pt x="905" y="996"/>
                              </a:lnTo>
                              <a:lnTo>
                                <a:pt x="905" y="976"/>
                              </a:lnTo>
                              <a:lnTo>
                                <a:pt x="905" y="959"/>
                              </a:lnTo>
                              <a:lnTo>
                                <a:pt x="905" y="945"/>
                              </a:lnTo>
                              <a:lnTo>
                                <a:pt x="905" y="942"/>
                              </a:lnTo>
                              <a:lnTo>
                                <a:pt x="912" y="939"/>
                              </a:lnTo>
                              <a:lnTo>
                                <a:pt x="932" y="925"/>
                              </a:lnTo>
                              <a:lnTo>
                                <a:pt x="959" y="908"/>
                              </a:lnTo>
                              <a:lnTo>
                                <a:pt x="990" y="888"/>
                              </a:lnTo>
                              <a:lnTo>
                                <a:pt x="1020" y="867"/>
                              </a:lnTo>
                              <a:lnTo>
                                <a:pt x="1048" y="847"/>
                              </a:lnTo>
                              <a:lnTo>
                                <a:pt x="1065" y="833"/>
                              </a:lnTo>
                              <a:lnTo>
                                <a:pt x="1071" y="830"/>
                              </a:lnTo>
                              <a:lnTo>
                                <a:pt x="1075" y="826"/>
                              </a:lnTo>
                              <a:lnTo>
                                <a:pt x="1075" y="823"/>
                              </a:lnTo>
                              <a:lnTo>
                                <a:pt x="1078" y="816"/>
                              </a:lnTo>
                              <a:lnTo>
                                <a:pt x="1082" y="806"/>
                              </a:lnTo>
                              <a:lnTo>
                                <a:pt x="1085" y="799"/>
                              </a:lnTo>
                              <a:lnTo>
                                <a:pt x="1088" y="792"/>
                              </a:lnTo>
                              <a:lnTo>
                                <a:pt x="1092" y="786"/>
                              </a:lnTo>
                              <a:lnTo>
                                <a:pt x="1095" y="782"/>
                              </a:lnTo>
                              <a:lnTo>
                                <a:pt x="1099" y="786"/>
                              </a:lnTo>
                              <a:lnTo>
                                <a:pt x="1112" y="792"/>
                              </a:lnTo>
                              <a:lnTo>
                                <a:pt x="1133" y="799"/>
                              </a:lnTo>
                              <a:lnTo>
                                <a:pt x="1157" y="806"/>
                              </a:lnTo>
                              <a:lnTo>
                                <a:pt x="1180" y="816"/>
                              </a:lnTo>
                              <a:lnTo>
                                <a:pt x="1197" y="823"/>
                              </a:lnTo>
                              <a:lnTo>
                                <a:pt x="1214" y="826"/>
                              </a:lnTo>
                              <a:lnTo>
                                <a:pt x="1218" y="830"/>
                              </a:lnTo>
                              <a:lnTo>
                                <a:pt x="1225" y="830"/>
                              </a:lnTo>
                              <a:lnTo>
                                <a:pt x="1235" y="833"/>
                              </a:lnTo>
                              <a:lnTo>
                                <a:pt x="1252" y="833"/>
                              </a:lnTo>
                              <a:lnTo>
                                <a:pt x="1269" y="837"/>
                              </a:lnTo>
                              <a:lnTo>
                                <a:pt x="1289" y="837"/>
                              </a:lnTo>
                              <a:lnTo>
                                <a:pt x="1306" y="840"/>
                              </a:lnTo>
                              <a:lnTo>
                                <a:pt x="1316" y="840"/>
                              </a:lnTo>
                              <a:lnTo>
                                <a:pt x="1323" y="840"/>
                              </a:lnTo>
                              <a:lnTo>
                                <a:pt x="1323" y="843"/>
                              </a:lnTo>
                              <a:lnTo>
                                <a:pt x="1330" y="854"/>
                              </a:lnTo>
                              <a:lnTo>
                                <a:pt x="1337" y="867"/>
                              </a:lnTo>
                              <a:lnTo>
                                <a:pt x="1344" y="884"/>
                              </a:lnTo>
                              <a:lnTo>
                                <a:pt x="1354" y="901"/>
                              </a:lnTo>
                              <a:lnTo>
                                <a:pt x="1361" y="915"/>
                              </a:lnTo>
                              <a:lnTo>
                                <a:pt x="1367" y="925"/>
                              </a:lnTo>
                              <a:lnTo>
                                <a:pt x="1371" y="928"/>
                              </a:lnTo>
                              <a:lnTo>
                                <a:pt x="1378" y="928"/>
                              </a:lnTo>
                              <a:lnTo>
                                <a:pt x="1401" y="935"/>
                              </a:lnTo>
                              <a:lnTo>
                                <a:pt x="1435" y="942"/>
                              </a:lnTo>
                              <a:lnTo>
                                <a:pt x="1473" y="949"/>
                              </a:lnTo>
                              <a:lnTo>
                                <a:pt x="1514" y="956"/>
                              </a:lnTo>
                              <a:lnTo>
                                <a:pt x="1548" y="962"/>
                              </a:lnTo>
                              <a:lnTo>
                                <a:pt x="1575" y="962"/>
                              </a:lnTo>
                              <a:lnTo>
                                <a:pt x="1592" y="959"/>
                              </a:lnTo>
                              <a:lnTo>
                                <a:pt x="1599" y="956"/>
                              </a:lnTo>
                              <a:lnTo>
                                <a:pt x="1612" y="959"/>
                              </a:lnTo>
                              <a:lnTo>
                                <a:pt x="1622" y="966"/>
                              </a:lnTo>
                              <a:lnTo>
                                <a:pt x="1639" y="976"/>
                              </a:lnTo>
                              <a:lnTo>
                                <a:pt x="1650" y="986"/>
                              </a:lnTo>
                              <a:lnTo>
                                <a:pt x="1663" y="993"/>
                              </a:lnTo>
                              <a:lnTo>
                                <a:pt x="1673" y="996"/>
                              </a:lnTo>
                              <a:lnTo>
                                <a:pt x="1684" y="993"/>
                              </a:lnTo>
                              <a:lnTo>
                                <a:pt x="1721" y="952"/>
                              </a:lnTo>
                              <a:lnTo>
                                <a:pt x="1724" y="945"/>
                              </a:lnTo>
                              <a:lnTo>
                                <a:pt x="1724" y="928"/>
                              </a:lnTo>
                              <a:lnTo>
                                <a:pt x="1728" y="905"/>
                              </a:lnTo>
                              <a:lnTo>
                                <a:pt x="1728" y="881"/>
                              </a:lnTo>
                              <a:lnTo>
                                <a:pt x="1728" y="857"/>
                              </a:lnTo>
                              <a:lnTo>
                                <a:pt x="1728" y="833"/>
                              </a:lnTo>
                              <a:lnTo>
                                <a:pt x="1724" y="820"/>
                              </a:lnTo>
                              <a:lnTo>
                                <a:pt x="1721" y="813"/>
                              </a:lnTo>
                              <a:lnTo>
                                <a:pt x="1711" y="813"/>
                              </a:lnTo>
                              <a:lnTo>
                                <a:pt x="1697" y="809"/>
                              </a:lnTo>
                              <a:lnTo>
                                <a:pt x="1677" y="806"/>
                              </a:lnTo>
                              <a:lnTo>
                                <a:pt x="1653" y="799"/>
                              </a:lnTo>
                              <a:lnTo>
                                <a:pt x="1633" y="792"/>
                              </a:lnTo>
                              <a:lnTo>
                                <a:pt x="1612" y="789"/>
                              </a:lnTo>
                              <a:lnTo>
                                <a:pt x="1602" y="786"/>
                              </a:lnTo>
                              <a:lnTo>
                                <a:pt x="1595" y="782"/>
                              </a:lnTo>
                              <a:lnTo>
                                <a:pt x="1595" y="782"/>
                              </a:lnTo>
                              <a:lnTo>
                                <a:pt x="1592" y="779"/>
                              </a:lnTo>
                              <a:lnTo>
                                <a:pt x="1585" y="772"/>
                              </a:lnTo>
                              <a:lnTo>
                                <a:pt x="1582" y="765"/>
                              </a:lnTo>
                              <a:lnTo>
                                <a:pt x="1575" y="755"/>
                              </a:lnTo>
                              <a:lnTo>
                                <a:pt x="1571" y="748"/>
                              </a:lnTo>
                              <a:lnTo>
                                <a:pt x="1568" y="745"/>
                              </a:lnTo>
                              <a:lnTo>
                                <a:pt x="1565" y="741"/>
                              </a:lnTo>
                              <a:lnTo>
                                <a:pt x="1565" y="741"/>
                              </a:lnTo>
                              <a:lnTo>
                                <a:pt x="1568" y="735"/>
                              </a:lnTo>
                              <a:lnTo>
                                <a:pt x="1571" y="728"/>
                              </a:lnTo>
                              <a:lnTo>
                                <a:pt x="1575" y="718"/>
                              </a:lnTo>
                              <a:lnTo>
                                <a:pt x="1578" y="707"/>
                              </a:lnTo>
                              <a:lnTo>
                                <a:pt x="1582" y="701"/>
                              </a:lnTo>
                              <a:lnTo>
                                <a:pt x="1585" y="694"/>
                              </a:lnTo>
                              <a:lnTo>
                                <a:pt x="1585" y="690"/>
                              </a:lnTo>
                              <a:lnTo>
                                <a:pt x="1585" y="690"/>
                              </a:lnTo>
                              <a:lnTo>
                                <a:pt x="1582" y="687"/>
                              </a:lnTo>
                              <a:lnTo>
                                <a:pt x="1582" y="683"/>
                              </a:lnTo>
                              <a:lnTo>
                                <a:pt x="1578" y="677"/>
                              </a:lnTo>
                              <a:lnTo>
                                <a:pt x="1575" y="670"/>
                              </a:lnTo>
                              <a:lnTo>
                                <a:pt x="1571" y="666"/>
                              </a:lnTo>
                              <a:lnTo>
                                <a:pt x="1571" y="663"/>
                              </a:lnTo>
                              <a:lnTo>
                                <a:pt x="1571" y="660"/>
                              </a:lnTo>
                              <a:lnTo>
                                <a:pt x="1568" y="660"/>
                              </a:lnTo>
                              <a:lnTo>
                                <a:pt x="1565" y="656"/>
                              </a:lnTo>
                              <a:lnTo>
                                <a:pt x="1558" y="653"/>
                              </a:lnTo>
                              <a:lnTo>
                                <a:pt x="1551" y="646"/>
                              </a:lnTo>
                              <a:lnTo>
                                <a:pt x="1541" y="639"/>
                              </a:lnTo>
                              <a:lnTo>
                                <a:pt x="1534" y="636"/>
                              </a:lnTo>
                              <a:lnTo>
                                <a:pt x="1531" y="632"/>
                              </a:lnTo>
                              <a:lnTo>
                                <a:pt x="1527" y="629"/>
                              </a:lnTo>
                              <a:lnTo>
                                <a:pt x="1527" y="632"/>
                              </a:lnTo>
                              <a:lnTo>
                                <a:pt x="1524" y="639"/>
                              </a:lnTo>
                              <a:lnTo>
                                <a:pt x="1517" y="649"/>
                              </a:lnTo>
                              <a:lnTo>
                                <a:pt x="1507" y="660"/>
                              </a:lnTo>
                              <a:lnTo>
                                <a:pt x="1500" y="670"/>
                              </a:lnTo>
                              <a:lnTo>
                                <a:pt x="1493" y="680"/>
                              </a:lnTo>
                              <a:lnTo>
                                <a:pt x="1490" y="683"/>
                              </a:lnTo>
                              <a:lnTo>
                                <a:pt x="1486" y="687"/>
                              </a:lnTo>
                              <a:lnTo>
                                <a:pt x="1486" y="687"/>
                              </a:lnTo>
                              <a:lnTo>
                                <a:pt x="1480" y="690"/>
                              </a:lnTo>
                              <a:lnTo>
                                <a:pt x="1469" y="690"/>
                              </a:lnTo>
                              <a:lnTo>
                                <a:pt x="1459" y="694"/>
                              </a:lnTo>
                              <a:lnTo>
                                <a:pt x="1449" y="694"/>
                              </a:lnTo>
                              <a:lnTo>
                                <a:pt x="1439" y="697"/>
                              </a:lnTo>
                              <a:lnTo>
                                <a:pt x="1435" y="697"/>
                              </a:lnTo>
                              <a:lnTo>
                                <a:pt x="1432" y="697"/>
                              </a:lnTo>
                              <a:lnTo>
                                <a:pt x="1432" y="697"/>
                              </a:lnTo>
                              <a:lnTo>
                                <a:pt x="1429" y="690"/>
                              </a:lnTo>
                              <a:lnTo>
                                <a:pt x="1425" y="687"/>
                              </a:lnTo>
                              <a:lnTo>
                                <a:pt x="1422" y="680"/>
                              </a:lnTo>
                              <a:lnTo>
                                <a:pt x="1422" y="673"/>
                              </a:lnTo>
                              <a:lnTo>
                                <a:pt x="1418" y="666"/>
                              </a:lnTo>
                              <a:lnTo>
                                <a:pt x="1415" y="663"/>
                              </a:lnTo>
                              <a:lnTo>
                                <a:pt x="1415" y="660"/>
                              </a:lnTo>
                              <a:lnTo>
                                <a:pt x="1418" y="656"/>
                              </a:lnTo>
                              <a:lnTo>
                                <a:pt x="1422" y="649"/>
                              </a:lnTo>
                              <a:lnTo>
                                <a:pt x="1425" y="632"/>
                              </a:lnTo>
                              <a:lnTo>
                                <a:pt x="1432" y="619"/>
                              </a:lnTo>
                              <a:lnTo>
                                <a:pt x="1435" y="602"/>
                              </a:lnTo>
                              <a:lnTo>
                                <a:pt x="1442" y="588"/>
                              </a:lnTo>
                              <a:lnTo>
                                <a:pt x="1446" y="578"/>
                              </a:lnTo>
                              <a:lnTo>
                                <a:pt x="1446" y="575"/>
                              </a:lnTo>
                              <a:lnTo>
                                <a:pt x="1442" y="575"/>
                              </a:lnTo>
                              <a:lnTo>
                                <a:pt x="1439" y="571"/>
                              </a:lnTo>
                              <a:lnTo>
                                <a:pt x="1429" y="564"/>
                              </a:lnTo>
                              <a:lnTo>
                                <a:pt x="1422" y="561"/>
                              </a:lnTo>
                              <a:lnTo>
                                <a:pt x="1412" y="554"/>
                              </a:lnTo>
                              <a:lnTo>
                                <a:pt x="1401" y="547"/>
                              </a:lnTo>
                              <a:lnTo>
                                <a:pt x="1398" y="544"/>
                              </a:lnTo>
                              <a:lnTo>
                                <a:pt x="1395" y="544"/>
                              </a:lnTo>
                              <a:lnTo>
                                <a:pt x="1391" y="544"/>
                              </a:lnTo>
                              <a:lnTo>
                                <a:pt x="1384" y="544"/>
                              </a:lnTo>
                              <a:lnTo>
                                <a:pt x="1374" y="544"/>
                              </a:lnTo>
                              <a:lnTo>
                                <a:pt x="1364" y="547"/>
                              </a:lnTo>
                              <a:lnTo>
                                <a:pt x="1350" y="547"/>
                              </a:lnTo>
                              <a:lnTo>
                                <a:pt x="1344" y="547"/>
                              </a:lnTo>
                              <a:lnTo>
                                <a:pt x="1337" y="547"/>
                              </a:lnTo>
                              <a:lnTo>
                                <a:pt x="1333" y="547"/>
                              </a:lnTo>
                              <a:lnTo>
                                <a:pt x="1330" y="544"/>
                              </a:lnTo>
                              <a:lnTo>
                                <a:pt x="1327" y="530"/>
                              </a:lnTo>
                              <a:lnTo>
                                <a:pt x="1323" y="510"/>
                              </a:lnTo>
                              <a:lnTo>
                                <a:pt x="1320" y="490"/>
                              </a:lnTo>
                              <a:lnTo>
                                <a:pt x="1313" y="469"/>
                              </a:lnTo>
                              <a:lnTo>
                                <a:pt x="1310" y="449"/>
                              </a:lnTo>
                              <a:lnTo>
                                <a:pt x="1310" y="435"/>
                              </a:lnTo>
                              <a:lnTo>
                                <a:pt x="1306" y="432"/>
                              </a:lnTo>
                              <a:lnTo>
                                <a:pt x="1310" y="428"/>
                              </a:lnTo>
                              <a:lnTo>
                                <a:pt x="1316" y="428"/>
                              </a:lnTo>
                              <a:lnTo>
                                <a:pt x="1327" y="425"/>
                              </a:lnTo>
                              <a:lnTo>
                                <a:pt x="1337" y="418"/>
                              </a:lnTo>
                              <a:lnTo>
                                <a:pt x="1350" y="415"/>
                              </a:lnTo>
                              <a:lnTo>
                                <a:pt x="1361" y="411"/>
                              </a:lnTo>
                              <a:lnTo>
                                <a:pt x="1367" y="408"/>
                              </a:lnTo>
                              <a:lnTo>
                                <a:pt x="1371" y="405"/>
                              </a:lnTo>
                              <a:lnTo>
                                <a:pt x="1384" y="401"/>
                              </a:lnTo>
                              <a:lnTo>
                                <a:pt x="1429" y="391"/>
                              </a:lnTo>
                              <a:lnTo>
                                <a:pt x="1493" y="377"/>
                              </a:lnTo>
                              <a:lnTo>
                                <a:pt x="1565" y="364"/>
                              </a:lnTo>
                              <a:lnTo>
                                <a:pt x="1633" y="347"/>
                              </a:lnTo>
                              <a:lnTo>
                                <a:pt x="1697" y="333"/>
                              </a:lnTo>
                              <a:lnTo>
                                <a:pt x="1741" y="323"/>
                              </a:lnTo>
                              <a:lnTo>
                                <a:pt x="1758" y="320"/>
                              </a:lnTo>
                              <a:lnTo>
                                <a:pt x="1752" y="316"/>
                              </a:lnTo>
                              <a:lnTo>
                                <a:pt x="1741" y="313"/>
                              </a:lnTo>
                              <a:lnTo>
                                <a:pt x="1728" y="309"/>
                              </a:lnTo>
                              <a:lnTo>
                                <a:pt x="1707" y="303"/>
                              </a:lnTo>
                              <a:lnTo>
                                <a:pt x="1690" y="296"/>
                              </a:lnTo>
                              <a:lnTo>
                                <a:pt x="1673" y="292"/>
                              </a:lnTo>
                              <a:lnTo>
                                <a:pt x="1663" y="289"/>
                              </a:lnTo>
                              <a:lnTo>
                                <a:pt x="1660" y="286"/>
                              </a:lnTo>
                              <a:lnTo>
                                <a:pt x="1503" y="228"/>
                              </a:lnTo>
                              <a:lnTo>
                                <a:pt x="1442" y="1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8,1251" path="m1442,102l1102,139l1065,44l820,0l762,88l636,37l636,51l640,85l643,129l646,184l653,238l657,286l660,320l660,330l653,333l633,337l606,340l575,343l544,350l517,354l500,357l493,357l490,354l476,343l463,333l446,316l425,303l412,289l402,282l398,275l391,275l378,275l361,272l337,269l316,265l296,262l286,258l279,258l279,265l282,282l282,309l282,340l286,371l289,398l289,415l289,422l289,425l286,428l279,439l272,449l269,456l262,462l259,469l259,473l255,473l252,473l242,476l231,476l225,479l214,479l211,479l208,479l208,483l208,490l208,496l204,503l204,513l204,520l204,524l204,527l197,527l184,530l167,534l146,541l126,544l109,547l95,551l92,551l89,564l75,598l61,649l44,704l27,758l14,809l4,843l0,857l27,966l27,1081l245,1238l388,1231l439,1251l439,1248l442,1234l446,1217l446,1200l449,1180l453,1163l453,1153l453,1146l456,1146l459,1143l466,1139l473,1132l480,1126l483,1122l490,1119l490,1115l497,1115l517,1109l541,1098l572,1085l602,1075l629,1064l650,1058l657,1054l663,1058l677,1064l701,1075l728,1088l752,1102l776,1112l793,1119l796,1122l803,1119l813,1112l830,1098l850,1085l871,1071l888,1061l901,1054l905,1051l905,1044l905,1034l905,1017l905,996l905,976l905,959l905,945l905,942l912,939l932,925l959,908l990,888l1020,867l1048,847l1065,833l1071,830l1075,826l1075,823l1078,816l1082,806l1085,799l1088,792l1092,786l1095,782l1099,786l1112,792l1133,799l1157,806l1180,816l1197,823l1214,826l1218,830l1225,830l1235,833l1252,833l1269,837l1289,837l1306,840l1316,840l1323,840l1323,843l1330,854l1337,867l1344,884l1354,901l1361,915l1367,925l1371,928l1378,928l1401,935l1435,942l1473,949l1514,956l1548,962l1575,962l1592,959l1599,956l1612,959l1622,966l1639,976l1650,986l1663,993l1673,996l1684,993l1721,952l1724,945l1724,928l1728,905l1728,881l1728,857l1728,833l1724,820l1721,813l1711,813l1697,809l1677,806l1653,799l1633,792l1612,789l1602,786l1595,782l1595,782l1592,779l1585,772l1582,765l1575,755l1571,748l1568,745l1565,741l1565,741l1568,735l1571,728l1575,718l1578,707l1582,701l1585,694l1585,690l1585,690l1582,687l1582,683l1578,677l1575,670l1571,666l1571,663l1571,660l1568,660l1565,656l1558,653l1551,646l1541,639l1534,636l1531,632l1527,629l1527,632l1524,639l1517,649l1507,660l1500,670l1493,680l1490,683l1486,687l1486,687l1480,690l1469,690l1459,694l1449,694l1439,697l1435,697l1432,697l1432,697l1429,690l1425,687l1422,680l1422,673l1418,666l1415,663l1415,660l1418,656l1422,649l1425,632l1432,619l1435,602l1442,588l1446,578l1446,575l1442,575l1439,571l1429,564l1422,561l1412,554l1401,547l1398,544l1395,544l1391,544l1384,544l1374,544l1364,547l1350,547l1344,547l1337,547l1333,547l1330,544l1327,530l1323,510l1320,490l1313,469l1310,449l1310,435l1306,432l1310,428l1316,428l1327,425l1337,418l1350,415l1361,411l1367,408l1371,405l1384,401l1429,391l1493,377l1565,364l1633,347l1697,333l1741,323l1758,320l1752,316l1741,313l1728,309l1707,303l1690,296l1673,292l1663,289l1660,286l1503,228l1442,102xe" fillcolor="#e5e5e5" stroked="f" o:allowincell="f" style="position:absolute;margin-left:210.5pt;margin-top:94.9pt;width:87.85pt;height:62.5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73350</wp:posOffset>
                </wp:positionH>
                <wp:positionV relativeFrom="paragraph">
                  <wp:posOffset>1205230</wp:posOffset>
                </wp:positionV>
                <wp:extent cx="1116330" cy="794385"/>
                <wp:effectExtent l="635" t="1270" r="127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79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8" h="1251">
                              <a:moveTo>
                                <a:pt x="1442" y="102"/>
                              </a:moveTo>
                              <a:lnTo>
                                <a:pt x="1102" y="139"/>
                              </a:lnTo>
                              <a:lnTo>
                                <a:pt x="1065" y="44"/>
                              </a:lnTo>
                              <a:lnTo>
                                <a:pt x="820" y="0"/>
                              </a:lnTo>
                              <a:lnTo>
                                <a:pt x="762" y="88"/>
                              </a:lnTo>
                              <a:lnTo>
                                <a:pt x="636" y="37"/>
                              </a:lnTo>
                              <a:lnTo>
                                <a:pt x="636" y="51"/>
                              </a:lnTo>
                              <a:lnTo>
                                <a:pt x="640" y="85"/>
                              </a:lnTo>
                              <a:lnTo>
                                <a:pt x="643" y="129"/>
                              </a:lnTo>
                              <a:lnTo>
                                <a:pt x="646" y="184"/>
                              </a:lnTo>
                              <a:lnTo>
                                <a:pt x="653" y="238"/>
                              </a:lnTo>
                              <a:lnTo>
                                <a:pt x="657" y="286"/>
                              </a:lnTo>
                              <a:lnTo>
                                <a:pt x="660" y="320"/>
                              </a:lnTo>
                              <a:lnTo>
                                <a:pt x="660" y="330"/>
                              </a:lnTo>
                              <a:lnTo>
                                <a:pt x="653" y="333"/>
                              </a:lnTo>
                              <a:lnTo>
                                <a:pt x="633" y="337"/>
                              </a:lnTo>
                              <a:lnTo>
                                <a:pt x="606" y="340"/>
                              </a:lnTo>
                              <a:lnTo>
                                <a:pt x="575" y="343"/>
                              </a:lnTo>
                              <a:lnTo>
                                <a:pt x="544" y="350"/>
                              </a:lnTo>
                              <a:lnTo>
                                <a:pt x="517" y="354"/>
                              </a:lnTo>
                              <a:lnTo>
                                <a:pt x="500" y="357"/>
                              </a:lnTo>
                              <a:lnTo>
                                <a:pt x="493" y="357"/>
                              </a:lnTo>
                              <a:lnTo>
                                <a:pt x="490" y="354"/>
                              </a:lnTo>
                              <a:lnTo>
                                <a:pt x="476" y="343"/>
                              </a:lnTo>
                              <a:lnTo>
                                <a:pt x="463" y="333"/>
                              </a:lnTo>
                              <a:lnTo>
                                <a:pt x="446" y="316"/>
                              </a:lnTo>
                              <a:lnTo>
                                <a:pt x="425" y="303"/>
                              </a:lnTo>
                              <a:lnTo>
                                <a:pt x="412" y="289"/>
                              </a:lnTo>
                              <a:lnTo>
                                <a:pt x="402" y="282"/>
                              </a:lnTo>
                              <a:lnTo>
                                <a:pt x="398" y="275"/>
                              </a:lnTo>
                              <a:lnTo>
                                <a:pt x="391" y="275"/>
                              </a:lnTo>
                              <a:lnTo>
                                <a:pt x="378" y="275"/>
                              </a:lnTo>
                              <a:lnTo>
                                <a:pt x="361" y="272"/>
                              </a:lnTo>
                              <a:lnTo>
                                <a:pt x="337" y="269"/>
                              </a:lnTo>
                              <a:lnTo>
                                <a:pt x="316" y="265"/>
                              </a:lnTo>
                              <a:lnTo>
                                <a:pt x="296" y="262"/>
                              </a:lnTo>
                              <a:lnTo>
                                <a:pt x="286" y="258"/>
                              </a:lnTo>
                              <a:lnTo>
                                <a:pt x="279" y="258"/>
                              </a:lnTo>
                              <a:lnTo>
                                <a:pt x="279" y="265"/>
                              </a:lnTo>
                              <a:lnTo>
                                <a:pt x="282" y="282"/>
                              </a:lnTo>
                              <a:lnTo>
                                <a:pt x="282" y="309"/>
                              </a:lnTo>
                              <a:lnTo>
                                <a:pt x="282" y="340"/>
                              </a:lnTo>
                              <a:lnTo>
                                <a:pt x="286" y="371"/>
                              </a:lnTo>
                              <a:lnTo>
                                <a:pt x="289" y="398"/>
                              </a:lnTo>
                              <a:lnTo>
                                <a:pt x="289" y="415"/>
                              </a:lnTo>
                              <a:lnTo>
                                <a:pt x="289" y="422"/>
                              </a:lnTo>
                              <a:lnTo>
                                <a:pt x="289" y="425"/>
                              </a:lnTo>
                              <a:lnTo>
                                <a:pt x="286" y="428"/>
                              </a:lnTo>
                              <a:lnTo>
                                <a:pt x="279" y="439"/>
                              </a:lnTo>
                              <a:lnTo>
                                <a:pt x="272" y="449"/>
                              </a:lnTo>
                              <a:lnTo>
                                <a:pt x="269" y="456"/>
                              </a:lnTo>
                              <a:lnTo>
                                <a:pt x="262" y="462"/>
                              </a:lnTo>
                              <a:lnTo>
                                <a:pt x="259" y="469"/>
                              </a:lnTo>
                              <a:lnTo>
                                <a:pt x="259" y="473"/>
                              </a:lnTo>
                              <a:lnTo>
                                <a:pt x="255" y="473"/>
                              </a:lnTo>
                              <a:lnTo>
                                <a:pt x="252" y="473"/>
                              </a:lnTo>
                              <a:lnTo>
                                <a:pt x="242" y="476"/>
                              </a:lnTo>
                              <a:lnTo>
                                <a:pt x="231" y="476"/>
                              </a:lnTo>
                              <a:lnTo>
                                <a:pt x="225" y="479"/>
                              </a:lnTo>
                              <a:lnTo>
                                <a:pt x="214" y="479"/>
                              </a:lnTo>
                              <a:lnTo>
                                <a:pt x="211" y="479"/>
                              </a:lnTo>
                              <a:lnTo>
                                <a:pt x="208" y="479"/>
                              </a:lnTo>
                              <a:lnTo>
                                <a:pt x="208" y="483"/>
                              </a:lnTo>
                              <a:lnTo>
                                <a:pt x="208" y="490"/>
                              </a:lnTo>
                              <a:lnTo>
                                <a:pt x="208" y="496"/>
                              </a:lnTo>
                              <a:lnTo>
                                <a:pt x="204" y="503"/>
                              </a:lnTo>
                              <a:lnTo>
                                <a:pt x="204" y="513"/>
                              </a:lnTo>
                              <a:lnTo>
                                <a:pt x="204" y="520"/>
                              </a:lnTo>
                              <a:lnTo>
                                <a:pt x="204" y="524"/>
                              </a:lnTo>
                              <a:lnTo>
                                <a:pt x="204" y="527"/>
                              </a:lnTo>
                              <a:lnTo>
                                <a:pt x="197" y="527"/>
                              </a:lnTo>
                              <a:lnTo>
                                <a:pt x="184" y="530"/>
                              </a:lnTo>
                              <a:lnTo>
                                <a:pt x="167" y="534"/>
                              </a:lnTo>
                              <a:lnTo>
                                <a:pt x="146" y="541"/>
                              </a:lnTo>
                              <a:lnTo>
                                <a:pt x="126" y="544"/>
                              </a:lnTo>
                              <a:lnTo>
                                <a:pt x="109" y="547"/>
                              </a:lnTo>
                              <a:lnTo>
                                <a:pt x="95" y="551"/>
                              </a:lnTo>
                              <a:lnTo>
                                <a:pt x="92" y="551"/>
                              </a:lnTo>
                              <a:lnTo>
                                <a:pt x="89" y="564"/>
                              </a:lnTo>
                              <a:lnTo>
                                <a:pt x="75" y="598"/>
                              </a:lnTo>
                              <a:lnTo>
                                <a:pt x="61" y="649"/>
                              </a:lnTo>
                              <a:lnTo>
                                <a:pt x="44" y="704"/>
                              </a:lnTo>
                              <a:lnTo>
                                <a:pt x="27" y="758"/>
                              </a:lnTo>
                              <a:lnTo>
                                <a:pt x="14" y="809"/>
                              </a:lnTo>
                              <a:lnTo>
                                <a:pt x="4" y="843"/>
                              </a:lnTo>
                              <a:lnTo>
                                <a:pt x="0" y="857"/>
                              </a:lnTo>
                              <a:lnTo>
                                <a:pt x="27" y="966"/>
                              </a:lnTo>
                              <a:lnTo>
                                <a:pt x="27" y="1081"/>
                              </a:lnTo>
                              <a:lnTo>
                                <a:pt x="245" y="1238"/>
                              </a:lnTo>
                              <a:lnTo>
                                <a:pt x="388" y="1231"/>
                              </a:lnTo>
                              <a:lnTo>
                                <a:pt x="439" y="1251"/>
                              </a:lnTo>
                              <a:lnTo>
                                <a:pt x="439" y="1248"/>
                              </a:lnTo>
                              <a:lnTo>
                                <a:pt x="442" y="1234"/>
                              </a:lnTo>
                              <a:lnTo>
                                <a:pt x="446" y="1217"/>
                              </a:lnTo>
                              <a:lnTo>
                                <a:pt x="446" y="1200"/>
                              </a:lnTo>
                              <a:lnTo>
                                <a:pt x="449" y="1180"/>
                              </a:lnTo>
                              <a:lnTo>
                                <a:pt x="453" y="1163"/>
                              </a:lnTo>
                              <a:lnTo>
                                <a:pt x="453" y="1153"/>
                              </a:lnTo>
                              <a:lnTo>
                                <a:pt x="453" y="1146"/>
                              </a:lnTo>
                              <a:lnTo>
                                <a:pt x="456" y="1146"/>
                              </a:lnTo>
                              <a:lnTo>
                                <a:pt x="459" y="1143"/>
                              </a:lnTo>
                              <a:lnTo>
                                <a:pt x="466" y="1139"/>
                              </a:lnTo>
                              <a:lnTo>
                                <a:pt x="473" y="1132"/>
                              </a:lnTo>
                              <a:lnTo>
                                <a:pt x="480" y="1126"/>
                              </a:lnTo>
                              <a:lnTo>
                                <a:pt x="483" y="1122"/>
                              </a:lnTo>
                              <a:lnTo>
                                <a:pt x="490" y="1119"/>
                              </a:lnTo>
                              <a:lnTo>
                                <a:pt x="490" y="1115"/>
                              </a:lnTo>
                              <a:lnTo>
                                <a:pt x="497" y="1115"/>
                              </a:lnTo>
                              <a:lnTo>
                                <a:pt x="517" y="1109"/>
                              </a:lnTo>
                              <a:lnTo>
                                <a:pt x="541" y="1098"/>
                              </a:lnTo>
                              <a:lnTo>
                                <a:pt x="572" y="1085"/>
                              </a:lnTo>
                              <a:lnTo>
                                <a:pt x="602" y="1075"/>
                              </a:lnTo>
                              <a:lnTo>
                                <a:pt x="629" y="1064"/>
                              </a:lnTo>
                              <a:lnTo>
                                <a:pt x="650" y="1058"/>
                              </a:lnTo>
                              <a:lnTo>
                                <a:pt x="657" y="1054"/>
                              </a:lnTo>
                              <a:lnTo>
                                <a:pt x="663" y="1058"/>
                              </a:lnTo>
                              <a:lnTo>
                                <a:pt x="677" y="1064"/>
                              </a:lnTo>
                              <a:lnTo>
                                <a:pt x="701" y="1075"/>
                              </a:lnTo>
                              <a:lnTo>
                                <a:pt x="728" y="1088"/>
                              </a:lnTo>
                              <a:lnTo>
                                <a:pt x="752" y="1102"/>
                              </a:lnTo>
                              <a:lnTo>
                                <a:pt x="776" y="1112"/>
                              </a:lnTo>
                              <a:lnTo>
                                <a:pt x="793" y="1119"/>
                              </a:lnTo>
                              <a:lnTo>
                                <a:pt x="796" y="1122"/>
                              </a:lnTo>
                              <a:lnTo>
                                <a:pt x="803" y="1119"/>
                              </a:lnTo>
                              <a:lnTo>
                                <a:pt x="813" y="1112"/>
                              </a:lnTo>
                              <a:lnTo>
                                <a:pt x="830" y="1098"/>
                              </a:lnTo>
                              <a:lnTo>
                                <a:pt x="850" y="1085"/>
                              </a:lnTo>
                              <a:lnTo>
                                <a:pt x="871" y="1071"/>
                              </a:lnTo>
                              <a:lnTo>
                                <a:pt x="888" y="1061"/>
                              </a:lnTo>
                              <a:lnTo>
                                <a:pt x="901" y="1054"/>
                              </a:lnTo>
                              <a:lnTo>
                                <a:pt x="905" y="1051"/>
                              </a:lnTo>
                              <a:lnTo>
                                <a:pt x="905" y="1044"/>
                              </a:lnTo>
                              <a:lnTo>
                                <a:pt x="905" y="1034"/>
                              </a:lnTo>
                              <a:lnTo>
                                <a:pt x="905" y="1017"/>
                              </a:lnTo>
                              <a:lnTo>
                                <a:pt x="905" y="996"/>
                              </a:lnTo>
                              <a:lnTo>
                                <a:pt x="905" y="976"/>
                              </a:lnTo>
                              <a:lnTo>
                                <a:pt x="905" y="959"/>
                              </a:lnTo>
                              <a:lnTo>
                                <a:pt x="905" y="945"/>
                              </a:lnTo>
                              <a:lnTo>
                                <a:pt x="905" y="942"/>
                              </a:lnTo>
                              <a:lnTo>
                                <a:pt x="912" y="939"/>
                              </a:lnTo>
                              <a:lnTo>
                                <a:pt x="932" y="925"/>
                              </a:lnTo>
                              <a:lnTo>
                                <a:pt x="959" y="908"/>
                              </a:lnTo>
                              <a:lnTo>
                                <a:pt x="990" y="888"/>
                              </a:lnTo>
                              <a:lnTo>
                                <a:pt x="1020" y="867"/>
                              </a:lnTo>
                              <a:lnTo>
                                <a:pt x="1048" y="847"/>
                              </a:lnTo>
                              <a:lnTo>
                                <a:pt x="1065" y="833"/>
                              </a:lnTo>
                              <a:lnTo>
                                <a:pt x="1071" y="830"/>
                              </a:lnTo>
                              <a:lnTo>
                                <a:pt x="1075" y="826"/>
                              </a:lnTo>
                              <a:lnTo>
                                <a:pt x="1075" y="823"/>
                              </a:lnTo>
                              <a:lnTo>
                                <a:pt x="1078" y="816"/>
                              </a:lnTo>
                              <a:lnTo>
                                <a:pt x="1082" y="806"/>
                              </a:lnTo>
                              <a:lnTo>
                                <a:pt x="1085" y="799"/>
                              </a:lnTo>
                              <a:lnTo>
                                <a:pt x="1088" y="792"/>
                              </a:lnTo>
                              <a:lnTo>
                                <a:pt x="1092" y="786"/>
                              </a:lnTo>
                              <a:lnTo>
                                <a:pt x="1095" y="782"/>
                              </a:lnTo>
                              <a:lnTo>
                                <a:pt x="1099" y="786"/>
                              </a:lnTo>
                              <a:lnTo>
                                <a:pt x="1112" y="792"/>
                              </a:lnTo>
                              <a:lnTo>
                                <a:pt x="1133" y="799"/>
                              </a:lnTo>
                              <a:lnTo>
                                <a:pt x="1157" y="806"/>
                              </a:lnTo>
                              <a:lnTo>
                                <a:pt x="1180" y="816"/>
                              </a:lnTo>
                              <a:lnTo>
                                <a:pt x="1197" y="823"/>
                              </a:lnTo>
                              <a:lnTo>
                                <a:pt x="1214" y="826"/>
                              </a:lnTo>
                              <a:lnTo>
                                <a:pt x="1218" y="830"/>
                              </a:lnTo>
                              <a:lnTo>
                                <a:pt x="1225" y="830"/>
                              </a:lnTo>
                              <a:lnTo>
                                <a:pt x="1235" y="833"/>
                              </a:lnTo>
                              <a:lnTo>
                                <a:pt x="1252" y="833"/>
                              </a:lnTo>
                              <a:lnTo>
                                <a:pt x="1269" y="837"/>
                              </a:lnTo>
                              <a:lnTo>
                                <a:pt x="1289" y="837"/>
                              </a:lnTo>
                              <a:lnTo>
                                <a:pt x="1306" y="840"/>
                              </a:lnTo>
                              <a:lnTo>
                                <a:pt x="1316" y="840"/>
                              </a:lnTo>
                              <a:lnTo>
                                <a:pt x="1323" y="840"/>
                              </a:lnTo>
                              <a:lnTo>
                                <a:pt x="1323" y="843"/>
                              </a:lnTo>
                              <a:lnTo>
                                <a:pt x="1330" y="854"/>
                              </a:lnTo>
                              <a:lnTo>
                                <a:pt x="1337" y="867"/>
                              </a:lnTo>
                              <a:lnTo>
                                <a:pt x="1344" y="884"/>
                              </a:lnTo>
                              <a:lnTo>
                                <a:pt x="1354" y="901"/>
                              </a:lnTo>
                              <a:lnTo>
                                <a:pt x="1361" y="915"/>
                              </a:lnTo>
                              <a:lnTo>
                                <a:pt x="1367" y="925"/>
                              </a:lnTo>
                              <a:lnTo>
                                <a:pt x="1371" y="928"/>
                              </a:lnTo>
                              <a:lnTo>
                                <a:pt x="1378" y="928"/>
                              </a:lnTo>
                              <a:lnTo>
                                <a:pt x="1401" y="935"/>
                              </a:lnTo>
                              <a:lnTo>
                                <a:pt x="1435" y="942"/>
                              </a:lnTo>
                              <a:lnTo>
                                <a:pt x="1473" y="949"/>
                              </a:lnTo>
                              <a:lnTo>
                                <a:pt x="1514" y="956"/>
                              </a:lnTo>
                              <a:lnTo>
                                <a:pt x="1548" y="962"/>
                              </a:lnTo>
                              <a:lnTo>
                                <a:pt x="1575" y="962"/>
                              </a:lnTo>
                              <a:lnTo>
                                <a:pt x="1592" y="959"/>
                              </a:lnTo>
                              <a:lnTo>
                                <a:pt x="1599" y="956"/>
                              </a:lnTo>
                              <a:lnTo>
                                <a:pt x="1612" y="959"/>
                              </a:lnTo>
                              <a:lnTo>
                                <a:pt x="1622" y="966"/>
                              </a:lnTo>
                              <a:lnTo>
                                <a:pt x="1639" y="976"/>
                              </a:lnTo>
                              <a:lnTo>
                                <a:pt x="1650" y="986"/>
                              </a:lnTo>
                              <a:lnTo>
                                <a:pt x="1663" y="993"/>
                              </a:lnTo>
                              <a:lnTo>
                                <a:pt x="1673" y="996"/>
                              </a:lnTo>
                              <a:lnTo>
                                <a:pt x="1684" y="993"/>
                              </a:lnTo>
                              <a:lnTo>
                                <a:pt x="1721" y="952"/>
                              </a:lnTo>
                              <a:lnTo>
                                <a:pt x="1724" y="945"/>
                              </a:lnTo>
                              <a:lnTo>
                                <a:pt x="1724" y="928"/>
                              </a:lnTo>
                              <a:lnTo>
                                <a:pt x="1728" y="905"/>
                              </a:lnTo>
                              <a:lnTo>
                                <a:pt x="1728" y="881"/>
                              </a:lnTo>
                              <a:lnTo>
                                <a:pt x="1728" y="857"/>
                              </a:lnTo>
                              <a:lnTo>
                                <a:pt x="1728" y="833"/>
                              </a:lnTo>
                              <a:lnTo>
                                <a:pt x="1724" y="820"/>
                              </a:lnTo>
                              <a:lnTo>
                                <a:pt x="1721" y="813"/>
                              </a:lnTo>
                              <a:lnTo>
                                <a:pt x="1711" y="813"/>
                              </a:lnTo>
                              <a:lnTo>
                                <a:pt x="1697" y="809"/>
                              </a:lnTo>
                              <a:lnTo>
                                <a:pt x="1677" y="806"/>
                              </a:lnTo>
                              <a:lnTo>
                                <a:pt x="1653" y="799"/>
                              </a:lnTo>
                              <a:lnTo>
                                <a:pt x="1633" y="792"/>
                              </a:lnTo>
                              <a:lnTo>
                                <a:pt x="1612" y="789"/>
                              </a:lnTo>
                              <a:lnTo>
                                <a:pt x="1602" y="786"/>
                              </a:lnTo>
                              <a:lnTo>
                                <a:pt x="1595" y="782"/>
                              </a:lnTo>
                              <a:lnTo>
                                <a:pt x="1592" y="779"/>
                              </a:lnTo>
                              <a:lnTo>
                                <a:pt x="1585" y="772"/>
                              </a:lnTo>
                              <a:lnTo>
                                <a:pt x="1582" y="765"/>
                              </a:lnTo>
                              <a:lnTo>
                                <a:pt x="1575" y="755"/>
                              </a:lnTo>
                              <a:lnTo>
                                <a:pt x="1571" y="748"/>
                              </a:lnTo>
                              <a:lnTo>
                                <a:pt x="1568" y="745"/>
                              </a:lnTo>
                              <a:lnTo>
                                <a:pt x="1565" y="741"/>
                              </a:lnTo>
                              <a:lnTo>
                                <a:pt x="1568" y="735"/>
                              </a:lnTo>
                              <a:lnTo>
                                <a:pt x="1571" y="728"/>
                              </a:lnTo>
                              <a:lnTo>
                                <a:pt x="1575" y="718"/>
                              </a:lnTo>
                              <a:lnTo>
                                <a:pt x="1578" y="707"/>
                              </a:lnTo>
                              <a:lnTo>
                                <a:pt x="1582" y="701"/>
                              </a:lnTo>
                              <a:lnTo>
                                <a:pt x="1585" y="694"/>
                              </a:lnTo>
                              <a:lnTo>
                                <a:pt x="1585" y="690"/>
                              </a:lnTo>
                              <a:lnTo>
                                <a:pt x="1582" y="687"/>
                              </a:lnTo>
                              <a:lnTo>
                                <a:pt x="1582" y="683"/>
                              </a:lnTo>
                              <a:lnTo>
                                <a:pt x="1578" y="677"/>
                              </a:lnTo>
                              <a:lnTo>
                                <a:pt x="1575" y="670"/>
                              </a:lnTo>
                              <a:lnTo>
                                <a:pt x="1571" y="666"/>
                              </a:lnTo>
                              <a:lnTo>
                                <a:pt x="1571" y="663"/>
                              </a:lnTo>
                              <a:lnTo>
                                <a:pt x="1571" y="660"/>
                              </a:lnTo>
                              <a:lnTo>
                                <a:pt x="1568" y="660"/>
                              </a:lnTo>
                              <a:lnTo>
                                <a:pt x="1565" y="656"/>
                              </a:lnTo>
                              <a:lnTo>
                                <a:pt x="1558" y="653"/>
                              </a:lnTo>
                              <a:lnTo>
                                <a:pt x="1551" y="646"/>
                              </a:lnTo>
                              <a:lnTo>
                                <a:pt x="1541" y="639"/>
                              </a:lnTo>
                              <a:lnTo>
                                <a:pt x="1534" y="636"/>
                              </a:lnTo>
                              <a:lnTo>
                                <a:pt x="1531" y="632"/>
                              </a:lnTo>
                              <a:lnTo>
                                <a:pt x="1527" y="629"/>
                              </a:lnTo>
                              <a:lnTo>
                                <a:pt x="1527" y="632"/>
                              </a:lnTo>
                              <a:lnTo>
                                <a:pt x="1524" y="639"/>
                              </a:lnTo>
                              <a:lnTo>
                                <a:pt x="1517" y="649"/>
                              </a:lnTo>
                              <a:lnTo>
                                <a:pt x="1507" y="660"/>
                              </a:lnTo>
                              <a:lnTo>
                                <a:pt x="1500" y="670"/>
                              </a:lnTo>
                              <a:lnTo>
                                <a:pt x="1493" y="680"/>
                              </a:lnTo>
                              <a:lnTo>
                                <a:pt x="1490" y="683"/>
                              </a:lnTo>
                              <a:lnTo>
                                <a:pt x="1486" y="687"/>
                              </a:lnTo>
                              <a:lnTo>
                                <a:pt x="1480" y="690"/>
                              </a:lnTo>
                              <a:lnTo>
                                <a:pt x="1469" y="690"/>
                              </a:lnTo>
                              <a:lnTo>
                                <a:pt x="1459" y="694"/>
                              </a:lnTo>
                              <a:lnTo>
                                <a:pt x="1449" y="694"/>
                              </a:lnTo>
                              <a:lnTo>
                                <a:pt x="1439" y="697"/>
                              </a:lnTo>
                              <a:lnTo>
                                <a:pt x="1435" y="697"/>
                              </a:lnTo>
                              <a:lnTo>
                                <a:pt x="1432" y="697"/>
                              </a:lnTo>
                              <a:lnTo>
                                <a:pt x="1429" y="690"/>
                              </a:lnTo>
                              <a:lnTo>
                                <a:pt x="1425" y="687"/>
                              </a:lnTo>
                              <a:lnTo>
                                <a:pt x="1422" y="680"/>
                              </a:lnTo>
                              <a:lnTo>
                                <a:pt x="1422" y="673"/>
                              </a:lnTo>
                              <a:lnTo>
                                <a:pt x="1418" y="666"/>
                              </a:lnTo>
                              <a:lnTo>
                                <a:pt x="1415" y="663"/>
                              </a:lnTo>
                              <a:lnTo>
                                <a:pt x="1415" y="660"/>
                              </a:lnTo>
                              <a:lnTo>
                                <a:pt x="1418" y="656"/>
                              </a:lnTo>
                              <a:lnTo>
                                <a:pt x="1422" y="649"/>
                              </a:lnTo>
                              <a:lnTo>
                                <a:pt x="1425" y="632"/>
                              </a:lnTo>
                              <a:lnTo>
                                <a:pt x="1432" y="619"/>
                              </a:lnTo>
                              <a:lnTo>
                                <a:pt x="1435" y="602"/>
                              </a:lnTo>
                              <a:lnTo>
                                <a:pt x="1442" y="588"/>
                              </a:lnTo>
                              <a:lnTo>
                                <a:pt x="1446" y="578"/>
                              </a:lnTo>
                              <a:lnTo>
                                <a:pt x="1446" y="575"/>
                              </a:lnTo>
                              <a:lnTo>
                                <a:pt x="1442" y="575"/>
                              </a:lnTo>
                              <a:lnTo>
                                <a:pt x="1439" y="571"/>
                              </a:lnTo>
                              <a:lnTo>
                                <a:pt x="1429" y="564"/>
                              </a:lnTo>
                              <a:lnTo>
                                <a:pt x="1422" y="561"/>
                              </a:lnTo>
                              <a:lnTo>
                                <a:pt x="1412" y="554"/>
                              </a:lnTo>
                              <a:lnTo>
                                <a:pt x="1401" y="547"/>
                              </a:lnTo>
                              <a:lnTo>
                                <a:pt x="1398" y="544"/>
                              </a:lnTo>
                              <a:lnTo>
                                <a:pt x="1395" y="544"/>
                              </a:lnTo>
                              <a:lnTo>
                                <a:pt x="1391" y="544"/>
                              </a:lnTo>
                              <a:lnTo>
                                <a:pt x="1384" y="544"/>
                              </a:lnTo>
                              <a:lnTo>
                                <a:pt x="1374" y="544"/>
                              </a:lnTo>
                              <a:lnTo>
                                <a:pt x="1364" y="547"/>
                              </a:lnTo>
                              <a:lnTo>
                                <a:pt x="1350" y="547"/>
                              </a:lnTo>
                              <a:lnTo>
                                <a:pt x="1344" y="547"/>
                              </a:lnTo>
                              <a:lnTo>
                                <a:pt x="1337" y="547"/>
                              </a:lnTo>
                              <a:lnTo>
                                <a:pt x="1333" y="547"/>
                              </a:lnTo>
                              <a:lnTo>
                                <a:pt x="1330" y="544"/>
                              </a:lnTo>
                              <a:lnTo>
                                <a:pt x="1327" y="530"/>
                              </a:lnTo>
                              <a:lnTo>
                                <a:pt x="1323" y="510"/>
                              </a:lnTo>
                              <a:lnTo>
                                <a:pt x="1320" y="490"/>
                              </a:lnTo>
                              <a:lnTo>
                                <a:pt x="1313" y="469"/>
                              </a:lnTo>
                              <a:lnTo>
                                <a:pt x="1310" y="449"/>
                              </a:lnTo>
                              <a:lnTo>
                                <a:pt x="1310" y="435"/>
                              </a:lnTo>
                              <a:lnTo>
                                <a:pt x="1306" y="432"/>
                              </a:lnTo>
                              <a:lnTo>
                                <a:pt x="1310" y="428"/>
                              </a:lnTo>
                              <a:lnTo>
                                <a:pt x="1316" y="428"/>
                              </a:lnTo>
                              <a:lnTo>
                                <a:pt x="1327" y="425"/>
                              </a:lnTo>
                              <a:lnTo>
                                <a:pt x="1337" y="418"/>
                              </a:lnTo>
                              <a:lnTo>
                                <a:pt x="1350" y="415"/>
                              </a:lnTo>
                              <a:lnTo>
                                <a:pt x="1361" y="411"/>
                              </a:lnTo>
                              <a:lnTo>
                                <a:pt x="1367" y="408"/>
                              </a:lnTo>
                              <a:lnTo>
                                <a:pt x="1371" y="405"/>
                              </a:lnTo>
                              <a:lnTo>
                                <a:pt x="1384" y="401"/>
                              </a:lnTo>
                              <a:lnTo>
                                <a:pt x="1429" y="391"/>
                              </a:lnTo>
                              <a:lnTo>
                                <a:pt x="1493" y="377"/>
                              </a:lnTo>
                              <a:lnTo>
                                <a:pt x="1565" y="364"/>
                              </a:lnTo>
                              <a:lnTo>
                                <a:pt x="1633" y="347"/>
                              </a:lnTo>
                              <a:lnTo>
                                <a:pt x="1697" y="333"/>
                              </a:lnTo>
                              <a:lnTo>
                                <a:pt x="1741" y="323"/>
                              </a:lnTo>
                              <a:lnTo>
                                <a:pt x="1758" y="320"/>
                              </a:lnTo>
                              <a:lnTo>
                                <a:pt x="1752" y="316"/>
                              </a:lnTo>
                              <a:lnTo>
                                <a:pt x="1741" y="313"/>
                              </a:lnTo>
                              <a:lnTo>
                                <a:pt x="1728" y="309"/>
                              </a:lnTo>
                              <a:lnTo>
                                <a:pt x="1707" y="303"/>
                              </a:lnTo>
                              <a:lnTo>
                                <a:pt x="1690" y="296"/>
                              </a:lnTo>
                              <a:lnTo>
                                <a:pt x="1673" y="292"/>
                              </a:lnTo>
                              <a:lnTo>
                                <a:pt x="1663" y="289"/>
                              </a:lnTo>
                              <a:lnTo>
                                <a:pt x="1660" y="286"/>
                              </a:lnTo>
                              <a:lnTo>
                                <a:pt x="1503" y="228"/>
                              </a:lnTo>
                              <a:lnTo>
                                <a:pt x="1442" y="10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8,1251" path="m1442,102l1102,139l1065,44l820,0l762,88l636,37l636,51l640,85l643,129l646,184l653,238l657,286l660,320l660,330l653,333l633,337l606,340l575,343l544,350l517,354l500,357l493,357l490,354l476,343l463,333l446,316l425,303l412,289l402,282l398,275l391,275l378,275l361,272l337,269l316,265l296,262l286,258l279,258l279,265l282,282l282,309l282,340l286,371l289,398l289,415l289,422l289,425l286,428l279,439l272,449l269,456l262,462l259,469l259,473l255,473l252,473l242,476l231,476l225,479l214,479l211,479l208,479l208,483l208,490l208,496l204,503l204,513l204,520l204,524l204,527l197,527l184,530l167,534l146,541l126,544l109,547l95,551l92,551l89,564l75,598l61,649l44,704l27,758l14,809l4,843l0,857l27,966l27,1081l245,1238l388,1231l439,1251l439,1248l442,1234l446,1217l446,1200l449,1180l453,1163l453,1153l453,1146l456,1146l459,1143l466,1139l473,1132l480,1126l483,1122l490,1119l490,1115l497,1115l517,1109l541,1098l572,1085l602,1075l629,1064l650,1058l657,1054l663,1058l677,1064l701,1075l728,1088l752,1102l776,1112l793,1119l796,1122l803,1119l813,1112l830,1098l850,1085l871,1071l888,1061l901,1054l905,1051l905,1044l905,1034l905,1017l905,996l905,976l905,959l905,945l905,942l912,939l932,925l959,908l990,888l1020,867l1048,847l1065,833l1071,830l1075,826l1075,823l1078,816l1082,806l1085,799l1088,792l1092,786l1095,782l1099,786l1112,792l1133,799l1157,806l1180,816l1197,823l1214,826l1218,830l1225,830l1235,833l1252,833l1269,837l1289,837l1306,840l1316,840l1323,840l1323,843l1330,854l1337,867l1344,884l1354,901l1361,915l1367,925l1371,928l1378,928l1401,935l1435,942l1473,949l1514,956l1548,962l1575,962l1592,959l1599,956l1612,959l1622,966l1639,976l1650,986l1663,993l1673,996l1684,993l1721,952l1724,945l1724,928l1728,905l1728,881l1728,857l1728,833l1724,820l1721,813l1711,813l1697,809l1677,806l1653,799l1633,792l1612,789l1602,786l1595,782l1592,779l1585,772l1582,765l1575,755l1571,748l1568,745l1565,741l1568,735l1571,728l1575,718l1578,707l1582,701l1585,694l1585,690l1582,687l1582,683l1578,677l1575,670l1571,666l1571,663l1571,660l1568,660l1565,656l1558,653l1551,646l1541,639l1534,636l1531,632l1527,629l1527,632l1524,639l1517,649l1507,660l1500,670l1493,680l1490,683l1486,687l1480,690l1469,690l1459,694l1449,694l1439,697l1435,697l1432,697l1429,690l1425,687l1422,680l1422,673l1418,666l1415,663l1415,660l1418,656l1422,649l1425,632l1432,619l1435,602l1442,588l1446,578l1446,575l1442,575l1439,571l1429,564l1422,561l1412,554l1401,547l1398,544l1395,544l1391,544l1384,544l1374,544l1364,547l1350,547l1344,547l1337,547l1333,547l1330,544l1327,530l1323,510l1320,490l1313,469l1310,449l1310,435l1306,432l1310,428l1316,428l1327,425l1337,418l1350,415l1361,411l1367,408l1371,405l1384,401l1429,391l1493,377l1565,364l1633,347l1697,333l1741,323l1758,320l1752,316l1741,313l1728,309l1707,303l1690,296l1673,292l1663,289l1660,286l1503,228l1442,102e" stroked="t" o:allowincell="f" style="position:absolute;margin-left:210.5pt;margin-top:94.9pt;width:87.85pt;height:62.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97355</wp:posOffset>
                </wp:positionH>
                <wp:positionV relativeFrom="paragraph">
                  <wp:posOffset>2068830</wp:posOffset>
                </wp:positionV>
                <wp:extent cx="600075" cy="60261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0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" h="949">
                              <a:moveTo>
                                <a:pt x="0" y="623"/>
                              </a:moveTo>
                              <a:lnTo>
                                <a:pt x="3" y="623"/>
                              </a:lnTo>
                              <a:lnTo>
                                <a:pt x="17" y="619"/>
                              </a:lnTo>
                              <a:lnTo>
                                <a:pt x="34" y="613"/>
                              </a:lnTo>
                              <a:lnTo>
                                <a:pt x="51" y="602"/>
                              </a:lnTo>
                              <a:lnTo>
                                <a:pt x="71" y="596"/>
                              </a:lnTo>
                              <a:lnTo>
                                <a:pt x="88" y="589"/>
                              </a:lnTo>
                              <a:lnTo>
                                <a:pt x="99" y="585"/>
                              </a:lnTo>
                              <a:lnTo>
                                <a:pt x="105" y="582"/>
                              </a:lnTo>
                              <a:lnTo>
                                <a:pt x="105" y="582"/>
                              </a:lnTo>
                              <a:lnTo>
                                <a:pt x="105" y="579"/>
                              </a:lnTo>
                              <a:lnTo>
                                <a:pt x="105" y="572"/>
                              </a:lnTo>
                              <a:lnTo>
                                <a:pt x="109" y="565"/>
                              </a:lnTo>
                              <a:lnTo>
                                <a:pt x="109" y="558"/>
                              </a:lnTo>
                              <a:lnTo>
                                <a:pt x="109" y="551"/>
                              </a:lnTo>
                              <a:lnTo>
                                <a:pt x="109" y="545"/>
                              </a:lnTo>
                              <a:lnTo>
                                <a:pt x="109" y="545"/>
                              </a:lnTo>
                              <a:lnTo>
                                <a:pt x="112" y="541"/>
                              </a:lnTo>
                              <a:lnTo>
                                <a:pt x="119" y="531"/>
                              </a:lnTo>
                              <a:lnTo>
                                <a:pt x="129" y="517"/>
                              </a:lnTo>
                              <a:lnTo>
                                <a:pt x="139" y="500"/>
                              </a:lnTo>
                              <a:lnTo>
                                <a:pt x="150" y="483"/>
                              </a:lnTo>
                              <a:lnTo>
                                <a:pt x="156" y="470"/>
                              </a:lnTo>
                              <a:lnTo>
                                <a:pt x="163" y="459"/>
                              </a:lnTo>
                              <a:lnTo>
                                <a:pt x="167" y="453"/>
                              </a:lnTo>
                              <a:lnTo>
                                <a:pt x="163" y="449"/>
                              </a:lnTo>
                              <a:lnTo>
                                <a:pt x="160" y="439"/>
                              </a:lnTo>
                              <a:lnTo>
                                <a:pt x="153" y="422"/>
                              </a:lnTo>
                              <a:lnTo>
                                <a:pt x="146" y="402"/>
                              </a:lnTo>
                              <a:lnTo>
                                <a:pt x="143" y="381"/>
                              </a:lnTo>
                              <a:lnTo>
                                <a:pt x="136" y="368"/>
                              </a:lnTo>
                              <a:lnTo>
                                <a:pt x="133" y="354"/>
                              </a:lnTo>
                              <a:lnTo>
                                <a:pt x="129" y="351"/>
                              </a:lnTo>
                              <a:lnTo>
                                <a:pt x="133" y="347"/>
                              </a:lnTo>
                              <a:lnTo>
                                <a:pt x="139" y="340"/>
                              </a:lnTo>
                              <a:lnTo>
                                <a:pt x="146" y="330"/>
                              </a:lnTo>
                              <a:lnTo>
                                <a:pt x="156" y="320"/>
                              </a:lnTo>
                              <a:lnTo>
                                <a:pt x="167" y="310"/>
                              </a:lnTo>
                              <a:lnTo>
                                <a:pt x="177" y="300"/>
                              </a:lnTo>
                              <a:lnTo>
                                <a:pt x="184" y="293"/>
                              </a:lnTo>
                              <a:lnTo>
                                <a:pt x="187" y="289"/>
                              </a:lnTo>
                              <a:lnTo>
                                <a:pt x="184" y="289"/>
                              </a:lnTo>
                              <a:lnTo>
                                <a:pt x="184" y="286"/>
                              </a:lnTo>
                              <a:lnTo>
                                <a:pt x="180" y="283"/>
                              </a:lnTo>
                              <a:lnTo>
                                <a:pt x="177" y="276"/>
                              </a:lnTo>
                              <a:lnTo>
                                <a:pt x="177" y="272"/>
                              </a:lnTo>
                              <a:lnTo>
                                <a:pt x="173" y="269"/>
                              </a:lnTo>
                              <a:lnTo>
                                <a:pt x="170" y="266"/>
                              </a:lnTo>
                              <a:lnTo>
                                <a:pt x="170" y="266"/>
                              </a:lnTo>
                              <a:lnTo>
                                <a:pt x="99" y="266"/>
                              </a:lnTo>
                              <a:lnTo>
                                <a:pt x="58" y="201"/>
                              </a:lnTo>
                              <a:lnTo>
                                <a:pt x="143" y="34"/>
                              </a:lnTo>
                              <a:lnTo>
                                <a:pt x="347" y="0"/>
                              </a:lnTo>
                              <a:lnTo>
                                <a:pt x="405" y="45"/>
                              </a:lnTo>
                              <a:lnTo>
                                <a:pt x="398" y="55"/>
                              </a:lnTo>
                              <a:lnTo>
                                <a:pt x="384" y="75"/>
                              </a:lnTo>
                              <a:lnTo>
                                <a:pt x="364" y="106"/>
                              </a:lnTo>
                              <a:lnTo>
                                <a:pt x="340" y="140"/>
                              </a:lnTo>
                              <a:lnTo>
                                <a:pt x="316" y="174"/>
                              </a:lnTo>
                              <a:lnTo>
                                <a:pt x="296" y="204"/>
                              </a:lnTo>
                              <a:lnTo>
                                <a:pt x="282" y="225"/>
                              </a:lnTo>
                              <a:lnTo>
                                <a:pt x="276" y="235"/>
                              </a:lnTo>
                              <a:lnTo>
                                <a:pt x="282" y="238"/>
                              </a:lnTo>
                              <a:lnTo>
                                <a:pt x="296" y="245"/>
                              </a:lnTo>
                              <a:lnTo>
                                <a:pt x="316" y="255"/>
                              </a:lnTo>
                              <a:lnTo>
                                <a:pt x="340" y="269"/>
                              </a:lnTo>
                              <a:lnTo>
                                <a:pt x="364" y="283"/>
                              </a:lnTo>
                              <a:lnTo>
                                <a:pt x="384" y="293"/>
                              </a:lnTo>
                              <a:lnTo>
                                <a:pt x="398" y="303"/>
                              </a:lnTo>
                              <a:lnTo>
                                <a:pt x="405" y="303"/>
                              </a:lnTo>
                              <a:lnTo>
                                <a:pt x="412" y="306"/>
                              </a:lnTo>
                              <a:lnTo>
                                <a:pt x="425" y="317"/>
                              </a:lnTo>
                              <a:lnTo>
                                <a:pt x="449" y="330"/>
                              </a:lnTo>
                              <a:lnTo>
                                <a:pt x="476" y="344"/>
                              </a:lnTo>
                              <a:lnTo>
                                <a:pt x="503" y="357"/>
                              </a:lnTo>
                              <a:lnTo>
                                <a:pt x="527" y="368"/>
                              </a:lnTo>
                              <a:lnTo>
                                <a:pt x="544" y="378"/>
                              </a:lnTo>
                              <a:lnTo>
                                <a:pt x="551" y="378"/>
                              </a:lnTo>
                              <a:lnTo>
                                <a:pt x="554" y="378"/>
                              </a:lnTo>
                              <a:lnTo>
                                <a:pt x="558" y="371"/>
                              </a:lnTo>
                              <a:lnTo>
                                <a:pt x="561" y="361"/>
                              </a:lnTo>
                              <a:lnTo>
                                <a:pt x="568" y="347"/>
                              </a:lnTo>
                              <a:lnTo>
                                <a:pt x="575" y="334"/>
                              </a:lnTo>
                              <a:lnTo>
                                <a:pt x="582" y="323"/>
                              </a:lnTo>
                              <a:lnTo>
                                <a:pt x="585" y="317"/>
                              </a:lnTo>
                              <a:lnTo>
                                <a:pt x="588" y="313"/>
                              </a:lnTo>
                              <a:lnTo>
                                <a:pt x="588" y="313"/>
                              </a:lnTo>
                              <a:lnTo>
                                <a:pt x="592" y="313"/>
                              </a:lnTo>
                              <a:lnTo>
                                <a:pt x="599" y="313"/>
                              </a:lnTo>
                              <a:lnTo>
                                <a:pt x="609" y="310"/>
                              </a:lnTo>
                              <a:lnTo>
                                <a:pt x="616" y="306"/>
                              </a:lnTo>
                              <a:lnTo>
                                <a:pt x="622" y="306"/>
                              </a:lnTo>
                              <a:lnTo>
                                <a:pt x="626" y="306"/>
                              </a:lnTo>
                              <a:lnTo>
                                <a:pt x="629" y="303"/>
                              </a:lnTo>
                              <a:lnTo>
                                <a:pt x="629" y="306"/>
                              </a:lnTo>
                              <a:lnTo>
                                <a:pt x="639" y="310"/>
                              </a:lnTo>
                              <a:lnTo>
                                <a:pt x="650" y="313"/>
                              </a:lnTo>
                              <a:lnTo>
                                <a:pt x="663" y="320"/>
                              </a:lnTo>
                              <a:lnTo>
                                <a:pt x="677" y="323"/>
                              </a:lnTo>
                              <a:lnTo>
                                <a:pt x="687" y="330"/>
                              </a:lnTo>
                              <a:lnTo>
                                <a:pt x="694" y="334"/>
                              </a:lnTo>
                              <a:lnTo>
                                <a:pt x="697" y="334"/>
                              </a:lnTo>
                              <a:lnTo>
                                <a:pt x="701" y="330"/>
                              </a:lnTo>
                              <a:lnTo>
                                <a:pt x="714" y="323"/>
                              </a:lnTo>
                              <a:lnTo>
                                <a:pt x="728" y="313"/>
                              </a:lnTo>
                              <a:lnTo>
                                <a:pt x="745" y="303"/>
                              </a:lnTo>
                              <a:lnTo>
                                <a:pt x="765" y="289"/>
                              </a:lnTo>
                              <a:lnTo>
                                <a:pt x="779" y="279"/>
                              </a:lnTo>
                              <a:lnTo>
                                <a:pt x="792" y="272"/>
                              </a:lnTo>
                              <a:lnTo>
                                <a:pt x="796" y="269"/>
                              </a:lnTo>
                              <a:lnTo>
                                <a:pt x="799" y="272"/>
                              </a:lnTo>
                              <a:lnTo>
                                <a:pt x="806" y="286"/>
                              </a:lnTo>
                              <a:lnTo>
                                <a:pt x="816" y="303"/>
                              </a:lnTo>
                              <a:lnTo>
                                <a:pt x="826" y="320"/>
                              </a:lnTo>
                              <a:lnTo>
                                <a:pt x="840" y="337"/>
                              </a:lnTo>
                              <a:lnTo>
                                <a:pt x="850" y="354"/>
                              </a:lnTo>
                              <a:lnTo>
                                <a:pt x="857" y="364"/>
                              </a:lnTo>
                              <a:lnTo>
                                <a:pt x="860" y="368"/>
                              </a:lnTo>
                              <a:lnTo>
                                <a:pt x="857" y="371"/>
                              </a:lnTo>
                              <a:lnTo>
                                <a:pt x="847" y="374"/>
                              </a:lnTo>
                              <a:lnTo>
                                <a:pt x="830" y="385"/>
                              </a:lnTo>
                              <a:lnTo>
                                <a:pt x="813" y="391"/>
                              </a:lnTo>
                              <a:lnTo>
                                <a:pt x="796" y="402"/>
                              </a:lnTo>
                              <a:lnTo>
                                <a:pt x="779" y="408"/>
                              </a:lnTo>
                              <a:lnTo>
                                <a:pt x="769" y="412"/>
                              </a:lnTo>
                              <a:lnTo>
                                <a:pt x="765" y="415"/>
                              </a:lnTo>
                              <a:lnTo>
                                <a:pt x="765" y="415"/>
                              </a:lnTo>
                              <a:lnTo>
                                <a:pt x="762" y="422"/>
                              </a:lnTo>
                              <a:lnTo>
                                <a:pt x="762" y="429"/>
                              </a:lnTo>
                              <a:lnTo>
                                <a:pt x="762" y="436"/>
                              </a:lnTo>
                              <a:lnTo>
                                <a:pt x="762" y="446"/>
                              </a:lnTo>
                              <a:lnTo>
                                <a:pt x="758" y="453"/>
                              </a:lnTo>
                              <a:lnTo>
                                <a:pt x="758" y="456"/>
                              </a:lnTo>
                              <a:lnTo>
                                <a:pt x="758" y="459"/>
                              </a:lnTo>
                              <a:lnTo>
                                <a:pt x="762" y="463"/>
                              </a:lnTo>
                              <a:lnTo>
                                <a:pt x="772" y="476"/>
                              </a:lnTo>
                              <a:lnTo>
                                <a:pt x="789" y="490"/>
                              </a:lnTo>
                              <a:lnTo>
                                <a:pt x="806" y="511"/>
                              </a:lnTo>
                              <a:lnTo>
                                <a:pt x="823" y="528"/>
                              </a:lnTo>
                              <a:lnTo>
                                <a:pt x="837" y="545"/>
                              </a:lnTo>
                              <a:lnTo>
                                <a:pt x="847" y="555"/>
                              </a:lnTo>
                              <a:lnTo>
                                <a:pt x="850" y="558"/>
                              </a:lnTo>
                              <a:lnTo>
                                <a:pt x="854" y="558"/>
                              </a:lnTo>
                              <a:lnTo>
                                <a:pt x="864" y="562"/>
                              </a:lnTo>
                              <a:lnTo>
                                <a:pt x="881" y="562"/>
                              </a:lnTo>
                              <a:lnTo>
                                <a:pt x="894" y="565"/>
                              </a:lnTo>
                              <a:lnTo>
                                <a:pt x="911" y="565"/>
                              </a:lnTo>
                              <a:lnTo>
                                <a:pt x="928" y="568"/>
                              </a:lnTo>
                              <a:lnTo>
                                <a:pt x="939" y="568"/>
                              </a:lnTo>
                              <a:lnTo>
                                <a:pt x="942" y="568"/>
                              </a:lnTo>
                              <a:lnTo>
                                <a:pt x="942" y="572"/>
                              </a:lnTo>
                              <a:lnTo>
                                <a:pt x="942" y="579"/>
                              </a:lnTo>
                              <a:lnTo>
                                <a:pt x="942" y="589"/>
                              </a:lnTo>
                              <a:lnTo>
                                <a:pt x="945" y="602"/>
                              </a:lnTo>
                              <a:lnTo>
                                <a:pt x="945" y="613"/>
                              </a:lnTo>
                              <a:lnTo>
                                <a:pt x="945" y="623"/>
                              </a:lnTo>
                              <a:lnTo>
                                <a:pt x="945" y="630"/>
                              </a:lnTo>
                              <a:lnTo>
                                <a:pt x="945" y="633"/>
                              </a:lnTo>
                              <a:lnTo>
                                <a:pt x="939" y="633"/>
                              </a:lnTo>
                              <a:lnTo>
                                <a:pt x="922" y="636"/>
                              </a:lnTo>
                              <a:lnTo>
                                <a:pt x="894" y="640"/>
                              </a:lnTo>
                              <a:lnTo>
                                <a:pt x="864" y="643"/>
                              </a:lnTo>
                              <a:lnTo>
                                <a:pt x="837" y="647"/>
                              </a:lnTo>
                              <a:lnTo>
                                <a:pt x="809" y="650"/>
                              </a:lnTo>
                              <a:lnTo>
                                <a:pt x="792" y="653"/>
                              </a:lnTo>
                              <a:lnTo>
                                <a:pt x="786" y="653"/>
                              </a:lnTo>
                              <a:lnTo>
                                <a:pt x="782" y="657"/>
                              </a:lnTo>
                              <a:lnTo>
                                <a:pt x="779" y="664"/>
                              </a:lnTo>
                              <a:lnTo>
                                <a:pt x="775" y="674"/>
                              </a:lnTo>
                              <a:lnTo>
                                <a:pt x="769" y="684"/>
                              </a:lnTo>
                              <a:lnTo>
                                <a:pt x="765" y="698"/>
                              </a:lnTo>
                              <a:lnTo>
                                <a:pt x="762" y="708"/>
                              </a:lnTo>
                              <a:lnTo>
                                <a:pt x="758" y="715"/>
                              </a:lnTo>
                              <a:lnTo>
                                <a:pt x="755" y="715"/>
                              </a:lnTo>
                              <a:lnTo>
                                <a:pt x="755" y="718"/>
                              </a:lnTo>
                              <a:lnTo>
                                <a:pt x="748" y="721"/>
                              </a:lnTo>
                              <a:lnTo>
                                <a:pt x="738" y="725"/>
                              </a:lnTo>
                              <a:lnTo>
                                <a:pt x="728" y="732"/>
                              </a:lnTo>
                              <a:lnTo>
                                <a:pt x="718" y="735"/>
                              </a:lnTo>
                              <a:lnTo>
                                <a:pt x="707" y="738"/>
                              </a:lnTo>
                              <a:lnTo>
                                <a:pt x="701" y="742"/>
                              </a:lnTo>
                              <a:lnTo>
                                <a:pt x="697" y="742"/>
                              </a:lnTo>
                              <a:lnTo>
                                <a:pt x="697" y="745"/>
                              </a:lnTo>
                              <a:lnTo>
                                <a:pt x="697" y="749"/>
                              </a:lnTo>
                              <a:lnTo>
                                <a:pt x="697" y="755"/>
                              </a:lnTo>
                              <a:lnTo>
                                <a:pt x="697" y="762"/>
                              </a:lnTo>
                              <a:lnTo>
                                <a:pt x="697" y="769"/>
                              </a:lnTo>
                              <a:lnTo>
                                <a:pt x="697" y="772"/>
                              </a:lnTo>
                              <a:lnTo>
                                <a:pt x="697" y="776"/>
                              </a:lnTo>
                              <a:lnTo>
                                <a:pt x="697" y="779"/>
                              </a:lnTo>
                              <a:lnTo>
                                <a:pt x="701" y="783"/>
                              </a:lnTo>
                              <a:lnTo>
                                <a:pt x="704" y="789"/>
                              </a:lnTo>
                              <a:lnTo>
                                <a:pt x="707" y="803"/>
                              </a:lnTo>
                              <a:lnTo>
                                <a:pt x="711" y="817"/>
                              </a:lnTo>
                              <a:lnTo>
                                <a:pt x="718" y="830"/>
                              </a:lnTo>
                              <a:lnTo>
                                <a:pt x="721" y="840"/>
                              </a:lnTo>
                              <a:lnTo>
                                <a:pt x="724" y="847"/>
                              </a:lnTo>
                              <a:lnTo>
                                <a:pt x="721" y="851"/>
                              </a:lnTo>
                              <a:lnTo>
                                <a:pt x="503" y="857"/>
                              </a:lnTo>
                              <a:lnTo>
                                <a:pt x="425" y="895"/>
                              </a:lnTo>
                              <a:lnTo>
                                <a:pt x="340" y="949"/>
                              </a:lnTo>
                              <a:lnTo>
                                <a:pt x="289" y="891"/>
                              </a:lnTo>
                              <a:lnTo>
                                <a:pt x="296" y="789"/>
                              </a:lnTo>
                              <a:lnTo>
                                <a:pt x="245" y="755"/>
                              </a:lnTo>
                              <a:lnTo>
                                <a:pt x="156" y="732"/>
                              </a:lnTo>
                              <a:lnTo>
                                <a:pt x="0" y="6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5,949" path="m0,623l3,623l17,619l34,613l51,602l71,596l88,589l99,585l105,582l105,582l105,579l105,572l109,565l109,558l109,551l109,545l109,545l112,541l119,531l129,517l139,500l150,483l156,470l163,459l167,453l163,449l160,439l153,422l146,402l143,381l136,368l133,354l129,351l133,347l139,340l146,330l156,320l167,310l177,300l184,293l187,289l184,289l184,286l180,283l177,276l177,272l173,269l170,266l170,266l99,266l58,201l143,34l347,0l405,45l398,55l384,75l364,106l340,140l316,174l296,204l282,225l276,235l282,238l296,245l316,255l340,269l364,283l384,293l398,303l405,303l412,306l425,317l449,330l476,344l503,357l527,368l544,378l551,378l554,378l558,371l561,361l568,347l575,334l582,323l585,317l588,313l588,313l592,313l599,313l609,310l616,306l622,306l626,306l629,303l629,306l639,310l650,313l663,320l677,323l687,330l694,334l697,334l701,330l714,323l728,313l745,303l765,289l779,279l792,272l796,269l799,272l806,286l816,303l826,320l840,337l850,354l857,364l860,368l857,371l847,374l830,385l813,391l796,402l779,408l769,412l765,415l765,415l762,422l762,429l762,436l762,446l758,453l758,456l758,459l762,463l772,476l789,490l806,511l823,528l837,545l847,555l850,558l854,558l864,562l881,562l894,565l911,565l928,568l939,568l942,568l942,572l942,579l942,589l945,602l945,613l945,623l945,630l945,633l939,633l922,636l894,640l864,643l837,647l809,650l792,653l786,653l782,657l779,664l775,674l769,684l765,698l762,708l758,715l755,715l755,718l748,721l738,725l728,732l718,735l707,738l701,742l697,742l697,745l697,749l697,755l697,762l697,769l697,772l697,776l697,779l701,783l704,789l707,803l711,817l718,830l721,840l724,847l721,851l503,857l425,895l340,949l289,891l296,789l245,755l156,732l0,623xe" fillcolor="#e5e5e5" stroked="f" o:allowincell="f" style="position:absolute;margin-left:133.65pt;margin-top:162.9pt;width:47.2pt;height:47.4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97355</wp:posOffset>
                </wp:positionH>
                <wp:positionV relativeFrom="paragraph">
                  <wp:posOffset>2068830</wp:posOffset>
                </wp:positionV>
                <wp:extent cx="600075" cy="602615"/>
                <wp:effectExtent l="1270" t="1270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0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" h="949">
                              <a:moveTo>
                                <a:pt x="0" y="623"/>
                              </a:moveTo>
                              <a:lnTo>
                                <a:pt x="3" y="623"/>
                              </a:lnTo>
                              <a:lnTo>
                                <a:pt x="17" y="619"/>
                              </a:lnTo>
                              <a:lnTo>
                                <a:pt x="34" y="613"/>
                              </a:lnTo>
                              <a:lnTo>
                                <a:pt x="51" y="602"/>
                              </a:lnTo>
                              <a:lnTo>
                                <a:pt x="71" y="596"/>
                              </a:lnTo>
                              <a:lnTo>
                                <a:pt x="88" y="589"/>
                              </a:lnTo>
                              <a:lnTo>
                                <a:pt x="99" y="585"/>
                              </a:lnTo>
                              <a:lnTo>
                                <a:pt x="105" y="582"/>
                              </a:lnTo>
                              <a:lnTo>
                                <a:pt x="105" y="579"/>
                              </a:lnTo>
                              <a:lnTo>
                                <a:pt x="105" y="572"/>
                              </a:lnTo>
                              <a:lnTo>
                                <a:pt x="109" y="565"/>
                              </a:lnTo>
                              <a:lnTo>
                                <a:pt x="109" y="558"/>
                              </a:lnTo>
                              <a:lnTo>
                                <a:pt x="109" y="551"/>
                              </a:lnTo>
                              <a:lnTo>
                                <a:pt x="109" y="545"/>
                              </a:lnTo>
                              <a:lnTo>
                                <a:pt x="112" y="541"/>
                              </a:lnTo>
                              <a:lnTo>
                                <a:pt x="119" y="531"/>
                              </a:lnTo>
                              <a:lnTo>
                                <a:pt x="129" y="517"/>
                              </a:lnTo>
                              <a:lnTo>
                                <a:pt x="139" y="500"/>
                              </a:lnTo>
                              <a:lnTo>
                                <a:pt x="150" y="483"/>
                              </a:lnTo>
                              <a:lnTo>
                                <a:pt x="156" y="470"/>
                              </a:lnTo>
                              <a:lnTo>
                                <a:pt x="163" y="459"/>
                              </a:lnTo>
                              <a:lnTo>
                                <a:pt x="167" y="453"/>
                              </a:lnTo>
                              <a:lnTo>
                                <a:pt x="163" y="449"/>
                              </a:lnTo>
                              <a:lnTo>
                                <a:pt x="160" y="439"/>
                              </a:lnTo>
                              <a:lnTo>
                                <a:pt x="153" y="422"/>
                              </a:lnTo>
                              <a:lnTo>
                                <a:pt x="146" y="402"/>
                              </a:lnTo>
                              <a:lnTo>
                                <a:pt x="143" y="381"/>
                              </a:lnTo>
                              <a:lnTo>
                                <a:pt x="136" y="368"/>
                              </a:lnTo>
                              <a:lnTo>
                                <a:pt x="133" y="354"/>
                              </a:lnTo>
                              <a:lnTo>
                                <a:pt x="129" y="351"/>
                              </a:lnTo>
                              <a:lnTo>
                                <a:pt x="133" y="347"/>
                              </a:lnTo>
                              <a:lnTo>
                                <a:pt x="139" y="340"/>
                              </a:lnTo>
                              <a:lnTo>
                                <a:pt x="146" y="330"/>
                              </a:lnTo>
                              <a:lnTo>
                                <a:pt x="156" y="320"/>
                              </a:lnTo>
                              <a:lnTo>
                                <a:pt x="167" y="310"/>
                              </a:lnTo>
                              <a:lnTo>
                                <a:pt x="177" y="300"/>
                              </a:lnTo>
                              <a:lnTo>
                                <a:pt x="184" y="293"/>
                              </a:lnTo>
                              <a:lnTo>
                                <a:pt x="187" y="289"/>
                              </a:lnTo>
                              <a:lnTo>
                                <a:pt x="184" y="289"/>
                              </a:lnTo>
                              <a:lnTo>
                                <a:pt x="184" y="286"/>
                              </a:lnTo>
                              <a:lnTo>
                                <a:pt x="180" y="283"/>
                              </a:lnTo>
                              <a:lnTo>
                                <a:pt x="177" y="276"/>
                              </a:lnTo>
                              <a:lnTo>
                                <a:pt x="177" y="272"/>
                              </a:lnTo>
                              <a:lnTo>
                                <a:pt x="173" y="269"/>
                              </a:lnTo>
                              <a:lnTo>
                                <a:pt x="170" y="266"/>
                              </a:lnTo>
                              <a:lnTo>
                                <a:pt x="99" y="266"/>
                              </a:lnTo>
                              <a:lnTo>
                                <a:pt x="58" y="201"/>
                              </a:lnTo>
                              <a:lnTo>
                                <a:pt x="143" y="34"/>
                              </a:lnTo>
                              <a:lnTo>
                                <a:pt x="347" y="0"/>
                              </a:lnTo>
                              <a:lnTo>
                                <a:pt x="405" y="45"/>
                              </a:lnTo>
                              <a:lnTo>
                                <a:pt x="398" y="55"/>
                              </a:lnTo>
                              <a:lnTo>
                                <a:pt x="384" y="75"/>
                              </a:lnTo>
                              <a:lnTo>
                                <a:pt x="364" y="106"/>
                              </a:lnTo>
                              <a:lnTo>
                                <a:pt x="340" y="140"/>
                              </a:lnTo>
                              <a:lnTo>
                                <a:pt x="316" y="174"/>
                              </a:lnTo>
                              <a:lnTo>
                                <a:pt x="296" y="204"/>
                              </a:lnTo>
                              <a:lnTo>
                                <a:pt x="282" y="225"/>
                              </a:lnTo>
                              <a:lnTo>
                                <a:pt x="276" y="235"/>
                              </a:lnTo>
                              <a:lnTo>
                                <a:pt x="282" y="238"/>
                              </a:lnTo>
                              <a:lnTo>
                                <a:pt x="296" y="245"/>
                              </a:lnTo>
                              <a:lnTo>
                                <a:pt x="316" y="255"/>
                              </a:lnTo>
                              <a:lnTo>
                                <a:pt x="340" y="269"/>
                              </a:lnTo>
                              <a:lnTo>
                                <a:pt x="364" y="283"/>
                              </a:lnTo>
                              <a:lnTo>
                                <a:pt x="384" y="293"/>
                              </a:lnTo>
                              <a:lnTo>
                                <a:pt x="398" y="303"/>
                              </a:lnTo>
                              <a:lnTo>
                                <a:pt x="405" y="303"/>
                              </a:lnTo>
                              <a:lnTo>
                                <a:pt x="412" y="306"/>
                              </a:lnTo>
                              <a:lnTo>
                                <a:pt x="425" y="317"/>
                              </a:lnTo>
                              <a:lnTo>
                                <a:pt x="449" y="330"/>
                              </a:lnTo>
                              <a:lnTo>
                                <a:pt x="476" y="344"/>
                              </a:lnTo>
                              <a:lnTo>
                                <a:pt x="503" y="357"/>
                              </a:lnTo>
                              <a:lnTo>
                                <a:pt x="527" y="368"/>
                              </a:lnTo>
                              <a:lnTo>
                                <a:pt x="544" y="378"/>
                              </a:lnTo>
                              <a:lnTo>
                                <a:pt x="551" y="378"/>
                              </a:lnTo>
                              <a:lnTo>
                                <a:pt x="554" y="378"/>
                              </a:lnTo>
                              <a:lnTo>
                                <a:pt x="558" y="371"/>
                              </a:lnTo>
                              <a:lnTo>
                                <a:pt x="561" y="361"/>
                              </a:lnTo>
                              <a:lnTo>
                                <a:pt x="568" y="347"/>
                              </a:lnTo>
                              <a:lnTo>
                                <a:pt x="575" y="334"/>
                              </a:lnTo>
                              <a:lnTo>
                                <a:pt x="582" y="323"/>
                              </a:lnTo>
                              <a:lnTo>
                                <a:pt x="585" y="317"/>
                              </a:lnTo>
                              <a:lnTo>
                                <a:pt x="588" y="313"/>
                              </a:lnTo>
                              <a:lnTo>
                                <a:pt x="592" y="313"/>
                              </a:lnTo>
                              <a:lnTo>
                                <a:pt x="599" y="313"/>
                              </a:lnTo>
                              <a:lnTo>
                                <a:pt x="609" y="310"/>
                              </a:lnTo>
                              <a:lnTo>
                                <a:pt x="616" y="306"/>
                              </a:lnTo>
                              <a:lnTo>
                                <a:pt x="622" y="306"/>
                              </a:lnTo>
                              <a:lnTo>
                                <a:pt x="626" y="306"/>
                              </a:lnTo>
                              <a:lnTo>
                                <a:pt x="629" y="303"/>
                              </a:lnTo>
                              <a:lnTo>
                                <a:pt x="629" y="306"/>
                              </a:lnTo>
                              <a:lnTo>
                                <a:pt x="639" y="310"/>
                              </a:lnTo>
                              <a:lnTo>
                                <a:pt x="650" y="313"/>
                              </a:lnTo>
                              <a:lnTo>
                                <a:pt x="663" y="320"/>
                              </a:lnTo>
                              <a:lnTo>
                                <a:pt x="677" y="323"/>
                              </a:lnTo>
                              <a:lnTo>
                                <a:pt x="687" y="330"/>
                              </a:lnTo>
                              <a:lnTo>
                                <a:pt x="694" y="334"/>
                              </a:lnTo>
                              <a:lnTo>
                                <a:pt x="697" y="334"/>
                              </a:lnTo>
                              <a:lnTo>
                                <a:pt x="701" y="330"/>
                              </a:lnTo>
                              <a:lnTo>
                                <a:pt x="714" y="323"/>
                              </a:lnTo>
                              <a:lnTo>
                                <a:pt x="728" y="313"/>
                              </a:lnTo>
                              <a:lnTo>
                                <a:pt x="745" y="303"/>
                              </a:lnTo>
                              <a:lnTo>
                                <a:pt x="765" y="289"/>
                              </a:lnTo>
                              <a:lnTo>
                                <a:pt x="779" y="279"/>
                              </a:lnTo>
                              <a:lnTo>
                                <a:pt x="792" y="272"/>
                              </a:lnTo>
                              <a:lnTo>
                                <a:pt x="796" y="269"/>
                              </a:lnTo>
                              <a:lnTo>
                                <a:pt x="799" y="272"/>
                              </a:lnTo>
                              <a:lnTo>
                                <a:pt x="806" y="286"/>
                              </a:lnTo>
                              <a:lnTo>
                                <a:pt x="816" y="303"/>
                              </a:lnTo>
                              <a:lnTo>
                                <a:pt x="826" y="320"/>
                              </a:lnTo>
                              <a:lnTo>
                                <a:pt x="840" y="337"/>
                              </a:lnTo>
                              <a:lnTo>
                                <a:pt x="850" y="354"/>
                              </a:lnTo>
                              <a:lnTo>
                                <a:pt x="857" y="364"/>
                              </a:lnTo>
                              <a:lnTo>
                                <a:pt x="860" y="368"/>
                              </a:lnTo>
                              <a:lnTo>
                                <a:pt x="857" y="371"/>
                              </a:lnTo>
                              <a:lnTo>
                                <a:pt x="847" y="374"/>
                              </a:lnTo>
                              <a:lnTo>
                                <a:pt x="830" y="385"/>
                              </a:lnTo>
                              <a:lnTo>
                                <a:pt x="813" y="391"/>
                              </a:lnTo>
                              <a:lnTo>
                                <a:pt x="796" y="402"/>
                              </a:lnTo>
                              <a:lnTo>
                                <a:pt x="779" y="408"/>
                              </a:lnTo>
                              <a:lnTo>
                                <a:pt x="769" y="412"/>
                              </a:lnTo>
                              <a:lnTo>
                                <a:pt x="765" y="415"/>
                              </a:lnTo>
                              <a:lnTo>
                                <a:pt x="762" y="422"/>
                              </a:lnTo>
                              <a:lnTo>
                                <a:pt x="762" y="429"/>
                              </a:lnTo>
                              <a:lnTo>
                                <a:pt x="762" y="436"/>
                              </a:lnTo>
                              <a:lnTo>
                                <a:pt x="762" y="446"/>
                              </a:lnTo>
                              <a:lnTo>
                                <a:pt x="758" y="453"/>
                              </a:lnTo>
                              <a:lnTo>
                                <a:pt x="758" y="456"/>
                              </a:lnTo>
                              <a:lnTo>
                                <a:pt x="758" y="459"/>
                              </a:lnTo>
                              <a:lnTo>
                                <a:pt x="762" y="463"/>
                              </a:lnTo>
                              <a:lnTo>
                                <a:pt x="772" y="476"/>
                              </a:lnTo>
                              <a:lnTo>
                                <a:pt x="789" y="490"/>
                              </a:lnTo>
                              <a:lnTo>
                                <a:pt x="806" y="511"/>
                              </a:lnTo>
                              <a:lnTo>
                                <a:pt x="823" y="528"/>
                              </a:lnTo>
                              <a:lnTo>
                                <a:pt x="837" y="545"/>
                              </a:lnTo>
                              <a:lnTo>
                                <a:pt x="847" y="555"/>
                              </a:lnTo>
                              <a:lnTo>
                                <a:pt x="850" y="558"/>
                              </a:lnTo>
                              <a:lnTo>
                                <a:pt x="854" y="558"/>
                              </a:lnTo>
                              <a:lnTo>
                                <a:pt x="864" y="562"/>
                              </a:lnTo>
                              <a:lnTo>
                                <a:pt x="881" y="562"/>
                              </a:lnTo>
                              <a:lnTo>
                                <a:pt x="894" y="565"/>
                              </a:lnTo>
                              <a:lnTo>
                                <a:pt x="911" y="565"/>
                              </a:lnTo>
                              <a:lnTo>
                                <a:pt x="928" y="568"/>
                              </a:lnTo>
                              <a:lnTo>
                                <a:pt x="939" y="568"/>
                              </a:lnTo>
                              <a:lnTo>
                                <a:pt x="942" y="568"/>
                              </a:lnTo>
                              <a:lnTo>
                                <a:pt x="942" y="572"/>
                              </a:lnTo>
                              <a:lnTo>
                                <a:pt x="942" y="579"/>
                              </a:lnTo>
                              <a:lnTo>
                                <a:pt x="942" y="589"/>
                              </a:lnTo>
                              <a:lnTo>
                                <a:pt x="945" y="602"/>
                              </a:lnTo>
                              <a:lnTo>
                                <a:pt x="945" y="613"/>
                              </a:lnTo>
                              <a:lnTo>
                                <a:pt x="945" y="623"/>
                              </a:lnTo>
                              <a:lnTo>
                                <a:pt x="945" y="630"/>
                              </a:lnTo>
                              <a:lnTo>
                                <a:pt x="945" y="633"/>
                              </a:lnTo>
                              <a:lnTo>
                                <a:pt x="939" y="633"/>
                              </a:lnTo>
                              <a:lnTo>
                                <a:pt x="922" y="636"/>
                              </a:lnTo>
                              <a:lnTo>
                                <a:pt x="894" y="640"/>
                              </a:lnTo>
                              <a:lnTo>
                                <a:pt x="864" y="643"/>
                              </a:lnTo>
                              <a:lnTo>
                                <a:pt x="837" y="647"/>
                              </a:lnTo>
                              <a:lnTo>
                                <a:pt x="809" y="650"/>
                              </a:lnTo>
                              <a:lnTo>
                                <a:pt x="792" y="653"/>
                              </a:lnTo>
                              <a:lnTo>
                                <a:pt x="786" y="653"/>
                              </a:lnTo>
                              <a:lnTo>
                                <a:pt x="782" y="657"/>
                              </a:lnTo>
                              <a:lnTo>
                                <a:pt x="779" y="664"/>
                              </a:lnTo>
                              <a:lnTo>
                                <a:pt x="775" y="674"/>
                              </a:lnTo>
                              <a:lnTo>
                                <a:pt x="769" y="684"/>
                              </a:lnTo>
                              <a:lnTo>
                                <a:pt x="765" y="698"/>
                              </a:lnTo>
                              <a:lnTo>
                                <a:pt x="762" y="708"/>
                              </a:lnTo>
                              <a:lnTo>
                                <a:pt x="758" y="715"/>
                              </a:lnTo>
                              <a:lnTo>
                                <a:pt x="755" y="715"/>
                              </a:lnTo>
                              <a:lnTo>
                                <a:pt x="755" y="718"/>
                              </a:lnTo>
                              <a:lnTo>
                                <a:pt x="748" y="721"/>
                              </a:lnTo>
                              <a:lnTo>
                                <a:pt x="738" y="725"/>
                              </a:lnTo>
                              <a:lnTo>
                                <a:pt x="728" y="732"/>
                              </a:lnTo>
                              <a:lnTo>
                                <a:pt x="718" y="735"/>
                              </a:lnTo>
                              <a:lnTo>
                                <a:pt x="707" y="738"/>
                              </a:lnTo>
                              <a:lnTo>
                                <a:pt x="701" y="742"/>
                              </a:lnTo>
                              <a:lnTo>
                                <a:pt x="697" y="742"/>
                              </a:lnTo>
                              <a:lnTo>
                                <a:pt x="697" y="745"/>
                              </a:lnTo>
                              <a:lnTo>
                                <a:pt x="697" y="749"/>
                              </a:lnTo>
                              <a:lnTo>
                                <a:pt x="697" y="755"/>
                              </a:lnTo>
                              <a:lnTo>
                                <a:pt x="697" y="762"/>
                              </a:lnTo>
                              <a:lnTo>
                                <a:pt x="697" y="769"/>
                              </a:lnTo>
                              <a:lnTo>
                                <a:pt x="697" y="772"/>
                              </a:lnTo>
                              <a:lnTo>
                                <a:pt x="697" y="776"/>
                              </a:lnTo>
                              <a:lnTo>
                                <a:pt x="697" y="779"/>
                              </a:lnTo>
                              <a:lnTo>
                                <a:pt x="701" y="783"/>
                              </a:lnTo>
                              <a:lnTo>
                                <a:pt x="704" y="789"/>
                              </a:lnTo>
                              <a:lnTo>
                                <a:pt x="707" y="803"/>
                              </a:lnTo>
                              <a:lnTo>
                                <a:pt x="711" y="817"/>
                              </a:lnTo>
                              <a:lnTo>
                                <a:pt x="718" y="830"/>
                              </a:lnTo>
                              <a:lnTo>
                                <a:pt x="721" y="840"/>
                              </a:lnTo>
                              <a:lnTo>
                                <a:pt x="724" y="847"/>
                              </a:lnTo>
                              <a:lnTo>
                                <a:pt x="721" y="851"/>
                              </a:lnTo>
                              <a:lnTo>
                                <a:pt x="503" y="857"/>
                              </a:lnTo>
                              <a:lnTo>
                                <a:pt x="425" y="895"/>
                              </a:lnTo>
                              <a:lnTo>
                                <a:pt x="340" y="949"/>
                              </a:lnTo>
                              <a:lnTo>
                                <a:pt x="289" y="891"/>
                              </a:lnTo>
                              <a:lnTo>
                                <a:pt x="296" y="789"/>
                              </a:lnTo>
                              <a:lnTo>
                                <a:pt x="245" y="755"/>
                              </a:lnTo>
                              <a:lnTo>
                                <a:pt x="156" y="732"/>
                              </a:lnTo>
                              <a:lnTo>
                                <a:pt x="0" y="62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5,949" path="m0,623l3,623l17,619l34,613l51,602l71,596l88,589l99,585l105,582l105,579l105,572l109,565l109,558l109,551l109,545l112,541l119,531l129,517l139,500l150,483l156,470l163,459l167,453l163,449l160,439l153,422l146,402l143,381l136,368l133,354l129,351l133,347l139,340l146,330l156,320l167,310l177,300l184,293l187,289l184,289l184,286l180,283l177,276l177,272l173,269l170,266l99,266l58,201l143,34l347,0l405,45l398,55l384,75l364,106l340,140l316,174l296,204l282,225l276,235l282,238l296,245l316,255l340,269l364,283l384,293l398,303l405,303l412,306l425,317l449,330l476,344l503,357l527,368l544,378l551,378l554,378l558,371l561,361l568,347l575,334l582,323l585,317l588,313l592,313l599,313l609,310l616,306l622,306l626,306l629,303l629,306l639,310l650,313l663,320l677,323l687,330l694,334l697,334l701,330l714,323l728,313l745,303l765,289l779,279l792,272l796,269l799,272l806,286l816,303l826,320l840,337l850,354l857,364l860,368l857,371l847,374l830,385l813,391l796,402l779,408l769,412l765,415l762,422l762,429l762,436l762,446l758,453l758,456l758,459l762,463l772,476l789,490l806,511l823,528l837,545l847,555l850,558l854,558l864,562l881,562l894,565l911,565l928,568l939,568l942,568l942,572l942,579l942,589l945,602l945,613l945,623l945,630l945,633l939,633l922,636l894,640l864,643l837,647l809,650l792,653l786,653l782,657l779,664l775,674l769,684l765,698l762,708l758,715l755,715l755,718l748,721l738,725l728,732l718,735l707,738l701,742l697,742l697,745l697,749l697,755l697,762l697,769l697,772l697,776l697,779l701,783l704,789l707,803l711,817l718,830l721,840l724,847l721,851l503,857l425,895l340,949l289,891l296,789l245,755l156,732l0,623e" stroked="t" o:allowincell="f" style="position:absolute;margin-left:133.65pt;margin-top:162.9pt;width:47.2pt;height:47.4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50670</wp:posOffset>
                </wp:positionH>
                <wp:positionV relativeFrom="paragraph">
                  <wp:posOffset>1379855</wp:posOffset>
                </wp:positionV>
                <wp:extent cx="1142365" cy="929005"/>
                <wp:effectExtent l="635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9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9" h="1463">
                              <a:moveTo>
                                <a:pt x="1023" y="1354"/>
                              </a:moveTo>
                              <a:lnTo>
                                <a:pt x="1095" y="1245"/>
                              </a:lnTo>
                              <a:lnTo>
                                <a:pt x="1452" y="1252"/>
                              </a:lnTo>
                              <a:lnTo>
                                <a:pt x="1636" y="1296"/>
                              </a:lnTo>
                              <a:lnTo>
                                <a:pt x="1727" y="1225"/>
                              </a:lnTo>
                              <a:lnTo>
                                <a:pt x="1717" y="1136"/>
                              </a:lnTo>
                              <a:lnTo>
                                <a:pt x="1795" y="820"/>
                              </a:lnTo>
                              <a:lnTo>
                                <a:pt x="1795" y="810"/>
                              </a:lnTo>
                              <a:lnTo>
                                <a:pt x="1795" y="796"/>
                              </a:lnTo>
                              <a:lnTo>
                                <a:pt x="1799" y="776"/>
                              </a:lnTo>
                              <a:lnTo>
                                <a:pt x="1799" y="755"/>
                              </a:lnTo>
                              <a:lnTo>
                                <a:pt x="1799" y="732"/>
                              </a:lnTo>
                              <a:lnTo>
                                <a:pt x="1799" y="715"/>
                              </a:lnTo>
                              <a:lnTo>
                                <a:pt x="1799" y="701"/>
                              </a:lnTo>
                              <a:lnTo>
                                <a:pt x="1799" y="698"/>
                              </a:lnTo>
                              <a:lnTo>
                                <a:pt x="1795" y="694"/>
                              </a:lnTo>
                              <a:lnTo>
                                <a:pt x="1792" y="681"/>
                              </a:lnTo>
                              <a:lnTo>
                                <a:pt x="1789" y="664"/>
                              </a:lnTo>
                              <a:lnTo>
                                <a:pt x="1782" y="643"/>
                              </a:lnTo>
                              <a:lnTo>
                                <a:pt x="1778" y="626"/>
                              </a:lnTo>
                              <a:lnTo>
                                <a:pt x="1772" y="606"/>
                              </a:lnTo>
                              <a:lnTo>
                                <a:pt x="1768" y="596"/>
                              </a:lnTo>
                              <a:lnTo>
                                <a:pt x="1768" y="589"/>
                              </a:lnTo>
                              <a:lnTo>
                                <a:pt x="1765" y="589"/>
                              </a:lnTo>
                              <a:lnTo>
                                <a:pt x="1758" y="592"/>
                              </a:lnTo>
                              <a:lnTo>
                                <a:pt x="1751" y="592"/>
                              </a:lnTo>
                              <a:lnTo>
                                <a:pt x="1741" y="592"/>
                              </a:lnTo>
                              <a:lnTo>
                                <a:pt x="1731" y="592"/>
                              </a:lnTo>
                              <a:lnTo>
                                <a:pt x="1724" y="592"/>
                              </a:lnTo>
                              <a:lnTo>
                                <a:pt x="1717" y="589"/>
                              </a:lnTo>
                              <a:lnTo>
                                <a:pt x="1714" y="589"/>
                              </a:lnTo>
                              <a:lnTo>
                                <a:pt x="1707" y="592"/>
                              </a:lnTo>
                              <a:lnTo>
                                <a:pt x="1683" y="602"/>
                              </a:lnTo>
                              <a:lnTo>
                                <a:pt x="1653" y="616"/>
                              </a:lnTo>
                              <a:lnTo>
                                <a:pt x="1619" y="630"/>
                              </a:lnTo>
                              <a:lnTo>
                                <a:pt x="1581" y="643"/>
                              </a:lnTo>
                              <a:lnTo>
                                <a:pt x="1547" y="653"/>
                              </a:lnTo>
                              <a:lnTo>
                                <a:pt x="1523" y="660"/>
                              </a:lnTo>
                              <a:lnTo>
                                <a:pt x="1513" y="660"/>
                              </a:lnTo>
                              <a:lnTo>
                                <a:pt x="1506" y="660"/>
                              </a:lnTo>
                              <a:lnTo>
                                <a:pt x="1493" y="667"/>
                              </a:lnTo>
                              <a:lnTo>
                                <a:pt x="1476" y="674"/>
                              </a:lnTo>
                              <a:lnTo>
                                <a:pt x="1459" y="681"/>
                              </a:lnTo>
                              <a:lnTo>
                                <a:pt x="1442" y="687"/>
                              </a:lnTo>
                              <a:lnTo>
                                <a:pt x="1428" y="694"/>
                              </a:lnTo>
                              <a:lnTo>
                                <a:pt x="1421" y="701"/>
                              </a:lnTo>
                              <a:lnTo>
                                <a:pt x="1418" y="701"/>
                              </a:lnTo>
                              <a:lnTo>
                                <a:pt x="1415" y="701"/>
                              </a:lnTo>
                              <a:lnTo>
                                <a:pt x="1394" y="704"/>
                              </a:lnTo>
                              <a:lnTo>
                                <a:pt x="1364" y="704"/>
                              </a:lnTo>
                              <a:lnTo>
                                <a:pt x="1333" y="704"/>
                              </a:lnTo>
                              <a:lnTo>
                                <a:pt x="1299" y="708"/>
                              </a:lnTo>
                              <a:lnTo>
                                <a:pt x="1268" y="708"/>
                              </a:lnTo>
                              <a:lnTo>
                                <a:pt x="1248" y="711"/>
                              </a:lnTo>
                              <a:lnTo>
                                <a:pt x="1241" y="715"/>
                              </a:lnTo>
                              <a:lnTo>
                                <a:pt x="1241" y="711"/>
                              </a:lnTo>
                              <a:lnTo>
                                <a:pt x="1238" y="701"/>
                              </a:lnTo>
                              <a:lnTo>
                                <a:pt x="1231" y="684"/>
                              </a:lnTo>
                              <a:lnTo>
                                <a:pt x="1221" y="667"/>
                              </a:lnTo>
                              <a:lnTo>
                                <a:pt x="1214" y="647"/>
                              </a:lnTo>
                              <a:lnTo>
                                <a:pt x="1204" y="630"/>
                              </a:lnTo>
                              <a:lnTo>
                                <a:pt x="1200" y="619"/>
                              </a:lnTo>
                              <a:lnTo>
                                <a:pt x="1197" y="613"/>
                              </a:lnTo>
                              <a:lnTo>
                                <a:pt x="1187" y="613"/>
                              </a:lnTo>
                              <a:lnTo>
                                <a:pt x="1156" y="609"/>
                              </a:lnTo>
                              <a:lnTo>
                                <a:pt x="1115" y="606"/>
                              </a:lnTo>
                              <a:lnTo>
                                <a:pt x="1064" y="599"/>
                              </a:lnTo>
                              <a:lnTo>
                                <a:pt x="1017" y="596"/>
                              </a:lnTo>
                              <a:lnTo>
                                <a:pt x="976" y="589"/>
                              </a:lnTo>
                              <a:lnTo>
                                <a:pt x="945" y="585"/>
                              </a:lnTo>
                              <a:lnTo>
                                <a:pt x="935" y="585"/>
                              </a:lnTo>
                              <a:lnTo>
                                <a:pt x="935" y="582"/>
                              </a:lnTo>
                              <a:lnTo>
                                <a:pt x="932" y="579"/>
                              </a:lnTo>
                              <a:lnTo>
                                <a:pt x="932" y="568"/>
                              </a:lnTo>
                              <a:lnTo>
                                <a:pt x="928" y="562"/>
                              </a:lnTo>
                              <a:lnTo>
                                <a:pt x="928" y="551"/>
                              </a:lnTo>
                              <a:lnTo>
                                <a:pt x="925" y="541"/>
                              </a:lnTo>
                              <a:lnTo>
                                <a:pt x="925" y="538"/>
                              </a:lnTo>
                              <a:lnTo>
                                <a:pt x="925" y="534"/>
                              </a:lnTo>
                              <a:lnTo>
                                <a:pt x="921" y="534"/>
                              </a:lnTo>
                              <a:lnTo>
                                <a:pt x="911" y="534"/>
                              </a:lnTo>
                              <a:lnTo>
                                <a:pt x="901" y="534"/>
                              </a:lnTo>
                              <a:lnTo>
                                <a:pt x="884" y="534"/>
                              </a:lnTo>
                              <a:lnTo>
                                <a:pt x="870" y="534"/>
                              </a:lnTo>
                              <a:lnTo>
                                <a:pt x="860" y="534"/>
                              </a:lnTo>
                              <a:lnTo>
                                <a:pt x="850" y="534"/>
                              </a:lnTo>
                              <a:lnTo>
                                <a:pt x="847" y="534"/>
                              </a:lnTo>
                              <a:lnTo>
                                <a:pt x="847" y="517"/>
                              </a:lnTo>
                              <a:lnTo>
                                <a:pt x="850" y="470"/>
                              </a:lnTo>
                              <a:lnTo>
                                <a:pt x="853" y="402"/>
                              </a:lnTo>
                              <a:lnTo>
                                <a:pt x="860" y="323"/>
                              </a:lnTo>
                              <a:lnTo>
                                <a:pt x="864" y="249"/>
                              </a:lnTo>
                              <a:lnTo>
                                <a:pt x="867" y="181"/>
                              </a:lnTo>
                              <a:lnTo>
                                <a:pt x="870" y="133"/>
                              </a:lnTo>
                              <a:lnTo>
                                <a:pt x="874" y="116"/>
                              </a:lnTo>
                              <a:lnTo>
                                <a:pt x="870" y="113"/>
                              </a:lnTo>
                              <a:lnTo>
                                <a:pt x="867" y="113"/>
                              </a:lnTo>
                              <a:lnTo>
                                <a:pt x="857" y="109"/>
                              </a:lnTo>
                              <a:lnTo>
                                <a:pt x="850" y="106"/>
                              </a:lnTo>
                              <a:lnTo>
                                <a:pt x="840" y="102"/>
                              </a:lnTo>
                              <a:lnTo>
                                <a:pt x="833" y="99"/>
                              </a:lnTo>
                              <a:lnTo>
                                <a:pt x="830" y="96"/>
                              </a:lnTo>
                              <a:lnTo>
                                <a:pt x="826" y="96"/>
                              </a:lnTo>
                              <a:lnTo>
                                <a:pt x="823" y="96"/>
                              </a:lnTo>
                              <a:lnTo>
                                <a:pt x="813" y="99"/>
                              </a:lnTo>
                              <a:lnTo>
                                <a:pt x="799" y="102"/>
                              </a:lnTo>
                              <a:lnTo>
                                <a:pt x="785" y="109"/>
                              </a:lnTo>
                              <a:lnTo>
                                <a:pt x="768" y="113"/>
                              </a:lnTo>
                              <a:lnTo>
                                <a:pt x="755" y="116"/>
                              </a:lnTo>
                              <a:lnTo>
                                <a:pt x="745" y="119"/>
                              </a:lnTo>
                              <a:lnTo>
                                <a:pt x="741" y="119"/>
                              </a:lnTo>
                              <a:lnTo>
                                <a:pt x="734" y="116"/>
                              </a:lnTo>
                              <a:lnTo>
                                <a:pt x="717" y="102"/>
                              </a:lnTo>
                              <a:lnTo>
                                <a:pt x="690" y="82"/>
                              </a:lnTo>
                              <a:lnTo>
                                <a:pt x="663" y="62"/>
                              </a:lnTo>
                              <a:lnTo>
                                <a:pt x="632" y="38"/>
                              </a:lnTo>
                              <a:lnTo>
                                <a:pt x="605" y="21"/>
                              </a:lnTo>
                              <a:lnTo>
                                <a:pt x="588" y="7"/>
                              </a:lnTo>
                              <a:lnTo>
                                <a:pt x="581" y="0"/>
                              </a:lnTo>
                              <a:lnTo>
                                <a:pt x="554" y="11"/>
                              </a:lnTo>
                              <a:lnTo>
                                <a:pt x="551" y="21"/>
                              </a:lnTo>
                              <a:lnTo>
                                <a:pt x="537" y="48"/>
                              </a:lnTo>
                              <a:lnTo>
                                <a:pt x="520" y="82"/>
                              </a:lnTo>
                              <a:lnTo>
                                <a:pt x="500" y="123"/>
                              </a:lnTo>
                              <a:lnTo>
                                <a:pt x="476" y="164"/>
                              </a:lnTo>
                              <a:lnTo>
                                <a:pt x="459" y="198"/>
                              </a:lnTo>
                              <a:lnTo>
                                <a:pt x="445" y="221"/>
                              </a:lnTo>
                              <a:lnTo>
                                <a:pt x="442" y="232"/>
                              </a:lnTo>
                              <a:lnTo>
                                <a:pt x="438" y="225"/>
                              </a:lnTo>
                              <a:lnTo>
                                <a:pt x="425" y="211"/>
                              </a:lnTo>
                              <a:lnTo>
                                <a:pt x="411" y="187"/>
                              </a:lnTo>
                              <a:lnTo>
                                <a:pt x="394" y="160"/>
                              </a:lnTo>
                              <a:lnTo>
                                <a:pt x="377" y="136"/>
                              </a:lnTo>
                              <a:lnTo>
                                <a:pt x="364" y="113"/>
                              </a:lnTo>
                              <a:lnTo>
                                <a:pt x="350" y="96"/>
                              </a:lnTo>
                              <a:lnTo>
                                <a:pt x="347" y="89"/>
                              </a:lnTo>
                              <a:lnTo>
                                <a:pt x="347" y="89"/>
                              </a:lnTo>
                              <a:lnTo>
                                <a:pt x="343" y="92"/>
                              </a:lnTo>
                              <a:lnTo>
                                <a:pt x="340" y="92"/>
                              </a:lnTo>
                              <a:lnTo>
                                <a:pt x="333" y="96"/>
                              </a:lnTo>
                              <a:lnTo>
                                <a:pt x="330" y="96"/>
                              </a:lnTo>
                              <a:lnTo>
                                <a:pt x="323" y="96"/>
                              </a:lnTo>
                              <a:lnTo>
                                <a:pt x="319" y="99"/>
                              </a:lnTo>
                              <a:lnTo>
                                <a:pt x="319" y="96"/>
                              </a:lnTo>
                              <a:lnTo>
                                <a:pt x="234" y="174"/>
                              </a:lnTo>
                              <a:lnTo>
                                <a:pt x="194" y="313"/>
                              </a:lnTo>
                              <a:lnTo>
                                <a:pt x="98" y="337"/>
                              </a:lnTo>
                              <a:lnTo>
                                <a:pt x="0" y="374"/>
                              </a:lnTo>
                              <a:lnTo>
                                <a:pt x="17" y="449"/>
                              </a:lnTo>
                              <a:lnTo>
                                <a:pt x="0" y="517"/>
                              </a:lnTo>
                              <a:lnTo>
                                <a:pt x="47" y="579"/>
                              </a:lnTo>
                              <a:lnTo>
                                <a:pt x="92" y="738"/>
                              </a:lnTo>
                              <a:lnTo>
                                <a:pt x="64" y="840"/>
                              </a:lnTo>
                              <a:lnTo>
                                <a:pt x="194" y="827"/>
                              </a:lnTo>
                              <a:lnTo>
                                <a:pt x="316" y="786"/>
                              </a:lnTo>
                              <a:lnTo>
                                <a:pt x="350" y="793"/>
                              </a:lnTo>
                              <a:lnTo>
                                <a:pt x="330" y="973"/>
                              </a:lnTo>
                              <a:lnTo>
                                <a:pt x="370" y="1119"/>
                              </a:lnTo>
                              <a:lnTo>
                                <a:pt x="578" y="1085"/>
                              </a:lnTo>
                              <a:lnTo>
                                <a:pt x="636" y="1130"/>
                              </a:lnTo>
                              <a:lnTo>
                                <a:pt x="629" y="1140"/>
                              </a:lnTo>
                              <a:lnTo>
                                <a:pt x="615" y="1160"/>
                              </a:lnTo>
                              <a:lnTo>
                                <a:pt x="595" y="1191"/>
                              </a:lnTo>
                              <a:lnTo>
                                <a:pt x="571" y="1225"/>
                              </a:lnTo>
                              <a:lnTo>
                                <a:pt x="547" y="1259"/>
                              </a:lnTo>
                              <a:lnTo>
                                <a:pt x="527" y="1289"/>
                              </a:lnTo>
                              <a:lnTo>
                                <a:pt x="513" y="1310"/>
                              </a:lnTo>
                              <a:lnTo>
                                <a:pt x="507" y="1320"/>
                              </a:lnTo>
                              <a:lnTo>
                                <a:pt x="513" y="1323"/>
                              </a:lnTo>
                              <a:lnTo>
                                <a:pt x="527" y="1330"/>
                              </a:lnTo>
                              <a:lnTo>
                                <a:pt x="547" y="1340"/>
                              </a:lnTo>
                              <a:lnTo>
                                <a:pt x="571" y="1354"/>
                              </a:lnTo>
                              <a:lnTo>
                                <a:pt x="595" y="1368"/>
                              </a:lnTo>
                              <a:lnTo>
                                <a:pt x="615" y="1378"/>
                              </a:lnTo>
                              <a:lnTo>
                                <a:pt x="629" y="1388"/>
                              </a:lnTo>
                              <a:lnTo>
                                <a:pt x="636" y="1388"/>
                              </a:lnTo>
                              <a:lnTo>
                                <a:pt x="643" y="1391"/>
                              </a:lnTo>
                              <a:lnTo>
                                <a:pt x="656" y="1402"/>
                              </a:lnTo>
                              <a:lnTo>
                                <a:pt x="680" y="1415"/>
                              </a:lnTo>
                              <a:lnTo>
                                <a:pt x="707" y="1429"/>
                              </a:lnTo>
                              <a:lnTo>
                                <a:pt x="734" y="1442"/>
                              </a:lnTo>
                              <a:lnTo>
                                <a:pt x="758" y="1453"/>
                              </a:lnTo>
                              <a:lnTo>
                                <a:pt x="775" y="1463"/>
                              </a:lnTo>
                              <a:lnTo>
                                <a:pt x="782" y="1463"/>
                              </a:lnTo>
                              <a:lnTo>
                                <a:pt x="785" y="1463"/>
                              </a:lnTo>
                              <a:lnTo>
                                <a:pt x="789" y="1456"/>
                              </a:lnTo>
                              <a:lnTo>
                                <a:pt x="792" y="1446"/>
                              </a:lnTo>
                              <a:lnTo>
                                <a:pt x="799" y="1432"/>
                              </a:lnTo>
                              <a:lnTo>
                                <a:pt x="806" y="1419"/>
                              </a:lnTo>
                              <a:lnTo>
                                <a:pt x="813" y="1408"/>
                              </a:lnTo>
                              <a:lnTo>
                                <a:pt x="816" y="1402"/>
                              </a:lnTo>
                              <a:lnTo>
                                <a:pt x="819" y="1398"/>
                              </a:lnTo>
                              <a:lnTo>
                                <a:pt x="819" y="1398"/>
                              </a:lnTo>
                              <a:lnTo>
                                <a:pt x="823" y="1398"/>
                              </a:lnTo>
                              <a:lnTo>
                                <a:pt x="830" y="1398"/>
                              </a:lnTo>
                              <a:lnTo>
                                <a:pt x="840" y="1395"/>
                              </a:lnTo>
                              <a:lnTo>
                                <a:pt x="847" y="1391"/>
                              </a:lnTo>
                              <a:lnTo>
                                <a:pt x="853" y="1391"/>
                              </a:lnTo>
                              <a:lnTo>
                                <a:pt x="857" y="1391"/>
                              </a:lnTo>
                              <a:lnTo>
                                <a:pt x="860" y="1388"/>
                              </a:lnTo>
                              <a:lnTo>
                                <a:pt x="860" y="1391"/>
                              </a:lnTo>
                              <a:lnTo>
                                <a:pt x="870" y="1395"/>
                              </a:lnTo>
                              <a:lnTo>
                                <a:pt x="881" y="1398"/>
                              </a:lnTo>
                              <a:lnTo>
                                <a:pt x="894" y="1405"/>
                              </a:lnTo>
                              <a:lnTo>
                                <a:pt x="908" y="1408"/>
                              </a:lnTo>
                              <a:lnTo>
                                <a:pt x="918" y="1415"/>
                              </a:lnTo>
                              <a:lnTo>
                                <a:pt x="925" y="1419"/>
                              </a:lnTo>
                              <a:lnTo>
                                <a:pt x="928" y="1419"/>
                              </a:lnTo>
                              <a:lnTo>
                                <a:pt x="932" y="1415"/>
                              </a:lnTo>
                              <a:lnTo>
                                <a:pt x="945" y="1408"/>
                              </a:lnTo>
                              <a:lnTo>
                                <a:pt x="959" y="1398"/>
                              </a:lnTo>
                              <a:lnTo>
                                <a:pt x="976" y="1388"/>
                              </a:lnTo>
                              <a:lnTo>
                                <a:pt x="996" y="1374"/>
                              </a:lnTo>
                              <a:lnTo>
                                <a:pt x="1010" y="1364"/>
                              </a:lnTo>
                              <a:lnTo>
                                <a:pt x="1020" y="1357"/>
                              </a:lnTo>
                              <a:lnTo>
                                <a:pt x="1023" y="13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9,1463" path="m1023,1354l1095,1245l1452,1252l1636,1296l1727,1225l1717,1136l1795,820l1795,810l1795,796l1799,776l1799,755l1799,732l1799,715l1799,701l1799,698l1795,694l1792,681l1789,664l1782,643l1778,626l1772,606l1768,596l1768,589l1765,589l1758,592l1751,592l1741,592l1731,592l1724,592l1717,589l1714,589l1707,592l1683,602l1653,616l1619,630l1581,643l1547,653l1523,660l1513,660l1506,660l1493,667l1476,674l1459,681l1442,687l1428,694l1421,701l1418,701l1415,701l1394,704l1364,704l1333,704l1299,708l1268,708l1248,711l1241,715l1241,711l1238,701l1231,684l1221,667l1214,647l1204,630l1200,619l1197,613l1187,613l1156,609l1115,606l1064,599l1017,596l976,589l945,585l935,585l935,582l932,579l932,568l928,562l928,551l925,541l925,538l925,534l921,534l911,534l901,534l884,534l870,534l860,534l850,534l847,534l847,517l850,470l853,402l860,323l864,249l867,181l870,133l874,116l870,113l867,113l857,109l850,106l840,102l833,99l830,96l826,96l823,96l813,99l799,102l785,109l768,113l755,116l745,119l741,119l734,116l717,102l690,82l663,62l632,38l605,21l588,7l581,0l554,11l551,21l537,48l520,82l500,123l476,164l459,198l445,221l442,232l438,225l425,211l411,187l394,160l377,136l364,113l350,96l347,89l347,89l343,92l340,92l333,96l330,96l323,96l319,99l319,96l234,174l194,313l98,337l0,374l17,449l0,517l47,579l92,738l64,840l194,827l316,786l350,793l330,973l370,1119l578,1085l636,1130l629,1140l615,1160l595,1191l571,1225l547,1259l527,1289l513,1310l507,1320l513,1323l527,1330l547,1340l571,1354l595,1368l615,1378l629,1388l636,1388l643,1391l656,1402l680,1415l707,1429l734,1442l758,1453l775,1463l782,1463l785,1463l789,1456l792,1446l799,1432l806,1419l813,1408l816,1402l819,1398l819,1398l823,1398l830,1398l840,1395l847,1391l853,1391l857,1391l860,1388l860,1391l870,1395l881,1398l894,1405l908,1408l918,1415l925,1419l928,1419l932,1415l945,1408l959,1398l976,1388l996,1374l1010,1364l1020,1357l1023,1354xe" fillcolor="#e5e5e5" stroked="f" o:allowincell="f" style="position:absolute;margin-left:122.1pt;margin-top:108.65pt;width:89.9pt;height:73.1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50670</wp:posOffset>
                </wp:positionH>
                <wp:positionV relativeFrom="paragraph">
                  <wp:posOffset>1379855</wp:posOffset>
                </wp:positionV>
                <wp:extent cx="1142365" cy="929005"/>
                <wp:effectExtent l="1270" t="1270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9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9" h="1463">
                              <a:moveTo>
                                <a:pt x="1023" y="1354"/>
                              </a:moveTo>
                              <a:lnTo>
                                <a:pt x="1095" y="1245"/>
                              </a:lnTo>
                              <a:lnTo>
                                <a:pt x="1452" y="1252"/>
                              </a:lnTo>
                              <a:lnTo>
                                <a:pt x="1636" y="1296"/>
                              </a:lnTo>
                              <a:lnTo>
                                <a:pt x="1727" y="1225"/>
                              </a:lnTo>
                              <a:lnTo>
                                <a:pt x="1717" y="1136"/>
                              </a:lnTo>
                              <a:lnTo>
                                <a:pt x="1795" y="820"/>
                              </a:lnTo>
                              <a:lnTo>
                                <a:pt x="1795" y="810"/>
                              </a:lnTo>
                              <a:lnTo>
                                <a:pt x="1795" y="796"/>
                              </a:lnTo>
                              <a:lnTo>
                                <a:pt x="1799" y="776"/>
                              </a:lnTo>
                              <a:lnTo>
                                <a:pt x="1799" y="755"/>
                              </a:lnTo>
                              <a:lnTo>
                                <a:pt x="1799" y="732"/>
                              </a:lnTo>
                              <a:lnTo>
                                <a:pt x="1799" y="715"/>
                              </a:lnTo>
                              <a:lnTo>
                                <a:pt x="1799" y="701"/>
                              </a:lnTo>
                              <a:lnTo>
                                <a:pt x="1799" y="698"/>
                              </a:lnTo>
                              <a:lnTo>
                                <a:pt x="1795" y="694"/>
                              </a:lnTo>
                              <a:lnTo>
                                <a:pt x="1792" y="681"/>
                              </a:lnTo>
                              <a:lnTo>
                                <a:pt x="1789" y="664"/>
                              </a:lnTo>
                              <a:lnTo>
                                <a:pt x="1782" y="643"/>
                              </a:lnTo>
                              <a:lnTo>
                                <a:pt x="1778" y="626"/>
                              </a:lnTo>
                              <a:lnTo>
                                <a:pt x="1772" y="606"/>
                              </a:lnTo>
                              <a:lnTo>
                                <a:pt x="1768" y="596"/>
                              </a:lnTo>
                              <a:lnTo>
                                <a:pt x="1768" y="589"/>
                              </a:lnTo>
                              <a:lnTo>
                                <a:pt x="1765" y="589"/>
                              </a:lnTo>
                              <a:lnTo>
                                <a:pt x="1758" y="592"/>
                              </a:lnTo>
                              <a:lnTo>
                                <a:pt x="1751" y="592"/>
                              </a:lnTo>
                              <a:lnTo>
                                <a:pt x="1741" y="592"/>
                              </a:lnTo>
                              <a:lnTo>
                                <a:pt x="1731" y="592"/>
                              </a:lnTo>
                              <a:lnTo>
                                <a:pt x="1724" y="592"/>
                              </a:lnTo>
                              <a:lnTo>
                                <a:pt x="1717" y="589"/>
                              </a:lnTo>
                              <a:lnTo>
                                <a:pt x="1714" y="589"/>
                              </a:lnTo>
                              <a:lnTo>
                                <a:pt x="1707" y="592"/>
                              </a:lnTo>
                              <a:lnTo>
                                <a:pt x="1683" y="602"/>
                              </a:lnTo>
                              <a:lnTo>
                                <a:pt x="1653" y="616"/>
                              </a:lnTo>
                              <a:lnTo>
                                <a:pt x="1619" y="630"/>
                              </a:lnTo>
                              <a:lnTo>
                                <a:pt x="1581" y="643"/>
                              </a:lnTo>
                              <a:lnTo>
                                <a:pt x="1547" y="653"/>
                              </a:lnTo>
                              <a:lnTo>
                                <a:pt x="1523" y="660"/>
                              </a:lnTo>
                              <a:lnTo>
                                <a:pt x="1513" y="660"/>
                              </a:lnTo>
                              <a:lnTo>
                                <a:pt x="1506" y="660"/>
                              </a:lnTo>
                              <a:lnTo>
                                <a:pt x="1493" y="667"/>
                              </a:lnTo>
                              <a:lnTo>
                                <a:pt x="1476" y="674"/>
                              </a:lnTo>
                              <a:lnTo>
                                <a:pt x="1459" y="681"/>
                              </a:lnTo>
                              <a:lnTo>
                                <a:pt x="1442" y="687"/>
                              </a:lnTo>
                              <a:lnTo>
                                <a:pt x="1428" y="694"/>
                              </a:lnTo>
                              <a:lnTo>
                                <a:pt x="1421" y="701"/>
                              </a:lnTo>
                              <a:lnTo>
                                <a:pt x="1418" y="701"/>
                              </a:lnTo>
                              <a:lnTo>
                                <a:pt x="1415" y="701"/>
                              </a:lnTo>
                              <a:lnTo>
                                <a:pt x="1394" y="704"/>
                              </a:lnTo>
                              <a:lnTo>
                                <a:pt x="1364" y="704"/>
                              </a:lnTo>
                              <a:lnTo>
                                <a:pt x="1333" y="704"/>
                              </a:lnTo>
                              <a:lnTo>
                                <a:pt x="1299" y="708"/>
                              </a:lnTo>
                              <a:lnTo>
                                <a:pt x="1268" y="708"/>
                              </a:lnTo>
                              <a:lnTo>
                                <a:pt x="1248" y="711"/>
                              </a:lnTo>
                              <a:lnTo>
                                <a:pt x="1241" y="715"/>
                              </a:lnTo>
                              <a:lnTo>
                                <a:pt x="1241" y="711"/>
                              </a:lnTo>
                              <a:lnTo>
                                <a:pt x="1238" y="701"/>
                              </a:lnTo>
                              <a:lnTo>
                                <a:pt x="1231" y="684"/>
                              </a:lnTo>
                              <a:lnTo>
                                <a:pt x="1221" y="667"/>
                              </a:lnTo>
                              <a:lnTo>
                                <a:pt x="1214" y="647"/>
                              </a:lnTo>
                              <a:lnTo>
                                <a:pt x="1204" y="630"/>
                              </a:lnTo>
                              <a:lnTo>
                                <a:pt x="1200" y="619"/>
                              </a:lnTo>
                              <a:lnTo>
                                <a:pt x="1197" y="613"/>
                              </a:lnTo>
                              <a:lnTo>
                                <a:pt x="1187" y="613"/>
                              </a:lnTo>
                              <a:lnTo>
                                <a:pt x="1156" y="609"/>
                              </a:lnTo>
                              <a:lnTo>
                                <a:pt x="1115" y="606"/>
                              </a:lnTo>
                              <a:lnTo>
                                <a:pt x="1064" y="599"/>
                              </a:lnTo>
                              <a:lnTo>
                                <a:pt x="1017" y="596"/>
                              </a:lnTo>
                              <a:lnTo>
                                <a:pt x="976" y="589"/>
                              </a:lnTo>
                              <a:lnTo>
                                <a:pt x="945" y="585"/>
                              </a:lnTo>
                              <a:lnTo>
                                <a:pt x="935" y="585"/>
                              </a:lnTo>
                              <a:lnTo>
                                <a:pt x="935" y="582"/>
                              </a:lnTo>
                              <a:lnTo>
                                <a:pt x="932" y="579"/>
                              </a:lnTo>
                              <a:lnTo>
                                <a:pt x="932" y="568"/>
                              </a:lnTo>
                              <a:lnTo>
                                <a:pt x="928" y="562"/>
                              </a:lnTo>
                              <a:lnTo>
                                <a:pt x="928" y="551"/>
                              </a:lnTo>
                              <a:lnTo>
                                <a:pt x="925" y="541"/>
                              </a:lnTo>
                              <a:lnTo>
                                <a:pt x="925" y="538"/>
                              </a:lnTo>
                              <a:lnTo>
                                <a:pt x="925" y="534"/>
                              </a:lnTo>
                              <a:lnTo>
                                <a:pt x="921" y="534"/>
                              </a:lnTo>
                              <a:lnTo>
                                <a:pt x="911" y="534"/>
                              </a:lnTo>
                              <a:lnTo>
                                <a:pt x="901" y="534"/>
                              </a:lnTo>
                              <a:lnTo>
                                <a:pt x="884" y="534"/>
                              </a:lnTo>
                              <a:lnTo>
                                <a:pt x="870" y="534"/>
                              </a:lnTo>
                              <a:lnTo>
                                <a:pt x="860" y="534"/>
                              </a:lnTo>
                              <a:lnTo>
                                <a:pt x="850" y="534"/>
                              </a:lnTo>
                              <a:lnTo>
                                <a:pt x="847" y="534"/>
                              </a:lnTo>
                              <a:lnTo>
                                <a:pt x="847" y="517"/>
                              </a:lnTo>
                              <a:lnTo>
                                <a:pt x="850" y="470"/>
                              </a:lnTo>
                              <a:lnTo>
                                <a:pt x="853" y="402"/>
                              </a:lnTo>
                              <a:lnTo>
                                <a:pt x="860" y="323"/>
                              </a:lnTo>
                              <a:lnTo>
                                <a:pt x="864" y="249"/>
                              </a:lnTo>
                              <a:lnTo>
                                <a:pt x="867" y="181"/>
                              </a:lnTo>
                              <a:lnTo>
                                <a:pt x="870" y="133"/>
                              </a:lnTo>
                              <a:lnTo>
                                <a:pt x="874" y="116"/>
                              </a:lnTo>
                              <a:lnTo>
                                <a:pt x="870" y="113"/>
                              </a:lnTo>
                              <a:lnTo>
                                <a:pt x="867" y="113"/>
                              </a:lnTo>
                              <a:lnTo>
                                <a:pt x="857" y="109"/>
                              </a:lnTo>
                              <a:lnTo>
                                <a:pt x="850" y="106"/>
                              </a:lnTo>
                              <a:lnTo>
                                <a:pt x="840" y="102"/>
                              </a:lnTo>
                              <a:lnTo>
                                <a:pt x="833" y="99"/>
                              </a:lnTo>
                              <a:lnTo>
                                <a:pt x="830" y="96"/>
                              </a:lnTo>
                              <a:lnTo>
                                <a:pt x="826" y="96"/>
                              </a:lnTo>
                              <a:lnTo>
                                <a:pt x="823" y="96"/>
                              </a:lnTo>
                              <a:lnTo>
                                <a:pt x="813" y="99"/>
                              </a:lnTo>
                              <a:lnTo>
                                <a:pt x="799" y="102"/>
                              </a:lnTo>
                              <a:lnTo>
                                <a:pt x="785" y="109"/>
                              </a:lnTo>
                              <a:lnTo>
                                <a:pt x="768" y="113"/>
                              </a:lnTo>
                              <a:lnTo>
                                <a:pt x="755" y="116"/>
                              </a:lnTo>
                              <a:lnTo>
                                <a:pt x="745" y="119"/>
                              </a:lnTo>
                              <a:lnTo>
                                <a:pt x="741" y="119"/>
                              </a:lnTo>
                              <a:lnTo>
                                <a:pt x="734" y="116"/>
                              </a:lnTo>
                              <a:lnTo>
                                <a:pt x="717" y="102"/>
                              </a:lnTo>
                              <a:lnTo>
                                <a:pt x="690" y="82"/>
                              </a:lnTo>
                              <a:lnTo>
                                <a:pt x="663" y="62"/>
                              </a:lnTo>
                              <a:lnTo>
                                <a:pt x="632" y="38"/>
                              </a:lnTo>
                              <a:lnTo>
                                <a:pt x="605" y="21"/>
                              </a:lnTo>
                              <a:lnTo>
                                <a:pt x="588" y="7"/>
                              </a:lnTo>
                              <a:lnTo>
                                <a:pt x="581" y="0"/>
                              </a:lnTo>
                              <a:lnTo>
                                <a:pt x="554" y="11"/>
                              </a:lnTo>
                              <a:lnTo>
                                <a:pt x="551" y="21"/>
                              </a:lnTo>
                              <a:lnTo>
                                <a:pt x="537" y="48"/>
                              </a:lnTo>
                              <a:lnTo>
                                <a:pt x="520" y="82"/>
                              </a:lnTo>
                              <a:lnTo>
                                <a:pt x="500" y="123"/>
                              </a:lnTo>
                              <a:lnTo>
                                <a:pt x="476" y="164"/>
                              </a:lnTo>
                              <a:lnTo>
                                <a:pt x="459" y="198"/>
                              </a:lnTo>
                              <a:lnTo>
                                <a:pt x="445" y="221"/>
                              </a:lnTo>
                              <a:lnTo>
                                <a:pt x="442" y="232"/>
                              </a:lnTo>
                              <a:lnTo>
                                <a:pt x="438" y="225"/>
                              </a:lnTo>
                              <a:lnTo>
                                <a:pt x="425" y="211"/>
                              </a:lnTo>
                              <a:lnTo>
                                <a:pt x="411" y="187"/>
                              </a:lnTo>
                              <a:lnTo>
                                <a:pt x="394" y="160"/>
                              </a:lnTo>
                              <a:lnTo>
                                <a:pt x="377" y="136"/>
                              </a:lnTo>
                              <a:lnTo>
                                <a:pt x="364" y="113"/>
                              </a:lnTo>
                              <a:lnTo>
                                <a:pt x="350" y="96"/>
                              </a:lnTo>
                              <a:lnTo>
                                <a:pt x="347" y="89"/>
                              </a:lnTo>
                              <a:lnTo>
                                <a:pt x="343" y="92"/>
                              </a:lnTo>
                              <a:lnTo>
                                <a:pt x="340" y="92"/>
                              </a:lnTo>
                              <a:lnTo>
                                <a:pt x="333" y="96"/>
                              </a:lnTo>
                              <a:lnTo>
                                <a:pt x="330" y="96"/>
                              </a:lnTo>
                              <a:lnTo>
                                <a:pt x="323" y="96"/>
                              </a:lnTo>
                              <a:lnTo>
                                <a:pt x="319" y="99"/>
                              </a:lnTo>
                              <a:lnTo>
                                <a:pt x="319" y="96"/>
                              </a:lnTo>
                              <a:lnTo>
                                <a:pt x="234" y="174"/>
                              </a:lnTo>
                              <a:lnTo>
                                <a:pt x="194" y="313"/>
                              </a:lnTo>
                              <a:lnTo>
                                <a:pt x="98" y="337"/>
                              </a:lnTo>
                              <a:lnTo>
                                <a:pt x="0" y="374"/>
                              </a:lnTo>
                              <a:lnTo>
                                <a:pt x="17" y="449"/>
                              </a:lnTo>
                              <a:lnTo>
                                <a:pt x="0" y="517"/>
                              </a:lnTo>
                              <a:lnTo>
                                <a:pt x="47" y="579"/>
                              </a:lnTo>
                              <a:lnTo>
                                <a:pt x="92" y="738"/>
                              </a:lnTo>
                              <a:lnTo>
                                <a:pt x="64" y="840"/>
                              </a:lnTo>
                              <a:lnTo>
                                <a:pt x="194" y="827"/>
                              </a:lnTo>
                              <a:lnTo>
                                <a:pt x="316" y="786"/>
                              </a:lnTo>
                              <a:lnTo>
                                <a:pt x="350" y="793"/>
                              </a:lnTo>
                              <a:lnTo>
                                <a:pt x="330" y="973"/>
                              </a:lnTo>
                              <a:lnTo>
                                <a:pt x="370" y="1119"/>
                              </a:lnTo>
                              <a:lnTo>
                                <a:pt x="578" y="1085"/>
                              </a:lnTo>
                              <a:lnTo>
                                <a:pt x="636" y="1130"/>
                              </a:lnTo>
                              <a:lnTo>
                                <a:pt x="629" y="1140"/>
                              </a:lnTo>
                              <a:lnTo>
                                <a:pt x="615" y="1160"/>
                              </a:lnTo>
                              <a:lnTo>
                                <a:pt x="595" y="1191"/>
                              </a:lnTo>
                              <a:lnTo>
                                <a:pt x="571" y="1225"/>
                              </a:lnTo>
                              <a:lnTo>
                                <a:pt x="547" y="1259"/>
                              </a:lnTo>
                              <a:lnTo>
                                <a:pt x="527" y="1289"/>
                              </a:lnTo>
                              <a:lnTo>
                                <a:pt x="513" y="1310"/>
                              </a:lnTo>
                              <a:lnTo>
                                <a:pt x="507" y="1320"/>
                              </a:lnTo>
                              <a:lnTo>
                                <a:pt x="513" y="1323"/>
                              </a:lnTo>
                              <a:lnTo>
                                <a:pt x="527" y="1330"/>
                              </a:lnTo>
                              <a:lnTo>
                                <a:pt x="547" y="1340"/>
                              </a:lnTo>
                              <a:lnTo>
                                <a:pt x="571" y="1354"/>
                              </a:lnTo>
                              <a:lnTo>
                                <a:pt x="595" y="1368"/>
                              </a:lnTo>
                              <a:lnTo>
                                <a:pt x="615" y="1378"/>
                              </a:lnTo>
                              <a:lnTo>
                                <a:pt x="629" y="1388"/>
                              </a:lnTo>
                              <a:lnTo>
                                <a:pt x="636" y="1388"/>
                              </a:lnTo>
                              <a:lnTo>
                                <a:pt x="643" y="1391"/>
                              </a:lnTo>
                              <a:lnTo>
                                <a:pt x="656" y="1402"/>
                              </a:lnTo>
                              <a:lnTo>
                                <a:pt x="680" y="1415"/>
                              </a:lnTo>
                              <a:lnTo>
                                <a:pt x="707" y="1429"/>
                              </a:lnTo>
                              <a:lnTo>
                                <a:pt x="734" y="1442"/>
                              </a:lnTo>
                              <a:lnTo>
                                <a:pt x="758" y="1453"/>
                              </a:lnTo>
                              <a:lnTo>
                                <a:pt x="775" y="1463"/>
                              </a:lnTo>
                              <a:lnTo>
                                <a:pt x="782" y="1463"/>
                              </a:lnTo>
                              <a:lnTo>
                                <a:pt x="785" y="1463"/>
                              </a:lnTo>
                              <a:lnTo>
                                <a:pt x="789" y="1456"/>
                              </a:lnTo>
                              <a:lnTo>
                                <a:pt x="792" y="1446"/>
                              </a:lnTo>
                              <a:lnTo>
                                <a:pt x="799" y="1432"/>
                              </a:lnTo>
                              <a:lnTo>
                                <a:pt x="806" y="1419"/>
                              </a:lnTo>
                              <a:lnTo>
                                <a:pt x="813" y="1408"/>
                              </a:lnTo>
                              <a:lnTo>
                                <a:pt x="816" y="1402"/>
                              </a:lnTo>
                              <a:lnTo>
                                <a:pt x="819" y="1398"/>
                              </a:lnTo>
                              <a:lnTo>
                                <a:pt x="823" y="1398"/>
                              </a:lnTo>
                              <a:lnTo>
                                <a:pt x="830" y="1398"/>
                              </a:lnTo>
                              <a:lnTo>
                                <a:pt x="840" y="1395"/>
                              </a:lnTo>
                              <a:lnTo>
                                <a:pt x="847" y="1391"/>
                              </a:lnTo>
                              <a:lnTo>
                                <a:pt x="853" y="1391"/>
                              </a:lnTo>
                              <a:lnTo>
                                <a:pt x="857" y="1391"/>
                              </a:lnTo>
                              <a:lnTo>
                                <a:pt x="860" y="1388"/>
                              </a:lnTo>
                              <a:lnTo>
                                <a:pt x="860" y="1391"/>
                              </a:lnTo>
                              <a:lnTo>
                                <a:pt x="870" y="1395"/>
                              </a:lnTo>
                              <a:lnTo>
                                <a:pt x="881" y="1398"/>
                              </a:lnTo>
                              <a:lnTo>
                                <a:pt x="894" y="1405"/>
                              </a:lnTo>
                              <a:lnTo>
                                <a:pt x="908" y="1408"/>
                              </a:lnTo>
                              <a:lnTo>
                                <a:pt x="918" y="1415"/>
                              </a:lnTo>
                              <a:lnTo>
                                <a:pt x="925" y="1419"/>
                              </a:lnTo>
                              <a:lnTo>
                                <a:pt x="928" y="1419"/>
                              </a:lnTo>
                              <a:lnTo>
                                <a:pt x="932" y="1415"/>
                              </a:lnTo>
                              <a:lnTo>
                                <a:pt x="945" y="1408"/>
                              </a:lnTo>
                              <a:lnTo>
                                <a:pt x="959" y="1398"/>
                              </a:lnTo>
                              <a:lnTo>
                                <a:pt x="976" y="1388"/>
                              </a:lnTo>
                              <a:lnTo>
                                <a:pt x="996" y="1374"/>
                              </a:lnTo>
                              <a:lnTo>
                                <a:pt x="1010" y="1364"/>
                              </a:lnTo>
                              <a:lnTo>
                                <a:pt x="1020" y="1357"/>
                              </a:lnTo>
                              <a:lnTo>
                                <a:pt x="1023" y="135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9,1463" path="m1023,1354l1095,1245l1452,1252l1636,1296l1727,1225l1717,1136l1795,820l1795,810l1795,796l1799,776l1799,755l1799,732l1799,715l1799,701l1799,698l1795,694l1792,681l1789,664l1782,643l1778,626l1772,606l1768,596l1768,589l1765,589l1758,592l1751,592l1741,592l1731,592l1724,592l1717,589l1714,589l1707,592l1683,602l1653,616l1619,630l1581,643l1547,653l1523,660l1513,660l1506,660l1493,667l1476,674l1459,681l1442,687l1428,694l1421,701l1418,701l1415,701l1394,704l1364,704l1333,704l1299,708l1268,708l1248,711l1241,715l1241,711l1238,701l1231,684l1221,667l1214,647l1204,630l1200,619l1197,613l1187,613l1156,609l1115,606l1064,599l1017,596l976,589l945,585l935,585l935,582l932,579l932,568l928,562l928,551l925,541l925,538l925,534l921,534l911,534l901,534l884,534l870,534l860,534l850,534l847,534l847,517l850,470l853,402l860,323l864,249l867,181l870,133l874,116l870,113l867,113l857,109l850,106l840,102l833,99l830,96l826,96l823,96l813,99l799,102l785,109l768,113l755,116l745,119l741,119l734,116l717,102l690,82l663,62l632,38l605,21l588,7l581,0l554,11l551,21l537,48l520,82l500,123l476,164l459,198l445,221l442,232l438,225l425,211l411,187l394,160l377,136l364,113l350,96l347,89l343,92l340,92l333,96l330,96l323,96l319,99l319,96l234,174l194,313l98,337l0,374l17,449l0,517l47,579l92,738l64,840l194,827l316,786l350,793l330,973l370,1119l578,1085l636,1130l629,1140l615,1160l595,1191l571,1225l547,1259l527,1289l513,1310l507,1320l513,1323l527,1330l547,1340l571,1354l595,1368l615,1378l629,1388l636,1388l643,1391l656,1402l680,1415l707,1429l734,1442l758,1453l775,1463l782,1463l785,1463l789,1456l792,1446l799,1432l806,1419l813,1408l816,1402l819,1398l823,1398l830,1398l840,1395l847,1391l853,1391l857,1391l860,1388l860,1391l870,1395l881,1398l894,1405l908,1408l918,1415l925,1419l928,1419l932,1415l945,1408l959,1398l976,1388l996,1374l1010,1364l1020,1357l1023,1354e" stroked="t" o:allowincell="f" style="position:absolute;margin-left:122.1pt;margin-top:108.65pt;width:89.9pt;height:73.1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30525</wp:posOffset>
                </wp:positionH>
                <wp:positionV relativeFrom="paragraph">
                  <wp:posOffset>548640</wp:posOffset>
                </wp:positionV>
                <wp:extent cx="652145" cy="684530"/>
                <wp:effectExtent l="635" t="0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68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7" h="1078">
                              <a:moveTo>
                                <a:pt x="459" y="0"/>
                              </a:moveTo>
                              <a:lnTo>
                                <a:pt x="449" y="3"/>
                              </a:lnTo>
                              <a:lnTo>
                                <a:pt x="435" y="7"/>
                              </a:lnTo>
                              <a:lnTo>
                                <a:pt x="415" y="14"/>
                              </a:lnTo>
                              <a:lnTo>
                                <a:pt x="391" y="20"/>
                              </a:lnTo>
                              <a:lnTo>
                                <a:pt x="367" y="27"/>
                              </a:lnTo>
                              <a:lnTo>
                                <a:pt x="347" y="34"/>
                              </a:lnTo>
                              <a:lnTo>
                                <a:pt x="333" y="37"/>
                              </a:lnTo>
                              <a:lnTo>
                                <a:pt x="330" y="37"/>
                              </a:lnTo>
                              <a:lnTo>
                                <a:pt x="330" y="41"/>
                              </a:lnTo>
                              <a:lnTo>
                                <a:pt x="330" y="44"/>
                              </a:lnTo>
                              <a:lnTo>
                                <a:pt x="330" y="51"/>
                              </a:lnTo>
                              <a:lnTo>
                                <a:pt x="333" y="58"/>
                              </a:lnTo>
                              <a:lnTo>
                                <a:pt x="337" y="65"/>
                              </a:lnTo>
                              <a:lnTo>
                                <a:pt x="337" y="71"/>
                              </a:lnTo>
                              <a:lnTo>
                                <a:pt x="337" y="78"/>
                              </a:lnTo>
                              <a:lnTo>
                                <a:pt x="337" y="78"/>
                              </a:lnTo>
                              <a:lnTo>
                                <a:pt x="415" y="139"/>
                              </a:lnTo>
                              <a:lnTo>
                                <a:pt x="405" y="228"/>
                              </a:lnTo>
                              <a:lnTo>
                                <a:pt x="405" y="228"/>
                              </a:lnTo>
                              <a:lnTo>
                                <a:pt x="398" y="224"/>
                              </a:lnTo>
                              <a:lnTo>
                                <a:pt x="391" y="221"/>
                              </a:lnTo>
                              <a:lnTo>
                                <a:pt x="384" y="218"/>
                              </a:lnTo>
                              <a:lnTo>
                                <a:pt x="377" y="214"/>
                              </a:lnTo>
                              <a:lnTo>
                                <a:pt x="371" y="211"/>
                              </a:lnTo>
                              <a:lnTo>
                                <a:pt x="367" y="211"/>
                              </a:lnTo>
                              <a:lnTo>
                                <a:pt x="364" y="207"/>
                              </a:lnTo>
                              <a:lnTo>
                                <a:pt x="360" y="211"/>
                              </a:lnTo>
                              <a:lnTo>
                                <a:pt x="350" y="214"/>
                              </a:lnTo>
                              <a:lnTo>
                                <a:pt x="333" y="224"/>
                              </a:lnTo>
                              <a:lnTo>
                                <a:pt x="313" y="231"/>
                              </a:lnTo>
                              <a:lnTo>
                                <a:pt x="296" y="238"/>
                              </a:lnTo>
                              <a:lnTo>
                                <a:pt x="279" y="248"/>
                              </a:lnTo>
                              <a:lnTo>
                                <a:pt x="269" y="252"/>
                              </a:lnTo>
                              <a:lnTo>
                                <a:pt x="262" y="252"/>
                              </a:lnTo>
                              <a:lnTo>
                                <a:pt x="262" y="255"/>
                              </a:lnTo>
                              <a:lnTo>
                                <a:pt x="262" y="265"/>
                              </a:lnTo>
                              <a:lnTo>
                                <a:pt x="262" y="275"/>
                              </a:lnTo>
                              <a:lnTo>
                                <a:pt x="262" y="289"/>
                              </a:lnTo>
                              <a:lnTo>
                                <a:pt x="262" y="303"/>
                              </a:lnTo>
                              <a:lnTo>
                                <a:pt x="262" y="313"/>
                              </a:lnTo>
                              <a:lnTo>
                                <a:pt x="262" y="320"/>
                              </a:lnTo>
                              <a:lnTo>
                                <a:pt x="262" y="323"/>
                              </a:lnTo>
                              <a:lnTo>
                                <a:pt x="262" y="323"/>
                              </a:lnTo>
                              <a:lnTo>
                                <a:pt x="255" y="326"/>
                              </a:lnTo>
                              <a:lnTo>
                                <a:pt x="248" y="330"/>
                              </a:lnTo>
                              <a:lnTo>
                                <a:pt x="238" y="333"/>
                              </a:lnTo>
                              <a:lnTo>
                                <a:pt x="228" y="337"/>
                              </a:lnTo>
                              <a:lnTo>
                                <a:pt x="221" y="340"/>
                              </a:lnTo>
                              <a:lnTo>
                                <a:pt x="214" y="343"/>
                              </a:lnTo>
                              <a:lnTo>
                                <a:pt x="214" y="343"/>
                              </a:lnTo>
                              <a:lnTo>
                                <a:pt x="211" y="340"/>
                              </a:lnTo>
                              <a:lnTo>
                                <a:pt x="204" y="340"/>
                              </a:lnTo>
                              <a:lnTo>
                                <a:pt x="190" y="333"/>
                              </a:lnTo>
                              <a:lnTo>
                                <a:pt x="180" y="330"/>
                              </a:lnTo>
                              <a:lnTo>
                                <a:pt x="167" y="323"/>
                              </a:lnTo>
                              <a:lnTo>
                                <a:pt x="156" y="320"/>
                              </a:lnTo>
                              <a:lnTo>
                                <a:pt x="150" y="316"/>
                              </a:lnTo>
                              <a:lnTo>
                                <a:pt x="146" y="313"/>
                              </a:lnTo>
                              <a:lnTo>
                                <a:pt x="139" y="316"/>
                              </a:lnTo>
                              <a:lnTo>
                                <a:pt x="122" y="326"/>
                              </a:lnTo>
                              <a:lnTo>
                                <a:pt x="99" y="340"/>
                              </a:lnTo>
                              <a:lnTo>
                                <a:pt x="71" y="357"/>
                              </a:lnTo>
                              <a:lnTo>
                                <a:pt x="44" y="374"/>
                              </a:lnTo>
                              <a:lnTo>
                                <a:pt x="20" y="388"/>
                              </a:lnTo>
                              <a:lnTo>
                                <a:pt x="3" y="398"/>
                              </a:lnTo>
                              <a:lnTo>
                                <a:pt x="0" y="401"/>
                              </a:lnTo>
                              <a:lnTo>
                                <a:pt x="95" y="513"/>
                              </a:lnTo>
                              <a:lnTo>
                                <a:pt x="133" y="626"/>
                              </a:lnTo>
                              <a:lnTo>
                                <a:pt x="129" y="633"/>
                              </a:lnTo>
                              <a:lnTo>
                                <a:pt x="126" y="646"/>
                              </a:lnTo>
                              <a:lnTo>
                                <a:pt x="119" y="663"/>
                              </a:lnTo>
                              <a:lnTo>
                                <a:pt x="112" y="684"/>
                              </a:lnTo>
                              <a:lnTo>
                                <a:pt x="109" y="704"/>
                              </a:lnTo>
                              <a:lnTo>
                                <a:pt x="102" y="721"/>
                              </a:lnTo>
                              <a:lnTo>
                                <a:pt x="99" y="731"/>
                              </a:lnTo>
                              <a:lnTo>
                                <a:pt x="95" y="738"/>
                              </a:lnTo>
                              <a:lnTo>
                                <a:pt x="102" y="741"/>
                              </a:lnTo>
                              <a:lnTo>
                                <a:pt x="112" y="748"/>
                              </a:lnTo>
                              <a:lnTo>
                                <a:pt x="129" y="762"/>
                              </a:lnTo>
                              <a:lnTo>
                                <a:pt x="150" y="775"/>
                              </a:lnTo>
                              <a:lnTo>
                                <a:pt x="170" y="789"/>
                              </a:lnTo>
                              <a:lnTo>
                                <a:pt x="187" y="803"/>
                              </a:lnTo>
                              <a:lnTo>
                                <a:pt x="197" y="809"/>
                              </a:lnTo>
                              <a:lnTo>
                                <a:pt x="204" y="813"/>
                              </a:lnTo>
                              <a:lnTo>
                                <a:pt x="207" y="809"/>
                              </a:lnTo>
                              <a:lnTo>
                                <a:pt x="218" y="803"/>
                              </a:lnTo>
                              <a:lnTo>
                                <a:pt x="235" y="792"/>
                              </a:lnTo>
                              <a:lnTo>
                                <a:pt x="255" y="782"/>
                              </a:lnTo>
                              <a:lnTo>
                                <a:pt x="272" y="772"/>
                              </a:lnTo>
                              <a:lnTo>
                                <a:pt x="289" y="762"/>
                              </a:lnTo>
                              <a:lnTo>
                                <a:pt x="299" y="755"/>
                              </a:lnTo>
                              <a:lnTo>
                                <a:pt x="303" y="752"/>
                              </a:lnTo>
                              <a:lnTo>
                                <a:pt x="309" y="752"/>
                              </a:lnTo>
                              <a:lnTo>
                                <a:pt x="323" y="752"/>
                              </a:lnTo>
                              <a:lnTo>
                                <a:pt x="343" y="748"/>
                              </a:lnTo>
                              <a:lnTo>
                                <a:pt x="364" y="748"/>
                              </a:lnTo>
                              <a:lnTo>
                                <a:pt x="388" y="745"/>
                              </a:lnTo>
                              <a:lnTo>
                                <a:pt x="408" y="745"/>
                              </a:lnTo>
                              <a:lnTo>
                                <a:pt x="422" y="741"/>
                              </a:lnTo>
                              <a:lnTo>
                                <a:pt x="425" y="741"/>
                              </a:lnTo>
                              <a:lnTo>
                                <a:pt x="425" y="745"/>
                              </a:lnTo>
                              <a:lnTo>
                                <a:pt x="428" y="758"/>
                              </a:lnTo>
                              <a:lnTo>
                                <a:pt x="428" y="772"/>
                              </a:lnTo>
                              <a:lnTo>
                                <a:pt x="432" y="789"/>
                              </a:lnTo>
                              <a:lnTo>
                                <a:pt x="435" y="806"/>
                              </a:lnTo>
                              <a:lnTo>
                                <a:pt x="439" y="820"/>
                              </a:lnTo>
                              <a:lnTo>
                                <a:pt x="439" y="830"/>
                              </a:lnTo>
                              <a:lnTo>
                                <a:pt x="439" y="833"/>
                              </a:lnTo>
                              <a:lnTo>
                                <a:pt x="435" y="837"/>
                              </a:lnTo>
                              <a:lnTo>
                                <a:pt x="428" y="847"/>
                              </a:lnTo>
                              <a:lnTo>
                                <a:pt x="418" y="864"/>
                              </a:lnTo>
                              <a:lnTo>
                                <a:pt x="405" y="881"/>
                              </a:lnTo>
                              <a:lnTo>
                                <a:pt x="391" y="898"/>
                              </a:lnTo>
                              <a:lnTo>
                                <a:pt x="381" y="911"/>
                              </a:lnTo>
                              <a:lnTo>
                                <a:pt x="374" y="922"/>
                              </a:lnTo>
                              <a:lnTo>
                                <a:pt x="371" y="928"/>
                              </a:lnTo>
                              <a:lnTo>
                                <a:pt x="374" y="932"/>
                              </a:lnTo>
                              <a:lnTo>
                                <a:pt x="377" y="942"/>
                              </a:lnTo>
                              <a:lnTo>
                                <a:pt x="388" y="959"/>
                              </a:lnTo>
                              <a:lnTo>
                                <a:pt x="398" y="979"/>
                              </a:lnTo>
                              <a:lnTo>
                                <a:pt x="408" y="1000"/>
                              </a:lnTo>
                              <a:lnTo>
                                <a:pt x="418" y="1017"/>
                              </a:lnTo>
                              <a:lnTo>
                                <a:pt x="425" y="1027"/>
                              </a:lnTo>
                              <a:lnTo>
                                <a:pt x="425" y="1030"/>
                              </a:lnTo>
                              <a:lnTo>
                                <a:pt x="435" y="1034"/>
                              </a:lnTo>
                              <a:lnTo>
                                <a:pt x="462" y="1041"/>
                              </a:lnTo>
                              <a:lnTo>
                                <a:pt x="500" y="1047"/>
                              </a:lnTo>
                              <a:lnTo>
                                <a:pt x="544" y="1054"/>
                              </a:lnTo>
                              <a:lnTo>
                                <a:pt x="585" y="1061"/>
                              </a:lnTo>
                              <a:lnTo>
                                <a:pt x="622" y="1068"/>
                              </a:lnTo>
                              <a:lnTo>
                                <a:pt x="653" y="1075"/>
                              </a:lnTo>
                              <a:lnTo>
                                <a:pt x="663" y="1078"/>
                              </a:lnTo>
                              <a:lnTo>
                                <a:pt x="779" y="840"/>
                              </a:lnTo>
                              <a:lnTo>
                                <a:pt x="786" y="840"/>
                              </a:lnTo>
                              <a:lnTo>
                                <a:pt x="789" y="837"/>
                              </a:lnTo>
                              <a:lnTo>
                                <a:pt x="792" y="833"/>
                              </a:lnTo>
                              <a:lnTo>
                                <a:pt x="792" y="830"/>
                              </a:lnTo>
                              <a:lnTo>
                                <a:pt x="792" y="826"/>
                              </a:lnTo>
                              <a:lnTo>
                                <a:pt x="796" y="826"/>
                              </a:lnTo>
                              <a:lnTo>
                                <a:pt x="803" y="826"/>
                              </a:lnTo>
                              <a:lnTo>
                                <a:pt x="809" y="833"/>
                              </a:lnTo>
                              <a:lnTo>
                                <a:pt x="945" y="888"/>
                              </a:lnTo>
                              <a:lnTo>
                                <a:pt x="1007" y="803"/>
                              </a:lnTo>
                              <a:lnTo>
                                <a:pt x="1007" y="799"/>
                              </a:lnTo>
                              <a:lnTo>
                                <a:pt x="1007" y="796"/>
                              </a:lnTo>
                              <a:lnTo>
                                <a:pt x="1007" y="789"/>
                              </a:lnTo>
                              <a:lnTo>
                                <a:pt x="1007" y="786"/>
                              </a:lnTo>
                              <a:lnTo>
                                <a:pt x="1007" y="782"/>
                              </a:lnTo>
                              <a:lnTo>
                                <a:pt x="1007" y="775"/>
                              </a:lnTo>
                              <a:lnTo>
                                <a:pt x="1007" y="772"/>
                              </a:lnTo>
                              <a:lnTo>
                                <a:pt x="1007" y="765"/>
                              </a:lnTo>
                              <a:lnTo>
                                <a:pt x="956" y="690"/>
                              </a:lnTo>
                              <a:lnTo>
                                <a:pt x="979" y="646"/>
                              </a:lnTo>
                              <a:lnTo>
                                <a:pt x="1000" y="599"/>
                              </a:lnTo>
                              <a:lnTo>
                                <a:pt x="1027" y="415"/>
                              </a:lnTo>
                              <a:lnTo>
                                <a:pt x="925" y="207"/>
                              </a:lnTo>
                              <a:lnTo>
                                <a:pt x="915" y="201"/>
                              </a:lnTo>
                              <a:lnTo>
                                <a:pt x="901" y="194"/>
                              </a:lnTo>
                              <a:lnTo>
                                <a:pt x="888" y="190"/>
                              </a:lnTo>
                              <a:lnTo>
                                <a:pt x="874" y="190"/>
                              </a:lnTo>
                              <a:lnTo>
                                <a:pt x="857" y="190"/>
                              </a:lnTo>
                              <a:lnTo>
                                <a:pt x="840" y="190"/>
                              </a:lnTo>
                              <a:lnTo>
                                <a:pt x="826" y="190"/>
                              </a:lnTo>
                              <a:lnTo>
                                <a:pt x="809" y="190"/>
                              </a:lnTo>
                              <a:lnTo>
                                <a:pt x="803" y="187"/>
                              </a:lnTo>
                              <a:lnTo>
                                <a:pt x="792" y="184"/>
                              </a:lnTo>
                              <a:lnTo>
                                <a:pt x="782" y="177"/>
                              </a:lnTo>
                              <a:lnTo>
                                <a:pt x="772" y="170"/>
                              </a:lnTo>
                              <a:lnTo>
                                <a:pt x="765" y="163"/>
                              </a:lnTo>
                              <a:lnTo>
                                <a:pt x="755" y="153"/>
                              </a:lnTo>
                              <a:lnTo>
                                <a:pt x="745" y="143"/>
                              </a:lnTo>
                              <a:lnTo>
                                <a:pt x="734" y="133"/>
                              </a:lnTo>
                              <a:lnTo>
                                <a:pt x="615" y="95"/>
                              </a:lnTo>
                              <a:lnTo>
                                <a:pt x="4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7,1078" path="m459,0l449,3l435,7l415,14l391,20l367,27l347,34l333,37l330,37l330,41l330,44l330,51l333,58l337,65l337,71l337,78l337,78l415,139l405,228l405,228l398,224l391,221l384,218l377,214l371,211l367,211l364,207l360,211l350,214l333,224l313,231l296,238l279,248l269,252l262,252l262,255l262,265l262,275l262,289l262,303l262,313l262,320l262,323l262,323l255,326l248,330l238,333l228,337l221,340l214,343l214,343l211,340l204,340l190,333l180,330l167,323l156,320l150,316l146,313l139,316l122,326l99,340l71,357l44,374l20,388l3,398l0,401l95,513l133,626l129,633l126,646l119,663l112,684l109,704l102,721l99,731l95,738l102,741l112,748l129,762l150,775l170,789l187,803l197,809l204,813l207,809l218,803l235,792l255,782l272,772l289,762l299,755l303,752l309,752l323,752l343,748l364,748l388,745l408,745l422,741l425,741l425,745l428,758l428,772l432,789l435,806l439,820l439,830l439,833l435,837l428,847l418,864l405,881l391,898l381,911l374,922l371,928l374,932l377,942l388,959l398,979l408,1000l418,1017l425,1027l425,1030l435,1034l462,1041l500,1047l544,1054l585,1061l622,1068l653,1075l663,1078l779,840l786,840l789,837l792,833l792,830l792,826l796,826l803,826l809,833l945,888l1007,803l1007,799l1007,796l1007,789l1007,786l1007,782l1007,775l1007,772l1007,765l956,690l979,646l1000,599l1027,415l925,207l915,201l901,194l888,190l874,190l857,190l840,190l826,190l809,190l803,187l792,184l782,177l772,170l765,163l755,153l745,143l734,133l615,95l459,0xe" fillcolor="#e5e5e5" stroked="f" o:allowincell="f" style="position:absolute;margin-left:230.75pt;margin-top:43.2pt;width:51.3pt;height:53.85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30525</wp:posOffset>
                </wp:positionH>
                <wp:positionV relativeFrom="paragraph">
                  <wp:posOffset>548640</wp:posOffset>
                </wp:positionV>
                <wp:extent cx="652145" cy="684530"/>
                <wp:effectExtent l="1270" t="635" r="635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68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7" h="1078">
                              <a:moveTo>
                                <a:pt x="459" y="0"/>
                              </a:moveTo>
                              <a:lnTo>
                                <a:pt x="449" y="3"/>
                              </a:lnTo>
                              <a:lnTo>
                                <a:pt x="435" y="7"/>
                              </a:lnTo>
                              <a:lnTo>
                                <a:pt x="415" y="14"/>
                              </a:lnTo>
                              <a:lnTo>
                                <a:pt x="391" y="20"/>
                              </a:lnTo>
                              <a:lnTo>
                                <a:pt x="367" y="27"/>
                              </a:lnTo>
                              <a:lnTo>
                                <a:pt x="347" y="34"/>
                              </a:lnTo>
                              <a:lnTo>
                                <a:pt x="333" y="37"/>
                              </a:lnTo>
                              <a:lnTo>
                                <a:pt x="330" y="37"/>
                              </a:lnTo>
                              <a:lnTo>
                                <a:pt x="330" y="41"/>
                              </a:lnTo>
                              <a:lnTo>
                                <a:pt x="330" y="44"/>
                              </a:lnTo>
                              <a:lnTo>
                                <a:pt x="330" y="51"/>
                              </a:lnTo>
                              <a:lnTo>
                                <a:pt x="333" y="58"/>
                              </a:lnTo>
                              <a:lnTo>
                                <a:pt x="337" y="65"/>
                              </a:lnTo>
                              <a:lnTo>
                                <a:pt x="337" y="71"/>
                              </a:lnTo>
                              <a:lnTo>
                                <a:pt x="337" y="78"/>
                              </a:lnTo>
                              <a:lnTo>
                                <a:pt x="415" y="139"/>
                              </a:lnTo>
                              <a:lnTo>
                                <a:pt x="405" y="228"/>
                              </a:lnTo>
                              <a:lnTo>
                                <a:pt x="398" y="224"/>
                              </a:lnTo>
                              <a:lnTo>
                                <a:pt x="391" y="221"/>
                              </a:lnTo>
                              <a:lnTo>
                                <a:pt x="384" y="218"/>
                              </a:lnTo>
                              <a:lnTo>
                                <a:pt x="377" y="214"/>
                              </a:lnTo>
                              <a:lnTo>
                                <a:pt x="371" y="211"/>
                              </a:lnTo>
                              <a:lnTo>
                                <a:pt x="367" y="211"/>
                              </a:lnTo>
                              <a:lnTo>
                                <a:pt x="364" y="207"/>
                              </a:lnTo>
                              <a:lnTo>
                                <a:pt x="360" y="211"/>
                              </a:lnTo>
                              <a:lnTo>
                                <a:pt x="350" y="214"/>
                              </a:lnTo>
                              <a:lnTo>
                                <a:pt x="333" y="224"/>
                              </a:lnTo>
                              <a:lnTo>
                                <a:pt x="313" y="231"/>
                              </a:lnTo>
                              <a:lnTo>
                                <a:pt x="296" y="238"/>
                              </a:lnTo>
                              <a:lnTo>
                                <a:pt x="279" y="248"/>
                              </a:lnTo>
                              <a:lnTo>
                                <a:pt x="269" y="252"/>
                              </a:lnTo>
                              <a:lnTo>
                                <a:pt x="262" y="252"/>
                              </a:lnTo>
                              <a:lnTo>
                                <a:pt x="262" y="255"/>
                              </a:lnTo>
                              <a:lnTo>
                                <a:pt x="262" y="265"/>
                              </a:lnTo>
                              <a:lnTo>
                                <a:pt x="262" y="275"/>
                              </a:lnTo>
                              <a:lnTo>
                                <a:pt x="262" y="289"/>
                              </a:lnTo>
                              <a:lnTo>
                                <a:pt x="262" y="303"/>
                              </a:lnTo>
                              <a:lnTo>
                                <a:pt x="262" y="313"/>
                              </a:lnTo>
                              <a:lnTo>
                                <a:pt x="262" y="320"/>
                              </a:lnTo>
                              <a:lnTo>
                                <a:pt x="262" y="323"/>
                              </a:lnTo>
                              <a:lnTo>
                                <a:pt x="255" y="326"/>
                              </a:lnTo>
                              <a:lnTo>
                                <a:pt x="248" y="330"/>
                              </a:lnTo>
                              <a:lnTo>
                                <a:pt x="238" y="333"/>
                              </a:lnTo>
                              <a:lnTo>
                                <a:pt x="228" y="337"/>
                              </a:lnTo>
                              <a:lnTo>
                                <a:pt x="221" y="340"/>
                              </a:lnTo>
                              <a:lnTo>
                                <a:pt x="214" y="343"/>
                              </a:lnTo>
                              <a:lnTo>
                                <a:pt x="211" y="340"/>
                              </a:lnTo>
                              <a:lnTo>
                                <a:pt x="204" y="340"/>
                              </a:lnTo>
                              <a:lnTo>
                                <a:pt x="190" y="333"/>
                              </a:lnTo>
                              <a:lnTo>
                                <a:pt x="180" y="330"/>
                              </a:lnTo>
                              <a:lnTo>
                                <a:pt x="167" y="323"/>
                              </a:lnTo>
                              <a:lnTo>
                                <a:pt x="156" y="320"/>
                              </a:lnTo>
                              <a:lnTo>
                                <a:pt x="150" y="316"/>
                              </a:lnTo>
                              <a:lnTo>
                                <a:pt x="146" y="313"/>
                              </a:lnTo>
                              <a:lnTo>
                                <a:pt x="139" y="316"/>
                              </a:lnTo>
                              <a:lnTo>
                                <a:pt x="122" y="326"/>
                              </a:lnTo>
                              <a:lnTo>
                                <a:pt x="99" y="340"/>
                              </a:lnTo>
                              <a:lnTo>
                                <a:pt x="71" y="357"/>
                              </a:lnTo>
                              <a:lnTo>
                                <a:pt x="44" y="374"/>
                              </a:lnTo>
                              <a:lnTo>
                                <a:pt x="20" y="388"/>
                              </a:lnTo>
                              <a:lnTo>
                                <a:pt x="3" y="398"/>
                              </a:lnTo>
                              <a:lnTo>
                                <a:pt x="0" y="401"/>
                              </a:lnTo>
                              <a:lnTo>
                                <a:pt x="95" y="513"/>
                              </a:lnTo>
                              <a:lnTo>
                                <a:pt x="133" y="626"/>
                              </a:lnTo>
                              <a:lnTo>
                                <a:pt x="129" y="633"/>
                              </a:lnTo>
                              <a:lnTo>
                                <a:pt x="126" y="646"/>
                              </a:lnTo>
                              <a:lnTo>
                                <a:pt x="119" y="663"/>
                              </a:lnTo>
                              <a:lnTo>
                                <a:pt x="112" y="684"/>
                              </a:lnTo>
                              <a:lnTo>
                                <a:pt x="109" y="704"/>
                              </a:lnTo>
                              <a:lnTo>
                                <a:pt x="102" y="721"/>
                              </a:lnTo>
                              <a:lnTo>
                                <a:pt x="99" y="731"/>
                              </a:lnTo>
                              <a:lnTo>
                                <a:pt x="95" y="738"/>
                              </a:lnTo>
                              <a:lnTo>
                                <a:pt x="102" y="741"/>
                              </a:lnTo>
                              <a:lnTo>
                                <a:pt x="112" y="748"/>
                              </a:lnTo>
                              <a:lnTo>
                                <a:pt x="129" y="762"/>
                              </a:lnTo>
                              <a:lnTo>
                                <a:pt x="150" y="775"/>
                              </a:lnTo>
                              <a:lnTo>
                                <a:pt x="170" y="789"/>
                              </a:lnTo>
                              <a:lnTo>
                                <a:pt x="187" y="803"/>
                              </a:lnTo>
                              <a:lnTo>
                                <a:pt x="197" y="809"/>
                              </a:lnTo>
                              <a:lnTo>
                                <a:pt x="204" y="813"/>
                              </a:lnTo>
                              <a:lnTo>
                                <a:pt x="207" y="809"/>
                              </a:lnTo>
                              <a:lnTo>
                                <a:pt x="218" y="803"/>
                              </a:lnTo>
                              <a:lnTo>
                                <a:pt x="235" y="792"/>
                              </a:lnTo>
                              <a:lnTo>
                                <a:pt x="255" y="782"/>
                              </a:lnTo>
                              <a:lnTo>
                                <a:pt x="272" y="772"/>
                              </a:lnTo>
                              <a:lnTo>
                                <a:pt x="289" y="762"/>
                              </a:lnTo>
                              <a:lnTo>
                                <a:pt x="299" y="755"/>
                              </a:lnTo>
                              <a:lnTo>
                                <a:pt x="303" y="752"/>
                              </a:lnTo>
                              <a:lnTo>
                                <a:pt x="309" y="752"/>
                              </a:lnTo>
                              <a:lnTo>
                                <a:pt x="323" y="752"/>
                              </a:lnTo>
                              <a:lnTo>
                                <a:pt x="343" y="748"/>
                              </a:lnTo>
                              <a:lnTo>
                                <a:pt x="364" y="748"/>
                              </a:lnTo>
                              <a:lnTo>
                                <a:pt x="388" y="745"/>
                              </a:lnTo>
                              <a:lnTo>
                                <a:pt x="408" y="745"/>
                              </a:lnTo>
                              <a:lnTo>
                                <a:pt x="422" y="741"/>
                              </a:lnTo>
                              <a:lnTo>
                                <a:pt x="425" y="741"/>
                              </a:lnTo>
                              <a:lnTo>
                                <a:pt x="425" y="745"/>
                              </a:lnTo>
                              <a:lnTo>
                                <a:pt x="428" y="758"/>
                              </a:lnTo>
                              <a:lnTo>
                                <a:pt x="428" y="772"/>
                              </a:lnTo>
                              <a:lnTo>
                                <a:pt x="432" y="789"/>
                              </a:lnTo>
                              <a:lnTo>
                                <a:pt x="435" y="806"/>
                              </a:lnTo>
                              <a:lnTo>
                                <a:pt x="439" y="820"/>
                              </a:lnTo>
                              <a:lnTo>
                                <a:pt x="439" y="830"/>
                              </a:lnTo>
                              <a:lnTo>
                                <a:pt x="439" y="833"/>
                              </a:lnTo>
                              <a:lnTo>
                                <a:pt x="435" y="837"/>
                              </a:lnTo>
                              <a:lnTo>
                                <a:pt x="428" y="847"/>
                              </a:lnTo>
                              <a:lnTo>
                                <a:pt x="418" y="864"/>
                              </a:lnTo>
                              <a:lnTo>
                                <a:pt x="405" y="881"/>
                              </a:lnTo>
                              <a:lnTo>
                                <a:pt x="391" y="898"/>
                              </a:lnTo>
                              <a:lnTo>
                                <a:pt x="381" y="911"/>
                              </a:lnTo>
                              <a:lnTo>
                                <a:pt x="374" y="922"/>
                              </a:lnTo>
                              <a:lnTo>
                                <a:pt x="371" y="928"/>
                              </a:lnTo>
                              <a:lnTo>
                                <a:pt x="374" y="932"/>
                              </a:lnTo>
                              <a:lnTo>
                                <a:pt x="377" y="942"/>
                              </a:lnTo>
                              <a:lnTo>
                                <a:pt x="388" y="959"/>
                              </a:lnTo>
                              <a:lnTo>
                                <a:pt x="398" y="979"/>
                              </a:lnTo>
                              <a:lnTo>
                                <a:pt x="408" y="1000"/>
                              </a:lnTo>
                              <a:lnTo>
                                <a:pt x="418" y="1017"/>
                              </a:lnTo>
                              <a:lnTo>
                                <a:pt x="425" y="1027"/>
                              </a:lnTo>
                              <a:lnTo>
                                <a:pt x="425" y="1030"/>
                              </a:lnTo>
                              <a:lnTo>
                                <a:pt x="435" y="1034"/>
                              </a:lnTo>
                              <a:lnTo>
                                <a:pt x="462" y="1041"/>
                              </a:lnTo>
                              <a:lnTo>
                                <a:pt x="500" y="1047"/>
                              </a:lnTo>
                              <a:lnTo>
                                <a:pt x="544" y="1054"/>
                              </a:lnTo>
                              <a:lnTo>
                                <a:pt x="585" y="1061"/>
                              </a:lnTo>
                              <a:lnTo>
                                <a:pt x="622" y="1068"/>
                              </a:lnTo>
                              <a:lnTo>
                                <a:pt x="653" y="1075"/>
                              </a:lnTo>
                              <a:lnTo>
                                <a:pt x="663" y="1078"/>
                              </a:lnTo>
                              <a:lnTo>
                                <a:pt x="779" y="840"/>
                              </a:lnTo>
                              <a:lnTo>
                                <a:pt x="786" y="840"/>
                              </a:lnTo>
                              <a:lnTo>
                                <a:pt x="789" y="837"/>
                              </a:lnTo>
                              <a:lnTo>
                                <a:pt x="792" y="833"/>
                              </a:lnTo>
                              <a:lnTo>
                                <a:pt x="792" y="830"/>
                              </a:lnTo>
                              <a:lnTo>
                                <a:pt x="792" y="826"/>
                              </a:lnTo>
                              <a:lnTo>
                                <a:pt x="796" y="826"/>
                              </a:lnTo>
                              <a:lnTo>
                                <a:pt x="803" y="826"/>
                              </a:lnTo>
                              <a:lnTo>
                                <a:pt x="809" y="833"/>
                              </a:lnTo>
                              <a:lnTo>
                                <a:pt x="945" y="888"/>
                              </a:lnTo>
                              <a:lnTo>
                                <a:pt x="1007" y="803"/>
                              </a:lnTo>
                              <a:lnTo>
                                <a:pt x="1007" y="799"/>
                              </a:lnTo>
                              <a:lnTo>
                                <a:pt x="1007" y="796"/>
                              </a:lnTo>
                              <a:lnTo>
                                <a:pt x="1007" y="789"/>
                              </a:lnTo>
                              <a:lnTo>
                                <a:pt x="1007" y="786"/>
                              </a:lnTo>
                              <a:lnTo>
                                <a:pt x="1007" y="782"/>
                              </a:lnTo>
                              <a:lnTo>
                                <a:pt x="1007" y="775"/>
                              </a:lnTo>
                              <a:lnTo>
                                <a:pt x="1007" y="772"/>
                              </a:lnTo>
                              <a:lnTo>
                                <a:pt x="1007" y="765"/>
                              </a:lnTo>
                              <a:lnTo>
                                <a:pt x="956" y="690"/>
                              </a:lnTo>
                              <a:lnTo>
                                <a:pt x="979" y="646"/>
                              </a:lnTo>
                              <a:lnTo>
                                <a:pt x="1000" y="599"/>
                              </a:lnTo>
                              <a:lnTo>
                                <a:pt x="1027" y="415"/>
                              </a:lnTo>
                              <a:lnTo>
                                <a:pt x="925" y="207"/>
                              </a:lnTo>
                              <a:lnTo>
                                <a:pt x="915" y="201"/>
                              </a:lnTo>
                              <a:lnTo>
                                <a:pt x="901" y="194"/>
                              </a:lnTo>
                              <a:lnTo>
                                <a:pt x="888" y="190"/>
                              </a:lnTo>
                              <a:lnTo>
                                <a:pt x="874" y="190"/>
                              </a:lnTo>
                              <a:lnTo>
                                <a:pt x="857" y="190"/>
                              </a:lnTo>
                              <a:lnTo>
                                <a:pt x="840" y="190"/>
                              </a:lnTo>
                              <a:lnTo>
                                <a:pt x="826" y="190"/>
                              </a:lnTo>
                              <a:lnTo>
                                <a:pt x="809" y="190"/>
                              </a:lnTo>
                              <a:lnTo>
                                <a:pt x="803" y="187"/>
                              </a:lnTo>
                              <a:lnTo>
                                <a:pt x="792" y="184"/>
                              </a:lnTo>
                              <a:lnTo>
                                <a:pt x="782" y="177"/>
                              </a:lnTo>
                              <a:lnTo>
                                <a:pt x="772" y="170"/>
                              </a:lnTo>
                              <a:lnTo>
                                <a:pt x="765" y="163"/>
                              </a:lnTo>
                              <a:lnTo>
                                <a:pt x="755" y="153"/>
                              </a:lnTo>
                              <a:lnTo>
                                <a:pt x="745" y="143"/>
                              </a:lnTo>
                              <a:lnTo>
                                <a:pt x="734" y="133"/>
                              </a:lnTo>
                              <a:lnTo>
                                <a:pt x="615" y="95"/>
                              </a:lnTo>
                              <a:lnTo>
                                <a:pt x="45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7,1078" path="m459,0l449,3l435,7l415,14l391,20l367,27l347,34l333,37l330,37l330,41l330,44l330,51l333,58l337,65l337,71l337,78l415,139l405,228l398,224l391,221l384,218l377,214l371,211l367,211l364,207l360,211l350,214l333,224l313,231l296,238l279,248l269,252l262,252l262,255l262,265l262,275l262,289l262,303l262,313l262,320l262,323l255,326l248,330l238,333l228,337l221,340l214,343l211,340l204,340l190,333l180,330l167,323l156,320l150,316l146,313l139,316l122,326l99,340l71,357l44,374l20,388l3,398l0,401l95,513l133,626l129,633l126,646l119,663l112,684l109,704l102,721l99,731l95,738l102,741l112,748l129,762l150,775l170,789l187,803l197,809l204,813l207,809l218,803l235,792l255,782l272,772l289,762l299,755l303,752l309,752l323,752l343,748l364,748l388,745l408,745l422,741l425,741l425,745l428,758l428,772l432,789l435,806l439,820l439,830l439,833l435,837l428,847l418,864l405,881l391,898l381,911l374,922l371,928l374,932l377,942l388,959l398,979l408,1000l418,1017l425,1027l425,1030l435,1034l462,1041l500,1047l544,1054l585,1061l622,1068l653,1075l663,1078l779,840l786,840l789,837l792,833l792,830l792,826l796,826l803,826l809,833l945,888l1007,803l1007,799l1007,796l1007,789l1007,786l1007,782l1007,775l1007,772l1007,765l956,690l979,646l1000,599l1027,415l925,207l915,201l901,194l888,190l874,190l857,190l840,190l826,190l809,190l803,187l792,184l782,177l772,170l765,163l755,153l745,143l734,133l615,95l459,0e" stroked="t" o:allowincell="f" style="position:absolute;margin-left:230.75pt;margin-top:43.2pt;width:51.3pt;height:53.8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88515</wp:posOffset>
                </wp:positionH>
                <wp:positionV relativeFrom="paragraph">
                  <wp:posOffset>619760</wp:posOffset>
                </wp:positionV>
                <wp:extent cx="1120775" cy="1214120"/>
                <wp:effectExtent l="635" t="0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12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5" h="1912">
                              <a:moveTo>
                                <a:pt x="921" y="1782"/>
                              </a:moveTo>
                              <a:lnTo>
                                <a:pt x="925" y="1769"/>
                              </a:lnTo>
                              <a:lnTo>
                                <a:pt x="935" y="1731"/>
                              </a:lnTo>
                              <a:lnTo>
                                <a:pt x="948" y="1684"/>
                              </a:lnTo>
                              <a:lnTo>
                                <a:pt x="965" y="1626"/>
                              </a:lnTo>
                              <a:lnTo>
                                <a:pt x="982" y="1571"/>
                              </a:lnTo>
                              <a:lnTo>
                                <a:pt x="996" y="1520"/>
                              </a:lnTo>
                              <a:lnTo>
                                <a:pt x="1010" y="1486"/>
                              </a:lnTo>
                              <a:lnTo>
                                <a:pt x="1013" y="1473"/>
                              </a:lnTo>
                              <a:lnTo>
                                <a:pt x="1129" y="1452"/>
                              </a:lnTo>
                              <a:lnTo>
                                <a:pt x="1129" y="1401"/>
                              </a:lnTo>
                              <a:lnTo>
                                <a:pt x="1132" y="1401"/>
                              </a:lnTo>
                              <a:lnTo>
                                <a:pt x="1139" y="1401"/>
                              </a:lnTo>
                              <a:lnTo>
                                <a:pt x="1146" y="1398"/>
                              </a:lnTo>
                              <a:lnTo>
                                <a:pt x="1156" y="1398"/>
                              </a:lnTo>
                              <a:lnTo>
                                <a:pt x="1163" y="1398"/>
                              </a:lnTo>
                              <a:lnTo>
                                <a:pt x="1173" y="1395"/>
                              </a:lnTo>
                              <a:lnTo>
                                <a:pt x="1176" y="1395"/>
                              </a:lnTo>
                              <a:lnTo>
                                <a:pt x="1180" y="1395"/>
                              </a:lnTo>
                              <a:lnTo>
                                <a:pt x="1180" y="1391"/>
                              </a:lnTo>
                              <a:lnTo>
                                <a:pt x="1183" y="1384"/>
                              </a:lnTo>
                              <a:lnTo>
                                <a:pt x="1190" y="1378"/>
                              </a:lnTo>
                              <a:lnTo>
                                <a:pt x="1193" y="1371"/>
                              </a:lnTo>
                              <a:lnTo>
                                <a:pt x="1200" y="1361"/>
                              </a:lnTo>
                              <a:lnTo>
                                <a:pt x="1207" y="1350"/>
                              </a:lnTo>
                              <a:lnTo>
                                <a:pt x="1210" y="1347"/>
                              </a:lnTo>
                              <a:lnTo>
                                <a:pt x="1210" y="1344"/>
                              </a:lnTo>
                              <a:lnTo>
                                <a:pt x="1210" y="1337"/>
                              </a:lnTo>
                              <a:lnTo>
                                <a:pt x="1210" y="1320"/>
                              </a:lnTo>
                              <a:lnTo>
                                <a:pt x="1207" y="1293"/>
                              </a:lnTo>
                              <a:lnTo>
                                <a:pt x="1203" y="1262"/>
                              </a:lnTo>
                              <a:lnTo>
                                <a:pt x="1203" y="1231"/>
                              </a:lnTo>
                              <a:lnTo>
                                <a:pt x="1203" y="1204"/>
                              </a:lnTo>
                              <a:lnTo>
                                <a:pt x="1200" y="1187"/>
                              </a:lnTo>
                              <a:lnTo>
                                <a:pt x="1200" y="1180"/>
                              </a:lnTo>
                              <a:lnTo>
                                <a:pt x="1207" y="1180"/>
                              </a:lnTo>
                              <a:lnTo>
                                <a:pt x="1220" y="1184"/>
                              </a:lnTo>
                              <a:lnTo>
                                <a:pt x="1237" y="1187"/>
                              </a:lnTo>
                              <a:lnTo>
                                <a:pt x="1261" y="1194"/>
                              </a:lnTo>
                              <a:lnTo>
                                <a:pt x="1282" y="1197"/>
                              </a:lnTo>
                              <a:lnTo>
                                <a:pt x="1302" y="1201"/>
                              </a:lnTo>
                              <a:lnTo>
                                <a:pt x="1316" y="1204"/>
                              </a:lnTo>
                              <a:lnTo>
                                <a:pt x="1323" y="1204"/>
                              </a:lnTo>
                              <a:lnTo>
                                <a:pt x="1326" y="1208"/>
                              </a:lnTo>
                              <a:lnTo>
                                <a:pt x="1336" y="1218"/>
                              </a:lnTo>
                              <a:lnTo>
                                <a:pt x="1350" y="1228"/>
                              </a:lnTo>
                              <a:lnTo>
                                <a:pt x="1367" y="1242"/>
                              </a:lnTo>
                              <a:lnTo>
                                <a:pt x="1384" y="1255"/>
                              </a:lnTo>
                              <a:lnTo>
                                <a:pt x="1397" y="1269"/>
                              </a:lnTo>
                              <a:lnTo>
                                <a:pt x="1411" y="1276"/>
                              </a:lnTo>
                              <a:lnTo>
                                <a:pt x="1414" y="1279"/>
                              </a:lnTo>
                              <a:lnTo>
                                <a:pt x="1421" y="1279"/>
                              </a:lnTo>
                              <a:lnTo>
                                <a:pt x="1438" y="1276"/>
                              </a:lnTo>
                              <a:lnTo>
                                <a:pt x="1465" y="1272"/>
                              </a:lnTo>
                              <a:lnTo>
                                <a:pt x="1496" y="1265"/>
                              </a:lnTo>
                              <a:lnTo>
                                <a:pt x="1527" y="1262"/>
                              </a:lnTo>
                              <a:lnTo>
                                <a:pt x="1554" y="1259"/>
                              </a:lnTo>
                              <a:lnTo>
                                <a:pt x="1574" y="1255"/>
                              </a:lnTo>
                              <a:lnTo>
                                <a:pt x="1581" y="1252"/>
                              </a:lnTo>
                              <a:lnTo>
                                <a:pt x="1581" y="1242"/>
                              </a:lnTo>
                              <a:lnTo>
                                <a:pt x="1578" y="1208"/>
                              </a:lnTo>
                              <a:lnTo>
                                <a:pt x="1574" y="1160"/>
                              </a:lnTo>
                              <a:lnTo>
                                <a:pt x="1567" y="1106"/>
                              </a:lnTo>
                              <a:lnTo>
                                <a:pt x="1564" y="1051"/>
                              </a:lnTo>
                              <a:lnTo>
                                <a:pt x="1561" y="1007"/>
                              </a:lnTo>
                              <a:lnTo>
                                <a:pt x="1557" y="973"/>
                              </a:lnTo>
                              <a:lnTo>
                                <a:pt x="1557" y="959"/>
                              </a:lnTo>
                              <a:lnTo>
                                <a:pt x="1673" y="1010"/>
                              </a:lnTo>
                              <a:lnTo>
                                <a:pt x="1748" y="922"/>
                              </a:lnTo>
                              <a:lnTo>
                                <a:pt x="1748" y="915"/>
                              </a:lnTo>
                              <a:lnTo>
                                <a:pt x="1741" y="905"/>
                              </a:lnTo>
                              <a:lnTo>
                                <a:pt x="1734" y="888"/>
                              </a:lnTo>
                              <a:lnTo>
                                <a:pt x="1724" y="867"/>
                              </a:lnTo>
                              <a:lnTo>
                                <a:pt x="1714" y="847"/>
                              </a:lnTo>
                              <a:lnTo>
                                <a:pt x="1703" y="833"/>
                              </a:lnTo>
                              <a:lnTo>
                                <a:pt x="1700" y="820"/>
                              </a:lnTo>
                              <a:lnTo>
                                <a:pt x="1697" y="816"/>
                              </a:lnTo>
                              <a:lnTo>
                                <a:pt x="1700" y="810"/>
                              </a:lnTo>
                              <a:lnTo>
                                <a:pt x="1707" y="799"/>
                              </a:lnTo>
                              <a:lnTo>
                                <a:pt x="1717" y="786"/>
                              </a:lnTo>
                              <a:lnTo>
                                <a:pt x="1731" y="769"/>
                              </a:lnTo>
                              <a:lnTo>
                                <a:pt x="1744" y="752"/>
                              </a:lnTo>
                              <a:lnTo>
                                <a:pt x="1754" y="735"/>
                              </a:lnTo>
                              <a:lnTo>
                                <a:pt x="1761" y="725"/>
                              </a:lnTo>
                              <a:lnTo>
                                <a:pt x="1765" y="721"/>
                              </a:lnTo>
                              <a:lnTo>
                                <a:pt x="1765" y="718"/>
                              </a:lnTo>
                              <a:lnTo>
                                <a:pt x="1765" y="708"/>
                              </a:lnTo>
                              <a:lnTo>
                                <a:pt x="1761" y="694"/>
                              </a:lnTo>
                              <a:lnTo>
                                <a:pt x="1758" y="677"/>
                              </a:lnTo>
                              <a:lnTo>
                                <a:pt x="1754" y="660"/>
                              </a:lnTo>
                              <a:lnTo>
                                <a:pt x="1754" y="646"/>
                              </a:lnTo>
                              <a:lnTo>
                                <a:pt x="1751" y="633"/>
                              </a:lnTo>
                              <a:lnTo>
                                <a:pt x="1751" y="629"/>
                              </a:lnTo>
                              <a:lnTo>
                                <a:pt x="1748" y="629"/>
                              </a:lnTo>
                              <a:lnTo>
                                <a:pt x="1734" y="633"/>
                              </a:lnTo>
                              <a:lnTo>
                                <a:pt x="1714" y="633"/>
                              </a:lnTo>
                              <a:lnTo>
                                <a:pt x="1690" y="636"/>
                              </a:lnTo>
                              <a:lnTo>
                                <a:pt x="1669" y="636"/>
                              </a:lnTo>
                              <a:lnTo>
                                <a:pt x="1649" y="640"/>
                              </a:lnTo>
                              <a:lnTo>
                                <a:pt x="1635" y="640"/>
                              </a:lnTo>
                              <a:lnTo>
                                <a:pt x="1629" y="640"/>
                              </a:lnTo>
                              <a:lnTo>
                                <a:pt x="1625" y="643"/>
                              </a:lnTo>
                              <a:lnTo>
                                <a:pt x="1615" y="650"/>
                              </a:lnTo>
                              <a:lnTo>
                                <a:pt x="1598" y="660"/>
                              </a:lnTo>
                              <a:lnTo>
                                <a:pt x="1581" y="670"/>
                              </a:lnTo>
                              <a:lnTo>
                                <a:pt x="1561" y="680"/>
                              </a:lnTo>
                              <a:lnTo>
                                <a:pt x="1544" y="691"/>
                              </a:lnTo>
                              <a:lnTo>
                                <a:pt x="1533" y="697"/>
                              </a:lnTo>
                              <a:lnTo>
                                <a:pt x="1530" y="701"/>
                              </a:lnTo>
                              <a:lnTo>
                                <a:pt x="1421" y="626"/>
                              </a:lnTo>
                              <a:lnTo>
                                <a:pt x="1459" y="517"/>
                              </a:lnTo>
                              <a:lnTo>
                                <a:pt x="1421" y="401"/>
                              </a:lnTo>
                              <a:lnTo>
                                <a:pt x="1316" y="289"/>
                              </a:lnTo>
                              <a:lnTo>
                                <a:pt x="1309" y="289"/>
                              </a:lnTo>
                              <a:lnTo>
                                <a:pt x="1295" y="289"/>
                              </a:lnTo>
                              <a:lnTo>
                                <a:pt x="1275" y="289"/>
                              </a:lnTo>
                              <a:lnTo>
                                <a:pt x="1251" y="286"/>
                              </a:lnTo>
                              <a:lnTo>
                                <a:pt x="1231" y="286"/>
                              </a:lnTo>
                              <a:lnTo>
                                <a:pt x="1214" y="282"/>
                              </a:lnTo>
                              <a:lnTo>
                                <a:pt x="1200" y="282"/>
                              </a:lnTo>
                              <a:lnTo>
                                <a:pt x="1193" y="282"/>
                              </a:lnTo>
                              <a:lnTo>
                                <a:pt x="1193" y="282"/>
                              </a:lnTo>
                              <a:lnTo>
                                <a:pt x="1193" y="282"/>
                              </a:lnTo>
                              <a:lnTo>
                                <a:pt x="1193" y="286"/>
                              </a:lnTo>
                              <a:lnTo>
                                <a:pt x="1193" y="286"/>
                              </a:lnTo>
                              <a:lnTo>
                                <a:pt x="1193" y="289"/>
                              </a:lnTo>
                              <a:lnTo>
                                <a:pt x="1193" y="289"/>
                              </a:lnTo>
                              <a:lnTo>
                                <a:pt x="1193" y="289"/>
                              </a:lnTo>
                              <a:lnTo>
                                <a:pt x="1193" y="289"/>
                              </a:lnTo>
                              <a:lnTo>
                                <a:pt x="1190" y="289"/>
                              </a:lnTo>
                              <a:lnTo>
                                <a:pt x="1183" y="286"/>
                              </a:lnTo>
                              <a:lnTo>
                                <a:pt x="1173" y="279"/>
                              </a:lnTo>
                              <a:lnTo>
                                <a:pt x="1156" y="269"/>
                              </a:lnTo>
                              <a:lnTo>
                                <a:pt x="1139" y="259"/>
                              </a:lnTo>
                              <a:lnTo>
                                <a:pt x="1122" y="248"/>
                              </a:lnTo>
                              <a:lnTo>
                                <a:pt x="1101" y="238"/>
                              </a:lnTo>
                              <a:lnTo>
                                <a:pt x="1078" y="225"/>
                              </a:lnTo>
                              <a:lnTo>
                                <a:pt x="1057" y="214"/>
                              </a:lnTo>
                              <a:lnTo>
                                <a:pt x="1037" y="201"/>
                              </a:lnTo>
                              <a:lnTo>
                                <a:pt x="1016" y="191"/>
                              </a:lnTo>
                              <a:lnTo>
                                <a:pt x="999" y="180"/>
                              </a:lnTo>
                              <a:lnTo>
                                <a:pt x="986" y="174"/>
                              </a:lnTo>
                              <a:lnTo>
                                <a:pt x="976" y="167"/>
                              </a:lnTo>
                              <a:lnTo>
                                <a:pt x="969" y="163"/>
                              </a:lnTo>
                              <a:lnTo>
                                <a:pt x="965" y="160"/>
                              </a:lnTo>
                              <a:lnTo>
                                <a:pt x="965" y="160"/>
                              </a:lnTo>
                              <a:lnTo>
                                <a:pt x="962" y="163"/>
                              </a:lnTo>
                              <a:lnTo>
                                <a:pt x="955" y="167"/>
                              </a:lnTo>
                              <a:lnTo>
                                <a:pt x="952" y="170"/>
                              </a:lnTo>
                              <a:lnTo>
                                <a:pt x="945" y="174"/>
                              </a:lnTo>
                              <a:lnTo>
                                <a:pt x="938" y="180"/>
                              </a:lnTo>
                              <a:lnTo>
                                <a:pt x="931" y="184"/>
                              </a:lnTo>
                              <a:lnTo>
                                <a:pt x="925" y="191"/>
                              </a:lnTo>
                              <a:lnTo>
                                <a:pt x="918" y="197"/>
                              </a:lnTo>
                              <a:lnTo>
                                <a:pt x="911" y="201"/>
                              </a:lnTo>
                              <a:lnTo>
                                <a:pt x="908" y="208"/>
                              </a:lnTo>
                              <a:lnTo>
                                <a:pt x="904" y="211"/>
                              </a:lnTo>
                              <a:lnTo>
                                <a:pt x="901" y="214"/>
                              </a:lnTo>
                              <a:lnTo>
                                <a:pt x="897" y="218"/>
                              </a:lnTo>
                              <a:lnTo>
                                <a:pt x="894" y="221"/>
                              </a:lnTo>
                              <a:lnTo>
                                <a:pt x="894" y="221"/>
                              </a:lnTo>
                              <a:lnTo>
                                <a:pt x="894" y="225"/>
                              </a:lnTo>
                              <a:lnTo>
                                <a:pt x="891" y="235"/>
                              </a:lnTo>
                              <a:lnTo>
                                <a:pt x="884" y="252"/>
                              </a:lnTo>
                              <a:lnTo>
                                <a:pt x="880" y="269"/>
                              </a:lnTo>
                              <a:lnTo>
                                <a:pt x="874" y="286"/>
                              </a:lnTo>
                              <a:lnTo>
                                <a:pt x="870" y="303"/>
                              </a:lnTo>
                              <a:lnTo>
                                <a:pt x="867" y="313"/>
                              </a:lnTo>
                              <a:lnTo>
                                <a:pt x="863" y="316"/>
                              </a:lnTo>
                              <a:lnTo>
                                <a:pt x="860" y="316"/>
                              </a:lnTo>
                              <a:lnTo>
                                <a:pt x="857" y="320"/>
                              </a:lnTo>
                              <a:lnTo>
                                <a:pt x="846" y="327"/>
                              </a:lnTo>
                              <a:lnTo>
                                <a:pt x="840" y="330"/>
                              </a:lnTo>
                              <a:lnTo>
                                <a:pt x="829" y="337"/>
                              </a:lnTo>
                              <a:lnTo>
                                <a:pt x="823" y="340"/>
                              </a:lnTo>
                              <a:lnTo>
                                <a:pt x="816" y="344"/>
                              </a:lnTo>
                              <a:lnTo>
                                <a:pt x="812" y="344"/>
                              </a:lnTo>
                              <a:lnTo>
                                <a:pt x="809" y="344"/>
                              </a:lnTo>
                              <a:lnTo>
                                <a:pt x="802" y="340"/>
                              </a:lnTo>
                              <a:lnTo>
                                <a:pt x="792" y="333"/>
                              </a:lnTo>
                              <a:lnTo>
                                <a:pt x="778" y="330"/>
                              </a:lnTo>
                              <a:lnTo>
                                <a:pt x="765" y="323"/>
                              </a:lnTo>
                              <a:lnTo>
                                <a:pt x="755" y="316"/>
                              </a:lnTo>
                              <a:lnTo>
                                <a:pt x="744" y="313"/>
                              </a:lnTo>
                              <a:lnTo>
                                <a:pt x="741" y="310"/>
                              </a:lnTo>
                              <a:lnTo>
                                <a:pt x="741" y="306"/>
                              </a:lnTo>
                              <a:lnTo>
                                <a:pt x="734" y="299"/>
                              </a:lnTo>
                              <a:lnTo>
                                <a:pt x="724" y="289"/>
                              </a:lnTo>
                              <a:lnTo>
                                <a:pt x="717" y="276"/>
                              </a:lnTo>
                              <a:lnTo>
                                <a:pt x="707" y="262"/>
                              </a:lnTo>
                              <a:lnTo>
                                <a:pt x="697" y="248"/>
                              </a:lnTo>
                              <a:lnTo>
                                <a:pt x="693" y="242"/>
                              </a:lnTo>
                              <a:lnTo>
                                <a:pt x="690" y="238"/>
                              </a:lnTo>
                              <a:lnTo>
                                <a:pt x="687" y="235"/>
                              </a:lnTo>
                              <a:lnTo>
                                <a:pt x="683" y="228"/>
                              </a:lnTo>
                              <a:lnTo>
                                <a:pt x="676" y="214"/>
                              </a:lnTo>
                              <a:lnTo>
                                <a:pt x="666" y="204"/>
                              </a:lnTo>
                              <a:lnTo>
                                <a:pt x="659" y="191"/>
                              </a:lnTo>
                              <a:lnTo>
                                <a:pt x="653" y="177"/>
                              </a:lnTo>
                              <a:lnTo>
                                <a:pt x="649" y="170"/>
                              </a:lnTo>
                              <a:lnTo>
                                <a:pt x="646" y="167"/>
                              </a:lnTo>
                              <a:lnTo>
                                <a:pt x="646" y="163"/>
                              </a:lnTo>
                              <a:lnTo>
                                <a:pt x="646" y="150"/>
                              </a:lnTo>
                              <a:lnTo>
                                <a:pt x="646" y="133"/>
                              </a:lnTo>
                              <a:lnTo>
                                <a:pt x="649" y="112"/>
                              </a:lnTo>
                              <a:lnTo>
                                <a:pt x="649" y="92"/>
                              </a:lnTo>
                              <a:lnTo>
                                <a:pt x="649" y="75"/>
                              </a:lnTo>
                              <a:lnTo>
                                <a:pt x="649" y="61"/>
                              </a:lnTo>
                              <a:lnTo>
                                <a:pt x="649" y="58"/>
                              </a:lnTo>
                              <a:lnTo>
                                <a:pt x="646" y="55"/>
                              </a:lnTo>
                              <a:lnTo>
                                <a:pt x="639" y="48"/>
                              </a:lnTo>
                              <a:lnTo>
                                <a:pt x="625" y="41"/>
                              </a:lnTo>
                              <a:lnTo>
                                <a:pt x="612" y="31"/>
                              </a:lnTo>
                              <a:lnTo>
                                <a:pt x="595" y="21"/>
                              </a:lnTo>
                              <a:lnTo>
                                <a:pt x="581" y="10"/>
                              </a:lnTo>
                              <a:lnTo>
                                <a:pt x="574" y="4"/>
                              </a:lnTo>
                              <a:lnTo>
                                <a:pt x="571" y="0"/>
                              </a:lnTo>
                              <a:lnTo>
                                <a:pt x="568" y="0"/>
                              </a:lnTo>
                              <a:lnTo>
                                <a:pt x="561" y="0"/>
                              </a:lnTo>
                              <a:lnTo>
                                <a:pt x="554" y="0"/>
                              </a:lnTo>
                              <a:lnTo>
                                <a:pt x="544" y="0"/>
                              </a:lnTo>
                              <a:lnTo>
                                <a:pt x="534" y="0"/>
                              </a:lnTo>
                              <a:lnTo>
                                <a:pt x="527" y="0"/>
                              </a:lnTo>
                              <a:lnTo>
                                <a:pt x="520" y="0"/>
                              </a:lnTo>
                              <a:lnTo>
                                <a:pt x="520" y="0"/>
                              </a:lnTo>
                              <a:lnTo>
                                <a:pt x="520" y="4"/>
                              </a:lnTo>
                              <a:lnTo>
                                <a:pt x="517" y="7"/>
                              </a:lnTo>
                              <a:lnTo>
                                <a:pt x="517" y="17"/>
                              </a:lnTo>
                              <a:lnTo>
                                <a:pt x="513" y="24"/>
                              </a:lnTo>
                              <a:lnTo>
                                <a:pt x="513" y="31"/>
                              </a:lnTo>
                              <a:lnTo>
                                <a:pt x="510" y="38"/>
                              </a:lnTo>
                              <a:lnTo>
                                <a:pt x="510" y="44"/>
                              </a:lnTo>
                              <a:lnTo>
                                <a:pt x="510" y="44"/>
                              </a:lnTo>
                              <a:lnTo>
                                <a:pt x="510" y="48"/>
                              </a:lnTo>
                              <a:lnTo>
                                <a:pt x="513" y="55"/>
                              </a:lnTo>
                              <a:lnTo>
                                <a:pt x="520" y="61"/>
                              </a:lnTo>
                              <a:lnTo>
                                <a:pt x="527" y="72"/>
                              </a:lnTo>
                              <a:lnTo>
                                <a:pt x="534" y="82"/>
                              </a:lnTo>
                              <a:lnTo>
                                <a:pt x="537" y="89"/>
                              </a:lnTo>
                              <a:lnTo>
                                <a:pt x="544" y="95"/>
                              </a:lnTo>
                              <a:lnTo>
                                <a:pt x="544" y="95"/>
                              </a:lnTo>
                              <a:lnTo>
                                <a:pt x="540" y="99"/>
                              </a:lnTo>
                              <a:lnTo>
                                <a:pt x="527" y="99"/>
                              </a:lnTo>
                              <a:lnTo>
                                <a:pt x="513" y="102"/>
                              </a:lnTo>
                              <a:lnTo>
                                <a:pt x="493" y="106"/>
                              </a:lnTo>
                              <a:lnTo>
                                <a:pt x="476" y="109"/>
                              </a:lnTo>
                              <a:lnTo>
                                <a:pt x="459" y="112"/>
                              </a:lnTo>
                              <a:lnTo>
                                <a:pt x="449" y="116"/>
                              </a:lnTo>
                              <a:lnTo>
                                <a:pt x="442" y="116"/>
                              </a:lnTo>
                              <a:lnTo>
                                <a:pt x="442" y="112"/>
                              </a:lnTo>
                              <a:lnTo>
                                <a:pt x="438" y="109"/>
                              </a:lnTo>
                              <a:lnTo>
                                <a:pt x="432" y="99"/>
                              </a:lnTo>
                              <a:lnTo>
                                <a:pt x="428" y="89"/>
                              </a:lnTo>
                              <a:lnTo>
                                <a:pt x="421" y="78"/>
                              </a:lnTo>
                              <a:lnTo>
                                <a:pt x="418" y="72"/>
                              </a:lnTo>
                              <a:lnTo>
                                <a:pt x="414" y="65"/>
                              </a:lnTo>
                              <a:lnTo>
                                <a:pt x="411" y="61"/>
                              </a:lnTo>
                              <a:lnTo>
                                <a:pt x="408" y="61"/>
                              </a:lnTo>
                              <a:lnTo>
                                <a:pt x="401" y="58"/>
                              </a:lnTo>
                              <a:lnTo>
                                <a:pt x="391" y="58"/>
                              </a:lnTo>
                              <a:lnTo>
                                <a:pt x="380" y="55"/>
                              </a:lnTo>
                              <a:lnTo>
                                <a:pt x="367" y="51"/>
                              </a:lnTo>
                              <a:lnTo>
                                <a:pt x="357" y="51"/>
                              </a:lnTo>
                              <a:lnTo>
                                <a:pt x="350" y="48"/>
                              </a:lnTo>
                              <a:lnTo>
                                <a:pt x="346" y="48"/>
                              </a:lnTo>
                              <a:lnTo>
                                <a:pt x="217" y="310"/>
                              </a:lnTo>
                              <a:lnTo>
                                <a:pt x="278" y="456"/>
                              </a:lnTo>
                              <a:lnTo>
                                <a:pt x="282" y="459"/>
                              </a:lnTo>
                              <a:lnTo>
                                <a:pt x="295" y="466"/>
                              </a:lnTo>
                              <a:lnTo>
                                <a:pt x="312" y="476"/>
                              </a:lnTo>
                              <a:lnTo>
                                <a:pt x="333" y="490"/>
                              </a:lnTo>
                              <a:lnTo>
                                <a:pt x="357" y="500"/>
                              </a:lnTo>
                              <a:lnTo>
                                <a:pt x="374" y="510"/>
                              </a:lnTo>
                              <a:lnTo>
                                <a:pt x="387" y="517"/>
                              </a:lnTo>
                              <a:lnTo>
                                <a:pt x="391" y="521"/>
                              </a:lnTo>
                              <a:lnTo>
                                <a:pt x="391" y="527"/>
                              </a:lnTo>
                              <a:lnTo>
                                <a:pt x="384" y="541"/>
                              </a:lnTo>
                              <a:lnTo>
                                <a:pt x="374" y="565"/>
                              </a:lnTo>
                              <a:lnTo>
                                <a:pt x="363" y="589"/>
                              </a:lnTo>
                              <a:lnTo>
                                <a:pt x="357" y="612"/>
                              </a:lnTo>
                              <a:lnTo>
                                <a:pt x="346" y="633"/>
                              </a:lnTo>
                              <a:lnTo>
                                <a:pt x="340" y="650"/>
                              </a:lnTo>
                              <a:lnTo>
                                <a:pt x="340" y="653"/>
                              </a:lnTo>
                              <a:lnTo>
                                <a:pt x="340" y="663"/>
                              </a:lnTo>
                              <a:lnTo>
                                <a:pt x="346" y="694"/>
                              </a:lnTo>
                              <a:lnTo>
                                <a:pt x="357" y="731"/>
                              </a:lnTo>
                              <a:lnTo>
                                <a:pt x="370" y="776"/>
                              </a:lnTo>
                              <a:lnTo>
                                <a:pt x="380" y="820"/>
                              </a:lnTo>
                              <a:lnTo>
                                <a:pt x="391" y="857"/>
                              </a:lnTo>
                              <a:lnTo>
                                <a:pt x="401" y="884"/>
                              </a:lnTo>
                              <a:lnTo>
                                <a:pt x="401" y="895"/>
                              </a:lnTo>
                              <a:lnTo>
                                <a:pt x="404" y="895"/>
                              </a:lnTo>
                              <a:lnTo>
                                <a:pt x="414" y="901"/>
                              </a:lnTo>
                              <a:lnTo>
                                <a:pt x="428" y="905"/>
                              </a:lnTo>
                              <a:lnTo>
                                <a:pt x="442" y="912"/>
                              </a:lnTo>
                              <a:lnTo>
                                <a:pt x="459" y="915"/>
                              </a:lnTo>
                              <a:lnTo>
                                <a:pt x="469" y="922"/>
                              </a:lnTo>
                              <a:lnTo>
                                <a:pt x="479" y="925"/>
                              </a:lnTo>
                              <a:lnTo>
                                <a:pt x="483" y="925"/>
                              </a:lnTo>
                              <a:lnTo>
                                <a:pt x="483" y="932"/>
                              </a:lnTo>
                              <a:lnTo>
                                <a:pt x="483" y="952"/>
                              </a:lnTo>
                              <a:lnTo>
                                <a:pt x="483" y="980"/>
                              </a:lnTo>
                              <a:lnTo>
                                <a:pt x="483" y="1014"/>
                              </a:lnTo>
                              <a:lnTo>
                                <a:pt x="483" y="1044"/>
                              </a:lnTo>
                              <a:lnTo>
                                <a:pt x="483" y="1072"/>
                              </a:lnTo>
                              <a:lnTo>
                                <a:pt x="483" y="1092"/>
                              </a:lnTo>
                              <a:lnTo>
                                <a:pt x="483" y="1099"/>
                              </a:lnTo>
                              <a:lnTo>
                                <a:pt x="479" y="1102"/>
                              </a:lnTo>
                              <a:lnTo>
                                <a:pt x="472" y="1116"/>
                              </a:lnTo>
                              <a:lnTo>
                                <a:pt x="462" y="1133"/>
                              </a:lnTo>
                              <a:lnTo>
                                <a:pt x="449" y="1153"/>
                              </a:lnTo>
                              <a:lnTo>
                                <a:pt x="435" y="1174"/>
                              </a:lnTo>
                              <a:lnTo>
                                <a:pt x="425" y="1191"/>
                              </a:lnTo>
                              <a:lnTo>
                                <a:pt x="414" y="1204"/>
                              </a:lnTo>
                              <a:lnTo>
                                <a:pt x="411" y="1208"/>
                              </a:lnTo>
                              <a:lnTo>
                                <a:pt x="404" y="1204"/>
                              </a:lnTo>
                              <a:lnTo>
                                <a:pt x="387" y="1194"/>
                              </a:lnTo>
                              <a:lnTo>
                                <a:pt x="360" y="1180"/>
                              </a:lnTo>
                              <a:lnTo>
                                <a:pt x="329" y="1167"/>
                              </a:lnTo>
                              <a:lnTo>
                                <a:pt x="299" y="1150"/>
                              </a:lnTo>
                              <a:lnTo>
                                <a:pt x="272" y="1136"/>
                              </a:lnTo>
                              <a:lnTo>
                                <a:pt x="251" y="1123"/>
                              </a:lnTo>
                              <a:lnTo>
                                <a:pt x="241" y="1119"/>
                              </a:lnTo>
                              <a:lnTo>
                                <a:pt x="234" y="1123"/>
                              </a:lnTo>
                              <a:lnTo>
                                <a:pt x="227" y="1133"/>
                              </a:lnTo>
                              <a:lnTo>
                                <a:pt x="214" y="1146"/>
                              </a:lnTo>
                              <a:lnTo>
                                <a:pt x="204" y="1163"/>
                              </a:lnTo>
                              <a:lnTo>
                                <a:pt x="193" y="1180"/>
                              </a:lnTo>
                              <a:lnTo>
                                <a:pt x="187" y="1194"/>
                              </a:lnTo>
                              <a:lnTo>
                                <a:pt x="183" y="1208"/>
                              </a:lnTo>
                              <a:lnTo>
                                <a:pt x="187" y="1214"/>
                              </a:lnTo>
                              <a:lnTo>
                                <a:pt x="183" y="1221"/>
                              </a:lnTo>
                              <a:lnTo>
                                <a:pt x="166" y="1231"/>
                              </a:lnTo>
                              <a:lnTo>
                                <a:pt x="142" y="1248"/>
                              </a:lnTo>
                              <a:lnTo>
                                <a:pt x="112" y="1265"/>
                              </a:lnTo>
                              <a:lnTo>
                                <a:pt x="78" y="1282"/>
                              </a:lnTo>
                              <a:lnTo>
                                <a:pt x="51" y="1296"/>
                              </a:lnTo>
                              <a:lnTo>
                                <a:pt x="30" y="1306"/>
                              </a:lnTo>
                              <a:lnTo>
                                <a:pt x="23" y="1310"/>
                              </a:lnTo>
                              <a:lnTo>
                                <a:pt x="23" y="1330"/>
                              </a:lnTo>
                              <a:lnTo>
                                <a:pt x="20" y="1378"/>
                              </a:lnTo>
                              <a:lnTo>
                                <a:pt x="17" y="1446"/>
                              </a:lnTo>
                              <a:lnTo>
                                <a:pt x="13" y="1520"/>
                              </a:lnTo>
                              <a:lnTo>
                                <a:pt x="6" y="1599"/>
                              </a:lnTo>
                              <a:lnTo>
                                <a:pt x="3" y="1667"/>
                              </a:lnTo>
                              <a:lnTo>
                                <a:pt x="0" y="1714"/>
                              </a:lnTo>
                              <a:lnTo>
                                <a:pt x="0" y="1731"/>
                              </a:lnTo>
                              <a:lnTo>
                                <a:pt x="3" y="1731"/>
                              </a:lnTo>
                              <a:lnTo>
                                <a:pt x="13" y="1731"/>
                              </a:lnTo>
                              <a:lnTo>
                                <a:pt x="23" y="1731"/>
                              </a:lnTo>
                              <a:lnTo>
                                <a:pt x="37" y="1731"/>
                              </a:lnTo>
                              <a:lnTo>
                                <a:pt x="54" y="1731"/>
                              </a:lnTo>
                              <a:lnTo>
                                <a:pt x="64" y="1731"/>
                              </a:lnTo>
                              <a:lnTo>
                                <a:pt x="74" y="1731"/>
                              </a:lnTo>
                              <a:lnTo>
                                <a:pt x="78" y="1731"/>
                              </a:lnTo>
                              <a:lnTo>
                                <a:pt x="78" y="1735"/>
                              </a:lnTo>
                              <a:lnTo>
                                <a:pt x="78" y="1738"/>
                              </a:lnTo>
                              <a:lnTo>
                                <a:pt x="81" y="1748"/>
                              </a:lnTo>
                              <a:lnTo>
                                <a:pt x="81" y="1759"/>
                              </a:lnTo>
                              <a:lnTo>
                                <a:pt x="85" y="1765"/>
                              </a:lnTo>
                              <a:lnTo>
                                <a:pt x="85" y="1776"/>
                              </a:lnTo>
                              <a:lnTo>
                                <a:pt x="88" y="1779"/>
                              </a:lnTo>
                              <a:lnTo>
                                <a:pt x="88" y="1782"/>
                              </a:lnTo>
                              <a:lnTo>
                                <a:pt x="98" y="1782"/>
                              </a:lnTo>
                              <a:lnTo>
                                <a:pt x="129" y="1786"/>
                              </a:lnTo>
                              <a:lnTo>
                                <a:pt x="170" y="1793"/>
                              </a:lnTo>
                              <a:lnTo>
                                <a:pt x="217" y="1796"/>
                              </a:lnTo>
                              <a:lnTo>
                                <a:pt x="268" y="1803"/>
                              </a:lnTo>
                              <a:lnTo>
                                <a:pt x="309" y="1806"/>
                              </a:lnTo>
                              <a:lnTo>
                                <a:pt x="340" y="1810"/>
                              </a:lnTo>
                              <a:lnTo>
                                <a:pt x="350" y="1810"/>
                              </a:lnTo>
                              <a:lnTo>
                                <a:pt x="353" y="1816"/>
                              </a:lnTo>
                              <a:lnTo>
                                <a:pt x="357" y="1827"/>
                              </a:lnTo>
                              <a:lnTo>
                                <a:pt x="367" y="1844"/>
                              </a:lnTo>
                              <a:lnTo>
                                <a:pt x="374" y="1864"/>
                              </a:lnTo>
                              <a:lnTo>
                                <a:pt x="384" y="1881"/>
                              </a:lnTo>
                              <a:lnTo>
                                <a:pt x="391" y="1898"/>
                              </a:lnTo>
                              <a:lnTo>
                                <a:pt x="394" y="1908"/>
                              </a:lnTo>
                              <a:lnTo>
                                <a:pt x="394" y="1912"/>
                              </a:lnTo>
                              <a:lnTo>
                                <a:pt x="401" y="1908"/>
                              </a:lnTo>
                              <a:lnTo>
                                <a:pt x="421" y="1905"/>
                              </a:lnTo>
                              <a:lnTo>
                                <a:pt x="452" y="1905"/>
                              </a:lnTo>
                              <a:lnTo>
                                <a:pt x="486" y="1901"/>
                              </a:lnTo>
                              <a:lnTo>
                                <a:pt x="517" y="1901"/>
                              </a:lnTo>
                              <a:lnTo>
                                <a:pt x="547" y="1901"/>
                              </a:lnTo>
                              <a:lnTo>
                                <a:pt x="568" y="1898"/>
                              </a:lnTo>
                              <a:lnTo>
                                <a:pt x="571" y="1898"/>
                              </a:lnTo>
                              <a:lnTo>
                                <a:pt x="574" y="1898"/>
                              </a:lnTo>
                              <a:lnTo>
                                <a:pt x="581" y="1891"/>
                              </a:lnTo>
                              <a:lnTo>
                                <a:pt x="595" y="1884"/>
                              </a:lnTo>
                              <a:lnTo>
                                <a:pt x="612" y="1878"/>
                              </a:lnTo>
                              <a:lnTo>
                                <a:pt x="629" y="1871"/>
                              </a:lnTo>
                              <a:lnTo>
                                <a:pt x="646" y="1864"/>
                              </a:lnTo>
                              <a:lnTo>
                                <a:pt x="659" y="1857"/>
                              </a:lnTo>
                              <a:lnTo>
                                <a:pt x="666" y="1857"/>
                              </a:lnTo>
                              <a:lnTo>
                                <a:pt x="676" y="1857"/>
                              </a:lnTo>
                              <a:lnTo>
                                <a:pt x="700" y="1850"/>
                              </a:lnTo>
                              <a:lnTo>
                                <a:pt x="734" y="1840"/>
                              </a:lnTo>
                              <a:lnTo>
                                <a:pt x="772" y="1827"/>
                              </a:lnTo>
                              <a:lnTo>
                                <a:pt x="806" y="1813"/>
                              </a:lnTo>
                              <a:lnTo>
                                <a:pt x="836" y="1799"/>
                              </a:lnTo>
                              <a:lnTo>
                                <a:pt x="860" y="1789"/>
                              </a:lnTo>
                              <a:lnTo>
                                <a:pt x="867" y="1786"/>
                              </a:lnTo>
                              <a:lnTo>
                                <a:pt x="870" y="1786"/>
                              </a:lnTo>
                              <a:lnTo>
                                <a:pt x="877" y="1786"/>
                              </a:lnTo>
                              <a:lnTo>
                                <a:pt x="884" y="1786"/>
                              </a:lnTo>
                              <a:lnTo>
                                <a:pt x="894" y="1786"/>
                              </a:lnTo>
                              <a:lnTo>
                                <a:pt x="904" y="1786"/>
                              </a:lnTo>
                              <a:lnTo>
                                <a:pt x="911" y="1786"/>
                              </a:lnTo>
                              <a:lnTo>
                                <a:pt x="918" y="1786"/>
                              </a:lnTo>
                              <a:lnTo>
                                <a:pt x="921" y="17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5,1912" path="m921,1782l925,1769l935,1731l948,1684l965,1626l982,1571l996,1520l1010,1486l1013,1473l1129,1452l1129,1401l1132,1401l1139,1401l1146,1398l1156,1398l1163,1398l1173,1395l1176,1395l1180,1395l1180,1391l1183,1384l1190,1378l1193,1371l1200,1361l1207,1350l1210,1347l1210,1344l1210,1337l1210,1320l1207,1293l1203,1262l1203,1231l1203,1204l1200,1187l1200,1180l1207,1180l1220,1184l1237,1187l1261,1194l1282,1197l1302,1201l1316,1204l1323,1204l1326,1208l1336,1218l1350,1228l1367,1242l1384,1255l1397,1269l1411,1276l1414,1279l1421,1279l1438,1276l1465,1272l1496,1265l1527,1262l1554,1259l1574,1255l1581,1252l1581,1242l1578,1208l1574,1160l1567,1106l1564,1051l1561,1007l1557,973l1557,959l1673,1010l1748,922l1748,915l1741,905l1734,888l1724,867l1714,847l1703,833l1700,820l1697,816l1700,810l1707,799l1717,786l1731,769l1744,752l1754,735l1761,725l1765,721l1765,718l1765,708l1761,694l1758,677l1754,660l1754,646l1751,633l1751,629l1748,629l1734,633l1714,633l1690,636l1669,636l1649,640l1635,640l1629,640l1625,643l1615,650l1598,660l1581,670l1561,680l1544,691l1533,697l1530,701l1421,626l1459,517l1421,401l1316,289l1309,289l1295,289l1275,289l1251,286l1231,286l1214,282l1200,282l1193,282l1193,282l1193,282l1193,286l1193,286l1193,289l1193,289l1193,289l1193,289l1190,289l1183,286l1173,279l1156,269l1139,259l1122,248l1101,238l1078,225l1057,214l1037,201l1016,191l999,180l986,174l976,167l969,163l965,160l965,160l962,163l955,167l952,170l945,174l938,180l931,184l925,191l918,197l911,201l908,208l904,211l901,214l897,218l894,221l894,221l894,225l891,235l884,252l880,269l874,286l870,303l867,313l863,316l860,316l857,320l846,327l840,330l829,337l823,340l816,344l812,344l809,344l802,340l792,333l778,330l765,323l755,316l744,313l741,310l741,306l734,299l724,289l717,276l707,262l697,248l693,242l690,238l687,235l683,228l676,214l666,204l659,191l653,177l649,170l646,167l646,163l646,150l646,133l649,112l649,92l649,75l649,61l649,58l646,55l639,48l625,41l612,31l595,21l581,10l574,4l571,0l568,0l561,0l554,0l544,0l534,0l527,0l520,0l520,0l520,4l517,7l517,17l513,24l513,31l510,38l510,44l510,44l510,48l513,55l520,61l527,72l534,82l537,89l544,95l544,95l540,99l527,99l513,102l493,106l476,109l459,112l449,116l442,116l442,112l438,109l432,99l428,89l421,78l418,72l414,65l411,61l408,61l401,58l391,58l380,55l367,51l357,51l350,48l346,48l217,310l278,456l282,459l295,466l312,476l333,490l357,500l374,510l387,517l391,521l391,527l384,541l374,565l363,589l357,612l346,633l340,650l340,653l340,663l346,694l357,731l370,776l380,820l391,857l401,884l401,895l404,895l414,901l428,905l442,912l459,915l469,922l479,925l483,925l483,932l483,952l483,980l483,1014l483,1044l483,1072l483,1092l483,1099l479,1102l472,1116l462,1133l449,1153l435,1174l425,1191l414,1204l411,1208l404,1204l387,1194l360,1180l329,1167l299,1150l272,1136l251,1123l241,1119l234,1123l227,1133l214,1146l204,1163l193,1180l187,1194l183,1208l187,1214l183,1221l166,1231l142,1248l112,1265l78,1282l51,1296l30,1306l23,1310l23,1330l20,1378l17,1446l13,1520l6,1599l3,1667l0,1714l0,1731l3,1731l13,1731l23,1731l37,1731l54,1731l64,1731l74,1731l78,1731l78,1735l78,1738l81,1748l81,1759l85,1765l85,1776l88,1779l88,1782l98,1782l129,1786l170,1793l217,1796l268,1803l309,1806l340,1810l350,1810l353,1816l357,1827l367,1844l374,1864l384,1881l391,1898l394,1908l394,1912l401,1908l421,1905l452,1905l486,1901l517,1901l547,1901l568,1898l571,1898l574,1898l581,1891l595,1884l612,1878l629,1871l646,1864l659,1857l666,1857l676,1857l700,1850l734,1840l772,1827l806,1813l836,1799l860,1789l867,1786l870,1786l877,1786l884,1786l894,1786l904,1786l911,1786l918,1786l921,1782xe" fillcolor="#e5e5e5" stroked="f" o:allowincell="f" style="position:absolute;margin-left:164.45pt;margin-top:48.8pt;width:88.2pt;height:95.55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88515</wp:posOffset>
                </wp:positionH>
                <wp:positionV relativeFrom="paragraph">
                  <wp:posOffset>619760</wp:posOffset>
                </wp:positionV>
                <wp:extent cx="1120775" cy="1214120"/>
                <wp:effectExtent l="1270" t="635" r="635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12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5" h="1912">
                              <a:moveTo>
                                <a:pt x="921" y="1782"/>
                              </a:moveTo>
                              <a:lnTo>
                                <a:pt x="925" y="1769"/>
                              </a:lnTo>
                              <a:lnTo>
                                <a:pt x="935" y="1731"/>
                              </a:lnTo>
                              <a:lnTo>
                                <a:pt x="948" y="1684"/>
                              </a:lnTo>
                              <a:lnTo>
                                <a:pt x="965" y="1626"/>
                              </a:lnTo>
                              <a:lnTo>
                                <a:pt x="982" y="1571"/>
                              </a:lnTo>
                              <a:lnTo>
                                <a:pt x="996" y="1520"/>
                              </a:lnTo>
                              <a:lnTo>
                                <a:pt x="1010" y="1486"/>
                              </a:lnTo>
                              <a:lnTo>
                                <a:pt x="1013" y="1473"/>
                              </a:lnTo>
                              <a:lnTo>
                                <a:pt x="1129" y="1452"/>
                              </a:lnTo>
                              <a:lnTo>
                                <a:pt x="1129" y="1401"/>
                              </a:lnTo>
                              <a:lnTo>
                                <a:pt x="1132" y="1401"/>
                              </a:lnTo>
                              <a:lnTo>
                                <a:pt x="1139" y="1401"/>
                              </a:lnTo>
                              <a:lnTo>
                                <a:pt x="1146" y="1398"/>
                              </a:lnTo>
                              <a:lnTo>
                                <a:pt x="1156" y="1398"/>
                              </a:lnTo>
                              <a:lnTo>
                                <a:pt x="1163" y="1398"/>
                              </a:lnTo>
                              <a:lnTo>
                                <a:pt x="1173" y="1395"/>
                              </a:lnTo>
                              <a:lnTo>
                                <a:pt x="1176" y="1395"/>
                              </a:lnTo>
                              <a:lnTo>
                                <a:pt x="1180" y="1395"/>
                              </a:lnTo>
                              <a:lnTo>
                                <a:pt x="1180" y="1391"/>
                              </a:lnTo>
                              <a:lnTo>
                                <a:pt x="1183" y="1384"/>
                              </a:lnTo>
                              <a:lnTo>
                                <a:pt x="1190" y="1378"/>
                              </a:lnTo>
                              <a:lnTo>
                                <a:pt x="1193" y="1371"/>
                              </a:lnTo>
                              <a:lnTo>
                                <a:pt x="1200" y="1361"/>
                              </a:lnTo>
                              <a:lnTo>
                                <a:pt x="1207" y="1350"/>
                              </a:lnTo>
                              <a:lnTo>
                                <a:pt x="1210" y="1347"/>
                              </a:lnTo>
                              <a:lnTo>
                                <a:pt x="1210" y="1344"/>
                              </a:lnTo>
                              <a:lnTo>
                                <a:pt x="1210" y="1337"/>
                              </a:lnTo>
                              <a:lnTo>
                                <a:pt x="1210" y="1320"/>
                              </a:lnTo>
                              <a:lnTo>
                                <a:pt x="1207" y="1293"/>
                              </a:lnTo>
                              <a:lnTo>
                                <a:pt x="1203" y="1262"/>
                              </a:lnTo>
                              <a:lnTo>
                                <a:pt x="1203" y="1231"/>
                              </a:lnTo>
                              <a:lnTo>
                                <a:pt x="1203" y="1204"/>
                              </a:lnTo>
                              <a:lnTo>
                                <a:pt x="1200" y="1187"/>
                              </a:lnTo>
                              <a:lnTo>
                                <a:pt x="1200" y="1180"/>
                              </a:lnTo>
                              <a:lnTo>
                                <a:pt x="1207" y="1180"/>
                              </a:lnTo>
                              <a:lnTo>
                                <a:pt x="1220" y="1184"/>
                              </a:lnTo>
                              <a:lnTo>
                                <a:pt x="1237" y="1187"/>
                              </a:lnTo>
                              <a:lnTo>
                                <a:pt x="1261" y="1194"/>
                              </a:lnTo>
                              <a:lnTo>
                                <a:pt x="1282" y="1197"/>
                              </a:lnTo>
                              <a:lnTo>
                                <a:pt x="1302" y="1201"/>
                              </a:lnTo>
                              <a:lnTo>
                                <a:pt x="1316" y="1204"/>
                              </a:lnTo>
                              <a:lnTo>
                                <a:pt x="1323" y="1204"/>
                              </a:lnTo>
                              <a:lnTo>
                                <a:pt x="1326" y="1208"/>
                              </a:lnTo>
                              <a:lnTo>
                                <a:pt x="1336" y="1218"/>
                              </a:lnTo>
                              <a:lnTo>
                                <a:pt x="1350" y="1228"/>
                              </a:lnTo>
                              <a:lnTo>
                                <a:pt x="1367" y="1242"/>
                              </a:lnTo>
                              <a:lnTo>
                                <a:pt x="1384" y="1255"/>
                              </a:lnTo>
                              <a:lnTo>
                                <a:pt x="1397" y="1269"/>
                              </a:lnTo>
                              <a:lnTo>
                                <a:pt x="1411" y="1276"/>
                              </a:lnTo>
                              <a:lnTo>
                                <a:pt x="1414" y="1279"/>
                              </a:lnTo>
                              <a:lnTo>
                                <a:pt x="1421" y="1279"/>
                              </a:lnTo>
                              <a:lnTo>
                                <a:pt x="1438" y="1276"/>
                              </a:lnTo>
                              <a:lnTo>
                                <a:pt x="1465" y="1272"/>
                              </a:lnTo>
                              <a:lnTo>
                                <a:pt x="1496" y="1265"/>
                              </a:lnTo>
                              <a:lnTo>
                                <a:pt x="1527" y="1262"/>
                              </a:lnTo>
                              <a:lnTo>
                                <a:pt x="1554" y="1259"/>
                              </a:lnTo>
                              <a:lnTo>
                                <a:pt x="1574" y="1255"/>
                              </a:lnTo>
                              <a:lnTo>
                                <a:pt x="1581" y="1252"/>
                              </a:lnTo>
                              <a:lnTo>
                                <a:pt x="1581" y="1242"/>
                              </a:lnTo>
                              <a:lnTo>
                                <a:pt x="1578" y="1208"/>
                              </a:lnTo>
                              <a:lnTo>
                                <a:pt x="1574" y="1160"/>
                              </a:lnTo>
                              <a:lnTo>
                                <a:pt x="1567" y="1106"/>
                              </a:lnTo>
                              <a:lnTo>
                                <a:pt x="1564" y="1051"/>
                              </a:lnTo>
                              <a:lnTo>
                                <a:pt x="1561" y="1007"/>
                              </a:lnTo>
                              <a:lnTo>
                                <a:pt x="1557" y="973"/>
                              </a:lnTo>
                              <a:lnTo>
                                <a:pt x="1557" y="959"/>
                              </a:lnTo>
                              <a:lnTo>
                                <a:pt x="1673" y="1010"/>
                              </a:lnTo>
                              <a:lnTo>
                                <a:pt x="1748" y="922"/>
                              </a:lnTo>
                              <a:lnTo>
                                <a:pt x="1748" y="915"/>
                              </a:lnTo>
                              <a:lnTo>
                                <a:pt x="1741" y="905"/>
                              </a:lnTo>
                              <a:lnTo>
                                <a:pt x="1734" y="888"/>
                              </a:lnTo>
                              <a:lnTo>
                                <a:pt x="1724" y="867"/>
                              </a:lnTo>
                              <a:lnTo>
                                <a:pt x="1714" y="847"/>
                              </a:lnTo>
                              <a:lnTo>
                                <a:pt x="1703" y="833"/>
                              </a:lnTo>
                              <a:lnTo>
                                <a:pt x="1700" y="820"/>
                              </a:lnTo>
                              <a:lnTo>
                                <a:pt x="1697" y="816"/>
                              </a:lnTo>
                              <a:lnTo>
                                <a:pt x="1700" y="810"/>
                              </a:lnTo>
                              <a:lnTo>
                                <a:pt x="1707" y="799"/>
                              </a:lnTo>
                              <a:lnTo>
                                <a:pt x="1717" y="786"/>
                              </a:lnTo>
                              <a:lnTo>
                                <a:pt x="1731" y="769"/>
                              </a:lnTo>
                              <a:lnTo>
                                <a:pt x="1744" y="752"/>
                              </a:lnTo>
                              <a:lnTo>
                                <a:pt x="1754" y="735"/>
                              </a:lnTo>
                              <a:lnTo>
                                <a:pt x="1761" y="725"/>
                              </a:lnTo>
                              <a:lnTo>
                                <a:pt x="1765" y="721"/>
                              </a:lnTo>
                              <a:lnTo>
                                <a:pt x="1765" y="718"/>
                              </a:lnTo>
                              <a:lnTo>
                                <a:pt x="1765" y="708"/>
                              </a:lnTo>
                              <a:lnTo>
                                <a:pt x="1761" y="694"/>
                              </a:lnTo>
                              <a:lnTo>
                                <a:pt x="1758" y="677"/>
                              </a:lnTo>
                              <a:lnTo>
                                <a:pt x="1754" y="660"/>
                              </a:lnTo>
                              <a:lnTo>
                                <a:pt x="1754" y="646"/>
                              </a:lnTo>
                              <a:lnTo>
                                <a:pt x="1751" y="633"/>
                              </a:lnTo>
                              <a:lnTo>
                                <a:pt x="1751" y="629"/>
                              </a:lnTo>
                              <a:lnTo>
                                <a:pt x="1748" y="629"/>
                              </a:lnTo>
                              <a:lnTo>
                                <a:pt x="1734" y="633"/>
                              </a:lnTo>
                              <a:lnTo>
                                <a:pt x="1714" y="633"/>
                              </a:lnTo>
                              <a:lnTo>
                                <a:pt x="1690" y="636"/>
                              </a:lnTo>
                              <a:lnTo>
                                <a:pt x="1669" y="636"/>
                              </a:lnTo>
                              <a:lnTo>
                                <a:pt x="1649" y="640"/>
                              </a:lnTo>
                              <a:lnTo>
                                <a:pt x="1635" y="640"/>
                              </a:lnTo>
                              <a:lnTo>
                                <a:pt x="1629" y="640"/>
                              </a:lnTo>
                              <a:lnTo>
                                <a:pt x="1625" y="643"/>
                              </a:lnTo>
                              <a:lnTo>
                                <a:pt x="1615" y="650"/>
                              </a:lnTo>
                              <a:lnTo>
                                <a:pt x="1598" y="660"/>
                              </a:lnTo>
                              <a:lnTo>
                                <a:pt x="1581" y="670"/>
                              </a:lnTo>
                              <a:lnTo>
                                <a:pt x="1561" y="680"/>
                              </a:lnTo>
                              <a:lnTo>
                                <a:pt x="1544" y="691"/>
                              </a:lnTo>
                              <a:lnTo>
                                <a:pt x="1533" y="697"/>
                              </a:lnTo>
                              <a:lnTo>
                                <a:pt x="1530" y="701"/>
                              </a:lnTo>
                              <a:lnTo>
                                <a:pt x="1421" y="626"/>
                              </a:lnTo>
                              <a:lnTo>
                                <a:pt x="1459" y="517"/>
                              </a:lnTo>
                              <a:lnTo>
                                <a:pt x="1421" y="401"/>
                              </a:lnTo>
                              <a:lnTo>
                                <a:pt x="1316" y="289"/>
                              </a:lnTo>
                              <a:lnTo>
                                <a:pt x="1309" y="289"/>
                              </a:lnTo>
                              <a:lnTo>
                                <a:pt x="1295" y="289"/>
                              </a:lnTo>
                              <a:lnTo>
                                <a:pt x="1275" y="289"/>
                              </a:lnTo>
                              <a:lnTo>
                                <a:pt x="1251" y="286"/>
                              </a:lnTo>
                              <a:lnTo>
                                <a:pt x="1231" y="286"/>
                              </a:lnTo>
                              <a:lnTo>
                                <a:pt x="1214" y="282"/>
                              </a:lnTo>
                              <a:lnTo>
                                <a:pt x="1200" y="282"/>
                              </a:lnTo>
                              <a:lnTo>
                                <a:pt x="1193" y="282"/>
                              </a:lnTo>
                              <a:lnTo>
                                <a:pt x="1193" y="286"/>
                              </a:lnTo>
                              <a:lnTo>
                                <a:pt x="1193" y="289"/>
                              </a:lnTo>
                              <a:lnTo>
                                <a:pt x="1190" y="289"/>
                              </a:lnTo>
                              <a:lnTo>
                                <a:pt x="1183" y="286"/>
                              </a:lnTo>
                              <a:lnTo>
                                <a:pt x="1173" y="279"/>
                              </a:lnTo>
                              <a:lnTo>
                                <a:pt x="1156" y="269"/>
                              </a:lnTo>
                              <a:lnTo>
                                <a:pt x="1139" y="259"/>
                              </a:lnTo>
                              <a:lnTo>
                                <a:pt x="1122" y="248"/>
                              </a:lnTo>
                              <a:lnTo>
                                <a:pt x="1101" y="238"/>
                              </a:lnTo>
                              <a:lnTo>
                                <a:pt x="1078" y="225"/>
                              </a:lnTo>
                              <a:lnTo>
                                <a:pt x="1057" y="214"/>
                              </a:lnTo>
                              <a:lnTo>
                                <a:pt x="1037" y="201"/>
                              </a:lnTo>
                              <a:lnTo>
                                <a:pt x="1016" y="191"/>
                              </a:lnTo>
                              <a:lnTo>
                                <a:pt x="999" y="180"/>
                              </a:lnTo>
                              <a:lnTo>
                                <a:pt x="986" y="174"/>
                              </a:lnTo>
                              <a:lnTo>
                                <a:pt x="976" y="167"/>
                              </a:lnTo>
                              <a:lnTo>
                                <a:pt x="969" y="163"/>
                              </a:lnTo>
                              <a:lnTo>
                                <a:pt x="965" y="160"/>
                              </a:lnTo>
                              <a:lnTo>
                                <a:pt x="962" y="163"/>
                              </a:lnTo>
                              <a:lnTo>
                                <a:pt x="955" y="167"/>
                              </a:lnTo>
                              <a:lnTo>
                                <a:pt x="952" y="170"/>
                              </a:lnTo>
                              <a:lnTo>
                                <a:pt x="945" y="174"/>
                              </a:lnTo>
                              <a:lnTo>
                                <a:pt x="938" y="180"/>
                              </a:lnTo>
                              <a:lnTo>
                                <a:pt x="931" y="184"/>
                              </a:lnTo>
                              <a:lnTo>
                                <a:pt x="925" y="191"/>
                              </a:lnTo>
                              <a:lnTo>
                                <a:pt x="918" y="197"/>
                              </a:lnTo>
                              <a:lnTo>
                                <a:pt x="911" y="201"/>
                              </a:lnTo>
                              <a:lnTo>
                                <a:pt x="908" y="208"/>
                              </a:lnTo>
                              <a:lnTo>
                                <a:pt x="904" y="211"/>
                              </a:lnTo>
                              <a:lnTo>
                                <a:pt x="901" y="214"/>
                              </a:lnTo>
                              <a:lnTo>
                                <a:pt x="897" y="218"/>
                              </a:lnTo>
                              <a:lnTo>
                                <a:pt x="894" y="221"/>
                              </a:lnTo>
                              <a:lnTo>
                                <a:pt x="894" y="225"/>
                              </a:lnTo>
                              <a:lnTo>
                                <a:pt x="891" y="235"/>
                              </a:lnTo>
                              <a:lnTo>
                                <a:pt x="884" y="252"/>
                              </a:lnTo>
                              <a:lnTo>
                                <a:pt x="880" y="269"/>
                              </a:lnTo>
                              <a:lnTo>
                                <a:pt x="874" y="286"/>
                              </a:lnTo>
                              <a:lnTo>
                                <a:pt x="870" y="303"/>
                              </a:lnTo>
                              <a:lnTo>
                                <a:pt x="867" y="313"/>
                              </a:lnTo>
                              <a:lnTo>
                                <a:pt x="863" y="316"/>
                              </a:lnTo>
                              <a:lnTo>
                                <a:pt x="860" y="316"/>
                              </a:lnTo>
                              <a:lnTo>
                                <a:pt x="857" y="320"/>
                              </a:lnTo>
                              <a:lnTo>
                                <a:pt x="846" y="327"/>
                              </a:lnTo>
                              <a:lnTo>
                                <a:pt x="840" y="330"/>
                              </a:lnTo>
                              <a:lnTo>
                                <a:pt x="829" y="337"/>
                              </a:lnTo>
                              <a:lnTo>
                                <a:pt x="823" y="340"/>
                              </a:lnTo>
                              <a:lnTo>
                                <a:pt x="816" y="344"/>
                              </a:lnTo>
                              <a:lnTo>
                                <a:pt x="812" y="344"/>
                              </a:lnTo>
                              <a:lnTo>
                                <a:pt x="809" y="344"/>
                              </a:lnTo>
                              <a:lnTo>
                                <a:pt x="802" y="340"/>
                              </a:lnTo>
                              <a:lnTo>
                                <a:pt x="792" y="333"/>
                              </a:lnTo>
                              <a:lnTo>
                                <a:pt x="778" y="330"/>
                              </a:lnTo>
                              <a:lnTo>
                                <a:pt x="765" y="323"/>
                              </a:lnTo>
                              <a:lnTo>
                                <a:pt x="755" y="316"/>
                              </a:lnTo>
                              <a:lnTo>
                                <a:pt x="744" y="313"/>
                              </a:lnTo>
                              <a:lnTo>
                                <a:pt x="741" y="310"/>
                              </a:lnTo>
                              <a:lnTo>
                                <a:pt x="741" y="306"/>
                              </a:lnTo>
                              <a:lnTo>
                                <a:pt x="734" y="299"/>
                              </a:lnTo>
                              <a:lnTo>
                                <a:pt x="724" y="289"/>
                              </a:lnTo>
                              <a:lnTo>
                                <a:pt x="717" y="276"/>
                              </a:lnTo>
                              <a:lnTo>
                                <a:pt x="707" y="262"/>
                              </a:lnTo>
                              <a:lnTo>
                                <a:pt x="697" y="248"/>
                              </a:lnTo>
                              <a:lnTo>
                                <a:pt x="693" y="242"/>
                              </a:lnTo>
                              <a:lnTo>
                                <a:pt x="690" y="238"/>
                              </a:lnTo>
                              <a:lnTo>
                                <a:pt x="687" y="235"/>
                              </a:lnTo>
                              <a:lnTo>
                                <a:pt x="683" y="228"/>
                              </a:lnTo>
                              <a:lnTo>
                                <a:pt x="676" y="214"/>
                              </a:lnTo>
                              <a:lnTo>
                                <a:pt x="666" y="204"/>
                              </a:lnTo>
                              <a:lnTo>
                                <a:pt x="659" y="191"/>
                              </a:lnTo>
                              <a:lnTo>
                                <a:pt x="653" y="177"/>
                              </a:lnTo>
                              <a:lnTo>
                                <a:pt x="649" y="170"/>
                              </a:lnTo>
                              <a:lnTo>
                                <a:pt x="646" y="167"/>
                              </a:lnTo>
                              <a:lnTo>
                                <a:pt x="646" y="163"/>
                              </a:lnTo>
                              <a:lnTo>
                                <a:pt x="646" y="150"/>
                              </a:lnTo>
                              <a:lnTo>
                                <a:pt x="646" y="133"/>
                              </a:lnTo>
                              <a:lnTo>
                                <a:pt x="649" y="112"/>
                              </a:lnTo>
                              <a:lnTo>
                                <a:pt x="649" y="92"/>
                              </a:lnTo>
                              <a:lnTo>
                                <a:pt x="649" y="75"/>
                              </a:lnTo>
                              <a:lnTo>
                                <a:pt x="649" y="61"/>
                              </a:lnTo>
                              <a:lnTo>
                                <a:pt x="649" y="58"/>
                              </a:lnTo>
                              <a:lnTo>
                                <a:pt x="646" y="55"/>
                              </a:lnTo>
                              <a:lnTo>
                                <a:pt x="639" y="48"/>
                              </a:lnTo>
                              <a:lnTo>
                                <a:pt x="625" y="41"/>
                              </a:lnTo>
                              <a:lnTo>
                                <a:pt x="612" y="31"/>
                              </a:lnTo>
                              <a:lnTo>
                                <a:pt x="595" y="21"/>
                              </a:lnTo>
                              <a:lnTo>
                                <a:pt x="581" y="10"/>
                              </a:lnTo>
                              <a:lnTo>
                                <a:pt x="574" y="4"/>
                              </a:lnTo>
                              <a:lnTo>
                                <a:pt x="571" y="0"/>
                              </a:lnTo>
                              <a:lnTo>
                                <a:pt x="568" y="0"/>
                              </a:lnTo>
                              <a:lnTo>
                                <a:pt x="561" y="0"/>
                              </a:lnTo>
                              <a:lnTo>
                                <a:pt x="554" y="0"/>
                              </a:lnTo>
                              <a:lnTo>
                                <a:pt x="544" y="0"/>
                              </a:lnTo>
                              <a:lnTo>
                                <a:pt x="534" y="0"/>
                              </a:lnTo>
                              <a:lnTo>
                                <a:pt x="527" y="0"/>
                              </a:lnTo>
                              <a:lnTo>
                                <a:pt x="520" y="0"/>
                              </a:lnTo>
                              <a:lnTo>
                                <a:pt x="520" y="4"/>
                              </a:lnTo>
                              <a:lnTo>
                                <a:pt x="517" y="7"/>
                              </a:lnTo>
                              <a:lnTo>
                                <a:pt x="517" y="17"/>
                              </a:lnTo>
                              <a:lnTo>
                                <a:pt x="513" y="24"/>
                              </a:lnTo>
                              <a:lnTo>
                                <a:pt x="513" y="31"/>
                              </a:lnTo>
                              <a:lnTo>
                                <a:pt x="510" y="38"/>
                              </a:lnTo>
                              <a:lnTo>
                                <a:pt x="510" y="44"/>
                              </a:lnTo>
                              <a:lnTo>
                                <a:pt x="510" y="48"/>
                              </a:lnTo>
                              <a:lnTo>
                                <a:pt x="513" y="55"/>
                              </a:lnTo>
                              <a:lnTo>
                                <a:pt x="520" y="61"/>
                              </a:lnTo>
                              <a:lnTo>
                                <a:pt x="527" y="72"/>
                              </a:lnTo>
                              <a:lnTo>
                                <a:pt x="534" y="82"/>
                              </a:lnTo>
                              <a:lnTo>
                                <a:pt x="537" y="89"/>
                              </a:lnTo>
                              <a:lnTo>
                                <a:pt x="544" y="95"/>
                              </a:lnTo>
                              <a:lnTo>
                                <a:pt x="540" y="99"/>
                              </a:lnTo>
                              <a:lnTo>
                                <a:pt x="527" y="99"/>
                              </a:lnTo>
                              <a:lnTo>
                                <a:pt x="513" y="102"/>
                              </a:lnTo>
                              <a:lnTo>
                                <a:pt x="493" y="106"/>
                              </a:lnTo>
                              <a:lnTo>
                                <a:pt x="476" y="109"/>
                              </a:lnTo>
                              <a:lnTo>
                                <a:pt x="459" y="112"/>
                              </a:lnTo>
                              <a:lnTo>
                                <a:pt x="449" y="116"/>
                              </a:lnTo>
                              <a:lnTo>
                                <a:pt x="442" y="116"/>
                              </a:lnTo>
                              <a:lnTo>
                                <a:pt x="442" y="112"/>
                              </a:lnTo>
                              <a:lnTo>
                                <a:pt x="438" y="109"/>
                              </a:lnTo>
                              <a:lnTo>
                                <a:pt x="432" y="99"/>
                              </a:lnTo>
                              <a:lnTo>
                                <a:pt x="428" y="89"/>
                              </a:lnTo>
                              <a:lnTo>
                                <a:pt x="421" y="78"/>
                              </a:lnTo>
                              <a:lnTo>
                                <a:pt x="418" y="72"/>
                              </a:lnTo>
                              <a:lnTo>
                                <a:pt x="414" y="65"/>
                              </a:lnTo>
                              <a:lnTo>
                                <a:pt x="411" y="61"/>
                              </a:lnTo>
                              <a:lnTo>
                                <a:pt x="408" y="61"/>
                              </a:lnTo>
                              <a:lnTo>
                                <a:pt x="401" y="58"/>
                              </a:lnTo>
                              <a:lnTo>
                                <a:pt x="391" y="58"/>
                              </a:lnTo>
                              <a:lnTo>
                                <a:pt x="380" y="55"/>
                              </a:lnTo>
                              <a:lnTo>
                                <a:pt x="367" y="51"/>
                              </a:lnTo>
                              <a:lnTo>
                                <a:pt x="357" y="51"/>
                              </a:lnTo>
                              <a:lnTo>
                                <a:pt x="350" y="48"/>
                              </a:lnTo>
                              <a:lnTo>
                                <a:pt x="346" y="48"/>
                              </a:lnTo>
                              <a:lnTo>
                                <a:pt x="217" y="310"/>
                              </a:lnTo>
                              <a:lnTo>
                                <a:pt x="278" y="456"/>
                              </a:lnTo>
                              <a:lnTo>
                                <a:pt x="282" y="459"/>
                              </a:lnTo>
                              <a:lnTo>
                                <a:pt x="295" y="466"/>
                              </a:lnTo>
                              <a:lnTo>
                                <a:pt x="312" y="476"/>
                              </a:lnTo>
                              <a:lnTo>
                                <a:pt x="333" y="490"/>
                              </a:lnTo>
                              <a:lnTo>
                                <a:pt x="357" y="500"/>
                              </a:lnTo>
                              <a:lnTo>
                                <a:pt x="374" y="510"/>
                              </a:lnTo>
                              <a:lnTo>
                                <a:pt x="387" y="517"/>
                              </a:lnTo>
                              <a:lnTo>
                                <a:pt x="391" y="521"/>
                              </a:lnTo>
                              <a:lnTo>
                                <a:pt x="391" y="527"/>
                              </a:lnTo>
                              <a:lnTo>
                                <a:pt x="384" y="541"/>
                              </a:lnTo>
                              <a:lnTo>
                                <a:pt x="374" y="565"/>
                              </a:lnTo>
                              <a:lnTo>
                                <a:pt x="363" y="589"/>
                              </a:lnTo>
                              <a:lnTo>
                                <a:pt x="357" y="612"/>
                              </a:lnTo>
                              <a:lnTo>
                                <a:pt x="346" y="633"/>
                              </a:lnTo>
                              <a:lnTo>
                                <a:pt x="340" y="650"/>
                              </a:lnTo>
                              <a:lnTo>
                                <a:pt x="340" y="653"/>
                              </a:lnTo>
                              <a:lnTo>
                                <a:pt x="340" y="663"/>
                              </a:lnTo>
                              <a:lnTo>
                                <a:pt x="346" y="694"/>
                              </a:lnTo>
                              <a:lnTo>
                                <a:pt x="357" y="731"/>
                              </a:lnTo>
                              <a:lnTo>
                                <a:pt x="370" y="776"/>
                              </a:lnTo>
                              <a:lnTo>
                                <a:pt x="380" y="820"/>
                              </a:lnTo>
                              <a:lnTo>
                                <a:pt x="391" y="857"/>
                              </a:lnTo>
                              <a:lnTo>
                                <a:pt x="401" y="884"/>
                              </a:lnTo>
                              <a:lnTo>
                                <a:pt x="401" y="895"/>
                              </a:lnTo>
                              <a:lnTo>
                                <a:pt x="404" y="895"/>
                              </a:lnTo>
                              <a:lnTo>
                                <a:pt x="414" y="901"/>
                              </a:lnTo>
                              <a:lnTo>
                                <a:pt x="428" y="905"/>
                              </a:lnTo>
                              <a:lnTo>
                                <a:pt x="442" y="912"/>
                              </a:lnTo>
                              <a:lnTo>
                                <a:pt x="459" y="915"/>
                              </a:lnTo>
                              <a:lnTo>
                                <a:pt x="469" y="922"/>
                              </a:lnTo>
                              <a:lnTo>
                                <a:pt x="479" y="925"/>
                              </a:lnTo>
                              <a:lnTo>
                                <a:pt x="483" y="925"/>
                              </a:lnTo>
                              <a:lnTo>
                                <a:pt x="483" y="932"/>
                              </a:lnTo>
                              <a:lnTo>
                                <a:pt x="483" y="952"/>
                              </a:lnTo>
                              <a:lnTo>
                                <a:pt x="483" y="980"/>
                              </a:lnTo>
                              <a:lnTo>
                                <a:pt x="483" y="1014"/>
                              </a:lnTo>
                              <a:lnTo>
                                <a:pt x="483" y="1044"/>
                              </a:lnTo>
                              <a:lnTo>
                                <a:pt x="483" y="1072"/>
                              </a:lnTo>
                              <a:lnTo>
                                <a:pt x="483" y="1092"/>
                              </a:lnTo>
                              <a:lnTo>
                                <a:pt x="483" y="1099"/>
                              </a:lnTo>
                              <a:lnTo>
                                <a:pt x="479" y="1102"/>
                              </a:lnTo>
                              <a:lnTo>
                                <a:pt x="472" y="1116"/>
                              </a:lnTo>
                              <a:lnTo>
                                <a:pt x="462" y="1133"/>
                              </a:lnTo>
                              <a:lnTo>
                                <a:pt x="449" y="1153"/>
                              </a:lnTo>
                              <a:lnTo>
                                <a:pt x="435" y="1174"/>
                              </a:lnTo>
                              <a:lnTo>
                                <a:pt x="425" y="1191"/>
                              </a:lnTo>
                              <a:lnTo>
                                <a:pt x="414" y="1204"/>
                              </a:lnTo>
                              <a:lnTo>
                                <a:pt x="411" y="1208"/>
                              </a:lnTo>
                              <a:lnTo>
                                <a:pt x="404" y="1204"/>
                              </a:lnTo>
                              <a:lnTo>
                                <a:pt x="387" y="1194"/>
                              </a:lnTo>
                              <a:lnTo>
                                <a:pt x="360" y="1180"/>
                              </a:lnTo>
                              <a:lnTo>
                                <a:pt x="329" y="1167"/>
                              </a:lnTo>
                              <a:lnTo>
                                <a:pt x="299" y="1150"/>
                              </a:lnTo>
                              <a:lnTo>
                                <a:pt x="272" y="1136"/>
                              </a:lnTo>
                              <a:lnTo>
                                <a:pt x="251" y="1123"/>
                              </a:lnTo>
                              <a:lnTo>
                                <a:pt x="241" y="1119"/>
                              </a:lnTo>
                              <a:lnTo>
                                <a:pt x="234" y="1123"/>
                              </a:lnTo>
                              <a:lnTo>
                                <a:pt x="227" y="1133"/>
                              </a:lnTo>
                              <a:lnTo>
                                <a:pt x="214" y="1146"/>
                              </a:lnTo>
                              <a:lnTo>
                                <a:pt x="204" y="1163"/>
                              </a:lnTo>
                              <a:lnTo>
                                <a:pt x="193" y="1180"/>
                              </a:lnTo>
                              <a:lnTo>
                                <a:pt x="187" y="1194"/>
                              </a:lnTo>
                              <a:lnTo>
                                <a:pt x="183" y="1208"/>
                              </a:lnTo>
                              <a:lnTo>
                                <a:pt x="187" y="1214"/>
                              </a:lnTo>
                              <a:lnTo>
                                <a:pt x="183" y="1221"/>
                              </a:lnTo>
                              <a:lnTo>
                                <a:pt x="166" y="1231"/>
                              </a:lnTo>
                              <a:lnTo>
                                <a:pt x="142" y="1248"/>
                              </a:lnTo>
                              <a:lnTo>
                                <a:pt x="112" y="1265"/>
                              </a:lnTo>
                              <a:lnTo>
                                <a:pt x="78" y="1282"/>
                              </a:lnTo>
                              <a:lnTo>
                                <a:pt x="51" y="1296"/>
                              </a:lnTo>
                              <a:lnTo>
                                <a:pt x="30" y="1306"/>
                              </a:lnTo>
                              <a:lnTo>
                                <a:pt x="23" y="1310"/>
                              </a:lnTo>
                              <a:lnTo>
                                <a:pt x="23" y="1330"/>
                              </a:lnTo>
                              <a:lnTo>
                                <a:pt x="20" y="1378"/>
                              </a:lnTo>
                              <a:lnTo>
                                <a:pt x="17" y="1446"/>
                              </a:lnTo>
                              <a:lnTo>
                                <a:pt x="13" y="1520"/>
                              </a:lnTo>
                              <a:lnTo>
                                <a:pt x="6" y="1599"/>
                              </a:lnTo>
                              <a:lnTo>
                                <a:pt x="3" y="1667"/>
                              </a:lnTo>
                              <a:lnTo>
                                <a:pt x="0" y="1714"/>
                              </a:lnTo>
                              <a:lnTo>
                                <a:pt x="0" y="1731"/>
                              </a:lnTo>
                              <a:lnTo>
                                <a:pt x="3" y="1731"/>
                              </a:lnTo>
                              <a:lnTo>
                                <a:pt x="13" y="1731"/>
                              </a:lnTo>
                              <a:lnTo>
                                <a:pt x="23" y="1731"/>
                              </a:lnTo>
                              <a:lnTo>
                                <a:pt x="37" y="1731"/>
                              </a:lnTo>
                              <a:lnTo>
                                <a:pt x="54" y="1731"/>
                              </a:lnTo>
                              <a:lnTo>
                                <a:pt x="64" y="1731"/>
                              </a:lnTo>
                              <a:lnTo>
                                <a:pt x="74" y="1731"/>
                              </a:lnTo>
                              <a:lnTo>
                                <a:pt x="78" y="1731"/>
                              </a:lnTo>
                              <a:lnTo>
                                <a:pt x="78" y="1735"/>
                              </a:lnTo>
                              <a:lnTo>
                                <a:pt x="78" y="1738"/>
                              </a:lnTo>
                              <a:lnTo>
                                <a:pt x="81" y="1748"/>
                              </a:lnTo>
                              <a:lnTo>
                                <a:pt x="81" y="1759"/>
                              </a:lnTo>
                              <a:lnTo>
                                <a:pt x="85" y="1765"/>
                              </a:lnTo>
                              <a:lnTo>
                                <a:pt x="85" y="1776"/>
                              </a:lnTo>
                              <a:lnTo>
                                <a:pt x="88" y="1779"/>
                              </a:lnTo>
                              <a:lnTo>
                                <a:pt x="88" y="1782"/>
                              </a:lnTo>
                              <a:lnTo>
                                <a:pt x="98" y="1782"/>
                              </a:lnTo>
                              <a:lnTo>
                                <a:pt x="129" y="1786"/>
                              </a:lnTo>
                              <a:lnTo>
                                <a:pt x="170" y="1793"/>
                              </a:lnTo>
                              <a:lnTo>
                                <a:pt x="217" y="1796"/>
                              </a:lnTo>
                              <a:lnTo>
                                <a:pt x="268" y="1803"/>
                              </a:lnTo>
                              <a:lnTo>
                                <a:pt x="309" y="1806"/>
                              </a:lnTo>
                              <a:lnTo>
                                <a:pt x="340" y="1810"/>
                              </a:lnTo>
                              <a:lnTo>
                                <a:pt x="350" y="1810"/>
                              </a:lnTo>
                              <a:lnTo>
                                <a:pt x="353" y="1816"/>
                              </a:lnTo>
                              <a:lnTo>
                                <a:pt x="357" y="1827"/>
                              </a:lnTo>
                              <a:lnTo>
                                <a:pt x="367" y="1844"/>
                              </a:lnTo>
                              <a:lnTo>
                                <a:pt x="374" y="1864"/>
                              </a:lnTo>
                              <a:lnTo>
                                <a:pt x="384" y="1881"/>
                              </a:lnTo>
                              <a:lnTo>
                                <a:pt x="391" y="1898"/>
                              </a:lnTo>
                              <a:lnTo>
                                <a:pt x="394" y="1908"/>
                              </a:lnTo>
                              <a:lnTo>
                                <a:pt x="394" y="1912"/>
                              </a:lnTo>
                              <a:lnTo>
                                <a:pt x="401" y="1908"/>
                              </a:lnTo>
                              <a:lnTo>
                                <a:pt x="421" y="1905"/>
                              </a:lnTo>
                              <a:lnTo>
                                <a:pt x="452" y="1905"/>
                              </a:lnTo>
                              <a:lnTo>
                                <a:pt x="486" y="1901"/>
                              </a:lnTo>
                              <a:lnTo>
                                <a:pt x="517" y="1901"/>
                              </a:lnTo>
                              <a:lnTo>
                                <a:pt x="547" y="1901"/>
                              </a:lnTo>
                              <a:lnTo>
                                <a:pt x="568" y="1898"/>
                              </a:lnTo>
                              <a:lnTo>
                                <a:pt x="571" y="1898"/>
                              </a:lnTo>
                              <a:lnTo>
                                <a:pt x="574" y="1898"/>
                              </a:lnTo>
                              <a:lnTo>
                                <a:pt x="581" y="1891"/>
                              </a:lnTo>
                              <a:lnTo>
                                <a:pt x="595" y="1884"/>
                              </a:lnTo>
                              <a:lnTo>
                                <a:pt x="612" y="1878"/>
                              </a:lnTo>
                              <a:lnTo>
                                <a:pt x="629" y="1871"/>
                              </a:lnTo>
                              <a:lnTo>
                                <a:pt x="646" y="1864"/>
                              </a:lnTo>
                              <a:lnTo>
                                <a:pt x="659" y="1857"/>
                              </a:lnTo>
                              <a:lnTo>
                                <a:pt x="666" y="1857"/>
                              </a:lnTo>
                              <a:lnTo>
                                <a:pt x="676" y="1857"/>
                              </a:lnTo>
                              <a:lnTo>
                                <a:pt x="700" y="1850"/>
                              </a:lnTo>
                              <a:lnTo>
                                <a:pt x="734" y="1840"/>
                              </a:lnTo>
                              <a:lnTo>
                                <a:pt x="772" y="1827"/>
                              </a:lnTo>
                              <a:lnTo>
                                <a:pt x="806" y="1813"/>
                              </a:lnTo>
                              <a:lnTo>
                                <a:pt x="836" y="1799"/>
                              </a:lnTo>
                              <a:lnTo>
                                <a:pt x="860" y="1789"/>
                              </a:lnTo>
                              <a:lnTo>
                                <a:pt x="867" y="1786"/>
                              </a:lnTo>
                              <a:lnTo>
                                <a:pt x="870" y="1786"/>
                              </a:lnTo>
                              <a:lnTo>
                                <a:pt x="877" y="1786"/>
                              </a:lnTo>
                              <a:lnTo>
                                <a:pt x="884" y="1786"/>
                              </a:lnTo>
                              <a:lnTo>
                                <a:pt x="894" y="1786"/>
                              </a:lnTo>
                              <a:lnTo>
                                <a:pt x="904" y="1786"/>
                              </a:lnTo>
                              <a:lnTo>
                                <a:pt x="911" y="1786"/>
                              </a:lnTo>
                              <a:lnTo>
                                <a:pt x="918" y="1786"/>
                              </a:lnTo>
                              <a:lnTo>
                                <a:pt x="921" y="178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5,1912" path="m921,1782l925,1769l935,1731l948,1684l965,1626l982,1571l996,1520l1010,1486l1013,1473l1129,1452l1129,1401l1132,1401l1139,1401l1146,1398l1156,1398l1163,1398l1173,1395l1176,1395l1180,1395l1180,1391l1183,1384l1190,1378l1193,1371l1200,1361l1207,1350l1210,1347l1210,1344l1210,1337l1210,1320l1207,1293l1203,1262l1203,1231l1203,1204l1200,1187l1200,1180l1207,1180l1220,1184l1237,1187l1261,1194l1282,1197l1302,1201l1316,1204l1323,1204l1326,1208l1336,1218l1350,1228l1367,1242l1384,1255l1397,1269l1411,1276l1414,1279l1421,1279l1438,1276l1465,1272l1496,1265l1527,1262l1554,1259l1574,1255l1581,1252l1581,1242l1578,1208l1574,1160l1567,1106l1564,1051l1561,1007l1557,973l1557,959l1673,1010l1748,922l1748,915l1741,905l1734,888l1724,867l1714,847l1703,833l1700,820l1697,816l1700,810l1707,799l1717,786l1731,769l1744,752l1754,735l1761,725l1765,721l1765,718l1765,708l1761,694l1758,677l1754,660l1754,646l1751,633l1751,629l1748,629l1734,633l1714,633l1690,636l1669,636l1649,640l1635,640l1629,640l1625,643l1615,650l1598,660l1581,670l1561,680l1544,691l1533,697l1530,701l1421,626l1459,517l1421,401l1316,289l1309,289l1295,289l1275,289l1251,286l1231,286l1214,282l1200,282l1193,282l1193,286l1193,289l1190,289l1183,286l1173,279l1156,269l1139,259l1122,248l1101,238l1078,225l1057,214l1037,201l1016,191l999,180l986,174l976,167l969,163l965,160l962,163l955,167l952,170l945,174l938,180l931,184l925,191l918,197l911,201l908,208l904,211l901,214l897,218l894,221l894,225l891,235l884,252l880,269l874,286l870,303l867,313l863,316l860,316l857,320l846,327l840,330l829,337l823,340l816,344l812,344l809,344l802,340l792,333l778,330l765,323l755,316l744,313l741,310l741,306l734,299l724,289l717,276l707,262l697,248l693,242l690,238l687,235l683,228l676,214l666,204l659,191l653,177l649,170l646,167l646,163l646,150l646,133l649,112l649,92l649,75l649,61l649,58l646,55l639,48l625,41l612,31l595,21l581,10l574,4l571,0l568,0l561,0l554,0l544,0l534,0l527,0l520,0l520,4l517,7l517,17l513,24l513,31l510,38l510,44l510,48l513,55l520,61l527,72l534,82l537,89l544,95l540,99l527,99l513,102l493,106l476,109l459,112l449,116l442,116l442,112l438,109l432,99l428,89l421,78l418,72l414,65l411,61l408,61l401,58l391,58l380,55l367,51l357,51l350,48l346,48l217,310l278,456l282,459l295,466l312,476l333,490l357,500l374,510l387,517l391,521l391,527l384,541l374,565l363,589l357,612l346,633l340,650l340,653l340,663l346,694l357,731l370,776l380,820l391,857l401,884l401,895l404,895l414,901l428,905l442,912l459,915l469,922l479,925l483,925l483,932l483,952l483,980l483,1014l483,1044l483,1072l483,1092l483,1099l479,1102l472,1116l462,1133l449,1153l435,1174l425,1191l414,1204l411,1208l404,1204l387,1194l360,1180l329,1167l299,1150l272,1136l251,1123l241,1119l234,1123l227,1133l214,1146l204,1163l193,1180l187,1194l183,1208l187,1214l183,1221l166,1231l142,1248l112,1265l78,1282l51,1296l30,1306l23,1310l23,1330l20,1378l17,1446l13,1520l6,1599l3,1667l0,1714l0,1731l3,1731l13,1731l23,1731l37,1731l54,1731l64,1731l74,1731l78,1731l78,1735l78,1738l81,1748l81,1759l85,1765l85,1776l88,1779l88,1782l98,1782l129,1786l170,1793l217,1796l268,1803l309,1806l340,1810l350,1810l353,1816l357,1827l367,1844l374,1864l384,1881l391,1898l394,1908l394,1912l401,1908l421,1905l452,1905l486,1901l517,1901l547,1901l568,1898l571,1898l574,1898l581,1891l595,1884l612,1878l629,1871l646,1864l659,1857l666,1857l676,1857l700,1850l734,1840l772,1827l806,1813l836,1799l860,1789l867,1786l870,1786l877,1786l884,1786l894,1786l904,1786l911,1786l918,1786l921,1782e" stroked="t" o:allowincell="f" style="position:absolute;margin-left:164.45pt;margin-top:48.8pt;width:88.2pt;height:95.5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">
                <wp:simplePos x="0" y="0"/>
                <wp:positionH relativeFrom="column">
                  <wp:posOffset>1345565</wp:posOffset>
                </wp:positionH>
                <wp:positionV relativeFrom="paragraph">
                  <wp:posOffset>2280920</wp:posOffset>
                </wp:positionV>
                <wp:extent cx="276225" cy="643255"/>
                <wp:effectExtent l="1270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64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1013">
                              <a:moveTo>
                                <a:pt x="387" y="285"/>
                              </a:moveTo>
                              <a:lnTo>
                                <a:pt x="391" y="285"/>
                              </a:lnTo>
                              <a:lnTo>
                                <a:pt x="394" y="282"/>
                              </a:lnTo>
                              <a:lnTo>
                                <a:pt x="394" y="275"/>
                              </a:lnTo>
                              <a:lnTo>
                                <a:pt x="394" y="268"/>
                              </a:lnTo>
                              <a:lnTo>
                                <a:pt x="394" y="248"/>
                              </a:lnTo>
                              <a:lnTo>
                                <a:pt x="391" y="221"/>
                              </a:lnTo>
                              <a:lnTo>
                                <a:pt x="384" y="194"/>
                              </a:lnTo>
                              <a:lnTo>
                                <a:pt x="381" y="166"/>
                              </a:lnTo>
                              <a:lnTo>
                                <a:pt x="381" y="149"/>
                              </a:lnTo>
                              <a:lnTo>
                                <a:pt x="381" y="136"/>
                              </a:lnTo>
                              <a:lnTo>
                                <a:pt x="381" y="129"/>
                              </a:lnTo>
                              <a:lnTo>
                                <a:pt x="384" y="115"/>
                              </a:lnTo>
                              <a:lnTo>
                                <a:pt x="387" y="102"/>
                              </a:lnTo>
                              <a:lnTo>
                                <a:pt x="387" y="85"/>
                              </a:lnTo>
                              <a:lnTo>
                                <a:pt x="391" y="71"/>
                              </a:lnTo>
                              <a:lnTo>
                                <a:pt x="391" y="57"/>
                              </a:lnTo>
                              <a:lnTo>
                                <a:pt x="391" y="47"/>
                              </a:lnTo>
                              <a:lnTo>
                                <a:pt x="394" y="44"/>
                              </a:lnTo>
                              <a:lnTo>
                                <a:pt x="391" y="40"/>
                              </a:lnTo>
                              <a:lnTo>
                                <a:pt x="387" y="37"/>
                              </a:lnTo>
                              <a:lnTo>
                                <a:pt x="387" y="30"/>
                              </a:lnTo>
                              <a:lnTo>
                                <a:pt x="384" y="27"/>
                              </a:lnTo>
                              <a:lnTo>
                                <a:pt x="384" y="23"/>
                              </a:lnTo>
                              <a:lnTo>
                                <a:pt x="381" y="20"/>
                              </a:lnTo>
                              <a:lnTo>
                                <a:pt x="381" y="17"/>
                              </a:lnTo>
                              <a:lnTo>
                                <a:pt x="377" y="13"/>
                              </a:lnTo>
                              <a:lnTo>
                                <a:pt x="377" y="10"/>
                              </a:lnTo>
                              <a:lnTo>
                                <a:pt x="374" y="10"/>
                              </a:lnTo>
                              <a:lnTo>
                                <a:pt x="374" y="6"/>
                              </a:lnTo>
                              <a:lnTo>
                                <a:pt x="370" y="6"/>
                              </a:lnTo>
                              <a:lnTo>
                                <a:pt x="367" y="3"/>
                              </a:lnTo>
                              <a:lnTo>
                                <a:pt x="364" y="3"/>
                              </a:lnTo>
                              <a:lnTo>
                                <a:pt x="360" y="0"/>
                              </a:lnTo>
                              <a:lnTo>
                                <a:pt x="353" y="0"/>
                              </a:lnTo>
                              <a:lnTo>
                                <a:pt x="299" y="61"/>
                              </a:lnTo>
                              <a:lnTo>
                                <a:pt x="292" y="68"/>
                              </a:lnTo>
                              <a:lnTo>
                                <a:pt x="289" y="71"/>
                              </a:lnTo>
                              <a:lnTo>
                                <a:pt x="285" y="78"/>
                              </a:lnTo>
                              <a:lnTo>
                                <a:pt x="282" y="78"/>
                              </a:lnTo>
                              <a:lnTo>
                                <a:pt x="279" y="81"/>
                              </a:lnTo>
                              <a:lnTo>
                                <a:pt x="275" y="85"/>
                              </a:lnTo>
                              <a:lnTo>
                                <a:pt x="272" y="88"/>
                              </a:lnTo>
                              <a:lnTo>
                                <a:pt x="268" y="91"/>
                              </a:lnTo>
                              <a:lnTo>
                                <a:pt x="262" y="91"/>
                              </a:lnTo>
                              <a:lnTo>
                                <a:pt x="248" y="95"/>
                              </a:lnTo>
                              <a:lnTo>
                                <a:pt x="231" y="98"/>
                              </a:lnTo>
                              <a:lnTo>
                                <a:pt x="214" y="102"/>
                              </a:lnTo>
                              <a:lnTo>
                                <a:pt x="197" y="105"/>
                              </a:lnTo>
                              <a:lnTo>
                                <a:pt x="183" y="108"/>
                              </a:lnTo>
                              <a:lnTo>
                                <a:pt x="170" y="112"/>
                              </a:lnTo>
                              <a:lnTo>
                                <a:pt x="163" y="112"/>
                              </a:lnTo>
                              <a:lnTo>
                                <a:pt x="129" y="51"/>
                              </a:lnTo>
                              <a:lnTo>
                                <a:pt x="122" y="47"/>
                              </a:lnTo>
                              <a:lnTo>
                                <a:pt x="112" y="51"/>
                              </a:lnTo>
                              <a:lnTo>
                                <a:pt x="102" y="54"/>
                              </a:lnTo>
                              <a:lnTo>
                                <a:pt x="92" y="61"/>
                              </a:lnTo>
                              <a:lnTo>
                                <a:pt x="81" y="68"/>
                              </a:lnTo>
                              <a:lnTo>
                                <a:pt x="75" y="74"/>
                              </a:lnTo>
                              <a:lnTo>
                                <a:pt x="64" y="81"/>
                              </a:lnTo>
                              <a:lnTo>
                                <a:pt x="58" y="85"/>
                              </a:lnTo>
                              <a:lnTo>
                                <a:pt x="88" y="132"/>
                              </a:lnTo>
                              <a:lnTo>
                                <a:pt x="51" y="207"/>
                              </a:lnTo>
                              <a:lnTo>
                                <a:pt x="27" y="296"/>
                              </a:lnTo>
                              <a:lnTo>
                                <a:pt x="64" y="340"/>
                              </a:lnTo>
                              <a:lnTo>
                                <a:pt x="13" y="370"/>
                              </a:lnTo>
                              <a:lnTo>
                                <a:pt x="0" y="418"/>
                              </a:lnTo>
                              <a:lnTo>
                                <a:pt x="30" y="472"/>
                              </a:lnTo>
                              <a:lnTo>
                                <a:pt x="95" y="445"/>
                              </a:lnTo>
                              <a:lnTo>
                                <a:pt x="187" y="469"/>
                              </a:lnTo>
                              <a:lnTo>
                                <a:pt x="238" y="585"/>
                              </a:lnTo>
                              <a:lnTo>
                                <a:pt x="289" y="639"/>
                              </a:lnTo>
                              <a:lnTo>
                                <a:pt x="272" y="847"/>
                              </a:lnTo>
                              <a:lnTo>
                                <a:pt x="336" y="966"/>
                              </a:lnTo>
                              <a:lnTo>
                                <a:pt x="350" y="1013"/>
                              </a:lnTo>
                              <a:lnTo>
                                <a:pt x="350" y="1010"/>
                              </a:lnTo>
                              <a:lnTo>
                                <a:pt x="357" y="1006"/>
                              </a:lnTo>
                              <a:lnTo>
                                <a:pt x="364" y="1000"/>
                              </a:lnTo>
                              <a:lnTo>
                                <a:pt x="370" y="993"/>
                              </a:lnTo>
                              <a:lnTo>
                                <a:pt x="381" y="983"/>
                              </a:lnTo>
                              <a:lnTo>
                                <a:pt x="387" y="976"/>
                              </a:lnTo>
                              <a:lnTo>
                                <a:pt x="394" y="972"/>
                              </a:lnTo>
                              <a:lnTo>
                                <a:pt x="394" y="969"/>
                              </a:lnTo>
                              <a:lnTo>
                                <a:pt x="398" y="969"/>
                              </a:lnTo>
                              <a:lnTo>
                                <a:pt x="401" y="959"/>
                              </a:lnTo>
                              <a:lnTo>
                                <a:pt x="404" y="949"/>
                              </a:lnTo>
                              <a:lnTo>
                                <a:pt x="411" y="938"/>
                              </a:lnTo>
                              <a:lnTo>
                                <a:pt x="415" y="925"/>
                              </a:lnTo>
                              <a:lnTo>
                                <a:pt x="421" y="915"/>
                              </a:lnTo>
                              <a:lnTo>
                                <a:pt x="425" y="908"/>
                              </a:lnTo>
                              <a:lnTo>
                                <a:pt x="425" y="904"/>
                              </a:lnTo>
                              <a:lnTo>
                                <a:pt x="428" y="901"/>
                              </a:lnTo>
                              <a:lnTo>
                                <a:pt x="428" y="887"/>
                              </a:lnTo>
                              <a:lnTo>
                                <a:pt x="428" y="874"/>
                              </a:lnTo>
                              <a:lnTo>
                                <a:pt x="432" y="853"/>
                              </a:lnTo>
                              <a:lnTo>
                                <a:pt x="432" y="836"/>
                              </a:lnTo>
                              <a:lnTo>
                                <a:pt x="435" y="819"/>
                              </a:lnTo>
                              <a:lnTo>
                                <a:pt x="435" y="809"/>
                              </a:lnTo>
                              <a:lnTo>
                                <a:pt x="435" y="802"/>
                              </a:lnTo>
                              <a:lnTo>
                                <a:pt x="425" y="734"/>
                              </a:lnTo>
                              <a:lnTo>
                                <a:pt x="411" y="666"/>
                              </a:lnTo>
                              <a:lnTo>
                                <a:pt x="404" y="656"/>
                              </a:lnTo>
                              <a:lnTo>
                                <a:pt x="398" y="646"/>
                              </a:lnTo>
                              <a:lnTo>
                                <a:pt x="391" y="636"/>
                              </a:lnTo>
                              <a:lnTo>
                                <a:pt x="384" y="625"/>
                              </a:lnTo>
                              <a:lnTo>
                                <a:pt x="377" y="615"/>
                              </a:lnTo>
                              <a:lnTo>
                                <a:pt x="370" y="605"/>
                              </a:lnTo>
                              <a:lnTo>
                                <a:pt x="364" y="595"/>
                              </a:lnTo>
                              <a:lnTo>
                                <a:pt x="353" y="588"/>
                              </a:lnTo>
                              <a:lnTo>
                                <a:pt x="340" y="574"/>
                              </a:lnTo>
                              <a:lnTo>
                                <a:pt x="326" y="561"/>
                              </a:lnTo>
                              <a:lnTo>
                                <a:pt x="316" y="544"/>
                              </a:lnTo>
                              <a:lnTo>
                                <a:pt x="302" y="527"/>
                              </a:lnTo>
                              <a:lnTo>
                                <a:pt x="292" y="506"/>
                              </a:lnTo>
                              <a:lnTo>
                                <a:pt x="282" y="486"/>
                              </a:lnTo>
                              <a:lnTo>
                                <a:pt x="275" y="462"/>
                              </a:lnTo>
                              <a:lnTo>
                                <a:pt x="268" y="438"/>
                              </a:lnTo>
                              <a:lnTo>
                                <a:pt x="262" y="415"/>
                              </a:lnTo>
                              <a:lnTo>
                                <a:pt x="258" y="391"/>
                              </a:lnTo>
                              <a:lnTo>
                                <a:pt x="258" y="367"/>
                              </a:lnTo>
                              <a:lnTo>
                                <a:pt x="262" y="343"/>
                              </a:lnTo>
                              <a:lnTo>
                                <a:pt x="265" y="323"/>
                              </a:lnTo>
                              <a:lnTo>
                                <a:pt x="272" y="299"/>
                              </a:lnTo>
                              <a:lnTo>
                                <a:pt x="282" y="279"/>
                              </a:lnTo>
                              <a:lnTo>
                                <a:pt x="296" y="258"/>
                              </a:lnTo>
                              <a:lnTo>
                                <a:pt x="387" y="2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1013" path="m387,285l391,285l394,282l394,275l394,268l394,248l391,221l384,194l381,166l381,149l381,136l381,129l384,115l387,102l387,85l391,71l391,57l391,47l394,44l391,40l387,37l387,30l384,27l384,23l381,20l381,17l377,13l377,10l374,10l374,6l370,6l367,3l364,3l360,0l353,0l299,61l292,68l289,71l285,78l282,78l279,81l275,85l272,88l268,91l262,91l248,95l231,98l214,102l197,105l183,108l170,112l163,112l129,51l122,47l112,51l102,54l92,61l81,68l75,74l64,81l58,85l88,132l51,207l27,296l64,340l13,370l0,418l30,472l95,445l187,469l238,585l289,639l272,847l336,966l350,1013l350,1010l357,1006l364,1000l370,993l381,983l387,976l394,972l394,969l398,969l401,959l404,949l411,938l415,925l421,915l425,908l425,904l428,901l428,887l428,874l432,853l432,836l435,819l435,809l435,802l425,734l411,666l404,656l398,646l391,636l384,625l377,615l370,605l364,595l353,588l340,574l326,561l316,544l302,527l292,506l282,486l275,462l268,438l262,415l258,391l258,367l262,343l265,323l272,299l282,279l296,258l387,285xe" fillcolor="white" stroked="f" o:allowincell="f" style="position:absolute;margin-left:105.95pt;margin-top:179.6pt;width:21.7pt;height:50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76705</wp:posOffset>
                </wp:positionH>
                <wp:positionV relativeFrom="paragraph">
                  <wp:posOffset>2194560</wp:posOffset>
                </wp:positionV>
                <wp:extent cx="239395" cy="276225"/>
                <wp:effectExtent l="1270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" h="435">
                              <a:moveTo>
                                <a:pt x="30" y="398"/>
                              </a:moveTo>
                              <a:lnTo>
                                <a:pt x="176" y="435"/>
                              </a:lnTo>
                              <a:lnTo>
                                <a:pt x="180" y="432"/>
                              </a:lnTo>
                              <a:lnTo>
                                <a:pt x="193" y="428"/>
                              </a:lnTo>
                              <a:lnTo>
                                <a:pt x="214" y="421"/>
                              </a:lnTo>
                              <a:lnTo>
                                <a:pt x="234" y="411"/>
                              </a:lnTo>
                              <a:lnTo>
                                <a:pt x="258" y="401"/>
                              </a:lnTo>
                              <a:lnTo>
                                <a:pt x="275" y="394"/>
                              </a:lnTo>
                              <a:lnTo>
                                <a:pt x="289" y="387"/>
                              </a:lnTo>
                              <a:lnTo>
                                <a:pt x="295" y="384"/>
                              </a:lnTo>
                              <a:lnTo>
                                <a:pt x="295" y="384"/>
                              </a:lnTo>
                              <a:lnTo>
                                <a:pt x="295" y="381"/>
                              </a:lnTo>
                              <a:lnTo>
                                <a:pt x="295" y="374"/>
                              </a:lnTo>
                              <a:lnTo>
                                <a:pt x="299" y="367"/>
                              </a:lnTo>
                              <a:lnTo>
                                <a:pt x="299" y="360"/>
                              </a:lnTo>
                              <a:lnTo>
                                <a:pt x="299" y="353"/>
                              </a:lnTo>
                              <a:lnTo>
                                <a:pt x="299" y="347"/>
                              </a:lnTo>
                              <a:lnTo>
                                <a:pt x="299" y="347"/>
                              </a:lnTo>
                              <a:lnTo>
                                <a:pt x="302" y="343"/>
                              </a:lnTo>
                              <a:lnTo>
                                <a:pt x="309" y="333"/>
                              </a:lnTo>
                              <a:lnTo>
                                <a:pt x="319" y="319"/>
                              </a:lnTo>
                              <a:lnTo>
                                <a:pt x="329" y="302"/>
                              </a:lnTo>
                              <a:lnTo>
                                <a:pt x="340" y="285"/>
                              </a:lnTo>
                              <a:lnTo>
                                <a:pt x="346" y="272"/>
                              </a:lnTo>
                              <a:lnTo>
                                <a:pt x="353" y="261"/>
                              </a:lnTo>
                              <a:lnTo>
                                <a:pt x="357" y="255"/>
                              </a:lnTo>
                              <a:lnTo>
                                <a:pt x="353" y="251"/>
                              </a:lnTo>
                              <a:lnTo>
                                <a:pt x="350" y="241"/>
                              </a:lnTo>
                              <a:lnTo>
                                <a:pt x="343" y="224"/>
                              </a:lnTo>
                              <a:lnTo>
                                <a:pt x="336" y="204"/>
                              </a:lnTo>
                              <a:lnTo>
                                <a:pt x="333" y="183"/>
                              </a:lnTo>
                              <a:lnTo>
                                <a:pt x="326" y="170"/>
                              </a:lnTo>
                              <a:lnTo>
                                <a:pt x="323" y="156"/>
                              </a:lnTo>
                              <a:lnTo>
                                <a:pt x="319" y="153"/>
                              </a:lnTo>
                              <a:lnTo>
                                <a:pt x="323" y="149"/>
                              </a:lnTo>
                              <a:lnTo>
                                <a:pt x="329" y="142"/>
                              </a:lnTo>
                              <a:lnTo>
                                <a:pt x="336" y="132"/>
                              </a:lnTo>
                              <a:lnTo>
                                <a:pt x="346" y="122"/>
                              </a:lnTo>
                              <a:lnTo>
                                <a:pt x="357" y="112"/>
                              </a:lnTo>
                              <a:lnTo>
                                <a:pt x="367" y="102"/>
                              </a:lnTo>
                              <a:lnTo>
                                <a:pt x="374" y="95"/>
                              </a:lnTo>
                              <a:lnTo>
                                <a:pt x="377" y="91"/>
                              </a:lnTo>
                              <a:lnTo>
                                <a:pt x="374" y="91"/>
                              </a:lnTo>
                              <a:lnTo>
                                <a:pt x="374" y="88"/>
                              </a:lnTo>
                              <a:lnTo>
                                <a:pt x="370" y="85"/>
                              </a:lnTo>
                              <a:lnTo>
                                <a:pt x="367" y="78"/>
                              </a:lnTo>
                              <a:lnTo>
                                <a:pt x="367" y="74"/>
                              </a:lnTo>
                              <a:lnTo>
                                <a:pt x="363" y="71"/>
                              </a:lnTo>
                              <a:lnTo>
                                <a:pt x="360" y="68"/>
                              </a:lnTo>
                              <a:lnTo>
                                <a:pt x="360" y="68"/>
                              </a:lnTo>
                              <a:lnTo>
                                <a:pt x="289" y="68"/>
                              </a:lnTo>
                              <a:lnTo>
                                <a:pt x="248" y="0"/>
                              </a:lnTo>
                              <a:lnTo>
                                <a:pt x="37" y="27"/>
                              </a:lnTo>
                              <a:lnTo>
                                <a:pt x="0" y="136"/>
                              </a:lnTo>
                              <a:lnTo>
                                <a:pt x="27" y="183"/>
                              </a:lnTo>
                              <a:lnTo>
                                <a:pt x="20" y="278"/>
                              </a:lnTo>
                              <a:lnTo>
                                <a:pt x="30" y="3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,435" path="m30,398l176,435l180,432l193,428l214,421l234,411l258,401l275,394l289,387l295,384l295,384l295,381l295,374l299,367l299,360l299,353l299,347l299,347l302,343l309,333l319,319l329,302l340,285l346,272l353,261l357,255l353,251l350,241l343,224l336,204l333,183l326,170l323,156l319,153l323,149l329,142l336,132l346,122l357,112l367,102l374,95l377,91l374,91l374,88l370,85l367,78l367,74l363,71l360,68l360,68l289,68l248,0l37,27l0,136l27,183l20,278l30,398xe" fillcolor="#e5e5e5" stroked="f" o:allowincell="f" style="position:absolute;margin-left:124.15pt;margin-top:172.8pt;width:18.8pt;height:21.7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76705</wp:posOffset>
                </wp:positionH>
                <wp:positionV relativeFrom="paragraph">
                  <wp:posOffset>2194560</wp:posOffset>
                </wp:positionV>
                <wp:extent cx="239395" cy="276225"/>
                <wp:effectExtent l="1270" t="1270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" h="435">
                              <a:moveTo>
                                <a:pt x="30" y="398"/>
                              </a:moveTo>
                              <a:lnTo>
                                <a:pt x="176" y="435"/>
                              </a:lnTo>
                              <a:lnTo>
                                <a:pt x="180" y="432"/>
                              </a:lnTo>
                              <a:lnTo>
                                <a:pt x="193" y="428"/>
                              </a:lnTo>
                              <a:lnTo>
                                <a:pt x="214" y="421"/>
                              </a:lnTo>
                              <a:lnTo>
                                <a:pt x="234" y="411"/>
                              </a:lnTo>
                              <a:lnTo>
                                <a:pt x="258" y="401"/>
                              </a:lnTo>
                              <a:lnTo>
                                <a:pt x="275" y="394"/>
                              </a:lnTo>
                              <a:lnTo>
                                <a:pt x="289" y="387"/>
                              </a:lnTo>
                              <a:lnTo>
                                <a:pt x="295" y="384"/>
                              </a:lnTo>
                              <a:lnTo>
                                <a:pt x="295" y="381"/>
                              </a:lnTo>
                              <a:lnTo>
                                <a:pt x="295" y="374"/>
                              </a:lnTo>
                              <a:lnTo>
                                <a:pt x="299" y="367"/>
                              </a:lnTo>
                              <a:lnTo>
                                <a:pt x="299" y="360"/>
                              </a:lnTo>
                              <a:lnTo>
                                <a:pt x="299" y="353"/>
                              </a:lnTo>
                              <a:lnTo>
                                <a:pt x="299" y="347"/>
                              </a:lnTo>
                              <a:lnTo>
                                <a:pt x="302" y="343"/>
                              </a:lnTo>
                              <a:lnTo>
                                <a:pt x="309" y="333"/>
                              </a:lnTo>
                              <a:lnTo>
                                <a:pt x="319" y="319"/>
                              </a:lnTo>
                              <a:lnTo>
                                <a:pt x="329" y="302"/>
                              </a:lnTo>
                              <a:lnTo>
                                <a:pt x="340" y="285"/>
                              </a:lnTo>
                              <a:lnTo>
                                <a:pt x="346" y="272"/>
                              </a:lnTo>
                              <a:lnTo>
                                <a:pt x="353" y="261"/>
                              </a:lnTo>
                              <a:lnTo>
                                <a:pt x="357" y="255"/>
                              </a:lnTo>
                              <a:lnTo>
                                <a:pt x="353" y="251"/>
                              </a:lnTo>
                              <a:lnTo>
                                <a:pt x="350" y="241"/>
                              </a:lnTo>
                              <a:lnTo>
                                <a:pt x="343" y="224"/>
                              </a:lnTo>
                              <a:lnTo>
                                <a:pt x="336" y="204"/>
                              </a:lnTo>
                              <a:lnTo>
                                <a:pt x="333" y="183"/>
                              </a:lnTo>
                              <a:lnTo>
                                <a:pt x="326" y="170"/>
                              </a:lnTo>
                              <a:lnTo>
                                <a:pt x="323" y="156"/>
                              </a:lnTo>
                              <a:lnTo>
                                <a:pt x="319" y="153"/>
                              </a:lnTo>
                              <a:lnTo>
                                <a:pt x="323" y="149"/>
                              </a:lnTo>
                              <a:lnTo>
                                <a:pt x="329" y="142"/>
                              </a:lnTo>
                              <a:lnTo>
                                <a:pt x="336" y="132"/>
                              </a:lnTo>
                              <a:lnTo>
                                <a:pt x="346" y="122"/>
                              </a:lnTo>
                              <a:lnTo>
                                <a:pt x="357" y="112"/>
                              </a:lnTo>
                              <a:lnTo>
                                <a:pt x="367" y="102"/>
                              </a:lnTo>
                              <a:lnTo>
                                <a:pt x="374" y="95"/>
                              </a:lnTo>
                              <a:lnTo>
                                <a:pt x="377" y="91"/>
                              </a:lnTo>
                              <a:lnTo>
                                <a:pt x="374" y="91"/>
                              </a:lnTo>
                              <a:lnTo>
                                <a:pt x="374" y="88"/>
                              </a:lnTo>
                              <a:lnTo>
                                <a:pt x="370" y="85"/>
                              </a:lnTo>
                              <a:lnTo>
                                <a:pt x="367" y="78"/>
                              </a:lnTo>
                              <a:lnTo>
                                <a:pt x="367" y="74"/>
                              </a:lnTo>
                              <a:lnTo>
                                <a:pt x="363" y="71"/>
                              </a:lnTo>
                              <a:lnTo>
                                <a:pt x="360" y="68"/>
                              </a:lnTo>
                              <a:lnTo>
                                <a:pt x="289" y="68"/>
                              </a:lnTo>
                              <a:lnTo>
                                <a:pt x="248" y="0"/>
                              </a:lnTo>
                              <a:lnTo>
                                <a:pt x="37" y="27"/>
                              </a:lnTo>
                              <a:lnTo>
                                <a:pt x="0" y="136"/>
                              </a:lnTo>
                              <a:lnTo>
                                <a:pt x="27" y="183"/>
                              </a:lnTo>
                              <a:lnTo>
                                <a:pt x="20" y="278"/>
                              </a:lnTo>
                              <a:lnTo>
                                <a:pt x="30" y="39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,435" path="m30,398l176,435l180,432l193,428l214,421l234,411l258,401l275,394l289,387l295,384l295,381l295,374l299,367l299,360l299,353l299,347l302,343l309,333l319,319l329,302l340,285l346,272l353,261l357,255l353,251l350,241l343,224l336,204l333,183l326,170l323,156l319,153l323,149l329,142l336,132l346,122l357,112l367,102l374,95l377,91l374,91l374,88l370,85l367,78l367,74l363,71l360,68l289,68l248,0l37,27l0,136l27,183l20,278l30,398e" stroked="t" o:allowincell="f" style="position:absolute;margin-left:124.15pt;margin-top:172.8pt;width:18.8pt;height:21.7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23035</wp:posOffset>
                </wp:positionH>
                <wp:positionV relativeFrom="paragraph">
                  <wp:posOffset>1878965</wp:posOffset>
                </wp:positionV>
                <wp:extent cx="362585" cy="470535"/>
                <wp:effectExtent l="635" t="127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" h="741">
                              <a:moveTo>
                                <a:pt x="235" y="633"/>
                              </a:moveTo>
                              <a:lnTo>
                                <a:pt x="279" y="524"/>
                              </a:lnTo>
                              <a:lnTo>
                                <a:pt x="490" y="497"/>
                              </a:lnTo>
                              <a:lnTo>
                                <a:pt x="571" y="330"/>
                              </a:lnTo>
                              <a:lnTo>
                                <a:pt x="531" y="187"/>
                              </a:lnTo>
                              <a:lnTo>
                                <a:pt x="551" y="7"/>
                              </a:lnTo>
                              <a:lnTo>
                                <a:pt x="517" y="0"/>
                              </a:lnTo>
                              <a:lnTo>
                                <a:pt x="395" y="41"/>
                              </a:lnTo>
                              <a:lnTo>
                                <a:pt x="269" y="54"/>
                              </a:lnTo>
                              <a:lnTo>
                                <a:pt x="106" y="378"/>
                              </a:lnTo>
                              <a:lnTo>
                                <a:pt x="99" y="429"/>
                              </a:lnTo>
                              <a:lnTo>
                                <a:pt x="109" y="527"/>
                              </a:lnTo>
                              <a:lnTo>
                                <a:pt x="14" y="575"/>
                              </a:lnTo>
                              <a:lnTo>
                                <a:pt x="0" y="684"/>
                              </a:lnTo>
                              <a:lnTo>
                                <a:pt x="48" y="741"/>
                              </a:lnTo>
                              <a:lnTo>
                                <a:pt x="140" y="728"/>
                              </a:lnTo>
                              <a:lnTo>
                                <a:pt x="235" y="6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1,741" path="m235,633l279,524l490,497l571,330l531,187l551,7l517,0l395,41l269,54l106,378l99,429l109,527l14,575l0,684l48,741l140,728l235,633xe" fillcolor="#e5e5e5" stroked="f" o:allowincell="f" style="position:absolute;margin-left:112.05pt;margin-top:147.95pt;width:28.5pt;height:37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23035</wp:posOffset>
                </wp:positionH>
                <wp:positionV relativeFrom="paragraph">
                  <wp:posOffset>1878965</wp:posOffset>
                </wp:positionV>
                <wp:extent cx="362585" cy="470535"/>
                <wp:effectExtent l="1270" t="1270" r="6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" h="741">
                              <a:moveTo>
                                <a:pt x="235" y="633"/>
                              </a:moveTo>
                              <a:lnTo>
                                <a:pt x="279" y="524"/>
                              </a:lnTo>
                              <a:lnTo>
                                <a:pt x="490" y="497"/>
                              </a:lnTo>
                              <a:lnTo>
                                <a:pt x="571" y="330"/>
                              </a:lnTo>
                              <a:lnTo>
                                <a:pt x="531" y="187"/>
                              </a:lnTo>
                              <a:lnTo>
                                <a:pt x="551" y="7"/>
                              </a:lnTo>
                              <a:lnTo>
                                <a:pt x="517" y="0"/>
                              </a:lnTo>
                              <a:lnTo>
                                <a:pt x="395" y="41"/>
                              </a:lnTo>
                              <a:lnTo>
                                <a:pt x="269" y="54"/>
                              </a:lnTo>
                              <a:lnTo>
                                <a:pt x="106" y="378"/>
                              </a:lnTo>
                              <a:lnTo>
                                <a:pt x="99" y="429"/>
                              </a:lnTo>
                              <a:lnTo>
                                <a:pt x="109" y="527"/>
                              </a:lnTo>
                              <a:lnTo>
                                <a:pt x="14" y="575"/>
                              </a:lnTo>
                              <a:lnTo>
                                <a:pt x="0" y="684"/>
                              </a:lnTo>
                              <a:lnTo>
                                <a:pt x="48" y="741"/>
                              </a:lnTo>
                              <a:lnTo>
                                <a:pt x="140" y="728"/>
                              </a:lnTo>
                              <a:lnTo>
                                <a:pt x="235" y="6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1,741" path="m235,633l279,524l490,497l571,330l531,187l551,7l517,0l395,41l269,54l106,378l99,429l109,527l14,575l0,684l48,741l140,728l235,633e" stroked="t" o:allowincell="f" style="position:absolute;margin-left:112.05pt;margin-top:147.95pt;width:28.5pt;height:37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86790</wp:posOffset>
                </wp:positionH>
                <wp:positionV relativeFrom="paragraph">
                  <wp:posOffset>2075815</wp:posOffset>
                </wp:positionV>
                <wp:extent cx="509905" cy="485775"/>
                <wp:effectExtent l="635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" h="765">
                              <a:moveTo>
                                <a:pt x="691" y="367"/>
                              </a:moveTo>
                              <a:lnTo>
                                <a:pt x="643" y="404"/>
                              </a:lnTo>
                              <a:lnTo>
                                <a:pt x="572" y="384"/>
                              </a:lnTo>
                              <a:lnTo>
                                <a:pt x="469" y="591"/>
                              </a:lnTo>
                              <a:lnTo>
                                <a:pt x="473" y="598"/>
                              </a:lnTo>
                              <a:lnTo>
                                <a:pt x="476" y="608"/>
                              </a:lnTo>
                              <a:lnTo>
                                <a:pt x="483" y="622"/>
                              </a:lnTo>
                              <a:lnTo>
                                <a:pt x="490" y="639"/>
                              </a:lnTo>
                              <a:lnTo>
                                <a:pt x="497" y="653"/>
                              </a:lnTo>
                              <a:lnTo>
                                <a:pt x="500" y="666"/>
                              </a:lnTo>
                              <a:lnTo>
                                <a:pt x="503" y="676"/>
                              </a:lnTo>
                              <a:lnTo>
                                <a:pt x="507" y="680"/>
                              </a:lnTo>
                              <a:lnTo>
                                <a:pt x="357" y="751"/>
                              </a:lnTo>
                              <a:lnTo>
                                <a:pt x="242" y="765"/>
                              </a:lnTo>
                              <a:lnTo>
                                <a:pt x="238" y="755"/>
                              </a:lnTo>
                              <a:lnTo>
                                <a:pt x="231" y="738"/>
                              </a:lnTo>
                              <a:lnTo>
                                <a:pt x="225" y="714"/>
                              </a:lnTo>
                              <a:lnTo>
                                <a:pt x="221" y="690"/>
                              </a:lnTo>
                              <a:lnTo>
                                <a:pt x="214" y="666"/>
                              </a:lnTo>
                              <a:lnTo>
                                <a:pt x="208" y="646"/>
                              </a:lnTo>
                              <a:lnTo>
                                <a:pt x="204" y="632"/>
                              </a:lnTo>
                              <a:lnTo>
                                <a:pt x="204" y="625"/>
                              </a:lnTo>
                              <a:lnTo>
                                <a:pt x="201" y="625"/>
                              </a:lnTo>
                              <a:lnTo>
                                <a:pt x="191" y="615"/>
                              </a:lnTo>
                              <a:lnTo>
                                <a:pt x="174" y="605"/>
                              </a:lnTo>
                              <a:lnTo>
                                <a:pt x="157" y="591"/>
                              </a:lnTo>
                              <a:lnTo>
                                <a:pt x="140" y="578"/>
                              </a:lnTo>
                              <a:lnTo>
                                <a:pt x="126" y="564"/>
                              </a:lnTo>
                              <a:lnTo>
                                <a:pt x="116" y="554"/>
                              </a:lnTo>
                              <a:lnTo>
                                <a:pt x="112" y="551"/>
                              </a:lnTo>
                              <a:lnTo>
                                <a:pt x="109" y="547"/>
                              </a:lnTo>
                              <a:lnTo>
                                <a:pt x="106" y="540"/>
                              </a:lnTo>
                              <a:lnTo>
                                <a:pt x="99" y="527"/>
                              </a:lnTo>
                              <a:lnTo>
                                <a:pt x="89" y="510"/>
                              </a:lnTo>
                              <a:lnTo>
                                <a:pt x="78" y="496"/>
                              </a:lnTo>
                              <a:lnTo>
                                <a:pt x="72" y="483"/>
                              </a:lnTo>
                              <a:lnTo>
                                <a:pt x="68" y="472"/>
                              </a:lnTo>
                              <a:lnTo>
                                <a:pt x="65" y="469"/>
                              </a:lnTo>
                              <a:lnTo>
                                <a:pt x="61" y="469"/>
                              </a:lnTo>
                              <a:lnTo>
                                <a:pt x="58" y="469"/>
                              </a:lnTo>
                              <a:lnTo>
                                <a:pt x="48" y="469"/>
                              </a:lnTo>
                              <a:lnTo>
                                <a:pt x="38" y="465"/>
                              </a:lnTo>
                              <a:lnTo>
                                <a:pt x="27" y="465"/>
                              </a:lnTo>
                              <a:lnTo>
                                <a:pt x="17" y="462"/>
                              </a:lnTo>
                              <a:lnTo>
                                <a:pt x="10" y="462"/>
                              </a:lnTo>
                              <a:lnTo>
                                <a:pt x="7" y="462"/>
                              </a:lnTo>
                              <a:lnTo>
                                <a:pt x="0" y="370"/>
                              </a:lnTo>
                              <a:lnTo>
                                <a:pt x="61" y="329"/>
                              </a:lnTo>
                              <a:lnTo>
                                <a:pt x="0" y="112"/>
                              </a:lnTo>
                              <a:lnTo>
                                <a:pt x="225" y="3"/>
                              </a:lnTo>
                              <a:lnTo>
                                <a:pt x="228" y="10"/>
                              </a:lnTo>
                              <a:lnTo>
                                <a:pt x="235" y="23"/>
                              </a:lnTo>
                              <a:lnTo>
                                <a:pt x="245" y="40"/>
                              </a:lnTo>
                              <a:lnTo>
                                <a:pt x="255" y="61"/>
                              </a:lnTo>
                              <a:lnTo>
                                <a:pt x="269" y="78"/>
                              </a:lnTo>
                              <a:lnTo>
                                <a:pt x="279" y="98"/>
                              </a:lnTo>
                              <a:lnTo>
                                <a:pt x="286" y="108"/>
                              </a:lnTo>
                              <a:lnTo>
                                <a:pt x="289" y="112"/>
                              </a:lnTo>
                              <a:lnTo>
                                <a:pt x="293" y="115"/>
                              </a:lnTo>
                              <a:lnTo>
                                <a:pt x="299" y="115"/>
                              </a:lnTo>
                              <a:lnTo>
                                <a:pt x="306" y="115"/>
                              </a:lnTo>
                              <a:lnTo>
                                <a:pt x="320" y="115"/>
                              </a:lnTo>
                              <a:lnTo>
                                <a:pt x="330" y="119"/>
                              </a:lnTo>
                              <a:lnTo>
                                <a:pt x="337" y="119"/>
                              </a:lnTo>
                              <a:lnTo>
                                <a:pt x="344" y="119"/>
                              </a:lnTo>
                              <a:lnTo>
                                <a:pt x="347" y="119"/>
                              </a:lnTo>
                              <a:lnTo>
                                <a:pt x="514" y="0"/>
                              </a:lnTo>
                              <a:lnTo>
                                <a:pt x="527" y="0"/>
                              </a:lnTo>
                              <a:lnTo>
                                <a:pt x="558" y="10"/>
                              </a:lnTo>
                              <a:lnTo>
                                <a:pt x="602" y="20"/>
                              </a:lnTo>
                              <a:lnTo>
                                <a:pt x="653" y="34"/>
                              </a:lnTo>
                              <a:lnTo>
                                <a:pt x="704" y="47"/>
                              </a:lnTo>
                              <a:lnTo>
                                <a:pt x="748" y="57"/>
                              </a:lnTo>
                              <a:lnTo>
                                <a:pt x="779" y="64"/>
                              </a:lnTo>
                              <a:lnTo>
                                <a:pt x="793" y="68"/>
                              </a:lnTo>
                              <a:lnTo>
                                <a:pt x="793" y="71"/>
                              </a:lnTo>
                              <a:lnTo>
                                <a:pt x="789" y="78"/>
                              </a:lnTo>
                              <a:lnTo>
                                <a:pt x="789" y="88"/>
                              </a:lnTo>
                              <a:lnTo>
                                <a:pt x="786" y="98"/>
                              </a:lnTo>
                              <a:lnTo>
                                <a:pt x="786" y="105"/>
                              </a:lnTo>
                              <a:lnTo>
                                <a:pt x="782" y="115"/>
                              </a:lnTo>
                              <a:lnTo>
                                <a:pt x="782" y="122"/>
                              </a:lnTo>
                              <a:lnTo>
                                <a:pt x="782" y="122"/>
                              </a:lnTo>
                              <a:lnTo>
                                <a:pt x="782" y="129"/>
                              </a:lnTo>
                              <a:lnTo>
                                <a:pt x="786" y="139"/>
                              </a:lnTo>
                              <a:lnTo>
                                <a:pt x="789" y="153"/>
                              </a:lnTo>
                              <a:lnTo>
                                <a:pt x="793" y="173"/>
                              </a:lnTo>
                              <a:lnTo>
                                <a:pt x="796" y="190"/>
                              </a:lnTo>
                              <a:lnTo>
                                <a:pt x="799" y="204"/>
                              </a:lnTo>
                              <a:lnTo>
                                <a:pt x="803" y="214"/>
                              </a:lnTo>
                              <a:lnTo>
                                <a:pt x="803" y="217"/>
                              </a:lnTo>
                              <a:lnTo>
                                <a:pt x="799" y="221"/>
                              </a:lnTo>
                              <a:lnTo>
                                <a:pt x="786" y="227"/>
                              </a:lnTo>
                              <a:lnTo>
                                <a:pt x="769" y="234"/>
                              </a:lnTo>
                              <a:lnTo>
                                <a:pt x="752" y="241"/>
                              </a:lnTo>
                              <a:lnTo>
                                <a:pt x="731" y="251"/>
                              </a:lnTo>
                              <a:lnTo>
                                <a:pt x="718" y="258"/>
                              </a:lnTo>
                              <a:lnTo>
                                <a:pt x="704" y="261"/>
                              </a:lnTo>
                              <a:lnTo>
                                <a:pt x="701" y="265"/>
                              </a:lnTo>
                              <a:lnTo>
                                <a:pt x="701" y="268"/>
                              </a:lnTo>
                              <a:lnTo>
                                <a:pt x="701" y="278"/>
                              </a:lnTo>
                              <a:lnTo>
                                <a:pt x="697" y="295"/>
                              </a:lnTo>
                              <a:lnTo>
                                <a:pt x="697" y="316"/>
                              </a:lnTo>
                              <a:lnTo>
                                <a:pt x="694" y="336"/>
                              </a:lnTo>
                              <a:lnTo>
                                <a:pt x="691" y="353"/>
                              </a:lnTo>
                              <a:lnTo>
                                <a:pt x="691" y="363"/>
                              </a:lnTo>
                              <a:lnTo>
                                <a:pt x="691" y="3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,765" path="m691,367l643,404l572,384l469,591l473,598l476,608l483,622l490,639l497,653l500,666l503,676l507,680l357,751l242,765l238,755l231,738l225,714l221,690l214,666l208,646l204,632l204,625l201,625l191,615l174,605l157,591l140,578l126,564l116,554l112,551l109,547l106,540l99,527l89,510l78,496l72,483l68,472l65,469l61,469l58,469l48,469l38,465l27,465l17,462l10,462l7,462l0,370l61,329l0,112l225,3l228,10l235,23l245,40l255,61l269,78l279,98l286,108l289,112l293,115l299,115l306,115l320,115l330,119l337,119l344,119l347,119l514,0l527,0l558,10l602,20l653,34l704,47l748,57l779,64l793,68l793,71l789,78l789,88l786,98l786,105l782,115l782,122l782,122l782,129l786,139l789,153l793,173l796,190l799,204l803,214l803,217l799,221l786,227l769,234l752,241l731,251l718,258l704,261l701,265l701,268l701,278l697,295l697,316l694,336l691,353l691,363l691,367xe" fillcolor="#e5e5e5" stroked="f" o:allowincell="f" style="position:absolute;margin-left:77.7pt;margin-top:163.45pt;width:40.1pt;height:38.2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86790</wp:posOffset>
                </wp:positionH>
                <wp:positionV relativeFrom="paragraph">
                  <wp:posOffset>2075815</wp:posOffset>
                </wp:positionV>
                <wp:extent cx="509905" cy="485775"/>
                <wp:effectExtent l="1270" t="1270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" h="765">
                              <a:moveTo>
                                <a:pt x="691" y="367"/>
                              </a:moveTo>
                              <a:lnTo>
                                <a:pt x="643" y="404"/>
                              </a:lnTo>
                              <a:lnTo>
                                <a:pt x="572" y="384"/>
                              </a:lnTo>
                              <a:lnTo>
                                <a:pt x="469" y="591"/>
                              </a:lnTo>
                              <a:lnTo>
                                <a:pt x="473" y="598"/>
                              </a:lnTo>
                              <a:lnTo>
                                <a:pt x="476" y="608"/>
                              </a:lnTo>
                              <a:lnTo>
                                <a:pt x="483" y="622"/>
                              </a:lnTo>
                              <a:lnTo>
                                <a:pt x="490" y="639"/>
                              </a:lnTo>
                              <a:lnTo>
                                <a:pt x="497" y="653"/>
                              </a:lnTo>
                              <a:lnTo>
                                <a:pt x="500" y="666"/>
                              </a:lnTo>
                              <a:lnTo>
                                <a:pt x="503" y="676"/>
                              </a:lnTo>
                              <a:lnTo>
                                <a:pt x="507" y="680"/>
                              </a:lnTo>
                              <a:lnTo>
                                <a:pt x="357" y="751"/>
                              </a:lnTo>
                              <a:lnTo>
                                <a:pt x="242" y="765"/>
                              </a:lnTo>
                              <a:lnTo>
                                <a:pt x="238" y="755"/>
                              </a:lnTo>
                              <a:lnTo>
                                <a:pt x="231" y="738"/>
                              </a:lnTo>
                              <a:lnTo>
                                <a:pt x="225" y="714"/>
                              </a:lnTo>
                              <a:lnTo>
                                <a:pt x="221" y="690"/>
                              </a:lnTo>
                              <a:lnTo>
                                <a:pt x="214" y="666"/>
                              </a:lnTo>
                              <a:lnTo>
                                <a:pt x="208" y="646"/>
                              </a:lnTo>
                              <a:lnTo>
                                <a:pt x="204" y="632"/>
                              </a:lnTo>
                              <a:lnTo>
                                <a:pt x="204" y="625"/>
                              </a:lnTo>
                              <a:lnTo>
                                <a:pt x="201" y="625"/>
                              </a:lnTo>
                              <a:lnTo>
                                <a:pt x="191" y="615"/>
                              </a:lnTo>
                              <a:lnTo>
                                <a:pt x="174" y="605"/>
                              </a:lnTo>
                              <a:lnTo>
                                <a:pt x="157" y="591"/>
                              </a:lnTo>
                              <a:lnTo>
                                <a:pt x="140" y="578"/>
                              </a:lnTo>
                              <a:lnTo>
                                <a:pt x="126" y="564"/>
                              </a:lnTo>
                              <a:lnTo>
                                <a:pt x="116" y="554"/>
                              </a:lnTo>
                              <a:lnTo>
                                <a:pt x="112" y="551"/>
                              </a:lnTo>
                              <a:lnTo>
                                <a:pt x="109" y="547"/>
                              </a:lnTo>
                              <a:lnTo>
                                <a:pt x="106" y="540"/>
                              </a:lnTo>
                              <a:lnTo>
                                <a:pt x="99" y="527"/>
                              </a:lnTo>
                              <a:lnTo>
                                <a:pt x="89" y="510"/>
                              </a:lnTo>
                              <a:lnTo>
                                <a:pt x="78" y="496"/>
                              </a:lnTo>
                              <a:lnTo>
                                <a:pt x="72" y="483"/>
                              </a:lnTo>
                              <a:lnTo>
                                <a:pt x="68" y="472"/>
                              </a:lnTo>
                              <a:lnTo>
                                <a:pt x="65" y="469"/>
                              </a:lnTo>
                              <a:lnTo>
                                <a:pt x="61" y="469"/>
                              </a:lnTo>
                              <a:lnTo>
                                <a:pt x="58" y="469"/>
                              </a:lnTo>
                              <a:lnTo>
                                <a:pt x="48" y="469"/>
                              </a:lnTo>
                              <a:lnTo>
                                <a:pt x="38" y="465"/>
                              </a:lnTo>
                              <a:lnTo>
                                <a:pt x="27" y="465"/>
                              </a:lnTo>
                              <a:lnTo>
                                <a:pt x="17" y="462"/>
                              </a:lnTo>
                              <a:lnTo>
                                <a:pt x="10" y="462"/>
                              </a:lnTo>
                              <a:lnTo>
                                <a:pt x="7" y="462"/>
                              </a:lnTo>
                              <a:lnTo>
                                <a:pt x="0" y="370"/>
                              </a:lnTo>
                              <a:lnTo>
                                <a:pt x="61" y="329"/>
                              </a:lnTo>
                              <a:lnTo>
                                <a:pt x="0" y="112"/>
                              </a:lnTo>
                              <a:lnTo>
                                <a:pt x="225" y="3"/>
                              </a:lnTo>
                              <a:lnTo>
                                <a:pt x="228" y="10"/>
                              </a:lnTo>
                              <a:lnTo>
                                <a:pt x="235" y="23"/>
                              </a:lnTo>
                              <a:lnTo>
                                <a:pt x="245" y="40"/>
                              </a:lnTo>
                              <a:lnTo>
                                <a:pt x="255" y="61"/>
                              </a:lnTo>
                              <a:lnTo>
                                <a:pt x="269" y="78"/>
                              </a:lnTo>
                              <a:lnTo>
                                <a:pt x="279" y="98"/>
                              </a:lnTo>
                              <a:lnTo>
                                <a:pt x="286" y="108"/>
                              </a:lnTo>
                              <a:lnTo>
                                <a:pt x="289" y="112"/>
                              </a:lnTo>
                              <a:lnTo>
                                <a:pt x="293" y="115"/>
                              </a:lnTo>
                              <a:lnTo>
                                <a:pt x="299" y="115"/>
                              </a:lnTo>
                              <a:lnTo>
                                <a:pt x="306" y="115"/>
                              </a:lnTo>
                              <a:lnTo>
                                <a:pt x="320" y="115"/>
                              </a:lnTo>
                              <a:lnTo>
                                <a:pt x="330" y="119"/>
                              </a:lnTo>
                              <a:lnTo>
                                <a:pt x="337" y="119"/>
                              </a:lnTo>
                              <a:lnTo>
                                <a:pt x="344" y="119"/>
                              </a:lnTo>
                              <a:lnTo>
                                <a:pt x="347" y="119"/>
                              </a:lnTo>
                              <a:lnTo>
                                <a:pt x="514" y="0"/>
                              </a:lnTo>
                              <a:lnTo>
                                <a:pt x="527" y="0"/>
                              </a:lnTo>
                              <a:lnTo>
                                <a:pt x="558" y="10"/>
                              </a:lnTo>
                              <a:lnTo>
                                <a:pt x="602" y="20"/>
                              </a:lnTo>
                              <a:lnTo>
                                <a:pt x="653" y="34"/>
                              </a:lnTo>
                              <a:lnTo>
                                <a:pt x="704" y="47"/>
                              </a:lnTo>
                              <a:lnTo>
                                <a:pt x="748" y="57"/>
                              </a:lnTo>
                              <a:lnTo>
                                <a:pt x="779" y="64"/>
                              </a:lnTo>
                              <a:lnTo>
                                <a:pt x="793" y="68"/>
                              </a:lnTo>
                              <a:lnTo>
                                <a:pt x="793" y="71"/>
                              </a:lnTo>
                              <a:lnTo>
                                <a:pt x="789" y="78"/>
                              </a:lnTo>
                              <a:lnTo>
                                <a:pt x="789" y="88"/>
                              </a:lnTo>
                              <a:lnTo>
                                <a:pt x="786" y="98"/>
                              </a:lnTo>
                              <a:lnTo>
                                <a:pt x="786" y="105"/>
                              </a:lnTo>
                              <a:lnTo>
                                <a:pt x="782" y="115"/>
                              </a:lnTo>
                              <a:lnTo>
                                <a:pt x="782" y="122"/>
                              </a:lnTo>
                              <a:lnTo>
                                <a:pt x="782" y="129"/>
                              </a:lnTo>
                              <a:lnTo>
                                <a:pt x="786" y="139"/>
                              </a:lnTo>
                              <a:lnTo>
                                <a:pt x="789" y="153"/>
                              </a:lnTo>
                              <a:lnTo>
                                <a:pt x="793" y="173"/>
                              </a:lnTo>
                              <a:lnTo>
                                <a:pt x="796" y="190"/>
                              </a:lnTo>
                              <a:lnTo>
                                <a:pt x="799" y="204"/>
                              </a:lnTo>
                              <a:lnTo>
                                <a:pt x="803" y="214"/>
                              </a:lnTo>
                              <a:lnTo>
                                <a:pt x="803" y="217"/>
                              </a:lnTo>
                              <a:lnTo>
                                <a:pt x="799" y="221"/>
                              </a:lnTo>
                              <a:lnTo>
                                <a:pt x="786" y="227"/>
                              </a:lnTo>
                              <a:lnTo>
                                <a:pt x="769" y="234"/>
                              </a:lnTo>
                              <a:lnTo>
                                <a:pt x="752" y="241"/>
                              </a:lnTo>
                              <a:lnTo>
                                <a:pt x="731" y="251"/>
                              </a:lnTo>
                              <a:lnTo>
                                <a:pt x="718" y="258"/>
                              </a:lnTo>
                              <a:lnTo>
                                <a:pt x="704" y="261"/>
                              </a:lnTo>
                              <a:lnTo>
                                <a:pt x="701" y="265"/>
                              </a:lnTo>
                              <a:lnTo>
                                <a:pt x="701" y="268"/>
                              </a:lnTo>
                              <a:lnTo>
                                <a:pt x="701" y="278"/>
                              </a:lnTo>
                              <a:lnTo>
                                <a:pt x="697" y="295"/>
                              </a:lnTo>
                              <a:lnTo>
                                <a:pt x="697" y="316"/>
                              </a:lnTo>
                              <a:lnTo>
                                <a:pt x="694" y="336"/>
                              </a:lnTo>
                              <a:lnTo>
                                <a:pt x="691" y="353"/>
                              </a:lnTo>
                              <a:lnTo>
                                <a:pt x="691" y="363"/>
                              </a:lnTo>
                              <a:lnTo>
                                <a:pt x="691" y="3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,765" path="m691,367l643,404l572,384l469,591l473,598l476,608l483,622l490,639l497,653l500,666l503,676l507,680l357,751l242,765l238,755l231,738l225,714l221,690l214,666l208,646l204,632l204,625l201,625l191,615l174,605l157,591l140,578l126,564l116,554l112,551l109,547l106,540l99,527l89,510l78,496l72,483l68,472l65,469l61,469l58,469l48,469l38,465l27,465l17,462l10,462l7,462l0,370l61,329l0,112l225,3l228,10l235,23l245,40l255,61l269,78l279,98l286,108l289,112l293,115l299,115l306,115l320,115l330,119l337,119l344,119l347,119l514,0l527,0l558,10l602,20l653,34l704,47l748,57l779,64l793,68l793,71l789,78l789,88l786,98l786,105l782,115l782,122l782,129l786,139l789,153l793,173l796,190l799,204l803,214l803,217l799,221l786,227l769,234l752,241l731,251l718,258l704,261l701,265l701,268l701,278l697,295l697,316l694,336l691,353l691,363l691,367e" stroked="t" o:allowincell="f" style="position:absolute;margin-left:77.7pt;margin-top:163.45pt;width:40.1pt;height:38.2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010</wp:posOffset>
                </wp:positionH>
                <wp:positionV relativeFrom="paragraph">
                  <wp:posOffset>1533525</wp:posOffset>
                </wp:positionV>
                <wp:extent cx="1056005" cy="840105"/>
                <wp:effectExtent l="635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880" cy="84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3" h="1323">
                              <a:moveTo>
                                <a:pt x="289" y="711"/>
                              </a:moveTo>
                              <a:lnTo>
                                <a:pt x="439" y="615"/>
                              </a:lnTo>
                              <a:lnTo>
                                <a:pt x="479" y="605"/>
                              </a:lnTo>
                              <a:lnTo>
                                <a:pt x="520" y="704"/>
                              </a:lnTo>
                              <a:lnTo>
                                <a:pt x="524" y="707"/>
                              </a:lnTo>
                              <a:lnTo>
                                <a:pt x="537" y="714"/>
                              </a:lnTo>
                              <a:lnTo>
                                <a:pt x="551" y="724"/>
                              </a:lnTo>
                              <a:lnTo>
                                <a:pt x="571" y="738"/>
                              </a:lnTo>
                              <a:lnTo>
                                <a:pt x="588" y="748"/>
                              </a:lnTo>
                              <a:lnTo>
                                <a:pt x="605" y="758"/>
                              </a:lnTo>
                              <a:lnTo>
                                <a:pt x="619" y="765"/>
                              </a:lnTo>
                              <a:lnTo>
                                <a:pt x="622" y="769"/>
                              </a:lnTo>
                              <a:lnTo>
                                <a:pt x="626" y="769"/>
                              </a:lnTo>
                              <a:lnTo>
                                <a:pt x="629" y="772"/>
                              </a:lnTo>
                              <a:lnTo>
                                <a:pt x="639" y="775"/>
                              </a:lnTo>
                              <a:lnTo>
                                <a:pt x="649" y="779"/>
                              </a:lnTo>
                              <a:lnTo>
                                <a:pt x="660" y="782"/>
                              </a:lnTo>
                              <a:lnTo>
                                <a:pt x="670" y="786"/>
                              </a:lnTo>
                              <a:lnTo>
                                <a:pt x="677" y="786"/>
                              </a:lnTo>
                              <a:lnTo>
                                <a:pt x="677" y="789"/>
                              </a:lnTo>
                              <a:lnTo>
                                <a:pt x="680" y="792"/>
                              </a:lnTo>
                              <a:lnTo>
                                <a:pt x="683" y="806"/>
                              </a:lnTo>
                              <a:lnTo>
                                <a:pt x="687" y="826"/>
                              </a:lnTo>
                              <a:lnTo>
                                <a:pt x="694" y="847"/>
                              </a:lnTo>
                              <a:lnTo>
                                <a:pt x="697" y="871"/>
                              </a:lnTo>
                              <a:lnTo>
                                <a:pt x="704" y="888"/>
                              </a:lnTo>
                              <a:lnTo>
                                <a:pt x="707" y="901"/>
                              </a:lnTo>
                              <a:lnTo>
                                <a:pt x="707" y="908"/>
                              </a:lnTo>
                              <a:lnTo>
                                <a:pt x="711" y="908"/>
                              </a:lnTo>
                              <a:lnTo>
                                <a:pt x="717" y="911"/>
                              </a:lnTo>
                              <a:lnTo>
                                <a:pt x="728" y="918"/>
                              </a:lnTo>
                              <a:lnTo>
                                <a:pt x="738" y="925"/>
                              </a:lnTo>
                              <a:lnTo>
                                <a:pt x="748" y="932"/>
                              </a:lnTo>
                              <a:lnTo>
                                <a:pt x="758" y="935"/>
                              </a:lnTo>
                              <a:lnTo>
                                <a:pt x="765" y="939"/>
                              </a:lnTo>
                              <a:lnTo>
                                <a:pt x="768" y="942"/>
                              </a:lnTo>
                              <a:lnTo>
                                <a:pt x="772" y="939"/>
                              </a:lnTo>
                              <a:lnTo>
                                <a:pt x="779" y="939"/>
                              </a:lnTo>
                              <a:lnTo>
                                <a:pt x="792" y="935"/>
                              </a:lnTo>
                              <a:lnTo>
                                <a:pt x="802" y="932"/>
                              </a:lnTo>
                              <a:lnTo>
                                <a:pt x="816" y="928"/>
                              </a:lnTo>
                              <a:lnTo>
                                <a:pt x="830" y="925"/>
                              </a:lnTo>
                              <a:lnTo>
                                <a:pt x="836" y="925"/>
                              </a:lnTo>
                              <a:lnTo>
                                <a:pt x="840" y="922"/>
                              </a:lnTo>
                              <a:lnTo>
                                <a:pt x="840" y="925"/>
                              </a:lnTo>
                              <a:lnTo>
                                <a:pt x="843" y="935"/>
                              </a:lnTo>
                              <a:lnTo>
                                <a:pt x="847" y="945"/>
                              </a:lnTo>
                              <a:lnTo>
                                <a:pt x="850" y="962"/>
                              </a:lnTo>
                              <a:lnTo>
                                <a:pt x="853" y="976"/>
                              </a:lnTo>
                              <a:lnTo>
                                <a:pt x="857" y="986"/>
                              </a:lnTo>
                              <a:lnTo>
                                <a:pt x="860" y="993"/>
                              </a:lnTo>
                              <a:lnTo>
                                <a:pt x="860" y="996"/>
                              </a:lnTo>
                              <a:lnTo>
                                <a:pt x="864" y="1000"/>
                              </a:lnTo>
                              <a:lnTo>
                                <a:pt x="867" y="1010"/>
                              </a:lnTo>
                              <a:lnTo>
                                <a:pt x="874" y="1024"/>
                              </a:lnTo>
                              <a:lnTo>
                                <a:pt x="881" y="1037"/>
                              </a:lnTo>
                              <a:lnTo>
                                <a:pt x="887" y="1051"/>
                              </a:lnTo>
                              <a:lnTo>
                                <a:pt x="894" y="1061"/>
                              </a:lnTo>
                              <a:lnTo>
                                <a:pt x="898" y="1071"/>
                              </a:lnTo>
                              <a:lnTo>
                                <a:pt x="901" y="1071"/>
                              </a:lnTo>
                              <a:lnTo>
                                <a:pt x="904" y="1075"/>
                              </a:lnTo>
                              <a:lnTo>
                                <a:pt x="911" y="1075"/>
                              </a:lnTo>
                              <a:lnTo>
                                <a:pt x="921" y="1075"/>
                              </a:lnTo>
                              <a:lnTo>
                                <a:pt x="935" y="1078"/>
                              </a:lnTo>
                              <a:lnTo>
                                <a:pt x="945" y="1081"/>
                              </a:lnTo>
                              <a:lnTo>
                                <a:pt x="955" y="1081"/>
                              </a:lnTo>
                              <a:lnTo>
                                <a:pt x="966" y="1081"/>
                              </a:lnTo>
                              <a:lnTo>
                                <a:pt x="969" y="1081"/>
                              </a:lnTo>
                              <a:lnTo>
                                <a:pt x="972" y="1081"/>
                              </a:lnTo>
                              <a:lnTo>
                                <a:pt x="986" y="1075"/>
                              </a:lnTo>
                              <a:lnTo>
                                <a:pt x="1003" y="1068"/>
                              </a:lnTo>
                              <a:lnTo>
                                <a:pt x="1023" y="1058"/>
                              </a:lnTo>
                              <a:lnTo>
                                <a:pt x="1044" y="1047"/>
                              </a:lnTo>
                              <a:lnTo>
                                <a:pt x="1061" y="1041"/>
                              </a:lnTo>
                              <a:lnTo>
                                <a:pt x="1074" y="1034"/>
                              </a:lnTo>
                              <a:lnTo>
                                <a:pt x="1078" y="1034"/>
                              </a:lnTo>
                              <a:lnTo>
                                <a:pt x="1085" y="1030"/>
                              </a:lnTo>
                              <a:lnTo>
                                <a:pt x="1098" y="1030"/>
                              </a:lnTo>
                              <a:lnTo>
                                <a:pt x="1115" y="1024"/>
                              </a:lnTo>
                              <a:lnTo>
                                <a:pt x="1139" y="1020"/>
                              </a:lnTo>
                              <a:lnTo>
                                <a:pt x="1163" y="1017"/>
                              </a:lnTo>
                              <a:lnTo>
                                <a:pt x="1180" y="1013"/>
                              </a:lnTo>
                              <a:lnTo>
                                <a:pt x="1194" y="1010"/>
                              </a:lnTo>
                              <a:lnTo>
                                <a:pt x="1200" y="1007"/>
                              </a:lnTo>
                              <a:lnTo>
                                <a:pt x="1197" y="1013"/>
                              </a:lnTo>
                              <a:lnTo>
                                <a:pt x="1194" y="1027"/>
                              </a:lnTo>
                              <a:lnTo>
                                <a:pt x="1187" y="1047"/>
                              </a:lnTo>
                              <a:lnTo>
                                <a:pt x="1177" y="1071"/>
                              </a:lnTo>
                              <a:lnTo>
                                <a:pt x="1170" y="1092"/>
                              </a:lnTo>
                              <a:lnTo>
                                <a:pt x="1163" y="1112"/>
                              </a:lnTo>
                              <a:lnTo>
                                <a:pt x="1156" y="1126"/>
                              </a:lnTo>
                              <a:lnTo>
                                <a:pt x="1156" y="1132"/>
                              </a:lnTo>
                              <a:lnTo>
                                <a:pt x="1153" y="1136"/>
                              </a:lnTo>
                              <a:lnTo>
                                <a:pt x="1146" y="1153"/>
                              </a:lnTo>
                              <a:lnTo>
                                <a:pt x="1136" y="1173"/>
                              </a:lnTo>
                              <a:lnTo>
                                <a:pt x="1126" y="1194"/>
                              </a:lnTo>
                              <a:lnTo>
                                <a:pt x="1115" y="1217"/>
                              </a:lnTo>
                              <a:lnTo>
                                <a:pt x="1108" y="1238"/>
                              </a:lnTo>
                              <a:lnTo>
                                <a:pt x="1102" y="1251"/>
                              </a:lnTo>
                              <a:lnTo>
                                <a:pt x="1098" y="1258"/>
                              </a:lnTo>
                              <a:lnTo>
                                <a:pt x="1105" y="1262"/>
                              </a:lnTo>
                              <a:lnTo>
                                <a:pt x="1126" y="1268"/>
                              </a:lnTo>
                              <a:lnTo>
                                <a:pt x="1153" y="1279"/>
                              </a:lnTo>
                              <a:lnTo>
                                <a:pt x="1183" y="1289"/>
                              </a:lnTo>
                              <a:lnTo>
                                <a:pt x="1214" y="1302"/>
                              </a:lnTo>
                              <a:lnTo>
                                <a:pt x="1241" y="1313"/>
                              </a:lnTo>
                              <a:lnTo>
                                <a:pt x="1258" y="1319"/>
                              </a:lnTo>
                              <a:lnTo>
                                <a:pt x="1268" y="1323"/>
                              </a:lnTo>
                              <a:lnTo>
                                <a:pt x="1275" y="1323"/>
                              </a:lnTo>
                              <a:lnTo>
                                <a:pt x="1292" y="1319"/>
                              </a:lnTo>
                              <a:lnTo>
                                <a:pt x="1319" y="1319"/>
                              </a:lnTo>
                              <a:lnTo>
                                <a:pt x="1353" y="1319"/>
                              </a:lnTo>
                              <a:lnTo>
                                <a:pt x="1384" y="1319"/>
                              </a:lnTo>
                              <a:lnTo>
                                <a:pt x="1411" y="1316"/>
                              </a:lnTo>
                              <a:lnTo>
                                <a:pt x="1428" y="1316"/>
                              </a:lnTo>
                              <a:lnTo>
                                <a:pt x="1435" y="1316"/>
                              </a:lnTo>
                              <a:lnTo>
                                <a:pt x="1428" y="1224"/>
                              </a:lnTo>
                              <a:lnTo>
                                <a:pt x="1489" y="1183"/>
                              </a:lnTo>
                              <a:lnTo>
                                <a:pt x="1428" y="966"/>
                              </a:lnTo>
                              <a:lnTo>
                                <a:pt x="1653" y="857"/>
                              </a:lnTo>
                              <a:lnTo>
                                <a:pt x="1653" y="854"/>
                              </a:lnTo>
                              <a:lnTo>
                                <a:pt x="1653" y="837"/>
                              </a:lnTo>
                              <a:lnTo>
                                <a:pt x="1656" y="813"/>
                              </a:lnTo>
                              <a:lnTo>
                                <a:pt x="1656" y="786"/>
                              </a:lnTo>
                              <a:lnTo>
                                <a:pt x="1659" y="758"/>
                              </a:lnTo>
                              <a:lnTo>
                                <a:pt x="1659" y="734"/>
                              </a:lnTo>
                              <a:lnTo>
                                <a:pt x="1663" y="721"/>
                              </a:lnTo>
                              <a:lnTo>
                                <a:pt x="1663" y="714"/>
                              </a:lnTo>
                              <a:lnTo>
                                <a:pt x="1659" y="711"/>
                              </a:lnTo>
                              <a:lnTo>
                                <a:pt x="1653" y="711"/>
                              </a:lnTo>
                              <a:lnTo>
                                <a:pt x="1646" y="707"/>
                              </a:lnTo>
                              <a:lnTo>
                                <a:pt x="1636" y="707"/>
                              </a:lnTo>
                              <a:lnTo>
                                <a:pt x="1629" y="704"/>
                              </a:lnTo>
                              <a:lnTo>
                                <a:pt x="1619" y="700"/>
                              </a:lnTo>
                              <a:lnTo>
                                <a:pt x="1615" y="700"/>
                              </a:lnTo>
                              <a:lnTo>
                                <a:pt x="1612" y="697"/>
                              </a:lnTo>
                              <a:lnTo>
                                <a:pt x="1612" y="690"/>
                              </a:lnTo>
                              <a:lnTo>
                                <a:pt x="1612" y="670"/>
                              </a:lnTo>
                              <a:lnTo>
                                <a:pt x="1612" y="643"/>
                              </a:lnTo>
                              <a:lnTo>
                                <a:pt x="1615" y="612"/>
                              </a:lnTo>
                              <a:lnTo>
                                <a:pt x="1615" y="578"/>
                              </a:lnTo>
                              <a:lnTo>
                                <a:pt x="1615" y="551"/>
                              </a:lnTo>
                              <a:lnTo>
                                <a:pt x="1615" y="530"/>
                              </a:lnTo>
                              <a:lnTo>
                                <a:pt x="1615" y="524"/>
                              </a:lnTo>
                              <a:lnTo>
                                <a:pt x="1615" y="520"/>
                              </a:lnTo>
                              <a:lnTo>
                                <a:pt x="1608" y="517"/>
                              </a:lnTo>
                              <a:lnTo>
                                <a:pt x="1598" y="510"/>
                              </a:lnTo>
                              <a:lnTo>
                                <a:pt x="1588" y="503"/>
                              </a:lnTo>
                              <a:lnTo>
                                <a:pt x="1578" y="496"/>
                              </a:lnTo>
                              <a:lnTo>
                                <a:pt x="1571" y="490"/>
                              </a:lnTo>
                              <a:lnTo>
                                <a:pt x="1564" y="486"/>
                              </a:lnTo>
                              <a:lnTo>
                                <a:pt x="1561" y="483"/>
                              </a:lnTo>
                              <a:lnTo>
                                <a:pt x="1557" y="479"/>
                              </a:lnTo>
                              <a:lnTo>
                                <a:pt x="1554" y="476"/>
                              </a:lnTo>
                              <a:lnTo>
                                <a:pt x="1544" y="466"/>
                              </a:lnTo>
                              <a:lnTo>
                                <a:pt x="1534" y="452"/>
                              </a:lnTo>
                              <a:lnTo>
                                <a:pt x="1527" y="442"/>
                              </a:lnTo>
                              <a:lnTo>
                                <a:pt x="1517" y="432"/>
                              </a:lnTo>
                              <a:lnTo>
                                <a:pt x="1513" y="425"/>
                              </a:lnTo>
                              <a:lnTo>
                                <a:pt x="1510" y="422"/>
                              </a:lnTo>
                              <a:lnTo>
                                <a:pt x="1506" y="422"/>
                              </a:lnTo>
                              <a:lnTo>
                                <a:pt x="1500" y="411"/>
                              </a:lnTo>
                              <a:lnTo>
                                <a:pt x="1489" y="401"/>
                              </a:lnTo>
                              <a:lnTo>
                                <a:pt x="1479" y="388"/>
                              </a:lnTo>
                              <a:lnTo>
                                <a:pt x="1469" y="374"/>
                              </a:lnTo>
                              <a:lnTo>
                                <a:pt x="1459" y="360"/>
                              </a:lnTo>
                              <a:lnTo>
                                <a:pt x="1452" y="350"/>
                              </a:lnTo>
                              <a:lnTo>
                                <a:pt x="1449" y="347"/>
                              </a:lnTo>
                              <a:lnTo>
                                <a:pt x="1445" y="347"/>
                              </a:lnTo>
                              <a:lnTo>
                                <a:pt x="1435" y="343"/>
                              </a:lnTo>
                              <a:lnTo>
                                <a:pt x="1418" y="340"/>
                              </a:lnTo>
                              <a:lnTo>
                                <a:pt x="1401" y="337"/>
                              </a:lnTo>
                              <a:lnTo>
                                <a:pt x="1381" y="333"/>
                              </a:lnTo>
                              <a:lnTo>
                                <a:pt x="1367" y="330"/>
                              </a:lnTo>
                              <a:lnTo>
                                <a:pt x="1353" y="326"/>
                              </a:lnTo>
                              <a:lnTo>
                                <a:pt x="1350" y="326"/>
                              </a:lnTo>
                              <a:lnTo>
                                <a:pt x="1282" y="275"/>
                              </a:lnTo>
                              <a:lnTo>
                                <a:pt x="1404" y="13"/>
                              </a:lnTo>
                              <a:lnTo>
                                <a:pt x="1136" y="54"/>
                              </a:lnTo>
                              <a:lnTo>
                                <a:pt x="966" y="0"/>
                              </a:lnTo>
                              <a:lnTo>
                                <a:pt x="962" y="7"/>
                              </a:lnTo>
                              <a:lnTo>
                                <a:pt x="955" y="10"/>
                              </a:lnTo>
                              <a:lnTo>
                                <a:pt x="952" y="17"/>
                              </a:lnTo>
                              <a:lnTo>
                                <a:pt x="949" y="24"/>
                              </a:lnTo>
                              <a:lnTo>
                                <a:pt x="942" y="30"/>
                              </a:lnTo>
                              <a:lnTo>
                                <a:pt x="938" y="37"/>
                              </a:lnTo>
                              <a:lnTo>
                                <a:pt x="932" y="44"/>
                              </a:lnTo>
                              <a:lnTo>
                                <a:pt x="925" y="51"/>
                              </a:lnTo>
                              <a:lnTo>
                                <a:pt x="925" y="51"/>
                              </a:lnTo>
                              <a:lnTo>
                                <a:pt x="918" y="51"/>
                              </a:lnTo>
                              <a:lnTo>
                                <a:pt x="915" y="51"/>
                              </a:lnTo>
                              <a:lnTo>
                                <a:pt x="911" y="54"/>
                              </a:lnTo>
                              <a:lnTo>
                                <a:pt x="904" y="54"/>
                              </a:lnTo>
                              <a:lnTo>
                                <a:pt x="898" y="54"/>
                              </a:lnTo>
                              <a:lnTo>
                                <a:pt x="894" y="54"/>
                              </a:lnTo>
                              <a:lnTo>
                                <a:pt x="887" y="54"/>
                              </a:lnTo>
                              <a:lnTo>
                                <a:pt x="796" y="0"/>
                              </a:lnTo>
                              <a:lnTo>
                                <a:pt x="595" y="68"/>
                              </a:lnTo>
                              <a:lnTo>
                                <a:pt x="595" y="218"/>
                              </a:lnTo>
                              <a:lnTo>
                                <a:pt x="592" y="235"/>
                              </a:lnTo>
                              <a:lnTo>
                                <a:pt x="585" y="245"/>
                              </a:lnTo>
                              <a:lnTo>
                                <a:pt x="578" y="248"/>
                              </a:lnTo>
                              <a:lnTo>
                                <a:pt x="568" y="252"/>
                              </a:lnTo>
                              <a:lnTo>
                                <a:pt x="554" y="255"/>
                              </a:lnTo>
                              <a:lnTo>
                                <a:pt x="541" y="252"/>
                              </a:lnTo>
                              <a:lnTo>
                                <a:pt x="524" y="252"/>
                              </a:lnTo>
                              <a:lnTo>
                                <a:pt x="510" y="255"/>
                              </a:lnTo>
                              <a:lnTo>
                                <a:pt x="496" y="258"/>
                              </a:lnTo>
                              <a:lnTo>
                                <a:pt x="486" y="265"/>
                              </a:lnTo>
                              <a:lnTo>
                                <a:pt x="476" y="279"/>
                              </a:lnTo>
                              <a:lnTo>
                                <a:pt x="469" y="289"/>
                              </a:lnTo>
                              <a:lnTo>
                                <a:pt x="462" y="303"/>
                              </a:lnTo>
                              <a:lnTo>
                                <a:pt x="456" y="316"/>
                              </a:lnTo>
                              <a:lnTo>
                                <a:pt x="445" y="330"/>
                              </a:lnTo>
                              <a:lnTo>
                                <a:pt x="432" y="340"/>
                              </a:lnTo>
                              <a:lnTo>
                                <a:pt x="187" y="292"/>
                              </a:lnTo>
                              <a:lnTo>
                                <a:pt x="183" y="296"/>
                              </a:lnTo>
                              <a:lnTo>
                                <a:pt x="180" y="303"/>
                              </a:lnTo>
                              <a:lnTo>
                                <a:pt x="177" y="309"/>
                              </a:lnTo>
                              <a:lnTo>
                                <a:pt x="170" y="313"/>
                              </a:lnTo>
                              <a:lnTo>
                                <a:pt x="166" y="320"/>
                              </a:lnTo>
                              <a:lnTo>
                                <a:pt x="163" y="326"/>
                              </a:lnTo>
                              <a:lnTo>
                                <a:pt x="156" y="333"/>
                              </a:lnTo>
                              <a:lnTo>
                                <a:pt x="149" y="340"/>
                              </a:lnTo>
                              <a:lnTo>
                                <a:pt x="51" y="347"/>
                              </a:lnTo>
                              <a:lnTo>
                                <a:pt x="37" y="350"/>
                              </a:lnTo>
                              <a:lnTo>
                                <a:pt x="24" y="357"/>
                              </a:lnTo>
                              <a:lnTo>
                                <a:pt x="13" y="364"/>
                              </a:lnTo>
                              <a:lnTo>
                                <a:pt x="7" y="371"/>
                              </a:lnTo>
                              <a:lnTo>
                                <a:pt x="3" y="381"/>
                              </a:lnTo>
                              <a:lnTo>
                                <a:pt x="0" y="391"/>
                              </a:lnTo>
                              <a:lnTo>
                                <a:pt x="0" y="401"/>
                              </a:lnTo>
                              <a:lnTo>
                                <a:pt x="0" y="411"/>
                              </a:lnTo>
                              <a:lnTo>
                                <a:pt x="7" y="432"/>
                              </a:lnTo>
                              <a:lnTo>
                                <a:pt x="13" y="456"/>
                              </a:lnTo>
                              <a:lnTo>
                                <a:pt x="20" y="476"/>
                              </a:lnTo>
                              <a:lnTo>
                                <a:pt x="24" y="496"/>
                              </a:lnTo>
                              <a:lnTo>
                                <a:pt x="27" y="507"/>
                              </a:lnTo>
                              <a:lnTo>
                                <a:pt x="30" y="513"/>
                              </a:lnTo>
                              <a:lnTo>
                                <a:pt x="37" y="520"/>
                              </a:lnTo>
                              <a:lnTo>
                                <a:pt x="44" y="527"/>
                              </a:lnTo>
                              <a:lnTo>
                                <a:pt x="51" y="530"/>
                              </a:lnTo>
                              <a:lnTo>
                                <a:pt x="61" y="537"/>
                              </a:lnTo>
                              <a:lnTo>
                                <a:pt x="68" y="544"/>
                              </a:lnTo>
                              <a:lnTo>
                                <a:pt x="75" y="551"/>
                              </a:lnTo>
                              <a:lnTo>
                                <a:pt x="47" y="745"/>
                              </a:lnTo>
                              <a:lnTo>
                                <a:pt x="51" y="751"/>
                              </a:lnTo>
                              <a:lnTo>
                                <a:pt x="54" y="755"/>
                              </a:lnTo>
                              <a:lnTo>
                                <a:pt x="58" y="758"/>
                              </a:lnTo>
                              <a:lnTo>
                                <a:pt x="64" y="765"/>
                              </a:lnTo>
                              <a:lnTo>
                                <a:pt x="71" y="769"/>
                              </a:lnTo>
                              <a:lnTo>
                                <a:pt x="78" y="772"/>
                              </a:lnTo>
                              <a:lnTo>
                                <a:pt x="85" y="775"/>
                              </a:lnTo>
                              <a:lnTo>
                                <a:pt x="98" y="782"/>
                              </a:lnTo>
                              <a:lnTo>
                                <a:pt x="262" y="714"/>
                              </a:lnTo>
                              <a:lnTo>
                                <a:pt x="265" y="714"/>
                              </a:lnTo>
                              <a:lnTo>
                                <a:pt x="268" y="714"/>
                              </a:lnTo>
                              <a:lnTo>
                                <a:pt x="268" y="711"/>
                              </a:lnTo>
                              <a:lnTo>
                                <a:pt x="272" y="711"/>
                              </a:lnTo>
                              <a:lnTo>
                                <a:pt x="275" y="711"/>
                              </a:lnTo>
                              <a:lnTo>
                                <a:pt x="279" y="711"/>
                              </a:lnTo>
                              <a:lnTo>
                                <a:pt x="282" y="711"/>
                              </a:lnTo>
                              <a:lnTo>
                                <a:pt x="289" y="7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3,1323" path="m289,711l439,615l479,605l520,704l524,707l537,714l551,724l571,738l588,748l605,758l619,765l622,769l626,769l629,772l639,775l649,779l660,782l670,786l677,786l677,789l680,792l683,806l687,826l694,847l697,871l704,888l707,901l707,908l711,908l717,911l728,918l738,925l748,932l758,935l765,939l768,942l772,939l779,939l792,935l802,932l816,928l830,925l836,925l840,922l840,925l843,935l847,945l850,962l853,976l857,986l860,993l860,996l864,1000l867,1010l874,1024l881,1037l887,1051l894,1061l898,1071l901,1071l904,1075l911,1075l921,1075l935,1078l945,1081l955,1081l966,1081l969,1081l972,1081l986,1075l1003,1068l1023,1058l1044,1047l1061,1041l1074,1034l1078,1034l1085,1030l1098,1030l1115,1024l1139,1020l1163,1017l1180,1013l1194,1010l1200,1007l1197,1013l1194,1027l1187,1047l1177,1071l1170,1092l1163,1112l1156,1126l1156,1132l1153,1136l1146,1153l1136,1173l1126,1194l1115,1217l1108,1238l1102,1251l1098,1258l1105,1262l1126,1268l1153,1279l1183,1289l1214,1302l1241,1313l1258,1319l1268,1323l1275,1323l1292,1319l1319,1319l1353,1319l1384,1319l1411,1316l1428,1316l1435,1316l1428,1224l1489,1183l1428,966l1653,857l1653,854l1653,837l1656,813l1656,786l1659,758l1659,734l1663,721l1663,714l1659,711l1653,711l1646,707l1636,707l1629,704l1619,700l1615,700l1612,697l1612,690l1612,670l1612,643l1615,612l1615,578l1615,551l1615,530l1615,524l1615,520l1608,517l1598,510l1588,503l1578,496l1571,490l1564,486l1561,483l1557,479l1554,476l1544,466l1534,452l1527,442l1517,432l1513,425l1510,422l1506,422l1500,411l1489,401l1479,388l1469,374l1459,360l1452,350l1449,347l1445,347l1435,343l1418,340l1401,337l1381,333l1367,330l1353,326l1350,326l1282,275l1404,13l1136,54l966,0l962,7l955,10l952,17l949,24l942,30l938,37l932,44l925,51l925,51l918,51l915,51l911,54l904,54l898,54l894,54l887,54l796,0l595,68l595,218l592,235l585,245l578,248l568,252l554,255l541,252l524,252l510,255l496,258l486,265l476,279l469,289l462,303l456,316l445,330l432,340l187,292l183,296l180,303l177,309l170,313l166,320l163,326l156,333l149,340l51,347l37,350l24,357l13,364l7,371l3,381l0,391l0,401l0,411l7,432l13,456l20,476l24,496l27,507l30,513l37,520l44,527l51,530l61,537l68,544l75,551l47,745l51,751l54,755l58,758l64,765l71,769l78,772l85,775l98,782l262,714l265,714l268,714l268,711l272,711l275,711l279,711l282,711l289,711xe" fillcolor="#e5e5e5" stroked="f" o:allowincell="f" style="position:absolute;margin-left:6.3pt;margin-top:120.75pt;width:83.1pt;height:66.1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010</wp:posOffset>
                </wp:positionH>
                <wp:positionV relativeFrom="paragraph">
                  <wp:posOffset>1533525</wp:posOffset>
                </wp:positionV>
                <wp:extent cx="1056005" cy="840105"/>
                <wp:effectExtent l="1270" t="1270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880" cy="84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3" h="1323">
                              <a:moveTo>
                                <a:pt x="289" y="711"/>
                              </a:moveTo>
                              <a:lnTo>
                                <a:pt x="439" y="615"/>
                              </a:lnTo>
                              <a:lnTo>
                                <a:pt x="479" y="605"/>
                              </a:lnTo>
                              <a:lnTo>
                                <a:pt x="520" y="704"/>
                              </a:lnTo>
                              <a:lnTo>
                                <a:pt x="524" y="707"/>
                              </a:lnTo>
                              <a:lnTo>
                                <a:pt x="537" y="714"/>
                              </a:lnTo>
                              <a:lnTo>
                                <a:pt x="551" y="724"/>
                              </a:lnTo>
                              <a:lnTo>
                                <a:pt x="571" y="738"/>
                              </a:lnTo>
                              <a:lnTo>
                                <a:pt x="588" y="748"/>
                              </a:lnTo>
                              <a:lnTo>
                                <a:pt x="605" y="758"/>
                              </a:lnTo>
                              <a:lnTo>
                                <a:pt x="619" y="765"/>
                              </a:lnTo>
                              <a:lnTo>
                                <a:pt x="622" y="769"/>
                              </a:lnTo>
                              <a:lnTo>
                                <a:pt x="626" y="769"/>
                              </a:lnTo>
                              <a:lnTo>
                                <a:pt x="629" y="772"/>
                              </a:lnTo>
                              <a:lnTo>
                                <a:pt x="639" y="775"/>
                              </a:lnTo>
                              <a:lnTo>
                                <a:pt x="649" y="779"/>
                              </a:lnTo>
                              <a:lnTo>
                                <a:pt x="660" y="782"/>
                              </a:lnTo>
                              <a:lnTo>
                                <a:pt x="670" y="786"/>
                              </a:lnTo>
                              <a:lnTo>
                                <a:pt x="677" y="786"/>
                              </a:lnTo>
                              <a:lnTo>
                                <a:pt x="677" y="789"/>
                              </a:lnTo>
                              <a:lnTo>
                                <a:pt x="680" y="792"/>
                              </a:lnTo>
                              <a:lnTo>
                                <a:pt x="683" y="806"/>
                              </a:lnTo>
                              <a:lnTo>
                                <a:pt x="687" y="826"/>
                              </a:lnTo>
                              <a:lnTo>
                                <a:pt x="694" y="847"/>
                              </a:lnTo>
                              <a:lnTo>
                                <a:pt x="697" y="871"/>
                              </a:lnTo>
                              <a:lnTo>
                                <a:pt x="704" y="888"/>
                              </a:lnTo>
                              <a:lnTo>
                                <a:pt x="707" y="901"/>
                              </a:lnTo>
                              <a:lnTo>
                                <a:pt x="707" y="908"/>
                              </a:lnTo>
                              <a:lnTo>
                                <a:pt x="711" y="908"/>
                              </a:lnTo>
                              <a:lnTo>
                                <a:pt x="717" y="911"/>
                              </a:lnTo>
                              <a:lnTo>
                                <a:pt x="728" y="918"/>
                              </a:lnTo>
                              <a:lnTo>
                                <a:pt x="738" y="925"/>
                              </a:lnTo>
                              <a:lnTo>
                                <a:pt x="748" y="932"/>
                              </a:lnTo>
                              <a:lnTo>
                                <a:pt x="758" y="935"/>
                              </a:lnTo>
                              <a:lnTo>
                                <a:pt x="765" y="939"/>
                              </a:lnTo>
                              <a:lnTo>
                                <a:pt x="768" y="942"/>
                              </a:lnTo>
                              <a:lnTo>
                                <a:pt x="772" y="939"/>
                              </a:lnTo>
                              <a:lnTo>
                                <a:pt x="779" y="939"/>
                              </a:lnTo>
                              <a:lnTo>
                                <a:pt x="792" y="935"/>
                              </a:lnTo>
                              <a:lnTo>
                                <a:pt x="802" y="932"/>
                              </a:lnTo>
                              <a:lnTo>
                                <a:pt x="816" y="928"/>
                              </a:lnTo>
                              <a:lnTo>
                                <a:pt x="830" y="925"/>
                              </a:lnTo>
                              <a:lnTo>
                                <a:pt x="836" y="925"/>
                              </a:lnTo>
                              <a:lnTo>
                                <a:pt x="840" y="922"/>
                              </a:lnTo>
                              <a:lnTo>
                                <a:pt x="840" y="925"/>
                              </a:lnTo>
                              <a:lnTo>
                                <a:pt x="843" y="935"/>
                              </a:lnTo>
                              <a:lnTo>
                                <a:pt x="847" y="945"/>
                              </a:lnTo>
                              <a:lnTo>
                                <a:pt x="850" y="962"/>
                              </a:lnTo>
                              <a:lnTo>
                                <a:pt x="853" y="976"/>
                              </a:lnTo>
                              <a:lnTo>
                                <a:pt x="857" y="986"/>
                              </a:lnTo>
                              <a:lnTo>
                                <a:pt x="860" y="993"/>
                              </a:lnTo>
                              <a:lnTo>
                                <a:pt x="860" y="996"/>
                              </a:lnTo>
                              <a:lnTo>
                                <a:pt x="864" y="1000"/>
                              </a:lnTo>
                              <a:lnTo>
                                <a:pt x="867" y="1010"/>
                              </a:lnTo>
                              <a:lnTo>
                                <a:pt x="874" y="1024"/>
                              </a:lnTo>
                              <a:lnTo>
                                <a:pt x="881" y="1037"/>
                              </a:lnTo>
                              <a:lnTo>
                                <a:pt x="887" y="1051"/>
                              </a:lnTo>
                              <a:lnTo>
                                <a:pt x="894" y="1061"/>
                              </a:lnTo>
                              <a:lnTo>
                                <a:pt x="898" y="1071"/>
                              </a:lnTo>
                              <a:lnTo>
                                <a:pt x="901" y="1071"/>
                              </a:lnTo>
                              <a:lnTo>
                                <a:pt x="904" y="1075"/>
                              </a:lnTo>
                              <a:lnTo>
                                <a:pt x="911" y="1075"/>
                              </a:lnTo>
                              <a:lnTo>
                                <a:pt x="921" y="1075"/>
                              </a:lnTo>
                              <a:lnTo>
                                <a:pt x="935" y="1078"/>
                              </a:lnTo>
                              <a:lnTo>
                                <a:pt x="945" y="1081"/>
                              </a:lnTo>
                              <a:lnTo>
                                <a:pt x="955" y="1081"/>
                              </a:lnTo>
                              <a:lnTo>
                                <a:pt x="966" y="1081"/>
                              </a:lnTo>
                              <a:lnTo>
                                <a:pt x="969" y="1081"/>
                              </a:lnTo>
                              <a:lnTo>
                                <a:pt x="972" y="1081"/>
                              </a:lnTo>
                              <a:lnTo>
                                <a:pt x="986" y="1075"/>
                              </a:lnTo>
                              <a:lnTo>
                                <a:pt x="1003" y="1068"/>
                              </a:lnTo>
                              <a:lnTo>
                                <a:pt x="1023" y="1058"/>
                              </a:lnTo>
                              <a:lnTo>
                                <a:pt x="1044" y="1047"/>
                              </a:lnTo>
                              <a:lnTo>
                                <a:pt x="1061" y="1041"/>
                              </a:lnTo>
                              <a:lnTo>
                                <a:pt x="1074" y="1034"/>
                              </a:lnTo>
                              <a:lnTo>
                                <a:pt x="1078" y="1034"/>
                              </a:lnTo>
                              <a:lnTo>
                                <a:pt x="1085" y="1030"/>
                              </a:lnTo>
                              <a:lnTo>
                                <a:pt x="1098" y="1030"/>
                              </a:lnTo>
                              <a:lnTo>
                                <a:pt x="1115" y="1024"/>
                              </a:lnTo>
                              <a:lnTo>
                                <a:pt x="1139" y="1020"/>
                              </a:lnTo>
                              <a:lnTo>
                                <a:pt x="1163" y="1017"/>
                              </a:lnTo>
                              <a:lnTo>
                                <a:pt x="1180" y="1013"/>
                              </a:lnTo>
                              <a:lnTo>
                                <a:pt x="1194" y="1010"/>
                              </a:lnTo>
                              <a:lnTo>
                                <a:pt x="1200" y="1007"/>
                              </a:lnTo>
                              <a:lnTo>
                                <a:pt x="1197" y="1013"/>
                              </a:lnTo>
                              <a:lnTo>
                                <a:pt x="1194" y="1027"/>
                              </a:lnTo>
                              <a:lnTo>
                                <a:pt x="1187" y="1047"/>
                              </a:lnTo>
                              <a:lnTo>
                                <a:pt x="1177" y="1071"/>
                              </a:lnTo>
                              <a:lnTo>
                                <a:pt x="1170" y="1092"/>
                              </a:lnTo>
                              <a:lnTo>
                                <a:pt x="1163" y="1112"/>
                              </a:lnTo>
                              <a:lnTo>
                                <a:pt x="1156" y="1126"/>
                              </a:lnTo>
                              <a:lnTo>
                                <a:pt x="1156" y="1132"/>
                              </a:lnTo>
                              <a:lnTo>
                                <a:pt x="1153" y="1136"/>
                              </a:lnTo>
                              <a:lnTo>
                                <a:pt x="1146" y="1153"/>
                              </a:lnTo>
                              <a:lnTo>
                                <a:pt x="1136" y="1173"/>
                              </a:lnTo>
                              <a:lnTo>
                                <a:pt x="1126" y="1194"/>
                              </a:lnTo>
                              <a:lnTo>
                                <a:pt x="1115" y="1217"/>
                              </a:lnTo>
                              <a:lnTo>
                                <a:pt x="1108" y="1238"/>
                              </a:lnTo>
                              <a:lnTo>
                                <a:pt x="1102" y="1251"/>
                              </a:lnTo>
                              <a:lnTo>
                                <a:pt x="1098" y="1258"/>
                              </a:lnTo>
                              <a:lnTo>
                                <a:pt x="1105" y="1262"/>
                              </a:lnTo>
                              <a:lnTo>
                                <a:pt x="1126" y="1268"/>
                              </a:lnTo>
                              <a:lnTo>
                                <a:pt x="1153" y="1279"/>
                              </a:lnTo>
                              <a:lnTo>
                                <a:pt x="1183" y="1289"/>
                              </a:lnTo>
                              <a:lnTo>
                                <a:pt x="1214" y="1302"/>
                              </a:lnTo>
                              <a:lnTo>
                                <a:pt x="1241" y="1313"/>
                              </a:lnTo>
                              <a:lnTo>
                                <a:pt x="1258" y="1319"/>
                              </a:lnTo>
                              <a:lnTo>
                                <a:pt x="1268" y="1323"/>
                              </a:lnTo>
                              <a:lnTo>
                                <a:pt x="1275" y="1323"/>
                              </a:lnTo>
                              <a:lnTo>
                                <a:pt x="1292" y="1319"/>
                              </a:lnTo>
                              <a:lnTo>
                                <a:pt x="1319" y="1319"/>
                              </a:lnTo>
                              <a:lnTo>
                                <a:pt x="1353" y="1319"/>
                              </a:lnTo>
                              <a:lnTo>
                                <a:pt x="1384" y="1319"/>
                              </a:lnTo>
                              <a:lnTo>
                                <a:pt x="1411" y="1316"/>
                              </a:lnTo>
                              <a:lnTo>
                                <a:pt x="1428" y="1316"/>
                              </a:lnTo>
                              <a:lnTo>
                                <a:pt x="1435" y="1316"/>
                              </a:lnTo>
                              <a:lnTo>
                                <a:pt x="1428" y="1224"/>
                              </a:lnTo>
                              <a:lnTo>
                                <a:pt x="1489" y="1183"/>
                              </a:lnTo>
                              <a:lnTo>
                                <a:pt x="1428" y="966"/>
                              </a:lnTo>
                              <a:lnTo>
                                <a:pt x="1653" y="857"/>
                              </a:lnTo>
                              <a:lnTo>
                                <a:pt x="1653" y="854"/>
                              </a:lnTo>
                              <a:lnTo>
                                <a:pt x="1653" y="837"/>
                              </a:lnTo>
                              <a:lnTo>
                                <a:pt x="1656" y="813"/>
                              </a:lnTo>
                              <a:lnTo>
                                <a:pt x="1656" y="786"/>
                              </a:lnTo>
                              <a:lnTo>
                                <a:pt x="1659" y="758"/>
                              </a:lnTo>
                              <a:lnTo>
                                <a:pt x="1659" y="734"/>
                              </a:lnTo>
                              <a:lnTo>
                                <a:pt x="1663" y="721"/>
                              </a:lnTo>
                              <a:lnTo>
                                <a:pt x="1663" y="714"/>
                              </a:lnTo>
                              <a:lnTo>
                                <a:pt x="1659" y="711"/>
                              </a:lnTo>
                              <a:lnTo>
                                <a:pt x="1653" y="711"/>
                              </a:lnTo>
                              <a:lnTo>
                                <a:pt x="1646" y="707"/>
                              </a:lnTo>
                              <a:lnTo>
                                <a:pt x="1636" y="707"/>
                              </a:lnTo>
                              <a:lnTo>
                                <a:pt x="1629" y="704"/>
                              </a:lnTo>
                              <a:lnTo>
                                <a:pt x="1619" y="700"/>
                              </a:lnTo>
                              <a:lnTo>
                                <a:pt x="1615" y="700"/>
                              </a:lnTo>
                              <a:lnTo>
                                <a:pt x="1612" y="697"/>
                              </a:lnTo>
                              <a:lnTo>
                                <a:pt x="1612" y="690"/>
                              </a:lnTo>
                              <a:lnTo>
                                <a:pt x="1612" y="670"/>
                              </a:lnTo>
                              <a:lnTo>
                                <a:pt x="1612" y="643"/>
                              </a:lnTo>
                              <a:lnTo>
                                <a:pt x="1615" y="612"/>
                              </a:lnTo>
                              <a:lnTo>
                                <a:pt x="1615" y="578"/>
                              </a:lnTo>
                              <a:lnTo>
                                <a:pt x="1615" y="551"/>
                              </a:lnTo>
                              <a:lnTo>
                                <a:pt x="1615" y="530"/>
                              </a:lnTo>
                              <a:lnTo>
                                <a:pt x="1615" y="524"/>
                              </a:lnTo>
                              <a:lnTo>
                                <a:pt x="1615" y="520"/>
                              </a:lnTo>
                              <a:lnTo>
                                <a:pt x="1608" y="517"/>
                              </a:lnTo>
                              <a:lnTo>
                                <a:pt x="1598" y="510"/>
                              </a:lnTo>
                              <a:lnTo>
                                <a:pt x="1588" y="503"/>
                              </a:lnTo>
                              <a:lnTo>
                                <a:pt x="1578" y="496"/>
                              </a:lnTo>
                              <a:lnTo>
                                <a:pt x="1571" y="490"/>
                              </a:lnTo>
                              <a:lnTo>
                                <a:pt x="1564" y="486"/>
                              </a:lnTo>
                              <a:lnTo>
                                <a:pt x="1561" y="483"/>
                              </a:lnTo>
                              <a:lnTo>
                                <a:pt x="1557" y="479"/>
                              </a:lnTo>
                              <a:lnTo>
                                <a:pt x="1554" y="476"/>
                              </a:lnTo>
                              <a:lnTo>
                                <a:pt x="1544" y="466"/>
                              </a:lnTo>
                              <a:lnTo>
                                <a:pt x="1534" y="452"/>
                              </a:lnTo>
                              <a:lnTo>
                                <a:pt x="1527" y="442"/>
                              </a:lnTo>
                              <a:lnTo>
                                <a:pt x="1517" y="432"/>
                              </a:lnTo>
                              <a:lnTo>
                                <a:pt x="1513" y="425"/>
                              </a:lnTo>
                              <a:lnTo>
                                <a:pt x="1510" y="422"/>
                              </a:lnTo>
                              <a:lnTo>
                                <a:pt x="1506" y="422"/>
                              </a:lnTo>
                              <a:lnTo>
                                <a:pt x="1500" y="411"/>
                              </a:lnTo>
                              <a:lnTo>
                                <a:pt x="1489" y="401"/>
                              </a:lnTo>
                              <a:lnTo>
                                <a:pt x="1479" y="388"/>
                              </a:lnTo>
                              <a:lnTo>
                                <a:pt x="1469" y="374"/>
                              </a:lnTo>
                              <a:lnTo>
                                <a:pt x="1459" y="360"/>
                              </a:lnTo>
                              <a:lnTo>
                                <a:pt x="1452" y="350"/>
                              </a:lnTo>
                              <a:lnTo>
                                <a:pt x="1449" y="347"/>
                              </a:lnTo>
                              <a:lnTo>
                                <a:pt x="1445" y="347"/>
                              </a:lnTo>
                              <a:lnTo>
                                <a:pt x="1435" y="343"/>
                              </a:lnTo>
                              <a:lnTo>
                                <a:pt x="1418" y="340"/>
                              </a:lnTo>
                              <a:lnTo>
                                <a:pt x="1401" y="337"/>
                              </a:lnTo>
                              <a:lnTo>
                                <a:pt x="1381" y="333"/>
                              </a:lnTo>
                              <a:lnTo>
                                <a:pt x="1367" y="330"/>
                              </a:lnTo>
                              <a:lnTo>
                                <a:pt x="1353" y="326"/>
                              </a:lnTo>
                              <a:lnTo>
                                <a:pt x="1350" y="326"/>
                              </a:lnTo>
                              <a:lnTo>
                                <a:pt x="1282" y="275"/>
                              </a:lnTo>
                              <a:lnTo>
                                <a:pt x="1404" y="13"/>
                              </a:lnTo>
                              <a:lnTo>
                                <a:pt x="1136" y="54"/>
                              </a:lnTo>
                              <a:lnTo>
                                <a:pt x="966" y="0"/>
                              </a:lnTo>
                              <a:lnTo>
                                <a:pt x="962" y="7"/>
                              </a:lnTo>
                              <a:lnTo>
                                <a:pt x="955" y="10"/>
                              </a:lnTo>
                              <a:lnTo>
                                <a:pt x="952" y="17"/>
                              </a:lnTo>
                              <a:lnTo>
                                <a:pt x="949" y="24"/>
                              </a:lnTo>
                              <a:lnTo>
                                <a:pt x="942" y="30"/>
                              </a:lnTo>
                              <a:lnTo>
                                <a:pt x="938" y="37"/>
                              </a:lnTo>
                              <a:lnTo>
                                <a:pt x="932" y="44"/>
                              </a:lnTo>
                              <a:lnTo>
                                <a:pt x="925" y="51"/>
                              </a:lnTo>
                              <a:lnTo>
                                <a:pt x="918" y="51"/>
                              </a:lnTo>
                              <a:lnTo>
                                <a:pt x="915" y="51"/>
                              </a:lnTo>
                              <a:lnTo>
                                <a:pt x="911" y="54"/>
                              </a:lnTo>
                              <a:lnTo>
                                <a:pt x="904" y="54"/>
                              </a:lnTo>
                              <a:lnTo>
                                <a:pt x="898" y="54"/>
                              </a:lnTo>
                              <a:lnTo>
                                <a:pt x="894" y="54"/>
                              </a:lnTo>
                              <a:lnTo>
                                <a:pt x="887" y="54"/>
                              </a:lnTo>
                              <a:lnTo>
                                <a:pt x="796" y="0"/>
                              </a:lnTo>
                              <a:lnTo>
                                <a:pt x="595" y="68"/>
                              </a:lnTo>
                              <a:lnTo>
                                <a:pt x="595" y="218"/>
                              </a:lnTo>
                              <a:lnTo>
                                <a:pt x="592" y="235"/>
                              </a:lnTo>
                              <a:lnTo>
                                <a:pt x="585" y="245"/>
                              </a:lnTo>
                              <a:lnTo>
                                <a:pt x="578" y="248"/>
                              </a:lnTo>
                              <a:lnTo>
                                <a:pt x="568" y="252"/>
                              </a:lnTo>
                              <a:lnTo>
                                <a:pt x="554" y="255"/>
                              </a:lnTo>
                              <a:lnTo>
                                <a:pt x="541" y="252"/>
                              </a:lnTo>
                              <a:lnTo>
                                <a:pt x="524" y="252"/>
                              </a:lnTo>
                              <a:lnTo>
                                <a:pt x="510" y="255"/>
                              </a:lnTo>
                              <a:lnTo>
                                <a:pt x="496" y="258"/>
                              </a:lnTo>
                              <a:lnTo>
                                <a:pt x="486" y="265"/>
                              </a:lnTo>
                              <a:lnTo>
                                <a:pt x="476" y="279"/>
                              </a:lnTo>
                              <a:lnTo>
                                <a:pt x="469" y="289"/>
                              </a:lnTo>
                              <a:lnTo>
                                <a:pt x="462" y="303"/>
                              </a:lnTo>
                              <a:lnTo>
                                <a:pt x="456" y="316"/>
                              </a:lnTo>
                              <a:lnTo>
                                <a:pt x="445" y="330"/>
                              </a:lnTo>
                              <a:lnTo>
                                <a:pt x="432" y="340"/>
                              </a:lnTo>
                              <a:lnTo>
                                <a:pt x="187" y="292"/>
                              </a:lnTo>
                              <a:lnTo>
                                <a:pt x="183" y="296"/>
                              </a:lnTo>
                              <a:lnTo>
                                <a:pt x="180" y="303"/>
                              </a:lnTo>
                              <a:lnTo>
                                <a:pt x="177" y="309"/>
                              </a:lnTo>
                              <a:lnTo>
                                <a:pt x="170" y="313"/>
                              </a:lnTo>
                              <a:lnTo>
                                <a:pt x="166" y="320"/>
                              </a:lnTo>
                              <a:lnTo>
                                <a:pt x="163" y="326"/>
                              </a:lnTo>
                              <a:lnTo>
                                <a:pt x="156" y="333"/>
                              </a:lnTo>
                              <a:lnTo>
                                <a:pt x="149" y="340"/>
                              </a:lnTo>
                              <a:lnTo>
                                <a:pt x="51" y="347"/>
                              </a:lnTo>
                              <a:lnTo>
                                <a:pt x="37" y="350"/>
                              </a:lnTo>
                              <a:lnTo>
                                <a:pt x="24" y="357"/>
                              </a:lnTo>
                              <a:lnTo>
                                <a:pt x="13" y="364"/>
                              </a:lnTo>
                              <a:lnTo>
                                <a:pt x="7" y="371"/>
                              </a:lnTo>
                              <a:lnTo>
                                <a:pt x="3" y="381"/>
                              </a:lnTo>
                              <a:lnTo>
                                <a:pt x="0" y="391"/>
                              </a:lnTo>
                              <a:lnTo>
                                <a:pt x="0" y="401"/>
                              </a:lnTo>
                              <a:lnTo>
                                <a:pt x="0" y="411"/>
                              </a:lnTo>
                              <a:lnTo>
                                <a:pt x="7" y="432"/>
                              </a:lnTo>
                              <a:lnTo>
                                <a:pt x="13" y="456"/>
                              </a:lnTo>
                              <a:lnTo>
                                <a:pt x="20" y="476"/>
                              </a:lnTo>
                              <a:lnTo>
                                <a:pt x="24" y="496"/>
                              </a:lnTo>
                              <a:lnTo>
                                <a:pt x="27" y="507"/>
                              </a:lnTo>
                              <a:lnTo>
                                <a:pt x="30" y="513"/>
                              </a:lnTo>
                              <a:lnTo>
                                <a:pt x="37" y="520"/>
                              </a:lnTo>
                              <a:lnTo>
                                <a:pt x="44" y="527"/>
                              </a:lnTo>
                              <a:lnTo>
                                <a:pt x="51" y="530"/>
                              </a:lnTo>
                              <a:lnTo>
                                <a:pt x="61" y="537"/>
                              </a:lnTo>
                              <a:lnTo>
                                <a:pt x="68" y="544"/>
                              </a:lnTo>
                              <a:lnTo>
                                <a:pt x="75" y="551"/>
                              </a:lnTo>
                              <a:lnTo>
                                <a:pt x="47" y="745"/>
                              </a:lnTo>
                              <a:lnTo>
                                <a:pt x="51" y="751"/>
                              </a:lnTo>
                              <a:lnTo>
                                <a:pt x="54" y="755"/>
                              </a:lnTo>
                              <a:lnTo>
                                <a:pt x="58" y="758"/>
                              </a:lnTo>
                              <a:lnTo>
                                <a:pt x="64" y="765"/>
                              </a:lnTo>
                              <a:lnTo>
                                <a:pt x="71" y="769"/>
                              </a:lnTo>
                              <a:lnTo>
                                <a:pt x="78" y="772"/>
                              </a:lnTo>
                              <a:lnTo>
                                <a:pt x="85" y="775"/>
                              </a:lnTo>
                              <a:lnTo>
                                <a:pt x="98" y="782"/>
                              </a:lnTo>
                              <a:lnTo>
                                <a:pt x="262" y="714"/>
                              </a:lnTo>
                              <a:lnTo>
                                <a:pt x="265" y="714"/>
                              </a:lnTo>
                              <a:lnTo>
                                <a:pt x="268" y="714"/>
                              </a:lnTo>
                              <a:lnTo>
                                <a:pt x="268" y="711"/>
                              </a:lnTo>
                              <a:lnTo>
                                <a:pt x="272" y="711"/>
                              </a:lnTo>
                              <a:lnTo>
                                <a:pt x="275" y="711"/>
                              </a:lnTo>
                              <a:lnTo>
                                <a:pt x="279" y="711"/>
                              </a:lnTo>
                              <a:lnTo>
                                <a:pt x="282" y="711"/>
                              </a:lnTo>
                              <a:lnTo>
                                <a:pt x="289" y="71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3,1323" path="m289,711l439,615l479,605l520,704l524,707l537,714l551,724l571,738l588,748l605,758l619,765l622,769l626,769l629,772l639,775l649,779l660,782l670,786l677,786l677,789l680,792l683,806l687,826l694,847l697,871l704,888l707,901l707,908l711,908l717,911l728,918l738,925l748,932l758,935l765,939l768,942l772,939l779,939l792,935l802,932l816,928l830,925l836,925l840,922l840,925l843,935l847,945l850,962l853,976l857,986l860,993l860,996l864,1000l867,1010l874,1024l881,1037l887,1051l894,1061l898,1071l901,1071l904,1075l911,1075l921,1075l935,1078l945,1081l955,1081l966,1081l969,1081l972,1081l986,1075l1003,1068l1023,1058l1044,1047l1061,1041l1074,1034l1078,1034l1085,1030l1098,1030l1115,1024l1139,1020l1163,1017l1180,1013l1194,1010l1200,1007l1197,1013l1194,1027l1187,1047l1177,1071l1170,1092l1163,1112l1156,1126l1156,1132l1153,1136l1146,1153l1136,1173l1126,1194l1115,1217l1108,1238l1102,1251l1098,1258l1105,1262l1126,1268l1153,1279l1183,1289l1214,1302l1241,1313l1258,1319l1268,1323l1275,1323l1292,1319l1319,1319l1353,1319l1384,1319l1411,1316l1428,1316l1435,1316l1428,1224l1489,1183l1428,966l1653,857l1653,854l1653,837l1656,813l1656,786l1659,758l1659,734l1663,721l1663,714l1659,711l1653,711l1646,707l1636,707l1629,704l1619,700l1615,700l1612,697l1612,690l1612,670l1612,643l1615,612l1615,578l1615,551l1615,530l1615,524l1615,520l1608,517l1598,510l1588,503l1578,496l1571,490l1564,486l1561,483l1557,479l1554,476l1544,466l1534,452l1527,442l1517,432l1513,425l1510,422l1506,422l1500,411l1489,401l1479,388l1469,374l1459,360l1452,350l1449,347l1445,347l1435,343l1418,340l1401,337l1381,333l1367,330l1353,326l1350,326l1282,275l1404,13l1136,54l966,0l962,7l955,10l952,17l949,24l942,30l938,37l932,44l925,51l918,51l915,51l911,54l904,54l898,54l894,54l887,54l796,0l595,68l595,218l592,235l585,245l578,248l568,252l554,255l541,252l524,252l510,255l496,258l486,265l476,279l469,289l462,303l456,316l445,330l432,340l187,292l183,296l180,303l177,309l170,313l166,320l163,326l156,333l149,340l51,347l37,350l24,357l13,364l7,371l3,381l0,391l0,401l0,411l7,432l13,456l20,476l24,496l27,507l30,513l37,520l44,527l51,530l61,537l68,544l75,551l47,745l51,751l54,755l58,758l64,765l71,769l78,772l85,775l98,782l262,714l265,714l268,714l268,711l272,711l275,711l279,711l282,711l289,711e" stroked="t" o:allowincell="f" style="position:absolute;margin-left:6.3pt;margin-top:120.75pt;width:83.1pt;height:66.1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94080</wp:posOffset>
                </wp:positionH>
                <wp:positionV relativeFrom="paragraph">
                  <wp:posOffset>1174750</wp:posOffset>
                </wp:positionV>
                <wp:extent cx="859155" cy="974090"/>
                <wp:effectExtent l="635" t="0" r="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320" cy="9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3" h="1534">
                              <a:moveTo>
                                <a:pt x="966" y="0"/>
                              </a:moveTo>
                              <a:lnTo>
                                <a:pt x="1163" y="24"/>
                              </a:lnTo>
                              <a:lnTo>
                                <a:pt x="1146" y="170"/>
                              </a:lnTo>
                              <a:lnTo>
                                <a:pt x="1149" y="174"/>
                              </a:lnTo>
                              <a:lnTo>
                                <a:pt x="1153" y="181"/>
                              </a:lnTo>
                              <a:lnTo>
                                <a:pt x="1160" y="191"/>
                              </a:lnTo>
                              <a:lnTo>
                                <a:pt x="1166" y="201"/>
                              </a:lnTo>
                              <a:lnTo>
                                <a:pt x="1173" y="211"/>
                              </a:lnTo>
                              <a:lnTo>
                                <a:pt x="1180" y="218"/>
                              </a:lnTo>
                              <a:lnTo>
                                <a:pt x="1183" y="225"/>
                              </a:lnTo>
                              <a:lnTo>
                                <a:pt x="1187" y="228"/>
                              </a:lnTo>
                              <a:lnTo>
                                <a:pt x="1187" y="232"/>
                              </a:lnTo>
                              <a:lnTo>
                                <a:pt x="1187" y="238"/>
                              </a:lnTo>
                              <a:lnTo>
                                <a:pt x="1187" y="249"/>
                              </a:lnTo>
                              <a:lnTo>
                                <a:pt x="1187" y="262"/>
                              </a:lnTo>
                              <a:lnTo>
                                <a:pt x="1190" y="272"/>
                              </a:lnTo>
                              <a:lnTo>
                                <a:pt x="1190" y="283"/>
                              </a:lnTo>
                              <a:lnTo>
                                <a:pt x="1190" y="289"/>
                              </a:lnTo>
                              <a:lnTo>
                                <a:pt x="1190" y="293"/>
                              </a:lnTo>
                              <a:lnTo>
                                <a:pt x="1190" y="293"/>
                              </a:lnTo>
                              <a:lnTo>
                                <a:pt x="1194" y="296"/>
                              </a:lnTo>
                              <a:lnTo>
                                <a:pt x="1194" y="303"/>
                              </a:lnTo>
                              <a:lnTo>
                                <a:pt x="1194" y="310"/>
                              </a:lnTo>
                              <a:lnTo>
                                <a:pt x="1197" y="317"/>
                              </a:lnTo>
                              <a:lnTo>
                                <a:pt x="1197" y="320"/>
                              </a:lnTo>
                              <a:lnTo>
                                <a:pt x="1200" y="323"/>
                              </a:lnTo>
                              <a:lnTo>
                                <a:pt x="1200" y="323"/>
                              </a:lnTo>
                              <a:lnTo>
                                <a:pt x="1200" y="327"/>
                              </a:lnTo>
                              <a:lnTo>
                                <a:pt x="1207" y="327"/>
                              </a:lnTo>
                              <a:lnTo>
                                <a:pt x="1214" y="327"/>
                              </a:lnTo>
                              <a:lnTo>
                                <a:pt x="1221" y="330"/>
                              </a:lnTo>
                              <a:lnTo>
                                <a:pt x="1231" y="330"/>
                              </a:lnTo>
                              <a:lnTo>
                                <a:pt x="1238" y="330"/>
                              </a:lnTo>
                              <a:lnTo>
                                <a:pt x="1241" y="334"/>
                              </a:lnTo>
                              <a:lnTo>
                                <a:pt x="1245" y="334"/>
                              </a:lnTo>
                              <a:lnTo>
                                <a:pt x="1248" y="334"/>
                              </a:lnTo>
                              <a:lnTo>
                                <a:pt x="1255" y="334"/>
                              </a:lnTo>
                              <a:lnTo>
                                <a:pt x="1262" y="334"/>
                              </a:lnTo>
                              <a:lnTo>
                                <a:pt x="1275" y="330"/>
                              </a:lnTo>
                              <a:lnTo>
                                <a:pt x="1285" y="330"/>
                              </a:lnTo>
                              <a:lnTo>
                                <a:pt x="1296" y="330"/>
                              </a:lnTo>
                              <a:lnTo>
                                <a:pt x="1299" y="330"/>
                              </a:lnTo>
                              <a:lnTo>
                                <a:pt x="1302" y="330"/>
                              </a:lnTo>
                              <a:lnTo>
                                <a:pt x="1306" y="334"/>
                              </a:lnTo>
                              <a:lnTo>
                                <a:pt x="1313" y="344"/>
                              </a:lnTo>
                              <a:lnTo>
                                <a:pt x="1319" y="361"/>
                              </a:lnTo>
                              <a:lnTo>
                                <a:pt x="1330" y="378"/>
                              </a:lnTo>
                              <a:lnTo>
                                <a:pt x="1336" y="395"/>
                              </a:lnTo>
                              <a:lnTo>
                                <a:pt x="1347" y="408"/>
                              </a:lnTo>
                              <a:lnTo>
                                <a:pt x="1350" y="415"/>
                              </a:lnTo>
                              <a:lnTo>
                                <a:pt x="1353" y="419"/>
                              </a:lnTo>
                              <a:lnTo>
                                <a:pt x="1268" y="497"/>
                              </a:lnTo>
                              <a:lnTo>
                                <a:pt x="1228" y="636"/>
                              </a:lnTo>
                              <a:lnTo>
                                <a:pt x="1132" y="660"/>
                              </a:lnTo>
                              <a:lnTo>
                                <a:pt x="1034" y="697"/>
                              </a:lnTo>
                              <a:lnTo>
                                <a:pt x="1051" y="772"/>
                              </a:lnTo>
                              <a:lnTo>
                                <a:pt x="1034" y="840"/>
                              </a:lnTo>
                              <a:lnTo>
                                <a:pt x="1081" y="902"/>
                              </a:lnTo>
                              <a:lnTo>
                                <a:pt x="1126" y="1061"/>
                              </a:lnTo>
                              <a:lnTo>
                                <a:pt x="1095" y="1163"/>
                              </a:lnTo>
                              <a:lnTo>
                                <a:pt x="942" y="1490"/>
                              </a:lnTo>
                              <a:lnTo>
                                <a:pt x="928" y="1487"/>
                              </a:lnTo>
                              <a:lnTo>
                                <a:pt x="894" y="1476"/>
                              </a:lnTo>
                              <a:lnTo>
                                <a:pt x="850" y="1466"/>
                              </a:lnTo>
                              <a:lnTo>
                                <a:pt x="799" y="1453"/>
                              </a:lnTo>
                              <a:lnTo>
                                <a:pt x="748" y="1439"/>
                              </a:lnTo>
                              <a:lnTo>
                                <a:pt x="704" y="1429"/>
                              </a:lnTo>
                              <a:lnTo>
                                <a:pt x="670" y="1422"/>
                              </a:lnTo>
                              <a:lnTo>
                                <a:pt x="660" y="1419"/>
                              </a:lnTo>
                              <a:lnTo>
                                <a:pt x="653" y="1422"/>
                              </a:lnTo>
                              <a:lnTo>
                                <a:pt x="636" y="1436"/>
                              </a:lnTo>
                              <a:lnTo>
                                <a:pt x="612" y="1456"/>
                              </a:lnTo>
                              <a:lnTo>
                                <a:pt x="585" y="1476"/>
                              </a:lnTo>
                              <a:lnTo>
                                <a:pt x="554" y="1497"/>
                              </a:lnTo>
                              <a:lnTo>
                                <a:pt x="530" y="1514"/>
                              </a:lnTo>
                              <a:lnTo>
                                <a:pt x="513" y="1527"/>
                              </a:lnTo>
                              <a:lnTo>
                                <a:pt x="507" y="1531"/>
                              </a:lnTo>
                              <a:lnTo>
                                <a:pt x="503" y="1534"/>
                              </a:lnTo>
                              <a:lnTo>
                                <a:pt x="496" y="1534"/>
                              </a:lnTo>
                              <a:lnTo>
                                <a:pt x="483" y="1534"/>
                              </a:lnTo>
                              <a:lnTo>
                                <a:pt x="473" y="1534"/>
                              </a:lnTo>
                              <a:lnTo>
                                <a:pt x="459" y="1534"/>
                              </a:lnTo>
                              <a:lnTo>
                                <a:pt x="445" y="1534"/>
                              </a:lnTo>
                              <a:lnTo>
                                <a:pt x="439" y="1534"/>
                              </a:lnTo>
                              <a:lnTo>
                                <a:pt x="435" y="1531"/>
                              </a:lnTo>
                              <a:lnTo>
                                <a:pt x="432" y="1527"/>
                              </a:lnTo>
                              <a:lnTo>
                                <a:pt x="425" y="1517"/>
                              </a:lnTo>
                              <a:lnTo>
                                <a:pt x="415" y="1497"/>
                              </a:lnTo>
                              <a:lnTo>
                                <a:pt x="401" y="1480"/>
                              </a:lnTo>
                              <a:lnTo>
                                <a:pt x="391" y="1459"/>
                              </a:lnTo>
                              <a:lnTo>
                                <a:pt x="381" y="1439"/>
                              </a:lnTo>
                              <a:lnTo>
                                <a:pt x="374" y="1429"/>
                              </a:lnTo>
                              <a:lnTo>
                                <a:pt x="371" y="1422"/>
                              </a:lnTo>
                              <a:lnTo>
                                <a:pt x="371" y="1415"/>
                              </a:lnTo>
                              <a:lnTo>
                                <a:pt x="371" y="1402"/>
                              </a:lnTo>
                              <a:lnTo>
                                <a:pt x="374" y="1378"/>
                              </a:lnTo>
                              <a:lnTo>
                                <a:pt x="374" y="1351"/>
                              </a:lnTo>
                              <a:lnTo>
                                <a:pt x="377" y="1323"/>
                              </a:lnTo>
                              <a:lnTo>
                                <a:pt x="377" y="1299"/>
                              </a:lnTo>
                              <a:lnTo>
                                <a:pt x="381" y="1286"/>
                              </a:lnTo>
                              <a:lnTo>
                                <a:pt x="381" y="1279"/>
                              </a:lnTo>
                              <a:lnTo>
                                <a:pt x="377" y="1276"/>
                              </a:lnTo>
                              <a:lnTo>
                                <a:pt x="371" y="1276"/>
                              </a:lnTo>
                              <a:lnTo>
                                <a:pt x="364" y="1272"/>
                              </a:lnTo>
                              <a:lnTo>
                                <a:pt x="354" y="1272"/>
                              </a:lnTo>
                              <a:lnTo>
                                <a:pt x="347" y="1269"/>
                              </a:lnTo>
                              <a:lnTo>
                                <a:pt x="337" y="1265"/>
                              </a:lnTo>
                              <a:lnTo>
                                <a:pt x="333" y="1265"/>
                              </a:lnTo>
                              <a:lnTo>
                                <a:pt x="330" y="1262"/>
                              </a:lnTo>
                              <a:lnTo>
                                <a:pt x="330" y="1255"/>
                              </a:lnTo>
                              <a:lnTo>
                                <a:pt x="330" y="1235"/>
                              </a:lnTo>
                              <a:lnTo>
                                <a:pt x="330" y="1208"/>
                              </a:lnTo>
                              <a:lnTo>
                                <a:pt x="333" y="1177"/>
                              </a:lnTo>
                              <a:lnTo>
                                <a:pt x="333" y="1143"/>
                              </a:lnTo>
                              <a:lnTo>
                                <a:pt x="333" y="1116"/>
                              </a:lnTo>
                              <a:lnTo>
                                <a:pt x="333" y="1095"/>
                              </a:lnTo>
                              <a:lnTo>
                                <a:pt x="333" y="1089"/>
                              </a:lnTo>
                              <a:lnTo>
                                <a:pt x="333" y="1085"/>
                              </a:lnTo>
                              <a:lnTo>
                                <a:pt x="326" y="1082"/>
                              </a:lnTo>
                              <a:lnTo>
                                <a:pt x="316" y="1075"/>
                              </a:lnTo>
                              <a:lnTo>
                                <a:pt x="306" y="1068"/>
                              </a:lnTo>
                              <a:lnTo>
                                <a:pt x="296" y="1061"/>
                              </a:lnTo>
                              <a:lnTo>
                                <a:pt x="289" y="1055"/>
                              </a:lnTo>
                              <a:lnTo>
                                <a:pt x="282" y="1051"/>
                              </a:lnTo>
                              <a:lnTo>
                                <a:pt x="279" y="1048"/>
                              </a:lnTo>
                              <a:lnTo>
                                <a:pt x="275" y="1044"/>
                              </a:lnTo>
                              <a:lnTo>
                                <a:pt x="272" y="1041"/>
                              </a:lnTo>
                              <a:lnTo>
                                <a:pt x="262" y="1031"/>
                              </a:lnTo>
                              <a:lnTo>
                                <a:pt x="252" y="1017"/>
                              </a:lnTo>
                              <a:lnTo>
                                <a:pt x="245" y="1007"/>
                              </a:lnTo>
                              <a:lnTo>
                                <a:pt x="235" y="997"/>
                              </a:lnTo>
                              <a:lnTo>
                                <a:pt x="231" y="990"/>
                              </a:lnTo>
                              <a:lnTo>
                                <a:pt x="228" y="987"/>
                              </a:lnTo>
                              <a:lnTo>
                                <a:pt x="224" y="987"/>
                              </a:lnTo>
                              <a:lnTo>
                                <a:pt x="218" y="976"/>
                              </a:lnTo>
                              <a:lnTo>
                                <a:pt x="207" y="966"/>
                              </a:lnTo>
                              <a:lnTo>
                                <a:pt x="197" y="953"/>
                              </a:lnTo>
                              <a:lnTo>
                                <a:pt x="187" y="939"/>
                              </a:lnTo>
                              <a:lnTo>
                                <a:pt x="177" y="925"/>
                              </a:lnTo>
                              <a:lnTo>
                                <a:pt x="170" y="915"/>
                              </a:lnTo>
                              <a:lnTo>
                                <a:pt x="167" y="912"/>
                              </a:lnTo>
                              <a:lnTo>
                                <a:pt x="163" y="912"/>
                              </a:lnTo>
                              <a:lnTo>
                                <a:pt x="153" y="908"/>
                              </a:lnTo>
                              <a:lnTo>
                                <a:pt x="136" y="905"/>
                              </a:lnTo>
                              <a:lnTo>
                                <a:pt x="116" y="902"/>
                              </a:lnTo>
                              <a:lnTo>
                                <a:pt x="99" y="898"/>
                              </a:lnTo>
                              <a:lnTo>
                                <a:pt x="82" y="895"/>
                              </a:lnTo>
                              <a:lnTo>
                                <a:pt x="71" y="891"/>
                              </a:lnTo>
                              <a:lnTo>
                                <a:pt x="68" y="888"/>
                              </a:lnTo>
                              <a:lnTo>
                                <a:pt x="0" y="840"/>
                              </a:lnTo>
                              <a:lnTo>
                                <a:pt x="122" y="578"/>
                              </a:lnTo>
                              <a:lnTo>
                                <a:pt x="194" y="521"/>
                              </a:lnTo>
                              <a:lnTo>
                                <a:pt x="211" y="521"/>
                              </a:lnTo>
                              <a:lnTo>
                                <a:pt x="224" y="521"/>
                              </a:lnTo>
                              <a:lnTo>
                                <a:pt x="241" y="521"/>
                              </a:lnTo>
                              <a:lnTo>
                                <a:pt x="255" y="524"/>
                              </a:lnTo>
                              <a:lnTo>
                                <a:pt x="269" y="521"/>
                              </a:lnTo>
                              <a:lnTo>
                                <a:pt x="282" y="521"/>
                              </a:lnTo>
                              <a:lnTo>
                                <a:pt x="292" y="514"/>
                              </a:lnTo>
                              <a:lnTo>
                                <a:pt x="299" y="504"/>
                              </a:lnTo>
                              <a:lnTo>
                                <a:pt x="306" y="497"/>
                              </a:lnTo>
                              <a:lnTo>
                                <a:pt x="309" y="490"/>
                              </a:lnTo>
                              <a:lnTo>
                                <a:pt x="313" y="483"/>
                              </a:lnTo>
                              <a:lnTo>
                                <a:pt x="313" y="473"/>
                              </a:lnTo>
                              <a:lnTo>
                                <a:pt x="316" y="470"/>
                              </a:lnTo>
                              <a:lnTo>
                                <a:pt x="320" y="463"/>
                              </a:lnTo>
                              <a:lnTo>
                                <a:pt x="323" y="459"/>
                              </a:lnTo>
                              <a:lnTo>
                                <a:pt x="330" y="456"/>
                              </a:lnTo>
                              <a:lnTo>
                                <a:pt x="476" y="487"/>
                              </a:lnTo>
                              <a:lnTo>
                                <a:pt x="486" y="487"/>
                              </a:lnTo>
                              <a:lnTo>
                                <a:pt x="496" y="490"/>
                              </a:lnTo>
                              <a:lnTo>
                                <a:pt x="503" y="497"/>
                              </a:lnTo>
                              <a:lnTo>
                                <a:pt x="507" y="500"/>
                              </a:lnTo>
                              <a:lnTo>
                                <a:pt x="513" y="504"/>
                              </a:lnTo>
                              <a:lnTo>
                                <a:pt x="520" y="507"/>
                              </a:lnTo>
                              <a:lnTo>
                                <a:pt x="527" y="510"/>
                              </a:lnTo>
                              <a:lnTo>
                                <a:pt x="534" y="510"/>
                              </a:lnTo>
                              <a:lnTo>
                                <a:pt x="680" y="487"/>
                              </a:lnTo>
                              <a:lnTo>
                                <a:pt x="680" y="473"/>
                              </a:lnTo>
                              <a:lnTo>
                                <a:pt x="680" y="463"/>
                              </a:lnTo>
                              <a:lnTo>
                                <a:pt x="677" y="453"/>
                              </a:lnTo>
                              <a:lnTo>
                                <a:pt x="677" y="442"/>
                              </a:lnTo>
                              <a:lnTo>
                                <a:pt x="673" y="432"/>
                              </a:lnTo>
                              <a:lnTo>
                                <a:pt x="677" y="422"/>
                              </a:lnTo>
                              <a:lnTo>
                                <a:pt x="680" y="415"/>
                              </a:lnTo>
                              <a:lnTo>
                                <a:pt x="687" y="408"/>
                              </a:lnTo>
                              <a:lnTo>
                                <a:pt x="779" y="374"/>
                              </a:lnTo>
                              <a:lnTo>
                                <a:pt x="820" y="300"/>
                              </a:lnTo>
                              <a:lnTo>
                                <a:pt x="840" y="187"/>
                              </a:lnTo>
                              <a:lnTo>
                                <a:pt x="874" y="112"/>
                              </a:lnTo>
                              <a:lnTo>
                                <a:pt x="888" y="102"/>
                              </a:lnTo>
                              <a:lnTo>
                                <a:pt x="901" y="95"/>
                              </a:lnTo>
                              <a:lnTo>
                                <a:pt x="915" y="89"/>
                              </a:lnTo>
                              <a:lnTo>
                                <a:pt x="925" y="78"/>
                              </a:lnTo>
                              <a:lnTo>
                                <a:pt x="935" y="72"/>
                              </a:lnTo>
                              <a:lnTo>
                                <a:pt x="945" y="61"/>
                              </a:lnTo>
                              <a:lnTo>
                                <a:pt x="952" y="51"/>
                              </a:lnTo>
                              <a:lnTo>
                                <a:pt x="959" y="38"/>
                              </a:lnTo>
                              <a:lnTo>
                                <a:pt x="966" y="31"/>
                              </a:lnTo>
                              <a:lnTo>
                                <a:pt x="969" y="24"/>
                              </a:lnTo>
                              <a:lnTo>
                                <a:pt x="969" y="21"/>
                              </a:lnTo>
                              <a:lnTo>
                                <a:pt x="973" y="17"/>
                              </a:lnTo>
                              <a:lnTo>
                                <a:pt x="973" y="14"/>
                              </a:lnTo>
                              <a:lnTo>
                                <a:pt x="969" y="14"/>
                              </a:lnTo>
                              <a:lnTo>
                                <a:pt x="969" y="7"/>
                              </a:lnTo>
                              <a:lnTo>
                                <a:pt x="9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3,1534" path="m966,0l1163,24l1146,170l1149,174l1153,181l1160,191l1166,201l1173,211l1180,218l1183,225l1187,228l1187,232l1187,238l1187,249l1187,262l1190,272l1190,283l1190,289l1190,293l1190,293l1194,296l1194,303l1194,310l1197,317l1197,320l1200,323l1200,323l1200,327l1207,327l1214,327l1221,330l1231,330l1238,330l1241,334l1245,334l1248,334l1255,334l1262,334l1275,330l1285,330l1296,330l1299,330l1302,330l1306,334l1313,344l1319,361l1330,378l1336,395l1347,408l1350,415l1353,419l1268,497l1228,636l1132,660l1034,697l1051,772l1034,840l1081,902l1126,1061l1095,1163l942,1490l928,1487l894,1476l850,1466l799,1453l748,1439l704,1429l670,1422l660,1419l653,1422l636,1436l612,1456l585,1476l554,1497l530,1514l513,1527l507,1531l503,1534l496,1534l483,1534l473,1534l459,1534l445,1534l439,1534l435,1531l432,1527l425,1517l415,1497l401,1480l391,1459l381,1439l374,1429l371,1422l371,1415l371,1402l374,1378l374,1351l377,1323l377,1299l381,1286l381,1279l377,1276l371,1276l364,1272l354,1272l347,1269l337,1265l333,1265l330,1262l330,1255l330,1235l330,1208l333,1177l333,1143l333,1116l333,1095l333,1089l333,1085l326,1082l316,1075l306,1068l296,1061l289,1055l282,1051l279,1048l275,1044l272,1041l262,1031l252,1017l245,1007l235,997l231,990l228,987l224,987l218,976l207,966l197,953l187,939l177,925l170,915l167,912l163,912l153,908l136,905l116,902l99,898l82,895l71,891l68,888l0,840l122,578l194,521l211,521l224,521l241,521l255,524l269,521l282,521l292,514l299,504l306,497l309,490l313,483l313,473l316,470l320,463l323,459l330,456l476,487l486,487l496,490l503,497l507,500l513,504l520,507l527,510l534,510l680,487l680,473l680,463l677,453l677,442l673,432l677,422l680,415l687,408l779,374l820,300l840,187l874,112l888,102l901,95l915,89l925,78l935,72l945,61l952,51l959,38l966,31l969,24l969,21l973,17l973,14l969,14l969,7l966,0xe" fillcolor="#e5e5e5" stroked="f" o:allowincell="f" style="position:absolute;margin-left:70.4pt;margin-top:92.5pt;width:67.6pt;height:76.65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94080</wp:posOffset>
                </wp:positionH>
                <wp:positionV relativeFrom="paragraph">
                  <wp:posOffset>1174750</wp:posOffset>
                </wp:positionV>
                <wp:extent cx="859155" cy="974090"/>
                <wp:effectExtent l="1270" t="635" r="635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320" cy="9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3" h="1534">
                              <a:moveTo>
                                <a:pt x="966" y="0"/>
                              </a:moveTo>
                              <a:lnTo>
                                <a:pt x="1163" y="24"/>
                              </a:lnTo>
                              <a:lnTo>
                                <a:pt x="1146" y="170"/>
                              </a:lnTo>
                              <a:lnTo>
                                <a:pt x="1149" y="174"/>
                              </a:lnTo>
                              <a:lnTo>
                                <a:pt x="1153" y="181"/>
                              </a:lnTo>
                              <a:lnTo>
                                <a:pt x="1160" y="191"/>
                              </a:lnTo>
                              <a:lnTo>
                                <a:pt x="1166" y="201"/>
                              </a:lnTo>
                              <a:lnTo>
                                <a:pt x="1173" y="211"/>
                              </a:lnTo>
                              <a:lnTo>
                                <a:pt x="1180" y="218"/>
                              </a:lnTo>
                              <a:lnTo>
                                <a:pt x="1183" y="225"/>
                              </a:lnTo>
                              <a:lnTo>
                                <a:pt x="1187" y="228"/>
                              </a:lnTo>
                              <a:lnTo>
                                <a:pt x="1187" y="232"/>
                              </a:lnTo>
                              <a:lnTo>
                                <a:pt x="1187" y="238"/>
                              </a:lnTo>
                              <a:lnTo>
                                <a:pt x="1187" y="249"/>
                              </a:lnTo>
                              <a:lnTo>
                                <a:pt x="1187" y="262"/>
                              </a:lnTo>
                              <a:lnTo>
                                <a:pt x="1190" y="272"/>
                              </a:lnTo>
                              <a:lnTo>
                                <a:pt x="1190" y="283"/>
                              </a:lnTo>
                              <a:lnTo>
                                <a:pt x="1190" y="289"/>
                              </a:lnTo>
                              <a:lnTo>
                                <a:pt x="1190" y="293"/>
                              </a:lnTo>
                              <a:lnTo>
                                <a:pt x="1194" y="296"/>
                              </a:lnTo>
                              <a:lnTo>
                                <a:pt x="1194" y="303"/>
                              </a:lnTo>
                              <a:lnTo>
                                <a:pt x="1194" y="310"/>
                              </a:lnTo>
                              <a:lnTo>
                                <a:pt x="1197" y="317"/>
                              </a:lnTo>
                              <a:lnTo>
                                <a:pt x="1197" y="320"/>
                              </a:lnTo>
                              <a:lnTo>
                                <a:pt x="1200" y="323"/>
                              </a:lnTo>
                              <a:lnTo>
                                <a:pt x="1200" y="327"/>
                              </a:lnTo>
                              <a:lnTo>
                                <a:pt x="1207" y="327"/>
                              </a:lnTo>
                              <a:lnTo>
                                <a:pt x="1214" y="327"/>
                              </a:lnTo>
                              <a:lnTo>
                                <a:pt x="1221" y="330"/>
                              </a:lnTo>
                              <a:lnTo>
                                <a:pt x="1231" y="330"/>
                              </a:lnTo>
                              <a:lnTo>
                                <a:pt x="1238" y="330"/>
                              </a:lnTo>
                              <a:lnTo>
                                <a:pt x="1241" y="334"/>
                              </a:lnTo>
                              <a:lnTo>
                                <a:pt x="1245" y="334"/>
                              </a:lnTo>
                              <a:lnTo>
                                <a:pt x="1248" y="334"/>
                              </a:lnTo>
                              <a:lnTo>
                                <a:pt x="1255" y="334"/>
                              </a:lnTo>
                              <a:lnTo>
                                <a:pt x="1262" y="334"/>
                              </a:lnTo>
                              <a:lnTo>
                                <a:pt x="1275" y="330"/>
                              </a:lnTo>
                              <a:lnTo>
                                <a:pt x="1285" y="330"/>
                              </a:lnTo>
                              <a:lnTo>
                                <a:pt x="1296" y="330"/>
                              </a:lnTo>
                              <a:lnTo>
                                <a:pt x="1299" y="330"/>
                              </a:lnTo>
                              <a:lnTo>
                                <a:pt x="1302" y="330"/>
                              </a:lnTo>
                              <a:lnTo>
                                <a:pt x="1306" y="334"/>
                              </a:lnTo>
                              <a:lnTo>
                                <a:pt x="1313" y="344"/>
                              </a:lnTo>
                              <a:lnTo>
                                <a:pt x="1319" y="361"/>
                              </a:lnTo>
                              <a:lnTo>
                                <a:pt x="1330" y="378"/>
                              </a:lnTo>
                              <a:lnTo>
                                <a:pt x="1336" y="395"/>
                              </a:lnTo>
                              <a:lnTo>
                                <a:pt x="1347" y="408"/>
                              </a:lnTo>
                              <a:lnTo>
                                <a:pt x="1350" y="415"/>
                              </a:lnTo>
                              <a:lnTo>
                                <a:pt x="1353" y="419"/>
                              </a:lnTo>
                              <a:lnTo>
                                <a:pt x="1268" y="497"/>
                              </a:lnTo>
                              <a:lnTo>
                                <a:pt x="1228" y="636"/>
                              </a:lnTo>
                              <a:lnTo>
                                <a:pt x="1132" y="660"/>
                              </a:lnTo>
                              <a:lnTo>
                                <a:pt x="1034" y="697"/>
                              </a:lnTo>
                              <a:lnTo>
                                <a:pt x="1051" y="772"/>
                              </a:lnTo>
                              <a:lnTo>
                                <a:pt x="1034" y="840"/>
                              </a:lnTo>
                              <a:lnTo>
                                <a:pt x="1081" y="902"/>
                              </a:lnTo>
                              <a:lnTo>
                                <a:pt x="1126" y="1061"/>
                              </a:lnTo>
                              <a:lnTo>
                                <a:pt x="1095" y="1163"/>
                              </a:lnTo>
                              <a:lnTo>
                                <a:pt x="942" y="1490"/>
                              </a:lnTo>
                              <a:lnTo>
                                <a:pt x="928" y="1487"/>
                              </a:lnTo>
                              <a:lnTo>
                                <a:pt x="894" y="1476"/>
                              </a:lnTo>
                              <a:lnTo>
                                <a:pt x="850" y="1466"/>
                              </a:lnTo>
                              <a:lnTo>
                                <a:pt x="799" y="1453"/>
                              </a:lnTo>
                              <a:lnTo>
                                <a:pt x="748" y="1439"/>
                              </a:lnTo>
                              <a:lnTo>
                                <a:pt x="704" y="1429"/>
                              </a:lnTo>
                              <a:lnTo>
                                <a:pt x="670" y="1422"/>
                              </a:lnTo>
                              <a:lnTo>
                                <a:pt x="660" y="1419"/>
                              </a:lnTo>
                              <a:lnTo>
                                <a:pt x="653" y="1422"/>
                              </a:lnTo>
                              <a:lnTo>
                                <a:pt x="636" y="1436"/>
                              </a:lnTo>
                              <a:lnTo>
                                <a:pt x="612" y="1456"/>
                              </a:lnTo>
                              <a:lnTo>
                                <a:pt x="585" y="1476"/>
                              </a:lnTo>
                              <a:lnTo>
                                <a:pt x="554" y="1497"/>
                              </a:lnTo>
                              <a:lnTo>
                                <a:pt x="530" y="1514"/>
                              </a:lnTo>
                              <a:lnTo>
                                <a:pt x="513" y="1527"/>
                              </a:lnTo>
                              <a:lnTo>
                                <a:pt x="507" y="1531"/>
                              </a:lnTo>
                              <a:lnTo>
                                <a:pt x="503" y="1534"/>
                              </a:lnTo>
                              <a:lnTo>
                                <a:pt x="496" y="1534"/>
                              </a:lnTo>
                              <a:lnTo>
                                <a:pt x="483" y="1534"/>
                              </a:lnTo>
                              <a:lnTo>
                                <a:pt x="473" y="1534"/>
                              </a:lnTo>
                              <a:lnTo>
                                <a:pt x="459" y="1534"/>
                              </a:lnTo>
                              <a:lnTo>
                                <a:pt x="445" y="1534"/>
                              </a:lnTo>
                              <a:lnTo>
                                <a:pt x="439" y="1534"/>
                              </a:lnTo>
                              <a:lnTo>
                                <a:pt x="435" y="1531"/>
                              </a:lnTo>
                              <a:lnTo>
                                <a:pt x="432" y="1527"/>
                              </a:lnTo>
                              <a:lnTo>
                                <a:pt x="425" y="1517"/>
                              </a:lnTo>
                              <a:lnTo>
                                <a:pt x="415" y="1497"/>
                              </a:lnTo>
                              <a:lnTo>
                                <a:pt x="401" y="1480"/>
                              </a:lnTo>
                              <a:lnTo>
                                <a:pt x="391" y="1459"/>
                              </a:lnTo>
                              <a:lnTo>
                                <a:pt x="381" y="1439"/>
                              </a:lnTo>
                              <a:lnTo>
                                <a:pt x="374" y="1429"/>
                              </a:lnTo>
                              <a:lnTo>
                                <a:pt x="371" y="1422"/>
                              </a:lnTo>
                              <a:lnTo>
                                <a:pt x="371" y="1415"/>
                              </a:lnTo>
                              <a:lnTo>
                                <a:pt x="371" y="1402"/>
                              </a:lnTo>
                              <a:lnTo>
                                <a:pt x="374" y="1378"/>
                              </a:lnTo>
                              <a:lnTo>
                                <a:pt x="374" y="1351"/>
                              </a:lnTo>
                              <a:lnTo>
                                <a:pt x="377" y="1323"/>
                              </a:lnTo>
                              <a:lnTo>
                                <a:pt x="377" y="1299"/>
                              </a:lnTo>
                              <a:lnTo>
                                <a:pt x="381" y="1286"/>
                              </a:lnTo>
                              <a:lnTo>
                                <a:pt x="381" y="1279"/>
                              </a:lnTo>
                              <a:lnTo>
                                <a:pt x="377" y="1276"/>
                              </a:lnTo>
                              <a:lnTo>
                                <a:pt x="371" y="1276"/>
                              </a:lnTo>
                              <a:lnTo>
                                <a:pt x="364" y="1272"/>
                              </a:lnTo>
                              <a:lnTo>
                                <a:pt x="354" y="1272"/>
                              </a:lnTo>
                              <a:lnTo>
                                <a:pt x="347" y="1269"/>
                              </a:lnTo>
                              <a:lnTo>
                                <a:pt x="337" y="1265"/>
                              </a:lnTo>
                              <a:lnTo>
                                <a:pt x="333" y="1265"/>
                              </a:lnTo>
                              <a:lnTo>
                                <a:pt x="330" y="1262"/>
                              </a:lnTo>
                              <a:lnTo>
                                <a:pt x="330" y="1255"/>
                              </a:lnTo>
                              <a:lnTo>
                                <a:pt x="330" y="1235"/>
                              </a:lnTo>
                              <a:lnTo>
                                <a:pt x="330" y="1208"/>
                              </a:lnTo>
                              <a:lnTo>
                                <a:pt x="333" y="1177"/>
                              </a:lnTo>
                              <a:lnTo>
                                <a:pt x="333" y="1143"/>
                              </a:lnTo>
                              <a:lnTo>
                                <a:pt x="333" y="1116"/>
                              </a:lnTo>
                              <a:lnTo>
                                <a:pt x="333" y="1095"/>
                              </a:lnTo>
                              <a:lnTo>
                                <a:pt x="333" y="1089"/>
                              </a:lnTo>
                              <a:lnTo>
                                <a:pt x="333" y="1085"/>
                              </a:lnTo>
                              <a:lnTo>
                                <a:pt x="326" y="1082"/>
                              </a:lnTo>
                              <a:lnTo>
                                <a:pt x="316" y="1075"/>
                              </a:lnTo>
                              <a:lnTo>
                                <a:pt x="306" y="1068"/>
                              </a:lnTo>
                              <a:lnTo>
                                <a:pt x="296" y="1061"/>
                              </a:lnTo>
                              <a:lnTo>
                                <a:pt x="289" y="1055"/>
                              </a:lnTo>
                              <a:lnTo>
                                <a:pt x="282" y="1051"/>
                              </a:lnTo>
                              <a:lnTo>
                                <a:pt x="279" y="1048"/>
                              </a:lnTo>
                              <a:lnTo>
                                <a:pt x="275" y="1044"/>
                              </a:lnTo>
                              <a:lnTo>
                                <a:pt x="272" y="1041"/>
                              </a:lnTo>
                              <a:lnTo>
                                <a:pt x="262" y="1031"/>
                              </a:lnTo>
                              <a:lnTo>
                                <a:pt x="252" y="1017"/>
                              </a:lnTo>
                              <a:lnTo>
                                <a:pt x="245" y="1007"/>
                              </a:lnTo>
                              <a:lnTo>
                                <a:pt x="235" y="997"/>
                              </a:lnTo>
                              <a:lnTo>
                                <a:pt x="231" y="990"/>
                              </a:lnTo>
                              <a:lnTo>
                                <a:pt x="228" y="987"/>
                              </a:lnTo>
                              <a:lnTo>
                                <a:pt x="224" y="987"/>
                              </a:lnTo>
                              <a:lnTo>
                                <a:pt x="218" y="976"/>
                              </a:lnTo>
                              <a:lnTo>
                                <a:pt x="207" y="966"/>
                              </a:lnTo>
                              <a:lnTo>
                                <a:pt x="197" y="953"/>
                              </a:lnTo>
                              <a:lnTo>
                                <a:pt x="187" y="939"/>
                              </a:lnTo>
                              <a:lnTo>
                                <a:pt x="177" y="925"/>
                              </a:lnTo>
                              <a:lnTo>
                                <a:pt x="170" y="915"/>
                              </a:lnTo>
                              <a:lnTo>
                                <a:pt x="167" y="912"/>
                              </a:lnTo>
                              <a:lnTo>
                                <a:pt x="163" y="912"/>
                              </a:lnTo>
                              <a:lnTo>
                                <a:pt x="153" y="908"/>
                              </a:lnTo>
                              <a:lnTo>
                                <a:pt x="136" y="905"/>
                              </a:lnTo>
                              <a:lnTo>
                                <a:pt x="116" y="902"/>
                              </a:lnTo>
                              <a:lnTo>
                                <a:pt x="99" y="898"/>
                              </a:lnTo>
                              <a:lnTo>
                                <a:pt x="82" y="895"/>
                              </a:lnTo>
                              <a:lnTo>
                                <a:pt x="71" y="891"/>
                              </a:lnTo>
                              <a:lnTo>
                                <a:pt x="68" y="888"/>
                              </a:lnTo>
                              <a:lnTo>
                                <a:pt x="0" y="840"/>
                              </a:lnTo>
                              <a:lnTo>
                                <a:pt x="122" y="578"/>
                              </a:lnTo>
                              <a:lnTo>
                                <a:pt x="194" y="521"/>
                              </a:lnTo>
                              <a:lnTo>
                                <a:pt x="211" y="521"/>
                              </a:lnTo>
                              <a:lnTo>
                                <a:pt x="224" y="521"/>
                              </a:lnTo>
                              <a:lnTo>
                                <a:pt x="241" y="521"/>
                              </a:lnTo>
                              <a:lnTo>
                                <a:pt x="255" y="524"/>
                              </a:lnTo>
                              <a:lnTo>
                                <a:pt x="269" y="521"/>
                              </a:lnTo>
                              <a:lnTo>
                                <a:pt x="282" y="521"/>
                              </a:lnTo>
                              <a:lnTo>
                                <a:pt x="292" y="514"/>
                              </a:lnTo>
                              <a:lnTo>
                                <a:pt x="299" y="504"/>
                              </a:lnTo>
                              <a:lnTo>
                                <a:pt x="306" y="497"/>
                              </a:lnTo>
                              <a:lnTo>
                                <a:pt x="309" y="490"/>
                              </a:lnTo>
                              <a:lnTo>
                                <a:pt x="313" y="483"/>
                              </a:lnTo>
                              <a:lnTo>
                                <a:pt x="313" y="473"/>
                              </a:lnTo>
                              <a:lnTo>
                                <a:pt x="316" y="470"/>
                              </a:lnTo>
                              <a:lnTo>
                                <a:pt x="320" y="463"/>
                              </a:lnTo>
                              <a:lnTo>
                                <a:pt x="323" y="459"/>
                              </a:lnTo>
                              <a:lnTo>
                                <a:pt x="330" y="456"/>
                              </a:lnTo>
                              <a:lnTo>
                                <a:pt x="476" y="487"/>
                              </a:lnTo>
                              <a:lnTo>
                                <a:pt x="486" y="487"/>
                              </a:lnTo>
                              <a:lnTo>
                                <a:pt x="496" y="490"/>
                              </a:lnTo>
                              <a:lnTo>
                                <a:pt x="503" y="497"/>
                              </a:lnTo>
                              <a:lnTo>
                                <a:pt x="507" y="500"/>
                              </a:lnTo>
                              <a:lnTo>
                                <a:pt x="513" y="504"/>
                              </a:lnTo>
                              <a:lnTo>
                                <a:pt x="520" y="507"/>
                              </a:lnTo>
                              <a:lnTo>
                                <a:pt x="527" y="510"/>
                              </a:lnTo>
                              <a:lnTo>
                                <a:pt x="534" y="510"/>
                              </a:lnTo>
                              <a:lnTo>
                                <a:pt x="680" y="487"/>
                              </a:lnTo>
                              <a:lnTo>
                                <a:pt x="680" y="473"/>
                              </a:lnTo>
                              <a:lnTo>
                                <a:pt x="680" y="463"/>
                              </a:lnTo>
                              <a:lnTo>
                                <a:pt x="677" y="453"/>
                              </a:lnTo>
                              <a:lnTo>
                                <a:pt x="677" y="442"/>
                              </a:lnTo>
                              <a:lnTo>
                                <a:pt x="673" y="432"/>
                              </a:lnTo>
                              <a:lnTo>
                                <a:pt x="677" y="422"/>
                              </a:lnTo>
                              <a:lnTo>
                                <a:pt x="680" y="415"/>
                              </a:lnTo>
                              <a:lnTo>
                                <a:pt x="687" y="408"/>
                              </a:lnTo>
                              <a:lnTo>
                                <a:pt x="779" y="374"/>
                              </a:lnTo>
                              <a:lnTo>
                                <a:pt x="820" y="300"/>
                              </a:lnTo>
                              <a:lnTo>
                                <a:pt x="840" y="187"/>
                              </a:lnTo>
                              <a:lnTo>
                                <a:pt x="874" y="112"/>
                              </a:lnTo>
                              <a:lnTo>
                                <a:pt x="888" y="102"/>
                              </a:lnTo>
                              <a:lnTo>
                                <a:pt x="901" y="95"/>
                              </a:lnTo>
                              <a:lnTo>
                                <a:pt x="915" y="89"/>
                              </a:lnTo>
                              <a:lnTo>
                                <a:pt x="925" y="78"/>
                              </a:lnTo>
                              <a:lnTo>
                                <a:pt x="935" y="72"/>
                              </a:lnTo>
                              <a:lnTo>
                                <a:pt x="945" y="61"/>
                              </a:lnTo>
                              <a:lnTo>
                                <a:pt x="952" y="51"/>
                              </a:lnTo>
                              <a:lnTo>
                                <a:pt x="959" y="38"/>
                              </a:lnTo>
                              <a:lnTo>
                                <a:pt x="966" y="31"/>
                              </a:lnTo>
                              <a:lnTo>
                                <a:pt x="969" y="24"/>
                              </a:lnTo>
                              <a:lnTo>
                                <a:pt x="969" y="21"/>
                              </a:lnTo>
                              <a:lnTo>
                                <a:pt x="973" y="17"/>
                              </a:lnTo>
                              <a:lnTo>
                                <a:pt x="973" y="14"/>
                              </a:lnTo>
                              <a:lnTo>
                                <a:pt x="969" y="14"/>
                              </a:lnTo>
                              <a:lnTo>
                                <a:pt x="969" y="7"/>
                              </a:lnTo>
                              <a:lnTo>
                                <a:pt x="96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3,1534" path="m966,0l1163,24l1146,170l1149,174l1153,181l1160,191l1166,201l1173,211l1180,218l1183,225l1187,228l1187,232l1187,238l1187,249l1187,262l1190,272l1190,283l1190,289l1190,293l1194,296l1194,303l1194,310l1197,317l1197,320l1200,323l1200,327l1207,327l1214,327l1221,330l1231,330l1238,330l1241,334l1245,334l1248,334l1255,334l1262,334l1275,330l1285,330l1296,330l1299,330l1302,330l1306,334l1313,344l1319,361l1330,378l1336,395l1347,408l1350,415l1353,419l1268,497l1228,636l1132,660l1034,697l1051,772l1034,840l1081,902l1126,1061l1095,1163l942,1490l928,1487l894,1476l850,1466l799,1453l748,1439l704,1429l670,1422l660,1419l653,1422l636,1436l612,1456l585,1476l554,1497l530,1514l513,1527l507,1531l503,1534l496,1534l483,1534l473,1534l459,1534l445,1534l439,1534l435,1531l432,1527l425,1517l415,1497l401,1480l391,1459l381,1439l374,1429l371,1422l371,1415l371,1402l374,1378l374,1351l377,1323l377,1299l381,1286l381,1279l377,1276l371,1276l364,1272l354,1272l347,1269l337,1265l333,1265l330,1262l330,1255l330,1235l330,1208l333,1177l333,1143l333,1116l333,1095l333,1089l333,1085l326,1082l316,1075l306,1068l296,1061l289,1055l282,1051l279,1048l275,1044l272,1041l262,1031l252,1017l245,1007l235,997l231,990l228,987l224,987l218,976l207,966l197,953l187,939l177,925l170,915l167,912l163,912l153,908l136,905l116,902l99,898l82,895l71,891l68,888l0,840l122,578l194,521l211,521l224,521l241,521l255,524l269,521l282,521l292,514l299,504l306,497l309,490l313,483l313,473l316,470l320,463l323,459l330,456l476,487l486,487l496,490l503,497l507,500l513,504l520,507l527,510l534,510l680,487l680,473l680,463l677,453l677,442l673,432l677,422l680,415l687,408l779,374l820,300l840,187l874,112l888,102l901,95l915,89l925,78l935,72l945,61l952,51l959,38l966,31l969,24l969,21l973,17l973,14l969,14l969,7l966,0e" stroked="t" o:allowincell="f" style="position:absolute;margin-left:70.4pt;margin-top:92.5pt;width:67.6pt;height:76.6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7950</wp:posOffset>
                </wp:positionH>
                <wp:positionV relativeFrom="paragraph">
                  <wp:posOffset>1917700</wp:posOffset>
                </wp:positionV>
                <wp:extent cx="1029970" cy="991235"/>
                <wp:effectExtent l="0" t="1270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99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2" h="1561">
                              <a:moveTo>
                                <a:pt x="344" y="1085"/>
                              </a:moveTo>
                              <a:lnTo>
                                <a:pt x="350" y="1092"/>
                              </a:lnTo>
                              <a:lnTo>
                                <a:pt x="374" y="1109"/>
                              </a:lnTo>
                              <a:lnTo>
                                <a:pt x="408" y="1129"/>
                              </a:lnTo>
                              <a:lnTo>
                                <a:pt x="449" y="1150"/>
                              </a:lnTo>
                              <a:lnTo>
                                <a:pt x="490" y="1174"/>
                              </a:lnTo>
                              <a:lnTo>
                                <a:pt x="524" y="1194"/>
                              </a:lnTo>
                              <a:lnTo>
                                <a:pt x="551" y="1208"/>
                              </a:lnTo>
                              <a:lnTo>
                                <a:pt x="561" y="1211"/>
                              </a:lnTo>
                              <a:lnTo>
                                <a:pt x="558" y="1225"/>
                              </a:lnTo>
                              <a:lnTo>
                                <a:pt x="558" y="1259"/>
                              </a:lnTo>
                              <a:lnTo>
                                <a:pt x="554" y="1303"/>
                              </a:lnTo>
                              <a:lnTo>
                                <a:pt x="554" y="1357"/>
                              </a:lnTo>
                              <a:lnTo>
                                <a:pt x="551" y="1412"/>
                              </a:lnTo>
                              <a:lnTo>
                                <a:pt x="551" y="1456"/>
                              </a:lnTo>
                              <a:lnTo>
                                <a:pt x="551" y="1490"/>
                              </a:lnTo>
                              <a:lnTo>
                                <a:pt x="551" y="1504"/>
                              </a:lnTo>
                              <a:lnTo>
                                <a:pt x="554" y="1504"/>
                              </a:lnTo>
                              <a:lnTo>
                                <a:pt x="571" y="1504"/>
                              </a:lnTo>
                              <a:lnTo>
                                <a:pt x="595" y="1507"/>
                              </a:lnTo>
                              <a:lnTo>
                                <a:pt x="619" y="1510"/>
                              </a:lnTo>
                              <a:lnTo>
                                <a:pt x="646" y="1510"/>
                              </a:lnTo>
                              <a:lnTo>
                                <a:pt x="670" y="1514"/>
                              </a:lnTo>
                              <a:lnTo>
                                <a:pt x="684" y="1517"/>
                              </a:lnTo>
                              <a:lnTo>
                                <a:pt x="690" y="1517"/>
                              </a:lnTo>
                              <a:lnTo>
                                <a:pt x="694" y="1514"/>
                              </a:lnTo>
                              <a:lnTo>
                                <a:pt x="704" y="1507"/>
                              </a:lnTo>
                              <a:lnTo>
                                <a:pt x="718" y="1493"/>
                              </a:lnTo>
                              <a:lnTo>
                                <a:pt x="735" y="1483"/>
                              </a:lnTo>
                              <a:lnTo>
                                <a:pt x="748" y="1470"/>
                              </a:lnTo>
                              <a:lnTo>
                                <a:pt x="765" y="1456"/>
                              </a:lnTo>
                              <a:lnTo>
                                <a:pt x="772" y="1449"/>
                              </a:lnTo>
                              <a:lnTo>
                                <a:pt x="779" y="1446"/>
                              </a:lnTo>
                              <a:lnTo>
                                <a:pt x="782" y="1453"/>
                              </a:lnTo>
                              <a:lnTo>
                                <a:pt x="799" y="1466"/>
                              </a:lnTo>
                              <a:lnTo>
                                <a:pt x="820" y="1487"/>
                              </a:lnTo>
                              <a:lnTo>
                                <a:pt x="843" y="1507"/>
                              </a:lnTo>
                              <a:lnTo>
                                <a:pt x="867" y="1531"/>
                              </a:lnTo>
                              <a:lnTo>
                                <a:pt x="888" y="1548"/>
                              </a:lnTo>
                              <a:lnTo>
                                <a:pt x="901" y="1561"/>
                              </a:lnTo>
                              <a:lnTo>
                                <a:pt x="901" y="1561"/>
                              </a:lnTo>
                              <a:lnTo>
                                <a:pt x="905" y="1555"/>
                              </a:lnTo>
                              <a:lnTo>
                                <a:pt x="905" y="1551"/>
                              </a:lnTo>
                              <a:lnTo>
                                <a:pt x="905" y="1551"/>
                              </a:lnTo>
                              <a:lnTo>
                                <a:pt x="905" y="1551"/>
                              </a:lnTo>
                              <a:lnTo>
                                <a:pt x="908" y="1548"/>
                              </a:lnTo>
                              <a:lnTo>
                                <a:pt x="915" y="1534"/>
                              </a:lnTo>
                              <a:lnTo>
                                <a:pt x="932" y="1514"/>
                              </a:lnTo>
                              <a:lnTo>
                                <a:pt x="952" y="1480"/>
                              </a:lnTo>
                              <a:lnTo>
                                <a:pt x="966" y="1459"/>
                              </a:lnTo>
                              <a:lnTo>
                                <a:pt x="976" y="1442"/>
                              </a:lnTo>
                              <a:lnTo>
                                <a:pt x="990" y="1422"/>
                              </a:lnTo>
                              <a:lnTo>
                                <a:pt x="1000" y="1405"/>
                              </a:lnTo>
                              <a:lnTo>
                                <a:pt x="1017" y="1388"/>
                              </a:lnTo>
                              <a:lnTo>
                                <a:pt x="1030" y="1374"/>
                              </a:lnTo>
                              <a:lnTo>
                                <a:pt x="1047" y="1361"/>
                              </a:lnTo>
                              <a:lnTo>
                                <a:pt x="1071" y="1347"/>
                              </a:lnTo>
                              <a:lnTo>
                                <a:pt x="1282" y="1252"/>
                              </a:lnTo>
                              <a:lnTo>
                                <a:pt x="1313" y="1231"/>
                              </a:lnTo>
                              <a:lnTo>
                                <a:pt x="1343" y="1211"/>
                              </a:lnTo>
                              <a:lnTo>
                                <a:pt x="1374" y="1191"/>
                              </a:lnTo>
                              <a:lnTo>
                                <a:pt x="1401" y="1170"/>
                              </a:lnTo>
                              <a:lnTo>
                                <a:pt x="1422" y="1150"/>
                              </a:lnTo>
                              <a:lnTo>
                                <a:pt x="1439" y="1136"/>
                              </a:lnTo>
                              <a:lnTo>
                                <a:pt x="1449" y="1126"/>
                              </a:lnTo>
                              <a:lnTo>
                                <a:pt x="1452" y="1123"/>
                              </a:lnTo>
                              <a:lnTo>
                                <a:pt x="1456" y="1119"/>
                              </a:lnTo>
                              <a:lnTo>
                                <a:pt x="1466" y="1116"/>
                              </a:lnTo>
                              <a:lnTo>
                                <a:pt x="1483" y="1112"/>
                              </a:lnTo>
                              <a:lnTo>
                                <a:pt x="1500" y="1106"/>
                              </a:lnTo>
                              <a:lnTo>
                                <a:pt x="1520" y="1099"/>
                              </a:lnTo>
                              <a:lnTo>
                                <a:pt x="1534" y="1092"/>
                              </a:lnTo>
                              <a:lnTo>
                                <a:pt x="1547" y="1085"/>
                              </a:lnTo>
                              <a:lnTo>
                                <a:pt x="1551" y="1085"/>
                              </a:lnTo>
                              <a:lnTo>
                                <a:pt x="1622" y="1010"/>
                              </a:lnTo>
                              <a:lnTo>
                                <a:pt x="1619" y="1000"/>
                              </a:lnTo>
                              <a:lnTo>
                                <a:pt x="1615" y="983"/>
                              </a:lnTo>
                              <a:lnTo>
                                <a:pt x="1609" y="963"/>
                              </a:lnTo>
                              <a:lnTo>
                                <a:pt x="1602" y="939"/>
                              </a:lnTo>
                              <a:lnTo>
                                <a:pt x="1598" y="915"/>
                              </a:lnTo>
                              <a:lnTo>
                                <a:pt x="1592" y="895"/>
                              </a:lnTo>
                              <a:lnTo>
                                <a:pt x="1588" y="881"/>
                              </a:lnTo>
                              <a:lnTo>
                                <a:pt x="1588" y="874"/>
                              </a:lnTo>
                              <a:lnTo>
                                <a:pt x="1585" y="874"/>
                              </a:lnTo>
                              <a:lnTo>
                                <a:pt x="1575" y="864"/>
                              </a:lnTo>
                              <a:lnTo>
                                <a:pt x="1558" y="854"/>
                              </a:lnTo>
                              <a:lnTo>
                                <a:pt x="1541" y="840"/>
                              </a:lnTo>
                              <a:lnTo>
                                <a:pt x="1524" y="827"/>
                              </a:lnTo>
                              <a:lnTo>
                                <a:pt x="1510" y="813"/>
                              </a:lnTo>
                              <a:lnTo>
                                <a:pt x="1500" y="803"/>
                              </a:lnTo>
                              <a:lnTo>
                                <a:pt x="1496" y="800"/>
                              </a:lnTo>
                              <a:lnTo>
                                <a:pt x="1493" y="796"/>
                              </a:lnTo>
                              <a:lnTo>
                                <a:pt x="1490" y="789"/>
                              </a:lnTo>
                              <a:lnTo>
                                <a:pt x="1483" y="776"/>
                              </a:lnTo>
                              <a:lnTo>
                                <a:pt x="1473" y="762"/>
                              </a:lnTo>
                              <a:lnTo>
                                <a:pt x="1462" y="749"/>
                              </a:lnTo>
                              <a:lnTo>
                                <a:pt x="1456" y="735"/>
                              </a:lnTo>
                              <a:lnTo>
                                <a:pt x="1452" y="725"/>
                              </a:lnTo>
                              <a:lnTo>
                                <a:pt x="1449" y="721"/>
                              </a:lnTo>
                              <a:lnTo>
                                <a:pt x="1445" y="721"/>
                              </a:lnTo>
                              <a:lnTo>
                                <a:pt x="1442" y="721"/>
                              </a:lnTo>
                              <a:lnTo>
                                <a:pt x="1432" y="718"/>
                              </a:lnTo>
                              <a:lnTo>
                                <a:pt x="1422" y="718"/>
                              </a:lnTo>
                              <a:lnTo>
                                <a:pt x="1411" y="714"/>
                              </a:lnTo>
                              <a:lnTo>
                                <a:pt x="1405" y="714"/>
                              </a:lnTo>
                              <a:lnTo>
                                <a:pt x="1398" y="711"/>
                              </a:lnTo>
                              <a:lnTo>
                                <a:pt x="1394" y="711"/>
                              </a:lnTo>
                              <a:lnTo>
                                <a:pt x="1388" y="711"/>
                              </a:lnTo>
                              <a:lnTo>
                                <a:pt x="1367" y="711"/>
                              </a:lnTo>
                              <a:lnTo>
                                <a:pt x="1340" y="714"/>
                              </a:lnTo>
                              <a:lnTo>
                                <a:pt x="1309" y="714"/>
                              </a:lnTo>
                              <a:lnTo>
                                <a:pt x="1279" y="714"/>
                              </a:lnTo>
                              <a:lnTo>
                                <a:pt x="1248" y="714"/>
                              </a:lnTo>
                              <a:lnTo>
                                <a:pt x="1231" y="718"/>
                              </a:lnTo>
                              <a:lnTo>
                                <a:pt x="1224" y="718"/>
                              </a:lnTo>
                              <a:lnTo>
                                <a:pt x="1214" y="714"/>
                              </a:lnTo>
                              <a:lnTo>
                                <a:pt x="1197" y="708"/>
                              </a:lnTo>
                              <a:lnTo>
                                <a:pt x="1170" y="697"/>
                              </a:lnTo>
                              <a:lnTo>
                                <a:pt x="1139" y="684"/>
                              </a:lnTo>
                              <a:lnTo>
                                <a:pt x="1109" y="674"/>
                              </a:lnTo>
                              <a:lnTo>
                                <a:pt x="1082" y="663"/>
                              </a:lnTo>
                              <a:lnTo>
                                <a:pt x="1061" y="657"/>
                              </a:lnTo>
                              <a:lnTo>
                                <a:pt x="1054" y="653"/>
                              </a:lnTo>
                              <a:lnTo>
                                <a:pt x="1058" y="646"/>
                              </a:lnTo>
                              <a:lnTo>
                                <a:pt x="1064" y="633"/>
                              </a:lnTo>
                              <a:lnTo>
                                <a:pt x="1071" y="612"/>
                              </a:lnTo>
                              <a:lnTo>
                                <a:pt x="1082" y="589"/>
                              </a:lnTo>
                              <a:lnTo>
                                <a:pt x="1092" y="568"/>
                              </a:lnTo>
                              <a:lnTo>
                                <a:pt x="1102" y="548"/>
                              </a:lnTo>
                              <a:lnTo>
                                <a:pt x="1109" y="531"/>
                              </a:lnTo>
                              <a:lnTo>
                                <a:pt x="1112" y="527"/>
                              </a:lnTo>
                              <a:lnTo>
                                <a:pt x="1112" y="521"/>
                              </a:lnTo>
                              <a:lnTo>
                                <a:pt x="1119" y="507"/>
                              </a:lnTo>
                              <a:lnTo>
                                <a:pt x="1126" y="487"/>
                              </a:lnTo>
                              <a:lnTo>
                                <a:pt x="1133" y="466"/>
                              </a:lnTo>
                              <a:lnTo>
                                <a:pt x="1143" y="442"/>
                              </a:lnTo>
                              <a:lnTo>
                                <a:pt x="1150" y="422"/>
                              </a:lnTo>
                              <a:lnTo>
                                <a:pt x="1153" y="408"/>
                              </a:lnTo>
                              <a:lnTo>
                                <a:pt x="1156" y="402"/>
                              </a:lnTo>
                              <a:lnTo>
                                <a:pt x="1150" y="405"/>
                              </a:lnTo>
                              <a:lnTo>
                                <a:pt x="1136" y="408"/>
                              </a:lnTo>
                              <a:lnTo>
                                <a:pt x="1119" y="412"/>
                              </a:lnTo>
                              <a:lnTo>
                                <a:pt x="1095" y="415"/>
                              </a:lnTo>
                              <a:lnTo>
                                <a:pt x="1071" y="419"/>
                              </a:lnTo>
                              <a:lnTo>
                                <a:pt x="1054" y="425"/>
                              </a:lnTo>
                              <a:lnTo>
                                <a:pt x="1041" y="425"/>
                              </a:lnTo>
                              <a:lnTo>
                                <a:pt x="1034" y="429"/>
                              </a:lnTo>
                              <a:lnTo>
                                <a:pt x="1030" y="429"/>
                              </a:lnTo>
                              <a:lnTo>
                                <a:pt x="1017" y="436"/>
                              </a:lnTo>
                              <a:lnTo>
                                <a:pt x="1000" y="442"/>
                              </a:lnTo>
                              <a:lnTo>
                                <a:pt x="979" y="453"/>
                              </a:lnTo>
                              <a:lnTo>
                                <a:pt x="959" y="463"/>
                              </a:lnTo>
                              <a:lnTo>
                                <a:pt x="942" y="470"/>
                              </a:lnTo>
                              <a:lnTo>
                                <a:pt x="928" y="476"/>
                              </a:lnTo>
                              <a:lnTo>
                                <a:pt x="925" y="476"/>
                              </a:lnTo>
                              <a:lnTo>
                                <a:pt x="922" y="476"/>
                              </a:lnTo>
                              <a:lnTo>
                                <a:pt x="911" y="476"/>
                              </a:lnTo>
                              <a:lnTo>
                                <a:pt x="901" y="476"/>
                              </a:lnTo>
                              <a:lnTo>
                                <a:pt x="891" y="473"/>
                              </a:lnTo>
                              <a:lnTo>
                                <a:pt x="877" y="470"/>
                              </a:lnTo>
                              <a:lnTo>
                                <a:pt x="867" y="470"/>
                              </a:lnTo>
                              <a:lnTo>
                                <a:pt x="860" y="470"/>
                              </a:lnTo>
                              <a:lnTo>
                                <a:pt x="857" y="466"/>
                              </a:lnTo>
                              <a:lnTo>
                                <a:pt x="854" y="466"/>
                              </a:lnTo>
                              <a:lnTo>
                                <a:pt x="850" y="456"/>
                              </a:lnTo>
                              <a:lnTo>
                                <a:pt x="843" y="446"/>
                              </a:lnTo>
                              <a:lnTo>
                                <a:pt x="837" y="432"/>
                              </a:lnTo>
                              <a:lnTo>
                                <a:pt x="830" y="419"/>
                              </a:lnTo>
                              <a:lnTo>
                                <a:pt x="823" y="405"/>
                              </a:lnTo>
                              <a:lnTo>
                                <a:pt x="820" y="395"/>
                              </a:lnTo>
                              <a:lnTo>
                                <a:pt x="816" y="391"/>
                              </a:lnTo>
                              <a:lnTo>
                                <a:pt x="816" y="388"/>
                              </a:lnTo>
                              <a:lnTo>
                                <a:pt x="813" y="381"/>
                              </a:lnTo>
                              <a:lnTo>
                                <a:pt x="809" y="371"/>
                              </a:lnTo>
                              <a:lnTo>
                                <a:pt x="806" y="357"/>
                              </a:lnTo>
                              <a:lnTo>
                                <a:pt x="803" y="340"/>
                              </a:lnTo>
                              <a:lnTo>
                                <a:pt x="799" y="330"/>
                              </a:lnTo>
                              <a:lnTo>
                                <a:pt x="796" y="320"/>
                              </a:lnTo>
                              <a:lnTo>
                                <a:pt x="796" y="317"/>
                              </a:lnTo>
                              <a:lnTo>
                                <a:pt x="792" y="320"/>
                              </a:lnTo>
                              <a:lnTo>
                                <a:pt x="786" y="320"/>
                              </a:lnTo>
                              <a:lnTo>
                                <a:pt x="772" y="323"/>
                              </a:lnTo>
                              <a:lnTo>
                                <a:pt x="758" y="327"/>
                              </a:lnTo>
                              <a:lnTo>
                                <a:pt x="745" y="327"/>
                              </a:lnTo>
                              <a:lnTo>
                                <a:pt x="731" y="330"/>
                              </a:lnTo>
                              <a:lnTo>
                                <a:pt x="724" y="334"/>
                              </a:lnTo>
                              <a:lnTo>
                                <a:pt x="721" y="334"/>
                              </a:lnTo>
                              <a:lnTo>
                                <a:pt x="718" y="330"/>
                              </a:lnTo>
                              <a:lnTo>
                                <a:pt x="711" y="327"/>
                              </a:lnTo>
                              <a:lnTo>
                                <a:pt x="704" y="323"/>
                              </a:lnTo>
                              <a:lnTo>
                                <a:pt x="690" y="317"/>
                              </a:lnTo>
                              <a:lnTo>
                                <a:pt x="680" y="313"/>
                              </a:lnTo>
                              <a:lnTo>
                                <a:pt x="673" y="306"/>
                              </a:lnTo>
                              <a:lnTo>
                                <a:pt x="667" y="303"/>
                              </a:lnTo>
                              <a:lnTo>
                                <a:pt x="663" y="303"/>
                              </a:lnTo>
                              <a:lnTo>
                                <a:pt x="663" y="296"/>
                              </a:lnTo>
                              <a:lnTo>
                                <a:pt x="660" y="283"/>
                              </a:lnTo>
                              <a:lnTo>
                                <a:pt x="653" y="266"/>
                              </a:lnTo>
                              <a:lnTo>
                                <a:pt x="650" y="242"/>
                              </a:lnTo>
                              <a:lnTo>
                                <a:pt x="643" y="221"/>
                              </a:lnTo>
                              <a:lnTo>
                                <a:pt x="639" y="201"/>
                              </a:lnTo>
                              <a:lnTo>
                                <a:pt x="636" y="187"/>
                              </a:lnTo>
                              <a:lnTo>
                                <a:pt x="633" y="184"/>
                              </a:lnTo>
                              <a:lnTo>
                                <a:pt x="633" y="181"/>
                              </a:lnTo>
                              <a:lnTo>
                                <a:pt x="626" y="181"/>
                              </a:lnTo>
                              <a:lnTo>
                                <a:pt x="616" y="177"/>
                              </a:lnTo>
                              <a:lnTo>
                                <a:pt x="605" y="174"/>
                              </a:lnTo>
                              <a:lnTo>
                                <a:pt x="595" y="170"/>
                              </a:lnTo>
                              <a:lnTo>
                                <a:pt x="585" y="167"/>
                              </a:lnTo>
                              <a:lnTo>
                                <a:pt x="582" y="164"/>
                              </a:lnTo>
                              <a:lnTo>
                                <a:pt x="578" y="164"/>
                              </a:lnTo>
                              <a:lnTo>
                                <a:pt x="575" y="160"/>
                              </a:lnTo>
                              <a:lnTo>
                                <a:pt x="561" y="153"/>
                              </a:lnTo>
                              <a:lnTo>
                                <a:pt x="544" y="143"/>
                              </a:lnTo>
                              <a:lnTo>
                                <a:pt x="527" y="133"/>
                              </a:lnTo>
                              <a:lnTo>
                                <a:pt x="507" y="119"/>
                              </a:lnTo>
                              <a:lnTo>
                                <a:pt x="493" y="109"/>
                              </a:lnTo>
                              <a:lnTo>
                                <a:pt x="480" y="102"/>
                              </a:lnTo>
                              <a:lnTo>
                                <a:pt x="476" y="99"/>
                              </a:lnTo>
                              <a:lnTo>
                                <a:pt x="435" y="0"/>
                              </a:lnTo>
                              <a:lnTo>
                                <a:pt x="395" y="10"/>
                              </a:lnTo>
                              <a:lnTo>
                                <a:pt x="245" y="106"/>
                              </a:lnTo>
                              <a:lnTo>
                                <a:pt x="224" y="208"/>
                              </a:lnTo>
                              <a:lnTo>
                                <a:pt x="187" y="320"/>
                              </a:lnTo>
                              <a:lnTo>
                                <a:pt x="184" y="323"/>
                              </a:lnTo>
                              <a:lnTo>
                                <a:pt x="177" y="330"/>
                              </a:lnTo>
                              <a:lnTo>
                                <a:pt x="167" y="337"/>
                              </a:lnTo>
                              <a:lnTo>
                                <a:pt x="153" y="344"/>
                              </a:lnTo>
                              <a:lnTo>
                                <a:pt x="143" y="347"/>
                              </a:lnTo>
                              <a:lnTo>
                                <a:pt x="129" y="354"/>
                              </a:lnTo>
                              <a:lnTo>
                                <a:pt x="116" y="357"/>
                              </a:lnTo>
                              <a:lnTo>
                                <a:pt x="99" y="364"/>
                              </a:lnTo>
                              <a:lnTo>
                                <a:pt x="0" y="572"/>
                              </a:lnTo>
                              <a:lnTo>
                                <a:pt x="303" y="789"/>
                              </a:lnTo>
                              <a:lnTo>
                                <a:pt x="310" y="800"/>
                              </a:lnTo>
                              <a:lnTo>
                                <a:pt x="316" y="806"/>
                              </a:lnTo>
                              <a:lnTo>
                                <a:pt x="316" y="817"/>
                              </a:lnTo>
                              <a:lnTo>
                                <a:pt x="316" y="830"/>
                              </a:lnTo>
                              <a:lnTo>
                                <a:pt x="313" y="840"/>
                              </a:lnTo>
                              <a:lnTo>
                                <a:pt x="310" y="854"/>
                              </a:lnTo>
                              <a:lnTo>
                                <a:pt x="306" y="864"/>
                              </a:lnTo>
                              <a:lnTo>
                                <a:pt x="303" y="878"/>
                              </a:lnTo>
                              <a:lnTo>
                                <a:pt x="371" y="983"/>
                              </a:lnTo>
                              <a:lnTo>
                                <a:pt x="344" y="10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2,1561" path="m344,1085l350,1092l374,1109l408,1129l449,1150l490,1174l524,1194l551,1208l561,1211l558,1225l558,1259l554,1303l554,1357l551,1412l551,1456l551,1490l551,1504l554,1504l571,1504l595,1507l619,1510l646,1510l670,1514l684,1517l690,1517l694,1514l704,1507l718,1493l735,1483l748,1470l765,1456l772,1449l779,1446l782,1453l799,1466l820,1487l843,1507l867,1531l888,1548l901,1561l901,1561l905,1555l905,1551l905,1551l905,1551l908,1548l915,1534l932,1514l952,1480l966,1459l976,1442l990,1422l1000,1405l1017,1388l1030,1374l1047,1361l1071,1347l1282,1252l1313,1231l1343,1211l1374,1191l1401,1170l1422,1150l1439,1136l1449,1126l1452,1123l1456,1119l1466,1116l1483,1112l1500,1106l1520,1099l1534,1092l1547,1085l1551,1085l1622,1010l1619,1000l1615,983l1609,963l1602,939l1598,915l1592,895l1588,881l1588,874l1585,874l1575,864l1558,854l1541,840l1524,827l1510,813l1500,803l1496,800l1493,796l1490,789l1483,776l1473,762l1462,749l1456,735l1452,725l1449,721l1445,721l1442,721l1432,718l1422,718l1411,714l1405,714l1398,711l1394,711l1388,711l1367,711l1340,714l1309,714l1279,714l1248,714l1231,718l1224,718l1214,714l1197,708l1170,697l1139,684l1109,674l1082,663l1061,657l1054,653l1058,646l1064,633l1071,612l1082,589l1092,568l1102,548l1109,531l1112,527l1112,521l1119,507l1126,487l1133,466l1143,442l1150,422l1153,408l1156,402l1150,405l1136,408l1119,412l1095,415l1071,419l1054,425l1041,425l1034,429l1030,429l1017,436l1000,442l979,453l959,463l942,470l928,476l925,476l922,476l911,476l901,476l891,473l877,470l867,470l860,470l857,466l854,466l850,456l843,446l837,432l830,419l823,405l820,395l816,391l816,388l813,381l809,371l806,357l803,340l799,330l796,320l796,317l792,320l786,320l772,323l758,327l745,327l731,330l724,334l721,334l718,330l711,327l704,323l690,317l680,313l673,306l667,303l663,303l663,296l660,283l653,266l650,242l643,221l639,201l636,187l633,184l633,181l626,181l616,177l605,174l595,170l585,167l582,164l578,164l575,160l561,153l544,143l527,133l507,119l493,109l480,102l476,99l435,0l395,10l245,106l224,208l187,320l184,323l177,330l167,337l153,344l143,347l129,354l116,357l99,364l0,572l303,789l310,800l316,806l316,817l316,830l313,840l310,854l306,864l303,878l371,983l344,1085xe" fillcolor="#e5e5e5" stroked="f" o:allowincell="f" style="position:absolute;margin-left:8.5pt;margin-top:151pt;width:81.05pt;height:78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7950</wp:posOffset>
                </wp:positionH>
                <wp:positionV relativeFrom="paragraph">
                  <wp:posOffset>1917700</wp:posOffset>
                </wp:positionV>
                <wp:extent cx="1029970" cy="991235"/>
                <wp:effectExtent l="635" t="1270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99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2" h="1561">
                              <a:moveTo>
                                <a:pt x="344" y="1085"/>
                              </a:moveTo>
                              <a:lnTo>
                                <a:pt x="350" y="1092"/>
                              </a:lnTo>
                              <a:lnTo>
                                <a:pt x="374" y="1109"/>
                              </a:lnTo>
                              <a:lnTo>
                                <a:pt x="408" y="1129"/>
                              </a:lnTo>
                              <a:lnTo>
                                <a:pt x="449" y="1150"/>
                              </a:lnTo>
                              <a:lnTo>
                                <a:pt x="490" y="1174"/>
                              </a:lnTo>
                              <a:lnTo>
                                <a:pt x="524" y="1194"/>
                              </a:lnTo>
                              <a:lnTo>
                                <a:pt x="551" y="1208"/>
                              </a:lnTo>
                              <a:lnTo>
                                <a:pt x="561" y="1211"/>
                              </a:lnTo>
                              <a:lnTo>
                                <a:pt x="558" y="1225"/>
                              </a:lnTo>
                              <a:lnTo>
                                <a:pt x="558" y="1259"/>
                              </a:lnTo>
                              <a:lnTo>
                                <a:pt x="554" y="1303"/>
                              </a:lnTo>
                              <a:lnTo>
                                <a:pt x="554" y="1357"/>
                              </a:lnTo>
                              <a:lnTo>
                                <a:pt x="551" y="1412"/>
                              </a:lnTo>
                              <a:lnTo>
                                <a:pt x="551" y="1456"/>
                              </a:lnTo>
                              <a:lnTo>
                                <a:pt x="551" y="1490"/>
                              </a:lnTo>
                              <a:lnTo>
                                <a:pt x="551" y="1504"/>
                              </a:lnTo>
                              <a:lnTo>
                                <a:pt x="554" y="1504"/>
                              </a:lnTo>
                              <a:lnTo>
                                <a:pt x="571" y="1504"/>
                              </a:lnTo>
                              <a:lnTo>
                                <a:pt x="595" y="1507"/>
                              </a:lnTo>
                              <a:lnTo>
                                <a:pt x="619" y="1510"/>
                              </a:lnTo>
                              <a:lnTo>
                                <a:pt x="646" y="1510"/>
                              </a:lnTo>
                              <a:lnTo>
                                <a:pt x="670" y="1514"/>
                              </a:lnTo>
                              <a:lnTo>
                                <a:pt x="684" y="1517"/>
                              </a:lnTo>
                              <a:lnTo>
                                <a:pt x="690" y="1517"/>
                              </a:lnTo>
                              <a:lnTo>
                                <a:pt x="694" y="1514"/>
                              </a:lnTo>
                              <a:lnTo>
                                <a:pt x="704" y="1507"/>
                              </a:lnTo>
                              <a:lnTo>
                                <a:pt x="718" y="1493"/>
                              </a:lnTo>
                              <a:lnTo>
                                <a:pt x="735" y="1483"/>
                              </a:lnTo>
                              <a:lnTo>
                                <a:pt x="748" y="1470"/>
                              </a:lnTo>
                              <a:lnTo>
                                <a:pt x="765" y="1456"/>
                              </a:lnTo>
                              <a:lnTo>
                                <a:pt x="772" y="1449"/>
                              </a:lnTo>
                              <a:lnTo>
                                <a:pt x="779" y="1446"/>
                              </a:lnTo>
                              <a:lnTo>
                                <a:pt x="782" y="1453"/>
                              </a:lnTo>
                              <a:lnTo>
                                <a:pt x="799" y="1466"/>
                              </a:lnTo>
                              <a:lnTo>
                                <a:pt x="820" y="1487"/>
                              </a:lnTo>
                              <a:lnTo>
                                <a:pt x="843" y="1507"/>
                              </a:lnTo>
                              <a:lnTo>
                                <a:pt x="867" y="1531"/>
                              </a:lnTo>
                              <a:lnTo>
                                <a:pt x="888" y="1548"/>
                              </a:lnTo>
                              <a:lnTo>
                                <a:pt x="901" y="1561"/>
                              </a:lnTo>
                              <a:lnTo>
                                <a:pt x="905" y="1555"/>
                              </a:lnTo>
                              <a:lnTo>
                                <a:pt x="905" y="1551"/>
                              </a:lnTo>
                              <a:lnTo>
                                <a:pt x="908" y="1548"/>
                              </a:lnTo>
                              <a:lnTo>
                                <a:pt x="915" y="1534"/>
                              </a:lnTo>
                              <a:lnTo>
                                <a:pt x="932" y="1514"/>
                              </a:lnTo>
                              <a:lnTo>
                                <a:pt x="952" y="1480"/>
                              </a:lnTo>
                              <a:lnTo>
                                <a:pt x="966" y="1459"/>
                              </a:lnTo>
                              <a:lnTo>
                                <a:pt x="976" y="1442"/>
                              </a:lnTo>
                              <a:lnTo>
                                <a:pt x="990" y="1422"/>
                              </a:lnTo>
                              <a:lnTo>
                                <a:pt x="1000" y="1405"/>
                              </a:lnTo>
                              <a:lnTo>
                                <a:pt x="1017" y="1388"/>
                              </a:lnTo>
                              <a:lnTo>
                                <a:pt x="1030" y="1374"/>
                              </a:lnTo>
                              <a:lnTo>
                                <a:pt x="1047" y="1361"/>
                              </a:lnTo>
                              <a:lnTo>
                                <a:pt x="1071" y="1347"/>
                              </a:lnTo>
                              <a:lnTo>
                                <a:pt x="1282" y="1252"/>
                              </a:lnTo>
                              <a:lnTo>
                                <a:pt x="1313" y="1231"/>
                              </a:lnTo>
                              <a:lnTo>
                                <a:pt x="1343" y="1211"/>
                              </a:lnTo>
                              <a:lnTo>
                                <a:pt x="1374" y="1191"/>
                              </a:lnTo>
                              <a:lnTo>
                                <a:pt x="1401" y="1170"/>
                              </a:lnTo>
                              <a:lnTo>
                                <a:pt x="1422" y="1150"/>
                              </a:lnTo>
                              <a:lnTo>
                                <a:pt x="1439" y="1136"/>
                              </a:lnTo>
                              <a:lnTo>
                                <a:pt x="1449" y="1126"/>
                              </a:lnTo>
                              <a:lnTo>
                                <a:pt x="1452" y="1123"/>
                              </a:lnTo>
                              <a:lnTo>
                                <a:pt x="1456" y="1119"/>
                              </a:lnTo>
                              <a:lnTo>
                                <a:pt x="1466" y="1116"/>
                              </a:lnTo>
                              <a:lnTo>
                                <a:pt x="1483" y="1112"/>
                              </a:lnTo>
                              <a:lnTo>
                                <a:pt x="1500" y="1106"/>
                              </a:lnTo>
                              <a:lnTo>
                                <a:pt x="1520" y="1099"/>
                              </a:lnTo>
                              <a:lnTo>
                                <a:pt x="1534" y="1092"/>
                              </a:lnTo>
                              <a:lnTo>
                                <a:pt x="1547" y="1085"/>
                              </a:lnTo>
                              <a:lnTo>
                                <a:pt x="1551" y="1085"/>
                              </a:lnTo>
                              <a:lnTo>
                                <a:pt x="1622" y="1010"/>
                              </a:lnTo>
                              <a:lnTo>
                                <a:pt x="1619" y="1000"/>
                              </a:lnTo>
                              <a:lnTo>
                                <a:pt x="1615" y="983"/>
                              </a:lnTo>
                              <a:lnTo>
                                <a:pt x="1609" y="963"/>
                              </a:lnTo>
                              <a:lnTo>
                                <a:pt x="1602" y="939"/>
                              </a:lnTo>
                              <a:lnTo>
                                <a:pt x="1598" y="915"/>
                              </a:lnTo>
                              <a:lnTo>
                                <a:pt x="1592" y="895"/>
                              </a:lnTo>
                              <a:lnTo>
                                <a:pt x="1588" y="881"/>
                              </a:lnTo>
                              <a:lnTo>
                                <a:pt x="1588" y="874"/>
                              </a:lnTo>
                              <a:lnTo>
                                <a:pt x="1585" y="874"/>
                              </a:lnTo>
                              <a:lnTo>
                                <a:pt x="1575" y="864"/>
                              </a:lnTo>
                              <a:lnTo>
                                <a:pt x="1558" y="854"/>
                              </a:lnTo>
                              <a:lnTo>
                                <a:pt x="1541" y="840"/>
                              </a:lnTo>
                              <a:lnTo>
                                <a:pt x="1524" y="827"/>
                              </a:lnTo>
                              <a:lnTo>
                                <a:pt x="1510" y="813"/>
                              </a:lnTo>
                              <a:lnTo>
                                <a:pt x="1500" y="803"/>
                              </a:lnTo>
                              <a:lnTo>
                                <a:pt x="1496" y="800"/>
                              </a:lnTo>
                              <a:lnTo>
                                <a:pt x="1493" y="796"/>
                              </a:lnTo>
                              <a:lnTo>
                                <a:pt x="1490" y="789"/>
                              </a:lnTo>
                              <a:lnTo>
                                <a:pt x="1483" y="776"/>
                              </a:lnTo>
                              <a:lnTo>
                                <a:pt x="1473" y="762"/>
                              </a:lnTo>
                              <a:lnTo>
                                <a:pt x="1462" y="749"/>
                              </a:lnTo>
                              <a:lnTo>
                                <a:pt x="1456" y="735"/>
                              </a:lnTo>
                              <a:lnTo>
                                <a:pt x="1452" y="725"/>
                              </a:lnTo>
                              <a:lnTo>
                                <a:pt x="1449" y="721"/>
                              </a:lnTo>
                              <a:lnTo>
                                <a:pt x="1445" y="721"/>
                              </a:lnTo>
                              <a:lnTo>
                                <a:pt x="1442" y="721"/>
                              </a:lnTo>
                              <a:lnTo>
                                <a:pt x="1432" y="718"/>
                              </a:lnTo>
                              <a:lnTo>
                                <a:pt x="1422" y="718"/>
                              </a:lnTo>
                              <a:lnTo>
                                <a:pt x="1411" y="714"/>
                              </a:lnTo>
                              <a:lnTo>
                                <a:pt x="1405" y="714"/>
                              </a:lnTo>
                              <a:lnTo>
                                <a:pt x="1398" y="711"/>
                              </a:lnTo>
                              <a:lnTo>
                                <a:pt x="1394" y="711"/>
                              </a:lnTo>
                              <a:lnTo>
                                <a:pt x="1388" y="711"/>
                              </a:lnTo>
                              <a:lnTo>
                                <a:pt x="1367" y="711"/>
                              </a:lnTo>
                              <a:lnTo>
                                <a:pt x="1340" y="714"/>
                              </a:lnTo>
                              <a:lnTo>
                                <a:pt x="1309" y="714"/>
                              </a:lnTo>
                              <a:lnTo>
                                <a:pt x="1279" y="714"/>
                              </a:lnTo>
                              <a:lnTo>
                                <a:pt x="1248" y="714"/>
                              </a:lnTo>
                              <a:lnTo>
                                <a:pt x="1231" y="718"/>
                              </a:lnTo>
                              <a:lnTo>
                                <a:pt x="1224" y="718"/>
                              </a:lnTo>
                              <a:lnTo>
                                <a:pt x="1214" y="714"/>
                              </a:lnTo>
                              <a:lnTo>
                                <a:pt x="1197" y="708"/>
                              </a:lnTo>
                              <a:lnTo>
                                <a:pt x="1170" y="697"/>
                              </a:lnTo>
                              <a:lnTo>
                                <a:pt x="1139" y="684"/>
                              </a:lnTo>
                              <a:lnTo>
                                <a:pt x="1109" y="674"/>
                              </a:lnTo>
                              <a:lnTo>
                                <a:pt x="1082" y="663"/>
                              </a:lnTo>
                              <a:lnTo>
                                <a:pt x="1061" y="657"/>
                              </a:lnTo>
                              <a:lnTo>
                                <a:pt x="1054" y="653"/>
                              </a:lnTo>
                              <a:lnTo>
                                <a:pt x="1058" y="646"/>
                              </a:lnTo>
                              <a:lnTo>
                                <a:pt x="1064" y="633"/>
                              </a:lnTo>
                              <a:lnTo>
                                <a:pt x="1071" y="612"/>
                              </a:lnTo>
                              <a:lnTo>
                                <a:pt x="1082" y="589"/>
                              </a:lnTo>
                              <a:lnTo>
                                <a:pt x="1092" y="568"/>
                              </a:lnTo>
                              <a:lnTo>
                                <a:pt x="1102" y="548"/>
                              </a:lnTo>
                              <a:lnTo>
                                <a:pt x="1109" y="531"/>
                              </a:lnTo>
                              <a:lnTo>
                                <a:pt x="1112" y="527"/>
                              </a:lnTo>
                              <a:lnTo>
                                <a:pt x="1112" y="521"/>
                              </a:lnTo>
                              <a:lnTo>
                                <a:pt x="1119" y="507"/>
                              </a:lnTo>
                              <a:lnTo>
                                <a:pt x="1126" y="487"/>
                              </a:lnTo>
                              <a:lnTo>
                                <a:pt x="1133" y="466"/>
                              </a:lnTo>
                              <a:lnTo>
                                <a:pt x="1143" y="442"/>
                              </a:lnTo>
                              <a:lnTo>
                                <a:pt x="1150" y="422"/>
                              </a:lnTo>
                              <a:lnTo>
                                <a:pt x="1153" y="408"/>
                              </a:lnTo>
                              <a:lnTo>
                                <a:pt x="1156" y="402"/>
                              </a:lnTo>
                              <a:lnTo>
                                <a:pt x="1150" y="405"/>
                              </a:lnTo>
                              <a:lnTo>
                                <a:pt x="1136" y="408"/>
                              </a:lnTo>
                              <a:lnTo>
                                <a:pt x="1119" y="412"/>
                              </a:lnTo>
                              <a:lnTo>
                                <a:pt x="1095" y="415"/>
                              </a:lnTo>
                              <a:lnTo>
                                <a:pt x="1071" y="419"/>
                              </a:lnTo>
                              <a:lnTo>
                                <a:pt x="1054" y="425"/>
                              </a:lnTo>
                              <a:lnTo>
                                <a:pt x="1041" y="425"/>
                              </a:lnTo>
                              <a:lnTo>
                                <a:pt x="1034" y="429"/>
                              </a:lnTo>
                              <a:lnTo>
                                <a:pt x="1030" y="429"/>
                              </a:lnTo>
                              <a:lnTo>
                                <a:pt x="1017" y="436"/>
                              </a:lnTo>
                              <a:lnTo>
                                <a:pt x="1000" y="442"/>
                              </a:lnTo>
                              <a:lnTo>
                                <a:pt x="979" y="453"/>
                              </a:lnTo>
                              <a:lnTo>
                                <a:pt x="959" y="463"/>
                              </a:lnTo>
                              <a:lnTo>
                                <a:pt x="942" y="470"/>
                              </a:lnTo>
                              <a:lnTo>
                                <a:pt x="928" y="476"/>
                              </a:lnTo>
                              <a:lnTo>
                                <a:pt x="925" y="476"/>
                              </a:lnTo>
                              <a:lnTo>
                                <a:pt x="922" y="476"/>
                              </a:lnTo>
                              <a:lnTo>
                                <a:pt x="911" y="476"/>
                              </a:lnTo>
                              <a:lnTo>
                                <a:pt x="901" y="476"/>
                              </a:lnTo>
                              <a:lnTo>
                                <a:pt x="891" y="473"/>
                              </a:lnTo>
                              <a:lnTo>
                                <a:pt x="877" y="470"/>
                              </a:lnTo>
                              <a:lnTo>
                                <a:pt x="867" y="470"/>
                              </a:lnTo>
                              <a:lnTo>
                                <a:pt x="860" y="470"/>
                              </a:lnTo>
                              <a:lnTo>
                                <a:pt x="857" y="466"/>
                              </a:lnTo>
                              <a:lnTo>
                                <a:pt x="854" y="466"/>
                              </a:lnTo>
                              <a:lnTo>
                                <a:pt x="850" y="456"/>
                              </a:lnTo>
                              <a:lnTo>
                                <a:pt x="843" y="446"/>
                              </a:lnTo>
                              <a:lnTo>
                                <a:pt x="837" y="432"/>
                              </a:lnTo>
                              <a:lnTo>
                                <a:pt x="830" y="419"/>
                              </a:lnTo>
                              <a:lnTo>
                                <a:pt x="823" y="405"/>
                              </a:lnTo>
                              <a:lnTo>
                                <a:pt x="820" y="395"/>
                              </a:lnTo>
                              <a:lnTo>
                                <a:pt x="816" y="391"/>
                              </a:lnTo>
                              <a:lnTo>
                                <a:pt x="816" y="388"/>
                              </a:lnTo>
                              <a:lnTo>
                                <a:pt x="813" y="381"/>
                              </a:lnTo>
                              <a:lnTo>
                                <a:pt x="809" y="371"/>
                              </a:lnTo>
                              <a:lnTo>
                                <a:pt x="806" y="357"/>
                              </a:lnTo>
                              <a:lnTo>
                                <a:pt x="803" y="340"/>
                              </a:lnTo>
                              <a:lnTo>
                                <a:pt x="799" y="330"/>
                              </a:lnTo>
                              <a:lnTo>
                                <a:pt x="796" y="320"/>
                              </a:lnTo>
                              <a:lnTo>
                                <a:pt x="796" y="317"/>
                              </a:lnTo>
                              <a:lnTo>
                                <a:pt x="792" y="320"/>
                              </a:lnTo>
                              <a:lnTo>
                                <a:pt x="786" y="320"/>
                              </a:lnTo>
                              <a:lnTo>
                                <a:pt x="772" y="323"/>
                              </a:lnTo>
                              <a:lnTo>
                                <a:pt x="758" y="327"/>
                              </a:lnTo>
                              <a:lnTo>
                                <a:pt x="745" y="327"/>
                              </a:lnTo>
                              <a:lnTo>
                                <a:pt x="731" y="330"/>
                              </a:lnTo>
                              <a:lnTo>
                                <a:pt x="724" y="334"/>
                              </a:lnTo>
                              <a:lnTo>
                                <a:pt x="721" y="334"/>
                              </a:lnTo>
                              <a:lnTo>
                                <a:pt x="718" y="330"/>
                              </a:lnTo>
                              <a:lnTo>
                                <a:pt x="711" y="327"/>
                              </a:lnTo>
                              <a:lnTo>
                                <a:pt x="704" y="323"/>
                              </a:lnTo>
                              <a:lnTo>
                                <a:pt x="690" y="317"/>
                              </a:lnTo>
                              <a:lnTo>
                                <a:pt x="680" y="313"/>
                              </a:lnTo>
                              <a:lnTo>
                                <a:pt x="673" y="306"/>
                              </a:lnTo>
                              <a:lnTo>
                                <a:pt x="667" y="303"/>
                              </a:lnTo>
                              <a:lnTo>
                                <a:pt x="663" y="303"/>
                              </a:lnTo>
                              <a:lnTo>
                                <a:pt x="663" y="296"/>
                              </a:lnTo>
                              <a:lnTo>
                                <a:pt x="660" y="283"/>
                              </a:lnTo>
                              <a:lnTo>
                                <a:pt x="653" y="266"/>
                              </a:lnTo>
                              <a:lnTo>
                                <a:pt x="650" y="242"/>
                              </a:lnTo>
                              <a:lnTo>
                                <a:pt x="643" y="221"/>
                              </a:lnTo>
                              <a:lnTo>
                                <a:pt x="639" y="201"/>
                              </a:lnTo>
                              <a:lnTo>
                                <a:pt x="636" y="187"/>
                              </a:lnTo>
                              <a:lnTo>
                                <a:pt x="633" y="184"/>
                              </a:lnTo>
                              <a:lnTo>
                                <a:pt x="633" y="181"/>
                              </a:lnTo>
                              <a:lnTo>
                                <a:pt x="626" y="181"/>
                              </a:lnTo>
                              <a:lnTo>
                                <a:pt x="616" y="177"/>
                              </a:lnTo>
                              <a:lnTo>
                                <a:pt x="605" y="174"/>
                              </a:lnTo>
                              <a:lnTo>
                                <a:pt x="595" y="170"/>
                              </a:lnTo>
                              <a:lnTo>
                                <a:pt x="585" y="167"/>
                              </a:lnTo>
                              <a:lnTo>
                                <a:pt x="582" y="164"/>
                              </a:lnTo>
                              <a:lnTo>
                                <a:pt x="578" y="164"/>
                              </a:lnTo>
                              <a:lnTo>
                                <a:pt x="575" y="160"/>
                              </a:lnTo>
                              <a:lnTo>
                                <a:pt x="561" y="153"/>
                              </a:lnTo>
                              <a:lnTo>
                                <a:pt x="544" y="143"/>
                              </a:lnTo>
                              <a:lnTo>
                                <a:pt x="527" y="133"/>
                              </a:lnTo>
                              <a:lnTo>
                                <a:pt x="507" y="119"/>
                              </a:lnTo>
                              <a:lnTo>
                                <a:pt x="493" y="109"/>
                              </a:lnTo>
                              <a:lnTo>
                                <a:pt x="480" y="102"/>
                              </a:lnTo>
                              <a:lnTo>
                                <a:pt x="476" y="99"/>
                              </a:lnTo>
                              <a:lnTo>
                                <a:pt x="435" y="0"/>
                              </a:lnTo>
                              <a:lnTo>
                                <a:pt x="395" y="10"/>
                              </a:lnTo>
                              <a:lnTo>
                                <a:pt x="245" y="106"/>
                              </a:lnTo>
                              <a:lnTo>
                                <a:pt x="224" y="208"/>
                              </a:lnTo>
                              <a:lnTo>
                                <a:pt x="187" y="320"/>
                              </a:lnTo>
                              <a:lnTo>
                                <a:pt x="184" y="323"/>
                              </a:lnTo>
                              <a:lnTo>
                                <a:pt x="177" y="330"/>
                              </a:lnTo>
                              <a:lnTo>
                                <a:pt x="167" y="337"/>
                              </a:lnTo>
                              <a:lnTo>
                                <a:pt x="153" y="344"/>
                              </a:lnTo>
                              <a:lnTo>
                                <a:pt x="143" y="347"/>
                              </a:lnTo>
                              <a:lnTo>
                                <a:pt x="129" y="354"/>
                              </a:lnTo>
                              <a:lnTo>
                                <a:pt x="116" y="357"/>
                              </a:lnTo>
                              <a:lnTo>
                                <a:pt x="99" y="364"/>
                              </a:lnTo>
                              <a:lnTo>
                                <a:pt x="0" y="572"/>
                              </a:lnTo>
                              <a:lnTo>
                                <a:pt x="303" y="789"/>
                              </a:lnTo>
                              <a:lnTo>
                                <a:pt x="310" y="800"/>
                              </a:lnTo>
                              <a:lnTo>
                                <a:pt x="316" y="806"/>
                              </a:lnTo>
                              <a:lnTo>
                                <a:pt x="316" y="817"/>
                              </a:lnTo>
                              <a:lnTo>
                                <a:pt x="316" y="830"/>
                              </a:lnTo>
                              <a:lnTo>
                                <a:pt x="313" y="840"/>
                              </a:lnTo>
                              <a:lnTo>
                                <a:pt x="310" y="854"/>
                              </a:lnTo>
                              <a:lnTo>
                                <a:pt x="306" y="864"/>
                              </a:lnTo>
                              <a:lnTo>
                                <a:pt x="303" y="878"/>
                              </a:lnTo>
                              <a:lnTo>
                                <a:pt x="371" y="983"/>
                              </a:lnTo>
                              <a:lnTo>
                                <a:pt x="344" y="108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2,1561" path="m344,1085l350,1092l374,1109l408,1129l449,1150l490,1174l524,1194l551,1208l561,1211l558,1225l558,1259l554,1303l554,1357l551,1412l551,1456l551,1490l551,1504l554,1504l571,1504l595,1507l619,1510l646,1510l670,1514l684,1517l690,1517l694,1514l704,1507l718,1493l735,1483l748,1470l765,1456l772,1449l779,1446l782,1453l799,1466l820,1487l843,1507l867,1531l888,1548l901,1561l905,1555l905,1551l908,1548l915,1534l932,1514l952,1480l966,1459l976,1442l990,1422l1000,1405l1017,1388l1030,1374l1047,1361l1071,1347l1282,1252l1313,1231l1343,1211l1374,1191l1401,1170l1422,1150l1439,1136l1449,1126l1452,1123l1456,1119l1466,1116l1483,1112l1500,1106l1520,1099l1534,1092l1547,1085l1551,1085l1622,1010l1619,1000l1615,983l1609,963l1602,939l1598,915l1592,895l1588,881l1588,874l1585,874l1575,864l1558,854l1541,840l1524,827l1510,813l1500,803l1496,800l1493,796l1490,789l1483,776l1473,762l1462,749l1456,735l1452,725l1449,721l1445,721l1442,721l1432,718l1422,718l1411,714l1405,714l1398,711l1394,711l1388,711l1367,711l1340,714l1309,714l1279,714l1248,714l1231,718l1224,718l1214,714l1197,708l1170,697l1139,684l1109,674l1082,663l1061,657l1054,653l1058,646l1064,633l1071,612l1082,589l1092,568l1102,548l1109,531l1112,527l1112,521l1119,507l1126,487l1133,466l1143,442l1150,422l1153,408l1156,402l1150,405l1136,408l1119,412l1095,415l1071,419l1054,425l1041,425l1034,429l1030,429l1017,436l1000,442l979,453l959,463l942,470l928,476l925,476l922,476l911,476l901,476l891,473l877,470l867,470l860,470l857,466l854,466l850,456l843,446l837,432l830,419l823,405l820,395l816,391l816,388l813,381l809,371l806,357l803,340l799,330l796,320l796,317l792,320l786,320l772,323l758,327l745,327l731,330l724,334l721,334l718,330l711,327l704,323l690,317l680,313l673,306l667,303l663,303l663,296l660,283l653,266l650,242l643,221l639,201l636,187l633,184l633,181l626,181l616,177l605,174l595,170l585,167l582,164l578,164l575,160l561,153l544,143l527,133l507,119l493,109l480,102l476,99l435,0l395,10l245,106l224,208l187,320l184,323l177,330l167,337l153,344l143,347l129,354l116,357l99,364l0,572l303,789l310,800l316,806l316,817l316,830l313,840l310,854l306,864l303,878l371,983l344,1085e" stroked="t" o:allowincell="f" style="position:absolute;margin-left:8.5pt;margin-top:151pt;width:81.05pt;height:78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2625</wp:posOffset>
                </wp:positionH>
                <wp:positionV relativeFrom="paragraph">
                  <wp:posOffset>2604770</wp:posOffset>
                </wp:positionV>
                <wp:extent cx="636905" cy="885190"/>
                <wp:effectExtent l="635" t="0" r="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88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3" h="1394">
                              <a:moveTo>
                                <a:pt x="649" y="0"/>
                              </a:moveTo>
                              <a:lnTo>
                                <a:pt x="653" y="0"/>
                              </a:lnTo>
                              <a:lnTo>
                                <a:pt x="659" y="10"/>
                              </a:lnTo>
                              <a:lnTo>
                                <a:pt x="670" y="20"/>
                              </a:lnTo>
                              <a:lnTo>
                                <a:pt x="676" y="34"/>
                              </a:lnTo>
                              <a:lnTo>
                                <a:pt x="687" y="47"/>
                              </a:lnTo>
                              <a:lnTo>
                                <a:pt x="693" y="58"/>
                              </a:lnTo>
                              <a:lnTo>
                                <a:pt x="700" y="68"/>
                              </a:lnTo>
                              <a:lnTo>
                                <a:pt x="704" y="71"/>
                              </a:lnTo>
                              <a:lnTo>
                                <a:pt x="704" y="71"/>
                              </a:lnTo>
                              <a:lnTo>
                                <a:pt x="710" y="78"/>
                              </a:lnTo>
                              <a:lnTo>
                                <a:pt x="717" y="85"/>
                              </a:lnTo>
                              <a:lnTo>
                                <a:pt x="724" y="92"/>
                              </a:lnTo>
                              <a:lnTo>
                                <a:pt x="731" y="98"/>
                              </a:lnTo>
                              <a:lnTo>
                                <a:pt x="734" y="105"/>
                              </a:lnTo>
                              <a:lnTo>
                                <a:pt x="738" y="109"/>
                              </a:lnTo>
                              <a:lnTo>
                                <a:pt x="734" y="112"/>
                              </a:lnTo>
                              <a:lnTo>
                                <a:pt x="731" y="115"/>
                              </a:lnTo>
                              <a:lnTo>
                                <a:pt x="731" y="122"/>
                              </a:lnTo>
                              <a:lnTo>
                                <a:pt x="727" y="136"/>
                              </a:lnTo>
                              <a:lnTo>
                                <a:pt x="727" y="149"/>
                              </a:lnTo>
                              <a:lnTo>
                                <a:pt x="727" y="166"/>
                              </a:lnTo>
                              <a:lnTo>
                                <a:pt x="727" y="177"/>
                              </a:lnTo>
                              <a:lnTo>
                                <a:pt x="731" y="187"/>
                              </a:lnTo>
                              <a:lnTo>
                                <a:pt x="731" y="190"/>
                              </a:lnTo>
                              <a:lnTo>
                                <a:pt x="731" y="194"/>
                              </a:lnTo>
                              <a:lnTo>
                                <a:pt x="731" y="200"/>
                              </a:lnTo>
                              <a:lnTo>
                                <a:pt x="734" y="207"/>
                              </a:lnTo>
                              <a:lnTo>
                                <a:pt x="734" y="217"/>
                              </a:lnTo>
                              <a:lnTo>
                                <a:pt x="738" y="228"/>
                              </a:lnTo>
                              <a:lnTo>
                                <a:pt x="738" y="238"/>
                              </a:lnTo>
                              <a:lnTo>
                                <a:pt x="741" y="241"/>
                              </a:lnTo>
                              <a:lnTo>
                                <a:pt x="741" y="245"/>
                              </a:lnTo>
                              <a:lnTo>
                                <a:pt x="846" y="354"/>
                              </a:lnTo>
                              <a:lnTo>
                                <a:pt x="979" y="367"/>
                              </a:lnTo>
                              <a:lnTo>
                                <a:pt x="976" y="371"/>
                              </a:lnTo>
                              <a:lnTo>
                                <a:pt x="969" y="381"/>
                              </a:lnTo>
                              <a:lnTo>
                                <a:pt x="959" y="394"/>
                              </a:lnTo>
                              <a:lnTo>
                                <a:pt x="945" y="411"/>
                              </a:lnTo>
                              <a:lnTo>
                                <a:pt x="935" y="425"/>
                              </a:lnTo>
                              <a:lnTo>
                                <a:pt x="921" y="439"/>
                              </a:lnTo>
                              <a:lnTo>
                                <a:pt x="914" y="449"/>
                              </a:lnTo>
                              <a:lnTo>
                                <a:pt x="914" y="452"/>
                              </a:lnTo>
                              <a:lnTo>
                                <a:pt x="911" y="462"/>
                              </a:lnTo>
                              <a:lnTo>
                                <a:pt x="911" y="490"/>
                              </a:lnTo>
                              <a:lnTo>
                                <a:pt x="908" y="527"/>
                              </a:lnTo>
                              <a:lnTo>
                                <a:pt x="904" y="571"/>
                              </a:lnTo>
                              <a:lnTo>
                                <a:pt x="901" y="615"/>
                              </a:lnTo>
                              <a:lnTo>
                                <a:pt x="901" y="653"/>
                              </a:lnTo>
                              <a:lnTo>
                                <a:pt x="897" y="680"/>
                              </a:lnTo>
                              <a:lnTo>
                                <a:pt x="897" y="690"/>
                              </a:lnTo>
                              <a:lnTo>
                                <a:pt x="894" y="690"/>
                              </a:lnTo>
                              <a:lnTo>
                                <a:pt x="880" y="697"/>
                              </a:lnTo>
                              <a:lnTo>
                                <a:pt x="863" y="704"/>
                              </a:lnTo>
                              <a:lnTo>
                                <a:pt x="846" y="714"/>
                              </a:lnTo>
                              <a:lnTo>
                                <a:pt x="826" y="724"/>
                              </a:lnTo>
                              <a:lnTo>
                                <a:pt x="812" y="731"/>
                              </a:lnTo>
                              <a:lnTo>
                                <a:pt x="799" y="738"/>
                              </a:lnTo>
                              <a:lnTo>
                                <a:pt x="795" y="738"/>
                              </a:lnTo>
                              <a:lnTo>
                                <a:pt x="795" y="741"/>
                              </a:lnTo>
                              <a:lnTo>
                                <a:pt x="799" y="751"/>
                              </a:lnTo>
                              <a:lnTo>
                                <a:pt x="799" y="768"/>
                              </a:lnTo>
                              <a:lnTo>
                                <a:pt x="802" y="785"/>
                              </a:lnTo>
                              <a:lnTo>
                                <a:pt x="806" y="799"/>
                              </a:lnTo>
                              <a:lnTo>
                                <a:pt x="809" y="816"/>
                              </a:lnTo>
                              <a:lnTo>
                                <a:pt x="809" y="826"/>
                              </a:lnTo>
                              <a:lnTo>
                                <a:pt x="812" y="830"/>
                              </a:lnTo>
                              <a:lnTo>
                                <a:pt x="816" y="830"/>
                              </a:lnTo>
                              <a:lnTo>
                                <a:pt x="826" y="833"/>
                              </a:lnTo>
                              <a:lnTo>
                                <a:pt x="840" y="840"/>
                              </a:lnTo>
                              <a:lnTo>
                                <a:pt x="857" y="843"/>
                              </a:lnTo>
                              <a:lnTo>
                                <a:pt x="874" y="850"/>
                              </a:lnTo>
                              <a:lnTo>
                                <a:pt x="887" y="854"/>
                              </a:lnTo>
                              <a:lnTo>
                                <a:pt x="897" y="857"/>
                              </a:lnTo>
                              <a:lnTo>
                                <a:pt x="901" y="860"/>
                              </a:lnTo>
                              <a:lnTo>
                                <a:pt x="908" y="864"/>
                              </a:lnTo>
                              <a:lnTo>
                                <a:pt x="918" y="881"/>
                              </a:lnTo>
                              <a:lnTo>
                                <a:pt x="931" y="905"/>
                              </a:lnTo>
                              <a:lnTo>
                                <a:pt x="952" y="928"/>
                              </a:lnTo>
                              <a:lnTo>
                                <a:pt x="969" y="956"/>
                              </a:lnTo>
                              <a:lnTo>
                                <a:pt x="982" y="976"/>
                              </a:lnTo>
                              <a:lnTo>
                                <a:pt x="996" y="993"/>
                              </a:lnTo>
                              <a:lnTo>
                                <a:pt x="1000" y="1000"/>
                              </a:lnTo>
                              <a:lnTo>
                                <a:pt x="1000" y="1000"/>
                              </a:lnTo>
                              <a:lnTo>
                                <a:pt x="1000" y="1010"/>
                              </a:lnTo>
                              <a:lnTo>
                                <a:pt x="1000" y="1020"/>
                              </a:lnTo>
                              <a:lnTo>
                                <a:pt x="1003" y="1034"/>
                              </a:lnTo>
                              <a:lnTo>
                                <a:pt x="1003" y="1047"/>
                              </a:lnTo>
                              <a:lnTo>
                                <a:pt x="1003" y="1058"/>
                              </a:lnTo>
                              <a:lnTo>
                                <a:pt x="1003" y="1064"/>
                              </a:lnTo>
                              <a:lnTo>
                                <a:pt x="1003" y="1068"/>
                              </a:lnTo>
                              <a:lnTo>
                                <a:pt x="1003" y="1075"/>
                              </a:lnTo>
                              <a:lnTo>
                                <a:pt x="1000" y="1088"/>
                              </a:lnTo>
                              <a:lnTo>
                                <a:pt x="993" y="1109"/>
                              </a:lnTo>
                              <a:lnTo>
                                <a:pt x="986" y="1129"/>
                              </a:lnTo>
                              <a:lnTo>
                                <a:pt x="979" y="1153"/>
                              </a:lnTo>
                              <a:lnTo>
                                <a:pt x="972" y="1173"/>
                              </a:lnTo>
                              <a:lnTo>
                                <a:pt x="969" y="1187"/>
                              </a:lnTo>
                              <a:lnTo>
                                <a:pt x="969" y="1194"/>
                              </a:lnTo>
                              <a:lnTo>
                                <a:pt x="969" y="1197"/>
                              </a:lnTo>
                              <a:lnTo>
                                <a:pt x="972" y="1204"/>
                              </a:lnTo>
                              <a:lnTo>
                                <a:pt x="979" y="1214"/>
                              </a:lnTo>
                              <a:lnTo>
                                <a:pt x="982" y="1224"/>
                              </a:lnTo>
                              <a:lnTo>
                                <a:pt x="989" y="1238"/>
                              </a:lnTo>
                              <a:lnTo>
                                <a:pt x="993" y="1248"/>
                              </a:lnTo>
                              <a:lnTo>
                                <a:pt x="1000" y="1255"/>
                              </a:lnTo>
                              <a:lnTo>
                                <a:pt x="1000" y="1258"/>
                              </a:lnTo>
                              <a:lnTo>
                                <a:pt x="1000" y="1262"/>
                              </a:lnTo>
                              <a:lnTo>
                                <a:pt x="996" y="1268"/>
                              </a:lnTo>
                              <a:lnTo>
                                <a:pt x="989" y="1282"/>
                              </a:lnTo>
                              <a:lnTo>
                                <a:pt x="986" y="1296"/>
                              </a:lnTo>
                              <a:lnTo>
                                <a:pt x="982" y="1309"/>
                              </a:lnTo>
                              <a:lnTo>
                                <a:pt x="976" y="1323"/>
                              </a:lnTo>
                              <a:lnTo>
                                <a:pt x="976" y="1330"/>
                              </a:lnTo>
                              <a:lnTo>
                                <a:pt x="972" y="1333"/>
                              </a:lnTo>
                              <a:lnTo>
                                <a:pt x="969" y="1333"/>
                              </a:lnTo>
                              <a:lnTo>
                                <a:pt x="962" y="1333"/>
                              </a:lnTo>
                              <a:lnTo>
                                <a:pt x="948" y="1336"/>
                              </a:lnTo>
                              <a:lnTo>
                                <a:pt x="931" y="1336"/>
                              </a:lnTo>
                              <a:lnTo>
                                <a:pt x="918" y="1340"/>
                              </a:lnTo>
                              <a:lnTo>
                                <a:pt x="904" y="1340"/>
                              </a:lnTo>
                              <a:lnTo>
                                <a:pt x="894" y="1343"/>
                              </a:lnTo>
                              <a:lnTo>
                                <a:pt x="894" y="1343"/>
                              </a:lnTo>
                              <a:lnTo>
                                <a:pt x="891" y="1343"/>
                              </a:lnTo>
                              <a:lnTo>
                                <a:pt x="884" y="1350"/>
                              </a:lnTo>
                              <a:lnTo>
                                <a:pt x="877" y="1360"/>
                              </a:lnTo>
                              <a:lnTo>
                                <a:pt x="870" y="1367"/>
                              </a:lnTo>
                              <a:lnTo>
                                <a:pt x="860" y="1377"/>
                              </a:lnTo>
                              <a:lnTo>
                                <a:pt x="853" y="1384"/>
                              </a:lnTo>
                              <a:lnTo>
                                <a:pt x="850" y="1391"/>
                              </a:lnTo>
                              <a:lnTo>
                                <a:pt x="846" y="1394"/>
                              </a:lnTo>
                              <a:lnTo>
                                <a:pt x="843" y="1391"/>
                              </a:lnTo>
                              <a:lnTo>
                                <a:pt x="836" y="1391"/>
                              </a:lnTo>
                              <a:lnTo>
                                <a:pt x="826" y="1388"/>
                              </a:lnTo>
                              <a:lnTo>
                                <a:pt x="816" y="1384"/>
                              </a:lnTo>
                              <a:lnTo>
                                <a:pt x="806" y="1384"/>
                              </a:lnTo>
                              <a:lnTo>
                                <a:pt x="795" y="1381"/>
                              </a:lnTo>
                              <a:lnTo>
                                <a:pt x="789" y="1377"/>
                              </a:lnTo>
                              <a:lnTo>
                                <a:pt x="785" y="1377"/>
                              </a:lnTo>
                              <a:lnTo>
                                <a:pt x="785" y="1374"/>
                              </a:lnTo>
                              <a:lnTo>
                                <a:pt x="782" y="1364"/>
                              </a:lnTo>
                              <a:lnTo>
                                <a:pt x="782" y="1347"/>
                              </a:lnTo>
                              <a:lnTo>
                                <a:pt x="778" y="1330"/>
                              </a:lnTo>
                              <a:lnTo>
                                <a:pt x="775" y="1313"/>
                              </a:lnTo>
                              <a:lnTo>
                                <a:pt x="772" y="1299"/>
                              </a:lnTo>
                              <a:lnTo>
                                <a:pt x="772" y="1289"/>
                              </a:lnTo>
                              <a:lnTo>
                                <a:pt x="772" y="1282"/>
                              </a:lnTo>
                              <a:lnTo>
                                <a:pt x="768" y="1282"/>
                              </a:lnTo>
                              <a:lnTo>
                                <a:pt x="765" y="1279"/>
                              </a:lnTo>
                              <a:lnTo>
                                <a:pt x="761" y="1272"/>
                              </a:lnTo>
                              <a:lnTo>
                                <a:pt x="755" y="1265"/>
                              </a:lnTo>
                              <a:lnTo>
                                <a:pt x="751" y="1255"/>
                              </a:lnTo>
                              <a:lnTo>
                                <a:pt x="744" y="1248"/>
                              </a:lnTo>
                              <a:lnTo>
                                <a:pt x="741" y="1245"/>
                              </a:lnTo>
                              <a:lnTo>
                                <a:pt x="741" y="1245"/>
                              </a:lnTo>
                              <a:lnTo>
                                <a:pt x="731" y="1245"/>
                              </a:lnTo>
                              <a:lnTo>
                                <a:pt x="707" y="1248"/>
                              </a:lnTo>
                              <a:lnTo>
                                <a:pt x="676" y="1251"/>
                              </a:lnTo>
                              <a:lnTo>
                                <a:pt x="636" y="1255"/>
                              </a:lnTo>
                              <a:lnTo>
                                <a:pt x="598" y="1262"/>
                              </a:lnTo>
                              <a:lnTo>
                                <a:pt x="568" y="1265"/>
                              </a:lnTo>
                              <a:lnTo>
                                <a:pt x="544" y="1268"/>
                              </a:lnTo>
                              <a:lnTo>
                                <a:pt x="537" y="1268"/>
                              </a:lnTo>
                              <a:lnTo>
                                <a:pt x="476" y="1078"/>
                              </a:lnTo>
                              <a:lnTo>
                                <a:pt x="350" y="1068"/>
                              </a:lnTo>
                              <a:lnTo>
                                <a:pt x="350" y="1061"/>
                              </a:lnTo>
                              <a:lnTo>
                                <a:pt x="347" y="1041"/>
                              </a:lnTo>
                              <a:lnTo>
                                <a:pt x="347" y="1013"/>
                              </a:lnTo>
                              <a:lnTo>
                                <a:pt x="343" y="979"/>
                              </a:lnTo>
                              <a:lnTo>
                                <a:pt x="343" y="949"/>
                              </a:lnTo>
                              <a:lnTo>
                                <a:pt x="340" y="922"/>
                              </a:lnTo>
                              <a:lnTo>
                                <a:pt x="340" y="901"/>
                              </a:lnTo>
                              <a:lnTo>
                                <a:pt x="340" y="894"/>
                              </a:lnTo>
                              <a:lnTo>
                                <a:pt x="326" y="884"/>
                              </a:lnTo>
                              <a:lnTo>
                                <a:pt x="285" y="857"/>
                              </a:lnTo>
                              <a:lnTo>
                                <a:pt x="234" y="816"/>
                              </a:lnTo>
                              <a:lnTo>
                                <a:pt x="170" y="775"/>
                              </a:lnTo>
                              <a:lnTo>
                                <a:pt x="108" y="731"/>
                              </a:lnTo>
                              <a:lnTo>
                                <a:pt x="57" y="690"/>
                              </a:lnTo>
                              <a:lnTo>
                                <a:pt x="20" y="663"/>
                              </a:lnTo>
                              <a:lnTo>
                                <a:pt x="3" y="653"/>
                              </a:lnTo>
                              <a:lnTo>
                                <a:pt x="3" y="646"/>
                              </a:lnTo>
                              <a:lnTo>
                                <a:pt x="3" y="626"/>
                              </a:lnTo>
                              <a:lnTo>
                                <a:pt x="3" y="598"/>
                              </a:lnTo>
                              <a:lnTo>
                                <a:pt x="3" y="564"/>
                              </a:lnTo>
                              <a:lnTo>
                                <a:pt x="3" y="534"/>
                              </a:lnTo>
                              <a:lnTo>
                                <a:pt x="0" y="503"/>
                              </a:lnTo>
                              <a:lnTo>
                                <a:pt x="0" y="483"/>
                              </a:lnTo>
                              <a:lnTo>
                                <a:pt x="0" y="473"/>
                              </a:lnTo>
                              <a:lnTo>
                                <a:pt x="6" y="469"/>
                              </a:lnTo>
                              <a:lnTo>
                                <a:pt x="6" y="466"/>
                              </a:lnTo>
                              <a:lnTo>
                                <a:pt x="6" y="469"/>
                              </a:lnTo>
                              <a:lnTo>
                                <a:pt x="6" y="469"/>
                              </a:lnTo>
                              <a:lnTo>
                                <a:pt x="6" y="462"/>
                              </a:lnTo>
                              <a:lnTo>
                                <a:pt x="13" y="452"/>
                              </a:lnTo>
                              <a:lnTo>
                                <a:pt x="27" y="432"/>
                              </a:lnTo>
                              <a:lnTo>
                                <a:pt x="47" y="398"/>
                              </a:lnTo>
                              <a:lnTo>
                                <a:pt x="61" y="377"/>
                              </a:lnTo>
                              <a:lnTo>
                                <a:pt x="71" y="357"/>
                              </a:lnTo>
                              <a:lnTo>
                                <a:pt x="81" y="337"/>
                              </a:lnTo>
                              <a:lnTo>
                                <a:pt x="91" y="316"/>
                              </a:lnTo>
                              <a:lnTo>
                                <a:pt x="105" y="296"/>
                              </a:lnTo>
                              <a:lnTo>
                                <a:pt x="119" y="279"/>
                              </a:lnTo>
                              <a:lnTo>
                                <a:pt x="136" y="265"/>
                              </a:lnTo>
                              <a:lnTo>
                                <a:pt x="159" y="255"/>
                              </a:lnTo>
                              <a:lnTo>
                                <a:pt x="377" y="170"/>
                              </a:lnTo>
                              <a:lnTo>
                                <a:pt x="408" y="149"/>
                              </a:lnTo>
                              <a:lnTo>
                                <a:pt x="438" y="129"/>
                              </a:lnTo>
                              <a:lnTo>
                                <a:pt x="469" y="109"/>
                              </a:lnTo>
                              <a:lnTo>
                                <a:pt x="496" y="88"/>
                              </a:lnTo>
                              <a:lnTo>
                                <a:pt x="517" y="68"/>
                              </a:lnTo>
                              <a:lnTo>
                                <a:pt x="534" y="54"/>
                              </a:lnTo>
                              <a:lnTo>
                                <a:pt x="544" y="44"/>
                              </a:lnTo>
                              <a:lnTo>
                                <a:pt x="547" y="41"/>
                              </a:lnTo>
                              <a:lnTo>
                                <a:pt x="551" y="37"/>
                              </a:lnTo>
                              <a:lnTo>
                                <a:pt x="561" y="34"/>
                              </a:lnTo>
                              <a:lnTo>
                                <a:pt x="578" y="27"/>
                              </a:lnTo>
                              <a:lnTo>
                                <a:pt x="595" y="20"/>
                              </a:lnTo>
                              <a:lnTo>
                                <a:pt x="615" y="13"/>
                              </a:lnTo>
                              <a:lnTo>
                                <a:pt x="632" y="7"/>
                              </a:lnTo>
                              <a:lnTo>
                                <a:pt x="646" y="3"/>
                              </a:lnTo>
                              <a:lnTo>
                                <a:pt x="6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3,1394" path="m649,0l653,0l659,10l670,20l676,34l687,47l693,58l700,68l704,71l704,71l710,78l717,85l724,92l731,98l734,105l738,109l734,112l731,115l731,122l727,136l727,149l727,166l727,177l731,187l731,190l731,194l731,200l734,207l734,217l738,228l738,238l741,241l741,245l846,354l979,367l976,371l969,381l959,394l945,411l935,425l921,439l914,449l914,452l911,462l911,490l908,527l904,571l901,615l901,653l897,680l897,690l894,690l880,697l863,704l846,714l826,724l812,731l799,738l795,738l795,741l799,751l799,768l802,785l806,799l809,816l809,826l812,830l816,830l826,833l840,840l857,843l874,850l887,854l897,857l901,860l908,864l918,881l931,905l952,928l969,956l982,976l996,993l1000,1000l1000,1000l1000,1010l1000,1020l1003,1034l1003,1047l1003,1058l1003,1064l1003,1068l1003,1075l1000,1088l993,1109l986,1129l979,1153l972,1173l969,1187l969,1194l969,1197l972,1204l979,1214l982,1224l989,1238l993,1248l1000,1255l1000,1258l1000,1262l996,1268l989,1282l986,1296l982,1309l976,1323l976,1330l972,1333l969,1333l962,1333l948,1336l931,1336l918,1340l904,1340l894,1343l894,1343l891,1343l884,1350l877,1360l870,1367l860,1377l853,1384l850,1391l846,1394l843,1391l836,1391l826,1388l816,1384l806,1384l795,1381l789,1377l785,1377l785,1374l782,1364l782,1347l778,1330l775,1313l772,1299l772,1289l772,1282l768,1282l765,1279l761,1272l755,1265l751,1255l744,1248l741,1245l741,1245l731,1245l707,1248l676,1251l636,1255l598,1262l568,1265l544,1268l537,1268l476,1078l350,1068l350,1061l347,1041l347,1013l343,979l343,949l340,922l340,901l340,894l326,884l285,857l234,816l170,775l108,731l57,690l20,663l3,653l3,646l3,626l3,598l3,564l3,534l0,503l0,483l0,473l6,469l6,466l6,469l6,469l6,462l13,452l27,432l47,398l61,377l71,357l81,337l91,316l105,296l119,279l136,265l159,255l377,170l408,149l438,129l469,109l496,88l517,68l534,54l544,44l547,41l551,37l561,34l578,27l595,20l615,13l632,7l646,3l649,0xe" fillcolor="#e5e5e5" stroked="f" o:allowincell="f" style="position:absolute;margin-left:53.75pt;margin-top:205.1pt;width:50.1pt;height:69.65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2625</wp:posOffset>
                </wp:positionH>
                <wp:positionV relativeFrom="paragraph">
                  <wp:posOffset>2604770</wp:posOffset>
                </wp:positionV>
                <wp:extent cx="636905" cy="885190"/>
                <wp:effectExtent l="1270" t="635" r="635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88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3" h="1394">
                              <a:moveTo>
                                <a:pt x="649" y="0"/>
                              </a:moveTo>
                              <a:lnTo>
                                <a:pt x="653" y="0"/>
                              </a:lnTo>
                              <a:lnTo>
                                <a:pt x="659" y="10"/>
                              </a:lnTo>
                              <a:lnTo>
                                <a:pt x="670" y="20"/>
                              </a:lnTo>
                              <a:lnTo>
                                <a:pt x="676" y="34"/>
                              </a:lnTo>
                              <a:lnTo>
                                <a:pt x="687" y="47"/>
                              </a:lnTo>
                              <a:lnTo>
                                <a:pt x="693" y="58"/>
                              </a:lnTo>
                              <a:lnTo>
                                <a:pt x="700" y="68"/>
                              </a:lnTo>
                              <a:lnTo>
                                <a:pt x="704" y="71"/>
                              </a:lnTo>
                              <a:lnTo>
                                <a:pt x="710" y="78"/>
                              </a:lnTo>
                              <a:lnTo>
                                <a:pt x="717" y="85"/>
                              </a:lnTo>
                              <a:lnTo>
                                <a:pt x="724" y="92"/>
                              </a:lnTo>
                              <a:lnTo>
                                <a:pt x="731" y="98"/>
                              </a:lnTo>
                              <a:lnTo>
                                <a:pt x="734" y="105"/>
                              </a:lnTo>
                              <a:lnTo>
                                <a:pt x="738" y="109"/>
                              </a:lnTo>
                              <a:lnTo>
                                <a:pt x="734" y="112"/>
                              </a:lnTo>
                              <a:lnTo>
                                <a:pt x="731" y="115"/>
                              </a:lnTo>
                              <a:lnTo>
                                <a:pt x="731" y="122"/>
                              </a:lnTo>
                              <a:lnTo>
                                <a:pt x="727" y="136"/>
                              </a:lnTo>
                              <a:lnTo>
                                <a:pt x="727" y="149"/>
                              </a:lnTo>
                              <a:lnTo>
                                <a:pt x="727" y="166"/>
                              </a:lnTo>
                              <a:lnTo>
                                <a:pt x="727" y="177"/>
                              </a:lnTo>
                              <a:lnTo>
                                <a:pt x="731" y="187"/>
                              </a:lnTo>
                              <a:lnTo>
                                <a:pt x="731" y="190"/>
                              </a:lnTo>
                              <a:lnTo>
                                <a:pt x="731" y="194"/>
                              </a:lnTo>
                              <a:lnTo>
                                <a:pt x="731" y="200"/>
                              </a:lnTo>
                              <a:lnTo>
                                <a:pt x="734" y="207"/>
                              </a:lnTo>
                              <a:lnTo>
                                <a:pt x="734" y="217"/>
                              </a:lnTo>
                              <a:lnTo>
                                <a:pt x="738" y="228"/>
                              </a:lnTo>
                              <a:lnTo>
                                <a:pt x="738" y="238"/>
                              </a:lnTo>
                              <a:lnTo>
                                <a:pt x="741" y="241"/>
                              </a:lnTo>
                              <a:lnTo>
                                <a:pt x="741" y="245"/>
                              </a:lnTo>
                              <a:lnTo>
                                <a:pt x="846" y="354"/>
                              </a:lnTo>
                              <a:lnTo>
                                <a:pt x="979" y="367"/>
                              </a:lnTo>
                              <a:lnTo>
                                <a:pt x="976" y="371"/>
                              </a:lnTo>
                              <a:lnTo>
                                <a:pt x="969" y="381"/>
                              </a:lnTo>
                              <a:lnTo>
                                <a:pt x="959" y="394"/>
                              </a:lnTo>
                              <a:lnTo>
                                <a:pt x="945" y="411"/>
                              </a:lnTo>
                              <a:lnTo>
                                <a:pt x="935" y="425"/>
                              </a:lnTo>
                              <a:lnTo>
                                <a:pt x="921" y="439"/>
                              </a:lnTo>
                              <a:lnTo>
                                <a:pt x="914" y="449"/>
                              </a:lnTo>
                              <a:lnTo>
                                <a:pt x="914" y="452"/>
                              </a:lnTo>
                              <a:lnTo>
                                <a:pt x="911" y="462"/>
                              </a:lnTo>
                              <a:lnTo>
                                <a:pt x="911" y="490"/>
                              </a:lnTo>
                              <a:lnTo>
                                <a:pt x="908" y="527"/>
                              </a:lnTo>
                              <a:lnTo>
                                <a:pt x="904" y="571"/>
                              </a:lnTo>
                              <a:lnTo>
                                <a:pt x="901" y="615"/>
                              </a:lnTo>
                              <a:lnTo>
                                <a:pt x="901" y="653"/>
                              </a:lnTo>
                              <a:lnTo>
                                <a:pt x="897" y="680"/>
                              </a:lnTo>
                              <a:lnTo>
                                <a:pt x="897" y="690"/>
                              </a:lnTo>
                              <a:lnTo>
                                <a:pt x="894" y="690"/>
                              </a:lnTo>
                              <a:lnTo>
                                <a:pt x="880" y="697"/>
                              </a:lnTo>
                              <a:lnTo>
                                <a:pt x="863" y="704"/>
                              </a:lnTo>
                              <a:lnTo>
                                <a:pt x="846" y="714"/>
                              </a:lnTo>
                              <a:lnTo>
                                <a:pt x="826" y="724"/>
                              </a:lnTo>
                              <a:lnTo>
                                <a:pt x="812" y="731"/>
                              </a:lnTo>
                              <a:lnTo>
                                <a:pt x="799" y="738"/>
                              </a:lnTo>
                              <a:lnTo>
                                <a:pt x="795" y="738"/>
                              </a:lnTo>
                              <a:lnTo>
                                <a:pt x="795" y="741"/>
                              </a:lnTo>
                              <a:lnTo>
                                <a:pt x="799" y="751"/>
                              </a:lnTo>
                              <a:lnTo>
                                <a:pt x="799" y="768"/>
                              </a:lnTo>
                              <a:lnTo>
                                <a:pt x="802" y="785"/>
                              </a:lnTo>
                              <a:lnTo>
                                <a:pt x="806" y="799"/>
                              </a:lnTo>
                              <a:lnTo>
                                <a:pt x="809" y="816"/>
                              </a:lnTo>
                              <a:lnTo>
                                <a:pt x="809" y="826"/>
                              </a:lnTo>
                              <a:lnTo>
                                <a:pt x="812" y="830"/>
                              </a:lnTo>
                              <a:lnTo>
                                <a:pt x="816" y="830"/>
                              </a:lnTo>
                              <a:lnTo>
                                <a:pt x="826" y="833"/>
                              </a:lnTo>
                              <a:lnTo>
                                <a:pt x="840" y="840"/>
                              </a:lnTo>
                              <a:lnTo>
                                <a:pt x="857" y="843"/>
                              </a:lnTo>
                              <a:lnTo>
                                <a:pt x="874" y="850"/>
                              </a:lnTo>
                              <a:lnTo>
                                <a:pt x="887" y="854"/>
                              </a:lnTo>
                              <a:lnTo>
                                <a:pt x="897" y="857"/>
                              </a:lnTo>
                              <a:lnTo>
                                <a:pt x="901" y="860"/>
                              </a:lnTo>
                              <a:lnTo>
                                <a:pt x="908" y="864"/>
                              </a:lnTo>
                              <a:lnTo>
                                <a:pt x="918" y="881"/>
                              </a:lnTo>
                              <a:lnTo>
                                <a:pt x="931" y="905"/>
                              </a:lnTo>
                              <a:lnTo>
                                <a:pt x="952" y="928"/>
                              </a:lnTo>
                              <a:lnTo>
                                <a:pt x="969" y="956"/>
                              </a:lnTo>
                              <a:lnTo>
                                <a:pt x="982" y="976"/>
                              </a:lnTo>
                              <a:lnTo>
                                <a:pt x="996" y="993"/>
                              </a:lnTo>
                              <a:lnTo>
                                <a:pt x="1000" y="1000"/>
                              </a:lnTo>
                              <a:lnTo>
                                <a:pt x="1000" y="1010"/>
                              </a:lnTo>
                              <a:lnTo>
                                <a:pt x="1000" y="1020"/>
                              </a:lnTo>
                              <a:lnTo>
                                <a:pt x="1003" y="1034"/>
                              </a:lnTo>
                              <a:lnTo>
                                <a:pt x="1003" y="1047"/>
                              </a:lnTo>
                              <a:lnTo>
                                <a:pt x="1003" y="1058"/>
                              </a:lnTo>
                              <a:lnTo>
                                <a:pt x="1003" y="1064"/>
                              </a:lnTo>
                              <a:lnTo>
                                <a:pt x="1003" y="1068"/>
                              </a:lnTo>
                              <a:lnTo>
                                <a:pt x="1003" y="1075"/>
                              </a:lnTo>
                              <a:lnTo>
                                <a:pt x="1000" y="1088"/>
                              </a:lnTo>
                              <a:lnTo>
                                <a:pt x="993" y="1109"/>
                              </a:lnTo>
                              <a:lnTo>
                                <a:pt x="986" y="1129"/>
                              </a:lnTo>
                              <a:lnTo>
                                <a:pt x="979" y="1153"/>
                              </a:lnTo>
                              <a:lnTo>
                                <a:pt x="972" y="1173"/>
                              </a:lnTo>
                              <a:lnTo>
                                <a:pt x="969" y="1187"/>
                              </a:lnTo>
                              <a:lnTo>
                                <a:pt x="969" y="1194"/>
                              </a:lnTo>
                              <a:lnTo>
                                <a:pt x="969" y="1197"/>
                              </a:lnTo>
                              <a:lnTo>
                                <a:pt x="972" y="1204"/>
                              </a:lnTo>
                              <a:lnTo>
                                <a:pt x="979" y="1214"/>
                              </a:lnTo>
                              <a:lnTo>
                                <a:pt x="982" y="1224"/>
                              </a:lnTo>
                              <a:lnTo>
                                <a:pt x="989" y="1238"/>
                              </a:lnTo>
                              <a:lnTo>
                                <a:pt x="993" y="1248"/>
                              </a:lnTo>
                              <a:lnTo>
                                <a:pt x="1000" y="1255"/>
                              </a:lnTo>
                              <a:lnTo>
                                <a:pt x="1000" y="1258"/>
                              </a:lnTo>
                              <a:lnTo>
                                <a:pt x="1000" y="1262"/>
                              </a:lnTo>
                              <a:lnTo>
                                <a:pt x="996" y="1268"/>
                              </a:lnTo>
                              <a:lnTo>
                                <a:pt x="989" y="1282"/>
                              </a:lnTo>
                              <a:lnTo>
                                <a:pt x="986" y="1296"/>
                              </a:lnTo>
                              <a:lnTo>
                                <a:pt x="982" y="1309"/>
                              </a:lnTo>
                              <a:lnTo>
                                <a:pt x="976" y="1323"/>
                              </a:lnTo>
                              <a:lnTo>
                                <a:pt x="976" y="1330"/>
                              </a:lnTo>
                              <a:lnTo>
                                <a:pt x="972" y="1333"/>
                              </a:lnTo>
                              <a:lnTo>
                                <a:pt x="969" y="1333"/>
                              </a:lnTo>
                              <a:lnTo>
                                <a:pt x="962" y="1333"/>
                              </a:lnTo>
                              <a:lnTo>
                                <a:pt x="948" y="1336"/>
                              </a:lnTo>
                              <a:lnTo>
                                <a:pt x="931" y="1336"/>
                              </a:lnTo>
                              <a:lnTo>
                                <a:pt x="918" y="1340"/>
                              </a:lnTo>
                              <a:lnTo>
                                <a:pt x="904" y="1340"/>
                              </a:lnTo>
                              <a:lnTo>
                                <a:pt x="894" y="1343"/>
                              </a:lnTo>
                              <a:lnTo>
                                <a:pt x="891" y="1343"/>
                              </a:lnTo>
                              <a:lnTo>
                                <a:pt x="884" y="1350"/>
                              </a:lnTo>
                              <a:lnTo>
                                <a:pt x="877" y="1360"/>
                              </a:lnTo>
                              <a:lnTo>
                                <a:pt x="870" y="1367"/>
                              </a:lnTo>
                              <a:lnTo>
                                <a:pt x="860" y="1377"/>
                              </a:lnTo>
                              <a:lnTo>
                                <a:pt x="853" y="1384"/>
                              </a:lnTo>
                              <a:lnTo>
                                <a:pt x="850" y="1391"/>
                              </a:lnTo>
                              <a:lnTo>
                                <a:pt x="846" y="1394"/>
                              </a:lnTo>
                              <a:lnTo>
                                <a:pt x="843" y="1391"/>
                              </a:lnTo>
                              <a:lnTo>
                                <a:pt x="836" y="1391"/>
                              </a:lnTo>
                              <a:lnTo>
                                <a:pt x="826" y="1388"/>
                              </a:lnTo>
                              <a:lnTo>
                                <a:pt x="816" y="1384"/>
                              </a:lnTo>
                              <a:lnTo>
                                <a:pt x="806" y="1384"/>
                              </a:lnTo>
                              <a:lnTo>
                                <a:pt x="795" y="1381"/>
                              </a:lnTo>
                              <a:lnTo>
                                <a:pt x="789" y="1377"/>
                              </a:lnTo>
                              <a:lnTo>
                                <a:pt x="785" y="1377"/>
                              </a:lnTo>
                              <a:lnTo>
                                <a:pt x="785" y="1374"/>
                              </a:lnTo>
                              <a:lnTo>
                                <a:pt x="782" y="1364"/>
                              </a:lnTo>
                              <a:lnTo>
                                <a:pt x="782" y="1347"/>
                              </a:lnTo>
                              <a:lnTo>
                                <a:pt x="778" y="1330"/>
                              </a:lnTo>
                              <a:lnTo>
                                <a:pt x="775" y="1313"/>
                              </a:lnTo>
                              <a:lnTo>
                                <a:pt x="772" y="1299"/>
                              </a:lnTo>
                              <a:lnTo>
                                <a:pt x="772" y="1289"/>
                              </a:lnTo>
                              <a:lnTo>
                                <a:pt x="772" y="1282"/>
                              </a:lnTo>
                              <a:lnTo>
                                <a:pt x="768" y="1282"/>
                              </a:lnTo>
                              <a:lnTo>
                                <a:pt x="765" y="1279"/>
                              </a:lnTo>
                              <a:lnTo>
                                <a:pt x="761" y="1272"/>
                              </a:lnTo>
                              <a:lnTo>
                                <a:pt x="755" y="1265"/>
                              </a:lnTo>
                              <a:lnTo>
                                <a:pt x="751" y="1255"/>
                              </a:lnTo>
                              <a:lnTo>
                                <a:pt x="744" y="1248"/>
                              </a:lnTo>
                              <a:lnTo>
                                <a:pt x="741" y="1245"/>
                              </a:lnTo>
                              <a:lnTo>
                                <a:pt x="731" y="1245"/>
                              </a:lnTo>
                              <a:lnTo>
                                <a:pt x="707" y="1248"/>
                              </a:lnTo>
                              <a:lnTo>
                                <a:pt x="676" y="1251"/>
                              </a:lnTo>
                              <a:lnTo>
                                <a:pt x="636" y="1255"/>
                              </a:lnTo>
                              <a:lnTo>
                                <a:pt x="598" y="1262"/>
                              </a:lnTo>
                              <a:lnTo>
                                <a:pt x="568" y="1265"/>
                              </a:lnTo>
                              <a:lnTo>
                                <a:pt x="544" y="1268"/>
                              </a:lnTo>
                              <a:lnTo>
                                <a:pt x="537" y="1268"/>
                              </a:lnTo>
                              <a:lnTo>
                                <a:pt x="476" y="1078"/>
                              </a:lnTo>
                              <a:lnTo>
                                <a:pt x="350" y="1068"/>
                              </a:lnTo>
                              <a:lnTo>
                                <a:pt x="350" y="1061"/>
                              </a:lnTo>
                              <a:lnTo>
                                <a:pt x="347" y="1041"/>
                              </a:lnTo>
                              <a:lnTo>
                                <a:pt x="347" y="1013"/>
                              </a:lnTo>
                              <a:lnTo>
                                <a:pt x="343" y="979"/>
                              </a:lnTo>
                              <a:lnTo>
                                <a:pt x="343" y="949"/>
                              </a:lnTo>
                              <a:lnTo>
                                <a:pt x="340" y="922"/>
                              </a:lnTo>
                              <a:lnTo>
                                <a:pt x="340" y="901"/>
                              </a:lnTo>
                              <a:lnTo>
                                <a:pt x="340" y="894"/>
                              </a:lnTo>
                              <a:lnTo>
                                <a:pt x="326" y="884"/>
                              </a:lnTo>
                              <a:lnTo>
                                <a:pt x="285" y="857"/>
                              </a:lnTo>
                              <a:lnTo>
                                <a:pt x="234" y="816"/>
                              </a:lnTo>
                              <a:lnTo>
                                <a:pt x="170" y="775"/>
                              </a:lnTo>
                              <a:lnTo>
                                <a:pt x="108" y="731"/>
                              </a:lnTo>
                              <a:lnTo>
                                <a:pt x="57" y="690"/>
                              </a:lnTo>
                              <a:lnTo>
                                <a:pt x="20" y="663"/>
                              </a:lnTo>
                              <a:lnTo>
                                <a:pt x="3" y="653"/>
                              </a:lnTo>
                              <a:lnTo>
                                <a:pt x="3" y="646"/>
                              </a:lnTo>
                              <a:lnTo>
                                <a:pt x="3" y="626"/>
                              </a:lnTo>
                              <a:lnTo>
                                <a:pt x="3" y="598"/>
                              </a:lnTo>
                              <a:lnTo>
                                <a:pt x="3" y="564"/>
                              </a:lnTo>
                              <a:lnTo>
                                <a:pt x="3" y="534"/>
                              </a:lnTo>
                              <a:lnTo>
                                <a:pt x="0" y="503"/>
                              </a:lnTo>
                              <a:lnTo>
                                <a:pt x="0" y="483"/>
                              </a:lnTo>
                              <a:lnTo>
                                <a:pt x="0" y="473"/>
                              </a:lnTo>
                              <a:lnTo>
                                <a:pt x="6" y="469"/>
                              </a:lnTo>
                              <a:lnTo>
                                <a:pt x="6" y="466"/>
                              </a:lnTo>
                              <a:lnTo>
                                <a:pt x="6" y="469"/>
                              </a:lnTo>
                              <a:lnTo>
                                <a:pt x="6" y="462"/>
                              </a:lnTo>
                              <a:lnTo>
                                <a:pt x="13" y="452"/>
                              </a:lnTo>
                              <a:lnTo>
                                <a:pt x="27" y="432"/>
                              </a:lnTo>
                              <a:lnTo>
                                <a:pt x="47" y="398"/>
                              </a:lnTo>
                              <a:lnTo>
                                <a:pt x="61" y="377"/>
                              </a:lnTo>
                              <a:lnTo>
                                <a:pt x="71" y="357"/>
                              </a:lnTo>
                              <a:lnTo>
                                <a:pt x="81" y="337"/>
                              </a:lnTo>
                              <a:lnTo>
                                <a:pt x="91" y="316"/>
                              </a:lnTo>
                              <a:lnTo>
                                <a:pt x="105" y="296"/>
                              </a:lnTo>
                              <a:lnTo>
                                <a:pt x="119" y="279"/>
                              </a:lnTo>
                              <a:lnTo>
                                <a:pt x="136" y="265"/>
                              </a:lnTo>
                              <a:lnTo>
                                <a:pt x="159" y="255"/>
                              </a:lnTo>
                              <a:lnTo>
                                <a:pt x="377" y="170"/>
                              </a:lnTo>
                              <a:lnTo>
                                <a:pt x="408" y="149"/>
                              </a:lnTo>
                              <a:lnTo>
                                <a:pt x="438" y="129"/>
                              </a:lnTo>
                              <a:lnTo>
                                <a:pt x="469" y="109"/>
                              </a:lnTo>
                              <a:lnTo>
                                <a:pt x="496" y="88"/>
                              </a:lnTo>
                              <a:lnTo>
                                <a:pt x="517" y="68"/>
                              </a:lnTo>
                              <a:lnTo>
                                <a:pt x="534" y="54"/>
                              </a:lnTo>
                              <a:lnTo>
                                <a:pt x="544" y="44"/>
                              </a:lnTo>
                              <a:lnTo>
                                <a:pt x="547" y="41"/>
                              </a:lnTo>
                              <a:lnTo>
                                <a:pt x="551" y="37"/>
                              </a:lnTo>
                              <a:lnTo>
                                <a:pt x="561" y="34"/>
                              </a:lnTo>
                              <a:lnTo>
                                <a:pt x="578" y="27"/>
                              </a:lnTo>
                              <a:lnTo>
                                <a:pt x="595" y="20"/>
                              </a:lnTo>
                              <a:lnTo>
                                <a:pt x="615" y="13"/>
                              </a:lnTo>
                              <a:lnTo>
                                <a:pt x="632" y="7"/>
                              </a:lnTo>
                              <a:lnTo>
                                <a:pt x="646" y="3"/>
                              </a:lnTo>
                              <a:lnTo>
                                <a:pt x="64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3,1394" path="m649,0l653,0l659,10l670,20l676,34l687,47l693,58l700,68l704,71l710,78l717,85l724,92l731,98l734,105l738,109l734,112l731,115l731,122l727,136l727,149l727,166l727,177l731,187l731,190l731,194l731,200l734,207l734,217l738,228l738,238l741,241l741,245l846,354l979,367l976,371l969,381l959,394l945,411l935,425l921,439l914,449l914,452l911,462l911,490l908,527l904,571l901,615l901,653l897,680l897,690l894,690l880,697l863,704l846,714l826,724l812,731l799,738l795,738l795,741l799,751l799,768l802,785l806,799l809,816l809,826l812,830l816,830l826,833l840,840l857,843l874,850l887,854l897,857l901,860l908,864l918,881l931,905l952,928l969,956l982,976l996,993l1000,1000l1000,1010l1000,1020l1003,1034l1003,1047l1003,1058l1003,1064l1003,1068l1003,1075l1000,1088l993,1109l986,1129l979,1153l972,1173l969,1187l969,1194l969,1197l972,1204l979,1214l982,1224l989,1238l993,1248l1000,1255l1000,1258l1000,1262l996,1268l989,1282l986,1296l982,1309l976,1323l976,1330l972,1333l969,1333l962,1333l948,1336l931,1336l918,1340l904,1340l894,1343l891,1343l884,1350l877,1360l870,1367l860,1377l853,1384l850,1391l846,1394l843,1391l836,1391l826,1388l816,1384l806,1384l795,1381l789,1377l785,1377l785,1374l782,1364l782,1347l778,1330l775,1313l772,1299l772,1289l772,1282l768,1282l765,1279l761,1272l755,1265l751,1255l744,1248l741,1245l731,1245l707,1248l676,1251l636,1255l598,1262l568,1265l544,1268l537,1268l476,1078l350,1068l350,1061l347,1041l347,1013l343,979l343,949l340,922l340,901l340,894l326,884l285,857l234,816l170,775l108,731l57,690l20,663l3,653l3,646l3,626l3,598l3,564l3,534l0,503l0,483l0,473l6,469l6,466l6,469l6,462l13,452l27,432l47,398l61,377l71,357l81,337l91,316l105,296l119,279l136,265l159,255l377,170l408,149l438,129l469,109l496,88l517,68l534,54l544,44l547,41l551,37l561,34l578,27l595,20l615,13l632,7l646,3l649,0e" stroked="t" o:allowincell="f" style="position:absolute;margin-left:53.75pt;margin-top:205.1pt;width:50.1pt;height:69.6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94740</wp:posOffset>
                </wp:positionH>
                <wp:positionV relativeFrom="paragraph">
                  <wp:posOffset>2483485</wp:posOffset>
                </wp:positionV>
                <wp:extent cx="431800" cy="352425"/>
                <wp:effectExtent l="635" t="635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0" h="555">
                              <a:moveTo>
                                <a:pt x="453" y="0"/>
                              </a:moveTo>
                              <a:lnTo>
                                <a:pt x="466" y="17"/>
                              </a:lnTo>
                              <a:lnTo>
                                <a:pt x="408" y="51"/>
                              </a:lnTo>
                              <a:lnTo>
                                <a:pt x="408" y="55"/>
                              </a:lnTo>
                              <a:lnTo>
                                <a:pt x="408" y="58"/>
                              </a:lnTo>
                              <a:lnTo>
                                <a:pt x="405" y="65"/>
                              </a:lnTo>
                              <a:lnTo>
                                <a:pt x="402" y="72"/>
                              </a:lnTo>
                              <a:lnTo>
                                <a:pt x="402" y="82"/>
                              </a:lnTo>
                              <a:lnTo>
                                <a:pt x="398" y="89"/>
                              </a:lnTo>
                              <a:lnTo>
                                <a:pt x="398" y="92"/>
                              </a:lnTo>
                              <a:lnTo>
                                <a:pt x="398" y="96"/>
                              </a:lnTo>
                              <a:lnTo>
                                <a:pt x="432" y="147"/>
                              </a:lnTo>
                              <a:lnTo>
                                <a:pt x="439" y="153"/>
                              </a:lnTo>
                              <a:lnTo>
                                <a:pt x="449" y="153"/>
                              </a:lnTo>
                              <a:lnTo>
                                <a:pt x="459" y="150"/>
                              </a:lnTo>
                              <a:lnTo>
                                <a:pt x="466" y="143"/>
                              </a:lnTo>
                              <a:lnTo>
                                <a:pt x="476" y="133"/>
                              </a:lnTo>
                              <a:lnTo>
                                <a:pt x="483" y="126"/>
                              </a:lnTo>
                              <a:lnTo>
                                <a:pt x="490" y="119"/>
                              </a:lnTo>
                              <a:lnTo>
                                <a:pt x="490" y="116"/>
                              </a:lnTo>
                              <a:lnTo>
                                <a:pt x="497" y="119"/>
                              </a:lnTo>
                              <a:lnTo>
                                <a:pt x="507" y="123"/>
                              </a:lnTo>
                              <a:lnTo>
                                <a:pt x="524" y="133"/>
                              </a:lnTo>
                              <a:lnTo>
                                <a:pt x="541" y="140"/>
                              </a:lnTo>
                              <a:lnTo>
                                <a:pt x="561" y="147"/>
                              </a:lnTo>
                              <a:lnTo>
                                <a:pt x="575" y="153"/>
                              </a:lnTo>
                              <a:lnTo>
                                <a:pt x="589" y="157"/>
                              </a:lnTo>
                              <a:lnTo>
                                <a:pt x="592" y="160"/>
                              </a:lnTo>
                              <a:lnTo>
                                <a:pt x="595" y="164"/>
                              </a:lnTo>
                              <a:lnTo>
                                <a:pt x="599" y="177"/>
                              </a:lnTo>
                              <a:lnTo>
                                <a:pt x="606" y="194"/>
                              </a:lnTo>
                              <a:lnTo>
                                <a:pt x="616" y="215"/>
                              </a:lnTo>
                              <a:lnTo>
                                <a:pt x="623" y="235"/>
                              </a:lnTo>
                              <a:lnTo>
                                <a:pt x="629" y="252"/>
                              </a:lnTo>
                              <a:lnTo>
                                <a:pt x="636" y="266"/>
                              </a:lnTo>
                              <a:lnTo>
                                <a:pt x="640" y="269"/>
                              </a:lnTo>
                              <a:lnTo>
                                <a:pt x="640" y="272"/>
                              </a:lnTo>
                              <a:lnTo>
                                <a:pt x="646" y="279"/>
                              </a:lnTo>
                              <a:lnTo>
                                <a:pt x="653" y="286"/>
                              </a:lnTo>
                              <a:lnTo>
                                <a:pt x="660" y="296"/>
                              </a:lnTo>
                              <a:lnTo>
                                <a:pt x="667" y="306"/>
                              </a:lnTo>
                              <a:lnTo>
                                <a:pt x="674" y="317"/>
                              </a:lnTo>
                              <a:lnTo>
                                <a:pt x="680" y="320"/>
                              </a:lnTo>
                              <a:lnTo>
                                <a:pt x="680" y="323"/>
                              </a:lnTo>
                              <a:lnTo>
                                <a:pt x="680" y="330"/>
                              </a:lnTo>
                              <a:lnTo>
                                <a:pt x="680" y="344"/>
                              </a:lnTo>
                              <a:lnTo>
                                <a:pt x="680" y="368"/>
                              </a:lnTo>
                              <a:lnTo>
                                <a:pt x="680" y="391"/>
                              </a:lnTo>
                              <a:lnTo>
                                <a:pt x="680" y="415"/>
                              </a:lnTo>
                              <a:lnTo>
                                <a:pt x="680" y="439"/>
                              </a:lnTo>
                              <a:lnTo>
                                <a:pt x="680" y="453"/>
                              </a:lnTo>
                              <a:lnTo>
                                <a:pt x="677" y="460"/>
                              </a:lnTo>
                              <a:lnTo>
                                <a:pt x="674" y="460"/>
                              </a:lnTo>
                              <a:lnTo>
                                <a:pt x="663" y="466"/>
                              </a:lnTo>
                              <a:lnTo>
                                <a:pt x="650" y="470"/>
                              </a:lnTo>
                              <a:lnTo>
                                <a:pt x="633" y="477"/>
                              </a:lnTo>
                              <a:lnTo>
                                <a:pt x="616" y="483"/>
                              </a:lnTo>
                              <a:lnTo>
                                <a:pt x="602" y="490"/>
                              </a:lnTo>
                              <a:lnTo>
                                <a:pt x="592" y="494"/>
                              </a:lnTo>
                              <a:lnTo>
                                <a:pt x="585" y="494"/>
                              </a:lnTo>
                              <a:lnTo>
                                <a:pt x="323" y="555"/>
                              </a:lnTo>
                              <a:lnTo>
                                <a:pt x="197" y="545"/>
                              </a:lnTo>
                              <a:lnTo>
                                <a:pt x="92" y="436"/>
                              </a:lnTo>
                              <a:lnTo>
                                <a:pt x="92" y="432"/>
                              </a:lnTo>
                              <a:lnTo>
                                <a:pt x="89" y="429"/>
                              </a:lnTo>
                              <a:lnTo>
                                <a:pt x="89" y="419"/>
                              </a:lnTo>
                              <a:lnTo>
                                <a:pt x="85" y="408"/>
                              </a:lnTo>
                              <a:lnTo>
                                <a:pt x="85" y="398"/>
                              </a:lnTo>
                              <a:lnTo>
                                <a:pt x="82" y="391"/>
                              </a:lnTo>
                              <a:lnTo>
                                <a:pt x="82" y="385"/>
                              </a:lnTo>
                              <a:lnTo>
                                <a:pt x="82" y="381"/>
                              </a:lnTo>
                              <a:lnTo>
                                <a:pt x="82" y="378"/>
                              </a:lnTo>
                              <a:lnTo>
                                <a:pt x="78" y="368"/>
                              </a:lnTo>
                              <a:lnTo>
                                <a:pt x="78" y="357"/>
                              </a:lnTo>
                              <a:lnTo>
                                <a:pt x="78" y="340"/>
                              </a:lnTo>
                              <a:lnTo>
                                <a:pt x="78" y="327"/>
                              </a:lnTo>
                              <a:lnTo>
                                <a:pt x="82" y="313"/>
                              </a:lnTo>
                              <a:lnTo>
                                <a:pt x="82" y="306"/>
                              </a:lnTo>
                              <a:lnTo>
                                <a:pt x="85" y="303"/>
                              </a:lnTo>
                              <a:lnTo>
                                <a:pt x="89" y="300"/>
                              </a:lnTo>
                              <a:lnTo>
                                <a:pt x="85" y="296"/>
                              </a:lnTo>
                              <a:lnTo>
                                <a:pt x="82" y="289"/>
                              </a:lnTo>
                              <a:lnTo>
                                <a:pt x="75" y="283"/>
                              </a:lnTo>
                              <a:lnTo>
                                <a:pt x="68" y="276"/>
                              </a:lnTo>
                              <a:lnTo>
                                <a:pt x="61" y="269"/>
                              </a:lnTo>
                              <a:lnTo>
                                <a:pt x="55" y="262"/>
                              </a:lnTo>
                              <a:lnTo>
                                <a:pt x="55" y="262"/>
                              </a:lnTo>
                              <a:lnTo>
                                <a:pt x="51" y="259"/>
                              </a:lnTo>
                              <a:lnTo>
                                <a:pt x="44" y="249"/>
                              </a:lnTo>
                              <a:lnTo>
                                <a:pt x="38" y="238"/>
                              </a:lnTo>
                              <a:lnTo>
                                <a:pt x="27" y="225"/>
                              </a:lnTo>
                              <a:lnTo>
                                <a:pt x="21" y="211"/>
                              </a:lnTo>
                              <a:lnTo>
                                <a:pt x="10" y="201"/>
                              </a:lnTo>
                              <a:lnTo>
                                <a:pt x="4" y="191"/>
                              </a:lnTo>
                              <a:lnTo>
                                <a:pt x="0" y="191"/>
                              </a:lnTo>
                              <a:lnTo>
                                <a:pt x="4" y="187"/>
                              </a:lnTo>
                              <a:lnTo>
                                <a:pt x="10" y="184"/>
                              </a:lnTo>
                              <a:lnTo>
                                <a:pt x="21" y="174"/>
                              </a:lnTo>
                              <a:lnTo>
                                <a:pt x="34" y="164"/>
                              </a:lnTo>
                              <a:lnTo>
                                <a:pt x="48" y="153"/>
                              </a:lnTo>
                              <a:lnTo>
                                <a:pt x="61" y="147"/>
                              </a:lnTo>
                              <a:lnTo>
                                <a:pt x="68" y="140"/>
                              </a:lnTo>
                              <a:lnTo>
                                <a:pt x="72" y="136"/>
                              </a:lnTo>
                              <a:lnTo>
                                <a:pt x="167" y="116"/>
                              </a:lnTo>
                              <a:lnTo>
                                <a:pt x="337" y="48"/>
                              </a:lnTo>
                              <a:lnTo>
                                <a:pt x="4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0,555" path="m453,0l466,17l408,51l408,55l408,58l405,65l402,72l402,82l398,89l398,92l398,96l432,147l439,153l449,153l459,150l466,143l476,133l483,126l490,119l490,116l497,119l507,123l524,133l541,140l561,147l575,153l589,157l592,160l595,164l599,177l606,194l616,215l623,235l629,252l636,266l640,269l640,272l646,279l653,286l660,296l667,306l674,317l680,320l680,323l680,330l680,344l680,368l680,391l680,415l680,439l680,453l677,460l674,460l663,466l650,470l633,477l616,483l602,490l592,494l585,494l323,555l197,545l92,436l92,432l89,429l89,419l85,408l85,398l82,391l82,385l82,381l82,378l78,368l78,357l78,340l78,327l82,313l82,306l85,303l89,300l85,296l82,289l75,283l68,276l61,269l55,262l55,262l51,259l44,249l38,238l27,225l21,211l10,201l4,191l0,191l4,187l10,184l21,174l34,164l48,153l61,147l68,140l72,136l167,116l337,48l453,0xe" fillcolor="#e5e5e5" stroked="f" o:allowincell="f" style="position:absolute;margin-left:86.2pt;margin-top:195.55pt;width:33.95pt;height:27.7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94740</wp:posOffset>
                </wp:positionH>
                <wp:positionV relativeFrom="paragraph">
                  <wp:posOffset>2483485</wp:posOffset>
                </wp:positionV>
                <wp:extent cx="431800" cy="352425"/>
                <wp:effectExtent l="635" t="1270" r="127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0" h="555">
                              <a:moveTo>
                                <a:pt x="453" y="0"/>
                              </a:moveTo>
                              <a:lnTo>
                                <a:pt x="466" y="17"/>
                              </a:lnTo>
                              <a:lnTo>
                                <a:pt x="408" y="51"/>
                              </a:lnTo>
                              <a:lnTo>
                                <a:pt x="408" y="55"/>
                              </a:lnTo>
                              <a:lnTo>
                                <a:pt x="408" y="58"/>
                              </a:lnTo>
                              <a:lnTo>
                                <a:pt x="405" y="65"/>
                              </a:lnTo>
                              <a:lnTo>
                                <a:pt x="402" y="72"/>
                              </a:lnTo>
                              <a:lnTo>
                                <a:pt x="402" y="82"/>
                              </a:lnTo>
                              <a:lnTo>
                                <a:pt x="398" y="89"/>
                              </a:lnTo>
                              <a:lnTo>
                                <a:pt x="398" y="92"/>
                              </a:lnTo>
                              <a:lnTo>
                                <a:pt x="398" y="96"/>
                              </a:lnTo>
                              <a:lnTo>
                                <a:pt x="432" y="147"/>
                              </a:lnTo>
                              <a:lnTo>
                                <a:pt x="439" y="153"/>
                              </a:lnTo>
                              <a:lnTo>
                                <a:pt x="449" y="153"/>
                              </a:lnTo>
                              <a:lnTo>
                                <a:pt x="459" y="150"/>
                              </a:lnTo>
                              <a:lnTo>
                                <a:pt x="466" y="143"/>
                              </a:lnTo>
                              <a:lnTo>
                                <a:pt x="476" y="133"/>
                              </a:lnTo>
                              <a:lnTo>
                                <a:pt x="483" y="126"/>
                              </a:lnTo>
                              <a:lnTo>
                                <a:pt x="490" y="119"/>
                              </a:lnTo>
                              <a:lnTo>
                                <a:pt x="490" y="116"/>
                              </a:lnTo>
                              <a:lnTo>
                                <a:pt x="497" y="119"/>
                              </a:lnTo>
                              <a:lnTo>
                                <a:pt x="507" y="123"/>
                              </a:lnTo>
                              <a:lnTo>
                                <a:pt x="524" y="133"/>
                              </a:lnTo>
                              <a:lnTo>
                                <a:pt x="541" y="140"/>
                              </a:lnTo>
                              <a:lnTo>
                                <a:pt x="561" y="147"/>
                              </a:lnTo>
                              <a:lnTo>
                                <a:pt x="575" y="153"/>
                              </a:lnTo>
                              <a:lnTo>
                                <a:pt x="589" y="157"/>
                              </a:lnTo>
                              <a:lnTo>
                                <a:pt x="592" y="160"/>
                              </a:lnTo>
                              <a:lnTo>
                                <a:pt x="595" y="164"/>
                              </a:lnTo>
                              <a:lnTo>
                                <a:pt x="599" y="177"/>
                              </a:lnTo>
                              <a:lnTo>
                                <a:pt x="606" y="194"/>
                              </a:lnTo>
                              <a:lnTo>
                                <a:pt x="616" y="215"/>
                              </a:lnTo>
                              <a:lnTo>
                                <a:pt x="623" y="235"/>
                              </a:lnTo>
                              <a:lnTo>
                                <a:pt x="629" y="252"/>
                              </a:lnTo>
                              <a:lnTo>
                                <a:pt x="636" y="266"/>
                              </a:lnTo>
                              <a:lnTo>
                                <a:pt x="640" y="269"/>
                              </a:lnTo>
                              <a:lnTo>
                                <a:pt x="640" y="272"/>
                              </a:lnTo>
                              <a:lnTo>
                                <a:pt x="646" y="279"/>
                              </a:lnTo>
                              <a:lnTo>
                                <a:pt x="653" y="286"/>
                              </a:lnTo>
                              <a:lnTo>
                                <a:pt x="660" y="296"/>
                              </a:lnTo>
                              <a:lnTo>
                                <a:pt x="667" y="306"/>
                              </a:lnTo>
                              <a:lnTo>
                                <a:pt x="674" y="317"/>
                              </a:lnTo>
                              <a:lnTo>
                                <a:pt x="680" y="320"/>
                              </a:lnTo>
                              <a:lnTo>
                                <a:pt x="680" y="323"/>
                              </a:lnTo>
                              <a:lnTo>
                                <a:pt x="680" y="330"/>
                              </a:lnTo>
                              <a:lnTo>
                                <a:pt x="680" y="344"/>
                              </a:lnTo>
                              <a:lnTo>
                                <a:pt x="680" y="368"/>
                              </a:lnTo>
                              <a:lnTo>
                                <a:pt x="680" y="391"/>
                              </a:lnTo>
                              <a:lnTo>
                                <a:pt x="680" y="415"/>
                              </a:lnTo>
                              <a:lnTo>
                                <a:pt x="680" y="439"/>
                              </a:lnTo>
                              <a:lnTo>
                                <a:pt x="680" y="453"/>
                              </a:lnTo>
                              <a:lnTo>
                                <a:pt x="677" y="460"/>
                              </a:lnTo>
                              <a:lnTo>
                                <a:pt x="674" y="460"/>
                              </a:lnTo>
                              <a:lnTo>
                                <a:pt x="663" y="466"/>
                              </a:lnTo>
                              <a:lnTo>
                                <a:pt x="650" y="470"/>
                              </a:lnTo>
                              <a:lnTo>
                                <a:pt x="633" y="477"/>
                              </a:lnTo>
                              <a:lnTo>
                                <a:pt x="616" y="483"/>
                              </a:lnTo>
                              <a:lnTo>
                                <a:pt x="602" y="490"/>
                              </a:lnTo>
                              <a:lnTo>
                                <a:pt x="592" y="494"/>
                              </a:lnTo>
                              <a:lnTo>
                                <a:pt x="585" y="494"/>
                              </a:lnTo>
                              <a:lnTo>
                                <a:pt x="323" y="555"/>
                              </a:lnTo>
                              <a:lnTo>
                                <a:pt x="197" y="545"/>
                              </a:lnTo>
                              <a:lnTo>
                                <a:pt x="92" y="436"/>
                              </a:lnTo>
                              <a:lnTo>
                                <a:pt x="92" y="432"/>
                              </a:lnTo>
                              <a:lnTo>
                                <a:pt x="89" y="429"/>
                              </a:lnTo>
                              <a:lnTo>
                                <a:pt x="89" y="419"/>
                              </a:lnTo>
                              <a:lnTo>
                                <a:pt x="85" y="408"/>
                              </a:lnTo>
                              <a:lnTo>
                                <a:pt x="85" y="398"/>
                              </a:lnTo>
                              <a:lnTo>
                                <a:pt x="82" y="391"/>
                              </a:lnTo>
                              <a:lnTo>
                                <a:pt x="82" y="385"/>
                              </a:lnTo>
                              <a:lnTo>
                                <a:pt x="82" y="381"/>
                              </a:lnTo>
                              <a:lnTo>
                                <a:pt x="82" y="378"/>
                              </a:lnTo>
                              <a:lnTo>
                                <a:pt x="78" y="368"/>
                              </a:lnTo>
                              <a:lnTo>
                                <a:pt x="78" y="357"/>
                              </a:lnTo>
                              <a:lnTo>
                                <a:pt x="78" y="340"/>
                              </a:lnTo>
                              <a:lnTo>
                                <a:pt x="78" y="327"/>
                              </a:lnTo>
                              <a:lnTo>
                                <a:pt x="82" y="313"/>
                              </a:lnTo>
                              <a:lnTo>
                                <a:pt x="82" y="306"/>
                              </a:lnTo>
                              <a:lnTo>
                                <a:pt x="85" y="303"/>
                              </a:lnTo>
                              <a:lnTo>
                                <a:pt x="89" y="300"/>
                              </a:lnTo>
                              <a:lnTo>
                                <a:pt x="85" y="296"/>
                              </a:lnTo>
                              <a:lnTo>
                                <a:pt x="82" y="289"/>
                              </a:lnTo>
                              <a:lnTo>
                                <a:pt x="75" y="283"/>
                              </a:lnTo>
                              <a:lnTo>
                                <a:pt x="68" y="276"/>
                              </a:lnTo>
                              <a:lnTo>
                                <a:pt x="61" y="269"/>
                              </a:lnTo>
                              <a:lnTo>
                                <a:pt x="55" y="262"/>
                              </a:lnTo>
                              <a:lnTo>
                                <a:pt x="51" y="259"/>
                              </a:lnTo>
                              <a:lnTo>
                                <a:pt x="44" y="249"/>
                              </a:lnTo>
                              <a:lnTo>
                                <a:pt x="38" y="238"/>
                              </a:lnTo>
                              <a:lnTo>
                                <a:pt x="27" y="225"/>
                              </a:lnTo>
                              <a:lnTo>
                                <a:pt x="21" y="211"/>
                              </a:lnTo>
                              <a:lnTo>
                                <a:pt x="10" y="201"/>
                              </a:lnTo>
                              <a:lnTo>
                                <a:pt x="4" y="191"/>
                              </a:lnTo>
                              <a:lnTo>
                                <a:pt x="0" y="191"/>
                              </a:lnTo>
                              <a:lnTo>
                                <a:pt x="4" y="187"/>
                              </a:lnTo>
                              <a:lnTo>
                                <a:pt x="10" y="184"/>
                              </a:lnTo>
                              <a:lnTo>
                                <a:pt x="21" y="174"/>
                              </a:lnTo>
                              <a:lnTo>
                                <a:pt x="34" y="164"/>
                              </a:lnTo>
                              <a:lnTo>
                                <a:pt x="48" y="153"/>
                              </a:lnTo>
                              <a:lnTo>
                                <a:pt x="61" y="147"/>
                              </a:lnTo>
                              <a:lnTo>
                                <a:pt x="68" y="140"/>
                              </a:lnTo>
                              <a:lnTo>
                                <a:pt x="72" y="136"/>
                              </a:lnTo>
                              <a:lnTo>
                                <a:pt x="167" y="116"/>
                              </a:lnTo>
                              <a:lnTo>
                                <a:pt x="337" y="48"/>
                              </a:lnTo>
                              <a:lnTo>
                                <a:pt x="45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0,555" path="m453,0l466,17l408,51l408,55l408,58l405,65l402,72l402,82l398,89l398,92l398,96l432,147l439,153l449,153l459,150l466,143l476,133l483,126l490,119l490,116l497,119l507,123l524,133l541,140l561,147l575,153l589,157l592,160l595,164l599,177l606,194l616,215l623,235l629,252l636,266l640,269l640,272l646,279l653,286l660,296l667,306l674,317l680,320l680,323l680,330l680,344l680,368l680,391l680,415l680,439l680,453l677,460l674,460l663,466l650,470l633,477l616,483l602,490l592,494l585,494l323,555l197,545l92,436l92,432l89,429l89,419l85,408l85,398l82,391l82,385l82,381l82,378l78,368l78,357l78,340l78,327l82,313l82,306l85,303l89,300l85,296l82,289l75,283l68,276l61,269l55,262l51,259l44,249l38,238l27,225l21,211l10,201l4,191l0,191l4,187l10,184l21,174l34,164l48,153l61,147l68,140l72,136l167,116l337,48l453,0e" stroked="t" o:allowincell="f" style="position:absolute;margin-left:86.2pt;margin-top:195.55pt;width:33.95pt;height:27.7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61770</wp:posOffset>
                </wp:positionH>
                <wp:positionV relativeFrom="paragraph">
                  <wp:posOffset>2444750</wp:posOffset>
                </wp:positionV>
                <wp:extent cx="332740" cy="753745"/>
                <wp:effectExtent l="0" t="1270" r="6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75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4" h="1187">
                              <a:moveTo>
                                <a:pt x="106" y="524"/>
                              </a:moveTo>
                              <a:lnTo>
                                <a:pt x="102" y="524"/>
                              </a:lnTo>
                              <a:lnTo>
                                <a:pt x="92" y="527"/>
                              </a:lnTo>
                              <a:lnTo>
                                <a:pt x="79" y="534"/>
                              </a:lnTo>
                              <a:lnTo>
                                <a:pt x="62" y="541"/>
                              </a:lnTo>
                              <a:lnTo>
                                <a:pt x="45" y="548"/>
                              </a:lnTo>
                              <a:lnTo>
                                <a:pt x="31" y="555"/>
                              </a:lnTo>
                              <a:lnTo>
                                <a:pt x="21" y="561"/>
                              </a:lnTo>
                              <a:lnTo>
                                <a:pt x="17" y="561"/>
                              </a:lnTo>
                              <a:lnTo>
                                <a:pt x="14" y="565"/>
                              </a:lnTo>
                              <a:lnTo>
                                <a:pt x="14" y="572"/>
                              </a:lnTo>
                              <a:lnTo>
                                <a:pt x="11" y="585"/>
                              </a:lnTo>
                              <a:lnTo>
                                <a:pt x="7" y="599"/>
                              </a:lnTo>
                              <a:lnTo>
                                <a:pt x="4" y="609"/>
                              </a:lnTo>
                              <a:lnTo>
                                <a:pt x="4" y="623"/>
                              </a:lnTo>
                              <a:lnTo>
                                <a:pt x="0" y="629"/>
                              </a:lnTo>
                              <a:lnTo>
                                <a:pt x="0" y="633"/>
                              </a:lnTo>
                              <a:lnTo>
                                <a:pt x="0" y="633"/>
                              </a:lnTo>
                              <a:lnTo>
                                <a:pt x="7" y="633"/>
                              </a:lnTo>
                              <a:lnTo>
                                <a:pt x="11" y="629"/>
                              </a:lnTo>
                              <a:lnTo>
                                <a:pt x="17" y="629"/>
                              </a:lnTo>
                              <a:lnTo>
                                <a:pt x="24" y="629"/>
                              </a:lnTo>
                              <a:lnTo>
                                <a:pt x="31" y="629"/>
                              </a:lnTo>
                              <a:lnTo>
                                <a:pt x="34" y="626"/>
                              </a:lnTo>
                              <a:lnTo>
                                <a:pt x="38" y="626"/>
                              </a:lnTo>
                              <a:lnTo>
                                <a:pt x="38" y="643"/>
                              </a:lnTo>
                              <a:lnTo>
                                <a:pt x="48" y="687"/>
                              </a:lnTo>
                              <a:lnTo>
                                <a:pt x="62" y="752"/>
                              </a:lnTo>
                              <a:lnTo>
                                <a:pt x="75" y="823"/>
                              </a:lnTo>
                              <a:lnTo>
                                <a:pt x="92" y="898"/>
                              </a:lnTo>
                              <a:lnTo>
                                <a:pt x="106" y="959"/>
                              </a:lnTo>
                              <a:lnTo>
                                <a:pt x="113" y="1003"/>
                              </a:lnTo>
                              <a:lnTo>
                                <a:pt x="116" y="1020"/>
                              </a:lnTo>
                              <a:lnTo>
                                <a:pt x="116" y="1020"/>
                              </a:lnTo>
                              <a:lnTo>
                                <a:pt x="109" y="1020"/>
                              </a:lnTo>
                              <a:lnTo>
                                <a:pt x="102" y="1020"/>
                              </a:lnTo>
                              <a:lnTo>
                                <a:pt x="96" y="1020"/>
                              </a:lnTo>
                              <a:lnTo>
                                <a:pt x="85" y="1020"/>
                              </a:lnTo>
                              <a:lnTo>
                                <a:pt x="79" y="1020"/>
                              </a:lnTo>
                              <a:lnTo>
                                <a:pt x="75" y="1020"/>
                              </a:lnTo>
                              <a:lnTo>
                                <a:pt x="72" y="1020"/>
                              </a:lnTo>
                              <a:lnTo>
                                <a:pt x="75" y="1027"/>
                              </a:lnTo>
                              <a:lnTo>
                                <a:pt x="79" y="1044"/>
                              </a:lnTo>
                              <a:lnTo>
                                <a:pt x="89" y="1068"/>
                              </a:lnTo>
                              <a:lnTo>
                                <a:pt x="96" y="1092"/>
                              </a:lnTo>
                              <a:lnTo>
                                <a:pt x="106" y="1119"/>
                              </a:lnTo>
                              <a:lnTo>
                                <a:pt x="113" y="1143"/>
                              </a:lnTo>
                              <a:lnTo>
                                <a:pt x="119" y="1160"/>
                              </a:lnTo>
                              <a:lnTo>
                                <a:pt x="123" y="1167"/>
                              </a:lnTo>
                              <a:lnTo>
                                <a:pt x="130" y="1167"/>
                              </a:lnTo>
                              <a:lnTo>
                                <a:pt x="143" y="1170"/>
                              </a:lnTo>
                              <a:lnTo>
                                <a:pt x="167" y="1174"/>
                              </a:lnTo>
                              <a:lnTo>
                                <a:pt x="194" y="1177"/>
                              </a:lnTo>
                              <a:lnTo>
                                <a:pt x="218" y="1180"/>
                              </a:lnTo>
                              <a:lnTo>
                                <a:pt x="242" y="1184"/>
                              </a:lnTo>
                              <a:lnTo>
                                <a:pt x="259" y="1184"/>
                              </a:lnTo>
                              <a:lnTo>
                                <a:pt x="266" y="1187"/>
                              </a:lnTo>
                              <a:lnTo>
                                <a:pt x="266" y="1184"/>
                              </a:lnTo>
                              <a:lnTo>
                                <a:pt x="272" y="1174"/>
                              </a:lnTo>
                              <a:lnTo>
                                <a:pt x="279" y="1160"/>
                              </a:lnTo>
                              <a:lnTo>
                                <a:pt x="289" y="1146"/>
                              </a:lnTo>
                              <a:lnTo>
                                <a:pt x="300" y="1133"/>
                              </a:lnTo>
                              <a:lnTo>
                                <a:pt x="306" y="1119"/>
                              </a:lnTo>
                              <a:lnTo>
                                <a:pt x="313" y="1109"/>
                              </a:lnTo>
                              <a:lnTo>
                                <a:pt x="317" y="1106"/>
                              </a:lnTo>
                              <a:lnTo>
                                <a:pt x="317" y="1095"/>
                              </a:lnTo>
                              <a:lnTo>
                                <a:pt x="323" y="1072"/>
                              </a:lnTo>
                              <a:lnTo>
                                <a:pt x="334" y="1037"/>
                              </a:lnTo>
                              <a:lnTo>
                                <a:pt x="344" y="1000"/>
                              </a:lnTo>
                              <a:lnTo>
                                <a:pt x="357" y="959"/>
                              </a:lnTo>
                              <a:lnTo>
                                <a:pt x="368" y="925"/>
                              </a:lnTo>
                              <a:lnTo>
                                <a:pt x="374" y="901"/>
                              </a:lnTo>
                              <a:lnTo>
                                <a:pt x="374" y="891"/>
                              </a:lnTo>
                              <a:lnTo>
                                <a:pt x="381" y="895"/>
                              </a:lnTo>
                              <a:lnTo>
                                <a:pt x="398" y="898"/>
                              </a:lnTo>
                              <a:lnTo>
                                <a:pt x="422" y="901"/>
                              </a:lnTo>
                              <a:lnTo>
                                <a:pt x="449" y="908"/>
                              </a:lnTo>
                              <a:lnTo>
                                <a:pt x="476" y="915"/>
                              </a:lnTo>
                              <a:lnTo>
                                <a:pt x="500" y="918"/>
                              </a:lnTo>
                              <a:lnTo>
                                <a:pt x="517" y="922"/>
                              </a:lnTo>
                              <a:lnTo>
                                <a:pt x="524" y="925"/>
                              </a:lnTo>
                              <a:lnTo>
                                <a:pt x="524" y="905"/>
                              </a:lnTo>
                              <a:lnTo>
                                <a:pt x="524" y="850"/>
                              </a:lnTo>
                              <a:lnTo>
                                <a:pt x="521" y="779"/>
                              </a:lnTo>
                              <a:lnTo>
                                <a:pt x="517" y="697"/>
                              </a:lnTo>
                              <a:lnTo>
                                <a:pt x="514" y="612"/>
                              </a:lnTo>
                              <a:lnTo>
                                <a:pt x="510" y="541"/>
                              </a:lnTo>
                              <a:lnTo>
                                <a:pt x="507" y="490"/>
                              </a:lnTo>
                              <a:lnTo>
                                <a:pt x="507" y="469"/>
                              </a:lnTo>
                              <a:lnTo>
                                <a:pt x="402" y="401"/>
                              </a:lnTo>
                              <a:lnTo>
                                <a:pt x="517" y="157"/>
                              </a:lnTo>
                              <a:lnTo>
                                <a:pt x="371" y="55"/>
                              </a:lnTo>
                              <a:lnTo>
                                <a:pt x="211" y="24"/>
                              </a:lnTo>
                              <a:lnTo>
                                <a:pt x="113" y="0"/>
                              </a:lnTo>
                              <a:lnTo>
                                <a:pt x="99" y="21"/>
                              </a:lnTo>
                              <a:lnTo>
                                <a:pt x="89" y="41"/>
                              </a:lnTo>
                              <a:lnTo>
                                <a:pt x="82" y="65"/>
                              </a:lnTo>
                              <a:lnTo>
                                <a:pt x="79" y="85"/>
                              </a:lnTo>
                              <a:lnTo>
                                <a:pt x="75" y="109"/>
                              </a:lnTo>
                              <a:lnTo>
                                <a:pt x="75" y="133"/>
                              </a:lnTo>
                              <a:lnTo>
                                <a:pt x="79" y="157"/>
                              </a:lnTo>
                              <a:lnTo>
                                <a:pt x="85" y="180"/>
                              </a:lnTo>
                              <a:lnTo>
                                <a:pt x="92" y="204"/>
                              </a:lnTo>
                              <a:lnTo>
                                <a:pt x="99" y="228"/>
                              </a:lnTo>
                              <a:lnTo>
                                <a:pt x="109" y="248"/>
                              </a:lnTo>
                              <a:lnTo>
                                <a:pt x="119" y="269"/>
                              </a:lnTo>
                              <a:lnTo>
                                <a:pt x="133" y="286"/>
                              </a:lnTo>
                              <a:lnTo>
                                <a:pt x="143" y="303"/>
                              </a:lnTo>
                              <a:lnTo>
                                <a:pt x="157" y="316"/>
                              </a:lnTo>
                              <a:lnTo>
                                <a:pt x="170" y="330"/>
                              </a:lnTo>
                              <a:lnTo>
                                <a:pt x="181" y="337"/>
                              </a:lnTo>
                              <a:lnTo>
                                <a:pt x="187" y="347"/>
                              </a:lnTo>
                              <a:lnTo>
                                <a:pt x="194" y="357"/>
                              </a:lnTo>
                              <a:lnTo>
                                <a:pt x="201" y="367"/>
                              </a:lnTo>
                              <a:lnTo>
                                <a:pt x="208" y="378"/>
                              </a:lnTo>
                              <a:lnTo>
                                <a:pt x="215" y="388"/>
                              </a:lnTo>
                              <a:lnTo>
                                <a:pt x="221" y="398"/>
                              </a:lnTo>
                              <a:lnTo>
                                <a:pt x="228" y="408"/>
                              </a:lnTo>
                              <a:lnTo>
                                <a:pt x="242" y="476"/>
                              </a:lnTo>
                              <a:lnTo>
                                <a:pt x="252" y="544"/>
                              </a:lnTo>
                              <a:lnTo>
                                <a:pt x="252" y="551"/>
                              </a:lnTo>
                              <a:lnTo>
                                <a:pt x="252" y="561"/>
                              </a:lnTo>
                              <a:lnTo>
                                <a:pt x="249" y="578"/>
                              </a:lnTo>
                              <a:lnTo>
                                <a:pt x="249" y="595"/>
                              </a:lnTo>
                              <a:lnTo>
                                <a:pt x="245" y="616"/>
                              </a:lnTo>
                              <a:lnTo>
                                <a:pt x="245" y="629"/>
                              </a:lnTo>
                              <a:lnTo>
                                <a:pt x="245" y="643"/>
                              </a:lnTo>
                              <a:lnTo>
                                <a:pt x="242" y="646"/>
                              </a:lnTo>
                              <a:lnTo>
                                <a:pt x="242" y="650"/>
                              </a:lnTo>
                              <a:lnTo>
                                <a:pt x="238" y="657"/>
                              </a:lnTo>
                              <a:lnTo>
                                <a:pt x="232" y="667"/>
                              </a:lnTo>
                              <a:lnTo>
                                <a:pt x="228" y="680"/>
                              </a:lnTo>
                              <a:lnTo>
                                <a:pt x="221" y="691"/>
                              </a:lnTo>
                              <a:lnTo>
                                <a:pt x="218" y="701"/>
                              </a:lnTo>
                              <a:lnTo>
                                <a:pt x="215" y="711"/>
                              </a:lnTo>
                              <a:lnTo>
                                <a:pt x="211" y="711"/>
                              </a:lnTo>
                              <a:lnTo>
                                <a:pt x="211" y="714"/>
                              </a:lnTo>
                              <a:lnTo>
                                <a:pt x="208" y="718"/>
                              </a:lnTo>
                              <a:lnTo>
                                <a:pt x="201" y="725"/>
                              </a:lnTo>
                              <a:lnTo>
                                <a:pt x="194" y="731"/>
                              </a:lnTo>
                              <a:lnTo>
                                <a:pt x="187" y="738"/>
                              </a:lnTo>
                              <a:lnTo>
                                <a:pt x="184" y="742"/>
                              </a:lnTo>
                              <a:lnTo>
                                <a:pt x="181" y="745"/>
                              </a:lnTo>
                              <a:lnTo>
                                <a:pt x="177" y="748"/>
                              </a:lnTo>
                              <a:lnTo>
                                <a:pt x="153" y="704"/>
                              </a:lnTo>
                              <a:lnTo>
                                <a:pt x="102" y="589"/>
                              </a:lnTo>
                              <a:lnTo>
                                <a:pt x="106" y="5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4,1187" path="m106,524l102,524l92,527l79,534l62,541l45,548l31,555l21,561l17,561l14,565l14,572l11,585l7,599l4,609l4,623l0,629l0,633l0,633l7,633l11,629l17,629l24,629l31,629l34,626l38,626l38,643l48,687l62,752l75,823l92,898l106,959l113,1003l116,1020l116,1020l109,1020l102,1020l96,1020l85,1020l79,1020l75,1020l72,1020l75,1027l79,1044l89,1068l96,1092l106,1119l113,1143l119,1160l123,1167l130,1167l143,1170l167,1174l194,1177l218,1180l242,1184l259,1184l266,1187l266,1184l272,1174l279,1160l289,1146l300,1133l306,1119l313,1109l317,1106l317,1095l323,1072l334,1037l344,1000l357,959l368,925l374,901l374,891l381,895l398,898l422,901l449,908l476,915l500,918l517,922l524,925l524,905l524,850l521,779l517,697l514,612l510,541l507,490l507,469l402,401l517,157l371,55l211,24l113,0l99,21l89,41l82,65l79,85l75,109l75,133l79,157l85,180l92,204l99,228l109,248l119,269l133,286l143,303l157,316l170,330l181,337l187,347l194,357l201,367l208,378l215,388l221,398l228,408l242,476l252,544l252,551l252,561l249,578l249,595l245,616l245,629l245,643l242,646l242,650l238,657l232,667l228,680l221,691l218,701l215,711l211,711l211,714l208,718l201,725l194,731l187,738l184,742l181,745l177,748l153,704l102,589l106,524xe" fillcolor="#e5e5e5" stroked="f" o:allowincell="f" style="position:absolute;margin-left:115.1pt;margin-top:192.5pt;width:26.15pt;height:59.3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61770</wp:posOffset>
                </wp:positionH>
                <wp:positionV relativeFrom="paragraph">
                  <wp:posOffset>2444750</wp:posOffset>
                </wp:positionV>
                <wp:extent cx="332740" cy="753745"/>
                <wp:effectExtent l="635" t="1270" r="127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75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4" h="1187">
                              <a:moveTo>
                                <a:pt x="106" y="524"/>
                              </a:moveTo>
                              <a:lnTo>
                                <a:pt x="102" y="524"/>
                              </a:lnTo>
                              <a:lnTo>
                                <a:pt x="92" y="527"/>
                              </a:lnTo>
                              <a:lnTo>
                                <a:pt x="79" y="534"/>
                              </a:lnTo>
                              <a:lnTo>
                                <a:pt x="62" y="541"/>
                              </a:lnTo>
                              <a:lnTo>
                                <a:pt x="45" y="548"/>
                              </a:lnTo>
                              <a:lnTo>
                                <a:pt x="31" y="555"/>
                              </a:lnTo>
                              <a:lnTo>
                                <a:pt x="21" y="561"/>
                              </a:lnTo>
                              <a:lnTo>
                                <a:pt x="17" y="561"/>
                              </a:lnTo>
                              <a:lnTo>
                                <a:pt x="14" y="565"/>
                              </a:lnTo>
                              <a:lnTo>
                                <a:pt x="14" y="572"/>
                              </a:lnTo>
                              <a:lnTo>
                                <a:pt x="11" y="585"/>
                              </a:lnTo>
                              <a:lnTo>
                                <a:pt x="7" y="599"/>
                              </a:lnTo>
                              <a:lnTo>
                                <a:pt x="4" y="609"/>
                              </a:lnTo>
                              <a:lnTo>
                                <a:pt x="4" y="623"/>
                              </a:lnTo>
                              <a:lnTo>
                                <a:pt x="0" y="629"/>
                              </a:lnTo>
                              <a:lnTo>
                                <a:pt x="0" y="633"/>
                              </a:lnTo>
                              <a:lnTo>
                                <a:pt x="7" y="633"/>
                              </a:lnTo>
                              <a:lnTo>
                                <a:pt x="11" y="629"/>
                              </a:lnTo>
                              <a:lnTo>
                                <a:pt x="17" y="629"/>
                              </a:lnTo>
                              <a:lnTo>
                                <a:pt x="24" y="629"/>
                              </a:lnTo>
                              <a:lnTo>
                                <a:pt x="31" y="629"/>
                              </a:lnTo>
                              <a:lnTo>
                                <a:pt x="34" y="626"/>
                              </a:lnTo>
                              <a:lnTo>
                                <a:pt x="38" y="626"/>
                              </a:lnTo>
                              <a:lnTo>
                                <a:pt x="38" y="643"/>
                              </a:lnTo>
                              <a:lnTo>
                                <a:pt x="48" y="687"/>
                              </a:lnTo>
                              <a:lnTo>
                                <a:pt x="62" y="752"/>
                              </a:lnTo>
                              <a:lnTo>
                                <a:pt x="75" y="823"/>
                              </a:lnTo>
                              <a:lnTo>
                                <a:pt x="92" y="898"/>
                              </a:lnTo>
                              <a:lnTo>
                                <a:pt x="106" y="959"/>
                              </a:lnTo>
                              <a:lnTo>
                                <a:pt x="113" y="1003"/>
                              </a:lnTo>
                              <a:lnTo>
                                <a:pt x="116" y="1020"/>
                              </a:lnTo>
                              <a:lnTo>
                                <a:pt x="109" y="1020"/>
                              </a:lnTo>
                              <a:lnTo>
                                <a:pt x="102" y="1020"/>
                              </a:lnTo>
                              <a:lnTo>
                                <a:pt x="96" y="1020"/>
                              </a:lnTo>
                              <a:lnTo>
                                <a:pt x="85" y="1020"/>
                              </a:lnTo>
                              <a:lnTo>
                                <a:pt x="79" y="1020"/>
                              </a:lnTo>
                              <a:lnTo>
                                <a:pt x="75" y="1020"/>
                              </a:lnTo>
                              <a:lnTo>
                                <a:pt x="72" y="1020"/>
                              </a:lnTo>
                              <a:lnTo>
                                <a:pt x="75" y="1027"/>
                              </a:lnTo>
                              <a:lnTo>
                                <a:pt x="79" y="1044"/>
                              </a:lnTo>
                              <a:lnTo>
                                <a:pt x="89" y="1068"/>
                              </a:lnTo>
                              <a:lnTo>
                                <a:pt x="96" y="1092"/>
                              </a:lnTo>
                              <a:lnTo>
                                <a:pt x="106" y="1119"/>
                              </a:lnTo>
                              <a:lnTo>
                                <a:pt x="113" y="1143"/>
                              </a:lnTo>
                              <a:lnTo>
                                <a:pt x="119" y="1160"/>
                              </a:lnTo>
                              <a:lnTo>
                                <a:pt x="123" y="1167"/>
                              </a:lnTo>
                              <a:lnTo>
                                <a:pt x="130" y="1167"/>
                              </a:lnTo>
                              <a:lnTo>
                                <a:pt x="143" y="1170"/>
                              </a:lnTo>
                              <a:lnTo>
                                <a:pt x="167" y="1174"/>
                              </a:lnTo>
                              <a:lnTo>
                                <a:pt x="194" y="1177"/>
                              </a:lnTo>
                              <a:lnTo>
                                <a:pt x="218" y="1180"/>
                              </a:lnTo>
                              <a:lnTo>
                                <a:pt x="242" y="1184"/>
                              </a:lnTo>
                              <a:lnTo>
                                <a:pt x="259" y="1184"/>
                              </a:lnTo>
                              <a:lnTo>
                                <a:pt x="266" y="1187"/>
                              </a:lnTo>
                              <a:lnTo>
                                <a:pt x="266" y="1184"/>
                              </a:lnTo>
                              <a:lnTo>
                                <a:pt x="272" y="1174"/>
                              </a:lnTo>
                              <a:lnTo>
                                <a:pt x="279" y="1160"/>
                              </a:lnTo>
                              <a:lnTo>
                                <a:pt x="289" y="1146"/>
                              </a:lnTo>
                              <a:lnTo>
                                <a:pt x="300" y="1133"/>
                              </a:lnTo>
                              <a:lnTo>
                                <a:pt x="306" y="1119"/>
                              </a:lnTo>
                              <a:lnTo>
                                <a:pt x="313" y="1109"/>
                              </a:lnTo>
                              <a:lnTo>
                                <a:pt x="317" y="1106"/>
                              </a:lnTo>
                              <a:lnTo>
                                <a:pt x="317" y="1095"/>
                              </a:lnTo>
                              <a:lnTo>
                                <a:pt x="323" y="1072"/>
                              </a:lnTo>
                              <a:lnTo>
                                <a:pt x="334" y="1037"/>
                              </a:lnTo>
                              <a:lnTo>
                                <a:pt x="344" y="1000"/>
                              </a:lnTo>
                              <a:lnTo>
                                <a:pt x="357" y="959"/>
                              </a:lnTo>
                              <a:lnTo>
                                <a:pt x="368" y="925"/>
                              </a:lnTo>
                              <a:lnTo>
                                <a:pt x="374" y="901"/>
                              </a:lnTo>
                              <a:lnTo>
                                <a:pt x="374" y="891"/>
                              </a:lnTo>
                              <a:lnTo>
                                <a:pt x="381" y="895"/>
                              </a:lnTo>
                              <a:lnTo>
                                <a:pt x="398" y="898"/>
                              </a:lnTo>
                              <a:lnTo>
                                <a:pt x="422" y="901"/>
                              </a:lnTo>
                              <a:lnTo>
                                <a:pt x="449" y="908"/>
                              </a:lnTo>
                              <a:lnTo>
                                <a:pt x="476" y="915"/>
                              </a:lnTo>
                              <a:lnTo>
                                <a:pt x="500" y="918"/>
                              </a:lnTo>
                              <a:lnTo>
                                <a:pt x="517" y="922"/>
                              </a:lnTo>
                              <a:lnTo>
                                <a:pt x="524" y="925"/>
                              </a:lnTo>
                              <a:lnTo>
                                <a:pt x="524" y="905"/>
                              </a:lnTo>
                              <a:lnTo>
                                <a:pt x="524" y="850"/>
                              </a:lnTo>
                              <a:lnTo>
                                <a:pt x="521" y="779"/>
                              </a:lnTo>
                              <a:lnTo>
                                <a:pt x="517" y="697"/>
                              </a:lnTo>
                              <a:lnTo>
                                <a:pt x="514" y="612"/>
                              </a:lnTo>
                              <a:lnTo>
                                <a:pt x="510" y="541"/>
                              </a:lnTo>
                              <a:lnTo>
                                <a:pt x="507" y="490"/>
                              </a:lnTo>
                              <a:lnTo>
                                <a:pt x="507" y="469"/>
                              </a:lnTo>
                              <a:lnTo>
                                <a:pt x="402" y="401"/>
                              </a:lnTo>
                              <a:lnTo>
                                <a:pt x="517" y="157"/>
                              </a:lnTo>
                              <a:lnTo>
                                <a:pt x="371" y="55"/>
                              </a:lnTo>
                              <a:lnTo>
                                <a:pt x="211" y="24"/>
                              </a:lnTo>
                              <a:lnTo>
                                <a:pt x="113" y="0"/>
                              </a:lnTo>
                              <a:lnTo>
                                <a:pt x="99" y="21"/>
                              </a:lnTo>
                              <a:lnTo>
                                <a:pt x="89" y="41"/>
                              </a:lnTo>
                              <a:lnTo>
                                <a:pt x="82" y="65"/>
                              </a:lnTo>
                              <a:lnTo>
                                <a:pt x="79" y="85"/>
                              </a:lnTo>
                              <a:lnTo>
                                <a:pt x="75" y="109"/>
                              </a:lnTo>
                              <a:lnTo>
                                <a:pt x="75" y="133"/>
                              </a:lnTo>
                              <a:lnTo>
                                <a:pt x="79" y="157"/>
                              </a:lnTo>
                              <a:lnTo>
                                <a:pt x="85" y="180"/>
                              </a:lnTo>
                              <a:lnTo>
                                <a:pt x="92" y="204"/>
                              </a:lnTo>
                              <a:lnTo>
                                <a:pt x="99" y="228"/>
                              </a:lnTo>
                              <a:lnTo>
                                <a:pt x="109" y="248"/>
                              </a:lnTo>
                              <a:lnTo>
                                <a:pt x="119" y="269"/>
                              </a:lnTo>
                              <a:lnTo>
                                <a:pt x="133" y="286"/>
                              </a:lnTo>
                              <a:lnTo>
                                <a:pt x="143" y="303"/>
                              </a:lnTo>
                              <a:lnTo>
                                <a:pt x="157" y="316"/>
                              </a:lnTo>
                              <a:lnTo>
                                <a:pt x="170" y="330"/>
                              </a:lnTo>
                              <a:lnTo>
                                <a:pt x="181" y="337"/>
                              </a:lnTo>
                              <a:lnTo>
                                <a:pt x="187" y="347"/>
                              </a:lnTo>
                              <a:lnTo>
                                <a:pt x="194" y="357"/>
                              </a:lnTo>
                              <a:lnTo>
                                <a:pt x="201" y="367"/>
                              </a:lnTo>
                              <a:lnTo>
                                <a:pt x="208" y="378"/>
                              </a:lnTo>
                              <a:lnTo>
                                <a:pt x="215" y="388"/>
                              </a:lnTo>
                              <a:lnTo>
                                <a:pt x="221" y="398"/>
                              </a:lnTo>
                              <a:lnTo>
                                <a:pt x="228" y="408"/>
                              </a:lnTo>
                              <a:lnTo>
                                <a:pt x="242" y="476"/>
                              </a:lnTo>
                              <a:lnTo>
                                <a:pt x="252" y="544"/>
                              </a:lnTo>
                              <a:lnTo>
                                <a:pt x="252" y="551"/>
                              </a:lnTo>
                              <a:lnTo>
                                <a:pt x="252" y="561"/>
                              </a:lnTo>
                              <a:lnTo>
                                <a:pt x="249" y="578"/>
                              </a:lnTo>
                              <a:lnTo>
                                <a:pt x="249" y="595"/>
                              </a:lnTo>
                              <a:lnTo>
                                <a:pt x="245" y="616"/>
                              </a:lnTo>
                              <a:lnTo>
                                <a:pt x="245" y="629"/>
                              </a:lnTo>
                              <a:lnTo>
                                <a:pt x="245" y="643"/>
                              </a:lnTo>
                              <a:lnTo>
                                <a:pt x="242" y="646"/>
                              </a:lnTo>
                              <a:lnTo>
                                <a:pt x="242" y="650"/>
                              </a:lnTo>
                              <a:lnTo>
                                <a:pt x="238" y="657"/>
                              </a:lnTo>
                              <a:lnTo>
                                <a:pt x="232" y="667"/>
                              </a:lnTo>
                              <a:lnTo>
                                <a:pt x="228" y="680"/>
                              </a:lnTo>
                              <a:lnTo>
                                <a:pt x="221" y="691"/>
                              </a:lnTo>
                              <a:lnTo>
                                <a:pt x="218" y="701"/>
                              </a:lnTo>
                              <a:lnTo>
                                <a:pt x="215" y="711"/>
                              </a:lnTo>
                              <a:lnTo>
                                <a:pt x="211" y="711"/>
                              </a:lnTo>
                              <a:lnTo>
                                <a:pt x="211" y="714"/>
                              </a:lnTo>
                              <a:lnTo>
                                <a:pt x="208" y="718"/>
                              </a:lnTo>
                              <a:lnTo>
                                <a:pt x="201" y="725"/>
                              </a:lnTo>
                              <a:lnTo>
                                <a:pt x="194" y="731"/>
                              </a:lnTo>
                              <a:lnTo>
                                <a:pt x="187" y="738"/>
                              </a:lnTo>
                              <a:lnTo>
                                <a:pt x="184" y="742"/>
                              </a:lnTo>
                              <a:lnTo>
                                <a:pt x="181" y="745"/>
                              </a:lnTo>
                              <a:lnTo>
                                <a:pt x="177" y="748"/>
                              </a:lnTo>
                              <a:lnTo>
                                <a:pt x="153" y="704"/>
                              </a:lnTo>
                              <a:lnTo>
                                <a:pt x="102" y="589"/>
                              </a:lnTo>
                              <a:lnTo>
                                <a:pt x="106" y="52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4,1187" path="m106,524l102,524l92,527l79,534l62,541l45,548l31,555l21,561l17,561l14,565l14,572l11,585l7,599l4,609l4,623l0,629l0,633l7,633l11,629l17,629l24,629l31,629l34,626l38,626l38,643l48,687l62,752l75,823l92,898l106,959l113,1003l116,1020l109,1020l102,1020l96,1020l85,1020l79,1020l75,1020l72,1020l75,1027l79,1044l89,1068l96,1092l106,1119l113,1143l119,1160l123,1167l130,1167l143,1170l167,1174l194,1177l218,1180l242,1184l259,1184l266,1187l266,1184l272,1174l279,1160l289,1146l300,1133l306,1119l313,1109l317,1106l317,1095l323,1072l334,1037l344,1000l357,959l368,925l374,901l374,891l381,895l398,898l422,901l449,908l476,915l500,918l517,922l524,925l524,905l524,850l521,779l517,697l514,612l510,541l507,490l507,469l402,401l517,157l371,55l211,24l113,0l99,21l89,41l82,65l79,85l75,109l75,133l79,157l85,180l92,204l99,228l109,248l119,269l133,286l143,303l157,316l170,330l181,337l187,347l194,357l201,367l208,378l215,388l221,398l228,408l242,476l252,544l252,551l252,561l249,578l249,595l245,616l245,629l245,643l242,646l242,650l238,657l232,667l228,680l221,691l218,701l215,711l211,711l211,714l208,718l201,725l194,731l187,738l184,742l181,745l177,748l153,704l102,589l106,524e" stroked="t" o:allowincell="f" style="position:absolute;margin-left:115.1pt;margin-top:192.5pt;width:26.15pt;height:59.3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14500</wp:posOffset>
                </wp:positionH>
                <wp:positionV relativeFrom="paragraph">
                  <wp:posOffset>2533650</wp:posOffset>
                </wp:positionV>
                <wp:extent cx="1026160" cy="1125220"/>
                <wp:effectExtent l="0" t="0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11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6" h="1772">
                              <a:moveTo>
                                <a:pt x="1473" y="493"/>
                              </a:moveTo>
                              <a:lnTo>
                                <a:pt x="1439" y="540"/>
                              </a:lnTo>
                              <a:lnTo>
                                <a:pt x="1480" y="615"/>
                              </a:lnTo>
                              <a:lnTo>
                                <a:pt x="1609" y="792"/>
                              </a:lnTo>
                              <a:lnTo>
                                <a:pt x="1616" y="966"/>
                              </a:lnTo>
                              <a:lnTo>
                                <a:pt x="1432" y="1295"/>
                              </a:lnTo>
                              <a:lnTo>
                                <a:pt x="1503" y="1404"/>
                              </a:lnTo>
                              <a:lnTo>
                                <a:pt x="1534" y="1540"/>
                              </a:lnTo>
                              <a:lnTo>
                                <a:pt x="1272" y="1731"/>
                              </a:lnTo>
                              <a:lnTo>
                                <a:pt x="1204" y="1772"/>
                              </a:lnTo>
                              <a:lnTo>
                                <a:pt x="925" y="1285"/>
                              </a:lnTo>
                              <a:lnTo>
                                <a:pt x="925" y="1285"/>
                              </a:lnTo>
                              <a:lnTo>
                                <a:pt x="922" y="1278"/>
                              </a:lnTo>
                              <a:lnTo>
                                <a:pt x="918" y="1275"/>
                              </a:lnTo>
                              <a:lnTo>
                                <a:pt x="912" y="1268"/>
                              </a:lnTo>
                              <a:lnTo>
                                <a:pt x="905" y="1261"/>
                              </a:lnTo>
                              <a:lnTo>
                                <a:pt x="901" y="1255"/>
                              </a:lnTo>
                              <a:lnTo>
                                <a:pt x="898" y="1251"/>
                              </a:lnTo>
                              <a:lnTo>
                                <a:pt x="898" y="1251"/>
                              </a:lnTo>
                              <a:lnTo>
                                <a:pt x="891" y="1251"/>
                              </a:lnTo>
                              <a:lnTo>
                                <a:pt x="881" y="1248"/>
                              </a:lnTo>
                              <a:lnTo>
                                <a:pt x="864" y="1244"/>
                              </a:lnTo>
                              <a:lnTo>
                                <a:pt x="844" y="1244"/>
                              </a:lnTo>
                              <a:lnTo>
                                <a:pt x="827" y="1241"/>
                              </a:lnTo>
                              <a:lnTo>
                                <a:pt x="810" y="1238"/>
                              </a:lnTo>
                              <a:lnTo>
                                <a:pt x="799" y="1238"/>
                              </a:lnTo>
                              <a:lnTo>
                                <a:pt x="796" y="1234"/>
                              </a:lnTo>
                              <a:lnTo>
                                <a:pt x="789" y="1238"/>
                              </a:lnTo>
                              <a:lnTo>
                                <a:pt x="776" y="1238"/>
                              </a:lnTo>
                              <a:lnTo>
                                <a:pt x="755" y="1241"/>
                              </a:lnTo>
                              <a:lnTo>
                                <a:pt x="731" y="1244"/>
                              </a:lnTo>
                              <a:lnTo>
                                <a:pt x="711" y="1244"/>
                              </a:lnTo>
                              <a:lnTo>
                                <a:pt x="691" y="1248"/>
                              </a:lnTo>
                              <a:lnTo>
                                <a:pt x="677" y="1251"/>
                              </a:lnTo>
                              <a:lnTo>
                                <a:pt x="674" y="1251"/>
                              </a:lnTo>
                              <a:lnTo>
                                <a:pt x="670" y="1248"/>
                              </a:lnTo>
                              <a:lnTo>
                                <a:pt x="663" y="1241"/>
                              </a:lnTo>
                              <a:lnTo>
                                <a:pt x="657" y="1234"/>
                              </a:lnTo>
                              <a:lnTo>
                                <a:pt x="646" y="1224"/>
                              </a:lnTo>
                              <a:lnTo>
                                <a:pt x="636" y="1217"/>
                              </a:lnTo>
                              <a:lnTo>
                                <a:pt x="629" y="1207"/>
                              </a:lnTo>
                              <a:lnTo>
                                <a:pt x="623" y="1204"/>
                              </a:lnTo>
                              <a:lnTo>
                                <a:pt x="623" y="1200"/>
                              </a:lnTo>
                              <a:lnTo>
                                <a:pt x="626" y="1193"/>
                              </a:lnTo>
                              <a:lnTo>
                                <a:pt x="629" y="1170"/>
                              </a:lnTo>
                              <a:lnTo>
                                <a:pt x="640" y="1139"/>
                              </a:lnTo>
                              <a:lnTo>
                                <a:pt x="650" y="1102"/>
                              </a:lnTo>
                              <a:lnTo>
                                <a:pt x="660" y="1068"/>
                              </a:lnTo>
                              <a:lnTo>
                                <a:pt x="670" y="1037"/>
                              </a:lnTo>
                              <a:lnTo>
                                <a:pt x="677" y="1013"/>
                              </a:lnTo>
                              <a:lnTo>
                                <a:pt x="680" y="1006"/>
                              </a:lnTo>
                              <a:lnTo>
                                <a:pt x="677" y="993"/>
                              </a:lnTo>
                              <a:lnTo>
                                <a:pt x="670" y="959"/>
                              </a:lnTo>
                              <a:lnTo>
                                <a:pt x="663" y="914"/>
                              </a:lnTo>
                              <a:lnTo>
                                <a:pt x="653" y="860"/>
                              </a:lnTo>
                              <a:lnTo>
                                <a:pt x="643" y="809"/>
                              </a:lnTo>
                              <a:lnTo>
                                <a:pt x="636" y="761"/>
                              </a:lnTo>
                              <a:lnTo>
                                <a:pt x="629" y="727"/>
                              </a:lnTo>
                              <a:lnTo>
                                <a:pt x="626" y="717"/>
                              </a:lnTo>
                              <a:lnTo>
                                <a:pt x="626" y="714"/>
                              </a:lnTo>
                              <a:lnTo>
                                <a:pt x="619" y="704"/>
                              </a:lnTo>
                              <a:lnTo>
                                <a:pt x="609" y="690"/>
                              </a:lnTo>
                              <a:lnTo>
                                <a:pt x="599" y="673"/>
                              </a:lnTo>
                              <a:lnTo>
                                <a:pt x="589" y="659"/>
                              </a:lnTo>
                              <a:lnTo>
                                <a:pt x="578" y="646"/>
                              </a:lnTo>
                              <a:lnTo>
                                <a:pt x="575" y="636"/>
                              </a:lnTo>
                              <a:lnTo>
                                <a:pt x="572" y="632"/>
                              </a:lnTo>
                              <a:lnTo>
                                <a:pt x="561" y="632"/>
                              </a:lnTo>
                              <a:lnTo>
                                <a:pt x="534" y="629"/>
                              </a:lnTo>
                              <a:lnTo>
                                <a:pt x="497" y="625"/>
                              </a:lnTo>
                              <a:lnTo>
                                <a:pt x="456" y="622"/>
                              </a:lnTo>
                              <a:lnTo>
                                <a:pt x="412" y="619"/>
                              </a:lnTo>
                              <a:lnTo>
                                <a:pt x="374" y="615"/>
                              </a:lnTo>
                              <a:lnTo>
                                <a:pt x="347" y="612"/>
                              </a:lnTo>
                              <a:lnTo>
                                <a:pt x="340" y="612"/>
                              </a:lnTo>
                              <a:lnTo>
                                <a:pt x="337" y="615"/>
                              </a:lnTo>
                              <a:lnTo>
                                <a:pt x="334" y="625"/>
                              </a:lnTo>
                              <a:lnTo>
                                <a:pt x="330" y="642"/>
                              </a:lnTo>
                              <a:lnTo>
                                <a:pt x="327" y="659"/>
                              </a:lnTo>
                              <a:lnTo>
                                <a:pt x="323" y="676"/>
                              </a:lnTo>
                              <a:lnTo>
                                <a:pt x="320" y="693"/>
                              </a:lnTo>
                              <a:lnTo>
                                <a:pt x="320" y="704"/>
                              </a:lnTo>
                              <a:lnTo>
                                <a:pt x="317" y="707"/>
                              </a:lnTo>
                              <a:lnTo>
                                <a:pt x="317" y="710"/>
                              </a:lnTo>
                              <a:lnTo>
                                <a:pt x="310" y="717"/>
                              </a:lnTo>
                              <a:lnTo>
                                <a:pt x="300" y="727"/>
                              </a:lnTo>
                              <a:lnTo>
                                <a:pt x="289" y="738"/>
                              </a:lnTo>
                              <a:lnTo>
                                <a:pt x="279" y="751"/>
                              </a:lnTo>
                              <a:lnTo>
                                <a:pt x="272" y="761"/>
                              </a:lnTo>
                              <a:lnTo>
                                <a:pt x="266" y="768"/>
                              </a:lnTo>
                              <a:lnTo>
                                <a:pt x="262" y="772"/>
                              </a:lnTo>
                              <a:lnTo>
                                <a:pt x="255" y="772"/>
                              </a:lnTo>
                              <a:lnTo>
                                <a:pt x="242" y="775"/>
                              </a:lnTo>
                              <a:lnTo>
                                <a:pt x="218" y="775"/>
                              </a:lnTo>
                              <a:lnTo>
                                <a:pt x="194" y="778"/>
                              </a:lnTo>
                              <a:lnTo>
                                <a:pt x="167" y="782"/>
                              </a:lnTo>
                              <a:lnTo>
                                <a:pt x="146" y="785"/>
                              </a:lnTo>
                              <a:lnTo>
                                <a:pt x="129" y="785"/>
                              </a:lnTo>
                              <a:lnTo>
                                <a:pt x="126" y="785"/>
                              </a:lnTo>
                              <a:lnTo>
                                <a:pt x="123" y="768"/>
                              </a:lnTo>
                              <a:lnTo>
                                <a:pt x="123" y="714"/>
                              </a:lnTo>
                              <a:lnTo>
                                <a:pt x="119" y="642"/>
                              </a:lnTo>
                              <a:lnTo>
                                <a:pt x="116" y="557"/>
                              </a:lnTo>
                              <a:lnTo>
                                <a:pt x="109" y="476"/>
                              </a:lnTo>
                              <a:lnTo>
                                <a:pt x="106" y="401"/>
                              </a:lnTo>
                              <a:lnTo>
                                <a:pt x="106" y="350"/>
                              </a:lnTo>
                              <a:lnTo>
                                <a:pt x="102" y="329"/>
                              </a:lnTo>
                              <a:lnTo>
                                <a:pt x="0" y="261"/>
                              </a:lnTo>
                              <a:lnTo>
                                <a:pt x="129" y="0"/>
                              </a:lnTo>
                              <a:lnTo>
                                <a:pt x="218" y="23"/>
                              </a:lnTo>
                              <a:lnTo>
                                <a:pt x="269" y="57"/>
                              </a:lnTo>
                              <a:lnTo>
                                <a:pt x="262" y="159"/>
                              </a:lnTo>
                              <a:lnTo>
                                <a:pt x="313" y="217"/>
                              </a:lnTo>
                              <a:lnTo>
                                <a:pt x="395" y="163"/>
                              </a:lnTo>
                              <a:lnTo>
                                <a:pt x="476" y="125"/>
                              </a:lnTo>
                              <a:lnTo>
                                <a:pt x="687" y="115"/>
                              </a:lnTo>
                              <a:lnTo>
                                <a:pt x="997" y="258"/>
                              </a:lnTo>
                              <a:lnTo>
                                <a:pt x="1099" y="292"/>
                              </a:lnTo>
                              <a:lnTo>
                                <a:pt x="1231" y="302"/>
                              </a:lnTo>
                              <a:lnTo>
                                <a:pt x="1347" y="244"/>
                              </a:lnTo>
                              <a:lnTo>
                                <a:pt x="1429" y="282"/>
                              </a:lnTo>
                              <a:lnTo>
                                <a:pt x="1432" y="377"/>
                              </a:lnTo>
                              <a:lnTo>
                                <a:pt x="1473" y="4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6,1772" path="m1473,493l1439,540l1480,615l1609,792l1616,966l1432,1295l1503,1404l1534,1540l1272,1731l1204,1772l925,1285l925,1285l922,1278l918,1275l912,1268l905,1261l901,1255l898,1251l898,1251l891,1251l881,1248l864,1244l844,1244l827,1241l810,1238l799,1238l796,1234l789,1238l776,1238l755,1241l731,1244l711,1244l691,1248l677,1251l674,1251l670,1248l663,1241l657,1234l646,1224l636,1217l629,1207l623,1204l623,1200l626,1193l629,1170l640,1139l650,1102l660,1068l670,1037l677,1013l680,1006l677,993l670,959l663,914l653,860l643,809l636,761l629,727l626,717l626,714l619,704l609,690l599,673l589,659l578,646l575,636l572,632l561,632l534,629l497,625l456,622l412,619l374,615l347,612l340,612l337,615l334,625l330,642l327,659l323,676l320,693l320,704l317,707l317,710l310,717l300,727l289,738l279,751l272,761l266,768l262,772l255,772l242,775l218,775l194,778l167,782l146,785l129,785l126,785l123,768l123,714l119,642l116,557l109,476l106,401l106,350l102,329l0,261l129,0l218,23l269,57l262,159l313,217l395,163l476,125l687,115l997,258l1099,292l1231,302l1347,244l1429,282l1432,377l1473,493xe" fillcolor="#e5e5e5" stroked="f" o:allowincell="f" style="position:absolute;margin-left:135pt;margin-top:199.5pt;width:80.75pt;height:88.55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14500</wp:posOffset>
                </wp:positionH>
                <wp:positionV relativeFrom="paragraph">
                  <wp:posOffset>2533650</wp:posOffset>
                </wp:positionV>
                <wp:extent cx="1026160" cy="1125220"/>
                <wp:effectExtent l="635" t="635" r="1270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11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6" h="1772">
                              <a:moveTo>
                                <a:pt x="1473" y="493"/>
                              </a:moveTo>
                              <a:lnTo>
                                <a:pt x="1439" y="540"/>
                              </a:lnTo>
                              <a:lnTo>
                                <a:pt x="1480" y="615"/>
                              </a:lnTo>
                              <a:lnTo>
                                <a:pt x="1609" y="792"/>
                              </a:lnTo>
                              <a:lnTo>
                                <a:pt x="1616" y="966"/>
                              </a:lnTo>
                              <a:lnTo>
                                <a:pt x="1432" y="1295"/>
                              </a:lnTo>
                              <a:lnTo>
                                <a:pt x="1503" y="1404"/>
                              </a:lnTo>
                              <a:lnTo>
                                <a:pt x="1534" y="1540"/>
                              </a:lnTo>
                              <a:lnTo>
                                <a:pt x="1272" y="1731"/>
                              </a:lnTo>
                              <a:lnTo>
                                <a:pt x="1204" y="1772"/>
                              </a:lnTo>
                              <a:lnTo>
                                <a:pt x="925" y="1285"/>
                              </a:lnTo>
                              <a:lnTo>
                                <a:pt x="922" y="1278"/>
                              </a:lnTo>
                              <a:lnTo>
                                <a:pt x="918" y="1275"/>
                              </a:lnTo>
                              <a:lnTo>
                                <a:pt x="912" y="1268"/>
                              </a:lnTo>
                              <a:lnTo>
                                <a:pt x="905" y="1261"/>
                              </a:lnTo>
                              <a:lnTo>
                                <a:pt x="901" y="1255"/>
                              </a:lnTo>
                              <a:lnTo>
                                <a:pt x="898" y="1251"/>
                              </a:lnTo>
                              <a:lnTo>
                                <a:pt x="891" y="1251"/>
                              </a:lnTo>
                              <a:lnTo>
                                <a:pt x="881" y="1248"/>
                              </a:lnTo>
                              <a:lnTo>
                                <a:pt x="864" y="1244"/>
                              </a:lnTo>
                              <a:lnTo>
                                <a:pt x="844" y="1244"/>
                              </a:lnTo>
                              <a:lnTo>
                                <a:pt x="827" y="1241"/>
                              </a:lnTo>
                              <a:lnTo>
                                <a:pt x="810" y="1238"/>
                              </a:lnTo>
                              <a:lnTo>
                                <a:pt x="799" y="1238"/>
                              </a:lnTo>
                              <a:lnTo>
                                <a:pt x="796" y="1234"/>
                              </a:lnTo>
                              <a:lnTo>
                                <a:pt x="789" y="1238"/>
                              </a:lnTo>
                              <a:lnTo>
                                <a:pt x="776" y="1238"/>
                              </a:lnTo>
                              <a:lnTo>
                                <a:pt x="755" y="1241"/>
                              </a:lnTo>
                              <a:lnTo>
                                <a:pt x="731" y="1244"/>
                              </a:lnTo>
                              <a:lnTo>
                                <a:pt x="711" y="1244"/>
                              </a:lnTo>
                              <a:lnTo>
                                <a:pt x="691" y="1248"/>
                              </a:lnTo>
                              <a:lnTo>
                                <a:pt x="677" y="1251"/>
                              </a:lnTo>
                              <a:lnTo>
                                <a:pt x="674" y="1251"/>
                              </a:lnTo>
                              <a:lnTo>
                                <a:pt x="670" y="1248"/>
                              </a:lnTo>
                              <a:lnTo>
                                <a:pt x="663" y="1241"/>
                              </a:lnTo>
                              <a:lnTo>
                                <a:pt x="657" y="1234"/>
                              </a:lnTo>
                              <a:lnTo>
                                <a:pt x="646" y="1224"/>
                              </a:lnTo>
                              <a:lnTo>
                                <a:pt x="636" y="1217"/>
                              </a:lnTo>
                              <a:lnTo>
                                <a:pt x="629" y="1207"/>
                              </a:lnTo>
                              <a:lnTo>
                                <a:pt x="623" y="1204"/>
                              </a:lnTo>
                              <a:lnTo>
                                <a:pt x="623" y="1200"/>
                              </a:lnTo>
                              <a:lnTo>
                                <a:pt x="626" y="1193"/>
                              </a:lnTo>
                              <a:lnTo>
                                <a:pt x="629" y="1170"/>
                              </a:lnTo>
                              <a:lnTo>
                                <a:pt x="640" y="1139"/>
                              </a:lnTo>
                              <a:lnTo>
                                <a:pt x="650" y="1102"/>
                              </a:lnTo>
                              <a:lnTo>
                                <a:pt x="660" y="1068"/>
                              </a:lnTo>
                              <a:lnTo>
                                <a:pt x="670" y="1037"/>
                              </a:lnTo>
                              <a:lnTo>
                                <a:pt x="677" y="1013"/>
                              </a:lnTo>
                              <a:lnTo>
                                <a:pt x="680" y="1006"/>
                              </a:lnTo>
                              <a:lnTo>
                                <a:pt x="677" y="993"/>
                              </a:lnTo>
                              <a:lnTo>
                                <a:pt x="670" y="959"/>
                              </a:lnTo>
                              <a:lnTo>
                                <a:pt x="663" y="914"/>
                              </a:lnTo>
                              <a:lnTo>
                                <a:pt x="653" y="860"/>
                              </a:lnTo>
                              <a:lnTo>
                                <a:pt x="643" y="809"/>
                              </a:lnTo>
                              <a:lnTo>
                                <a:pt x="636" y="761"/>
                              </a:lnTo>
                              <a:lnTo>
                                <a:pt x="629" y="727"/>
                              </a:lnTo>
                              <a:lnTo>
                                <a:pt x="626" y="717"/>
                              </a:lnTo>
                              <a:lnTo>
                                <a:pt x="626" y="714"/>
                              </a:lnTo>
                              <a:lnTo>
                                <a:pt x="619" y="704"/>
                              </a:lnTo>
                              <a:lnTo>
                                <a:pt x="609" y="690"/>
                              </a:lnTo>
                              <a:lnTo>
                                <a:pt x="599" y="673"/>
                              </a:lnTo>
                              <a:lnTo>
                                <a:pt x="589" y="659"/>
                              </a:lnTo>
                              <a:lnTo>
                                <a:pt x="578" y="646"/>
                              </a:lnTo>
                              <a:lnTo>
                                <a:pt x="575" y="636"/>
                              </a:lnTo>
                              <a:lnTo>
                                <a:pt x="572" y="632"/>
                              </a:lnTo>
                              <a:lnTo>
                                <a:pt x="561" y="632"/>
                              </a:lnTo>
                              <a:lnTo>
                                <a:pt x="534" y="629"/>
                              </a:lnTo>
                              <a:lnTo>
                                <a:pt x="497" y="625"/>
                              </a:lnTo>
                              <a:lnTo>
                                <a:pt x="456" y="622"/>
                              </a:lnTo>
                              <a:lnTo>
                                <a:pt x="412" y="619"/>
                              </a:lnTo>
                              <a:lnTo>
                                <a:pt x="374" y="615"/>
                              </a:lnTo>
                              <a:lnTo>
                                <a:pt x="347" y="612"/>
                              </a:lnTo>
                              <a:lnTo>
                                <a:pt x="340" y="612"/>
                              </a:lnTo>
                              <a:lnTo>
                                <a:pt x="337" y="615"/>
                              </a:lnTo>
                              <a:lnTo>
                                <a:pt x="334" y="625"/>
                              </a:lnTo>
                              <a:lnTo>
                                <a:pt x="330" y="642"/>
                              </a:lnTo>
                              <a:lnTo>
                                <a:pt x="327" y="659"/>
                              </a:lnTo>
                              <a:lnTo>
                                <a:pt x="323" y="676"/>
                              </a:lnTo>
                              <a:lnTo>
                                <a:pt x="320" y="693"/>
                              </a:lnTo>
                              <a:lnTo>
                                <a:pt x="320" y="704"/>
                              </a:lnTo>
                              <a:lnTo>
                                <a:pt x="317" y="707"/>
                              </a:lnTo>
                              <a:lnTo>
                                <a:pt x="317" y="710"/>
                              </a:lnTo>
                              <a:lnTo>
                                <a:pt x="310" y="717"/>
                              </a:lnTo>
                              <a:lnTo>
                                <a:pt x="300" y="727"/>
                              </a:lnTo>
                              <a:lnTo>
                                <a:pt x="289" y="738"/>
                              </a:lnTo>
                              <a:lnTo>
                                <a:pt x="279" y="751"/>
                              </a:lnTo>
                              <a:lnTo>
                                <a:pt x="272" y="761"/>
                              </a:lnTo>
                              <a:lnTo>
                                <a:pt x="266" y="768"/>
                              </a:lnTo>
                              <a:lnTo>
                                <a:pt x="262" y="772"/>
                              </a:lnTo>
                              <a:lnTo>
                                <a:pt x="255" y="772"/>
                              </a:lnTo>
                              <a:lnTo>
                                <a:pt x="242" y="775"/>
                              </a:lnTo>
                              <a:lnTo>
                                <a:pt x="218" y="775"/>
                              </a:lnTo>
                              <a:lnTo>
                                <a:pt x="194" y="778"/>
                              </a:lnTo>
                              <a:lnTo>
                                <a:pt x="167" y="782"/>
                              </a:lnTo>
                              <a:lnTo>
                                <a:pt x="146" y="785"/>
                              </a:lnTo>
                              <a:lnTo>
                                <a:pt x="129" y="785"/>
                              </a:lnTo>
                              <a:lnTo>
                                <a:pt x="126" y="785"/>
                              </a:lnTo>
                              <a:lnTo>
                                <a:pt x="123" y="768"/>
                              </a:lnTo>
                              <a:lnTo>
                                <a:pt x="123" y="714"/>
                              </a:lnTo>
                              <a:lnTo>
                                <a:pt x="119" y="642"/>
                              </a:lnTo>
                              <a:lnTo>
                                <a:pt x="116" y="557"/>
                              </a:lnTo>
                              <a:lnTo>
                                <a:pt x="109" y="476"/>
                              </a:lnTo>
                              <a:lnTo>
                                <a:pt x="106" y="401"/>
                              </a:lnTo>
                              <a:lnTo>
                                <a:pt x="106" y="350"/>
                              </a:lnTo>
                              <a:lnTo>
                                <a:pt x="102" y="329"/>
                              </a:lnTo>
                              <a:lnTo>
                                <a:pt x="0" y="261"/>
                              </a:lnTo>
                              <a:lnTo>
                                <a:pt x="129" y="0"/>
                              </a:lnTo>
                              <a:lnTo>
                                <a:pt x="218" y="23"/>
                              </a:lnTo>
                              <a:lnTo>
                                <a:pt x="269" y="57"/>
                              </a:lnTo>
                              <a:lnTo>
                                <a:pt x="262" y="159"/>
                              </a:lnTo>
                              <a:lnTo>
                                <a:pt x="313" y="217"/>
                              </a:lnTo>
                              <a:lnTo>
                                <a:pt x="395" y="163"/>
                              </a:lnTo>
                              <a:lnTo>
                                <a:pt x="476" y="125"/>
                              </a:lnTo>
                              <a:lnTo>
                                <a:pt x="687" y="115"/>
                              </a:lnTo>
                              <a:lnTo>
                                <a:pt x="997" y="258"/>
                              </a:lnTo>
                              <a:lnTo>
                                <a:pt x="1099" y="292"/>
                              </a:lnTo>
                              <a:lnTo>
                                <a:pt x="1231" y="302"/>
                              </a:lnTo>
                              <a:lnTo>
                                <a:pt x="1347" y="244"/>
                              </a:lnTo>
                              <a:lnTo>
                                <a:pt x="1429" y="282"/>
                              </a:lnTo>
                              <a:lnTo>
                                <a:pt x="1432" y="377"/>
                              </a:lnTo>
                              <a:lnTo>
                                <a:pt x="1473" y="49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6,1772" path="m1473,493l1439,540l1480,615l1609,792l1616,966l1432,1295l1503,1404l1534,1540l1272,1731l1204,1772l925,1285l922,1278l918,1275l912,1268l905,1261l901,1255l898,1251l891,1251l881,1248l864,1244l844,1244l827,1241l810,1238l799,1238l796,1234l789,1238l776,1238l755,1241l731,1244l711,1244l691,1248l677,1251l674,1251l670,1248l663,1241l657,1234l646,1224l636,1217l629,1207l623,1204l623,1200l626,1193l629,1170l640,1139l650,1102l660,1068l670,1037l677,1013l680,1006l677,993l670,959l663,914l653,860l643,809l636,761l629,727l626,717l626,714l619,704l609,690l599,673l589,659l578,646l575,636l572,632l561,632l534,629l497,625l456,622l412,619l374,615l347,612l340,612l337,615l334,625l330,642l327,659l323,676l320,693l320,704l317,707l317,710l310,717l300,727l289,738l279,751l272,761l266,768l262,772l255,772l242,775l218,775l194,778l167,782l146,785l129,785l126,785l123,768l123,714l119,642l116,557l109,476l106,401l106,350l102,329l0,261l129,0l218,23l269,57l262,159l313,217l395,163l476,125l687,115l997,258l1099,292l1231,302l1347,244l1429,282l1432,377l1473,493e" stroked="t" o:allowincell="f" style="position:absolute;margin-left:135pt;margin-top:199.5pt;width:80.75pt;height:88.5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92480</wp:posOffset>
                </wp:positionH>
                <wp:positionV relativeFrom="paragraph">
                  <wp:posOffset>2797175</wp:posOffset>
                </wp:positionV>
                <wp:extent cx="1682115" cy="105600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280" cy="105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9" h="1663">
                              <a:moveTo>
                                <a:pt x="2649" y="1363"/>
                              </a:moveTo>
                              <a:lnTo>
                                <a:pt x="2377" y="870"/>
                              </a:lnTo>
                              <a:lnTo>
                                <a:pt x="2377" y="870"/>
                              </a:lnTo>
                              <a:lnTo>
                                <a:pt x="2374" y="863"/>
                              </a:lnTo>
                              <a:lnTo>
                                <a:pt x="2370" y="860"/>
                              </a:lnTo>
                              <a:lnTo>
                                <a:pt x="2364" y="853"/>
                              </a:lnTo>
                              <a:lnTo>
                                <a:pt x="2357" y="846"/>
                              </a:lnTo>
                              <a:lnTo>
                                <a:pt x="2353" y="840"/>
                              </a:lnTo>
                              <a:lnTo>
                                <a:pt x="2350" y="836"/>
                              </a:lnTo>
                              <a:lnTo>
                                <a:pt x="2350" y="836"/>
                              </a:lnTo>
                              <a:lnTo>
                                <a:pt x="2343" y="836"/>
                              </a:lnTo>
                              <a:lnTo>
                                <a:pt x="2333" y="833"/>
                              </a:lnTo>
                              <a:lnTo>
                                <a:pt x="2316" y="829"/>
                              </a:lnTo>
                              <a:lnTo>
                                <a:pt x="2296" y="829"/>
                              </a:lnTo>
                              <a:lnTo>
                                <a:pt x="2279" y="826"/>
                              </a:lnTo>
                              <a:lnTo>
                                <a:pt x="2262" y="823"/>
                              </a:lnTo>
                              <a:lnTo>
                                <a:pt x="2251" y="823"/>
                              </a:lnTo>
                              <a:lnTo>
                                <a:pt x="2248" y="819"/>
                              </a:lnTo>
                              <a:lnTo>
                                <a:pt x="2241" y="823"/>
                              </a:lnTo>
                              <a:lnTo>
                                <a:pt x="2228" y="823"/>
                              </a:lnTo>
                              <a:lnTo>
                                <a:pt x="2207" y="826"/>
                              </a:lnTo>
                              <a:lnTo>
                                <a:pt x="2183" y="829"/>
                              </a:lnTo>
                              <a:lnTo>
                                <a:pt x="2163" y="829"/>
                              </a:lnTo>
                              <a:lnTo>
                                <a:pt x="2143" y="833"/>
                              </a:lnTo>
                              <a:lnTo>
                                <a:pt x="2129" y="836"/>
                              </a:lnTo>
                              <a:lnTo>
                                <a:pt x="2126" y="836"/>
                              </a:lnTo>
                              <a:lnTo>
                                <a:pt x="2122" y="833"/>
                              </a:lnTo>
                              <a:lnTo>
                                <a:pt x="2115" y="826"/>
                              </a:lnTo>
                              <a:lnTo>
                                <a:pt x="2109" y="819"/>
                              </a:lnTo>
                              <a:lnTo>
                                <a:pt x="2098" y="809"/>
                              </a:lnTo>
                              <a:lnTo>
                                <a:pt x="2088" y="802"/>
                              </a:lnTo>
                              <a:lnTo>
                                <a:pt x="2081" y="792"/>
                              </a:lnTo>
                              <a:lnTo>
                                <a:pt x="2075" y="789"/>
                              </a:lnTo>
                              <a:lnTo>
                                <a:pt x="2075" y="785"/>
                              </a:lnTo>
                              <a:lnTo>
                                <a:pt x="2078" y="778"/>
                              </a:lnTo>
                              <a:lnTo>
                                <a:pt x="2081" y="755"/>
                              </a:lnTo>
                              <a:lnTo>
                                <a:pt x="2092" y="724"/>
                              </a:lnTo>
                              <a:lnTo>
                                <a:pt x="2102" y="687"/>
                              </a:lnTo>
                              <a:lnTo>
                                <a:pt x="2112" y="653"/>
                              </a:lnTo>
                              <a:lnTo>
                                <a:pt x="2122" y="622"/>
                              </a:lnTo>
                              <a:lnTo>
                                <a:pt x="2129" y="598"/>
                              </a:lnTo>
                              <a:lnTo>
                                <a:pt x="2132" y="591"/>
                              </a:lnTo>
                              <a:lnTo>
                                <a:pt x="2129" y="578"/>
                              </a:lnTo>
                              <a:lnTo>
                                <a:pt x="2122" y="544"/>
                              </a:lnTo>
                              <a:lnTo>
                                <a:pt x="2115" y="499"/>
                              </a:lnTo>
                              <a:lnTo>
                                <a:pt x="2105" y="445"/>
                              </a:lnTo>
                              <a:lnTo>
                                <a:pt x="2095" y="394"/>
                              </a:lnTo>
                              <a:lnTo>
                                <a:pt x="2088" y="346"/>
                              </a:lnTo>
                              <a:lnTo>
                                <a:pt x="2081" y="312"/>
                              </a:lnTo>
                              <a:lnTo>
                                <a:pt x="2078" y="302"/>
                              </a:lnTo>
                              <a:lnTo>
                                <a:pt x="2078" y="299"/>
                              </a:lnTo>
                              <a:lnTo>
                                <a:pt x="2071" y="289"/>
                              </a:lnTo>
                              <a:lnTo>
                                <a:pt x="2061" y="275"/>
                              </a:lnTo>
                              <a:lnTo>
                                <a:pt x="2051" y="261"/>
                              </a:lnTo>
                              <a:lnTo>
                                <a:pt x="2044" y="244"/>
                              </a:lnTo>
                              <a:lnTo>
                                <a:pt x="2034" y="231"/>
                              </a:lnTo>
                              <a:lnTo>
                                <a:pt x="2030" y="221"/>
                              </a:lnTo>
                              <a:lnTo>
                                <a:pt x="2027" y="217"/>
                              </a:lnTo>
                              <a:lnTo>
                                <a:pt x="2017" y="217"/>
                              </a:lnTo>
                              <a:lnTo>
                                <a:pt x="1990" y="214"/>
                              </a:lnTo>
                              <a:lnTo>
                                <a:pt x="1952" y="210"/>
                              </a:lnTo>
                              <a:lnTo>
                                <a:pt x="1908" y="207"/>
                              </a:lnTo>
                              <a:lnTo>
                                <a:pt x="1864" y="204"/>
                              </a:lnTo>
                              <a:lnTo>
                                <a:pt x="1826" y="200"/>
                              </a:lnTo>
                              <a:lnTo>
                                <a:pt x="1799" y="197"/>
                              </a:lnTo>
                              <a:lnTo>
                                <a:pt x="1792" y="197"/>
                              </a:lnTo>
                              <a:lnTo>
                                <a:pt x="1789" y="200"/>
                              </a:lnTo>
                              <a:lnTo>
                                <a:pt x="1786" y="210"/>
                              </a:lnTo>
                              <a:lnTo>
                                <a:pt x="1782" y="227"/>
                              </a:lnTo>
                              <a:lnTo>
                                <a:pt x="1779" y="244"/>
                              </a:lnTo>
                              <a:lnTo>
                                <a:pt x="1775" y="261"/>
                              </a:lnTo>
                              <a:lnTo>
                                <a:pt x="1772" y="278"/>
                              </a:lnTo>
                              <a:lnTo>
                                <a:pt x="1772" y="289"/>
                              </a:lnTo>
                              <a:lnTo>
                                <a:pt x="1769" y="292"/>
                              </a:lnTo>
                              <a:lnTo>
                                <a:pt x="1769" y="295"/>
                              </a:lnTo>
                              <a:lnTo>
                                <a:pt x="1762" y="302"/>
                              </a:lnTo>
                              <a:lnTo>
                                <a:pt x="1752" y="312"/>
                              </a:lnTo>
                              <a:lnTo>
                                <a:pt x="1741" y="323"/>
                              </a:lnTo>
                              <a:lnTo>
                                <a:pt x="1731" y="336"/>
                              </a:lnTo>
                              <a:lnTo>
                                <a:pt x="1724" y="346"/>
                              </a:lnTo>
                              <a:lnTo>
                                <a:pt x="1718" y="353"/>
                              </a:lnTo>
                              <a:lnTo>
                                <a:pt x="1714" y="357"/>
                              </a:lnTo>
                              <a:lnTo>
                                <a:pt x="1707" y="357"/>
                              </a:lnTo>
                              <a:lnTo>
                                <a:pt x="1694" y="360"/>
                              </a:lnTo>
                              <a:lnTo>
                                <a:pt x="1670" y="360"/>
                              </a:lnTo>
                              <a:lnTo>
                                <a:pt x="1646" y="363"/>
                              </a:lnTo>
                              <a:lnTo>
                                <a:pt x="1619" y="367"/>
                              </a:lnTo>
                              <a:lnTo>
                                <a:pt x="1598" y="370"/>
                              </a:lnTo>
                              <a:lnTo>
                                <a:pt x="1581" y="370"/>
                              </a:lnTo>
                              <a:lnTo>
                                <a:pt x="1578" y="370"/>
                              </a:lnTo>
                              <a:lnTo>
                                <a:pt x="1571" y="370"/>
                              </a:lnTo>
                              <a:lnTo>
                                <a:pt x="1554" y="367"/>
                              </a:lnTo>
                              <a:lnTo>
                                <a:pt x="1530" y="360"/>
                              </a:lnTo>
                              <a:lnTo>
                                <a:pt x="1503" y="353"/>
                              </a:lnTo>
                              <a:lnTo>
                                <a:pt x="1476" y="346"/>
                              </a:lnTo>
                              <a:lnTo>
                                <a:pt x="1452" y="343"/>
                              </a:lnTo>
                              <a:lnTo>
                                <a:pt x="1435" y="340"/>
                              </a:lnTo>
                              <a:lnTo>
                                <a:pt x="1428" y="336"/>
                              </a:lnTo>
                              <a:lnTo>
                                <a:pt x="1428" y="346"/>
                              </a:lnTo>
                              <a:lnTo>
                                <a:pt x="1422" y="370"/>
                              </a:lnTo>
                              <a:lnTo>
                                <a:pt x="1411" y="404"/>
                              </a:lnTo>
                              <a:lnTo>
                                <a:pt x="1398" y="445"/>
                              </a:lnTo>
                              <a:lnTo>
                                <a:pt x="1388" y="482"/>
                              </a:lnTo>
                              <a:lnTo>
                                <a:pt x="1377" y="517"/>
                              </a:lnTo>
                              <a:lnTo>
                                <a:pt x="1371" y="540"/>
                              </a:lnTo>
                              <a:lnTo>
                                <a:pt x="1371" y="551"/>
                              </a:lnTo>
                              <a:lnTo>
                                <a:pt x="1367" y="554"/>
                              </a:lnTo>
                              <a:lnTo>
                                <a:pt x="1360" y="564"/>
                              </a:lnTo>
                              <a:lnTo>
                                <a:pt x="1354" y="578"/>
                              </a:lnTo>
                              <a:lnTo>
                                <a:pt x="1343" y="591"/>
                              </a:lnTo>
                              <a:lnTo>
                                <a:pt x="1333" y="605"/>
                              </a:lnTo>
                              <a:lnTo>
                                <a:pt x="1326" y="619"/>
                              </a:lnTo>
                              <a:lnTo>
                                <a:pt x="1320" y="629"/>
                              </a:lnTo>
                              <a:lnTo>
                                <a:pt x="1320" y="632"/>
                              </a:lnTo>
                              <a:lnTo>
                                <a:pt x="1313" y="629"/>
                              </a:lnTo>
                              <a:lnTo>
                                <a:pt x="1296" y="629"/>
                              </a:lnTo>
                              <a:lnTo>
                                <a:pt x="1272" y="625"/>
                              </a:lnTo>
                              <a:lnTo>
                                <a:pt x="1248" y="622"/>
                              </a:lnTo>
                              <a:lnTo>
                                <a:pt x="1221" y="619"/>
                              </a:lnTo>
                              <a:lnTo>
                                <a:pt x="1197" y="615"/>
                              </a:lnTo>
                              <a:lnTo>
                                <a:pt x="1184" y="612"/>
                              </a:lnTo>
                              <a:lnTo>
                                <a:pt x="1177" y="612"/>
                              </a:lnTo>
                              <a:lnTo>
                                <a:pt x="1173" y="605"/>
                              </a:lnTo>
                              <a:lnTo>
                                <a:pt x="1167" y="588"/>
                              </a:lnTo>
                              <a:lnTo>
                                <a:pt x="1160" y="564"/>
                              </a:lnTo>
                              <a:lnTo>
                                <a:pt x="1150" y="537"/>
                              </a:lnTo>
                              <a:lnTo>
                                <a:pt x="1143" y="513"/>
                              </a:lnTo>
                              <a:lnTo>
                                <a:pt x="1133" y="489"/>
                              </a:lnTo>
                              <a:lnTo>
                                <a:pt x="1129" y="472"/>
                              </a:lnTo>
                              <a:lnTo>
                                <a:pt x="1126" y="465"/>
                              </a:lnTo>
                              <a:lnTo>
                                <a:pt x="1129" y="465"/>
                              </a:lnTo>
                              <a:lnTo>
                                <a:pt x="1133" y="465"/>
                              </a:lnTo>
                              <a:lnTo>
                                <a:pt x="1139" y="465"/>
                              </a:lnTo>
                              <a:lnTo>
                                <a:pt x="1150" y="465"/>
                              </a:lnTo>
                              <a:lnTo>
                                <a:pt x="1156" y="465"/>
                              </a:lnTo>
                              <a:lnTo>
                                <a:pt x="1163" y="465"/>
                              </a:lnTo>
                              <a:lnTo>
                                <a:pt x="1170" y="465"/>
                              </a:lnTo>
                              <a:lnTo>
                                <a:pt x="1170" y="465"/>
                              </a:lnTo>
                              <a:lnTo>
                                <a:pt x="1167" y="448"/>
                              </a:lnTo>
                              <a:lnTo>
                                <a:pt x="1160" y="404"/>
                              </a:lnTo>
                              <a:lnTo>
                                <a:pt x="1146" y="343"/>
                              </a:lnTo>
                              <a:lnTo>
                                <a:pt x="1129" y="268"/>
                              </a:lnTo>
                              <a:lnTo>
                                <a:pt x="1116" y="197"/>
                              </a:lnTo>
                              <a:lnTo>
                                <a:pt x="1102" y="132"/>
                              </a:lnTo>
                              <a:lnTo>
                                <a:pt x="1092" y="88"/>
                              </a:lnTo>
                              <a:lnTo>
                                <a:pt x="1092" y="71"/>
                              </a:lnTo>
                              <a:lnTo>
                                <a:pt x="1088" y="71"/>
                              </a:lnTo>
                              <a:lnTo>
                                <a:pt x="1085" y="74"/>
                              </a:lnTo>
                              <a:lnTo>
                                <a:pt x="1078" y="74"/>
                              </a:lnTo>
                              <a:lnTo>
                                <a:pt x="1071" y="74"/>
                              </a:lnTo>
                              <a:lnTo>
                                <a:pt x="1065" y="74"/>
                              </a:lnTo>
                              <a:lnTo>
                                <a:pt x="1061" y="78"/>
                              </a:lnTo>
                              <a:lnTo>
                                <a:pt x="1054" y="78"/>
                              </a:lnTo>
                              <a:lnTo>
                                <a:pt x="1054" y="78"/>
                              </a:lnTo>
                              <a:lnTo>
                                <a:pt x="1054" y="74"/>
                              </a:lnTo>
                              <a:lnTo>
                                <a:pt x="1054" y="64"/>
                              </a:lnTo>
                              <a:lnTo>
                                <a:pt x="1058" y="54"/>
                              </a:lnTo>
                              <a:lnTo>
                                <a:pt x="1061" y="40"/>
                              </a:lnTo>
                              <a:lnTo>
                                <a:pt x="1061" y="23"/>
                              </a:lnTo>
                              <a:lnTo>
                                <a:pt x="1065" y="13"/>
                              </a:lnTo>
                              <a:lnTo>
                                <a:pt x="1065" y="3"/>
                              </a:lnTo>
                              <a:lnTo>
                                <a:pt x="1068" y="0"/>
                              </a:lnTo>
                              <a:lnTo>
                                <a:pt x="1054" y="3"/>
                              </a:lnTo>
                              <a:lnTo>
                                <a:pt x="1027" y="10"/>
                              </a:lnTo>
                              <a:lnTo>
                                <a:pt x="983" y="20"/>
                              </a:lnTo>
                              <a:lnTo>
                                <a:pt x="935" y="30"/>
                              </a:lnTo>
                              <a:lnTo>
                                <a:pt x="888" y="44"/>
                              </a:lnTo>
                              <a:lnTo>
                                <a:pt x="847" y="54"/>
                              </a:lnTo>
                              <a:lnTo>
                                <a:pt x="816" y="61"/>
                              </a:lnTo>
                              <a:lnTo>
                                <a:pt x="806" y="64"/>
                              </a:lnTo>
                              <a:lnTo>
                                <a:pt x="803" y="68"/>
                              </a:lnTo>
                              <a:lnTo>
                                <a:pt x="796" y="74"/>
                              </a:lnTo>
                              <a:lnTo>
                                <a:pt x="786" y="88"/>
                              </a:lnTo>
                              <a:lnTo>
                                <a:pt x="772" y="105"/>
                              </a:lnTo>
                              <a:lnTo>
                                <a:pt x="762" y="122"/>
                              </a:lnTo>
                              <a:lnTo>
                                <a:pt x="752" y="132"/>
                              </a:lnTo>
                              <a:lnTo>
                                <a:pt x="741" y="142"/>
                              </a:lnTo>
                              <a:lnTo>
                                <a:pt x="741" y="146"/>
                              </a:lnTo>
                              <a:lnTo>
                                <a:pt x="738" y="156"/>
                              </a:lnTo>
                              <a:lnTo>
                                <a:pt x="738" y="183"/>
                              </a:lnTo>
                              <a:lnTo>
                                <a:pt x="735" y="224"/>
                              </a:lnTo>
                              <a:lnTo>
                                <a:pt x="731" y="268"/>
                              </a:lnTo>
                              <a:lnTo>
                                <a:pt x="728" y="309"/>
                              </a:lnTo>
                              <a:lnTo>
                                <a:pt x="728" y="350"/>
                              </a:lnTo>
                              <a:lnTo>
                                <a:pt x="724" y="377"/>
                              </a:lnTo>
                              <a:lnTo>
                                <a:pt x="724" y="387"/>
                              </a:lnTo>
                              <a:lnTo>
                                <a:pt x="721" y="387"/>
                              </a:lnTo>
                              <a:lnTo>
                                <a:pt x="707" y="394"/>
                              </a:lnTo>
                              <a:lnTo>
                                <a:pt x="690" y="401"/>
                              </a:lnTo>
                              <a:lnTo>
                                <a:pt x="673" y="411"/>
                              </a:lnTo>
                              <a:lnTo>
                                <a:pt x="653" y="421"/>
                              </a:lnTo>
                              <a:lnTo>
                                <a:pt x="639" y="428"/>
                              </a:lnTo>
                              <a:lnTo>
                                <a:pt x="626" y="435"/>
                              </a:lnTo>
                              <a:lnTo>
                                <a:pt x="622" y="435"/>
                              </a:lnTo>
                              <a:lnTo>
                                <a:pt x="622" y="438"/>
                              </a:lnTo>
                              <a:lnTo>
                                <a:pt x="626" y="448"/>
                              </a:lnTo>
                              <a:lnTo>
                                <a:pt x="626" y="465"/>
                              </a:lnTo>
                              <a:lnTo>
                                <a:pt x="629" y="482"/>
                              </a:lnTo>
                              <a:lnTo>
                                <a:pt x="633" y="496"/>
                              </a:lnTo>
                              <a:lnTo>
                                <a:pt x="636" y="513"/>
                              </a:lnTo>
                              <a:lnTo>
                                <a:pt x="636" y="523"/>
                              </a:lnTo>
                              <a:lnTo>
                                <a:pt x="639" y="527"/>
                              </a:lnTo>
                              <a:lnTo>
                                <a:pt x="643" y="527"/>
                              </a:lnTo>
                              <a:lnTo>
                                <a:pt x="653" y="530"/>
                              </a:lnTo>
                              <a:lnTo>
                                <a:pt x="667" y="537"/>
                              </a:lnTo>
                              <a:lnTo>
                                <a:pt x="684" y="540"/>
                              </a:lnTo>
                              <a:lnTo>
                                <a:pt x="701" y="547"/>
                              </a:lnTo>
                              <a:lnTo>
                                <a:pt x="714" y="551"/>
                              </a:lnTo>
                              <a:lnTo>
                                <a:pt x="724" y="554"/>
                              </a:lnTo>
                              <a:lnTo>
                                <a:pt x="728" y="557"/>
                              </a:lnTo>
                              <a:lnTo>
                                <a:pt x="735" y="561"/>
                              </a:lnTo>
                              <a:lnTo>
                                <a:pt x="745" y="578"/>
                              </a:lnTo>
                              <a:lnTo>
                                <a:pt x="758" y="602"/>
                              </a:lnTo>
                              <a:lnTo>
                                <a:pt x="779" y="625"/>
                              </a:lnTo>
                              <a:lnTo>
                                <a:pt x="796" y="653"/>
                              </a:lnTo>
                              <a:lnTo>
                                <a:pt x="809" y="673"/>
                              </a:lnTo>
                              <a:lnTo>
                                <a:pt x="823" y="690"/>
                              </a:lnTo>
                              <a:lnTo>
                                <a:pt x="827" y="697"/>
                              </a:lnTo>
                              <a:lnTo>
                                <a:pt x="827" y="697"/>
                              </a:lnTo>
                              <a:lnTo>
                                <a:pt x="827" y="707"/>
                              </a:lnTo>
                              <a:lnTo>
                                <a:pt x="827" y="717"/>
                              </a:lnTo>
                              <a:lnTo>
                                <a:pt x="830" y="731"/>
                              </a:lnTo>
                              <a:lnTo>
                                <a:pt x="830" y="744"/>
                              </a:lnTo>
                              <a:lnTo>
                                <a:pt x="830" y="755"/>
                              </a:lnTo>
                              <a:lnTo>
                                <a:pt x="830" y="761"/>
                              </a:lnTo>
                              <a:lnTo>
                                <a:pt x="830" y="765"/>
                              </a:lnTo>
                              <a:lnTo>
                                <a:pt x="830" y="772"/>
                              </a:lnTo>
                              <a:lnTo>
                                <a:pt x="827" y="785"/>
                              </a:lnTo>
                              <a:lnTo>
                                <a:pt x="820" y="806"/>
                              </a:lnTo>
                              <a:lnTo>
                                <a:pt x="813" y="826"/>
                              </a:lnTo>
                              <a:lnTo>
                                <a:pt x="806" y="850"/>
                              </a:lnTo>
                              <a:lnTo>
                                <a:pt x="799" y="870"/>
                              </a:lnTo>
                              <a:lnTo>
                                <a:pt x="796" y="884"/>
                              </a:lnTo>
                              <a:lnTo>
                                <a:pt x="796" y="891"/>
                              </a:lnTo>
                              <a:lnTo>
                                <a:pt x="796" y="894"/>
                              </a:lnTo>
                              <a:lnTo>
                                <a:pt x="799" y="901"/>
                              </a:lnTo>
                              <a:lnTo>
                                <a:pt x="806" y="911"/>
                              </a:lnTo>
                              <a:lnTo>
                                <a:pt x="809" y="921"/>
                              </a:lnTo>
                              <a:lnTo>
                                <a:pt x="816" y="935"/>
                              </a:lnTo>
                              <a:lnTo>
                                <a:pt x="820" y="945"/>
                              </a:lnTo>
                              <a:lnTo>
                                <a:pt x="827" y="952"/>
                              </a:lnTo>
                              <a:lnTo>
                                <a:pt x="827" y="955"/>
                              </a:lnTo>
                              <a:lnTo>
                                <a:pt x="827" y="959"/>
                              </a:lnTo>
                              <a:lnTo>
                                <a:pt x="823" y="965"/>
                              </a:lnTo>
                              <a:lnTo>
                                <a:pt x="816" y="979"/>
                              </a:lnTo>
                              <a:lnTo>
                                <a:pt x="813" y="993"/>
                              </a:lnTo>
                              <a:lnTo>
                                <a:pt x="809" y="1006"/>
                              </a:lnTo>
                              <a:lnTo>
                                <a:pt x="803" y="1020"/>
                              </a:lnTo>
                              <a:lnTo>
                                <a:pt x="803" y="1027"/>
                              </a:lnTo>
                              <a:lnTo>
                                <a:pt x="799" y="1030"/>
                              </a:lnTo>
                              <a:lnTo>
                                <a:pt x="796" y="1030"/>
                              </a:lnTo>
                              <a:lnTo>
                                <a:pt x="789" y="1030"/>
                              </a:lnTo>
                              <a:lnTo>
                                <a:pt x="775" y="1033"/>
                              </a:lnTo>
                              <a:lnTo>
                                <a:pt x="758" y="1033"/>
                              </a:lnTo>
                              <a:lnTo>
                                <a:pt x="745" y="1037"/>
                              </a:lnTo>
                              <a:lnTo>
                                <a:pt x="731" y="1037"/>
                              </a:lnTo>
                              <a:lnTo>
                                <a:pt x="721" y="1040"/>
                              </a:lnTo>
                              <a:lnTo>
                                <a:pt x="721" y="1040"/>
                              </a:lnTo>
                              <a:lnTo>
                                <a:pt x="718" y="1040"/>
                              </a:lnTo>
                              <a:lnTo>
                                <a:pt x="711" y="1047"/>
                              </a:lnTo>
                              <a:lnTo>
                                <a:pt x="704" y="1057"/>
                              </a:lnTo>
                              <a:lnTo>
                                <a:pt x="697" y="1064"/>
                              </a:lnTo>
                              <a:lnTo>
                                <a:pt x="687" y="1074"/>
                              </a:lnTo>
                              <a:lnTo>
                                <a:pt x="680" y="1081"/>
                              </a:lnTo>
                              <a:lnTo>
                                <a:pt x="677" y="1088"/>
                              </a:lnTo>
                              <a:lnTo>
                                <a:pt x="673" y="1091"/>
                              </a:lnTo>
                              <a:lnTo>
                                <a:pt x="670" y="1088"/>
                              </a:lnTo>
                              <a:lnTo>
                                <a:pt x="663" y="1088"/>
                              </a:lnTo>
                              <a:lnTo>
                                <a:pt x="653" y="1085"/>
                              </a:lnTo>
                              <a:lnTo>
                                <a:pt x="643" y="1081"/>
                              </a:lnTo>
                              <a:lnTo>
                                <a:pt x="633" y="1081"/>
                              </a:lnTo>
                              <a:lnTo>
                                <a:pt x="622" y="1078"/>
                              </a:lnTo>
                              <a:lnTo>
                                <a:pt x="616" y="1074"/>
                              </a:lnTo>
                              <a:lnTo>
                                <a:pt x="612" y="1074"/>
                              </a:lnTo>
                              <a:lnTo>
                                <a:pt x="612" y="1071"/>
                              </a:lnTo>
                              <a:lnTo>
                                <a:pt x="609" y="1061"/>
                              </a:lnTo>
                              <a:lnTo>
                                <a:pt x="609" y="1044"/>
                              </a:lnTo>
                              <a:lnTo>
                                <a:pt x="605" y="1027"/>
                              </a:lnTo>
                              <a:lnTo>
                                <a:pt x="602" y="1010"/>
                              </a:lnTo>
                              <a:lnTo>
                                <a:pt x="599" y="996"/>
                              </a:lnTo>
                              <a:lnTo>
                                <a:pt x="599" y="986"/>
                              </a:lnTo>
                              <a:lnTo>
                                <a:pt x="599" y="979"/>
                              </a:lnTo>
                              <a:lnTo>
                                <a:pt x="595" y="979"/>
                              </a:lnTo>
                              <a:lnTo>
                                <a:pt x="592" y="976"/>
                              </a:lnTo>
                              <a:lnTo>
                                <a:pt x="588" y="969"/>
                              </a:lnTo>
                              <a:lnTo>
                                <a:pt x="582" y="962"/>
                              </a:lnTo>
                              <a:lnTo>
                                <a:pt x="578" y="952"/>
                              </a:lnTo>
                              <a:lnTo>
                                <a:pt x="571" y="945"/>
                              </a:lnTo>
                              <a:lnTo>
                                <a:pt x="568" y="942"/>
                              </a:lnTo>
                              <a:lnTo>
                                <a:pt x="568" y="942"/>
                              </a:lnTo>
                              <a:lnTo>
                                <a:pt x="558" y="942"/>
                              </a:lnTo>
                              <a:lnTo>
                                <a:pt x="534" y="945"/>
                              </a:lnTo>
                              <a:lnTo>
                                <a:pt x="503" y="948"/>
                              </a:lnTo>
                              <a:lnTo>
                                <a:pt x="463" y="952"/>
                              </a:lnTo>
                              <a:lnTo>
                                <a:pt x="425" y="959"/>
                              </a:lnTo>
                              <a:lnTo>
                                <a:pt x="395" y="962"/>
                              </a:lnTo>
                              <a:lnTo>
                                <a:pt x="371" y="965"/>
                              </a:lnTo>
                              <a:lnTo>
                                <a:pt x="361" y="965"/>
                              </a:lnTo>
                              <a:lnTo>
                                <a:pt x="347" y="972"/>
                              </a:lnTo>
                              <a:lnTo>
                                <a:pt x="313" y="993"/>
                              </a:lnTo>
                              <a:lnTo>
                                <a:pt x="262" y="1016"/>
                              </a:lnTo>
                              <a:lnTo>
                                <a:pt x="201" y="1047"/>
                              </a:lnTo>
                              <a:lnTo>
                                <a:pt x="143" y="1074"/>
                              </a:lnTo>
                              <a:lnTo>
                                <a:pt x="92" y="1102"/>
                              </a:lnTo>
                              <a:lnTo>
                                <a:pt x="58" y="1119"/>
                              </a:lnTo>
                              <a:lnTo>
                                <a:pt x="44" y="1125"/>
                              </a:lnTo>
                              <a:lnTo>
                                <a:pt x="41" y="1129"/>
                              </a:lnTo>
                              <a:lnTo>
                                <a:pt x="38" y="1132"/>
                              </a:lnTo>
                              <a:lnTo>
                                <a:pt x="31" y="1136"/>
                              </a:lnTo>
                              <a:lnTo>
                                <a:pt x="24" y="1139"/>
                              </a:lnTo>
                              <a:lnTo>
                                <a:pt x="17" y="1146"/>
                              </a:lnTo>
                              <a:lnTo>
                                <a:pt x="10" y="1149"/>
                              </a:lnTo>
                              <a:lnTo>
                                <a:pt x="7" y="1156"/>
                              </a:lnTo>
                              <a:lnTo>
                                <a:pt x="0" y="1159"/>
                              </a:lnTo>
                              <a:lnTo>
                                <a:pt x="146" y="1496"/>
                              </a:lnTo>
                              <a:lnTo>
                                <a:pt x="221" y="1533"/>
                              </a:lnTo>
                              <a:lnTo>
                                <a:pt x="225" y="1533"/>
                              </a:lnTo>
                              <a:lnTo>
                                <a:pt x="228" y="1533"/>
                              </a:lnTo>
                              <a:lnTo>
                                <a:pt x="231" y="1533"/>
                              </a:lnTo>
                              <a:lnTo>
                                <a:pt x="238" y="1533"/>
                              </a:lnTo>
                              <a:lnTo>
                                <a:pt x="242" y="1533"/>
                              </a:lnTo>
                              <a:lnTo>
                                <a:pt x="248" y="1533"/>
                              </a:lnTo>
                              <a:lnTo>
                                <a:pt x="255" y="1533"/>
                              </a:lnTo>
                              <a:lnTo>
                                <a:pt x="259" y="1533"/>
                              </a:lnTo>
                              <a:lnTo>
                                <a:pt x="330" y="1571"/>
                              </a:lnTo>
                              <a:lnTo>
                                <a:pt x="330" y="1578"/>
                              </a:lnTo>
                              <a:lnTo>
                                <a:pt x="330" y="1584"/>
                              </a:lnTo>
                              <a:lnTo>
                                <a:pt x="330" y="1591"/>
                              </a:lnTo>
                              <a:lnTo>
                                <a:pt x="327" y="1595"/>
                              </a:lnTo>
                              <a:lnTo>
                                <a:pt x="323" y="1601"/>
                              </a:lnTo>
                              <a:lnTo>
                                <a:pt x="323" y="1608"/>
                              </a:lnTo>
                              <a:lnTo>
                                <a:pt x="320" y="1618"/>
                              </a:lnTo>
                              <a:lnTo>
                                <a:pt x="323" y="1625"/>
                              </a:lnTo>
                              <a:lnTo>
                                <a:pt x="327" y="1632"/>
                              </a:lnTo>
                              <a:lnTo>
                                <a:pt x="333" y="1639"/>
                              </a:lnTo>
                              <a:lnTo>
                                <a:pt x="344" y="1642"/>
                              </a:lnTo>
                              <a:lnTo>
                                <a:pt x="350" y="1646"/>
                              </a:lnTo>
                              <a:lnTo>
                                <a:pt x="361" y="1649"/>
                              </a:lnTo>
                              <a:lnTo>
                                <a:pt x="371" y="1656"/>
                              </a:lnTo>
                              <a:lnTo>
                                <a:pt x="381" y="1659"/>
                              </a:lnTo>
                              <a:lnTo>
                                <a:pt x="391" y="1663"/>
                              </a:lnTo>
                              <a:lnTo>
                                <a:pt x="395" y="1663"/>
                              </a:lnTo>
                              <a:lnTo>
                                <a:pt x="405" y="1663"/>
                              </a:lnTo>
                              <a:lnTo>
                                <a:pt x="412" y="1659"/>
                              </a:lnTo>
                              <a:lnTo>
                                <a:pt x="422" y="1659"/>
                              </a:lnTo>
                              <a:lnTo>
                                <a:pt x="429" y="1659"/>
                              </a:lnTo>
                              <a:lnTo>
                                <a:pt x="435" y="1656"/>
                              </a:lnTo>
                              <a:lnTo>
                                <a:pt x="435" y="1656"/>
                              </a:lnTo>
                              <a:lnTo>
                                <a:pt x="429" y="1659"/>
                              </a:lnTo>
                              <a:lnTo>
                                <a:pt x="449" y="1629"/>
                              </a:lnTo>
                              <a:lnTo>
                                <a:pt x="466" y="1608"/>
                              </a:lnTo>
                              <a:lnTo>
                                <a:pt x="483" y="1595"/>
                              </a:lnTo>
                              <a:lnTo>
                                <a:pt x="497" y="1581"/>
                              </a:lnTo>
                              <a:lnTo>
                                <a:pt x="507" y="1574"/>
                              </a:lnTo>
                              <a:lnTo>
                                <a:pt x="517" y="1567"/>
                              </a:lnTo>
                              <a:lnTo>
                                <a:pt x="524" y="1561"/>
                              </a:lnTo>
                              <a:lnTo>
                                <a:pt x="527" y="1550"/>
                              </a:lnTo>
                              <a:lnTo>
                                <a:pt x="721" y="1506"/>
                              </a:lnTo>
                              <a:lnTo>
                                <a:pt x="714" y="1272"/>
                              </a:lnTo>
                              <a:lnTo>
                                <a:pt x="721" y="1272"/>
                              </a:lnTo>
                              <a:lnTo>
                                <a:pt x="724" y="1268"/>
                              </a:lnTo>
                              <a:lnTo>
                                <a:pt x="728" y="1265"/>
                              </a:lnTo>
                              <a:lnTo>
                                <a:pt x="735" y="1261"/>
                              </a:lnTo>
                              <a:lnTo>
                                <a:pt x="738" y="1258"/>
                              </a:lnTo>
                              <a:lnTo>
                                <a:pt x="741" y="1255"/>
                              </a:lnTo>
                              <a:lnTo>
                                <a:pt x="748" y="1251"/>
                              </a:lnTo>
                              <a:lnTo>
                                <a:pt x="752" y="1248"/>
                              </a:lnTo>
                              <a:lnTo>
                                <a:pt x="755" y="1248"/>
                              </a:lnTo>
                              <a:lnTo>
                                <a:pt x="758" y="1248"/>
                              </a:lnTo>
                              <a:lnTo>
                                <a:pt x="762" y="1248"/>
                              </a:lnTo>
                              <a:lnTo>
                                <a:pt x="769" y="1248"/>
                              </a:lnTo>
                              <a:lnTo>
                                <a:pt x="772" y="1248"/>
                              </a:lnTo>
                              <a:lnTo>
                                <a:pt x="779" y="1251"/>
                              </a:lnTo>
                              <a:lnTo>
                                <a:pt x="782" y="1251"/>
                              </a:lnTo>
                              <a:lnTo>
                                <a:pt x="789" y="1255"/>
                              </a:lnTo>
                              <a:lnTo>
                                <a:pt x="840" y="1367"/>
                              </a:lnTo>
                              <a:lnTo>
                                <a:pt x="1207" y="1374"/>
                              </a:lnTo>
                              <a:lnTo>
                                <a:pt x="1252" y="1476"/>
                              </a:lnTo>
                              <a:lnTo>
                                <a:pt x="1252" y="1479"/>
                              </a:lnTo>
                              <a:lnTo>
                                <a:pt x="1255" y="1482"/>
                              </a:lnTo>
                              <a:lnTo>
                                <a:pt x="1258" y="1486"/>
                              </a:lnTo>
                              <a:lnTo>
                                <a:pt x="1265" y="1489"/>
                              </a:lnTo>
                              <a:lnTo>
                                <a:pt x="1269" y="1493"/>
                              </a:lnTo>
                              <a:lnTo>
                                <a:pt x="1272" y="1496"/>
                              </a:lnTo>
                              <a:lnTo>
                                <a:pt x="1275" y="1499"/>
                              </a:lnTo>
                              <a:lnTo>
                                <a:pt x="1282" y="1503"/>
                              </a:lnTo>
                              <a:lnTo>
                                <a:pt x="1286" y="1503"/>
                              </a:lnTo>
                              <a:lnTo>
                                <a:pt x="1289" y="1503"/>
                              </a:lnTo>
                              <a:lnTo>
                                <a:pt x="1292" y="1503"/>
                              </a:lnTo>
                              <a:lnTo>
                                <a:pt x="1299" y="1503"/>
                              </a:lnTo>
                              <a:lnTo>
                                <a:pt x="1303" y="1503"/>
                              </a:lnTo>
                              <a:lnTo>
                                <a:pt x="1309" y="1503"/>
                              </a:lnTo>
                              <a:lnTo>
                                <a:pt x="1316" y="1503"/>
                              </a:lnTo>
                              <a:lnTo>
                                <a:pt x="1320" y="1503"/>
                              </a:lnTo>
                              <a:lnTo>
                                <a:pt x="1452" y="1431"/>
                              </a:lnTo>
                              <a:lnTo>
                                <a:pt x="1530" y="1431"/>
                              </a:lnTo>
                              <a:lnTo>
                                <a:pt x="1585" y="1346"/>
                              </a:lnTo>
                              <a:lnTo>
                                <a:pt x="1905" y="1346"/>
                              </a:lnTo>
                              <a:lnTo>
                                <a:pt x="1915" y="1346"/>
                              </a:lnTo>
                              <a:lnTo>
                                <a:pt x="1925" y="1343"/>
                              </a:lnTo>
                              <a:lnTo>
                                <a:pt x="1928" y="1336"/>
                              </a:lnTo>
                              <a:lnTo>
                                <a:pt x="1935" y="1333"/>
                              </a:lnTo>
                              <a:lnTo>
                                <a:pt x="1939" y="1326"/>
                              </a:lnTo>
                              <a:lnTo>
                                <a:pt x="1945" y="1319"/>
                              </a:lnTo>
                              <a:lnTo>
                                <a:pt x="1952" y="1312"/>
                              </a:lnTo>
                              <a:lnTo>
                                <a:pt x="1959" y="1306"/>
                              </a:lnTo>
                              <a:lnTo>
                                <a:pt x="2187" y="1374"/>
                              </a:lnTo>
                              <a:lnTo>
                                <a:pt x="2282" y="1333"/>
                              </a:lnTo>
                              <a:lnTo>
                                <a:pt x="2282" y="1333"/>
                              </a:lnTo>
                              <a:lnTo>
                                <a:pt x="2289" y="1333"/>
                              </a:lnTo>
                              <a:lnTo>
                                <a:pt x="2292" y="1333"/>
                              </a:lnTo>
                              <a:lnTo>
                                <a:pt x="2296" y="1333"/>
                              </a:lnTo>
                              <a:lnTo>
                                <a:pt x="2302" y="1333"/>
                              </a:lnTo>
                              <a:lnTo>
                                <a:pt x="2306" y="1333"/>
                              </a:lnTo>
                              <a:lnTo>
                                <a:pt x="2313" y="1333"/>
                              </a:lnTo>
                              <a:lnTo>
                                <a:pt x="2319" y="1333"/>
                              </a:lnTo>
                              <a:lnTo>
                                <a:pt x="2333" y="1336"/>
                              </a:lnTo>
                              <a:lnTo>
                                <a:pt x="2343" y="1343"/>
                              </a:lnTo>
                              <a:lnTo>
                                <a:pt x="2353" y="1350"/>
                              </a:lnTo>
                              <a:lnTo>
                                <a:pt x="2360" y="1360"/>
                              </a:lnTo>
                              <a:lnTo>
                                <a:pt x="2367" y="1370"/>
                              </a:lnTo>
                              <a:lnTo>
                                <a:pt x="2374" y="1380"/>
                              </a:lnTo>
                              <a:lnTo>
                                <a:pt x="2384" y="1391"/>
                              </a:lnTo>
                              <a:lnTo>
                                <a:pt x="2394" y="1401"/>
                              </a:lnTo>
                              <a:lnTo>
                                <a:pt x="2649" y="13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9,1663" path="m2649,1363l2377,870l2377,870l2374,863l2370,860l2364,853l2357,846l2353,840l2350,836l2350,836l2343,836l2333,833l2316,829l2296,829l2279,826l2262,823l2251,823l2248,819l2241,823l2228,823l2207,826l2183,829l2163,829l2143,833l2129,836l2126,836l2122,833l2115,826l2109,819l2098,809l2088,802l2081,792l2075,789l2075,785l2078,778l2081,755l2092,724l2102,687l2112,653l2122,622l2129,598l2132,591l2129,578l2122,544l2115,499l2105,445l2095,394l2088,346l2081,312l2078,302l2078,299l2071,289l2061,275l2051,261l2044,244l2034,231l2030,221l2027,217l2017,217l1990,214l1952,210l1908,207l1864,204l1826,200l1799,197l1792,197l1789,200l1786,210l1782,227l1779,244l1775,261l1772,278l1772,289l1769,292l1769,295l1762,302l1752,312l1741,323l1731,336l1724,346l1718,353l1714,357l1707,357l1694,360l1670,360l1646,363l1619,367l1598,370l1581,370l1578,370l1571,370l1554,367l1530,360l1503,353l1476,346l1452,343l1435,340l1428,336l1428,346l1422,370l1411,404l1398,445l1388,482l1377,517l1371,540l1371,551l1367,554l1360,564l1354,578l1343,591l1333,605l1326,619l1320,629l1320,632l1313,629l1296,629l1272,625l1248,622l1221,619l1197,615l1184,612l1177,612l1173,605l1167,588l1160,564l1150,537l1143,513l1133,489l1129,472l1126,465l1129,465l1133,465l1139,465l1150,465l1156,465l1163,465l1170,465l1170,465l1167,448l1160,404l1146,343l1129,268l1116,197l1102,132l1092,88l1092,71l1088,71l1085,74l1078,74l1071,74l1065,74l1061,78l1054,78l1054,78l1054,74l1054,64l1058,54l1061,40l1061,23l1065,13l1065,3l1068,0l1054,3l1027,10l983,20l935,30l888,44l847,54l816,61l806,64l803,68l796,74l786,88l772,105l762,122l752,132l741,142l741,146l738,156l738,183l735,224l731,268l728,309l728,350l724,377l724,387l721,387l707,394l690,401l673,411l653,421l639,428l626,435l622,435l622,438l626,448l626,465l629,482l633,496l636,513l636,523l639,527l643,527l653,530l667,537l684,540l701,547l714,551l724,554l728,557l735,561l745,578l758,602l779,625l796,653l809,673l823,690l827,697l827,697l827,707l827,717l830,731l830,744l830,755l830,761l830,765l830,772l827,785l820,806l813,826l806,850l799,870l796,884l796,891l796,894l799,901l806,911l809,921l816,935l820,945l827,952l827,955l827,959l823,965l816,979l813,993l809,1006l803,1020l803,1027l799,1030l796,1030l789,1030l775,1033l758,1033l745,1037l731,1037l721,1040l721,1040l718,1040l711,1047l704,1057l697,1064l687,1074l680,1081l677,1088l673,1091l670,1088l663,1088l653,1085l643,1081l633,1081l622,1078l616,1074l612,1074l612,1071l609,1061l609,1044l605,1027l602,1010l599,996l599,986l599,979l595,979l592,976l588,969l582,962l578,952l571,945l568,942l568,942l558,942l534,945l503,948l463,952l425,959l395,962l371,965l361,965l347,972l313,993l262,1016l201,1047l143,1074l92,1102l58,1119l44,1125l41,1129l38,1132l31,1136l24,1139l17,1146l10,1149l7,1156l0,1159l146,1496l221,1533l225,1533l228,1533l231,1533l238,1533l242,1533l248,1533l255,1533l259,1533l330,1571l330,1578l330,1584l330,1591l327,1595l323,1601l323,1608l320,1618l323,1625l327,1632l333,1639l344,1642l350,1646l361,1649l371,1656l381,1659l391,1663l395,1663l405,1663l412,1659l422,1659l429,1659l435,1656l435,1656l429,1659l449,1629l466,1608l483,1595l497,1581l507,1574l517,1567l524,1561l527,1550l721,1506l714,1272l721,1272l724,1268l728,1265l735,1261l738,1258l741,1255l748,1251l752,1248l755,1248l758,1248l762,1248l769,1248l772,1248l779,1251l782,1251l789,1255l840,1367l1207,1374l1252,1476l1252,1479l1255,1482l1258,1486l1265,1489l1269,1493l1272,1496l1275,1499l1282,1503l1286,1503l1289,1503l1292,1503l1299,1503l1303,1503l1309,1503l1316,1503l1320,1503l1452,1431l1530,1431l1585,1346l1905,1346l1915,1346l1925,1343l1928,1336l1935,1333l1939,1326l1945,1319l1952,1312l1959,1306l2187,1374l2282,1333l2282,1333l2289,1333l2292,1333l2296,1333l2302,1333l2306,1333l2313,1333l2319,1333l2333,1336l2343,1343l2353,1350l2360,1360l2367,1370l2374,1380l2384,1391l2394,1401l2649,1363xe" fillcolor="#e5e5e5" stroked="f" o:allowincell="f" style="position:absolute;margin-left:62.4pt;margin-top:220.25pt;width:132.4pt;height:83.1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92480</wp:posOffset>
                </wp:positionH>
                <wp:positionV relativeFrom="paragraph">
                  <wp:posOffset>2797175</wp:posOffset>
                </wp:positionV>
                <wp:extent cx="1682115" cy="1056005"/>
                <wp:effectExtent l="1270" t="1270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280" cy="105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9" h="1663">
                              <a:moveTo>
                                <a:pt x="2649" y="1363"/>
                              </a:moveTo>
                              <a:lnTo>
                                <a:pt x="2377" y="870"/>
                              </a:lnTo>
                              <a:lnTo>
                                <a:pt x="2374" y="863"/>
                              </a:lnTo>
                              <a:lnTo>
                                <a:pt x="2370" y="860"/>
                              </a:lnTo>
                              <a:lnTo>
                                <a:pt x="2364" y="853"/>
                              </a:lnTo>
                              <a:lnTo>
                                <a:pt x="2357" y="846"/>
                              </a:lnTo>
                              <a:lnTo>
                                <a:pt x="2353" y="840"/>
                              </a:lnTo>
                              <a:lnTo>
                                <a:pt x="2350" y="836"/>
                              </a:lnTo>
                              <a:lnTo>
                                <a:pt x="2343" y="836"/>
                              </a:lnTo>
                              <a:lnTo>
                                <a:pt x="2333" y="833"/>
                              </a:lnTo>
                              <a:lnTo>
                                <a:pt x="2316" y="829"/>
                              </a:lnTo>
                              <a:lnTo>
                                <a:pt x="2296" y="829"/>
                              </a:lnTo>
                              <a:lnTo>
                                <a:pt x="2279" y="826"/>
                              </a:lnTo>
                              <a:lnTo>
                                <a:pt x="2262" y="823"/>
                              </a:lnTo>
                              <a:lnTo>
                                <a:pt x="2251" y="823"/>
                              </a:lnTo>
                              <a:lnTo>
                                <a:pt x="2248" y="819"/>
                              </a:lnTo>
                              <a:lnTo>
                                <a:pt x="2241" y="823"/>
                              </a:lnTo>
                              <a:lnTo>
                                <a:pt x="2228" y="823"/>
                              </a:lnTo>
                              <a:lnTo>
                                <a:pt x="2207" y="826"/>
                              </a:lnTo>
                              <a:lnTo>
                                <a:pt x="2183" y="829"/>
                              </a:lnTo>
                              <a:lnTo>
                                <a:pt x="2163" y="829"/>
                              </a:lnTo>
                              <a:lnTo>
                                <a:pt x="2143" y="833"/>
                              </a:lnTo>
                              <a:lnTo>
                                <a:pt x="2129" y="836"/>
                              </a:lnTo>
                              <a:lnTo>
                                <a:pt x="2126" y="836"/>
                              </a:lnTo>
                              <a:lnTo>
                                <a:pt x="2122" y="833"/>
                              </a:lnTo>
                              <a:lnTo>
                                <a:pt x="2115" y="826"/>
                              </a:lnTo>
                              <a:lnTo>
                                <a:pt x="2109" y="819"/>
                              </a:lnTo>
                              <a:lnTo>
                                <a:pt x="2098" y="809"/>
                              </a:lnTo>
                              <a:lnTo>
                                <a:pt x="2088" y="802"/>
                              </a:lnTo>
                              <a:lnTo>
                                <a:pt x="2081" y="792"/>
                              </a:lnTo>
                              <a:lnTo>
                                <a:pt x="2075" y="789"/>
                              </a:lnTo>
                              <a:lnTo>
                                <a:pt x="2075" y="785"/>
                              </a:lnTo>
                              <a:lnTo>
                                <a:pt x="2078" y="778"/>
                              </a:lnTo>
                              <a:lnTo>
                                <a:pt x="2081" y="755"/>
                              </a:lnTo>
                              <a:lnTo>
                                <a:pt x="2092" y="724"/>
                              </a:lnTo>
                              <a:lnTo>
                                <a:pt x="2102" y="687"/>
                              </a:lnTo>
                              <a:lnTo>
                                <a:pt x="2112" y="653"/>
                              </a:lnTo>
                              <a:lnTo>
                                <a:pt x="2122" y="622"/>
                              </a:lnTo>
                              <a:lnTo>
                                <a:pt x="2129" y="598"/>
                              </a:lnTo>
                              <a:lnTo>
                                <a:pt x="2132" y="591"/>
                              </a:lnTo>
                              <a:lnTo>
                                <a:pt x="2129" y="578"/>
                              </a:lnTo>
                              <a:lnTo>
                                <a:pt x="2122" y="544"/>
                              </a:lnTo>
                              <a:lnTo>
                                <a:pt x="2115" y="499"/>
                              </a:lnTo>
                              <a:lnTo>
                                <a:pt x="2105" y="445"/>
                              </a:lnTo>
                              <a:lnTo>
                                <a:pt x="2095" y="394"/>
                              </a:lnTo>
                              <a:lnTo>
                                <a:pt x="2088" y="346"/>
                              </a:lnTo>
                              <a:lnTo>
                                <a:pt x="2081" y="312"/>
                              </a:lnTo>
                              <a:lnTo>
                                <a:pt x="2078" y="302"/>
                              </a:lnTo>
                              <a:lnTo>
                                <a:pt x="2078" y="299"/>
                              </a:lnTo>
                              <a:lnTo>
                                <a:pt x="2071" y="289"/>
                              </a:lnTo>
                              <a:lnTo>
                                <a:pt x="2061" y="275"/>
                              </a:lnTo>
                              <a:lnTo>
                                <a:pt x="2051" y="261"/>
                              </a:lnTo>
                              <a:lnTo>
                                <a:pt x="2044" y="244"/>
                              </a:lnTo>
                              <a:lnTo>
                                <a:pt x="2034" y="231"/>
                              </a:lnTo>
                              <a:lnTo>
                                <a:pt x="2030" y="221"/>
                              </a:lnTo>
                              <a:lnTo>
                                <a:pt x="2027" y="217"/>
                              </a:lnTo>
                              <a:lnTo>
                                <a:pt x="2017" y="217"/>
                              </a:lnTo>
                              <a:lnTo>
                                <a:pt x="1990" y="214"/>
                              </a:lnTo>
                              <a:lnTo>
                                <a:pt x="1952" y="210"/>
                              </a:lnTo>
                              <a:lnTo>
                                <a:pt x="1908" y="207"/>
                              </a:lnTo>
                              <a:lnTo>
                                <a:pt x="1864" y="204"/>
                              </a:lnTo>
                              <a:lnTo>
                                <a:pt x="1826" y="200"/>
                              </a:lnTo>
                              <a:lnTo>
                                <a:pt x="1799" y="197"/>
                              </a:lnTo>
                              <a:lnTo>
                                <a:pt x="1792" y="197"/>
                              </a:lnTo>
                              <a:lnTo>
                                <a:pt x="1789" y="200"/>
                              </a:lnTo>
                              <a:lnTo>
                                <a:pt x="1786" y="210"/>
                              </a:lnTo>
                              <a:lnTo>
                                <a:pt x="1782" y="227"/>
                              </a:lnTo>
                              <a:lnTo>
                                <a:pt x="1779" y="244"/>
                              </a:lnTo>
                              <a:lnTo>
                                <a:pt x="1775" y="261"/>
                              </a:lnTo>
                              <a:lnTo>
                                <a:pt x="1772" y="278"/>
                              </a:lnTo>
                              <a:lnTo>
                                <a:pt x="1772" y="289"/>
                              </a:lnTo>
                              <a:lnTo>
                                <a:pt x="1769" y="292"/>
                              </a:lnTo>
                              <a:lnTo>
                                <a:pt x="1769" y="295"/>
                              </a:lnTo>
                              <a:lnTo>
                                <a:pt x="1762" y="302"/>
                              </a:lnTo>
                              <a:lnTo>
                                <a:pt x="1752" y="312"/>
                              </a:lnTo>
                              <a:lnTo>
                                <a:pt x="1741" y="323"/>
                              </a:lnTo>
                              <a:lnTo>
                                <a:pt x="1731" y="336"/>
                              </a:lnTo>
                              <a:lnTo>
                                <a:pt x="1724" y="346"/>
                              </a:lnTo>
                              <a:lnTo>
                                <a:pt x="1718" y="353"/>
                              </a:lnTo>
                              <a:lnTo>
                                <a:pt x="1714" y="357"/>
                              </a:lnTo>
                              <a:lnTo>
                                <a:pt x="1707" y="357"/>
                              </a:lnTo>
                              <a:lnTo>
                                <a:pt x="1694" y="360"/>
                              </a:lnTo>
                              <a:lnTo>
                                <a:pt x="1670" y="360"/>
                              </a:lnTo>
                              <a:lnTo>
                                <a:pt x="1646" y="363"/>
                              </a:lnTo>
                              <a:lnTo>
                                <a:pt x="1619" y="367"/>
                              </a:lnTo>
                              <a:lnTo>
                                <a:pt x="1598" y="370"/>
                              </a:lnTo>
                              <a:lnTo>
                                <a:pt x="1581" y="370"/>
                              </a:lnTo>
                              <a:lnTo>
                                <a:pt x="1578" y="370"/>
                              </a:lnTo>
                              <a:lnTo>
                                <a:pt x="1571" y="370"/>
                              </a:lnTo>
                              <a:lnTo>
                                <a:pt x="1554" y="367"/>
                              </a:lnTo>
                              <a:lnTo>
                                <a:pt x="1530" y="360"/>
                              </a:lnTo>
                              <a:lnTo>
                                <a:pt x="1503" y="353"/>
                              </a:lnTo>
                              <a:lnTo>
                                <a:pt x="1476" y="346"/>
                              </a:lnTo>
                              <a:lnTo>
                                <a:pt x="1452" y="343"/>
                              </a:lnTo>
                              <a:lnTo>
                                <a:pt x="1435" y="340"/>
                              </a:lnTo>
                              <a:lnTo>
                                <a:pt x="1428" y="336"/>
                              </a:lnTo>
                              <a:lnTo>
                                <a:pt x="1428" y="346"/>
                              </a:lnTo>
                              <a:lnTo>
                                <a:pt x="1422" y="370"/>
                              </a:lnTo>
                              <a:lnTo>
                                <a:pt x="1411" y="404"/>
                              </a:lnTo>
                              <a:lnTo>
                                <a:pt x="1398" y="445"/>
                              </a:lnTo>
                              <a:lnTo>
                                <a:pt x="1388" y="482"/>
                              </a:lnTo>
                              <a:lnTo>
                                <a:pt x="1377" y="517"/>
                              </a:lnTo>
                              <a:lnTo>
                                <a:pt x="1371" y="540"/>
                              </a:lnTo>
                              <a:lnTo>
                                <a:pt x="1371" y="551"/>
                              </a:lnTo>
                              <a:lnTo>
                                <a:pt x="1367" y="554"/>
                              </a:lnTo>
                              <a:lnTo>
                                <a:pt x="1360" y="564"/>
                              </a:lnTo>
                              <a:lnTo>
                                <a:pt x="1354" y="578"/>
                              </a:lnTo>
                              <a:lnTo>
                                <a:pt x="1343" y="591"/>
                              </a:lnTo>
                              <a:lnTo>
                                <a:pt x="1333" y="605"/>
                              </a:lnTo>
                              <a:lnTo>
                                <a:pt x="1326" y="619"/>
                              </a:lnTo>
                              <a:lnTo>
                                <a:pt x="1320" y="629"/>
                              </a:lnTo>
                              <a:lnTo>
                                <a:pt x="1320" y="632"/>
                              </a:lnTo>
                              <a:lnTo>
                                <a:pt x="1313" y="629"/>
                              </a:lnTo>
                              <a:lnTo>
                                <a:pt x="1296" y="629"/>
                              </a:lnTo>
                              <a:lnTo>
                                <a:pt x="1272" y="625"/>
                              </a:lnTo>
                              <a:lnTo>
                                <a:pt x="1248" y="622"/>
                              </a:lnTo>
                              <a:lnTo>
                                <a:pt x="1221" y="619"/>
                              </a:lnTo>
                              <a:lnTo>
                                <a:pt x="1197" y="615"/>
                              </a:lnTo>
                              <a:lnTo>
                                <a:pt x="1184" y="612"/>
                              </a:lnTo>
                              <a:lnTo>
                                <a:pt x="1177" y="612"/>
                              </a:lnTo>
                              <a:lnTo>
                                <a:pt x="1173" y="605"/>
                              </a:lnTo>
                              <a:lnTo>
                                <a:pt x="1167" y="588"/>
                              </a:lnTo>
                              <a:lnTo>
                                <a:pt x="1160" y="564"/>
                              </a:lnTo>
                              <a:lnTo>
                                <a:pt x="1150" y="537"/>
                              </a:lnTo>
                              <a:lnTo>
                                <a:pt x="1143" y="513"/>
                              </a:lnTo>
                              <a:lnTo>
                                <a:pt x="1133" y="489"/>
                              </a:lnTo>
                              <a:lnTo>
                                <a:pt x="1129" y="472"/>
                              </a:lnTo>
                              <a:lnTo>
                                <a:pt x="1126" y="465"/>
                              </a:lnTo>
                              <a:lnTo>
                                <a:pt x="1129" y="465"/>
                              </a:lnTo>
                              <a:lnTo>
                                <a:pt x="1133" y="465"/>
                              </a:lnTo>
                              <a:lnTo>
                                <a:pt x="1139" y="465"/>
                              </a:lnTo>
                              <a:lnTo>
                                <a:pt x="1150" y="465"/>
                              </a:lnTo>
                              <a:lnTo>
                                <a:pt x="1156" y="465"/>
                              </a:lnTo>
                              <a:lnTo>
                                <a:pt x="1163" y="465"/>
                              </a:lnTo>
                              <a:lnTo>
                                <a:pt x="1170" y="465"/>
                              </a:lnTo>
                              <a:lnTo>
                                <a:pt x="1167" y="448"/>
                              </a:lnTo>
                              <a:lnTo>
                                <a:pt x="1160" y="404"/>
                              </a:lnTo>
                              <a:lnTo>
                                <a:pt x="1146" y="343"/>
                              </a:lnTo>
                              <a:lnTo>
                                <a:pt x="1129" y="268"/>
                              </a:lnTo>
                              <a:lnTo>
                                <a:pt x="1116" y="197"/>
                              </a:lnTo>
                              <a:lnTo>
                                <a:pt x="1102" y="132"/>
                              </a:lnTo>
                              <a:lnTo>
                                <a:pt x="1092" y="88"/>
                              </a:lnTo>
                              <a:lnTo>
                                <a:pt x="1092" y="71"/>
                              </a:lnTo>
                              <a:lnTo>
                                <a:pt x="1088" y="71"/>
                              </a:lnTo>
                              <a:lnTo>
                                <a:pt x="1085" y="74"/>
                              </a:lnTo>
                              <a:lnTo>
                                <a:pt x="1078" y="74"/>
                              </a:lnTo>
                              <a:lnTo>
                                <a:pt x="1071" y="74"/>
                              </a:lnTo>
                              <a:lnTo>
                                <a:pt x="1065" y="74"/>
                              </a:lnTo>
                              <a:lnTo>
                                <a:pt x="1061" y="78"/>
                              </a:lnTo>
                              <a:lnTo>
                                <a:pt x="1054" y="78"/>
                              </a:lnTo>
                              <a:lnTo>
                                <a:pt x="1054" y="74"/>
                              </a:lnTo>
                              <a:lnTo>
                                <a:pt x="1054" y="64"/>
                              </a:lnTo>
                              <a:lnTo>
                                <a:pt x="1058" y="54"/>
                              </a:lnTo>
                              <a:lnTo>
                                <a:pt x="1061" y="40"/>
                              </a:lnTo>
                              <a:lnTo>
                                <a:pt x="1061" y="23"/>
                              </a:lnTo>
                              <a:lnTo>
                                <a:pt x="1065" y="13"/>
                              </a:lnTo>
                              <a:lnTo>
                                <a:pt x="1065" y="3"/>
                              </a:lnTo>
                              <a:lnTo>
                                <a:pt x="1068" y="0"/>
                              </a:lnTo>
                              <a:lnTo>
                                <a:pt x="1054" y="3"/>
                              </a:lnTo>
                              <a:lnTo>
                                <a:pt x="1027" y="10"/>
                              </a:lnTo>
                              <a:lnTo>
                                <a:pt x="983" y="20"/>
                              </a:lnTo>
                              <a:lnTo>
                                <a:pt x="935" y="30"/>
                              </a:lnTo>
                              <a:lnTo>
                                <a:pt x="888" y="44"/>
                              </a:lnTo>
                              <a:lnTo>
                                <a:pt x="847" y="54"/>
                              </a:lnTo>
                              <a:lnTo>
                                <a:pt x="816" y="61"/>
                              </a:lnTo>
                              <a:lnTo>
                                <a:pt x="806" y="64"/>
                              </a:lnTo>
                              <a:lnTo>
                                <a:pt x="803" y="68"/>
                              </a:lnTo>
                              <a:lnTo>
                                <a:pt x="796" y="74"/>
                              </a:lnTo>
                              <a:lnTo>
                                <a:pt x="786" y="88"/>
                              </a:lnTo>
                              <a:lnTo>
                                <a:pt x="772" y="105"/>
                              </a:lnTo>
                              <a:lnTo>
                                <a:pt x="762" y="122"/>
                              </a:lnTo>
                              <a:lnTo>
                                <a:pt x="752" y="132"/>
                              </a:lnTo>
                              <a:lnTo>
                                <a:pt x="741" y="142"/>
                              </a:lnTo>
                              <a:lnTo>
                                <a:pt x="741" y="146"/>
                              </a:lnTo>
                              <a:lnTo>
                                <a:pt x="738" y="156"/>
                              </a:lnTo>
                              <a:lnTo>
                                <a:pt x="738" y="183"/>
                              </a:lnTo>
                              <a:lnTo>
                                <a:pt x="735" y="224"/>
                              </a:lnTo>
                              <a:lnTo>
                                <a:pt x="731" y="268"/>
                              </a:lnTo>
                              <a:lnTo>
                                <a:pt x="728" y="309"/>
                              </a:lnTo>
                              <a:lnTo>
                                <a:pt x="728" y="350"/>
                              </a:lnTo>
                              <a:lnTo>
                                <a:pt x="724" y="377"/>
                              </a:lnTo>
                              <a:lnTo>
                                <a:pt x="724" y="387"/>
                              </a:lnTo>
                              <a:lnTo>
                                <a:pt x="721" y="387"/>
                              </a:lnTo>
                              <a:lnTo>
                                <a:pt x="707" y="394"/>
                              </a:lnTo>
                              <a:lnTo>
                                <a:pt x="690" y="401"/>
                              </a:lnTo>
                              <a:lnTo>
                                <a:pt x="673" y="411"/>
                              </a:lnTo>
                              <a:lnTo>
                                <a:pt x="653" y="421"/>
                              </a:lnTo>
                              <a:lnTo>
                                <a:pt x="639" y="428"/>
                              </a:lnTo>
                              <a:lnTo>
                                <a:pt x="626" y="435"/>
                              </a:lnTo>
                              <a:lnTo>
                                <a:pt x="622" y="435"/>
                              </a:lnTo>
                              <a:lnTo>
                                <a:pt x="622" y="438"/>
                              </a:lnTo>
                              <a:lnTo>
                                <a:pt x="626" y="448"/>
                              </a:lnTo>
                              <a:lnTo>
                                <a:pt x="626" y="465"/>
                              </a:lnTo>
                              <a:lnTo>
                                <a:pt x="629" y="482"/>
                              </a:lnTo>
                              <a:lnTo>
                                <a:pt x="633" y="496"/>
                              </a:lnTo>
                              <a:lnTo>
                                <a:pt x="636" y="513"/>
                              </a:lnTo>
                              <a:lnTo>
                                <a:pt x="636" y="523"/>
                              </a:lnTo>
                              <a:lnTo>
                                <a:pt x="639" y="527"/>
                              </a:lnTo>
                              <a:lnTo>
                                <a:pt x="643" y="527"/>
                              </a:lnTo>
                              <a:lnTo>
                                <a:pt x="653" y="530"/>
                              </a:lnTo>
                              <a:lnTo>
                                <a:pt x="667" y="537"/>
                              </a:lnTo>
                              <a:lnTo>
                                <a:pt x="684" y="540"/>
                              </a:lnTo>
                              <a:lnTo>
                                <a:pt x="701" y="547"/>
                              </a:lnTo>
                              <a:lnTo>
                                <a:pt x="714" y="551"/>
                              </a:lnTo>
                              <a:lnTo>
                                <a:pt x="724" y="554"/>
                              </a:lnTo>
                              <a:lnTo>
                                <a:pt x="728" y="557"/>
                              </a:lnTo>
                              <a:lnTo>
                                <a:pt x="735" y="561"/>
                              </a:lnTo>
                              <a:lnTo>
                                <a:pt x="745" y="578"/>
                              </a:lnTo>
                              <a:lnTo>
                                <a:pt x="758" y="602"/>
                              </a:lnTo>
                              <a:lnTo>
                                <a:pt x="779" y="625"/>
                              </a:lnTo>
                              <a:lnTo>
                                <a:pt x="796" y="653"/>
                              </a:lnTo>
                              <a:lnTo>
                                <a:pt x="809" y="673"/>
                              </a:lnTo>
                              <a:lnTo>
                                <a:pt x="823" y="690"/>
                              </a:lnTo>
                              <a:lnTo>
                                <a:pt x="827" y="697"/>
                              </a:lnTo>
                              <a:lnTo>
                                <a:pt x="827" y="707"/>
                              </a:lnTo>
                              <a:lnTo>
                                <a:pt x="827" y="717"/>
                              </a:lnTo>
                              <a:lnTo>
                                <a:pt x="830" y="731"/>
                              </a:lnTo>
                              <a:lnTo>
                                <a:pt x="830" y="744"/>
                              </a:lnTo>
                              <a:lnTo>
                                <a:pt x="830" y="755"/>
                              </a:lnTo>
                              <a:lnTo>
                                <a:pt x="830" y="761"/>
                              </a:lnTo>
                              <a:lnTo>
                                <a:pt x="830" y="765"/>
                              </a:lnTo>
                              <a:lnTo>
                                <a:pt x="830" y="772"/>
                              </a:lnTo>
                              <a:lnTo>
                                <a:pt x="827" y="785"/>
                              </a:lnTo>
                              <a:lnTo>
                                <a:pt x="820" y="806"/>
                              </a:lnTo>
                              <a:lnTo>
                                <a:pt x="813" y="826"/>
                              </a:lnTo>
                              <a:lnTo>
                                <a:pt x="806" y="850"/>
                              </a:lnTo>
                              <a:lnTo>
                                <a:pt x="799" y="870"/>
                              </a:lnTo>
                              <a:lnTo>
                                <a:pt x="796" y="884"/>
                              </a:lnTo>
                              <a:lnTo>
                                <a:pt x="796" y="891"/>
                              </a:lnTo>
                              <a:lnTo>
                                <a:pt x="796" y="894"/>
                              </a:lnTo>
                              <a:lnTo>
                                <a:pt x="799" y="901"/>
                              </a:lnTo>
                              <a:lnTo>
                                <a:pt x="806" y="911"/>
                              </a:lnTo>
                              <a:lnTo>
                                <a:pt x="809" y="921"/>
                              </a:lnTo>
                              <a:lnTo>
                                <a:pt x="816" y="935"/>
                              </a:lnTo>
                              <a:lnTo>
                                <a:pt x="820" y="945"/>
                              </a:lnTo>
                              <a:lnTo>
                                <a:pt x="827" y="952"/>
                              </a:lnTo>
                              <a:lnTo>
                                <a:pt x="827" y="955"/>
                              </a:lnTo>
                              <a:lnTo>
                                <a:pt x="827" y="959"/>
                              </a:lnTo>
                              <a:lnTo>
                                <a:pt x="823" y="965"/>
                              </a:lnTo>
                              <a:lnTo>
                                <a:pt x="816" y="979"/>
                              </a:lnTo>
                              <a:lnTo>
                                <a:pt x="813" y="993"/>
                              </a:lnTo>
                              <a:lnTo>
                                <a:pt x="809" y="1006"/>
                              </a:lnTo>
                              <a:lnTo>
                                <a:pt x="803" y="1020"/>
                              </a:lnTo>
                              <a:lnTo>
                                <a:pt x="803" y="1027"/>
                              </a:lnTo>
                              <a:lnTo>
                                <a:pt x="799" y="1030"/>
                              </a:lnTo>
                              <a:lnTo>
                                <a:pt x="796" y="1030"/>
                              </a:lnTo>
                              <a:lnTo>
                                <a:pt x="789" y="1030"/>
                              </a:lnTo>
                              <a:lnTo>
                                <a:pt x="775" y="1033"/>
                              </a:lnTo>
                              <a:lnTo>
                                <a:pt x="758" y="1033"/>
                              </a:lnTo>
                              <a:lnTo>
                                <a:pt x="745" y="1037"/>
                              </a:lnTo>
                              <a:lnTo>
                                <a:pt x="731" y="1037"/>
                              </a:lnTo>
                              <a:lnTo>
                                <a:pt x="721" y="1040"/>
                              </a:lnTo>
                              <a:lnTo>
                                <a:pt x="718" y="1040"/>
                              </a:lnTo>
                              <a:lnTo>
                                <a:pt x="711" y="1047"/>
                              </a:lnTo>
                              <a:lnTo>
                                <a:pt x="704" y="1057"/>
                              </a:lnTo>
                              <a:lnTo>
                                <a:pt x="697" y="1064"/>
                              </a:lnTo>
                              <a:lnTo>
                                <a:pt x="687" y="1074"/>
                              </a:lnTo>
                              <a:lnTo>
                                <a:pt x="680" y="1081"/>
                              </a:lnTo>
                              <a:lnTo>
                                <a:pt x="677" y="1088"/>
                              </a:lnTo>
                              <a:lnTo>
                                <a:pt x="673" y="1091"/>
                              </a:lnTo>
                              <a:lnTo>
                                <a:pt x="670" y="1088"/>
                              </a:lnTo>
                              <a:lnTo>
                                <a:pt x="663" y="1088"/>
                              </a:lnTo>
                              <a:lnTo>
                                <a:pt x="653" y="1085"/>
                              </a:lnTo>
                              <a:lnTo>
                                <a:pt x="643" y="1081"/>
                              </a:lnTo>
                              <a:lnTo>
                                <a:pt x="633" y="1081"/>
                              </a:lnTo>
                              <a:lnTo>
                                <a:pt x="622" y="1078"/>
                              </a:lnTo>
                              <a:lnTo>
                                <a:pt x="616" y="1074"/>
                              </a:lnTo>
                              <a:lnTo>
                                <a:pt x="612" y="1074"/>
                              </a:lnTo>
                              <a:lnTo>
                                <a:pt x="612" y="1071"/>
                              </a:lnTo>
                              <a:lnTo>
                                <a:pt x="609" y="1061"/>
                              </a:lnTo>
                              <a:lnTo>
                                <a:pt x="609" y="1044"/>
                              </a:lnTo>
                              <a:lnTo>
                                <a:pt x="605" y="1027"/>
                              </a:lnTo>
                              <a:lnTo>
                                <a:pt x="602" y="1010"/>
                              </a:lnTo>
                              <a:lnTo>
                                <a:pt x="599" y="996"/>
                              </a:lnTo>
                              <a:lnTo>
                                <a:pt x="599" y="986"/>
                              </a:lnTo>
                              <a:lnTo>
                                <a:pt x="599" y="979"/>
                              </a:lnTo>
                              <a:lnTo>
                                <a:pt x="595" y="979"/>
                              </a:lnTo>
                              <a:lnTo>
                                <a:pt x="592" y="976"/>
                              </a:lnTo>
                              <a:lnTo>
                                <a:pt x="588" y="969"/>
                              </a:lnTo>
                              <a:lnTo>
                                <a:pt x="582" y="962"/>
                              </a:lnTo>
                              <a:lnTo>
                                <a:pt x="578" y="952"/>
                              </a:lnTo>
                              <a:lnTo>
                                <a:pt x="571" y="945"/>
                              </a:lnTo>
                              <a:lnTo>
                                <a:pt x="568" y="942"/>
                              </a:lnTo>
                              <a:lnTo>
                                <a:pt x="558" y="942"/>
                              </a:lnTo>
                              <a:lnTo>
                                <a:pt x="534" y="945"/>
                              </a:lnTo>
                              <a:lnTo>
                                <a:pt x="503" y="948"/>
                              </a:lnTo>
                              <a:lnTo>
                                <a:pt x="463" y="952"/>
                              </a:lnTo>
                              <a:lnTo>
                                <a:pt x="425" y="959"/>
                              </a:lnTo>
                              <a:lnTo>
                                <a:pt x="395" y="962"/>
                              </a:lnTo>
                              <a:lnTo>
                                <a:pt x="371" y="965"/>
                              </a:lnTo>
                              <a:lnTo>
                                <a:pt x="361" y="965"/>
                              </a:lnTo>
                              <a:lnTo>
                                <a:pt x="347" y="972"/>
                              </a:lnTo>
                              <a:lnTo>
                                <a:pt x="313" y="993"/>
                              </a:lnTo>
                              <a:lnTo>
                                <a:pt x="262" y="1016"/>
                              </a:lnTo>
                              <a:lnTo>
                                <a:pt x="201" y="1047"/>
                              </a:lnTo>
                              <a:lnTo>
                                <a:pt x="143" y="1074"/>
                              </a:lnTo>
                              <a:lnTo>
                                <a:pt x="92" y="1102"/>
                              </a:lnTo>
                              <a:lnTo>
                                <a:pt x="58" y="1119"/>
                              </a:lnTo>
                              <a:lnTo>
                                <a:pt x="44" y="1125"/>
                              </a:lnTo>
                              <a:lnTo>
                                <a:pt x="41" y="1129"/>
                              </a:lnTo>
                              <a:lnTo>
                                <a:pt x="38" y="1132"/>
                              </a:lnTo>
                              <a:lnTo>
                                <a:pt x="31" y="1136"/>
                              </a:lnTo>
                              <a:lnTo>
                                <a:pt x="24" y="1139"/>
                              </a:lnTo>
                              <a:lnTo>
                                <a:pt x="17" y="1146"/>
                              </a:lnTo>
                              <a:lnTo>
                                <a:pt x="10" y="1149"/>
                              </a:lnTo>
                              <a:lnTo>
                                <a:pt x="7" y="1156"/>
                              </a:lnTo>
                              <a:lnTo>
                                <a:pt x="0" y="1159"/>
                              </a:lnTo>
                              <a:lnTo>
                                <a:pt x="146" y="1496"/>
                              </a:lnTo>
                              <a:lnTo>
                                <a:pt x="221" y="1533"/>
                              </a:lnTo>
                              <a:lnTo>
                                <a:pt x="225" y="1533"/>
                              </a:lnTo>
                              <a:lnTo>
                                <a:pt x="228" y="1533"/>
                              </a:lnTo>
                              <a:lnTo>
                                <a:pt x="231" y="1533"/>
                              </a:lnTo>
                              <a:lnTo>
                                <a:pt x="238" y="1533"/>
                              </a:lnTo>
                              <a:lnTo>
                                <a:pt x="242" y="1533"/>
                              </a:lnTo>
                              <a:lnTo>
                                <a:pt x="248" y="1533"/>
                              </a:lnTo>
                              <a:lnTo>
                                <a:pt x="255" y="1533"/>
                              </a:lnTo>
                              <a:lnTo>
                                <a:pt x="259" y="1533"/>
                              </a:lnTo>
                              <a:lnTo>
                                <a:pt x="330" y="1571"/>
                              </a:lnTo>
                              <a:lnTo>
                                <a:pt x="330" y="1578"/>
                              </a:lnTo>
                              <a:lnTo>
                                <a:pt x="330" y="1584"/>
                              </a:lnTo>
                              <a:lnTo>
                                <a:pt x="330" y="1591"/>
                              </a:lnTo>
                              <a:lnTo>
                                <a:pt x="327" y="1595"/>
                              </a:lnTo>
                              <a:lnTo>
                                <a:pt x="323" y="1601"/>
                              </a:lnTo>
                              <a:lnTo>
                                <a:pt x="323" y="1608"/>
                              </a:lnTo>
                              <a:lnTo>
                                <a:pt x="320" y="1618"/>
                              </a:lnTo>
                              <a:lnTo>
                                <a:pt x="323" y="1625"/>
                              </a:lnTo>
                              <a:lnTo>
                                <a:pt x="327" y="1632"/>
                              </a:lnTo>
                              <a:lnTo>
                                <a:pt x="333" y="1639"/>
                              </a:lnTo>
                              <a:lnTo>
                                <a:pt x="344" y="1642"/>
                              </a:lnTo>
                              <a:lnTo>
                                <a:pt x="350" y="1646"/>
                              </a:lnTo>
                              <a:lnTo>
                                <a:pt x="361" y="1649"/>
                              </a:lnTo>
                              <a:lnTo>
                                <a:pt x="371" y="1656"/>
                              </a:lnTo>
                              <a:lnTo>
                                <a:pt x="381" y="1659"/>
                              </a:lnTo>
                              <a:lnTo>
                                <a:pt x="391" y="1663"/>
                              </a:lnTo>
                              <a:lnTo>
                                <a:pt x="395" y="1663"/>
                              </a:lnTo>
                              <a:lnTo>
                                <a:pt x="405" y="1663"/>
                              </a:lnTo>
                              <a:lnTo>
                                <a:pt x="412" y="1659"/>
                              </a:lnTo>
                              <a:lnTo>
                                <a:pt x="422" y="1659"/>
                              </a:lnTo>
                              <a:lnTo>
                                <a:pt x="429" y="1659"/>
                              </a:lnTo>
                              <a:lnTo>
                                <a:pt x="435" y="1656"/>
                              </a:lnTo>
                              <a:lnTo>
                                <a:pt x="429" y="1659"/>
                              </a:lnTo>
                              <a:lnTo>
                                <a:pt x="449" y="1629"/>
                              </a:lnTo>
                              <a:lnTo>
                                <a:pt x="466" y="1608"/>
                              </a:lnTo>
                              <a:lnTo>
                                <a:pt x="483" y="1595"/>
                              </a:lnTo>
                              <a:lnTo>
                                <a:pt x="497" y="1581"/>
                              </a:lnTo>
                              <a:lnTo>
                                <a:pt x="507" y="1574"/>
                              </a:lnTo>
                              <a:lnTo>
                                <a:pt x="517" y="1567"/>
                              </a:lnTo>
                              <a:lnTo>
                                <a:pt x="524" y="1561"/>
                              </a:lnTo>
                              <a:lnTo>
                                <a:pt x="527" y="1550"/>
                              </a:lnTo>
                              <a:lnTo>
                                <a:pt x="721" y="1506"/>
                              </a:lnTo>
                              <a:lnTo>
                                <a:pt x="714" y="1272"/>
                              </a:lnTo>
                              <a:lnTo>
                                <a:pt x="721" y="1272"/>
                              </a:lnTo>
                              <a:lnTo>
                                <a:pt x="724" y="1268"/>
                              </a:lnTo>
                              <a:lnTo>
                                <a:pt x="728" y="1265"/>
                              </a:lnTo>
                              <a:lnTo>
                                <a:pt x="735" y="1261"/>
                              </a:lnTo>
                              <a:lnTo>
                                <a:pt x="738" y="1258"/>
                              </a:lnTo>
                              <a:lnTo>
                                <a:pt x="741" y="1255"/>
                              </a:lnTo>
                              <a:lnTo>
                                <a:pt x="748" y="1251"/>
                              </a:lnTo>
                              <a:lnTo>
                                <a:pt x="752" y="1248"/>
                              </a:lnTo>
                              <a:lnTo>
                                <a:pt x="755" y="1248"/>
                              </a:lnTo>
                              <a:lnTo>
                                <a:pt x="758" y="1248"/>
                              </a:lnTo>
                              <a:lnTo>
                                <a:pt x="762" y="1248"/>
                              </a:lnTo>
                              <a:lnTo>
                                <a:pt x="769" y="1248"/>
                              </a:lnTo>
                              <a:lnTo>
                                <a:pt x="772" y="1248"/>
                              </a:lnTo>
                              <a:lnTo>
                                <a:pt x="779" y="1251"/>
                              </a:lnTo>
                              <a:lnTo>
                                <a:pt x="782" y="1251"/>
                              </a:lnTo>
                              <a:lnTo>
                                <a:pt x="789" y="1255"/>
                              </a:lnTo>
                              <a:lnTo>
                                <a:pt x="840" y="1367"/>
                              </a:lnTo>
                              <a:lnTo>
                                <a:pt x="1207" y="1374"/>
                              </a:lnTo>
                              <a:lnTo>
                                <a:pt x="1252" y="1476"/>
                              </a:lnTo>
                              <a:lnTo>
                                <a:pt x="1252" y="1479"/>
                              </a:lnTo>
                              <a:lnTo>
                                <a:pt x="1255" y="1482"/>
                              </a:lnTo>
                              <a:lnTo>
                                <a:pt x="1258" y="1486"/>
                              </a:lnTo>
                              <a:lnTo>
                                <a:pt x="1265" y="1489"/>
                              </a:lnTo>
                              <a:lnTo>
                                <a:pt x="1269" y="1493"/>
                              </a:lnTo>
                              <a:lnTo>
                                <a:pt x="1272" y="1496"/>
                              </a:lnTo>
                              <a:lnTo>
                                <a:pt x="1275" y="1499"/>
                              </a:lnTo>
                              <a:lnTo>
                                <a:pt x="1282" y="1503"/>
                              </a:lnTo>
                              <a:lnTo>
                                <a:pt x="1286" y="1503"/>
                              </a:lnTo>
                              <a:lnTo>
                                <a:pt x="1289" y="1503"/>
                              </a:lnTo>
                              <a:lnTo>
                                <a:pt x="1292" y="1503"/>
                              </a:lnTo>
                              <a:lnTo>
                                <a:pt x="1299" y="1503"/>
                              </a:lnTo>
                              <a:lnTo>
                                <a:pt x="1303" y="1503"/>
                              </a:lnTo>
                              <a:lnTo>
                                <a:pt x="1309" y="1503"/>
                              </a:lnTo>
                              <a:lnTo>
                                <a:pt x="1316" y="1503"/>
                              </a:lnTo>
                              <a:lnTo>
                                <a:pt x="1320" y="1503"/>
                              </a:lnTo>
                              <a:lnTo>
                                <a:pt x="1452" y="1431"/>
                              </a:lnTo>
                              <a:lnTo>
                                <a:pt x="1530" y="1431"/>
                              </a:lnTo>
                              <a:lnTo>
                                <a:pt x="1585" y="1346"/>
                              </a:lnTo>
                              <a:lnTo>
                                <a:pt x="1905" y="1346"/>
                              </a:lnTo>
                              <a:lnTo>
                                <a:pt x="1915" y="1346"/>
                              </a:lnTo>
                              <a:lnTo>
                                <a:pt x="1925" y="1343"/>
                              </a:lnTo>
                              <a:lnTo>
                                <a:pt x="1928" y="1336"/>
                              </a:lnTo>
                              <a:lnTo>
                                <a:pt x="1935" y="1333"/>
                              </a:lnTo>
                              <a:lnTo>
                                <a:pt x="1939" y="1326"/>
                              </a:lnTo>
                              <a:lnTo>
                                <a:pt x="1945" y="1319"/>
                              </a:lnTo>
                              <a:lnTo>
                                <a:pt x="1952" y="1312"/>
                              </a:lnTo>
                              <a:lnTo>
                                <a:pt x="1959" y="1306"/>
                              </a:lnTo>
                              <a:lnTo>
                                <a:pt x="2187" y="1374"/>
                              </a:lnTo>
                              <a:lnTo>
                                <a:pt x="2282" y="1333"/>
                              </a:lnTo>
                              <a:lnTo>
                                <a:pt x="2289" y="1333"/>
                              </a:lnTo>
                              <a:lnTo>
                                <a:pt x="2292" y="1333"/>
                              </a:lnTo>
                              <a:lnTo>
                                <a:pt x="2296" y="1333"/>
                              </a:lnTo>
                              <a:lnTo>
                                <a:pt x="2302" y="1333"/>
                              </a:lnTo>
                              <a:lnTo>
                                <a:pt x="2306" y="1333"/>
                              </a:lnTo>
                              <a:lnTo>
                                <a:pt x="2313" y="1333"/>
                              </a:lnTo>
                              <a:lnTo>
                                <a:pt x="2319" y="1333"/>
                              </a:lnTo>
                              <a:lnTo>
                                <a:pt x="2333" y="1336"/>
                              </a:lnTo>
                              <a:lnTo>
                                <a:pt x="2343" y="1343"/>
                              </a:lnTo>
                              <a:lnTo>
                                <a:pt x="2353" y="1350"/>
                              </a:lnTo>
                              <a:lnTo>
                                <a:pt x="2360" y="1360"/>
                              </a:lnTo>
                              <a:lnTo>
                                <a:pt x="2367" y="1370"/>
                              </a:lnTo>
                              <a:lnTo>
                                <a:pt x="2374" y="1380"/>
                              </a:lnTo>
                              <a:lnTo>
                                <a:pt x="2384" y="1391"/>
                              </a:lnTo>
                              <a:lnTo>
                                <a:pt x="2394" y="1401"/>
                              </a:lnTo>
                              <a:lnTo>
                                <a:pt x="2649" y="136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9,1663" path="m2649,1363l2377,870l2374,863l2370,860l2364,853l2357,846l2353,840l2350,836l2343,836l2333,833l2316,829l2296,829l2279,826l2262,823l2251,823l2248,819l2241,823l2228,823l2207,826l2183,829l2163,829l2143,833l2129,836l2126,836l2122,833l2115,826l2109,819l2098,809l2088,802l2081,792l2075,789l2075,785l2078,778l2081,755l2092,724l2102,687l2112,653l2122,622l2129,598l2132,591l2129,578l2122,544l2115,499l2105,445l2095,394l2088,346l2081,312l2078,302l2078,299l2071,289l2061,275l2051,261l2044,244l2034,231l2030,221l2027,217l2017,217l1990,214l1952,210l1908,207l1864,204l1826,200l1799,197l1792,197l1789,200l1786,210l1782,227l1779,244l1775,261l1772,278l1772,289l1769,292l1769,295l1762,302l1752,312l1741,323l1731,336l1724,346l1718,353l1714,357l1707,357l1694,360l1670,360l1646,363l1619,367l1598,370l1581,370l1578,370l1571,370l1554,367l1530,360l1503,353l1476,346l1452,343l1435,340l1428,336l1428,346l1422,370l1411,404l1398,445l1388,482l1377,517l1371,540l1371,551l1367,554l1360,564l1354,578l1343,591l1333,605l1326,619l1320,629l1320,632l1313,629l1296,629l1272,625l1248,622l1221,619l1197,615l1184,612l1177,612l1173,605l1167,588l1160,564l1150,537l1143,513l1133,489l1129,472l1126,465l1129,465l1133,465l1139,465l1150,465l1156,465l1163,465l1170,465l1167,448l1160,404l1146,343l1129,268l1116,197l1102,132l1092,88l1092,71l1088,71l1085,74l1078,74l1071,74l1065,74l1061,78l1054,78l1054,74l1054,64l1058,54l1061,40l1061,23l1065,13l1065,3l1068,0l1054,3l1027,10l983,20l935,30l888,44l847,54l816,61l806,64l803,68l796,74l786,88l772,105l762,122l752,132l741,142l741,146l738,156l738,183l735,224l731,268l728,309l728,350l724,377l724,387l721,387l707,394l690,401l673,411l653,421l639,428l626,435l622,435l622,438l626,448l626,465l629,482l633,496l636,513l636,523l639,527l643,527l653,530l667,537l684,540l701,547l714,551l724,554l728,557l735,561l745,578l758,602l779,625l796,653l809,673l823,690l827,697l827,707l827,717l830,731l830,744l830,755l830,761l830,765l830,772l827,785l820,806l813,826l806,850l799,870l796,884l796,891l796,894l799,901l806,911l809,921l816,935l820,945l827,952l827,955l827,959l823,965l816,979l813,993l809,1006l803,1020l803,1027l799,1030l796,1030l789,1030l775,1033l758,1033l745,1037l731,1037l721,1040l718,1040l711,1047l704,1057l697,1064l687,1074l680,1081l677,1088l673,1091l670,1088l663,1088l653,1085l643,1081l633,1081l622,1078l616,1074l612,1074l612,1071l609,1061l609,1044l605,1027l602,1010l599,996l599,986l599,979l595,979l592,976l588,969l582,962l578,952l571,945l568,942l558,942l534,945l503,948l463,952l425,959l395,962l371,965l361,965l347,972l313,993l262,1016l201,1047l143,1074l92,1102l58,1119l44,1125l41,1129l38,1132l31,1136l24,1139l17,1146l10,1149l7,1156l0,1159l146,1496l221,1533l225,1533l228,1533l231,1533l238,1533l242,1533l248,1533l255,1533l259,1533l330,1571l330,1578l330,1584l330,1591l327,1595l323,1601l323,1608l320,1618l323,1625l327,1632l333,1639l344,1642l350,1646l361,1649l371,1656l381,1659l391,1663l395,1663l405,1663l412,1659l422,1659l429,1659l435,1656l429,1659l449,1629l466,1608l483,1595l497,1581l507,1574l517,1567l524,1561l527,1550l721,1506l714,1272l721,1272l724,1268l728,1265l735,1261l738,1258l741,1255l748,1251l752,1248l755,1248l758,1248l762,1248l769,1248l772,1248l779,1251l782,1251l789,1255l840,1367l1207,1374l1252,1476l1252,1479l1255,1482l1258,1486l1265,1489l1269,1493l1272,1496l1275,1499l1282,1503l1286,1503l1289,1503l1292,1503l1299,1503l1303,1503l1309,1503l1316,1503l1320,1503l1452,1431l1530,1431l1585,1346l1905,1346l1915,1346l1925,1343l1928,1336l1935,1333l1939,1326l1945,1319l1952,1312l1959,1306l2187,1374l2282,1333l2289,1333l2292,1333l2296,1333l2302,1333l2306,1333l2313,1333l2319,1333l2333,1336l2343,1343l2353,1350l2360,1360l2367,1370l2374,1380l2384,1391l2394,1401l2649,1363e" stroked="t" o:allowincell="f" style="position:absolute;margin-left:62.4pt;margin-top:220.25pt;width:132.4pt;height:83.1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74595</wp:posOffset>
                </wp:positionH>
                <wp:positionV relativeFrom="paragraph">
                  <wp:posOffset>2844165</wp:posOffset>
                </wp:positionV>
                <wp:extent cx="1134110" cy="1296035"/>
                <wp:effectExtent l="0" t="635" r="63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29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6" h="2041">
                              <a:moveTo>
                                <a:pt x="1296" y="1891"/>
                              </a:moveTo>
                              <a:lnTo>
                                <a:pt x="1299" y="1878"/>
                              </a:lnTo>
                              <a:lnTo>
                                <a:pt x="1306" y="1834"/>
                              </a:lnTo>
                              <a:lnTo>
                                <a:pt x="1316" y="1776"/>
                              </a:lnTo>
                              <a:lnTo>
                                <a:pt x="1327" y="1708"/>
                              </a:lnTo>
                              <a:lnTo>
                                <a:pt x="1337" y="1640"/>
                              </a:lnTo>
                              <a:lnTo>
                                <a:pt x="1347" y="1578"/>
                              </a:lnTo>
                              <a:lnTo>
                                <a:pt x="1354" y="1538"/>
                              </a:lnTo>
                              <a:lnTo>
                                <a:pt x="1354" y="1521"/>
                              </a:lnTo>
                              <a:lnTo>
                                <a:pt x="1357" y="1521"/>
                              </a:lnTo>
                              <a:lnTo>
                                <a:pt x="1357" y="1514"/>
                              </a:lnTo>
                              <a:lnTo>
                                <a:pt x="1361" y="1507"/>
                              </a:lnTo>
                              <a:lnTo>
                                <a:pt x="1364" y="1497"/>
                              </a:lnTo>
                              <a:lnTo>
                                <a:pt x="1367" y="1487"/>
                              </a:lnTo>
                              <a:lnTo>
                                <a:pt x="1367" y="1476"/>
                              </a:lnTo>
                              <a:lnTo>
                                <a:pt x="1371" y="1473"/>
                              </a:lnTo>
                              <a:lnTo>
                                <a:pt x="1371" y="1470"/>
                              </a:lnTo>
                              <a:lnTo>
                                <a:pt x="1384" y="1466"/>
                              </a:lnTo>
                              <a:lnTo>
                                <a:pt x="1415" y="1453"/>
                              </a:lnTo>
                              <a:lnTo>
                                <a:pt x="1463" y="1436"/>
                              </a:lnTo>
                              <a:lnTo>
                                <a:pt x="1514" y="1415"/>
                              </a:lnTo>
                              <a:lnTo>
                                <a:pt x="1565" y="1395"/>
                              </a:lnTo>
                              <a:lnTo>
                                <a:pt x="1612" y="1378"/>
                              </a:lnTo>
                              <a:lnTo>
                                <a:pt x="1643" y="1361"/>
                              </a:lnTo>
                              <a:lnTo>
                                <a:pt x="1657" y="1354"/>
                              </a:lnTo>
                              <a:lnTo>
                                <a:pt x="1660" y="1340"/>
                              </a:lnTo>
                              <a:lnTo>
                                <a:pt x="1674" y="1306"/>
                              </a:lnTo>
                              <a:lnTo>
                                <a:pt x="1697" y="1262"/>
                              </a:lnTo>
                              <a:lnTo>
                                <a:pt x="1721" y="1215"/>
                              </a:lnTo>
                              <a:lnTo>
                                <a:pt x="1742" y="1167"/>
                              </a:lnTo>
                              <a:lnTo>
                                <a:pt x="1765" y="1123"/>
                              </a:lnTo>
                              <a:lnTo>
                                <a:pt x="1779" y="1092"/>
                              </a:lnTo>
                              <a:lnTo>
                                <a:pt x="1786" y="1082"/>
                              </a:lnTo>
                              <a:lnTo>
                                <a:pt x="1776" y="1028"/>
                              </a:lnTo>
                              <a:lnTo>
                                <a:pt x="1742" y="874"/>
                              </a:lnTo>
                              <a:lnTo>
                                <a:pt x="1612" y="664"/>
                              </a:lnTo>
                              <a:lnTo>
                                <a:pt x="1534" y="643"/>
                              </a:lnTo>
                              <a:lnTo>
                                <a:pt x="1350" y="555"/>
                              </a:lnTo>
                              <a:lnTo>
                                <a:pt x="1170" y="470"/>
                              </a:lnTo>
                              <a:lnTo>
                                <a:pt x="1184" y="398"/>
                              </a:lnTo>
                              <a:lnTo>
                                <a:pt x="810" y="276"/>
                              </a:lnTo>
                              <a:lnTo>
                                <a:pt x="776" y="385"/>
                              </a:lnTo>
                              <a:lnTo>
                                <a:pt x="589" y="303"/>
                              </a:lnTo>
                              <a:lnTo>
                                <a:pt x="551" y="276"/>
                              </a:lnTo>
                              <a:lnTo>
                                <a:pt x="544" y="133"/>
                              </a:lnTo>
                              <a:lnTo>
                                <a:pt x="531" y="68"/>
                              </a:lnTo>
                              <a:lnTo>
                                <a:pt x="480" y="7"/>
                              </a:lnTo>
                              <a:lnTo>
                                <a:pt x="276" y="0"/>
                              </a:lnTo>
                              <a:lnTo>
                                <a:pt x="242" y="51"/>
                              </a:lnTo>
                              <a:lnTo>
                                <a:pt x="283" y="126"/>
                              </a:lnTo>
                              <a:lnTo>
                                <a:pt x="412" y="303"/>
                              </a:lnTo>
                              <a:lnTo>
                                <a:pt x="419" y="477"/>
                              </a:lnTo>
                              <a:lnTo>
                                <a:pt x="235" y="806"/>
                              </a:lnTo>
                              <a:lnTo>
                                <a:pt x="306" y="915"/>
                              </a:lnTo>
                              <a:lnTo>
                                <a:pt x="337" y="1051"/>
                              </a:lnTo>
                              <a:lnTo>
                                <a:pt x="75" y="1242"/>
                              </a:lnTo>
                              <a:lnTo>
                                <a:pt x="0" y="1286"/>
                              </a:lnTo>
                              <a:lnTo>
                                <a:pt x="11" y="1293"/>
                              </a:lnTo>
                              <a:lnTo>
                                <a:pt x="17" y="1300"/>
                              </a:lnTo>
                              <a:lnTo>
                                <a:pt x="28" y="1310"/>
                              </a:lnTo>
                              <a:lnTo>
                                <a:pt x="34" y="1320"/>
                              </a:lnTo>
                              <a:lnTo>
                                <a:pt x="41" y="1330"/>
                              </a:lnTo>
                              <a:lnTo>
                                <a:pt x="48" y="1340"/>
                              </a:lnTo>
                              <a:lnTo>
                                <a:pt x="55" y="1354"/>
                              </a:lnTo>
                              <a:lnTo>
                                <a:pt x="62" y="1368"/>
                              </a:lnTo>
                              <a:lnTo>
                                <a:pt x="130" y="1402"/>
                              </a:lnTo>
                              <a:lnTo>
                                <a:pt x="198" y="1694"/>
                              </a:lnTo>
                              <a:lnTo>
                                <a:pt x="201" y="1701"/>
                              </a:lnTo>
                              <a:lnTo>
                                <a:pt x="204" y="1708"/>
                              </a:lnTo>
                              <a:lnTo>
                                <a:pt x="204" y="1715"/>
                              </a:lnTo>
                              <a:lnTo>
                                <a:pt x="208" y="1725"/>
                              </a:lnTo>
                              <a:lnTo>
                                <a:pt x="211" y="1732"/>
                              </a:lnTo>
                              <a:lnTo>
                                <a:pt x="215" y="1738"/>
                              </a:lnTo>
                              <a:lnTo>
                                <a:pt x="218" y="1745"/>
                              </a:lnTo>
                              <a:lnTo>
                                <a:pt x="225" y="1749"/>
                              </a:lnTo>
                              <a:lnTo>
                                <a:pt x="500" y="1698"/>
                              </a:lnTo>
                              <a:lnTo>
                                <a:pt x="504" y="1701"/>
                              </a:lnTo>
                              <a:lnTo>
                                <a:pt x="510" y="1704"/>
                              </a:lnTo>
                              <a:lnTo>
                                <a:pt x="517" y="1708"/>
                              </a:lnTo>
                              <a:lnTo>
                                <a:pt x="524" y="1711"/>
                              </a:lnTo>
                              <a:lnTo>
                                <a:pt x="527" y="1715"/>
                              </a:lnTo>
                              <a:lnTo>
                                <a:pt x="534" y="1721"/>
                              </a:lnTo>
                              <a:lnTo>
                                <a:pt x="541" y="1725"/>
                              </a:lnTo>
                              <a:lnTo>
                                <a:pt x="544" y="1728"/>
                              </a:lnTo>
                              <a:lnTo>
                                <a:pt x="551" y="1735"/>
                              </a:lnTo>
                              <a:lnTo>
                                <a:pt x="551" y="1742"/>
                              </a:lnTo>
                              <a:lnTo>
                                <a:pt x="555" y="1749"/>
                              </a:lnTo>
                              <a:lnTo>
                                <a:pt x="558" y="1755"/>
                              </a:lnTo>
                              <a:lnTo>
                                <a:pt x="558" y="1762"/>
                              </a:lnTo>
                              <a:lnTo>
                                <a:pt x="561" y="1769"/>
                              </a:lnTo>
                              <a:lnTo>
                                <a:pt x="568" y="1776"/>
                              </a:lnTo>
                              <a:lnTo>
                                <a:pt x="572" y="1786"/>
                              </a:lnTo>
                              <a:lnTo>
                                <a:pt x="578" y="1789"/>
                              </a:lnTo>
                              <a:lnTo>
                                <a:pt x="585" y="1796"/>
                              </a:lnTo>
                              <a:lnTo>
                                <a:pt x="589" y="1800"/>
                              </a:lnTo>
                              <a:lnTo>
                                <a:pt x="595" y="1806"/>
                              </a:lnTo>
                              <a:lnTo>
                                <a:pt x="599" y="1810"/>
                              </a:lnTo>
                              <a:lnTo>
                                <a:pt x="602" y="1813"/>
                              </a:lnTo>
                              <a:lnTo>
                                <a:pt x="609" y="1820"/>
                              </a:lnTo>
                              <a:lnTo>
                                <a:pt x="612" y="1823"/>
                              </a:lnTo>
                              <a:lnTo>
                                <a:pt x="619" y="1827"/>
                              </a:lnTo>
                              <a:lnTo>
                                <a:pt x="626" y="1834"/>
                              </a:lnTo>
                              <a:lnTo>
                                <a:pt x="633" y="1837"/>
                              </a:lnTo>
                              <a:lnTo>
                                <a:pt x="636" y="1840"/>
                              </a:lnTo>
                              <a:lnTo>
                                <a:pt x="643" y="1844"/>
                              </a:lnTo>
                              <a:lnTo>
                                <a:pt x="650" y="1847"/>
                              </a:lnTo>
                              <a:lnTo>
                                <a:pt x="660" y="1854"/>
                              </a:lnTo>
                              <a:lnTo>
                                <a:pt x="667" y="1861"/>
                              </a:lnTo>
                              <a:lnTo>
                                <a:pt x="915" y="2041"/>
                              </a:lnTo>
                              <a:lnTo>
                                <a:pt x="1296" y="18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6,2041" path="m1296,1891l1299,1878l1306,1834l1316,1776l1327,1708l1337,1640l1347,1578l1354,1538l1354,1521l1357,1521l1357,1514l1361,1507l1364,1497l1367,1487l1367,1476l1371,1473l1371,1470l1384,1466l1415,1453l1463,1436l1514,1415l1565,1395l1612,1378l1643,1361l1657,1354l1660,1340l1674,1306l1697,1262l1721,1215l1742,1167l1765,1123l1779,1092l1786,1082l1776,1028l1742,874l1612,664l1534,643l1350,555l1170,470l1184,398l810,276l776,385l589,303l551,276l544,133l531,68l480,7l276,0l242,51l283,126l412,303l419,477l235,806l306,915l337,1051l75,1242l0,1286l11,1293l17,1300l28,1310l34,1320l41,1330l48,1340l55,1354l62,1368l130,1402l198,1694l201,1701l204,1708l204,1715l208,1725l211,1732l215,1738l218,1745l225,1749l500,1698l504,1701l510,1704l517,1708l524,1711l527,1715l534,1721l541,1725l544,1728l551,1735l551,1742l555,1749l558,1755l558,1762l561,1769l568,1776l572,1786l578,1789l585,1796l589,1800l595,1806l599,1810l602,1813l609,1820l612,1823l619,1827l626,1834l633,1837l636,1840l643,1844l650,1847l660,1854l667,1861l915,2041l1296,1891xe" fillcolor="#eaeaea" stroked="f" o:allowincell="f" style="position:absolute;margin-left:194.85pt;margin-top:223.95pt;width:89.25pt;height:102pt;mso-wrap-style:none;v-text-anchor:middle"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74595</wp:posOffset>
                </wp:positionH>
                <wp:positionV relativeFrom="paragraph">
                  <wp:posOffset>2844165</wp:posOffset>
                </wp:positionV>
                <wp:extent cx="1134110" cy="1296035"/>
                <wp:effectExtent l="635" t="1270" r="127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29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6" h="2041">
                              <a:moveTo>
                                <a:pt x="1296" y="1891"/>
                              </a:moveTo>
                              <a:lnTo>
                                <a:pt x="1299" y="1878"/>
                              </a:lnTo>
                              <a:lnTo>
                                <a:pt x="1306" y="1834"/>
                              </a:lnTo>
                              <a:lnTo>
                                <a:pt x="1316" y="1776"/>
                              </a:lnTo>
                              <a:lnTo>
                                <a:pt x="1327" y="1708"/>
                              </a:lnTo>
                              <a:lnTo>
                                <a:pt x="1337" y="1640"/>
                              </a:lnTo>
                              <a:lnTo>
                                <a:pt x="1347" y="1578"/>
                              </a:lnTo>
                              <a:lnTo>
                                <a:pt x="1354" y="1538"/>
                              </a:lnTo>
                              <a:lnTo>
                                <a:pt x="1354" y="1521"/>
                              </a:lnTo>
                              <a:lnTo>
                                <a:pt x="1357" y="1521"/>
                              </a:lnTo>
                              <a:lnTo>
                                <a:pt x="1357" y="1514"/>
                              </a:lnTo>
                              <a:lnTo>
                                <a:pt x="1361" y="1507"/>
                              </a:lnTo>
                              <a:lnTo>
                                <a:pt x="1364" y="1497"/>
                              </a:lnTo>
                              <a:lnTo>
                                <a:pt x="1367" y="1487"/>
                              </a:lnTo>
                              <a:lnTo>
                                <a:pt x="1367" y="1476"/>
                              </a:lnTo>
                              <a:lnTo>
                                <a:pt x="1371" y="1473"/>
                              </a:lnTo>
                              <a:lnTo>
                                <a:pt x="1371" y="1470"/>
                              </a:lnTo>
                              <a:lnTo>
                                <a:pt x="1384" y="1466"/>
                              </a:lnTo>
                              <a:lnTo>
                                <a:pt x="1415" y="1453"/>
                              </a:lnTo>
                              <a:lnTo>
                                <a:pt x="1463" y="1436"/>
                              </a:lnTo>
                              <a:lnTo>
                                <a:pt x="1514" y="1415"/>
                              </a:lnTo>
                              <a:lnTo>
                                <a:pt x="1565" y="1395"/>
                              </a:lnTo>
                              <a:lnTo>
                                <a:pt x="1612" y="1378"/>
                              </a:lnTo>
                              <a:lnTo>
                                <a:pt x="1643" y="1361"/>
                              </a:lnTo>
                              <a:lnTo>
                                <a:pt x="1657" y="1354"/>
                              </a:lnTo>
                              <a:lnTo>
                                <a:pt x="1660" y="1340"/>
                              </a:lnTo>
                              <a:lnTo>
                                <a:pt x="1674" y="1306"/>
                              </a:lnTo>
                              <a:lnTo>
                                <a:pt x="1697" y="1262"/>
                              </a:lnTo>
                              <a:lnTo>
                                <a:pt x="1721" y="1215"/>
                              </a:lnTo>
                              <a:lnTo>
                                <a:pt x="1742" y="1167"/>
                              </a:lnTo>
                              <a:lnTo>
                                <a:pt x="1765" y="1123"/>
                              </a:lnTo>
                              <a:lnTo>
                                <a:pt x="1779" y="1092"/>
                              </a:lnTo>
                              <a:lnTo>
                                <a:pt x="1786" y="1082"/>
                              </a:lnTo>
                              <a:lnTo>
                                <a:pt x="1776" y="1028"/>
                              </a:lnTo>
                              <a:lnTo>
                                <a:pt x="1742" y="874"/>
                              </a:lnTo>
                              <a:lnTo>
                                <a:pt x="1612" y="664"/>
                              </a:lnTo>
                              <a:lnTo>
                                <a:pt x="1534" y="643"/>
                              </a:lnTo>
                              <a:lnTo>
                                <a:pt x="1350" y="555"/>
                              </a:lnTo>
                              <a:lnTo>
                                <a:pt x="1170" y="470"/>
                              </a:lnTo>
                              <a:lnTo>
                                <a:pt x="1184" y="398"/>
                              </a:lnTo>
                              <a:lnTo>
                                <a:pt x="810" y="276"/>
                              </a:lnTo>
                              <a:lnTo>
                                <a:pt x="776" y="385"/>
                              </a:lnTo>
                              <a:lnTo>
                                <a:pt x="589" y="303"/>
                              </a:lnTo>
                              <a:lnTo>
                                <a:pt x="551" y="276"/>
                              </a:lnTo>
                              <a:lnTo>
                                <a:pt x="544" y="133"/>
                              </a:lnTo>
                              <a:lnTo>
                                <a:pt x="531" y="68"/>
                              </a:lnTo>
                              <a:lnTo>
                                <a:pt x="480" y="7"/>
                              </a:lnTo>
                              <a:lnTo>
                                <a:pt x="276" y="0"/>
                              </a:lnTo>
                              <a:lnTo>
                                <a:pt x="242" y="51"/>
                              </a:lnTo>
                              <a:lnTo>
                                <a:pt x="283" y="126"/>
                              </a:lnTo>
                              <a:lnTo>
                                <a:pt x="412" y="303"/>
                              </a:lnTo>
                              <a:lnTo>
                                <a:pt x="419" y="477"/>
                              </a:lnTo>
                              <a:lnTo>
                                <a:pt x="235" y="806"/>
                              </a:lnTo>
                              <a:lnTo>
                                <a:pt x="306" y="915"/>
                              </a:lnTo>
                              <a:lnTo>
                                <a:pt x="337" y="1051"/>
                              </a:lnTo>
                              <a:lnTo>
                                <a:pt x="75" y="1242"/>
                              </a:lnTo>
                              <a:lnTo>
                                <a:pt x="0" y="1286"/>
                              </a:lnTo>
                              <a:lnTo>
                                <a:pt x="11" y="1293"/>
                              </a:lnTo>
                              <a:lnTo>
                                <a:pt x="17" y="1300"/>
                              </a:lnTo>
                              <a:lnTo>
                                <a:pt x="28" y="1310"/>
                              </a:lnTo>
                              <a:lnTo>
                                <a:pt x="34" y="1320"/>
                              </a:lnTo>
                              <a:lnTo>
                                <a:pt x="41" y="1330"/>
                              </a:lnTo>
                              <a:lnTo>
                                <a:pt x="48" y="1340"/>
                              </a:lnTo>
                              <a:lnTo>
                                <a:pt x="55" y="1354"/>
                              </a:lnTo>
                              <a:lnTo>
                                <a:pt x="62" y="1368"/>
                              </a:lnTo>
                              <a:lnTo>
                                <a:pt x="130" y="1402"/>
                              </a:lnTo>
                              <a:lnTo>
                                <a:pt x="198" y="1694"/>
                              </a:lnTo>
                              <a:lnTo>
                                <a:pt x="201" y="1701"/>
                              </a:lnTo>
                              <a:lnTo>
                                <a:pt x="204" y="1708"/>
                              </a:lnTo>
                              <a:lnTo>
                                <a:pt x="204" y="1715"/>
                              </a:lnTo>
                              <a:lnTo>
                                <a:pt x="208" y="1725"/>
                              </a:lnTo>
                              <a:lnTo>
                                <a:pt x="211" y="1732"/>
                              </a:lnTo>
                              <a:lnTo>
                                <a:pt x="215" y="1738"/>
                              </a:lnTo>
                              <a:lnTo>
                                <a:pt x="218" y="1745"/>
                              </a:lnTo>
                              <a:lnTo>
                                <a:pt x="225" y="1749"/>
                              </a:lnTo>
                              <a:lnTo>
                                <a:pt x="500" y="1698"/>
                              </a:lnTo>
                              <a:lnTo>
                                <a:pt x="504" y="1701"/>
                              </a:lnTo>
                              <a:lnTo>
                                <a:pt x="510" y="1704"/>
                              </a:lnTo>
                              <a:lnTo>
                                <a:pt x="517" y="1708"/>
                              </a:lnTo>
                              <a:lnTo>
                                <a:pt x="524" y="1711"/>
                              </a:lnTo>
                              <a:lnTo>
                                <a:pt x="527" y="1715"/>
                              </a:lnTo>
                              <a:lnTo>
                                <a:pt x="534" y="1721"/>
                              </a:lnTo>
                              <a:lnTo>
                                <a:pt x="541" y="1725"/>
                              </a:lnTo>
                              <a:lnTo>
                                <a:pt x="544" y="1728"/>
                              </a:lnTo>
                              <a:lnTo>
                                <a:pt x="551" y="1735"/>
                              </a:lnTo>
                              <a:lnTo>
                                <a:pt x="551" y="1742"/>
                              </a:lnTo>
                              <a:lnTo>
                                <a:pt x="555" y="1749"/>
                              </a:lnTo>
                              <a:lnTo>
                                <a:pt x="558" y="1755"/>
                              </a:lnTo>
                              <a:lnTo>
                                <a:pt x="558" y="1762"/>
                              </a:lnTo>
                              <a:lnTo>
                                <a:pt x="561" y="1769"/>
                              </a:lnTo>
                              <a:lnTo>
                                <a:pt x="568" y="1776"/>
                              </a:lnTo>
                              <a:lnTo>
                                <a:pt x="572" y="1786"/>
                              </a:lnTo>
                              <a:lnTo>
                                <a:pt x="578" y="1789"/>
                              </a:lnTo>
                              <a:lnTo>
                                <a:pt x="585" y="1796"/>
                              </a:lnTo>
                              <a:lnTo>
                                <a:pt x="589" y="1800"/>
                              </a:lnTo>
                              <a:lnTo>
                                <a:pt x="595" y="1806"/>
                              </a:lnTo>
                              <a:lnTo>
                                <a:pt x="599" y="1810"/>
                              </a:lnTo>
                              <a:lnTo>
                                <a:pt x="602" y="1813"/>
                              </a:lnTo>
                              <a:lnTo>
                                <a:pt x="609" y="1820"/>
                              </a:lnTo>
                              <a:lnTo>
                                <a:pt x="612" y="1823"/>
                              </a:lnTo>
                              <a:lnTo>
                                <a:pt x="619" y="1827"/>
                              </a:lnTo>
                              <a:lnTo>
                                <a:pt x="626" y="1834"/>
                              </a:lnTo>
                              <a:lnTo>
                                <a:pt x="633" y="1837"/>
                              </a:lnTo>
                              <a:lnTo>
                                <a:pt x="636" y="1840"/>
                              </a:lnTo>
                              <a:lnTo>
                                <a:pt x="643" y="1844"/>
                              </a:lnTo>
                              <a:lnTo>
                                <a:pt x="650" y="1847"/>
                              </a:lnTo>
                              <a:lnTo>
                                <a:pt x="660" y="1854"/>
                              </a:lnTo>
                              <a:lnTo>
                                <a:pt x="667" y="1861"/>
                              </a:lnTo>
                              <a:lnTo>
                                <a:pt x="915" y="2041"/>
                              </a:lnTo>
                              <a:lnTo>
                                <a:pt x="1296" y="189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6,2041" path="m1296,1891l1299,1878l1306,1834l1316,1776l1327,1708l1337,1640l1347,1578l1354,1538l1354,1521l1357,1521l1357,1514l1361,1507l1364,1497l1367,1487l1367,1476l1371,1473l1371,1470l1384,1466l1415,1453l1463,1436l1514,1415l1565,1395l1612,1378l1643,1361l1657,1354l1660,1340l1674,1306l1697,1262l1721,1215l1742,1167l1765,1123l1779,1092l1786,1082l1776,1028l1742,874l1612,664l1534,643l1350,555l1170,470l1184,398l810,276l776,385l589,303l551,276l544,133l531,68l480,7l276,0l242,51l283,126l412,303l419,477l235,806l306,915l337,1051l75,1242l0,1286l11,1293l17,1300l28,1310l34,1320l41,1330l48,1340l55,1354l62,1368l130,1402l198,1694l201,1701l204,1708l204,1715l208,1725l211,1732l215,1738l218,1745l225,1749l500,1698l504,1701l510,1704l517,1708l524,1711l527,1715l534,1721l541,1725l544,1728l551,1735l551,1742l555,1749l558,1755l558,1762l561,1769l568,1776l572,1786l578,1789l585,1796l589,1800l595,1806l599,1810l602,1813l609,1820l612,1823l619,1827l626,1834l633,1837l636,1840l643,1844l650,1847l660,1854l667,1861l915,2041l1296,1891e" stroked="t" o:allowincell="f" style="position:absolute;margin-left:194.85pt;margin-top:223.95pt;width:89.25pt;height:102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57960</wp:posOffset>
                </wp:positionH>
                <wp:positionV relativeFrom="paragraph">
                  <wp:posOffset>326390</wp:posOffset>
                </wp:positionV>
                <wp:extent cx="937260" cy="1200785"/>
                <wp:effectExtent l="635" t="635" r="6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12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6" h="1891">
                              <a:moveTo>
                                <a:pt x="20" y="1323"/>
                              </a:moveTo>
                              <a:lnTo>
                                <a:pt x="13" y="1302"/>
                              </a:lnTo>
                              <a:lnTo>
                                <a:pt x="10" y="1282"/>
                              </a:lnTo>
                              <a:lnTo>
                                <a:pt x="10" y="1261"/>
                              </a:lnTo>
                              <a:lnTo>
                                <a:pt x="13" y="1241"/>
                              </a:lnTo>
                              <a:lnTo>
                                <a:pt x="17" y="1221"/>
                              </a:lnTo>
                              <a:lnTo>
                                <a:pt x="23" y="1200"/>
                              </a:lnTo>
                              <a:lnTo>
                                <a:pt x="30" y="1183"/>
                              </a:lnTo>
                              <a:lnTo>
                                <a:pt x="37" y="1166"/>
                              </a:lnTo>
                              <a:lnTo>
                                <a:pt x="44" y="1149"/>
                              </a:lnTo>
                              <a:lnTo>
                                <a:pt x="54" y="1136"/>
                              </a:lnTo>
                              <a:lnTo>
                                <a:pt x="64" y="1122"/>
                              </a:lnTo>
                              <a:lnTo>
                                <a:pt x="74" y="1108"/>
                              </a:lnTo>
                              <a:lnTo>
                                <a:pt x="85" y="1098"/>
                              </a:lnTo>
                              <a:lnTo>
                                <a:pt x="98" y="1091"/>
                              </a:lnTo>
                              <a:lnTo>
                                <a:pt x="108" y="1085"/>
                              </a:lnTo>
                              <a:lnTo>
                                <a:pt x="122" y="1078"/>
                              </a:lnTo>
                              <a:lnTo>
                                <a:pt x="343" y="1078"/>
                              </a:lnTo>
                              <a:lnTo>
                                <a:pt x="346" y="1074"/>
                              </a:lnTo>
                              <a:lnTo>
                                <a:pt x="346" y="1071"/>
                              </a:lnTo>
                              <a:lnTo>
                                <a:pt x="350" y="1068"/>
                              </a:lnTo>
                              <a:lnTo>
                                <a:pt x="346" y="1061"/>
                              </a:lnTo>
                              <a:lnTo>
                                <a:pt x="346" y="1057"/>
                              </a:lnTo>
                              <a:lnTo>
                                <a:pt x="343" y="1051"/>
                              </a:lnTo>
                              <a:lnTo>
                                <a:pt x="343" y="1047"/>
                              </a:lnTo>
                              <a:lnTo>
                                <a:pt x="343" y="1040"/>
                              </a:lnTo>
                              <a:lnTo>
                                <a:pt x="272" y="986"/>
                              </a:lnTo>
                              <a:lnTo>
                                <a:pt x="265" y="979"/>
                              </a:lnTo>
                              <a:lnTo>
                                <a:pt x="255" y="972"/>
                              </a:lnTo>
                              <a:lnTo>
                                <a:pt x="251" y="962"/>
                              </a:lnTo>
                              <a:lnTo>
                                <a:pt x="244" y="955"/>
                              </a:lnTo>
                              <a:lnTo>
                                <a:pt x="241" y="949"/>
                              </a:lnTo>
                              <a:lnTo>
                                <a:pt x="238" y="942"/>
                              </a:lnTo>
                              <a:lnTo>
                                <a:pt x="234" y="935"/>
                              </a:lnTo>
                              <a:lnTo>
                                <a:pt x="234" y="928"/>
                              </a:lnTo>
                              <a:lnTo>
                                <a:pt x="241" y="853"/>
                              </a:lnTo>
                              <a:lnTo>
                                <a:pt x="241" y="850"/>
                              </a:lnTo>
                              <a:lnTo>
                                <a:pt x="244" y="846"/>
                              </a:lnTo>
                              <a:lnTo>
                                <a:pt x="248" y="843"/>
                              </a:lnTo>
                              <a:lnTo>
                                <a:pt x="255" y="840"/>
                              </a:lnTo>
                              <a:lnTo>
                                <a:pt x="258" y="840"/>
                              </a:lnTo>
                              <a:lnTo>
                                <a:pt x="261" y="836"/>
                              </a:lnTo>
                              <a:lnTo>
                                <a:pt x="268" y="836"/>
                              </a:lnTo>
                              <a:lnTo>
                                <a:pt x="272" y="836"/>
                              </a:lnTo>
                              <a:lnTo>
                                <a:pt x="278" y="840"/>
                              </a:lnTo>
                              <a:lnTo>
                                <a:pt x="285" y="840"/>
                              </a:lnTo>
                              <a:lnTo>
                                <a:pt x="292" y="840"/>
                              </a:lnTo>
                              <a:lnTo>
                                <a:pt x="299" y="836"/>
                              </a:lnTo>
                              <a:lnTo>
                                <a:pt x="306" y="836"/>
                              </a:lnTo>
                              <a:lnTo>
                                <a:pt x="309" y="836"/>
                              </a:lnTo>
                              <a:lnTo>
                                <a:pt x="312" y="836"/>
                              </a:lnTo>
                              <a:lnTo>
                                <a:pt x="312" y="836"/>
                              </a:lnTo>
                              <a:lnTo>
                                <a:pt x="316" y="850"/>
                              </a:lnTo>
                              <a:lnTo>
                                <a:pt x="316" y="860"/>
                              </a:lnTo>
                              <a:lnTo>
                                <a:pt x="312" y="870"/>
                              </a:lnTo>
                              <a:lnTo>
                                <a:pt x="309" y="884"/>
                              </a:lnTo>
                              <a:lnTo>
                                <a:pt x="309" y="891"/>
                              </a:lnTo>
                              <a:lnTo>
                                <a:pt x="309" y="897"/>
                              </a:lnTo>
                              <a:lnTo>
                                <a:pt x="312" y="904"/>
                              </a:lnTo>
                              <a:lnTo>
                                <a:pt x="323" y="904"/>
                              </a:lnTo>
                              <a:lnTo>
                                <a:pt x="333" y="904"/>
                              </a:lnTo>
                              <a:lnTo>
                                <a:pt x="343" y="904"/>
                              </a:lnTo>
                              <a:lnTo>
                                <a:pt x="353" y="904"/>
                              </a:lnTo>
                              <a:lnTo>
                                <a:pt x="363" y="908"/>
                              </a:lnTo>
                              <a:lnTo>
                                <a:pt x="370" y="908"/>
                              </a:lnTo>
                              <a:lnTo>
                                <a:pt x="380" y="908"/>
                              </a:lnTo>
                              <a:lnTo>
                                <a:pt x="384" y="904"/>
                              </a:lnTo>
                              <a:lnTo>
                                <a:pt x="387" y="901"/>
                              </a:lnTo>
                              <a:lnTo>
                                <a:pt x="336" y="500"/>
                              </a:lnTo>
                              <a:lnTo>
                                <a:pt x="329" y="496"/>
                              </a:lnTo>
                              <a:lnTo>
                                <a:pt x="326" y="489"/>
                              </a:lnTo>
                              <a:lnTo>
                                <a:pt x="323" y="483"/>
                              </a:lnTo>
                              <a:lnTo>
                                <a:pt x="319" y="476"/>
                              </a:lnTo>
                              <a:lnTo>
                                <a:pt x="319" y="469"/>
                              </a:lnTo>
                              <a:lnTo>
                                <a:pt x="316" y="462"/>
                              </a:lnTo>
                              <a:lnTo>
                                <a:pt x="316" y="452"/>
                              </a:lnTo>
                              <a:lnTo>
                                <a:pt x="316" y="445"/>
                              </a:lnTo>
                              <a:lnTo>
                                <a:pt x="319" y="435"/>
                              </a:lnTo>
                              <a:lnTo>
                                <a:pt x="323" y="428"/>
                              </a:lnTo>
                              <a:lnTo>
                                <a:pt x="326" y="418"/>
                              </a:lnTo>
                              <a:lnTo>
                                <a:pt x="333" y="415"/>
                              </a:lnTo>
                              <a:lnTo>
                                <a:pt x="336" y="408"/>
                              </a:lnTo>
                              <a:lnTo>
                                <a:pt x="340" y="401"/>
                              </a:lnTo>
                              <a:lnTo>
                                <a:pt x="346" y="398"/>
                              </a:lnTo>
                              <a:lnTo>
                                <a:pt x="346" y="391"/>
                              </a:lnTo>
                              <a:lnTo>
                                <a:pt x="363" y="377"/>
                              </a:lnTo>
                              <a:lnTo>
                                <a:pt x="377" y="364"/>
                              </a:lnTo>
                              <a:lnTo>
                                <a:pt x="391" y="353"/>
                              </a:lnTo>
                              <a:lnTo>
                                <a:pt x="408" y="346"/>
                              </a:lnTo>
                              <a:lnTo>
                                <a:pt x="418" y="336"/>
                              </a:lnTo>
                              <a:lnTo>
                                <a:pt x="428" y="326"/>
                              </a:lnTo>
                              <a:lnTo>
                                <a:pt x="438" y="312"/>
                              </a:lnTo>
                              <a:lnTo>
                                <a:pt x="442" y="295"/>
                              </a:lnTo>
                              <a:lnTo>
                                <a:pt x="442" y="282"/>
                              </a:lnTo>
                              <a:lnTo>
                                <a:pt x="442" y="268"/>
                              </a:lnTo>
                              <a:lnTo>
                                <a:pt x="442" y="251"/>
                              </a:lnTo>
                              <a:lnTo>
                                <a:pt x="442" y="238"/>
                              </a:lnTo>
                              <a:lnTo>
                                <a:pt x="442" y="224"/>
                              </a:lnTo>
                              <a:lnTo>
                                <a:pt x="445" y="210"/>
                              </a:lnTo>
                              <a:lnTo>
                                <a:pt x="452" y="200"/>
                              </a:lnTo>
                              <a:lnTo>
                                <a:pt x="462" y="193"/>
                              </a:lnTo>
                              <a:lnTo>
                                <a:pt x="778" y="129"/>
                              </a:lnTo>
                              <a:lnTo>
                                <a:pt x="782" y="122"/>
                              </a:lnTo>
                              <a:lnTo>
                                <a:pt x="785" y="115"/>
                              </a:lnTo>
                              <a:lnTo>
                                <a:pt x="789" y="108"/>
                              </a:lnTo>
                              <a:lnTo>
                                <a:pt x="789" y="102"/>
                              </a:lnTo>
                              <a:lnTo>
                                <a:pt x="792" y="95"/>
                              </a:lnTo>
                              <a:lnTo>
                                <a:pt x="795" y="88"/>
                              </a:lnTo>
                              <a:lnTo>
                                <a:pt x="799" y="81"/>
                              </a:lnTo>
                              <a:lnTo>
                                <a:pt x="802" y="78"/>
                              </a:lnTo>
                              <a:lnTo>
                                <a:pt x="952" y="85"/>
                              </a:lnTo>
                              <a:lnTo>
                                <a:pt x="1010" y="6"/>
                              </a:lnTo>
                              <a:lnTo>
                                <a:pt x="1023" y="3"/>
                              </a:lnTo>
                              <a:lnTo>
                                <a:pt x="1037" y="3"/>
                              </a:lnTo>
                              <a:lnTo>
                                <a:pt x="1047" y="0"/>
                              </a:lnTo>
                              <a:lnTo>
                                <a:pt x="1061" y="0"/>
                              </a:lnTo>
                              <a:lnTo>
                                <a:pt x="1074" y="3"/>
                              </a:lnTo>
                              <a:lnTo>
                                <a:pt x="1084" y="6"/>
                              </a:lnTo>
                              <a:lnTo>
                                <a:pt x="1091" y="13"/>
                              </a:lnTo>
                              <a:lnTo>
                                <a:pt x="1098" y="20"/>
                              </a:lnTo>
                              <a:lnTo>
                                <a:pt x="1101" y="30"/>
                              </a:lnTo>
                              <a:lnTo>
                                <a:pt x="1105" y="40"/>
                              </a:lnTo>
                              <a:lnTo>
                                <a:pt x="1105" y="47"/>
                              </a:lnTo>
                              <a:lnTo>
                                <a:pt x="1105" y="57"/>
                              </a:lnTo>
                              <a:lnTo>
                                <a:pt x="1108" y="68"/>
                              </a:lnTo>
                              <a:lnTo>
                                <a:pt x="1112" y="74"/>
                              </a:lnTo>
                              <a:lnTo>
                                <a:pt x="1115" y="81"/>
                              </a:lnTo>
                              <a:lnTo>
                                <a:pt x="1122" y="85"/>
                              </a:lnTo>
                              <a:lnTo>
                                <a:pt x="1098" y="156"/>
                              </a:lnTo>
                              <a:lnTo>
                                <a:pt x="1254" y="282"/>
                              </a:lnTo>
                              <a:lnTo>
                                <a:pt x="1254" y="285"/>
                              </a:lnTo>
                              <a:lnTo>
                                <a:pt x="1254" y="292"/>
                              </a:lnTo>
                              <a:lnTo>
                                <a:pt x="1254" y="299"/>
                              </a:lnTo>
                              <a:lnTo>
                                <a:pt x="1254" y="309"/>
                              </a:lnTo>
                              <a:lnTo>
                                <a:pt x="1254" y="319"/>
                              </a:lnTo>
                              <a:lnTo>
                                <a:pt x="1254" y="326"/>
                              </a:lnTo>
                              <a:lnTo>
                                <a:pt x="1254" y="333"/>
                              </a:lnTo>
                              <a:lnTo>
                                <a:pt x="1254" y="333"/>
                              </a:lnTo>
                              <a:lnTo>
                                <a:pt x="1251" y="336"/>
                              </a:lnTo>
                              <a:lnTo>
                                <a:pt x="1241" y="340"/>
                              </a:lnTo>
                              <a:lnTo>
                                <a:pt x="1227" y="350"/>
                              </a:lnTo>
                              <a:lnTo>
                                <a:pt x="1210" y="357"/>
                              </a:lnTo>
                              <a:lnTo>
                                <a:pt x="1193" y="364"/>
                              </a:lnTo>
                              <a:lnTo>
                                <a:pt x="1180" y="370"/>
                              </a:lnTo>
                              <a:lnTo>
                                <a:pt x="1169" y="377"/>
                              </a:lnTo>
                              <a:lnTo>
                                <a:pt x="1166" y="377"/>
                              </a:lnTo>
                              <a:lnTo>
                                <a:pt x="1169" y="384"/>
                              </a:lnTo>
                              <a:lnTo>
                                <a:pt x="1173" y="394"/>
                              </a:lnTo>
                              <a:lnTo>
                                <a:pt x="1180" y="408"/>
                              </a:lnTo>
                              <a:lnTo>
                                <a:pt x="1186" y="425"/>
                              </a:lnTo>
                              <a:lnTo>
                                <a:pt x="1193" y="445"/>
                              </a:lnTo>
                              <a:lnTo>
                                <a:pt x="1200" y="459"/>
                              </a:lnTo>
                              <a:lnTo>
                                <a:pt x="1207" y="469"/>
                              </a:lnTo>
                              <a:lnTo>
                                <a:pt x="1207" y="472"/>
                              </a:lnTo>
                              <a:lnTo>
                                <a:pt x="1214" y="476"/>
                              </a:lnTo>
                              <a:lnTo>
                                <a:pt x="1227" y="479"/>
                              </a:lnTo>
                              <a:lnTo>
                                <a:pt x="1248" y="486"/>
                              </a:lnTo>
                              <a:lnTo>
                                <a:pt x="1275" y="493"/>
                              </a:lnTo>
                              <a:lnTo>
                                <a:pt x="1299" y="500"/>
                              </a:lnTo>
                              <a:lnTo>
                                <a:pt x="1319" y="503"/>
                              </a:lnTo>
                              <a:lnTo>
                                <a:pt x="1333" y="510"/>
                              </a:lnTo>
                              <a:lnTo>
                                <a:pt x="1336" y="513"/>
                              </a:lnTo>
                              <a:lnTo>
                                <a:pt x="1210" y="772"/>
                              </a:lnTo>
                              <a:lnTo>
                                <a:pt x="1271" y="918"/>
                              </a:lnTo>
                              <a:lnTo>
                                <a:pt x="1275" y="921"/>
                              </a:lnTo>
                              <a:lnTo>
                                <a:pt x="1288" y="928"/>
                              </a:lnTo>
                              <a:lnTo>
                                <a:pt x="1305" y="938"/>
                              </a:lnTo>
                              <a:lnTo>
                                <a:pt x="1326" y="952"/>
                              </a:lnTo>
                              <a:lnTo>
                                <a:pt x="1350" y="962"/>
                              </a:lnTo>
                              <a:lnTo>
                                <a:pt x="1367" y="972"/>
                              </a:lnTo>
                              <a:lnTo>
                                <a:pt x="1380" y="979"/>
                              </a:lnTo>
                              <a:lnTo>
                                <a:pt x="1384" y="983"/>
                              </a:lnTo>
                              <a:lnTo>
                                <a:pt x="1384" y="989"/>
                              </a:lnTo>
                              <a:lnTo>
                                <a:pt x="1377" y="1003"/>
                              </a:lnTo>
                              <a:lnTo>
                                <a:pt x="1367" y="1027"/>
                              </a:lnTo>
                              <a:lnTo>
                                <a:pt x="1356" y="1051"/>
                              </a:lnTo>
                              <a:lnTo>
                                <a:pt x="1350" y="1074"/>
                              </a:lnTo>
                              <a:lnTo>
                                <a:pt x="1339" y="1095"/>
                              </a:lnTo>
                              <a:lnTo>
                                <a:pt x="1333" y="1112"/>
                              </a:lnTo>
                              <a:lnTo>
                                <a:pt x="1333" y="1115"/>
                              </a:lnTo>
                              <a:lnTo>
                                <a:pt x="1333" y="1125"/>
                              </a:lnTo>
                              <a:lnTo>
                                <a:pt x="1339" y="1156"/>
                              </a:lnTo>
                              <a:lnTo>
                                <a:pt x="1350" y="1193"/>
                              </a:lnTo>
                              <a:lnTo>
                                <a:pt x="1363" y="1238"/>
                              </a:lnTo>
                              <a:lnTo>
                                <a:pt x="1373" y="1282"/>
                              </a:lnTo>
                              <a:lnTo>
                                <a:pt x="1384" y="1319"/>
                              </a:lnTo>
                              <a:lnTo>
                                <a:pt x="1394" y="1346"/>
                              </a:lnTo>
                              <a:lnTo>
                                <a:pt x="1394" y="1357"/>
                              </a:lnTo>
                              <a:lnTo>
                                <a:pt x="1397" y="1357"/>
                              </a:lnTo>
                              <a:lnTo>
                                <a:pt x="1407" y="1363"/>
                              </a:lnTo>
                              <a:lnTo>
                                <a:pt x="1421" y="1367"/>
                              </a:lnTo>
                              <a:lnTo>
                                <a:pt x="1435" y="1374"/>
                              </a:lnTo>
                              <a:lnTo>
                                <a:pt x="1452" y="1377"/>
                              </a:lnTo>
                              <a:lnTo>
                                <a:pt x="1462" y="1384"/>
                              </a:lnTo>
                              <a:lnTo>
                                <a:pt x="1472" y="1387"/>
                              </a:lnTo>
                              <a:lnTo>
                                <a:pt x="1476" y="1387"/>
                              </a:lnTo>
                              <a:lnTo>
                                <a:pt x="1476" y="1394"/>
                              </a:lnTo>
                              <a:lnTo>
                                <a:pt x="1476" y="1414"/>
                              </a:lnTo>
                              <a:lnTo>
                                <a:pt x="1476" y="1442"/>
                              </a:lnTo>
                              <a:lnTo>
                                <a:pt x="1476" y="1476"/>
                              </a:lnTo>
                              <a:lnTo>
                                <a:pt x="1476" y="1506"/>
                              </a:lnTo>
                              <a:lnTo>
                                <a:pt x="1476" y="1534"/>
                              </a:lnTo>
                              <a:lnTo>
                                <a:pt x="1476" y="1554"/>
                              </a:lnTo>
                              <a:lnTo>
                                <a:pt x="1476" y="1561"/>
                              </a:lnTo>
                              <a:lnTo>
                                <a:pt x="1472" y="1564"/>
                              </a:lnTo>
                              <a:lnTo>
                                <a:pt x="1465" y="1578"/>
                              </a:lnTo>
                              <a:lnTo>
                                <a:pt x="1455" y="1595"/>
                              </a:lnTo>
                              <a:lnTo>
                                <a:pt x="1442" y="1615"/>
                              </a:lnTo>
                              <a:lnTo>
                                <a:pt x="1428" y="1636"/>
                              </a:lnTo>
                              <a:lnTo>
                                <a:pt x="1418" y="1653"/>
                              </a:lnTo>
                              <a:lnTo>
                                <a:pt x="1407" y="1666"/>
                              </a:lnTo>
                              <a:lnTo>
                                <a:pt x="1404" y="1670"/>
                              </a:lnTo>
                              <a:lnTo>
                                <a:pt x="1397" y="1666"/>
                              </a:lnTo>
                              <a:lnTo>
                                <a:pt x="1380" y="1656"/>
                              </a:lnTo>
                              <a:lnTo>
                                <a:pt x="1353" y="1642"/>
                              </a:lnTo>
                              <a:lnTo>
                                <a:pt x="1322" y="1629"/>
                              </a:lnTo>
                              <a:lnTo>
                                <a:pt x="1292" y="1612"/>
                              </a:lnTo>
                              <a:lnTo>
                                <a:pt x="1265" y="1598"/>
                              </a:lnTo>
                              <a:lnTo>
                                <a:pt x="1244" y="1585"/>
                              </a:lnTo>
                              <a:lnTo>
                                <a:pt x="1234" y="1581"/>
                              </a:lnTo>
                              <a:lnTo>
                                <a:pt x="1227" y="1585"/>
                              </a:lnTo>
                              <a:lnTo>
                                <a:pt x="1220" y="1595"/>
                              </a:lnTo>
                              <a:lnTo>
                                <a:pt x="1207" y="1608"/>
                              </a:lnTo>
                              <a:lnTo>
                                <a:pt x="1197" y="1625"/>
                              </a:lnTo>
                              <a:lnTo>
                                <a:pt x="1186" y="1642"/>
                              </a:lnTo>
                              <a:lnTo>
                                <a:pt x="1180" y="1656"/>
                              </a:lnTo>
                              <a:lnTo>
                                <a:pt x="1176" y="1670"/>
                              </a:lnTo>
                              <a:lnTo>
                                <a:pt x="1180" y="1676"/>
                              </a:lnTo>
                              <a:lnTo>
                                <a:pt x="1176" y="1683"/>
                              </a:lnTo>
                              <a:lnTo>
                                <a:pt x="1159" y="1693"/>
                              </a:lnTo>
                              <a:lnTo>
                                <a:pt x="1135" y="1710"/>
                              </a:lnTo>
                              <a:lnTo>
                                <a:pt x="1105" y="1727"/>
                              </a:lnTo>
                              <a:lnTo>
                                <a:pt x="1071" y="1744"/>
                              </a:lnTo>
                              <a:lnTo>
                                <a:pt x="1044" y="1758"/>
                              </a:lnTo>
                              <a:lnTo>
                                <a:pt x="1023" y="1768"/>
                              </a:lnTo>
                              <a:lnTo>
                                <a:pt x="1016" y="1772"/>
                              </a:lnTo>
                              <a:lnTo>
                                <a:pt x="1016" y="1772"/>
                              </a:lnTo>
                              <a:lnTo>
                                <a:pt x="1010" y="1772"/>
                              </a:lnTo>
                              <a:lnTo>
                                <a:pt x="1003" y="1768"/>
                              </a:lnTo>
                              <a:lnTo>
                                <a:pt x="996" y="1765"/>
                              </a:lnTo>
                              <a:lnTo>
                                <a:pt x="986" y="1761"/>
                              </a:lnTo>
                              <a:lnTo>
                                <a:pt x="979" y="1758"/>
                              </a:lnTo>
                              <a:lnTo>
                                <a:pt x="976" y="1755"/>
                              </a:lnTo>
                              <a:lnTo>
                                <a:pt x="972" y="1755"/>
                              </a:lnTo>
                              <a:lnTo>
                                <a:pt x="969" y="1755"/>
                              </a:lnTo>
                              <a:lnTo>
                                <a:pt x="959" y="1758"/>
                              </a:lnTo>
                              <a:lnTo>
                                <a:pt x="945" y="1761"/>
                              </a:lnTo>
                              <a:lnTo>
                                <a:pt x="931" y="1768"/>
                              </a:lnTo>
                              <a:lnTo>
                                <a:pt x="914" y="1772"/>
                              </a:lnTo>
                              <a:lnTo>
                                <a:pt x="901" y="1775"/>
                              </a:lnTo>
                              <a:lnTo>
                                <a:pt x="891" y="1778"/>
                              </a:lnTo>
                              <a:lnTo>
                                <a:pt x="887" y="1778"/>
                              </a:lnTo>
                              <a:lnTo>
                                <a:pt x="880" y="1775"/>
                              </a:lnTo>
                              <a:lnTo>
                                <a:pt x="863" y="1761"/>
                              </a:lnTo>
                              <a:lnTo>
                                <a:pt x="836" y="1741"/>
                              </a:lnTo>
                              <a:lnTo>
                                <a:pt x="809" y="1721"/>
                              </a:lnTo>
                              <a:lnTo>
                                <a:pt x="778" y="1697"/>
                              </a:lnTo>
                              <a:lnTo>
                                <a:pt x="751" y="1680"/>
                              </a:lnTo>
                              <a:lnTo>
                                <a:pt x="734" y="1666"/>
                              </a:lnTo>
                              <a:lnTo>
                                <a:pt x="727" y="1659"/>
                              </a:lnTo>
                              <a:lnTo>
                                <a:pt x="700" y="1670"/>
                              </a:lnTo>
                              <a:lnTo>
                                <a:pt x="697" y="1680"/>
                              </a:lnTo>
                              <a:lnTo>
                                <a:pt x="683" y="1707"/>
                              </a:lnTo>
                              <a:lnTo>
                                <a:pt x="666" y="1741"/>
                              </a:lnTo>
                              <a:lnTo>
                                <a:pt x="646" y="1782"/>
                              </a:lnTo>
                              <a:lnTo>
                                <a:pt x="622" y="1823"/>
                              </a:lnTo>
                              <a:lnTo>
                                <a:pt x="605" y="1857"/>
                              </a:lnTo>
                              <a:lnTo>
                                <a:pt x="591" y="1880"/>
                              </a:lnTo>
                              <a:lnTo>
                                <a:pt x="588" y="1891"/>
                              </a:lnTo>
                              <a:lnTo>
                                <a:pt x="584" y="1884"/>
                              </a:lnTo>
                              <a:lnTo>
                                <a:pt x="571" y="1870"/>
                              </a:lnTo>
                              <a:lnTo>
                                <a:pt x="557" y="1846"/>
                              </a:lnTo>
                              <a:lnTo>
                                <a:pt x="540" y="1819"/>
                              </a:lnTo>
                              <a:lnTo>
                                <a:pt x="523" y="1795"/>
                              </a:lnTo>
                              <a:lnTo>
                                <a:pt x="510" y="1772"/>
                              </a:lnTo>
                              <a:lnTo>
                                <a:pt x="496" y="1755"/>
                              </a:lnTo>
                              <a:lnTo>
                                <a:pt x="493" y="1748"/>
                              </a:lnTo>
                              <a:lnTo>
                                <a:pt x="493" y="1748"/>
                              </a:lnTo>
                              <a:lnTo>
                                <a:pt x="489" y="1751"/>
                              </a:lnTo>
                              <a:lnTo>
                                <a:pt x="486" y="1751"/>
                              </a:lnTo>
                              <a:lnTo>
                                <a:pt x="479" y="1755"/>
                              </a:lnTo>
                              <a:lnTo>
                                <a:pt x="476" y="1755"/>
                              </a:lnTo>
                              <a:lnTo>
                                <a:pt x="472" y="1758"/>
                              </a:lnTo>
                              <a:lnTo>
                                <a:pt x="469" y="1758"/>
                              </a:lnTo>
                              <a:lnTo>
                                <a:pt x="465" y="1758"/>
                              </a:lnTo>
                              <a:lnTo>
                                <a:pt x="465" y="1755"/>
                              </a:lnTo>
                              <a:lnTo>
                                <a:pt x="459" y="1744"/>
                              </a:lnTo>
                              <a:lnTo>
                                <a:pt x="452" y="1731"/>
                              </a:lnTo>
                              <a:lnTo>
                                <a:pt x="442" y="1714"/>
                              </a:lnTo>
                              <a:lnTo>
                                <a:pt x="431" y="1697"/>
                              </a:lnTo>
                              <a:lnTo>
                                <a:pt x="425" y="1680"/>
                              </a:lnTo>
                              <a:lnTo>
                                <a:pt x="418" y="1670"/>
                              </a:lnTo>
                              <a:lnTo>
                                <a:pt x="414" y="1666"/>
                              </a:lnTo>
                              <a:lnTo>
                                <a:pt x="411" y="1666"/>
                              </a:lnTo>
                              <a:lnTo>
                                <a:pt x="408" y="1666"/>
                              </a:lnTo>
                              <a:lnTo>
                                <a:pt x="397" y="1666"/>
                              </a:lnTo>
                              <a:lnTo>
                                <a:pt x="387" y="1666"/>
                              </a:lnTo>
                              <a:lnTo>
                                <a:pt x="374" y="1670"/>
                              </a:lnTo>
                              <a:lnTo>
                                <a:pt x="367" y="1670"/>
                              </a:lnTo>
                              <a:lnTo>
                                <a:pt x="360" y="1670"/>
                              </a:lnTo>
                              <a:lnTo>
                                <a:pt x="357" y="1670"/>
                              </a:lnTo>
                              <a:lnTo>
                                <a:pt x="353" y="1670"/>
                              </a:lnTo>
                              <a:lnTo>
                                <a:pt x="350" y="1666"/>
                              </a:lnTo>
                              <a:lnTo>
                                <a:pt x="343" y="1666"/>
                              </a:lnTo>
                              <a:lnTo>
                                <a:pt x="333" y="1666"/>
                              </a:lnTo>
                              <a:lnTo>
                                <a:pt x="326" y="1663"/>
                              </a:lnTo>
                              <a:lnTo>
                                <a:pt x="319" y="1663"/>
                              </a:lnTo>
                              <a:lnTo>
                                <a:pt x="312" y="1663"/>
                              </a:lnTo>
                              <a:lnTo>
                                <a:pt x="312" y="1659"/>
                              </a:lnTo>
                              <a:lnTo>
                                <a:pt x="312" y="1659"/>
                              </a:lnTo>
                              <a:lnTo>
                                <a:pt x="309" y="1656"/>
                              </a:lnTo>
                              <a:lnTo>
                                <a:pt x="309" y="1653"/>
                              </a:lnTo>
                              <a:lnTo>
                                <a:pt x="306" y="1646"/>
                              </a:lnTo>
                              <a:lnTo>
                                <a:pt x="306" y="1639"/>
                              </a:lnTo>
                              <a:lnTo>
                                <a:pt x="306" y="1632"/>
                              </a:lnTo>
                              <a:lnTo>
                                <a:pt x="302" y="1629"/>
                              </a:lnTo>
                              <a:lnTo>
                                <a:pt x="302" y="1629"/>
                              </a:lnTo>
                              <a:lnTo>
                                <a:pt x="302" y="1625"/>
                              </a:lnTo>
                              <a:lnTo>
                                <a:pt x="302" y="1619"/>
                              </a:lnTo>
                              <a:lnTo>
                                <a:pt x="302" y="1608"/>
                              </a:lnTo>
                              <a:lnTo>
                                <a:pt x="299" y="1598"/>
                              </a:lnTo>
                              <a:lnTo>
                                <a:pt x="299" y="1585"/>
                              </a:lnTo>
                              <a:lnTo>
                                <a:pt x="299" y="1574"/>
                              </a:lnTo>
                              <a:lnTo>
                                <a:pt x="299" y="1568"/>
                              </a:lnTo>
                              <a:lnTo>
                                <a:pt x="299" y="1564"/>
                              </a:lnTo>
                              <a:lnTo>
                                <a:pt x="295" y="1561"/>
                              </a:lnTo>
                              <a:lnTo>
                                <a:pt x="292" y="1554"/>
                              </a:lnTo>
                              <a:lnTo>
                                <a:pt x="285" y="1547"/>
                              </a:lnTo>
                              <a:lnTo>
                                <a:pt x="278" y="1537"/>
                              </a:lnTo>
                              <a:lnTo>
                                <a:pt x="272" y="1527"/>
                              </a:lnTo>
                              <a:lnTo>
                                <a:pt x="265" y="1517"/>
                              </a:lnTo>
                              <a:lnTo>
                                <a:pt x="261" y="1510"/>
                              </a:lnTo>
                              <a:lnTo>
                                <a:pt x="258" y="1506"/>
                              </a:lnTo>
                              <a:lnTo>
                                <a:pt x="275" y="1360"/>
                              </a:lnTo>
                              <a:lnTo>
                                <a:pt x="149" y="1340"/>
                              </a:lnTo>
                              <a:lnTo>
                                <a:pt x="20" y="1323"/>
                              </a:lnTo>
                              <a:close/>
                              <a:moveTo>
                                <a:pt x="0" y="1244"/>
                              </a:moveTo>
                              <a:lnTo>
                                <a:pt x="0" y="1248"/>
                              </a:lnTo>
                              <a:lnTo>
                                <a:pt x="0" y="1248"/>
                              </a:lnTo>
                              <a:lnTo>
                                <a:pt x="0" y="1251"/>
                              </a:lnTo>
                              <a:lnTo>
                                <a:pt x="0" y="1255"/>
                              </a:lnTo>
                              <a:lnTo>
                                <a:pt x="0" y="1258"/>
                              </a:lnTo>
                              <a:lnTo>
                                <a:pt x="0" y="1261"/>
                              </a:lnTo>
                              <a:lnTo>
                                <a:pt x="0" y="1268"/>
                              </a:lnTo>
                              <a:lnTo>
                                <a:pt x="0" y="1272"/>
                              </a:lnTo>
                              <a:lnTo>
                                <a:pt x="0" y="1244"/>
                              </a:lnTo>
                              <a:close/>
                              <a:moveTo>
                                <a:pt x="0" y="1282"/>
                              </a:moveTo>
                              <a:lnTo>
                                <a:pt x="0" y="1285"/>
                              </a:lnTo>
                              <a:lnTo>
                                <a:pt x="3" y="1292"/>
                              </a:lnTo>
                              <a:lnTo>
                                <a:pt x="3" y="1295"/>
                              </a:lnTo>
                              <a:lnTo>
                                <a:pt x="6" y="1299"/>
                              </a:lnTo>
                              <a:lnTo>
                                <a:pt x="6" y="1306"/>
                              </a:lnTo>
                              <a:lnTo>
                                <a:pt x="10" y="1309"/>
                              </a:lnTo>
                              <a:lnTo>
                                <a:pt x="13" y="1316"/>
                              </a:lnTo>
                              <a:lnTo>
                                <a:pt x="20" y="1319"/>
                              </a:lnTo>
                              <a:lnTo>
                                <a:pt x="0" y="1282"/>
                              </a:lnTo>
                              <a:close/>
                              <a:moveTo>
                                <a:pt x="20" y="1319"/>
                              </a:moveTo>
                              <a:lnTo>
                                <a:pt x="27" y="1323"/>
                              </a:lnTo>
                              <a:lnTo>
                                <a:pt x="37" y="1326"/>
                              </a:lnTo>
                              <a:lnTo>
                                <a:pt x="47" y="1329"/>
                              </a:lnTo>
                              <a:lnTo>
                                <a:pt x="54" y="1333"/>
                              </a:lnTo>
                              <a:lnTo>
                                <a:pt x="64" y="1333"/>
                              </a:lnTo>
                              <a:lnTo>
                                <a:pt x="71" y="1336"/>
                              </a:lnTo>
                              <a:lnTo>
                                <a:pt x="78" y="1336"/>
                              </a:lnTo>
                              <a:lnTo>
                                <a:pt x="78" y="1336"/>
                              </a:lnTo>
                              <a:lnTo>
                                <a:pt x="20" y="13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6,1891" path="m20,1323l13,1302l10,1282l10,1261l13,1241l17,1221l23,1200l30,1183l37,1166l44,1149l54,1136l64,1122l74,1108l85,1098l98,1091l108,1085l122,1078l343,1078l346,1074l346,1071l350,1068l346,1061l346,1057l343,1051l343,1047l343,1040l272,986l265,979l255,972l251,962l244,955l241,949l238,942l234,935l234,928l241,853l241,850l244,846l248,843l255,840l258,840l261,836l268,836l272,836l278,840l285,840l292,840l299,836l306,836l309,836l312,836l312,836l316,850l316,860l312,870l309,884l309,891l309,897l312,904l323,904l333,904l343,904l353,904l363,908l370,908l380,908l384,904l387,901l336,500l329,496l326,489l323,483l319,476l319,469l316,462l316,452l316,445l319,435l323,428l326,418l333,415l336,408l340,401l346,398l346,391l363,377l377,364l391,353l408,346l418,336l428,326l438,312l442,295l442,282l442,268l442,251l442,238l442,224l445,210l452,200l462,193l778,129l782,122l785,115l789,108l789,102l792,95l795,88l799,81l802,78l952,85l1010,6l1023,3l1037,3l1047,0l1061,0l1074,3l1084,6l1091,13l1098,20l1101,30l1105,40l1105,47l1105,57l1108,68l1112,74l1115,81l1122,85l1098,156l1254,282l1254,285l1254,292l1254,299l1254,309l1254,319l1254,326l1254,333l1254,333l1251,336l1241,340l1227,350l1210,357l1193,364l1180,370l1169,377l1166,377l1169,384l1173,394l1180,408l1186,425l1193,445l1200,459l1207,469l1207,472l1214,476l1227,479l1248,486l1275,493l1299,500l1319,503l1333,510l1336,513l1210,772l1271,918l1275,921l1288,928l1305,938l1326,952l1350,962l1367,972l1380,979l1384,983l1384,989l1377,1003l1367,1027l1356,1051l1350,1074l1339,1095l1333,1112l1333,1115l1333,1125l1339,1156l1350,1193l1363,1238l1373,1282l1384,1319l1394,1346l1394,1357l1397,1357l1407,1363l1421,1367l1435,1374l1452,1377l1462,1384l1472,1387l1476,1387l1476,1394l1476,1414l1476,1442l1476,1476l1476,1506l1476,1534l1476,1554l1476,1561l1472,1564l1465,1578l1455,1595l1442,1615l1428,1636l1418,1653l1407,1666l1404,1670l1397,1666l1380,1656l1353,1642l1322,1629l1292,1612l1265,1598l1244,1585l1234,1581l1227,1585l1220,1595l1207,1608l1197,1625l1186,1642l1180,1656l1176,1670l1180,1676l1176,1683l1159,1693l1135,1710l1105,1727l1071,1744l1044,1758l1023,1768l1016,1772l1016,1772l1010,1772l1003,1768l996,1765l986,1761l979,1758l976,1755l972,1755l969,1755l959,1758l945,1761l931,1768l914,1772l901,1775l891,1778l887,1778l880,1775l863,1761l836,1741l809,1721l778,1697l751,1680l734,1666l727,1659l700,1670l697,1680l683,1707l666,1741l646,1782l622,1823l605,1857l591,1880l588,1891l584,1884l571,1870l557,1846l540,1819l523,1795l510,1772l496,1755l493,1748l493,1748l489,1751l486,1751l479,1755l476,1755l472,1758l469,1758l465,1758l465,1755l459,1744l452,1731l442,1714l431,1697l425,1680l418,1670l414,1666l411,1666l408,1666l397,1666l387,1666l374,1670l367,1670l360,1670l357,1670l353,1670l350,1666l343,1666l333,1666l326,1663l319,1663l312,1663l312,1659l312,1659l309,1656l309,1653l306,1646l306,1639l306,1632l302,1629l302,1629l302,1625l302,1619l302,1608l299,1598l299,1585l299,1574l299,1568l299,1564l295,1561l292,1554l285,1547l278,1537l272,1527l265,1517l261,1510l258,1506l275,1360l149,1340l20,1323xm0,1244l0,1248l0,1248l0,1251l0,1255l0,1258l0,1261l0,1268l0,1272l0,1244xm0,1282l0,1285l3,1292l3,1295l6,1299l6,1306l10,1309l13,1316l20,1319l0,1282xm20,1319l27,1323l37,1326l47,1329l54,1333l64,1333l71,1336l78,1336l78,1336l20,1319xe" fillcolor="#e5e5e5" stroked="f" o:allowincell="f" style="position:absolute;margin-left:114.8pt;margin-top:25.7pt;width:73.75pt;height:94.5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64310</wp:posOffset>
                </wp:positionH>
                <wp:positionV relativeFrom="paragraph">
                  <wp:posOffset>326390</wp:posOffset>
                </wp:positionV>
                <wp:extent cx="930910" cy="1200785"/>
                <wp:effectExtent l="635" t="1270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960" cy="12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6" h="1891">
                              <a:moveTo>
                                <a:pt x="10" y="1323"/>
                              </a:moveTo>
                              <a:lnTo>
                                <a:pt x="3" y="1302"/>
                              </a:lnTo>
                              <a:lnTo>
                                <a:pt x="0" y="1282"/>
                              </a:lnTo>
                              <a:lnTo>
                                <a:pt x="0" y="1261"/>
                              </a:lnTo>
                              <a:lnTo>
                                <a:pt x="3" y="1241"/>
                              </a:lnTo>
                              <a:lnTo>
                                <a:pt x="7" y="1221"/>
                              </a:lnTo>
                              <a:lnTo>
                                <a:pt x="13" y="1200"/>
                              </a:lnTo>
                              <a:lnTo>
                                <a:pt x="20" y="1183"/>
                              </a:lnTo>
                              <a:lnTo>
                                <a:pt x="27" y="1166"/>
                              </a:lnTo>
                              <a:lnTo>
                                <a:pt x="34" y="1149"/>
                              </a:lnTo>
                              <a:lnTo>
                                <a:pt x="44" y="1136"/>
                              </a:lnTo>
                              <a:lnTo>
                                <a:pt x="54" y="1122"/>
                              </a:lnTo>
                              <a:lnTo>
                                <a:pt x="64" y="1108"/>
                              </a:lnTo>
                              <a:lnTo>
                                <a:pt x="75" y="1098"/>
                              </a:lnTo>
                              <a:lnTo>
                                <a:pt x="88" y="1091"/>
                              </a:lnTo>
                              <a:lnTo>
                                <a:pt x="98" y="1085"/>
                              </a:lnTo>
                              <a:lnTo>
                                <a:pt x="112" y="1078"/>
                              </a:lnTo>
                              <a:lnTo>
                                <a:pt x="333" y="1078"/>
                              </a:lnTo>
                              <a:lnTo>
                                <a:pt x="336" y="1074"/>
                              </a:lnTo>
                              <a:lnTo>
                                <a:pt x="336" y="1071"/>
                              </a:lnTo>
                              <a:lnTo>
                                <a:pt x="340" y="1068"/>
                              </a:lnTo>
                              <a:lnTo>
                                <a:pt x="336" y="1061"/>
                              </a:lnTo>
                              <a:lnTo>
                                <a:pt x="336" y="1057"/>
                              </a:lnTo>
                              <a:lnTo>
                                <a:pt x="333" y="1051"/>
                              </a:lnTo>
                              <a:lnTo>
                                <a:pt x="333" y="1047"/>
                              </a:lnTo>
                              <a:lnTo>
                                <a:pt x="333" y="1040"/>
                              </a:lnTo>
                              <a:lnTo>
                                <a:pt x="262" y="986"/>
                              </a:lnTo>
                              <a:lnTo>
                                <a:pt x="255" y="979"/>
                              </a:lnTo>
                              <a:lnTo>
                                <a:pt x="245" y="972"/>
                              </a:lnTo>
                              <a:lnTo>
                                <a:pt x="241" y="962"/>
                              </a:lnTo>
                              <a:lnTo>
                                <a:pt x="234" y="955"/>
                              </a:lnTo>
                              <a:lnTo>
                                <a:pt x="231" y="949"/>
                              </a:lnTo>
                              <a:lnTo>
                                <a:pt x="228" y="942"/>
                              </a:lnTo>
                              <a:lnTo>
                                <a:pt x="224" y="935"/>
                              </a:lnTo>
                              <a:lnTo>
                                <a:pt x="224" y="928"/>
                              </a:lnTo>
                              <a:lnTo>
                                <a:pt x="231" y="853"/>
                              </a:lnTo>
                              <a:lnTo>
                                <a:pt x="231" y="850"/>
                              </a:lnTo>
                              <a:lnTo>
                                <a:pt x="234" y="846"/>
                              </a:lnTo>
                              <a:lnTo>
                                <a:pt x="238" y="843"/>
                              </a:lnTo>
                              <a:lnTo>
                                <a:pt x="245" y="840"/>
                              </a:lnTo>
                              <a:lnTo>
                                <a:pt x="248" y="840"/>
                              </a:lnTo>
                              <a:lnTo>
                                <a:pt x="251" y="836"/>
                              </a:lnTo>
                              <a:lnTo>
                                <a:pt x="258" y="836"/>
                              </a:lnTo>
                              <a:lnTo>
                                <a:pt x="262" y="836"/>
                              </a:lnTo>
                              <a:lnTo>
                                <a:pt x="268" y="840"/>
                              </a:lnTo>
                              <a:lnTo>
                                <a:pt x="275" y="840"/>
                              </a:lnTo>
                              <a:lnTo>
                                <a:pt x="282" y="840"/>
                              </a:lnTo>
                              <a:lnTo>
                                <a:pt x="289" y="836"/>
                              </a:lnTo>
                              <a:lnTo>
                                <a:pt x="296" y="836"/>
                              </a:lnTo>
                              <a:lnTo>
                                <a:pt x="299" y="836"/>
                              </a:lnTo>
                              <a:lnTo>
                                <a:pt x="302" y="836"/>
                              </a:lnTo>
                              <a:lnTo>
                                <a:pt x="306" y="850"/>
                              </a:lnTo>
                              <a:lnTo>
                                <a:pt x="306" y="860"/>
                              </a:lnTo>
                              <a:lnTo>
                                <a:pt x="302" y="870"/>
                              </a:lnTo>
                              <a:lnTo>
                                <a:pt x="299" y="884"/>
                              </a:lnTo>
                              <a:lnTo>
                                <a:pt x="299" y="891"/>
                              </a:lnTo>
                              <a:lnTo>
                                <a:pt x="299" y="897"/>
                              </a:lnTo>
                              <a:lnTo>
                                <a:pt x="302" y="904"/>
                              </a:lnTo>
                              <a:lnTo>
                                <a:pt x="313" y="904"/>
                              </a:lnTo>
                              <a:lnTo>
                                <a:pt x="323" y="904"/>
                              </a:lnTo>
                              <a:lnTo>
                                <a:pt x="333" y="904"/>
                              </a:lnTo>
                              <a:lnTo>
                                <a:pt x="343" y="904"/>
                              </a:lnTo>
                              <a:lnTo>
                                <a:pt x="353" y="908"/>
                              </a:lnTo>
                              <a:lnTo>
                                <a:pt x="360" y="908"/>
                              </a:lnTo>
                              <a:lnTo>
                                <a:pt x="370" y="908"/>
                              </a:lnTo>
                              <a:lnTo>
                                <a:pt x="374" y="904"/>
                              </a:lnTo>
                              <a:lnTo>
                                <a:pt x="377" y="901"/>
                              </a:lnTo>
                              <a:lnTo>
                                <a:pt x="326" y="500"/>
                              </a:lnTo>
                              <a:lnTo>
                                <a:pt x="319" y="496"/>
                              </a:lnTo>
                              <a:lnTo>
                                <a:pt x="316" y="489"/>
                              </a:lnTo>
                              <a:lnTo>
                                <a:pt x="313" y="483"/>
                              </a:lnTo>
                              <a:lnTo>
                                <a:pt x="309" y="476"/>
                              </a:lnTo>
                              <a:lnTo>
                                <a:pt x="309" y="469"/>
                              </a:lnTo>
                              <a:lnTo>
                                <a:pt x="306" y="462"/>
                              </a:lnTo>
                              <a:lnTo>
                                <a:pt x="306" y="452"/>
                              </a:lnTo>
                              <a:lnTo>
                                <a:pt x="306" y="445"/>
                              </a:lnTo>
                              <a:lnTo>
                                <a:pt x="309" y="435"/>
                              </a:lnTo>
                              <a:lnTo>
                                <a:pt x="313" y="428"/>
                              </a:lnTo>
                              <a:lnTo>
                                <a:pt x="316" y="418"/>
                              </a:lnTo>
                              <a:lnTo>
                                <a:pt x="323" y="415"/>
                              </a:lnTo>
                              <a:lnTo>
                                <a:pt x="326" y="408"/>
                              </a:lnTo>
                              <a:lnTo>
                                <a:pt x="330" y="401"/>
                              </a:lnTo>
                              <a:lnTo>
                                <a:pt x="336" y="398"/>
                              </a:lnTo>
                              <a:lnTo>
                                <a:pt x="336" y="391"/>
                              </a:lnTo>
                              <a:lnTo>
                                <a:pt x="353" y="377"/>
                              </a:lnTo>
                              <a:lnTo>
                                <a:pt x="367" y="364"/>
                              </a:lnTo>
                              <a:lnTo>
                                <a:pt x="381" y="353"/>
                              </a:lnTo>
                              <a:lnTo>
                                <a:pt x="398" y="346"/>
                              </a:lnTo>
                              <a:lnTo>
                                <a:pt x="408" y="336"/>
                              </a:lnTo>
                              <a:lnTo>
                                <a:pt x="418" y="326"/>
                              </a:lnTo>
                              <a:lnTo>
                                <a:pt x="428" y="312"/>
                              </a:lnTo>
                              <a:lnTo>
                                <a:pt x="432" y="295"/>
                              </a:lnTo>
                              <a:lnTo>
                                <a:pt x="432" y="282"/>
                              </a:lnTo>
                              <a:lnTo>
                                <a:pt x="432" y="268"/>
                              </a:lnTo>
                              <a:lnTo>
                                <a:pt x="432" y="251"/>
                              </a:lnTo>
                              <a:lnTo>
                                <a:pt x="432" y="238"/>
                              </a:lnTo>
                              <a:lnTo>
                                <a:pt x="432" y="224"/>
                              </a:lnTo>
                              <a:lnTo>
                                <a:pt x="435" y="210"/>
                              </a:lnTo>
                              <a:lnTo>
                                <a:pt x="442" y="200"/>
                              </a:lnTo>
                              <a:lnTo>
                                <a:pt x="452" y="193"/>
                              </a:lnTo>
                              <a:lnTo>
                                <a:pt x="768" y="129"/>
                              </a:lnTo>
                              <a:lnTo>
                                <a:pt x="772" y="122"/>
                              </a:lnTo>
                              <a:lnTo>
                                <a:pt x="775" y="115"/>
                              </a:lnTo>
                              <a:lnTo>
                                <a:pt x="779" y="108"/>
                              </a:lnTo>
                              <a:lnTo>
                                <a:pt x="779" y="102"/>
                              </a:lnTo>
                              <a:lnTo>
                                <a:pt x="782" y="95"/>
                              </a:lnTo>
                              <a:lnTo>
                                <a:pt x="785" y="88"/>
                              </a:lnTo>
                              <a:lnTo>
                                <a:pt x="789" y="81"/>
                              </a:lnTo>
                              <a:lnTo>
                                <a:pt x="792" y="78"/>
                              </a:lnTo>
                              <a:lnTo>
                                <a:pt x="942" y="85"/>
                              </a:lnTo>
                              <a:lnTo>
                                <a:pt x="1000" y="6"/>
                              </a:lnTo>
                              <a:lnTo>
                                <a:pt x="1013" y="3"/>
                              </a:lnTo>
                              <a:lnTo>
                                <a:pt x="1027" y="3"/>
                              </a:lnTo>
                              <a:lnTo>
                                <a:pt x="1037" y="0"/>
                              </a:lnTo>
                              <a:lnTo>
                                <a:pt x="1051" y="0"/>
                              </a:lnTo>
                              <a:lnTo>
                                <a:pt x="1064" y="3"/>
                              </a:lnTo>
                              <a:lnTo>
                                <a:pt x="1074" y="6"/>
                              </a:lnTo>
                              <a:lnTo>
                                <a:pt x="1081" y="13"/>
                              </a:lnTo>
                              <a:lnTo>
                                <a:pt x="1088" y="20"/>
                              </a:lnTo>
                              <a:lnTo>
                                <a:pt x="1091" y="30"/>
                              </a:lnTo>
                              <a:lnTo>
                                <a:pt x="1095" y="40"/>
                              </a:lnTo>
                              <a:lnTo>
                                <a:pt x="1095" y="47"/>
                              </a:lnTo>
                              <a:lnTo>
                                <a:pt x="1095" y="57"/>
                              </a:lnTo>
                              <a:lnTo>
                                <a:pt x="1098" y="68"/>
                              </a:lnTo>
                              <a:lnTo>
                                <a:pt x="1102" y="74"/>
                              </a:lnTo>
                              <a:lnTo>
                                <a:pt x="1105" y="81"/>
                              </a:lnTo>
                              <a:lnTo>
                                <a:pt x="1112" y="85"/>
                              </a:lnTo>
                              <a:lnTo>
                                <a:pt x="1088" y="156"/>
                              </a:lnTo>
                              <a:lnTo>
                                <a:pt x="1244" y="282"/>
                              </a:lnTo>
                              <a:lnTo>
                                <a:pt x="1244" y="285"/>
                              </a:lnTo>
                              <a:lnTo>
                                <a:pt x="1244" y="292"/>
                              </a:lnTo>
                              <a:lnTo>
                                <a:pt x="1244" y="299"/>
                              </a:lnTo>
                              <a:lnTo>
                                <a:pt x="1244" y="309"/>
                              </a:lnTo>
                              <a:lnTo>
                                <a:pt x="1244" y="319"/>
                              </a:lnTo>
                              <a:lnTo>
                                <a:pt x="1244" y="326"/>
                              </a:lnTo>
                              <a:lnTo>
                                <a:pt x="1244" y="333"/>
                              </a:lnTo>
                              <a:lnTo>
                                <a:pt x="1241" y="336"/>
                              </a:lnTo>
                              <a:lnTo>
                                <a:pt x="1231" y="340"/>
                              </a:lnTo>
                              <a:lnTo>
                                <a:pt x="1217" y="350"/>
                              </a:lnTo>
                              <a:lnTo>
                                <a:pt x="1200" y="357"/>
                              </a:lnTo>
                              <a:lnTo>
                                <a:pt x="1183" y="364"/>
                              </a:lnTo>
                              <a:lnTo>
                                <a:pt x="1170" y="370"/>
                              </a:lnTo>
                              <a:lnTo>
                                <a:pt x="1159" y="377"/>
                              </a:lnTo>
                              <a:lnTo>
                                <a:pt x="1156" y="377"/>
                              </a:lnTo>
                              <a:lnTo>
                                <a:pt x="1159" y="384"/>
                              </a:lnTo>
                              <a:lnTo>
                                <a:pt x="1163" y="394"/>
                              </a:lnTo>
                              <a:lnTo>
                                <a:pt x="1170" y="408"/>
                              </a:lnTo>
                              <a:lnTo>
                                <a:pt x="1176" y="425"/>
                              </a:lnTo>
                              <a:lnTo>
                                <a:pt x="1183" y="445"/>
                              </a:lnTo>
                              <a:lnTo>
                                <a:pt x="1190" y="459"/>
                              </a:lnTo>
                              <a:lnTo>
                                <a:pt x="1197" y="469"/>
                              </a:lnTo>
                              <a:lnTo>
                                <a:pt x="1197" y="472"/>
                              </a:lnTo>
                              <a:lnTo>
                                <a:pt x="1204" y="476"/>
                              </a:lnTo>
                              <a:lnTo>
                                <a:pt x="1217" y="479"/>
                              </a:lnTo>
                              <a:lnTo>
                                <a:pt x="1238" y="486"/>
                              </a:lnTo>
                              <a:lnTo>
                                <a:pt x="1265" y="493"/>
                              </a:lnTo>
                              <a:lnTo>
                                <a:pt x="1289" y="500"/>
                              </a:lnTo>
                              <a:lnTo>
                                <a:pt x="1309" y="503"/>
                              </a:lnTo>
                              <a:lnTo>
                                <a:pt x="1323" y="510"/>
                              </a:lnTo>
                              <a:lnTo>
                                <a:pt x="1326" y="513"/>
                              </a:lnTo>
                              <a:lnTo>
                                <a:pt x="1200" y="772"/>
                              </a:lnTo>
                              <a:lnTo>
                                <a:pt x="1261" y="918"/>
                              </a:lnTo>
                              <a:lnTo>
                                <a:pt x="1265" y="921"/>
                              </a:lnTo>
                              <a:lnTo>
                                <a:pt x="1278" y="928"/>
                              </a:lnTo>
                              <a:lnTo>
                                <a:pt x="1295" y="938"/>
                              </a:lnTo>
                              <a:lnTo>
                                <a:pt x="1316" y="952"/>
                              </a:lnTo>
                              <a:lnTo>
                                <a:pt x="1340" y="962"/>
                              </a:lnTo>
                              <a:lnTo>
                                <a:pt x="1357" y="972"/>
                              </a:lnTo>
                              <a:lnTo>
                                <a:pt x="1370" y="979"/>
                              </a:lnTo>
                              <a:lnTo>
                                <a:pt x="1374" y="983"/>
                              </a:lnTo>
                              <a:lnTo>
                                <a:pt x="1374" y="989"/>
                              </a:lnTo>
                              <a:lnTo>
                                <a:pt x="1367" y="1003"/>
                              </a:lnTo>
                              <a:lnTo>
                                <a:pt x="1357" y="1027"/>
                              </a:lnTo>
                              <a:lnTo>
                                <a:pt x="1346" y="1051"/>
                              </a:lnTo>
                              <a:lnTo>
                                <a:pt x="1340" y="1074"/>
                              </a:lnTo>
                              <a:lnTo>
                                <a:pt x="1329" y="1095"/>
                              </a:lnTo>
                              <a:lnTo>
                                <a:pt x="1323" y="1112"/>
                              </a:lnTo>
                              <a:lnTo>
                                <a:pt x="1323" y="1115"/>
                              </a:lnTo>
                              <a:lnTo>
                                <a:pt x="1323" y="1125"/>
                              </a:lnTo>
                              <a:lnTo>
                                <a:pt x="1329" y="1156"/>
                              </a:lnTo>
                              <a:lnTo>
                                <a:pt x="1340" y="1193"/>
                              </a:lnTo>
                              <a:lnTo>
                                <a:pt x="1353" y="1238"/>
                              </a:lnTo>
                              <a:lnTo>
                                <a:pt x="1363" y="1282"/>
                              </a:lnTo>
                              <a:lnTo>
                                <a:pt x="1374" y="1319"/>
                              </a:lnTo>
                              <a:lnTo>
                                <a:pt x="1384" y="1346"/>
                              </a:lnTo>
                              <a:lnTo>
                                <a:pt x="1384" y="1357"/>
                              </a:lnTo>
                              <a:lnTo>
                                <a:pt x="1387" y="1357"/>
                              </a:lnTo>
                              <a:lnTo>
                                <a:pt x="1397" y="1363"/>
                              </a:lnTo>
                              <a:lnTo>
                                <a:pt x="1411" y="1367"/>
                              </a:lnTo>
                              <a:lnTo>
                                <a:pt x="1425" y="1374"/>
                              </a:lnTo>
                              <a:lnTo>
                                <a:pt x="1442" y="1377"/>
                              </a:lnTo>
                              <a:lnTo>
                                <a:pt x="1452" y="1384"/>
                              </a:lnTo>
                              <a:lnTo>
                                <a:pt x="1462" y="1387"/>
                              </a:lnTo>
                              <a:lnTo>
                                <a:pt x="1466" y="1387"/>
                              </a:lnTo>
                              <a:lnTo>
                                <a:pt x="1466" y="1394"/>
                              </a:lnTo>
                              <a:lnTo>
                                <a:pt x="1466" y="1414"/>
                              </a:lnTo>
                              <a:lnTo>
                                <a:pt x="1466" y="1442"/>
                              </a:lnTo>
                              <a:lnTo>
                                <a:pt x="1466" y="1476"/>
                              </a:lnTo>
                              <a:lnTo>
                                <a:pt x="1466" y="1506"/>
                              </a:lnTo>
                              <a:lnTo>
                                <a:pt x="1466" y="1534"/>
                              </a:lnTo>
                              <a:lnTo>
                                <a:pt x="1466" y="1554"/>
                              </a:lnTo>
                              <a:lnTo>
                                <a:pt x="1466" y="1561"/>
                              </a:lnTo>
                              <a:lnTo>
                                <a:pt x="1462" y="1564"/>
                              </a:lnTo>
                              <a:lnTo>
                                <a:pt x="1455" y="1578"/>
                              </a:lnTo>
                              <a:lnTo>
                                <a:pt x="1445" y="1595"/>
                              </a:lnTo>
                              <a:lnTo>
                                <a:pt x="1432" y="1615"/>
                              </a:lnTo>
                              <a:lnTo>
                                <a:pt x="1418" y="1636"/>
                              </a:lnTo>
                              <a:lnTo>
                                <a:pt x="1408" y="1653"/>
                              </a:lnTo>
                              <a:lnTo>
                                <a:pt x="1397" y="1666"/>
                              </a:lnTo>
                              <a:lnTo>
                                <a:pt x="1394" y="1670"/>
                              </a:lnTo>
                              <a:lnTo>
                                <a:pt x="1387" y="1666"/>
                              </a:lnTo>
                              <a:lnTo>
                                <a:pt x="1370" y="1656"/>
                              </a:lnTo>
                              <a:lnTo>
                                <a:pt x="1343" y="1642"/>
                              </a:lnTo>
                              <a:lnTo>
                                <a:pt x="1312" y="1629"/>
                              </a:lnTo>
                              <a:lnTo>
                                <a:pt x="1282" y="1612"/>
                              </a:lnTo>
                              <a:lnTo>
                                <a:pt x="1255" y="1598"/>
                              </a:lnTo>
                              <a:lnTo>
                                <a:pt x="1234" y="1585"/>
                              </a:lnTo>
                              <a:lnTo>
                                <a:pt x="1224" y="1581"/>
                              </a:lnTo>
                              <a:lnTo>
                                <a:pt x="1217" y="1585"/>
                              </a:lnTo>
                              <a:lnTo>
                                <a:pt x="1210" y="1595"/>
                              </a:lnTo>
                              <a:lnTo>
                                <a:pt x="1197" y="1608"/>
                              </a:lnTo>
                              <a:lnTo>
                                <a:pt x="1187" y="1625"/>
                              </a:lnTo>
                              <a:lnTo>
                                <a:pt x="1176" y="1642"/>
                              </a:lnTo>
                              <a:lnTo>
                                <a:pt x="1170" y="1656"/>
                              </a:lnTo>
                              <a:lnTo>
                                <a:pt x="1166" y="1670"/>
                              </a:lnTo>
                              <a:lnTo>
                                <a:pt x="1170" y="1676"/>
                              </a:lnTo>
                              <a:lnTo>
                                <a:pt x="1166" y="1683"/>
                              </a:lnTo>
                              <a:lnTo>
                                <a:pt x="1149" y="1693"/>
                              </a:lnTo>
                              <a:lnTo>
                                <a:pt x="1125" y="1710"/>
                              </a:lnTo>
                              <a:lnTo>
                                <a:pt x="1095" y="1727"/>
                              </a:lnTo>
                              <a:lnTo>
                                <a:pt x="1061" y="1744"/>
                              </a:lnTo>
                              <a:lnTo>
                                <a:pt x="1034" y="1758"/>
                              </a:lnTo>
                              <a:lnTo>
                                <a:pt x="1013" y="1768"/>
                              </a:lnTo>
                              <a:lnTo>
                                <a:pt x="1006" y="1772"/>
                              </a:lnTo>
                              <a:lnTo>
                                <a:pt x="1000" y="1772"/>
                              </a:lnTo>
                              <a:lnTo>
                                <a:pt x="993" y="1768"/>
                              </a:lnTo>
                              <a:lnTo>
                                <a:pt x="986" y="1765"/>
                              </a:lnTo>
                              <a:lnTo>
                                <a:pt x="976" y="1761"/>
                              </a:lnTo>
                              <a:lnTo>
                                <a:pt x="969" y="1758"/>
                              </a:lnTo>
                              <a:lnTo>
                                <a:pt x="966" y="1755"/>
                              </a:lnTo>
                              <a:lnTo>
                                <a:pt x="962" y="1755"/>
                              </a:lnTo>
                              <a:lnTo>
                                <a:pt x="959" y="1755"/>
                              </a:lnTo>
                              <a:lnTo>
                                <a:pt x="949" y="1758"/>
                              </a:lnTo>
                              <a:lnTo>
                                <a:pt x="935" y="1761"/>
                              </a:lnTo>
                              <a:lnTo>
                                <a:pt x="921" y="1768"/>
                              </a:lnTo>
                              <a:lnTo>
                                <a:pt x="904" y="1772"/>
                              </a:lnTo>
                              <a:lnTo>
                                <a:pt x="891" y="1775"/>
                              </a:lnTo>
                              <a:lnTo>
                                <a:pt x="881" y="1778"/>
                              </a:lnTo>
                              <a:lnTo>
                                <a:pt x="877" y="1778"/>
                              </a:lnTo>
                              <a:lnTo>
                                <a:pt x="870" y="1775"/>
                              </a:lnTo>
                              <a:lnTo>
                                <a:pt x="853" y="1761"/>
                              </a:lnTo>
                              <a:lnTo>
                                <a:pt x="826" y="1741"/>
                              </a:lnTo>
                              <a:lnTo>
                                <a:pt x="799" y="1721"/>
                              </a:lnTo>
                              <a:lnTo>
                                <a:pt x="768" y="1697"/>
                              </a:lnTo>
                              <a:lnTo>
                                <a:pt x="741" y="1680"/>
                              </a:lnTo>
                              <a:lnTo>
                                <a:pt x="724" y="1666"/>
                              </a:lnTo>
                              <a:lnTo>
                                <a:pt x="717" y="1659"/>
                              </a:lnTo>
                              <a:lnTo>
                                <a:pt x="690" y="1670"/>
                              </a:lnTo>
                              <a:lnTo>
                                <a:pt x="687" y="1680"/>
                              </a:lnTo>
                              <a:lnTo>
                                <a:pt x="673" y="1707"/>
                              </a:lnTo>
                              <a:lnTo>
                                <a:pt x="656" y="1741"/>
                              </a:lnTo>
                              <a:lnTo>
                                <a:pt x="636" y="1782"/>
                              </a:lnTo>
                              <a:lnTo>
                                <a:pt x="612" y="1823"/>
                              </a:lnTo>
                              <a:lnTo>
                                <a:pt x="595" y="1857"/>
                              </a:lnTo>
                              <a:lnTo>
                                <a:pt x="581" y="1880"/>
                              </a:lnTo>
                              <a:lnTo>
                                <a:pt x="578" y="1891"/>
                              </a:lnTo>
                              <a:lnTo>
                                <a:pt x="574" y="1884"/>
                              </a:lnTo>
                              <a:lnTo>
                                <a:pt x="561" y="1870"/>
                              </a:lnTo>
                              <a:lnTo>
                                <a:pt x="547" y="1846"/>
                              </a:lnTo>
                              <a:lnTo>
                                <a:pt x="530" y="1819"/>
                              </a:lnTo>
                              <a:lnTo>
                                <a:pt x="513" y="1795"/>
                              </a:lnTo>
                              <a:lnTo>
                                <a:pt x="500" y="1772"/>
                              </a:lnTo>
                              <a:lnTo>
                                <a:pt x="486" y="1755"/>
                              </a:lnTo>
                              <a:lnTo>
                                <a:pt x="483" y="1748"/>
                              </a:lnTo>
                              <a:lnTo>
                                <a:pt x="479" y="1751"/>
                              </a:lnTo>
                              <a:lnTo>
                                <a:pt x="476" y="1751"/>
                              </a:lnTo>
                              <a:lnTo>
                                <a:pt x="469" y="1755"/>
                              </a:lnTo>
                              <a:lnTo>
                                <a:pt x="466" y="1755"/>
                              </a:lnTo>
                              <a:lnTo>
                                <a:pt x="462" y="1758"/>
                              </a:lnTo>
                              <a:lnTo>
                                <a:pt x="459" y="1758"/>
                              </a:lnTo>
                              <a:lnTo>
                                <a:pt x="455" y="1758"/>
                              </a:lnTo>
                              <a:lnTo>
                                <a:pt x="455" y="1755"/>
                              </a:lnTo>
                              <a:lnTo>
                                <a:pt x="449" y="1744"/>
                              </a:lnTo>
                              <a:lnTo>
                                <a:pt x="442" y="1731"/>
                              </a:lnTo>
                              <a:lnTo>
                                <a:pt x="432" y="1714"/>
                              </a:lnTo>
                              <a:lnTo>
                                <a:pt x="421" y="1697"/>
                              </a:lnTo>
                              <a:lnTo>
                                <a:pt x="415" y="1680"/>
                              </a:lnTo>
                              <a:lnTo>
                                <a:pt x="408" y="1670"/>
                              </a:lnTo>
                              <a:lnTo>
                                <a:pt x="404" y="1666"/>
                              </a:lnTo>
                              <a:lnTo>
                                <a:pt x="401" y="1666"/>
                              </a:lnTo>
                              <a:lnTo>
                                <a:pt x="398" y="1666"/>
                              </a:lnTo>
                              <a:lnTo>
                                <a:pt x="387" y="1666"/>
                              </a:lnTo>
                              <a:lnTo>
                                <a:pt x="377" y="1666"/>
                              </a:lnTo>
                              <a:lnTo>
                                <a:pt x="364" y="1670"/>
                              </a:lnTo>
                              <a:lnTo>
                                <a:pt x="357" y="1670"/>
                              </a:lnTo>
                              <a:lnTo>
                                <a:pt x="350" y="1670"/>
                              </a:lnTo>
                              <a:lnTo>
                                <a:pt x="347" y="1670"/>
                              </a:lnTo>
                              <a:lnTo>
                                <a:pt x="343" y="1670"/>
                              </a:lnTo>
                              <a:lnTo>
                                <a:pt x="340" y="1666"/>
                              </a:lnTo>
                              <a:lnTo>
                                <a:pt x="333" y="1666"/>
                              </a:lnTo>
                              <a:lnTo>
                                <a:pt x="323" y="1666"/>
                              </a:lnTo>
                              <a:lnTo>
                                <a:pt x="316" y="1663"/>
                              </a:lnTo>
                              <a:lnTo>
                                <a:pt x="309" y="1663"/>
                              </a:lnTo>
                              <a:lnTo>
                                <a:pt x="302" y="1663"/>
                              </a:lnTo>
                              <a:lnTo>
                                <a:pt x="302" y="1659"/>
                              </a:lnTo>
                              <a:lnTo>
                                <a:pt x="299" y="1656"/>
                              </a:lnTo>
                              <a:lnTo>
                                <a:pt x="299" y="1653"/>
                              </a:lnTo>
                              <a:lnTo>
                                <a:pt x="296" y="1646"/>
                              </a:lnTo>
                              <a:lnTo>
                                <a:pt x="296" y="1639"/>
                              </a:lnTo>
                              <a:lnTo>
                                <a:pt x="296" y="1632"/>
                              </a:lnTo>
                              <a:lnTo>
                                <a:pt x="292" y="1629"/>
                              </a:lnTo>
                              <a:lnTo>
                                <a:pt x="292" y="1625"/>
                              </a:lnTo>
                              <a:lnTo>
                                <a:pt x="292" y="1619"/>
                              </a:lnTo>
                              <a:lnTo>
                                <a:pt x="292" y="1608"/>
                              </a:lnTo>
                              <a:lnTo>
                                <a:pt x="289" y="1598"/>
                              </a:lnTo>
                              <a:lnTo>
                                <a:pt x="289" y="1585"/>
                              </a:lnTo>
                              <a:lnTo>
                                <a:pt x="289" y="1574"/>
                              </a:lnTo>
                              <a:lnTo>
                                <a:pt x="289" y="1568"/>
                              </a:lnTo>
                              <a:lnTo>
                                <a:pt x="289" y="1564"/>
                              </a:lnTo>
                              <a:lnTo>
                                <a:pt x="285" y="1561"/>
                              </a:lnTo>
                              <a:lnTo>
                                <a:pt x="282" y="1554"/>
                              </a:lnTo>
                              <a:lnTo>
                                <a:pt x="275" y="1547"/>
                              </a:lnTo>
                              <a:lnTo>
                                <a:pt x="268" y="1537"/>
                              </a:lnTo>
                              <a:lnTo>
                                <a:pt x="262" y="1527"/>
                              </a:lnTo>
                              <a:lnTo>
                                <a:pt x="255" y="1517"/>
                              </a:lnTo>
                              <a:lnTo>
                                <a:pt x="251" y="1510"/>
                              </a:lnTo>
                              <a:lnTo>
                                <a:pt x="248" y="1506"/>
                              </a:lnTo>
                              <a:lnTo>
                                <a:pt x="265" y="1360"/>
                              </a:lnTo>
                              <a:lnTo>
                                <a:pt x="139" y="1340"/>
                              </a:lnTo>
                              <a:lnTo>
                                <a:pt x="10" y="132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6,1891" path="m10,1323l3,1302l0,1282l0,1261l3,1241l7,1221l13,1200l20,1183l27,1166l34,1149l44,1136l54,1122l64,1108l75,1098l88,1091l98,1085l112,1078l333,1078l336,1074l336,1071l340,1068l336,1061l336,1057l333,1051l333,1047l333,1040l262,986l255,979l245,972l241,962l234,955l231,949l228,942l224,935l224,928l231,853l231,850l234,846l238,843l245,840l248,840l251,836l258,836l262,836l268,840l275,840l282,840l289,836l296,836l299,836l302,836l306,850l306,860l302,870l299,884l299,891l299,897l302,904l313,904l323,904l333,904l343,904l353,908l360,908l370,908l374,904l377,901l326,500l319,496l316,489l313,483l309,476l309,469l306,462l306,452l306,445l309,435l313,428l316,418l323,415l326,408l330,401l336,398l336,391l353,377l367,364l381,353l398,346l408,336l418,326l428,312l432,295l432,282l432,268l432,251l432,238l432,224l435,210l442,200l452,193l768,129l772,122l775,115l779,108l779,102l782,95l785,88l789,81l792,78l942,85l1000,6l1013,3l1027,3l1037,0l1051,0l1064,3l1074,6l1081,13l1088,20l1091,30l1095,40l1095,47l1095,57l1098,68l1102,74l1105,81l1112,85l1088,156l1244,282l1244,285l1244,292l1244,299l1244,309l1244,319l1244,326l1244,333l1241,336l1231,340l1217,350l1200,357l1183,364l1170,370l1159,377l1156,377l1159,384l1163,394l1170,408l1176,425l1183,445l1190,459l1197,469l1197,472l1204,476l1217,479l1238,486l1265,493l1289,500l1309,503l1323,510l1326,513l1200,772l1261,918l1265,921l1278,928l1295,938l1316,952l1340,962l1357,972l1370,979l1374,983l1374,989l1367,1003l1357,1027l1346,1051l1340,1074l1329,1095l1323,1112l1323,1115l1323,1125l1329,1156l1340,1193l1353,1238l1363,1282l1374,1319l1384,1346l1384,1357l1387,1357l1397,1363l1411,1367l1425,1374l1442,1377l1452,1384l1462,1387l1466,1387l1466,1394l1466,1414l1466,1442l1466,1476l1466,1506l1466,1534l1466,1554l1466,1561l1462,1564l1455,1578l1445,1595l1432,1615l1418,1636l1408,1653l1397,1666l1394,1670l1387,1666l1370,1656l1343,1642l1312,1629l1282,1612l1255,1598l1234,1585l1224,1581l1217,1585l1210,1595l1197,1608l1187,1625l1176,1642l1170,1656l1166,1670l1170,1676l1166,1683l1149,1693l1125,1710l1095,1727l1061,1744l1034,1758l1013,1768l1006,1772l1000,1772l993,1768l986,1765l976,1761l969,1758l966,1755l962,1755l959,1755l949,1758l935,1761l921,1768l904,1772l891,1775l881,1778l877,1778l870,1775l853,1761l826,1741l799,1721l768,1697l741,1680l724,1666l717,1659l690,1670l687,1680l673,1707l656,1741l636,1782l612,1823l595,1857l581,1880l578,1891l574,1884l561,1870l547,1846l530,1819l513,1795l500,1772l486,1755l483,1748l479,1751l476,1751l469,1755l466,1755l462,1758l459,1758l455,1758l455,1755l449,1744l442,1731l432,1714l421,1697l415,1680l408,1670l404,1666l401,1666l398,1666l387,1666l377,1666l364,1670l357,1670l350,1670l347,1670l343,1670l340,1666l333,1666l323,1666l316,1663l309,1663l302,1663l302,1659l299,1656l299,1653l296,1646l296,1639l296,1632l292,1629l292,1625l292,1619l292,1608l289,1598l289,1585l289,1574l289,1568l289,1564l285,1561l282,1554l275,1547l268,1537l262,1527l255,1517l251,1510l248,1506l265,1360l139,1340l10,1323e" stroked="t" o:allowincell="f" style="position:absolute;margin-left:115.3pt;margin-top:25.7pt;width:73.25pt;height:94.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2">
                <wp:simplePos x="0" y="0"/>
                <wp:positionH relativeFrom="column">
                  <wp:posOffset>1457960</wp:posOffset>
                </wp:positionH>
                <wp:positionV relativeFrom="paragraph">
                  <wp:posOffset>1116330</wp:posOffset>
                </wp:positionV>
                <wp:extent cx="635" cy="17780"/>
                <wp:effectExtent l="1270" t="635" r="0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8">
                              <a:moveTo>
                                <a:pt x="0" y="0"/>
                              </a:moveTo>
                              <a:lnTo>
                                <a:pt x="0" y="4"/>
                              </a:lnTo>
                              <a:lnTo>
                                <a:pt x="0" y="7"/>
                              </a:lnTo>
                              <a:lnTo>
                                <a:pt x="0" y="11"/>
                              </a:lnTo>
                              <a:lnTo>
                                <a:pt x="0" y="14"/>
                              </a:lnTo>
                              <a:lnTo>
                                <a:pt x="0" y="17"/>
                              </a:lnTo>
                              <a:lnTo>
                                <a:pt x="0" y="24"/>
                              </a:lnTo>
                              <a:lnTo>
                                <a:pt x="0" y="2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l0,7l0,11l0,14l0,17l0,24l0,28e" stroked="t" o:allowincell="f" style="position:absolute;margin-left:114.8pt;margin-top:87.9pt;width:0pt;height:1.3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57960</wp:posOffset>
                </wp:positionH>
                <wp:positionV relativeFrom="paragraph">
                  <wp:posOffset>1140460</wp:posOffset>
                </wp:positionV>
                <wp:extent cx="12700" cy="23495"/>
                <wp:effectExtent l="635" t="1270" r="127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3" y="10"/>
                              </a:lnTo>
                              <a:lnTo>
                                <a:pt x="3" y="13"/>
                              </a:lnTo>
                              <a:lnTo>
                                <a:pt x="6" y="17"/>
                              </a:lnTo>
                              <a:lnTo>
                                <a:pt x="6" y="24"/>
                              </a:lnTo>
                              <a:lnTo>
                                <a:pt x="10" y="27"/>
                              </a:lnTo>
                              <a:lnTo>
                                <a:pt x="13" y="34"/>
                              </a:lnTo>
                              <a:lnTo>
                                <a:pt x="20" y="3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" path="m0,0l0,3l3,10l3,13l6,17l6,24l10,27l13,34l20,37e" stroked="t" o:allowincell="f" style="position:absolute;margin-left:114.8pt;margin-top:89.8pt;width:0.95pt;height:1.8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70660</wp:posOffset>
                </wp:positionH>
                <wp:positionV relativeFrom="paragraph">
                  <wp:posOffset>1163955</wp:posOffset>
                </wp:positionV>
                <wp:extent cx="36830" cy="10795"/>
                <wp:effectExtent l="635" t="1270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17">
                              <a:moveTo>
                                <a:pt x="0" y="0"/>
                              </a:moveTo>
                              <a:lnTo>
                                <a:pt x="7" y="4"/>
                              </a:lnTo>
                              <a:lnTo>
                                <a:pt x="17" y="7"/>
                              </a:lnTo>
                              <a:lnTo>
                                <a:pt x="27" y="10"/>
                              </a:lnTo>
                              <a:lnTo>
                                <a:pt x="34" y="14"/>
                              </a:lnTo>
                              <a:lnTo>
                                <a:pt x="44" y="14"/>
                              </a:lnTo>
                              <a:lnTo>
                                <a:pt x="51" y="17"/>
                              </a:lnTo>
                              <a:lnTo>
                                <a:pt x="58" y="1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17" path="m0,0l7,4l17,7l27,10l34,14l44,14l51,17l58,17e" stroked="t" o:allowincell="f" style="position:absolute;margin-left:115.8pt;margin-top:91.65pt;width:2.85pt;height:0.8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55190</wp:posOffset>
                </wp:positionH>
                <wp:positionV relativeFrom="paragraph">
                  <wp:posOffset>168275</wp:posOffset>
                </wp:positionV>
                <wp:extent cx="1066800" cy="669925"/>
                <wp:effectExtent l="0" t="635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6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1055">
                              <a:moveTo>
                                <a:pt x="1677" y="602"/>
                              </a:moveTo>
                              <a:lnTo>
                                <a:pt x="1680" y="323"/>
                              </a:lnTo>
                              <a:lnTo>
                                <a:pt x="1609" y="160"/>
                              </a:lnTo>
                              <a:lnTo>
                                <a:pt x="1602" y="160"/>
                              </a:lnTo>
                              <a:lnTo>
                                <a:pt x="1598" y="164"/>
                              </a:lnTo>
                              <a:lnTo>
                                <a:pt x="1592" y="164"/>
                              </a:lnTo>
                              <a:lnTo>
                                <a:pt x="1581" y="164"/>
                              </a:lnTo>
                              <a:lnTo>
                                <a:pt x="1575" y="167"/>
                              </a:lnTo>
                              <a:lnTo>
                                <a:pt x="1568" y="167"/>
                              </a:lnTo>
                              <a:lnTo>
                                <a:pt x="1561" y="167"/>
                              </a:lnTo>
                              <a:lnTo>
                                <a:pt x="1554" y="167"/>
                              </a:lnTo>
                              <a:lnTo>
                                <a:pt x="1384" y="255"/>
                              </a:lnTo>
                              <a:lnTo>
                                <a:pt x="1289" y="211"/>
                              </a:lnTo>
                              <a:lnTo>
                                <a:pt x="1286" y="204"/>
                              </a:lnTo>
                              <a:lnTo>
                                <a:pt x="1279" y="198"/>
                              </a:lnTo>
                              <a:lnTo>
                                <a:pt x="1275" y="191"/>
                              </a:lnTo>
                              <a:lnTo>
                                <a:pt x="1272" y="184"/>
                              </a:lnTo>
                              <a:lnTo>
                                <a:pt x="1269" y="181"/>
                              </a:lnTo>
                              <a:lnTo>
                                <a:pt x="1262" y="170"/>
                              </a:lnTo>
                              <a:lnTo>
                                <a:pt x="1258" y="164"/>
                              </a:lnTo>
                              <a:lnTo>
                                <a:pt x="1252" y="153"/>
                              </a:lnTo>
                              <a:lnTo>
                                <a:pt x="1194" y="82"/>
                              </a:lnTo>
                              <a:lnTo>
                                <a:pt x="1190" y="79"/>
                              </a:lnTo>
                              <a:lnTo>
                                <a:pt x="1187" y="75"/>
                              </a:lnTo>
                              <a:lnTo>
                                <a:pt x="1180" y="72"/>
                              </a:lnTo>
                              <a:lnTo>
                                <a:pt x="1173" y="68"/>
                              </a:lnTo>
                              <a:lnTo>
                                <a:pt x="1167" y="65"/>
                              </a:lnTo>
                              <a:lnTo>
                                <a:pt x="1156" y="65"/>
                              </a:lnTo>
                              <a:lnTo>
                                <a:pt x="1146" y="62"/>
                              </a:lnTo>
                              <a:lnTo>
                                <a:pt x="1139" y="58"/>
                              </a:lnTo>
                              <a:lnTo>
                                <a:pt x="1136" y="58"/>
                              </a:lnTo>
                              <a:lnTo>
                                <a:pt x="1132" y="58"/>
                              </a:lnTo>
                              <a:lnTo>
                                <a:pt x="1129" y="58"/>
                              </a:lnTo>
                              <a:lnTo>
                                <a:pt x="1126" y="58"/>
                              </a:lnTo>
                              <a:lnTo>
                                <a:pt x="1122" y="58"/>
                              </a:lnTo>
                              <a:lnTo>
                                <a:pt x="1119" y="58"/>
                              </a:lnTo>
                              <a:lnTo>
                                <a:pt x="1112" y="58"/>
                              </a:lnTo>
                              <a:lnTo>
                                <a:pt x="1109" y="62"/>
                              </a:lnTo>
                              <a:lnTo>
                                <a:pt x="1051" y="191"/>
                              </a:lnTo>
                              <a:lnTo>
                                <a:pt x="1041" y="201"/>
                              </a:lnTo>
                              <a:lnTo>
                                <a:pt x="1027" y="208"/>
                              </a:lnTo>
                              <a:lnTo>
                                <a:pt x="1013" y="211"/>
                              </a:lnTo>
                              <a:lnTo>
                                <a:pt x="996" y="208"/>
                              </a:lnTo>
                              <a:lnTo>
                                <a:pt x="979" y="208"/>
                              </a:lnTo>
                              <a:lnTo>
                                <a:pt x="959" y="201"/>
                              </a:lnTo>
                              <a:lnTo>
                                <a:pt x="942" y="198"/>
                              </a:lnTo>
                              <a:lnTo>
                                <a:pt x="928" y="191"/>
                              </a:lnTo>
                              <a:lnTo>
                                <a:pt x="922" y="191"/>
                              </a:lnTo>
                              <a:lnTo>
                                <a:pt x="911" y="194"/>
                              </a:lnTo>
                              <a:lnTo>
                                <a:pt x="905" y="194"/>
                              </a:lnTo>
                              <a:lnTo>
                                <a:pt x="898" y="198"/>
                              </a:lnTo>
                              <a:lnTo>
                                <a:pt x="891" y="201"/>
                              </a:lnTo>
                              <a:lnTo>
                                <a:pt x="884" y="204"/>
                              </a:lnTo>
                              <a:lnTo>
                                <a:pt x="877" y="208"/>
                              </a:lnTo>
                              <a:lnTo>
                                <a:pt x="871" y="211"/>
                              </a:lnTo>
                              <a:lnTo>
                                <a:pt x="816" y="300"/>
                              </a:lnTo>
                              <a:lnTo>
                                <a:pt x="809" y="300"/>
                              </a:lnTo>
                              <a:lnTo>
                                <a:pt x="803" y="303"/>
                              </a:lnTo>
                              <a:lnTo>
                                <a:pt x="796" y="303"/>
                              </a:lnTo>
                              <a:lnTo>
                                <a:pt x="789" y="306"/>
                              </a:lnTo>
                              <a:lnTo>
                                <a:pt x="779" y="306"/>
                              </a:lnTo>
                              <a:lnTo>
                                <a:pt x="772" y="306"/>
                              </a:lnTo>
                              <a:lnTo>
                                <a:pt x="765" y="306"/>
                              </a:lnTo>
                              <a:lnTo>
                                <a:pt x="755" y="300"/>
                              </a:lnTo>
                              <a:lnTo>
                                <a:pt x="735" y="58"/>
                              </a:lnTo>
                              <a:lnTo>
                                <a:pt x="568" y="0"/>
                              </a:lnTo>
                              <a:lnTo>
                                <a:pt x="463" y="14"/>
                              </a:lnTo>
                              <a:lnTo>
                                <a:pt x="456" y="17"/>
                              </a:lnTo>
                              <a:lnTo>
                                <a:pt x="452" y="24"/>
                              </a:lnTo>
                              <a:lnTo>
                                <a:pt x="446" y="31"/>
                              </a:lnTo>
                              <a:lnTo>
                                <a:pt x="442" y="41"/>
                              </a:lnTo>
                              <a:lnTo>
                                <a:pt x="439" y="48"/>
                              </a:lnTo>
                              <a:lnTo>
                                <a:pt x="432" y="58"/>
                              </a:lnTo>
                              <a:lnTo>
                                <a:pt x="429" y="72"/>
                              </a:lnTo>
                              <a:lnTo>
                                <a:pt x="422" y="82"/>
                              </a:lnTo>
                              <a:lnTo>
                                <a:pt x="388" y="174"/>
                              </a:lnTo>
                              <a:lnTo>
                                <a:pt x="235" y="249"/>
                              </a:lnTo>
                              <a:lnTo>
                                <a:pt x="235" y="255"/>
                              </a:lnTo>
                              <a:lnTo>
                                <a:pt x="231" y="262"/>
                              </a:lnTo>
                              <a:lnTo>
                                <a:pt x="231" y="269"/>
                              </a:lnTo>
                              <a:lnTo>
                                <a:pt x="231" y="276"/>
                              </a:lnTo>
                              <a:lnTo>
                                <a:pt x="231" y="283"/>
                              </a:lnTo>
                              <a:lnTo>
                                <a:pt x="231" y="289"/>
                              </a:lnTo>
                              <a:lnTo>
                                <a:pt x="231" y="296"/>
                              </a:lnTo>
                              <a:lnTo>
                                <a:pt x="228" y="303"/>
                              </a:lnTo>
                              <a:lnTo>
                                <a:pt x="20" y="334"/>
                              </a:lnTo>
                              <a:lnTo>
                                <a:pt x="0" y="405"/>
                              </a:lnTo>
                              <a:lnTo>
                                <a:pt x="156" y="531"/>
                              </a:lnTo>
                              <a:lnTo>
                                <a:pt x="156" y="534"/>
                              </a:lnTo>
                              <a:lnTo>
                                <a:pt x="156" y="541"/>
                              </a:lnTo>
                              <a:lnTo>
                                <a:pt x="156" y="548"/>
                              </a:lnTo>
                              <a:lnTo>
                                <a:pt x="156" y="558"/>
                              </a:lnTo>
                              <a:lnTo>
                                <a:pt x="156" y="568"/>
                              </a:lnTo>
                              <a:lnTo>
                                <a:pt x="156" y="575"/>
                              </a:lnTo>
                              <a:lnTo>
                                <a:pt x="156" y="582"/>
                              </a:lnTo>
                              <a:lnTo>
                                <a:pt x="156" y="582"/>
                              </a:lnTo>
                              <a:lnTo>
                                <a:pt x="153" y="585"/>
                              </a:lnTo>
                              <a:lnTo>
                                <a:pt x="143" y="589"/>
                              </a:lnTo>
                              <a:lnTo>
                                <a:pt x="129" y="599"/>
                              </a:lnTo>
                              <a:lnTo>
                                <a:pt x="112" y="606"/>
                              </a:lnTo>
                              <a:lnTo>
                                <a:pt x="95" y="613"/>
                              </a:lnTo>
                              <a:lnTo>
                                <a:pt x="82" y="619"/>
                              </a:lnTo>
                              <a:lnTo>
                                <a:pt x="71" y="626"/>
                              </a:lnTo>
                              <a:lnTo>
                                <a:pt x="68" y="626"/>
                              </a:lnTo>
                              <a:lnTo>
                                <a:pt x="71" y="633"/>
                              </a:lnTo>
                              <a:lnTo>
                                <a:pt x="75" y="643"/>
                              </a:lnTo>
                              <a:lnTo>
                                <a:pt x="82" y="657"/>
                              </a:lnTo>
                              <a:lnTo>
                                <a:pt x="88" y="674"/>
                              </a:lnTo>
                              <a:lnTo>
                                <a:pt x="95" y="694"/>
                              </a:lnTo>
                              <a:lnTo>
                                <a:pt x="102" y="708"/>
                              </a:lnTo>
                              <a:lnTo>
                                <a:pt x="109" y="718"/>
                              </a:lnTo>
                              <a:lnTo>
                                <a:pt x="109" y="721"/>
                              </a:lnTo>
                              <a:lnTo>
                                <a:pt x="116" y="725"/>
                              </a:lnTo>
                              <a:lnTo>
                                <a:pt x="129" y="728"/>
                              </a:lnTo>
                              <a:lnTo>
                                <a:pt x="150" y="735"/>
                              </a:lnTo>
                              <a:lnTo>
                                <a:pt x="177" y="742"/>
                              </a:lnTo>
                              <a:lnTo>
                                <a:pt x="201" y="749"/>
                              </a:lnTo>
                              <a:lnTo>
                                <a:pt x="221" y="752"/>
                              </a:lnTo>
                              <a:lnTo>
                                <a:pt x="235" y="759"/>
                              </a:lnTo>
                              <a:lnTo>
                                <a:pt x="238" y="759"/>
                              </a:lnTo>
                              <a:lnTo>
                                <a:pt x="241" y="759"/>
                              </a:lnTo>
                              <a:lnTo>
                                <a:pt x="252" y="762"/>
                              </a:lnTo>
                              <a:lnTo>
                                <a:pt x="262" y="762"/>
                              </a:lnTo>
                              <a:lnTo>
                                <a:pt x="275" y="766"/>
                              </a:lnTo>
                              <a:lnTo>
                                <a:pt x="286" y="769"/>
                              </a:lnTo>
                              <a:lnTo>
                                <a:pt x="296" y="769"/>
                              </a:lnTo>
                              <a:lnTo>
                                <a:pt x="303" y="772"/>
                              </a:lnTo>
                              <a:lnTo>
                                <a:pt x="306" y="772"/>
                              </a:lnTo>
                              <a:lnTo>
                                <a:pt x="309" y="776"/>
                              </a:lnTo>
                              <a:lnTo>
                                <a:pt x="313" y="783"/>
                              </a:lnTo>
                              <a:lnTo>
                                <a:pt x="316" y="789"/>
                              </a:lnTo>
                              <a:lnTo>
                                <a:pt x="323" y="800"/>
                              </a:lnTo>
                              <a:lnTo>
                                <a:pt x="327" y="810"/>
                              </a:lnTo>
                              <a:lnTo>
                                <a:pt x="333" y="820"/>
                              </a:lnTo>
                              <a:lnTo>
                                <a:pt x="337" y="823"/>
                              </a:lnTo>
                              <a:lnTo>
                                <a:pt x="337" y="827"/>
                              </a:lnTo>
                              <a:lnTo>
                                <a:pt x="344" y="827"/>
                              </a:lnTo>
                              <a:lnTo>
                                <a:pt x="354" y="823"/>
                              </a:lnTo>
                              <a:lnTo>
                                <a:pt x="371" y="820"/>
                              </a:lnTo>
                              <a:lnTo>
                                <a:pt x="388" y="817"/>
                              </a:lnTo>
                              <a:lnTo>
                                <a:pt x="408" y="813"/>
                              </a:lnTo>
                              <a:lnTo>
                                <a:pt x="422" y="810"/>
                              </a:lnTo>
                              <a:lnTo>
                                <a:pt x="435" y="810"/>
                              </a:lnTo>
                              <a:lnTo>
                                <a:pt x="439" y="806"/>
                              </a:lnTo>
                              <a:lnTo>
                                <a:pt x="439" y="806"/>
                              </a:lnTo>
                              <a:lnTo>
                                <a:pt x="432" y="800"/>
                              </a:lnTo>
                              <a:lnTo>
                                <a:pt x="429" y="793"/>
                              </a:lnTo>
                              <a:lnTo>
                                <a:pt x="422" y="783"/>
                              </a:lnTo>
                              <a:lnTo>
                                <a:pt x="415" y="772"/>
                              </a:lnTo>
                              <a:lnTo>
                                <a:pt x="408" y="766"/>
                              </a:lnTo>
                              <a:lnTo>
                                <a:pt x="405" y="759"/>
                              </a:lnTo>
                              <a:lnTo>
                                <a:pt x="405" y="755"/>
                              </a:lnTo>
                              <a:lnTo>
                                <a:pt x="405" y="755"/>
                              </a:lnTo>
                              <a:lnTo>
                                <a:pt x="405" y="749"/>
                              </a:lnTo>
                              <a:lnTo>
                                <a:pt x="408" y="742"/>
                              </a:lnTo>
                              <a:lnTo>
                                <a:pt x="408" y="735"/>
                              </a:lnTo>
                              <a:lnTo>
                                <a:pt x="412" y="728"/>
                              </a:lnTo>
                              <a:lnTo>
                                <a:pt x="412" y="718"/>
                              </a:lnTo>
                              <a:lnTo>
                                <a:pt x="415" y="715"/>
                              </a:lnTo>
                              <a:lnTo>
                                <a:pt x="415" y="711"/>
                              </a:lnTo>
                              <a:lnTo>
                                <a:pt x="415" y="711"/>
                              </a:lnTo>
                              <a:lnTo>
                                <a:pt x="422" y="711"/>
                              </a:lnTo>
                              <a:lnTo>
                                <a:pt x="429" y="711"/>
                              </a:lnTo>
                              <a:lnTo>
                                <a:pt x="439" y="711"/>
                              </a:lnTo>
                              <a:lnTo>
                                <a:pt x="449" y="711"/>
                              </a:lnTo>
                              <a:lnTo>
                                <a:pt x="456" y="711"/>
                              </a:lnTo>
                              <a:lnTo>
                                <a:pt x="463" y="711"/>
                              </a:lnTo>
                              <a:lnTo>
                                <a:pt x="466" y="711"/>
                              </a:lnTo>
                              <a:lnTo>
                                <a:pt x="469" y="715"/>
                              </a:lnTo>
                              <a:lnTo>
                                <a:pt x="476" y="721"/>
                              </a:lnTo>
                              <a:lnTo>
                                <a:pt x="490" y="732"/>
                              </a:lnTo>
                              <a:lnTo>
                                <a:pt x="507" y="742"/>
                              </a:lnTo>
                              <a:lnTo>
                                <a:pt x="520" y="752"/>
                              </a:lnTo>
                              <a:lnTo>
                                <a:pt x="534" y="759"/>
                              </a:lnTo>
                              <a:lnTo>
                                <a:pt x="541" y="766"/>
                              </a:lnTo>
                              <a:lnTo>
                                <a:pt x="544" y="769"/>
                              </a:lnTo>
                              <a:lnTo>
                                <a:pt x="544" y="772"/>
                              </a:lnTo>
                              <a:lnTo>
                                <a:pt x="544" y="786"/>
                              </a:lnTo>
                              <a:lnTo>
                                <a:pt x="544" y="803"/>
                              </a:lnTo>
                              <a:lnTo>
                                <a:pt x="544" y="823"/>
                              </a:lnTo>
                              <a:lnTo>
                                <a:pt x="541" y="844"/>
                              </a:lnTo>
                              <a:lnTo>
                                <a:pt x="541" y="861"/>
                              </a:lnTo>
                              <a:lnTo>
                                <a:pt x="541" y="874"/>
                              </a:lnTo>
                              <a:lnTo>
                                <a:pt x="541" y="878"/>
                              </a:lnTo>
                              <a:lnTo>
                                <a:pt x="544" y="881"/>
                              </a:lnTo>
                              <a:lnTo>
                                <a:pt x="548" y="888"/>
                              </a:lnTo>
                              <a:lnTo>
                                <a:pt x="554" y="902"/>
                              </a:lnTo>
                              <a:lnTo>
                                <a:pt x="561" y="915"/>
                              </a:lnTo>
                              <a:lnTo>
                                <a:pt x="571" y="925"/>
                              </a:lnTo>
                              <a:lnTo>
                                <a:pt x="578" y="939"/>
                              </a:lnTo>
                              <a:lnTo>
                                <a:pt x="582" y="946"/>
                              </a:lnTo>
                              <a:lnTo>
                                <a:pt x="585" y="949"/>
                              </a:lnTo>
                              <a:lnTo>
                                <a:pt x="588" y="953"/>
                              </a:lnTo>
                              <a:lnTo>
                                <a:pt x="592" y="959"/>
                              </a:lnTo>
                              <a:lnTo>
                                <a:pt x="602" y="973"/>
                              </a:lnTo>
                              <a:lnTo>
                                <a:pt x="612" y="987"/>
                              </a:lnTo>
                              <a:lnTo>
                                <a:pt x="619" y="1000"/>
                              </a:lnTo>
                              <a:lnTo>
                                <a:pt x="629" y="1010"/>
                              </a:lnTo>
                              <a:lnTo>
                                <a:pt x="636" y="1017"/>
                              </a:lnTo>
                              <a:lnTo>
                                <a:pt x="636" y="1021"/>
                              </a:lnTo>
                              <a:lnTo>
                                <a:pt x="639" y="1024"/>
                              </a:lnTo>
                              <a:lnTo>
                                <a:pt x="650" y="1027"/>
                              </a:lnTo>
                              <a:lnTo>
                                <a:pt x="660" y="1034"/>
                              </a:lnTo>
                              <a:lnTo>
                                <a:pt x="673" y="1041"/>
                              </a:lnTo>
                              <a:lnTo>
                                <a:pt x="687" y="1044"/>
                              </a:lnTo>
                              <a:lnTo>
                                <a:pt x="697" y="1051"/>
                              </a:lnTo>
                              <a:lnTo>
                                <a:pt x="704" y="1055"/>
                              </a:lnTo>
                              <a:lnTo>
                                <a:pt x="707" y="1055"/>
                              </a:lnTo>
                              <a:lnTo>
                                <a:pt x="711" y="1055"/>
                              </a:lnTo>
                              <a:lnTo>
                                <a:pt x="718" y="1051"/>
                              </a:lnTo>
                              <a:lnTo>
                                <a:pt x="724" y="1048"/>
                              </a:lnTo>
                              <a:lnTo>
                                <a:pt x="735" y="1041"/>
                              </a:lnTo>
                              <a:lnTo>
                                <a:pt x="741" y="1038"/>
                              </a:lnTo>
                              <a:lnTo>
                                <a:pt x="752" y="1031"/>
                              </a:lnTo>
                              <a:lnTo>
                                <a:pt x="755" y="1027"/>
                              </a:lnTo>
                              <a:lnTo>
                                <a:pt x="758" y="1027"/>
                              </a:lnTo>
                              <a:lnTo>
                                <a:pt x="762" y="1024"/>
                              </a:lnTo>
                              <a:lnTo>
                                <a:pt x="765" y="1014"/>
                              </a:lnTo>
                              <a:lnTo>
                                <a:pt x="769" y="997"/>
                              </a:lnTo>
                              <a:lnTo>
                                <a:pt x="775" y="980"/>
                              </a:lnTo>
                              <a:lnTo>
                                <a:pt x="779" y="963"/>
                              </a:lnTo>
                              <a:lnTo>
                                <a:pt x="786" y="946"/>
                              </a:lnTo>
                              <a:lnTo>
                                <a:pt x="789" y="936"/>
                              </a:lnTo>
                              <a:lnTo>
                                <a:pt x="789" y="932"/>
                              </a:lnTo>
                              <a:lnTo>
                                <a:pt x="789" y="932"/>
                              </a:lnTo>
                              <a:lnTo>
                                <a:pt x="792" y="929"/>
                              </a:lnTo>
                              <a:lnTo>
                                <a:pt x="796" y="925"/>
                              </a:lnTo>
                              <a:lnTo>
                                <a:pt x="799" y="922"/>
                              </a:lnTo>
                              <a:lnTo>
                                <a:pt x="803" y="919"/>
                              </a:lnTo>
                              <a:lnTo>
                                <a:pt x="806" y="912"/>
                              </a:lnTo>
                              <a:lnTo>
                                <a:pt x="813" y="908"/>
                              </a:lnTo>
                              <a:lnTo>
                                <a:pt x="820" y="902"/>
                              </a:lnTo>
                              <a:lnTo>
                                <a:pt x="826" y="895"/>
                              </a:lnTo>
                              <a:lnTo>
                                <a:pt x="833" y="891"/>
                              </a:lnTo>
                              <a:lnTo>
                                <a:pt x="840" y="885"/>
                              </a:lnTo>
                              <a:lnTo>
                                <a:pt x="847" y="881"/>
                              </a:lnTo>
                              <a:lnTo>
                                <a:pt x="850" y="878"/>
                              </a:lnTo>
                              <a:lnTo>
                                <a:pt x="857" y="874"/>
                              </a:lnTo>
                              <a:lnTo>
                                <a:pt x="860" y="871"/>
                              </a:lnTo>
                              <a:lnTo>
                                <a:pt x="860" y="871"/>
                              </a:lnTo>
                              <a:lnTo>
                                <a:pt x="864" y="874"/>
                              </a:lnTo>
                              <a:lnTo>
                                <a:pt x="871" y="878"/>
                              </a:lnTo>
                              <a:lnTo>
                                <a:pt x="881" y="885"/>
                              </a:lnTo>
                              <a:lnTo>
                                <a:pt x="894" y="891"/>
                              </a:lnTo>
                              <a:lnTo>
                                <a:pt x="911" y="902"/>
                              </a:lnTo>
                              <a:lnTo>
                                <a:pt x="932" y="912"/>
                              </a:lnTo>
                              <a:lnTo>
                                <a:pt x="952" y="925"/>
                              </a:lnTo>
                              <a:lnTo>
                                <a:pt x="973" y="936"/>
                              </a:lnTo>
                              <a:lnTo>
                                <a:pt x="996" y="949"/>
                              </a:lnTo>
                              <a:lnTo>
                                <a:pt x="1017" y="959"/>
                              </a:lnTo>
                              <a:lnTo>
                                <a:pt x="1034" y="970"/>
                              </a:lnTo>
                              <a:lnTo>
                                <a:pt x="1051" y="980"/>
                              </a:lnTo>
                              <a:lnTo>
                                <a:pt x="1068" y="990"/>
                              </a:lnTo>
                              <a:lnTo>
                                <a:pt x="1078" y="997"/>
                              </a:lnTo>
                              <a:lnTo>
                                <a:pt x="1085" y="1000"/>
                              </a:lnTo>
                              <a:lnTo>
                                <a:pt x="1088" y="1000"/>
                              </a:lnTo>
                              <a:lnTo>
                                <a:pt x="1088" y="1000"/>
                              </a:lnTo>
                              <a:lnTo>
                                <a:pt x="1088" y="1000"/>
                              </a:lnTo>
                              <a:lnTo>
                                <a:pt x="1088" y="1000"/>
                              </a:lnTo>
                              <a:lnTo>
                                <a:pt x="1088" y="997"/>
                              </a:lnTo>
                              <a:lnTo>
                                <a:pt x="1088" y="997"/>
                              </a:lnTo>
                              <a:lnTo>
                                <a:pt x="1088" y="993"/>
                              </a:lnTo>
                              <a:lnTo>
                                <a:pt x="1088" y="993"/>
                              </a:lnTo>
                              <a:lnTo>
                                <a:pt x="1088" y="993"/>
                              </a:lnTo>
                              <a:lnTo>
                                <a:pt x="1095" y="993"/>
                              </a:lnTo>
                              <a:lnTo>
                                <a:pt x="1109" y="993"/>
                              </a:lnTo>
                              <a:lnTo>
                                <a:pt x="1126" y="997"/>
                              </a:lnTo>
                              <a:lnTo>
                                <a:pt x="1150" y="997"/>
                              </a:lnTo>
                              <a:lnTo>
                                <a:pt x="1170" y="1000"/>
                              </a:lnTo>
                              <a:lnTo>
                                <a:pt x="1190" y="1000"/>
                              </a:lnTo>
                              <a:lnTo>
                                <a:pt x="1207" y="1000"/>
                              </a:lnTo>
                              <a:lnTo>
                                <a:pt x="1214" y="1000"/>
                              </a:lnTo>
                              <a:lnTo>
                                <a:pt x="1221" y="997"/>
                              </a:lnTo>
                              <a:lnTo>
                                <a:pt x="1238" y="987"/>
                              </a:lnTo>
                              <a:lnTo>
                                <a:pt x="1262" y="973"/>
                              </a:lnTo>
                              <a:lnTo>
                                <a:pt x="1292" y="956"/>
                              </a:lnTo>
                              <a:lnTo>
                                <a:pt x="1320" y="939"/>
                              </a:lnTo>
                              <a:lnTo>
                                <a:pt x="1343" y="925"/>
                              </a:lnTo>
                              <a:lnTo>
                                <a:pt x="1360" y="915"/>
                              </a:lnTo>
                              <a:lnTo>
                                <a:pt x="1367" y="912"/>
                              </a:lnTo>
                              <a:lnTo>
                                <a:pt x="1371" y="915"/>
                              </a:lnTo>
                              <a:lnTo>
                                <a:pt x="1377" y="919"/>
                              </a:lnTo>
                              <a:lnTo>
                                <a:pt x="1388" y="922"/>
                              </a:lnTo>
                              <a:lnTo>
                                <a:pt x="1401" y="929"/>
                              </a:lnTo>
                              <a:lnTo>
                                <a:pt x="1411" y="932"/>
                              </a:lnTo>
                              <a:lnTo>
                                <a:pt x="1425" y="939"/>
                              </a:lnTo>
                              <a:lnTo>
                                <a:pt x="1432" y="939"/>
                              </a:lnTo>
                              <a:lnTo>
                                <a:pt x="1435" y="942"/>
                              </a:lnTo>
                              <a:lnTo>
                                <a:pt x="1435" y="942"/>
                              </a:lnTo>
                              <a:lnTo>
                                <a:pt x="1442" y="939"/>
                              </a:lnTo>
                              <a:lnTo>
                                <a:pt x="1449" y="936"/>
                              </a:lnTo>
                              <a:lnTo>
                                <a:pt x="1459" y="932"/>
                              </a:lnTo>
                              <a:lnTo>
                                <a:pt x="1469" y="929"/>
                              </a:lnTo>
                              <a:lnTo>
                                <a:pt x="1476" y="925"/>
                              </a:lnTo>
                              <a:lnTo>
                                <a:pt x="1483" y="922"/>
                              </a:lnTo>
                              <a:lnTo>
                                <a:pt x="1483" y="922"/>
                              </a:lnTo>
                              <a:lnTo>
                                <a:pt x="1483" y="919"/>
                              </a:lnTo>
                              <a:lnTo>
                                <a:pt x="1483" y="912"/>
                              </a:lnTo>
                              <a:lnTo>
                                <a:pt x="1483" y="902"/>
                              </a:lnTo>
                              <a:lnTo>
                                <a:pt x="1483" y="888"/>
                              </a:lnTo>
                              <a:lnTo>
                                <a:pt x="1483" y="874"/>
                              </a:lnTo>
                              <a:lnTo>
                                <a:pt x="1483" y="864"/>
                              </a:lnTo>
                              <a:lnTo>
                                <a:pt x="1483" y="854"/>
                              </a:lnTo>
                              <a:lnTo>
                                <a:pt x="1483" y="851"/>
                              </a:lnTo>
                              <a:lnTo>
                                <a:pt x="1490" y="851"/>
                              </a:lnTo>
                              <a:lnTo>
                                <a:pt x="1500" y="847"/>
                              </a:lnTo>
                              <a:lnTo>
                                <a:pt x="1517" y="837"/>
                              </a:lnTo>
                              <a:lnTo>
                                <a:pt x="1534" y="830"/>
                              </a:lnTo>
                              <a:lnTo>
                                <a:pt x="1554" y="823"/>
                              </a:lnTo>
                              <a:lnTo>
                                <a:pt x="1571" y="813"/>
                              </a:lnTo>
                              <a:lnTo>
                                <a:pt x="1581" y="810"/>
                              </a:lnTo>
                              <a:lnTo>
                                <a:pt x="1585" y="806"/>
                              </a:lnTo>
                              <a:lnTo>
                                <a:pt x="1588" y="810"/>
                              </a:lnTo>
                              <a:lnTo>
                                <a:pt x="1592" y="810"/>
                              </a:lnTo>
                              <a:lnTo>
                                <a:pt x="1598" y="813"/>
                              </a:lnTo>
                              <a:lnTo>
                                <a:pt x="1605" y="817"/>
                              </a:lnTo>
                              <a:lnTo>
                                <a:pt x="1612" y="820"/>
                              </a:lnTo>
                              <a:lnTo>
                                <a:pt x="1619" y="823"/>
                              </a:lnTo>
                              <a:lnTo>
                                <a:pt x="1626" y="827"/>
                              </a:lnTo>
                              <a:lnTo>
                                <a:pt x="1626" y="827"/>
                              </a:lnTo>
                              <a:lnTo>
                                <a:pt x="1636" y="738"/>
                              </a:lnTo>
                              <a:lnTo>
                                <a:pt x="1558" y="677"/>
                              </a:lnTo>
                              <a:lnTo>
                                <a:pt x="1558" y="677"/>
                              </a:lnTo>
                              <a:lnTo>
                                <a:pt x="1558" y="670"/>
                              </a:lnTo>
                              <a:lnTo>
                                <a:pt x="1558" y="664"/>
                              </a:lnTo>
                              <a:lnTo>
                                <a:pt x="1554" y="657"/>
                              </a:lnTo>
                              <a:lnTo>
                                <a:pt x="1551" y="650"/>
                              </a:lnTo>
                              <a:lnTo>
                                <a:pt x="1551" y="643"/>
                              </a:lnTo>
                              <a:lnTo>
                                <a:pt x="1551" y="640"/>
                              </a:lnTo>
                              <a:lnTo>
                                <a:pt x="1551" y="636"/>
                              </a:lnTo>
                              <a:lnTo>
                                <a:pt x="1554" y="636"/>
                              </a:lnTo>
                              <a:lnTo>
                                <a:pt x="1568" y="633"/>
                              </a:lnTo>
                              <a:lnTo>
                                <a:pt x="1588" y="626"/>
                              </a:lnTo>
                              <a:lnTo>
                                <a:pt x="1612" y="619"/>
                              </a:lnTo>
                              <a:lnTo>
                                <a:pt x="1636" y="613"/>
                              </a:lnTo>
                              <a:lnTo>
                                <a:pt x="1656" y="606"/>
                              </a:lnTo>
                              <a:lnTo>
                                <a:pt x="1670" y="602"/>
                              </a:lnTo>
                              <a:lnTo>
                                <a:pt x="1677" y="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1055" path="m1677,602l1680,323l1609,160l1602,160l1598,164l1592,164l1581,164l1575,167l1568,167l1561,167l1554,167l1384,255l1289,211l1286,204l1279,198l1275,191l1272,184l1269,181l1262,170l1258,164l1252,153l1194,82l1190,79l1187,75l1180,72l1173,68l1167,65l1156,65l1146,62l1139,58l1136,58l1132,58l1129,58l1126,58l1122,58l1119,58l1112,58l1109,62l1051,191l1041,201l1027,208l1013,211l996,208l979,208l959,201l942,198l928,191l922,191l911,194l905,194l898,198l891,201l884,204l877,208l871,211l816,300l809,300l803,303l796,303l789,306l779,306l772,306l765,306l755,300l735,58l568,0l463,14l456,17l452,24l446,31l442,41l439,48l432,58l429,72l422,82l388,174l235,249l235,255l231,262l231,269l231,276l231,283l231,289l231,296l228,303l20,334l0,405l156,531l156,534l156,541l156,548l156,558l156,568l156,575l156,582l156,582l153,585l143,589l129,599l112,606l95,613l82,619l71,626l68,626l71,633l75,643l82,657l88,674l95,694l102,708l109,718l109,721l116,725l129,728l150,735l177,742l201,749l221,752l235,759l238,759l241,759l252,762l262,762l275,766l286,769l296,769l303,772l306,772l309,776l313,783l316,789l323,800l327,810l333,820l337,823l337,827l344,827l354,823l371,820l388,817l408,813l422,810l435,810l439,806l439,806l432,800l429,793l422,783l415,772l408,766l405,759l405,755l405,755l405,749l408,742l408,735l412,728l412,718l415,715l415,711l415,711l422,711l429,711l439,711l449,711l456,711l463,711l466,711l469,715l476,721l490,732l507,742l520,752l534,759l541,766l544,769l544,772l544,786l544,803l544,823l541,844l541,861l541,874l541,878l544,881l548,888l554,902l561,915l571,925l578,939l582,946l585,949l588,953l592,959l602,973l612,987l619,1000l629,1010l636,1017l636,1021l639,1024l650,1027l660,1034l673,1041l687,1044l697,1051l704,1055l707,1055l711,1055l718,1051l724,1048l735,1041l741,1038l752,1031l755,1027l758,1027l762,1024l765,1014l769,997l775,980l779,963l786,946l789,936l789,932l789,932l792,929l796,925l799,922l803,919l806,912l813,908l820,902l826,895l833,891l840,885l847,881l850,878l857,874l860,871l860,871l864,874l871,878l881,885l894,891l911,902l932,912l952,925l973,936l996,949l1017,959l1034,970l1051,980l1068,990l1078,997l1085,1000l1088,1000l1088,1000l1088,1000l1088,1000l1088,997l1088,997l1088,993l1088,993l1088,993l1095,993l1109,993l1126,997l1150,997l1170,1000l1190,1000l1207,1000l1214,1000l1221,997l1238,987l1262,973l1292,956l1320,939l1343,925l1360,915l1367,912l1371,915l1377,919l1388,922l1401,929l1411,932l1425,939l1432,939l1435,942l1435,942l1442,939l1449,936l1459,932l1469,929l1476,925l1483,922l1483,922l1483,919l1483,912l1483,902l1483,888l1483,874l1483,864l1483,854l1483,851l1490,851l1500,847l1517,837l1534,830l1554,823l1571,813l1581,810l1585,806l1588,810l1592,810l1598,813l1605,817l1612,820l1619,823l1626,827l1626,827l1636,738l1558,677l1558,677l1558,670l1558,664l1554,657l1551,650l1551,643l1551,640l1551,636l1554,636l1568,633l1588,626l1612,619l1636,613l1656,606l1670,602l1677,602xe" fillcolor="#e5e5e5" stroked="f" o:allowincell="f" style="position:absolute;margin-left:169.7pt;margin-top:13.25pt;width:83.95pt;height:52.7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55190</wp:posOffset>
                </wp:positionH>
                <wp:positionV relativeFrom="paragraph">
                  <wp:posOffset>168275</wp:posOffset>
                </wp:positionV>
                <wp:extent cx="1066800" cy="669925"/>
                <wp:effectExtent l="635" t="1270" r="127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6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1055">
                              <a:moveTo>
                                <a:pt x="1677" y="602"/>
                              </a:moveTo>
                              <a:lnTo>
                                <a:pt x="1680" y="323"/>
                              </a:lnTo>
                              <a:lnTo>
                                <a:pt x="1609" y="160"/>
                              </a:lnTo>
                              <a:lnTo>
                                <a:pt x="1602" y="160"/>
                              </a:lnTo>
                              <a:lnTo>
                                <a:pt x="1598" y="164"/>
                              </a:lnTo>
                              <a:lnTo>
                                <a:pt x="1592" y="164"/>
                              </a:lnTo>
                              <a:lnTo>
                                <a:pt x="1581" y="164"/>
                              </a:lnTo>
                              <a:lnTo>
                                <a:pt x="1575" y="167"/>
                              </a:lnTo>
                              <a:lnTo>
                                <a:pt x="1568" y="167"/>
                              </a:lnTo>
                              <a:lnTo>
                                <a:pt x="1561" y="167"/>
                              </a:lnTo>
                              <a:lnTo>
                                <a:pt x="1554" y="167"/>
                              </a:lnTo>
                              <a:lnTo>
                                <a:pt x="1384" y="255"/>
                              </a:lnTo>
                              <a:lnTo>
                                <a:pt x="1289" y="211"/>
                              </a:lnTo>
                              <a:lnTo>
                                <a:pt x="1286" y="204"/>
                              </a:lnTo>
                              <a:lnTo>
                                <a:pt x="1279" y="198"/>
                              </a:lnTo>
                              <a:lnTo>
                                <a:pt x="1275" y="191"/>
                              </a:lnTo>
                              <a:lnTo>
                                <a:pt x="1272" y="184"/>
                              </a:lnTo>
                              <a:lnTo>
                                <a:pt x="1269" y="181"/>
                              </a:lnTo>
                              <a:lnTo>
                                <a:pt x="1262" y="170"/>
                              </a:lnTo>
                              <a:lnTo>
                                <a:pt x="1258" y="164"/>
                              </a:lnTo>
                              <a:lnTo>
                                <a:pt x="1252" y="153"/>
                              </a:lnTo>
                              <a:lnTo>
                                <a:pt x="1194" y="82"/>
                              </a:lnTo>
                              <a:lnTo>
                                <a:pt x="1190" y="79"/>
                              </a:lnTo>
                              <a:lnTo>
                                <a:pt x="1187" y="75"/>
                              </a:lnTo>
                              <a:lnTo>
                                <a:pt x="1180" y="72"/>
                              </a:lnTo>
                              <a:lnTo>
                                <a:pt x="1173" y="68"/>
                              </a:lnTo>
                              <a:lnTo>
                                <a:pt x="1167" y="65"/>
                              </a:lnTo>
                              <a:lnTo>
                                <a:pt x="1156" y="65"/>
                              </a:lnTo>
                              <a:lnTo>
                                <a:pt x="1146" y="62"/>
                              </a:lnTo>
                              <a:lnTo>
                                <a:pt x="1139" y="58"/>
                              </a:lnTo>
                              <a:lnTo>
                                <a:pt x="1136" y="58"/>
                              </a:lnTo>
                              <a:lnTo>
                                <a:pt x="1132" y="58"/>
                              </a:lnTo>
                              <a:lnTo>
                                <a:pt x="1129" y="58"/>
                              </a:lnTo>
                              <a:lnTo>
                                <a:pt x="1126" y="58"/>
                              </a:lnTo>
                              <a:lnTo>
                                <a:pt x="1122" y="58"/>
                              </a:lnTo>
                              <a:lnTo>
                                <a:pt x="1119" y="58"/>
                              </a:lnTo>
                              <a:lnTo>
                                <a:pt x="1112" y="58"/>
                              </a:lnTo>
                              <a:lnTo>
                                <a:pt x="1109" y="62"/>
                              </a:lnTo>
                              <a:lnTo>
                                <a:pt x="1051" y="191"/>
                              </a:lnTo>
                              <a:lnTo>
                                <a:pt x="1041" y="201"/>
                              </a:lnTo>
                              <a:lnTo>
                                <a:pt x="1027" y="208"/>
                              </a:lnTo>
                              <a:lnTo>
                                <a:pt x="1013" y="211"/>
                              </a:lnTo>
                              <a:lnTo>
                                <a:pt x="996" y="208"/>
                              </a:lnTo>
                              <a:lnTo>
                                <a:pt x="979" y="208"/>
                              </a:lnTo>
                              <a:lnTo>
                                <a:pt x="959" y="201"/>
                              </a:lnTo>
                              <a:lnTo>
                                <a:pt x="942" y="198"/>
                              </a:lnTo>
                              <a:lnTo>
                                <a:pt x="928" y="191"/>
                              </a:lnTo>
                              <a:lnTo>
                                <a:pt x="922" y="191"/>
                              </a:lnTo>
                              <a:lnTo>
                                <a:pt x="911" y="194"/>
                              </a:lnTo>
                              <a:lnTo>
                                <a:pt x="905" y="194"/>
                              </a:lnTo>
                              <a:lnTo>
                                <a:pt x="898" y="198"/>
                              </a:lnTo>
                              <a:lnTo>
                                <a:pt x="891" y="201"/>
                              </a:lnTo>
                              <a:lnTo>
                                <a:pt x="884" y="204"/>
                              </a:lnTo>
                              <a:lnTo>
                                <a:pt x="877" y="208"/>
                              </a:lnTo>
                              <a:lnTo>
                                <a:pt x="871" y="211"/>
                              </a:lnTo>
                              <a:lnTo>
                                <a:pt x="816" y="300"/>
                              </a:lnTo>
                              <a:lnTo>
                                <a:pt x="809" y="300"/>
                              </a:lnTo>
                              <a:lnTo>
                                <a:pt x="803" y="303"/>
                              </a:lnTo>
                              <a:lnTo>
                                <a:pt x="796" y="303"/>
                              </a:lnTo>
                              <a:lnTo>
                                <a:pt x="789" y="306"/>
                              </a:lnTo>
                              <a:lnTo>
                                <a:pt x="779" y="306"/>
                              </a:lnTo>
                              <a:lnTo>
                                <a:pt x="772" y="306"/>
                              </a:lnTo>
                              <a:lnTo>
                                <a:pt x="765" y="306"/>
                              </a:lnTo>
                              <a:lnTo>
                                <a:pt x="755" y="300"/>
                              </a:lnTo>
                              <a:lnTo>
                                <a:pt x="735" y="58"/>
                              </a:lnTo>
                              <a:lnTo>
                                <a:pt x="568" y="0"/>
                              </a:lnTo>
                              <a:lnTo>
                                <a:pt x="463" y="14"/>
                              </a:lnTo>
                              <a:lnTo>
                                <a:pt x="456" y="17"/>
                              </a:lnTo>
                              <a:lnTo>
                                <a:pt x="452" y="24"/>
                              </a:lnTo>
                              <a:lnTo>
                                <a:pt x="446" y="31"/>
                              </a:lnTo>
                              <a:lnTo>
                                <a:pt x="442" y="41"/>
                              </a:lnTo>
                              <a:lnTo>
                                <a:pt x="439" y="48"/>
                              </a:lnTo>
                              <a:lnTo>
                                <a:pt x="432" y="58"/>
                              </a:lnTo>
                              <a:lnTo>
                                <a:pt x="429" y="72"/>
                              </a:lnTo>
                              <a:lnTo>
                                <a:pt x="422" y="82"/>
                              </a:lnTo>
                              <a:lnTo>
                                <a:pt x="388" y="174"/>
                              </a:lnTo>
                              <a:lnTo>
                                <a:pt x="235" y="249"/>
                              </a:lnTo>
                              <a:lnTo>
                                <a:pt x="235" y="255"/>
                              </a:lnTo>
                              <a:lnTo>
                                <a:pt x="231" y="262"/>
                              </a:lnTo>
                              <a:lnTo>
                                <a:pt x="231" y="269"/>
                              </a:lnTo>
                              <a:lnTo>
                                <a:pt x="231" y="276"/>
                              </a:lnTo>
                              <a:lnTo>
                                <a:pt x="231" y="283"/>
                              </a:lnTo>
                              <a:lnTo>
                                <a:pt x="231" y="289"/>
                              </a:lnTo>
                              <a:lnTo>
                                <a:pt x="231" y="296"/>
                              </a:lnTo>
                              <a:lnTo>
                                <a:pt x="228" y="303"/>
                              </a:lnTo>
                              <a:lnTo>
                                <a:pt x="20" y="334"/>
                              </a:lnTo>
                              <a:lnTo>
                                <a:pt x="0" y="405"/>
                              </a:lnTo>
                              <a:lnTo>
                                <a:pt x="156" y="531"/>
                              </a:lnTo>
                              <a:lnTo>
                                <a:pt x="156" y="534"/>
                              </a:lnTo>
                              <a:lnTo>
                                <a:pt x="156" y="541"/>
                              </a:lnTo>
                              <a:lnTo>
                                <a:pt x="156" y="548"/>
                              </a:lnTo>
                              <a:lnTo>
                                <a:pt x="156" y="558"/>
                              </a:lnTo>
                              <a:lnTo>
                                <a:pt x="156" y="568"/>
                              </a:lnTo>
                              <a:lnTo>
                                <a:pt x="156" y="575"/>
                              </a:lnTo>
                              <a:lnTo>
                                <a:pt x="156" y="582"/>
                              </a:lnTo>
                              <a:lnTo>
                                <a:pt x="153" y="585"/>
                              </a:lnTo>
                              <a:lnTo>
                                <a:pt x="143" y="589"/>
                              </a:lnTo>
                              <a:lnTo>
                                <a:pt x="129" y="599"/>
                              </a:lnTo>
                              <a:lnTo>
                                <a:pt x="112" y="606"/>
                              </a:lnTo>
                              <a:lnTo>
                                <a:pt x="95" y="613"/>
                              </a:lnTo>
                              <a:lnTo>
                                <a:pt x="82" y="619"/>
                              </a:lnTo>
                              <a:lnTo>
                                <a:pt x="71" y="626"/>
                              </a:lnTo>
                              <a:lnTo>
                                <a:pt x="68" y="626"/>
                              </a:lnTo>
                              <a:lnTo>
                                <a:pt x="71" y="633"/>
                              </a:lnTo>
                              <a:lnTo>
                                <a:pt x="75" y="643"/>
                              </a:lnTo>
                              <a:lnTo>
                                <a:pt x="82" y="657"/>
                              </a:lnTo>
                              <a:lnTo>
                                <a:pt x="88" y="674"/>
                              </a:lnTo>
                              <a:lnTo>
                                <a:pt x="95" y="694"/>
                              </a:lnTo>
                              <a:lnTo>
                                <a:pt x="102" y="708"/>
                              </a:lnTo>
                              <a:lnTo>
                                <a:pt x="109" y="718"/>
                              </a:lnTo>
                              <a:lnTo>
                                <a:pt x="109" y="721"/>
                              </a:lnTo>
                              <a:lnTo>
                                <a:pt x="116" y="725"/>
                              </a:lnTo>
                              <a:lnTo>
                                <a:pt x="129" y="728"/>
                              </a:lnTo>
                              <a:lnTo>
                                <a:pt x="150" y="735"/>
                              </a:lnTo>
                              <a:lnTo>
                                <a:pt x="177" y="742"/>
                              </a:lnTo>
                              <a:lnTo>
                                <a:pt x="201" y="749"/>
                              </a:lnTo>
                              <a:lnTo>
                                <a:pt x="221" y="752"/>
                              </a:lnTo>
                              <a:lnTo>
                                <a:pt x="235" y="759"/>
                              </a:lnTo>
                              <a:lnTo>
                                <a:pt x="238" y="759"/>
                              </a:lnTo>
                              <a:lnTo>
                                <a:pt x="241" y="759"/>
                              </a:lnTo>
                              <a:lnTo>
                                <a:pt x="252" y="762"/>
                              </a:lnTo>
                              <a:lnTo>
                                <a:pt x="262" y="762"/>
                              </a:lnTo>
                              <a:lnTo>
                                <a:pt x="275" y="766"/>
                              </a:lnTo>
                              <a:lnTo>
                                <a:pt x="286" y="769"/>
                              </a:lnTo>
                              <a:lnTo>
                                <a:pt x="296" y="769"/>
                              </a:lnTo>
                              <a:lnTo>
                                <a:pt x="303" y="772"/>
                              </a:lnTo>
                              <a:lnTo>
                                <a:pt x="306" y="772"/>
                              </a:lnTo>
                              <a:lnTo>
                                <a:pt x="309" y="776"/>
                              </a:lnTo>
                              <a:lnTo>
                                <a:pt x="313" y="783"/>
                              </a:lnTo>
                              <a:lnTo>
                                <a:pt x="316" y="789"/>
                              </a:lnTo>
                              <a:lnTo>
                                <a:pt x="323" y="800"/>
                              </a:lnTo>
                              <a:lnTo>
                                <a:pt x="327" y="810"/>
                              </a:lnTo>
                              <a:lnTo>
                                <a:pt x="333" y="820"/>
                              </a:lnTo>
                              <a:lnTo>
                                <a:pt x="337" y="823"/>
                              </a:lnTo>
                              <a:lnTo>
                                <a:pt x="337" y="827"/>
                              </a:lnTo>
                              <a:lnTo>
                                <a:pt x="344" y="827"/>
                              </a:lnTo>
                              <a:lnTo>
                                <a:pt x="354" y="823"/>
                              </a:lnTo>
                              <a:lnTo>
                                <a:pt x="371" y="820"/>
                              </a:lnTo>
                              <a:lnTo>
                                <a:pt x="388" y="817"/>
                              </a:lnTo>
                              <a:lnTo>
                                <a:pt x="408" y="813"/>
                              </a:lnTo>
                              <a:lnTo>
                                <a:pt x="422" y="810"/>
                              </a:lnTo>
                              <a:lnTo>
                                <a:pt x="435" y="810"/>
                              </a:lnTo>
                              <a:lnTo>
                                <a:pt x="439" y="806"/>
                              </a:lnTo>
                              <a:lnTo>
                                <a:pt x="432" y="800"/>
                              </a:lnTo>
                              <a:lnTo>
                                <a:pt x="429" y="793"/>
                              </a:lnTo>
                              <a:lnTo>
                                <a:pt x="422" y="783"/>
                              </a:lnTo>
                              <a:lnTo>
                                <a:pt x="415" y="772"/>
                              </a:lnTo>
                              <a:lnTo>
                                <a:pt x="408" y="766"/>
                              </a:lnTo>
                              <a:lnTo>
                                <a:pt x="405" y="759"/>
                              </a:lnTo>
                              <a:lnTo>
                                <a:pt x="405" y="755"/>
                              </a:lnTo>
                              <a:lnTo>
                                <a:pt x="405" y="749"/>
                              </a:lnTo>
                              <a:lnTo>
                                <a:pt x="408" y="742"/>
                              </a:lnTo>
                              <a:lnTo>
                                <a:pt x="408" y="735"/>
                              </a:lnTo>
                              <a:lnTo>
                                <a:pt x="412" y="728"/>
                              </a:lnTo>
                              <a:lnTo>
                                <a:pt x="412" y="718"/>
                              </a:lnTo>
                              <a:lnTo>
                                <a:pt x="415" y="715"/>
                              </a:lnTo>
                              <a:lnTo>
                                <a:pt x="415" y="711"/>
                              </a:lnTo>
                              <a:lnTo>
                                <a:pt x="422" y="711"/>
                              </a:lnTo>
                              <a:lnTo>
                                <a:pt x="429" y="711"/>
                              </a:lnTo>
                              <a:lnTo>
                                <a:pt x="439" y="711"/>
                              </a:lnTo>
                              <a:lnTo>
                                <a:pt x="449" y="711"/>
                              </a:lnTo>
                              <a:lnTo>
                                <a:pt x="456" y="711"/>
                              </a:lnTo>
                              <a:lnTo>
                                <a:pt x="463" y="711"/>
                              </a:lnTo>
                              <a:lnTo>
                                <a:pt x="466" y="711"/>
                              </a:lnTo>
                              <a:lnTo>
                                <a:pt x="469" y="715"/>
                              </a:lnTo>
                              <a:lnTo>
                                <a:pt x="476" y="721"/>
                              </a:lnTo>
                              <a:lnTo>
                                <a:pt x="490" y="732"/>
                              </a:lnTo>
                              <a:lnTo>
                                <a:pt x="507" y="742"/>
                              </a:lnTo>
                              <a:lnTo>
                                <a:pt x="520" y="752"/>
                              </a:lnTo>
                              <a:lnTo>
                                <a:pt x="534" y="759"/>
                              </a:lnTo>
                              <a:lnTo>
                                <a:pt x="541" y="766"/>
                              </a:lnTo>
                              <a:lnTo>
                                <a:pt x="544" y="769"/>
                              </a:lnTo>
                              <a:lnTo>
                                <a:pt x="544" y="772"/>
                              </a:lnTo>
                              <a:lnTo>
                                <a:pt x="544" y="786"/>
                              </a:lnTo>
                              <a:lnTo>
                                <a:pt x="544" y="803"/>
                              </a:lnTo>
                              <a:lnTo>
                                <a:pt x="544" y="823"/>
                              </a:lnTo>
                              <a:lnTo>
                                <a:pt x="541" y="844"/>
                              </a:lnTo>
                              <a:lnTo>
                                <a:pt x="541" y="861"/>
                              </a:lnTo>
                              <a:lnTo>
                                <a:pt x="541" y="874"/>
                              </a:lnTo>
                              <a:lnTo>
                                <a:pt x="541" y="878"/>
                              </a:lnTo>
                              <a:lnTo>
                                <a:pt x="544" y="881"/>
                              </a:lnTo>
                              <a:lnTo>
                                <a:pt x="548" y="888"/>
                              </a:lnTo>
                              <a:lnTo>
                                <a:pt x="554" y="902"/>
                              </a:lnTo>
                              <a:lnTo>
                                <a:pt x="561" y="915"/>
                              </a:lnTo>
                              <a:lnTo>
                                <a:pt x="571" y="925"/>
                              </a:lnTo>
                              <a:lnTo>
                                <a:pt x="578" y="939"/>
                              </a:lnTo>
                              <a:lnTo>
                                <a:pt x="582" y="946"/>
                              </a:lnTo>
                              <a:lnTo>
                                <a:pt x="585" y="949"/>
                              </a:lnTo>
                              <a:lnTo>
                                <a:pt x="588" y="953"/>
                              </a:lnTo>
                              <a:lnTo>
                                <a:pt x="592" y="959"/>
                              </a:lnTo>
                              <a:lnTo>
                                <a:pt x="602" y="973"/>
                              </a:lnTo>
                              <a:lnTo>
                                <a:pt x="612" y="987"/>
                              </a:lnTo>
                              <a:lnTo>
                                <a:pt x="619" y="1000"/>
                              </a:lnTo>
                              <a:lnTo>
                                <a:pt x="629" y="1010"/>
                              </a:lnTo>
                              <a:lnTo>
                                <a:pt x="636" y="1017"/>
                              </a:lnTo>
                              <a:lnTo>
                                <a:pt x="636" y="1021"/>
                              </a:lnTo>
                              <a:lnTo>
                                <a:pt x="639" y="1024"/>
                              </a:lnTo>
                              <a:lnTo>
                                <a:pt x="650" y="1027"/>
                              </a:lnTo>
                              <a:lnTo>
                                <a:pt x="660" y="1034"/>
                              </a:lnTo>
                              <a:lnTo>
                                <a:pt x="673" y="1041"/>
                              </a:lnTo>
                              <a:lnTo>
                                <a:pt x="687" y="1044"/>
                              </a:lnTo>
                              <a:lnTo>
                                <a:pt x="697" y="1051"/>
                              </a:lnTo>
                              <a:lnTo>
                                <a:pt x="704" y="1055"/>
                              </a:lnTo>
                              <a:lnTo>
                                <a:pt x="707" y="1055"/>
                              </a:lnTo>
                              <a:lnTo>
                                <a:pt x="711" y="1055"/>
                              </a:lnTo>
                              <a:lnTo>
                                <a:pt x="718" y="1051"/>
                              </a:lnTo>
                              <a:lnTo>
                                <a:pt x="724" y="1048"/>
                              </a:lnTo>
                              <a:lnTo>
                                <a:pt x="735" y="1041"/>
                              </a:lnTo>
                              <a:lnTo>
                                <a:pt x="741" y="1038"/>
                              </a:lnTo>
                              <a:lnTo>
                                <a:pt x="752" y="1031"/>
                              </a:lnTo>
                              <a:lnTo>
                                <a:pt x="755" y="1027"/>
                              </a:lnTo>
                              <a:lnTo>
                                <a:pt x="758" y="1027"/>
                              </a:lnTo>
                              <a:lnTo>
                                <a:pt x="762" y="1024"/>
                              </a:lnTo>
                              <a:lnTo>
                                <a:pt x="765" y="1014"/>
                              </a:lnTo>
                              <a:lnTo>
                                <a:pt x="769" y="997"/>
                              </a:lnTo>
                              <a:lnTo>
                                <a:pt x="775" y="980"/>
                              </a:lnTo>
                              <a:lnTo>
                                <a:pt x="779" y="963"/>
                              </a:lnTo>
                              <a:lnTo>
                                <a:pt x="786" y="946"/>
                              </a:lnTo>
                              <a:lnTo>
                                <a:pt x="789" y="936"/>
                              </a:lnTo>
                              <a:lnTo>
                                <a:pt x="789" y="932"/>
                              </a:lnTo>
                              <a:lnTo>
                                <a:pt x="792" y="929"/>
                              </a:lnTo>
                              <a:lnTo>
                                <a:pt x="796" y="925"/>
                              </a:lnTo>
                              <a:lnTo>
                                <a:pt x="799" y="922"/>
                              </a:lnTo>
                              <a:lnTo>
                                <a:pt x="803" y="919"/>
                              </a:lnTo>
                              <a:lnTo>
                                <a:pt x="806" y="912"/>
                              </a:lnTo>
                              <a:lnTo>
                                <a:pt x="813" y="908"/>
                              </a:lnTo>
                              <a:lnTo>
                                <a:pt x="820" y="902"/>
                              </a:lnTo>
                              <a:lnTo>
                                <a:pt x="826" y="895"/>
                              </a:lnTo>
                              <a:lnTo>
                                <a:pt x="833" y="891"/>
                              </a:lnTo>
                              <a:lnTo>
                                <a:pt x="840" y="885"/>
                              </a:lnTo>
                              <a:lnTo>
                                <a:pt x="847" y="881"/>
                              </a:lnTo>
                              <a:lnTo>
                                <a:pt x="850" y="878"/>
                              </a:lnTo>
                              <a:lnTo>
                                <a:pt x="857" y="874"/>
                              </a:lnTo>
                              <a:lnTo>
                                <a:pt x="860" y="871"/>
                              </a:lnTo>
                              <a:lnTo>
                                <a:pt x="864" y="874"/>
                              </a:lnTo>
                              <a:lnTo>
                                <a:pt x="871" y="878"/>
                              </a:lnTo>
                              <a:lnTo>
                                <a:pt x="881" y="885"/>
                              </a:lnTo>
                              <a:lnTo>
                                <a:pt x="894" y="891"/>
                              </a:lnTo>
                              <a:lnTo>
                                <a:pt x="911" y="902"/>
                              </a:lnTo>
                              <a:lnTo>
                                <a:pt x="932" y="912"/>
                              </a:lnTo>
                              <a:lnTo>
                                <a:pt x="952" y="925"/>
                              </a:lnTo>
                              <a:lnTo>
                                <a:pt x="973" y="936"/>
                              </a:lnTo>
                              <a:lnTo>
                                <a:pt x="996" y="949"/>
                              </a:lnTo>
                              <a:lnTo>
                                <a:pt x="1017" y="959"/>
                              </a:lnTo>
                              <a:lnTo>
                                <a:pt x="1034" y="970"/>
                              </a:lnTo>
                              <a:lnTo>
                                <a:pt x="1051" y="980"/>
                              </a:lnTo>
                              <a:lnTo>
                                <a:pt x="1068" y="990"/>
                              </a:lnTo>
                              <a:lnTo>
                                <a:pt x="1078" y="997"/>
                              </a:lnTo>
                              <a:lnTo>
                                <a:pt x="1085" y="1000"/>
                              </a:lnTo>
                              <a:lnTo>
                                <a:pt x="1088" y="1000"/>
                              </a:lnTo>
                              <a:lnTo>
                                <a:pt x="1088" y="997"/>
                              </a:lnTo>
                              <a:lnTo>
                                <a:pt x="1088" y="993"/>
                              </a:lnTo>
                              <a:lnTo>
                                <a:pt x="1095" y="993"/>
                              </a:lnTo>
                              <a:lnTo>
                                <a:pt x="1109" y="993"/>
                              </a:lnTo>
                              <a:lnTo>
                                <a:pt x="1126" y="997"/>
                              </a:lnTo>
                              <a:lnTo>
                                <a:pt x="1150" y="997"/>
                              </a:lnTo>
                              <a:lnTo>
                                <a:pt x="1170" y="1000"/>
                              </a:lnTo>
                              <a:lnTo>
                                <a:pt x="1190" y="1000"/>
                              </a:lnTo>
                              <a:lnTo>
                                <a:pt x="1207" y="1000"/>
                              </a:lnTo>
                              <a:lnTo>
                                <a:pt x="1214" y="1000"/>
                              </a:lnTo>
                              <a:lnTo>
                                <a:pt x="1221" y="997"/>
                              </a:lnTo>
                              <a:lnTo>
                                <a:pt x="1238" y="987"/>
                              </a:lnTo>
                              <a:lnTo>
                                <a:pt x="1262" y="973"/>
                              </a:lnTo>
                              <a:lnTo>
                                <a:pt x="1292" y="956"/>
                              </a:lnTo>
                              <a:lnTo>
                                <a:pt x="1320" y="939"/>
                              </a:lnTo>
                              <a:lnTo>
                                <a:pt x="1343" y="925"/>
                              </a:lnTo>
                              <a:lnTo>
                                <a:pt x="1360" y="915"/>
                              </a:lnTo>
                              <a:lnTo>
                                <a:pt x="1367" y="912"/>
                              </a:lnTo>
                              <a:lnTo>
                                <a:pt x="1371" y="915"/>
                              </a:lnTo>
                              <a:lnTo>
                                <a:pt x="1377" y="919"/>
                              </a:lnTo>
                              <a:lnTo>
                                <a:pt x="1388" y="922"/>
                              </a:lnTo>
                              <a:lnTo>
                                <a:pt x="1401" y="929"/>
                              </a:lnTo>
                              <a:lnTo>
                                <a:pt x="1411" y="932"/>
                              </a:lnTo>
                              <a:lnTo>
                                <a:pt x="1425" y="939"/>
                              </a:lnTo>
                              <a:lnTo>
                                <a:pt x="1432" y="939"/>
                              </a:lnTo>
                              <a:lnTo>
                                <a:pt x="1435" y="942"/>
                              </a:lnTo>
                              <a:lnTo>
                                <a:pt x="1442" y="939"/>
                              </a:lnTo>
                              <a:lnTo>
                                <a:pt x="1449" y="936"/>
                              </a:lnTo>
                              <a:lnTo>
                                <a:pt x="1459" y="932"/>
                              </a:lnTo>
                              <a:lnTo>
                                <a:pt x="1469" y="929"/>
                              </a:lnTo>
                              <a:lnTo>
                                <a:pt x="1476" y="925"/>
                              </a:lnTo>
                              <a:lnTo>
                                <a:pt x="1483" y="922"/>
                              </a:lnTo>
                              <a:lnTo>
                                <a:pt x="1483" y="919"/>
                              </a:lnTo>
                              <a:lnTo>
                                <a:pt x="1483" y="912"/>
                              </a:lnTo>
                              <a:lnTo>
                                <a:pt x="1483" y="902"/>
                              </a:lnTo>
                              <a:lnTo>
                                <a:pt x="1483" y="888"/>
                              </a:lnTo>
                              <a:lnTo>
                                <a:pt x="1483" y="874"/>
                              </a:lnTo>
                              <a:lnTo>
                                <a:pt x="1483" y="864"/>
                              </a:lnTo>
                              <a:lnTo>
                                <a:pt x="1483" y="854"/>
                              </a:lnTo>
                              <a:lnTo>
                                <a:pt x="1483" y="851"/>
                              </a:lnTo>
                              <a:lnTo>
                                <a:pt x="1490" y="851"/>
                              </a:lnTo>
                              <a:lnTo>
                                <a:pt x="1500" y="847"/>
                              </a:lnTo>
                              <a:lnTo>
                                <a:pt x="1517" y="837"/>
                              </a:lnTo>
                              <a:lnTo>
                                <a:pt x="1534" y="830"/>
                              </a:lnTo>
                              <a:lnTo>
                                <a:pt x="1554" y="823"/>
                              </a:lnTo>
                              <a:lnTo>
                                <a:pt x="1571" y="813"/>
                              </a:lnTo>
                              <a:lnTo>
                                <a:pt x="1581" y="810"/>
                              </a:lnTo>
                              <a:lnTo>
                                <a:pt x="1585" y="806"/>
                              </a:lnTo>
                              <a:lnTo>
                                <a:pt x="1588" y="810"/>
                              </a:lnTo>
                              <a:lnTo>
                                <a:pt x="1592" y="810"/>
                              </a:lnTo>
                              <a:lnTo>
                                <a:pt x="1598" y="813"/>
                              </a:lnTo>
                              <a:lnTo>
                                <a:pt x="1605" y="817"/>
                              </a:lnTo>
                              <a:lnTo>
                                <a:pt x="1612" y="820"/>
                              </a:lnTo>
                              <a:lnTo>
                                <a:pt x="1619" y="823"/>
                              </a:lnTo>
                              <a:lnTo>
                                <a:pt x="1626" y="827"/>
                              </a:lnTo>
                              <a:lnTo>
                                <a:pt x="1636" y="738"/>
                              </a:lnTo>
                              <a:lnTo>
                                <a:pt x="1558" y="677"/>
                              </a:lnTo>
                              <a:lnTo>
                                <a:pt x="1558" y="670"/>
                              </a:lnTo>
                              <a:lnTo>
                                <a:pt x="1558" y="664"/>
                              </a:lnTo>
                              <a:lnTo>
                                <a:pt x="1554" y="657"/>
                              </a:lnTo>
                              <a:lnTo>
                                <a:pt x="1551" y="650"/>
                              </a:lnTo>
                              <a:lnTo>
                                <a:pt x="1551" y="643"/>
                              </a:lnTo>
                              <a:lnTo>
                                <a:pt x="1551" y="640"/>
                              </a:lnTo>
                              <a:lnTo>
                                <a:pt x="1551" y="636"/>
                              </a:lnTo>
                              <a:lnTo>
                                <a:pt x="1554" y="636"/>
                              </a:lnTo>
                              <a:lnTo>
                                <a:pt x="1568" y="633"/>
                              </a:lnTo>
                              <a:lnTo>
                                <a:pt x="1588" y="626"/>
                              </a:lnTo>
                              <a:lnTo>
                                <a:pt x="1612" y="619"/>
                              </a:lnTo>
                              <a:lnTo>
                                <a:pt x="1636" y="613"/>
                              </a:lnTo>
                              <a:lnTo>
                                <a:pt x="1656" y="606"/>
                              </a:lnTo>
                              <a:lnTo>
                                <a:pt x="1670" y="602"/>
                              </a:lnTo>
                              <a:lnTo>
                                <a:pt x="1677" y="60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1055" path="m1677,602l1680,323l1609,160l1602,160l1598,164l1592,164l1581,164l1575,167l1568,167l1561,167l1554,167l1384,255l1289,211l1286,204l1279,198l1275,191l1272,184l1269,181l1262,170l1258,164l1252,153l1194,82l1190,79l1187,75l1180,72l1173,68l1167,65l1156,65l1146,62l1139,58l1136,58l1132,58l1129,58l1126,58l1122,58l1119,58l1112,58l1109,62l1051,191l1041,201l1027,208l1013,211l996,208l979,208l959,201l942,198l928,191l922,191l911,194l905,194l898,198l891,201l884,204l877,208l871,211l816,300l809,300l803,303l796,303l789,306l779,306l772,306l765,306l755,300l735,58l568,0l463,14l456,17l452,24l446,31l442,41l439,48l432,58l429,72l422,82l388,174l235,249l235,255l231,262l231,269l231,276l231,283l231,289l231,296l228,303l20,334l0,405l156,531l156,534l156,541l156,548l156,558l156,568l156,575l156,582l153,585l143,589l129,599l112,606l95,613l82,619l71,626l68,626l71,633l75,643l82,657l88,674l95,694l102,708l109,718l109,721l116,725l129,728l150,735l177,742l201,749l221,752l235,759l238,759l241,759l252,762l262,762l275,766l286,769l296,769l303,772l306,772l309,776l313,783l316,789l323,800l327,810l333,820l337,823l337,827l344,827l354,823l371,820l388,817l408,813l422,810l435,810l439,806l432,800l429,793l422,783l415,772l408,766l405,759l405,755l405,749l408,742l408,735l412,728l412,718l415,715l415,711l422,711l429,711l439,711l449,711l456,711l463,711l466,711l469,715l476,721l490,732l507,742l520,752l534,759l541,766l544,769l544,772l544,786l544,803l544,823l541,844l541,861l541,874l541,878l544,881l548,888l554,902l561,915l571,925l578,939l582,946l585,949l588,953l592,959l602,973l612,987l619,1000l629,1010l636,1017l636,1021l639,1024l650,1027l660,1034l673,1041l687,1044l697,1051l704,1055l707,1055l711,1055l718,1051l724,1048l735,1041l741,1038l752,1031l755,1027l758,1027l762,1024l765,1014l769,997l775,980l779,963l786,946l789,936l789,932l792,929l796,925l799,922l803,919l806,912l813,908l820,902l826,895l833,891l840,885l847,881l850,878l857,874l860,871l864,874l871,878l881,885l894,891l911,902l932,912l952,925l973,936l996,949l1017,959l1034,970l1051,980l1068,990l1078,997l1085,1000l1088,1000l1088,997l1088,993l1095,993l1109,993l1126,997l1150,997l1170,1000l1190,1000l1207,1000l1214,1000l1221,997l1238,987l1262,973l1292,956l1320,939l1343,925l1360,915l1367,912l1371,915l1377,919l1388,922l1401,929l1411,932l1425,939l1432,939l1435,942l1442,939l1449,936l1459,932l1469,929l1476,925l1483,922l1483,919l1483,912l1483,902l1483,888l1483,874l1483,864l1483,854l1483,851l1490,851l1500,847l1517,837l1534,830l1554,823l1571,813l1581,810l1585,806l1588,810l1592,810l1598,813l1605,817l1612,820l1619,823l1626,827l1636,738l1558,677l1558,670l1558,664l1554,657l1551,650l1551,643l1551,640l1551,636l1554,636l1568,633l1588,626l1612,619l1636,613l1656,606l1670,602l1677,602e" stroked="t" o:allowincell="f" style="position:absolute;margin-left:169.7pt;margin-top:13.25pt;width:83.95pt;height:52.7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37660</wp:posOffset>
                </wp:positionH>
                <wp:positionV relativeFrom="paragraph">
                  <wp:posOffset>4708525</wp:posOffset>
                </wp:positionV>
                <wp:extent cx="17145" cy="21590"/>
                <wp:effectExtent l="635" t="0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34">
                              <a:moveTo>
                                <a:pt x="14" y="0"/>
                              </a:moveTo>
                              <a:lnTo>
                                <a:pt x="0" y="6"/>
                              </a:lnTo>
                              <a:lnTo>
                                <a:pt x="14" y="34"/>
                              </a:lnTo>
                              <a:lnTo>
                                <a:pt x="27" y="27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34" path="m14,0l0,6l14,34l27,27l14,0xe" fillcolor="black" stroked="f" o:allowincell="f" style="position:absolute;margin-left:325.8pt;margin-top:370.75pt;width:1.3pt;height:1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46550</wp:posOffset>
                </wp:positionH>
                <wp:positionV relativeFrom="paragraph">
                  <wp:posOffset>4630420</wp:posOffset>
                </wp:positionV>
                <wp:extent cx="151130" cy="95250"/>
                <wp:effectExtent l="635" t="0" r="63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150">
                              <a:moveTo>
                                <a:pt x="210" y="10"/>
                              </a:moveTo>
                              <a:lnTo>
                                <a:pt x="217" y="0"/>
                              </a:lnTo>
                              <a:lnTo>
                                <a:pt x="0" y="123"/>
                              </a:lnTo>
                              <a:lnTo>
                                <a:pt x="13" y="150"/>
                              </a:lnTo>
                              <a:lnTo>
                                <a:pt x="231" y="27"/>
                              </a:lnTo>
                              <a:lnTo>
                                <a:pt x="238" y="21"/>
                              </a:lnTo>
                              <a:lnTo>
                                <a:pt x="231" y="27"/>
                              </a:lnTo>
                              <a:lnTo>
                                <a:pt x="234" y="24"/>
                              </a:lnTo>
                              <a:lnTo>
                                <a:pt x="238" y="21"/>
                              </a:lnTo>
                              <a:lnTo>
                                <a:pt x="2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,150" path="m210,10l217,0l0,123l13,150l231,27l238,21l231,27l234,24l238,21l210,10xe" fillcolor="black" stroked="f" o:allowincell="f" style="position:absolute;margin-left:326.5pt;margin-top:364.6pt;width:11.85pt;height:7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79900</wp:posOffset>
                </wp:positionH>
                <wp:positionV relativeFrom="paragraph">
                  <wp:posOffset>4580890</wp:posOffset>
                </wp:positionV>
                <wp:extent cx="41275" cy="62865"/>
                <wp:effectExtent l="635" t="635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99">
                              <a:moveTo>
                                <a:pt x="34" y="3"/>
                              </a:moveTo>
                              <a:lnTo>
                                <a:pt x="38" y="0"/>
                              </a:lnTo>
                              <a:lnTo>
                                <a:pt x="0" y="88"/>
                              </a:lnTo>
                              <a:lnTo>
                                <a:pt x="28" y="99"/>
                              </a:lnTo>
                              <a:lnTo>
                                <a:pt x="62" y="14"/>
                              </a:lnTo>
                              <a:lnTo>
                                <a:pt x="65" y="10"/>
                              </a:lnTo>
                              <a:lnTo>
                                <a:pt x="62" y="14"/>
                              </a:lnTo>
                              <a:lnTo>
                                <a:pt x="65" y="10"/>
                              </a:lnTo>
                              <a:lnTo>
                                <a:pt x="34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99" path="m34,3l38,0l0,88l28,99l62,14l65,10l62,14l65,10l34,3xe" fillcolor="black" stroked="f" o:allowincell="f" style="position:absolute;margin-left:337pt;margin-top:360.7pt;width:3.2pt;height:4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01490</wp:posOffset>
                </wp:positionH>
                <wp:positionV relativeFrom="paragraph">
                  <wp:posOffset>4416425</wp:posOffset>
                </wp:positionV>
                <wp:extent cx="45720" cy="170815"/>
                <wp:effectExtent l="635" t="635" r="63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269">
                              <a:moveTo>
                                <a:pt x="45" y="4"/>
                              </a:moveTo>
                              <a:lnTo>
                                <a:pt x="45" y="0"/>
                              </a:lnTo>
                              <a:lnTo>
                                <a:pt x="0" y="262"/>
                              </a:lnTo>
                              <a:lnTo>
                                <a:pt x="31" y="269"/>
                              </a:lnTo>
                              <a:lnTo>
                                <a:pt x="72" y="7"/>
                              </a:lnTo>
                              <a:lnTo>
                                <a:pt x="72" y="4"/>
                              </a:lnTo>
                              <a:lnTo>
                                <a:pt x="72" y="7"/>
                              </a:lnTo>
                              <a:lnTo>
                                <a:pt x="72" y="4"/>
                              </a:lnTo>
                              <a:lnTo>
                                <a:pt x="4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269" path="m45,4l45,0l0,262l31,269l72,7l72,4l72,7l72,4l45,4xe" fillcolor="black" stroked="f" o:allowincell="f" style="position:absolute;margin-left:338.7pt;margin-top:347.75pt;width:3.55pt;height:13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30065</wp:posOffset>
                </wp:positionH>
                <wp:positionV relativeFrom="paragraph">
                  <wp:posOffset>4399280</wp:posOffset>
                </wp:positionV>
                <wp:extent cx="32385" cy="24130"/>
                <wp:effectExtent l="635" t="0" r="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38">
                              <a:moveTo>
                                <a:pt x="47" y="0"/>
                              </a:moveTo>
                              <a:lnTo>
                                <a:pt x="40" y="0"/>
                              </a:lnTo>
                              <a:lnTo>
                                <a:pt x="34" y="4"/>
                              </a:lnTo>
                              <a:lnTo>
                                <a:pt x="27" y="4"/>
                              </a:lnTo>
                              <a:lnTo>
                                <a:pt x="23" y="7"/>
                              </a:lnTo>
                              <a:lnTo>
                                <a:pt x="17" y="10"/>
                              </a:lnTo>
                              <a:lnTo>
                                <a:pt x="10" y="14"/>
                              </a:lnTo>
                              <a:lnTo>
                                <a:pt x="6" y="17"/>
                              </a:lnTo>
                              <a:lnTo>
                                <a:pt x="3" y="21"/>
                              </a:lnTo>
                              <a:lnTo>
                                <a:pt x="0" y="31"/>
                              </a:lnTo>
                              <a:lnTo>
                                <a:pt x="27" y="31"/>
                              </a:lnTo>
                              <a:lnTo>
                                <a:pt x="27" y="38"/>
                              </a:lnTo>
                              <a:lnTo>
                                <a:pt x="23" y="38"/>
                              </a:lnTo>
                              <a:lnTo>
                                <a:pt x="27" y="38"/>
                              </a:lnTo>
                              <a:lnTo>
                                <a:pt x="30" y="34"/>
                              </a:lnTo>
                              <a:lnTo>
                                <a:pt x="34" y="34"/>
                              </a:lnTo>
                              <a:lnTo>
                                <a:pt x="37" y="31"/>
                              </a:lnTo>
                              <a:lnTo>
                                <a:pt x="44" y="31"/>
                              </a:lnTo>
                              <a:lnTo>
                                <a:pt x="51" y="27"/>
                              </a:lnTo>
                              <a:lnTo>
                                <a:pt x="47" y="27"/>
                              </a:lnTo>
                              <a:lnTo>
                                <a:pt x="47" y="0"/>
                              </a:lnTo>
                              <a:lnTo>
                                <a:pt x="44" y="0"/>
                              </a:lnTo>
                              <a:lnTo>
                                <a:pt x="40" y="0"/>
                              </a:lnTo>
                              <a:lnTo>
                                <a:pt x="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38" path="m47,0l40,0l34,4l27,4l23,7l17,10l10,14l6,17l3,21l0,31l27,31l27,38l23,38l27,38l30,34l34,34l37,31l44,31l51,27l47,27l47,0l44,0l40,0l47,0xe" fillcolor="black" stroked="f" o:allowincell="f" style="position:absolute;margin-left:340.95pt;margin-top:346.4pt;width:2.5pt;height:1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59910</wp:posOffset>
                </wp:positionH>
                <wp:positionV relativeFrom="paragraph">
                  <wp:posOffset>4399280</wp:posOffset>
                </wp:positionV>
                <wp:extent cx="27940" cy="24130"/>
                <wp:effectExtent l="0" t="0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38">
                              <a:moveTo>
                                <a:pt x="44" y="31"/>
                              </a:moveTo>
                              <a:lnTo>
                                <a:pt x="44" y="24"/>
                              </a:lnTo>
                              <a:lnTo>
                                <a:pt x="41" y="21"/>
                              </a:lnTo>
                              <a:lnTo>
                                <a:pt x="34" y="14"/>
                              </a:lnTo>
                              <a:lnTo>
                                <a:pt x="31" y="10"/>
                              </a:lnTo>
                              <a:lnTo>
                                <a:pt x="24" y="7"/>
                              </a:lnTo>
                              <a:lnTo>
                                <a:pt x="17" y="4"/>
                              </a:lnTo>
                              <a:lnTo>
                                <a:pt x="10" y="0"/>
                              </a:ln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  <a:lnTo>
                                <a:pt x="0" y="27"/>
                              </a:lnTo>
                              <a:lnTo>
                                <a:pt x="4" y="27"/>
                              </a:lnTo>
                              <a:lnTo>
                                <a:pt x="7" y="31"/>
                              </a:lnTo>
                              <a:lnTo>
                                <a:pt x="10" y="31"/>
                              </a:lnTo>
                              <a:lnTo>
                                <a:pt x="14" y="31"/>
                              </a:lnTo>
                              <a:lnTo>
                                <a:pt x="14" y="34"/>
                              </a:lnTo>
                              <a:lnTo>
                                <a:pt x="17" y="34"/>
                              </a:lnTo>
                              <a:lnTo>
                                <a:pt x="17" y="38"/>
                              </a:lnTo>
                              <a:lnTo>
                                <a:pt x="17" y="31"/>
                              </a:lnTo>
                              <a:lnTo>
                                <a:pt x="44" y="31"/>
                              </a:lnTo>
                              <a:lnTo>
                                <a:pt x="44" y="27"/>
                              </a:lnTo>
                              <a:lnTo>
                                <a:pt x="44" y="24"/>
                              </a:lnTo>
                              <a:lnTo>
                                <a:pt x="44" y="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38" path="m44,31l44,24l41,21l34,14l31,10l24,7l17,4l10,0l7,0l0,0l0,27l4,27l7,31l10,31l14,31l14,34l17,34l17,38l17,31l44,31l44,27l44,24l44,31xe" fillcolor="black" stroked="f" o:allowincell="f" style="position:absolute;margin-left:343.3pt;margin-top:346.4pt;width:2.15pt;height:1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70705</wp:posOffset>
                </wp:positionH>
                <wp:positionV relativeFrom="paragraph">
                  <wp:posOffset>4418965</wp:posOffset>
                </wp:positionV>
                <wp:extent cx="21590" cy="23495"/>
                <wp:effectExtent l="0" t="635" r="63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37">
                              <a:moveTo>
                                <a:pt x="34" y="37"/>
                              </a:moveTo>
                              <a:lnTo>
                                <a:pt x="34" y="30"/>
                              </a:lnTo>
                              <a:lnTo>
                                <a:pt x="31" y="24"/>
                              </a:lnTo>
                              <a:lnTo>
                                <a:pt x="31" y="17"/>
                              </a:lnTo>
                              <a:lnTo>
                                <a:pt x="31" y="13"/>
                              </a:lnTo>
                              <a:lnTo>
                                <a:pt x="27" y="7"/>
                              </a:lnTo>
                              <a:lnTo>
                                <a:pt x="27" y="3"/>
                              </a:lnTo>
                              <a:lnTo>
                                <a:pt x="27" y="0"/>
                              </a:ln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0" y="10"/>
                              </a:lnTo>
                              <a:lnTo>
                                <a:pt x="0" y="13"/>
                              </a:lnTo>
                              <a:lnTo>
                                <a:pt x="4" y="20"/>
                              </a:lnTo>
                              <a:lnTo>
                                <a:pt x="4" y="24"/>
                              </a:lnTo>
                              <a:lnTo>
                                <a:pt x="4" y="30"/>
                              </a:lnTo>
                              <a:lnTo>
                                <a:pt x="4" y="34"/>
                              </a:lnTo>
                              <a:lnTo>
                                <a:pt x="4" y="37"/>
                              </a:lnTo>
                              <a:lnTo>
                                <a:pt x="34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37" path="m34,37l34,30l31,24l31,17l31,13l27,7l27,3l27,0l0,0l0,7l0,10l0,13l4,20l4,24l4,30l4,34l4,37l34,37xe" fillcolor="black" stroked="f" o:allowincell="f" style="position:absolute;margin-left:344.15pt;margin-top:347.95pt;width:1.65pt;height:1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73245</wp:posOffset>
                </wp:positionH>
                <wp:positionV relativeFrom="paragraph">
                  <wp:posOffset>4442460</wp:posOffset>
                </wp:positionV>
                <wp:extent cx="27940" cy="30480"/>
                <wp:effectExtent l="0" t="0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48">
                              <a:moveTo>
                                <a:pt x="44" y="27"/>
                              </a:moveTo>
                              <a:lnTo>
                                <a:pt x="40" y="24"/>
                              </a:lnTo>
                              <a:lnTo>
                                <a:pt x="37" y="21"/>
                              </a:lnTo>
                              <a:lnTo>
                                <a:pt x="34" y="17"/>
                              </a:lnTo>
                              <a:lnTo>
                                <a:pt x="34" y="14"/>
                              </a:lnTo>
                              <a:lnTo>
                                <a:pt x="30" y="10"/>
                              </a:lnTo>
                              <a:lnTo>
                                <a:pt x="30" y="7"/>
                              </a:lnTo>
                              <a:lnTo>
                                <a:pt x="30" y="4"/>
                              </a:lnTo>
                              <a:lnTo>
                                <a:pt x="30" y="0"/>
                              </a:lnTo>
                              <a:lnTo>
                                <a:pt x="0" y="0"/>
                              </a:lnTo>
                              <a:lnTo>
                                <a:pt x="3" y="7"/>
                              </a:lnTo>
                              <a:lnTo>
                                <a:pt x="3" y="14"/>
                              </a:lnTo>
                              <a:lnTo>
                                <a:pt x="3" y="21"/>
                              </a:lnTo>
                              <a:lnTo>
                                <a:pt x="6" y="27"/>
                              </a:lnTo>
                              <a:lnTo>
                                <a:pt x="10" y="31"/>
                              </a:lnTo>
                              <a:lnTo>
                                <a:pt x="13" y="38"/>
                              </a:lnTo>
                              <a:lnTo>
                                <a:pt x="17" y="41"/>
                              </a:lnTo>
                              <a:lnTo>
                                <a:pt x="23" y="48"/>
                              </a:lnTo>
                              <a:lnTo>
                                <a:pt x="44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48" path="m44,27l40,24l37,21l34,17l34,14l30,10l30,7l30,4l30,0l0,0l3,7l3,14l3,21l6,27l10,31l13,38l17,41l23,48l44,27xe" fillcolor="black" stroked="f" o:allowincell="f" style="position:absolute;margin-left:344.35pt;margin-top:349.8pt;width:2.15pt;height:2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87850</wp:posOffset>
                </wp:positionH>
                <wp:positionV relativeFrom="paragraph">
                  <wp:posOffset>4459605</wp:posOffset>
                </wp:positionV>
                <wp:extent cx="71755" cy="26035"/>
                <wp:effectExtent l="1270" t="127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41">
                              <a:moveTo>
                                <a:pt x="113" y="17"/>
                              </a:moveTo>
                              <a:lnTo>
                                <a:pt x="109" y="14"/>
                              </a:lnTo>
                              <a:lnTo>
                                <a:pt x="96" y="14"/>
                              </a:lnTo>
                              <a:lnTo>
                                <a:pt x="82" y="11"/>
                              </a:lnTo>
                              <a:lnTo>
                                <a:pt x="68" y="11"/>
                              </a:lnTo>
                              <a:lnTo>
                                <a:pt x="55" y="11"/>
                              </a:lnTo>
                              <a:lnTo>
                                <a:pt x="45" y="7"/>
                              </a:lnTo>
                              <a:lnTo>
                                <a:pt x="34" y="7"/>
                              </a:lnTo>
                              <a:lnTo>
                                <a:pt x="24" y="4"/>
                              </a:lnTo>
                              <a:lnTo>
                                <a:pt x="21" y="0"/>
                              </a:lnTo>
                              <a:lnTo>
                                <a:pt x="0" y="21"/>
                              </a:lnTo>
                              <a:lnTo>
                                <a:pt x="14" y="31"/>
                              </a:lnTo>
                              <a:lnTo>
                                <a:pt x="24" y="34"/>
                              </a:lnTo>
                              <a:lnTo>
                                <a:pt x="38" y="38"/>
                              </a:lnTo>
                              <a:lnTo>
                                <a:pt x="51" y="38"/>
                              </a:lnTo>
                              <a:lnTo>
                                <a:pt x="65" y="38"/>
                              </a:lnTo>
                              <a:lnTo>
                                <a:pt x="79" y="41"/>
                              </a:lnTo>
                              <a:lnTo>
                                <a:pt x="92" y="41"/>
                              </a:lnTo>
                              <a:lnTo>
                                <a:pt x="103" y="41"/>
                              </a:lnTo>
                              <a:lnTo>
                                <a:pt x="99" y="41"/>
                              </a:lnTo>
                              <a:lnTo>
                                <a:pt x="113" y="17"/>
                              </a:lnTo>
                              <a:lnTo>
                                <a:pt x="109" y="14"/>
                              </a:lnTo>
                              <a:lnTo>
                                <a:pt x="113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41" path="m113,17l109,14l96,14l82,11l68,11l55,11l45,7l34,7l24,4l21,0l0,21l14,31l24,34l38,38l51,38l65,38l79,41l92,41l103,41l99,41l113,17l109,14l113,17xe" fillcolor="black" stroked="f" o:allowincell="f" style="position:absolute;margin-left:345.5pt;margin-top:351.15pt;width:5.6pt;height: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50715</wp:posOffset>
                </wp:positionH>
                <wp:positionV relativeFrom="paragraph">
                  <wp:posOffset>4470400</wp:posOffset>
                </wp:positionV>
                <wp:extent cx="47625" cy="36830"/>
                <wp:effectExtent l="127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58">
                              <a:moveTo>
                                <a:pt x="75" y="41"/>
                              </a:moveTo>
                              <a:lnTo>
                                <a:pt x="65" y="31"/>
                              </a:lnTo>
                              <a:lnTo>
                                <a:pt x="58" y="24"/>
                              </a:lnTo>
                              <a:lnTo>
                                <a:pt x="48" y="17"/>
                              </a:lnTo>
                              <a:lnTo>
                                <a:pt x="41" y="11"/>
                              </a:lnTo>
                              <a:lnTo>
                                <a:pt x="31" y="7"/>
                              </a:lnTo>
                              <a:lnTo>
                                <a:pt x="24" y="4"/>
                              </a:lnTo>
                              <a:lnTo>
                                <a:pt x="17" y="0"/>
                              </a:lnTo>
                              <a:lnTo>
                                <a:pt x="14" y="0"/>
                              </a:lnTo>
                              <a:lnTo>
                                <a:pt x="0" y="24"/>
                              </a:lnTo>
                              <a:lnTo>
                                <a:pt x="7" y="28"/>
                              </a:lnTo>
                              <a:lnTo>
                                <a:pt x="14" y="31"/>
                              </a:lnTo>
                              <a:lnTo>
                                <a:pt x="21" y="34"/>
                              </a:lnTo>
                              <a:lnTo>
                                <a:pt x="27" y="38"/>
                              </a:lnTo>
                              <a:lnTo>
                                <a:pt x="34" y="41"/>
                              </a:lnTo>
                              <a:lnTo>
                                <a:pt x="38" y="45"/>
                              </a:lnTo>
                              <a:lnTo>
                                <a:pt x="44" y="51"/>
                              </a:lnTo>
                              <a:lnTo>
                                <a:pt x="51" y="58"/>
                              </a:lnTo>
                              <a:lnTo>
                                <a:pt x="75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58" path="m75,41l65,31l58,24l48,17l41,11l31,7l24,4l17,0l14,0l0,24l7,28l14,31l21,34l27,38l34,41l38,45l44,51l51,58l75,41xe" fillcolor="black" stroked="f" o:allowincell="f" style="position:absolute;margin-left:350.45pt;margin-top:352pt;width:3.7pt;height:2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83100</wp:posOffset>
                </wp:positionH>
                <wp:positionV relativeFrom="paragraph">
                  <wp:posOffset>4496435</wp:posOffset>
                </wp:positionV>
                <wp:extent cx="38735" cy="47625"/>
                <wp:effectExtent l="1270" t="127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75">
                              <a:moveTo>
                                <a:pt x="61" y="55"/>
                              </a:moveTo>
                              <a:lnTo>
                                <a:pt x="61" y="58"/>
                              </a:lnTo>
                              <a:lnTo>
                                <a:pt x="58" y="48"/>
                              </a:lnTo>
                              <a:lnTo>
                                <a:pt x="51" y="41"/>
                              </a:lnTo>
                              <a:lnTo>
                                <a:pt x="48" y="34"/>
                              </a:lnTo>
                              <a:lnTo>
                                <a:pt x="41" y="27"/>
                              </a:lnTo>
                              <a:lnTo>
                                <a:pt x="38" y="21"/>
                              </a:lnTo>
                              <a:lnTo>
                                <a:pt x="34" y="14"/>
                              </a:lnTo>
                              <a:lnTo>
                                <a:pt x="27" y="7"/>
                              </a:lnTo>
                              <a:lnTo>
                                <a:pt x="24" y="0"/>
                              </a:lnTo>
                              <a:lnTo>
                                <a:pt x="0" y="17"/>
                              </a:lnTo>
                              <a:lnTo>
                                <a:pt x="7" y="24"/>
                              </a:lnTo>
                              <a:lnTo>
                                <a:pt x="10" y="31"/>
                              </a:lnTo>
                              <a:lnTo>
                                <a:pt x="14" y="34"/>
                              </a:lnTo>
                              <a:lnTo>
                                <a:pt x="17" y="41"/>
                              </a:lnTo>
                              <a:lnTo>
                                <a:pt x="24" y="48"/>
                              </a:lnTo>
                              <a:lnTo>
                                <a:pt x="27" y="55"/>
                              </a:lnTo>
                              <a:lnTo>
                                <a:pt x="34" y="65"/>
                              </a:lnTo>
                              <a:lnTo>
                                <a:pt x="38" y="72"/>
                              </a:lnTo>
                              <a:lnTo>
                                <a:pt x="41" y="75"/>
                              </a:lnTo>
                              <a:lnTo>
                                <a:pt x="38" y="72"/>
                              </a:lnTo>
                              <a:lnTo>
                                <a:pt x="41" y="75"/>
                              </a:lnTo>
                              <a:lnTo>
                                <a:pt x="61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75" path="m61,55l61,58l58,48l51,41l48,34l41,27l38,21l34,14l27,7l24,0l0,17l7,24l10,31l14,34l17,41l24,48l27,55l34,65l38,72l41,75l38,72l41,75l61,55xe" fillcolor="black" stroked="f" o:allowincell="f" style="position:absolute;margin-left:353pt;margin-top:354.05pt;width:3pt;height:3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09135</wp:posOffset>
                </wp:positionH>
                <wp:positionV relativeFrom="paragraph">
                  <wp:posOffset>4531360</wp:posOffset>
                </wp:positionV>
                <wp:extent cx="73660" cy="81915"/>
                <wp:effectExtent l="0" t="635" r="127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129">
                              <a:moveTo>
                                <a:pt x="116" y="112"/>
                              </a:moveTo>
                              <a:lnTo>
                                <a:pt x="105" y="98"/>
                              </a:lnTo>
                              <a:lnTo>
                                <a:pt x="95" y="81"/>
                              </a:lnTo>
                              <a:lnTo>
                                <a:pt x="85" y="68"/>
                              </a:lnTo>
                              <a:lnTo>
                                <a:pt x="75" y="54"/>
                              </a:lnTo>
                              <a:lnTo>
                                <a:pt x="61" y="40"/>
                              </a:lnTo>
                              <a:lnTo>
                                <a:pt x="48" y="27"/>
                              </a:lnTo>
                              <a:lnTo>
                                <a:pt x="34" y="13"/>
                              </a:lnTo>
                              <a:lnTo>
                                <a:pt x="20" y="0"/>
                              </a:lnTo>
                              <a:lnTo>
                                <a:pt x="0" y="20"/>
                              </a:lnTo>
                              <a:lnTo>
                                <a:pt x="14" y="34"/>
                              </a:lnTo>
                              <a:lnTo>
                                <a:pt x="27" y="47"/>
                              </a:lnTo>
                              <a:lnTo>
                                <a:pt x="41" y="61"/>
                              </a:lnTo>
                              <a:lnTo>
                                <a:pt x="51" y="71"/>
                              </a:lnTo>
                              <a:lnTo>
                                <a:pt x="65" y="85"/>
                              </a:lnTo>
                              <a:lnTo>
                                <a:pt x="75" y="98"/>
                              </a:lnTo>
                              <a:lnTo>
                                <a:pt x="82" y="112"/>
                              </a:lnTo>
                              <a:lnTo>
                                <a:pt x="92" y="129"/>
                              </a:lnTo>
                              <a:lnTo>
                                <a:pt x="116" y="1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,129" path="m116,112l105,98l95,81l85,68l75,54l61,40l48,27l34,13l20,0l0,20l14,34l27,47l41,61l51,71l65,85l75,98l82,112l92,129l116,112xe" fillcolor="black" stroked="f" o:allowincell="f" style="position:absolute;margin-left:355.05pt;margin-top:356.8pt;width:5.75pt;height:6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67555</wp:posOffset>
                </wp:positionH>
                <wp:positionV relativeFrom="paragraph">
                  <wp:posOffset>4587240</wp:posOffset>
                </wp:positionV>
                <wp:extent cx="112395" cy="38735"/>
                <wp:effectExtent l="635" t="635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61">
                              <a:moveTo>
                                <a:pt x="153" y="7"/>
                              </a:moveTo>
                              <a:lnTo>
                                <a:pt x="156" y="0"/>
                              </a:lnTo>
                              <a:lnTo>
                                <a:pt x="143" y="10"/>
                              </a:lnTo>
                              <a:lnTo>
                                <a:pt x="122" y="17"/>
                              </a:lnTo>
                              <a:lnTo>
                                <a:pt x="105" y="24"/>
                              </a:lnTo>
                              <a:lnTo>
                                <a:pt x="81" y="31"/>
                              </a:lnTo>
                              <a:lnTo>
                                <a:pt x="64" y="34"/>
                              </a:lnTo>
                              <a:lnTo>
                                <a:pt x="44" y="34"/>
                              </a:lnTo>
                              <a:lnTo>
                                <a:pt x="41" y="34"/>
                              </a:lnTo>
                              <a:lnTo>
                                <a:pt x="34" y="31"/>
                              </a:lnTo>
                              <a:lnTo>
                                <a:pt x="27" y="27"/>
                              </a:lnTo>
                              <a:lnTo>
                                <a:pt x="24" y="24"/>
                              </a:lnTo>
                              <a:lnTo>
                                <a:pt x="0" y="41"/>
                              </a:lnTo>
                              <a:lnTo>
                                <a:pt x="10" y="51"/>
                              </a:lnTo>
                              <a:lnTo>
                                <a:pt x="20" y="55"/>
                              </a:lnTo>
                              <a:lnTo>
                                <a:pt x="30" y="61"/>
                              </a:lnTo>
                              <a:lnTo>
                                <a:pt x="44" y="61"/>
                              </a:lnTo>
                              <a:lnTo>
                                <a:pt x="64" y="61"/>
                              </a:lnTo>
                              <a:lnTo>
                                <a:pt x="88" y="58"/>
                              </a:lnTo>
                              <a:lnTo>
                                <a:pt x="112" y="51"/>
                              </a:lnTo>
                              <a:lnTo>
                                <a:pt x="136" y="44"/>
                              </a:lnTo>
                              <a:lnTo>
                                <a:pt x="153" y="34"/>
                              </a:lnTo>
                              <a:lnTo>
                                <a:pt x="170" y="27"/>
                              </a:lnTo>
                              <a:lnTo>
                                <a:pt x="177" y="21"/>
                              </a:lnTo>
                              <a:lnTo>
                                <a:pt x="170" y="27"/>
                              </a:lnTo>
                              <a:lnTo>
                                <a:pt x="173" y="27"/>
                              </a:lnTo>
                              <a:lnTo>
                                <a:pt x="177" y="21"/>
                              </a:lnTo>
                              <a:lnTo>
                                <a:pt x="153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61" path="m153,7l156,0l143,10l122,17l105,24l81,31l64,34l44,34l41,34l34,31l27,27l24,24l0,41l10,51l20,55l30,61l44,61l64,61l88,58l112,51l136,44l153,34l170,27l177,21l170,27l173,27l177,21l153,7xe" fillcolor="black" stroked="f" o:allowincell="f" style="position:absolute;margin-left:359.65pt;margin-top:361.2pt;width:8.8pt;height: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64710</wp:posOffset>
                </wp:positionH>
                <wp:positionV relativeFrom="paragraph">
                  <wp:posOffset>4528820</wp:posOffset>
                </wp:positionV>
                <wp:extent cx="51435" cy="71755"/>
                <wp:effectExtent l="635" t="127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13">
                              <a:moveTo>
                                <a:pt x="61" y="0"/>
                              </a:moveTo>
                              <a:lnTo>
                                <a:pt x="54" y="7"/>
                              </a:lnTo>
                              <a:lnTo>
                                <a:pt x="0" y="99"/>
                              </a:lnTo>
                              <a:lnTo>
                                <a:pt x="24" y="113"/>
                              </a:lnTo>
                              <a:lnTo>
                                <a:pt x="81" y="21"/>
                              </a:lnTo>
                              <a:lnTo>
                                <a:pt x="75" y="27"/>
                              </a:lnTo>
                              <a:lnTo>
                                <a:pt x="61" y="0"/>
                              </a:lnTo>
                              <a:lnTo>
                                <a:pt x="58" y="4"/>
                              </a:lnTo>
                              <a:lnTo>
                                <a:pt x="54" y="7"/>
                              </a:lnTo>
                              <a:lnTo>
                                <a:pt x="6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113" path="m61,0l54,7l0,99l24,113l81,21l75,27l61,0l58,4l54,7l61,0xe" fillcolor="black" stroked="f" o:allowincell="f" style="position:absolute;margin-left:367.3pt;margin-top:356.6pt;width:4pt;height:5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03445</wp:posOffset>
                </wp:positionH>
                <wp:positionV relativeFrom="paragraph">
                  <wp:posOffset>4505325</wp:posOffset>
                </wp:positionV>
                <wp:extent cx="55880" cy="40640"/>
                <wp:effectExtent l="0" t="0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64">
                              <a:moveTo>
                                <a:pt x="85" y="0"/>
                              </a:moveTo>
                              <a:lnTo>
                                <a:pt x="78" y="0"/>
                              </a:lnTo>
                              <a:lnTo>
                                <a:pt x="0" y="37"/>
                              </a:lnTo>
                              <a:lnTo>
                                <a:pt x="14" y="64"/>
                              </a:lnTo>
                              <a:lnTo>
                                <a:pt x="88" y="24"/>
                              </a:lnTo>
                              <a:lnTo>
                                <a:pt x="85" y="27"/>
                              </a:lnTo>
                              <a:lnTo>
                                <a:pt x="85" y="0"/>
                              </a:lnTo>
                              <a:lnTo>
                                <a:pt x="82" y="0"/>
                              </a:lnTo>
                              <a:lnTo>
                                <a:pt x="78" y="0"/>
                              </a:lnTo>
                              <a:lnTo>
                                <a:pt x="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64" path="m85,0l78,0l0,37l14,64l88,24l85,27l85,0l82,0l78,0l85,0xe" fillcolor="black" stroked="f" o:allowincell="f" style="position:absolute;margin-left:370.35pt;margin-top:354.75pt;width:4.35pt;height:3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57420</wp:posOffset>
                </wp:positionH>
                <wp:positionV relativeFrom="paragraph">
                  <wp:posOffset>4505325</wp:posOffset>
                </wp:positionV>
                <wp:extent cx="23495" cy="17145"/>
                <wp:effectExtent l="635" t="127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27">
                              <a:moveTo>
                                <a:pt x="34" y="0"/>
                              </a:moveTo>
                              <a:lnTo>
                                <a:pt x="37" y="0"/>
                              </a:lnTo>
                              <a:lnTo>
                                <a:pt x="31" y="0"/>
                              </a:lnTo>
                              <a:lnTo>
                                <a:pt x="27" y="0"/>
                              </a:lnTo>
                              <a:lnTo>
                                <a:pt x="20" y="0"/>
                              </a:lnTo>
                              <a:lnTo>
                                <a:pt x="14" y="0"/>
                              </a:lnTo>
                              <a:lnTo>
                                <a:pt x="10" y="0"/>
                              </a:ln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  <a:lnTo>
                                <a:pt x="0" y="27"/>
                              </a:lnTo>
                              <a:lnTo>
                                <a:pt x="3" y="27"/>
                              </a:lnTo>
                              <a:lnTo>
                                <a:pt x="10" y="27"/>
                              </a:lnTo>
                              <a:lnTo>
                                <a:pt x="14" y="27"/>
                              </a:lnTo>
                              <a:lnTo>
                                <a:pt x="20" y="27"/>
                              </a:lnTo>
                              <a:lnTo>
                                <a:pt x="27" y="27"/>
                              </a:lnTo>
                              <a:lnTo>
                                <a:pt x="31" y="27"/>
                              </a:lnTo>
                              <a:lnTo>
                                <a:pt x="37" y="27"/>
                              </a:lnTo>
                              <a:lnTo>
                                <a:pt x="3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27" path="m34,0l37,0l31,0l27,0l20,0l14,0l10,0l3,0l0,0l0,27l3,27l10,27l14,27l20,27l27,27l31,27l37,27l34,0xe" fillcolor="black" stroked="f" o:allowincell="f" style="position:absolute;margin-left:374.6pt;margin-top:354.75pt;width:1.8pt;height:1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779010</wp:posOffset>
                </wp:positionH>
                <wp:positionV relativeFrom="paragraph">
                  <wp:posOffset>4485640</wp:posOffset>
                </wp:positionV>
                <wp:extent cx="45085" cy="36830"/>
                <wp:effectExtent l="635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58">
                              <a:moveTo>
                                <a:pt x="41" y="14"/>
                              </a:moveTo>
                              <a:lnTo>
                                <a:pt x="41" y="0"/>
                              </a:lnTo>
                              <a:lnTo>
                                <a:pt x="37" y="7"/>
                              </a:lnTo>
                              <a:lnTo>
                                <a:pt x="34" y="14"/>
                              </a:lnTo>
                              <a:lnTo>
                                <a:pt x="27" y="17"/>
                              </a:lnTo>
                              <a:lnTo>
                                <a:pt x="24" y="21"/>
                              </a:lnTo>
                              <a:lnTo>
                                <a:pt x="20" y="24"/>
                              </a:lnTo>
                              <a:lnTo>
                                <a:pt x="14" y="27"/>
                              </a:lnTo>
                              <a:lnTo>
                                <a:pt x="7" y="27"/>
                              </a:lnTo>
                              <a:lnTo>
                                <a:pt x="0" y="31"/>
                              </a:lnTo>
                              <a:lnTo>
                                <a:pt x="3" y="58"/>
                              </a:lnTo>
                              <a:lnTo>
                                <a:pt x="14" y="55"/>
                              </a:lnTo>
                              <a:lnTo>
                                <a:pt x="24" y="51"/>
                              </a:lnTo>
                              <a:lnTo>
                                <a:pt x="31" y="51"/>
                              </a:lnTo>
                              <a:lnTo>
                                <a:pt x="41" y="44"/>
                              </a:lnTo>
                              <a:lnTo>
                                <a:pt x="48" y="41"/>
                              </a:lnTo>
                              <a:lnTo>
                                <a:pt x="54" y="34"/>
                              </a:lnTo>
                              <a:lnTo>
                                <a:pt x="61" y="24"/>
                              </a:lnTo>
                              <a:lnTo>
                                <a:pt x="65" y="17"/>
                              </a:lnTo>
                              <a:lnTo>
                                <a:pt x="68" y="0"/>
                              </a:lnTo>
                              <a:lnTo>
                                <a:pt x="65" y="17"/>
                              </a:lnTo>
                              <a:lnTo>
                                <a:pt x="71" y="10"/>
                              </a:lnTo>
                              <a:lnTo>
                                <a:pt x="68" y="0"/>
                              </a:lnTo>
                              <a:lnTo>
                                <a:pt x="41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58" path="m41,14l41,0l37,7l34,14l27,17l24,21l20,24l14,27l7,27l0,31l3,58l14,55l24,51l31,51l41,44l48,41l54,34l61,24l65,17l68,0l65,17l71,10l68,0l41,14xe" fillcolor="black" stroked="f" o:allowincell="f" style="position:absolute;margin-left:376.3pt;margin-top:353.2pt;width:3.5pt;height:2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733925</wp:posOffset>
                </wp:positionH>
                <wp:positionV relativeFrom="paragraph">
                  <wp:posOffset>4349750</wp:posOffset>
                </wp:positionV>
                <wp:extent cx="88265" cy="144780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228">
                              <a:moveTo>
                                <a:pt x="0" y="7"/>
                              </a:moveTo>
                              <a:lnTo>
                                <a:pt x="0" y="14"/>
                              </a:lnTo>
                              <a:lnTo>
                                <a:pt x="112" y="228"/>
                              </a:lnTo>
                              <a:lnTo>
                                <a:pt x="139" y="214"/>
                              </a:lnTo>
                              <a:lnTo>
                                <a:pt x="27" y="0"/>
                              </a:lnTo>
                              <a:lnTo>
                                <a:pt x="27" y="7"/>
                              </a:lnTo>
                              <a:lnTo>
                                <a:pt x="0" y="7"/>
                              </a:lnTo>
                              <a:lnTo>
                                <a:pt x="0" y="10"/>
                              </a:lnTo>
                              <a:lnTo>
                                <a:pt x="0" y="14"/>
                              </a:lnTo>
                              <a:lnTo>
                                <a:pt x="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,228" path="m0,7l0,14l112,228l139,214l27,0l27,7l0,7l0,10l0,14l0,7xe" fillcolor="black" stroked="f" o:allowincell="f" style="position:absolute;margin-left:372.75pt;margin-top:342.5pt;width:6.9pt;height:11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731385</wp:posOffset>
                </wp:positionH>
                <wp:positionV relativeFrom="paragraph">
                  <wp:posOffset>4347845</wp:posOffset>
                </wp:positionV>
                <wp:extent cx="19685" cy="17145"/>
                <wp:effectExtent l="635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7">
                              <a:moveTo>
                                <a:pt x="10" y="0"/>
                              </a:moveTo>
                              <a:lnTo>
                                <a:pt x="7" y="0"/>
                              </a:lnTo>
                              <a:lnTo>
                                <a:pt x="7" y="3"/>
                              </a:lnTo>
                              <a:lnTo>
                                <a:pt x="10" y="0"/>
                              </a:lnTo>
                              <a:lnTo>
                                <a:pt x="27" y="6"/>
                              </a:lnTo>
                              <a:lnTo>
                                <a:pt x="31" y="10"/>
                              </a:lnTo>
                              <a:lnTo>
                                <a:pt x="31" y="13"/>
                              </a:lnTo>
                              <a:lnTo>
                                <a:pt x="27" y="17"/>
                              </a:lnTo>
                              <a:lnTo>
                                <a:pt x="4" y="13"/>
                              </a:lnTo>
                              <a:lnTo>
                                <a:pt x="4" y="10"/>
                              </a:lnTo>
                              <a:lnTo>
                                <a:pt x="31" y="10"/>
                              </a:lnTo>
                              <a:lnTo>
                                <a:pt x="31" y="3"/>
                              </a:lnTo>
                              <a:lnTo>
                                <a:pt x="4" y="3"/>
                              </a:lnTo>
                              <a:lnTo>
                                <a:pt x="0" y="6"/>
                              </a:lnTo>
                              <a:lnTo>
                                <a:pt x="0" y="10"/>
                              </a:lnTo>
                              <a:lnTo>
                                <a:pt x="4" y="20"/>
                              </a:lnTo>
                              <a:lnTo>
                                <a:pt x="21" y="27"/>
                              </a:lnTo>
                              <a:lnTo>
                                <a:pt x="27" y="20"/>
                              </a:lnTo>
                              <a:lnTo>
                                <a:pt x="31" y="17"/>
                              </a:lnTo>
                              <a:lnTo>
                                <a:pt x="10" y="0"/>
                              </a:lnTo>
                              <a:lnTo>
                                <a:pt x="7" y="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7" path="m10,0l7,0l7,3l10,0l27,6l31,10l31,13l27,17l4,13l4,10l31,10l31,3l4,3l0,6l0,10l4,20l21,27l27,20l31,17l10,0l7,0l10,0xe" fillcolor="black" stroked="f" o:allowincell="f" style="position:absolute;margin-left:372.55pt;margin-top:342.35pt;width:1.5pt;height:1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6">
                <wp:simplePos x="0" y="0"/>
                <wp:positionH relativeFrom="column">
                  <wp:posOffset>4737735</wp:posOffset>
                </wp:positionH>
                <wp:positionV relativeFrom="paragraph">
                  <wp:posOffset>4334510</wp:posOffset>
                </wp:positionV>
                <wp:extent cx="34925" cy="24130"/>
                <wp:effectExtent l="635" t="0" r="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8">
                              <a:moveTo>
                                <a:pt x="55" y="4"/>
                              </a:moveTo>
                              <a:lnTo>
                                <a:pt x="48" y="0"/>
                              </a:lnTo>
                              <a:lnTo>
                                <a:pt x="41" y="0"/>
                              </a:lnTo>
                              <a:lnTo>
                                <a:pt x="31" y="0"/>
                              </a:lnTo>
                              <a:lnTo>
                                <a:pt x="24" y="4"/>
                              </a:lnTo>
                              <a:lnTo>
                                <a:pt x="17" y="7"/>
                              </a:lnTo>
                              <a:lnTo>
                                <a:pt x="14" y="7"/>
                              </a:lnTo>
                              <a:lnTo>
                                <a:pt x="7" y="10"/>
                              </a:lnTo>
                              <a:lnTo>
                                <a:pt x="4" y="17"/>
                              </a:lnTo>
                              <a:lnTo>
                                <a:pt x="0" y="21"/>
                              </a:lnTo>
                              <a:lnTo>
                                <a:pt x="21" y="38"/>
                              </a:lnTo>
                              <a:lnTo>
                                <a:pt x="24" y="34"/>
                              </a:lnTo>
                              <a:lnTo>
                                <a:pt x="28" y="34"/>
                              </a:lnTo>
                              <a:lnTo>
                                <a:pt x="31" y="31"/>
                              </a:lnTo>
                              <a:lnTo>
                                <a:pt x="34" y="31"/>
                              </a:lnTo>
                              <a:lnTo>
                                <a:pt x="38" y="31"/>
                              </a:lnTo>
                              <a:lnTo>
                                <a:pt x="41" y="31"/>
                              </a:lnTo>
                              <a:lnTo>
                                <a:pt x="48" y="27"/>
                              </a:lnTo>
                              <a:lnTo>
                                <a:pt x="41" y="27"/>
                              </a:lnTo>
                              <a:lnTo>
                                <a:pt x="55" y="4"/>
                              </a:lnTo>
                              <a:lnTo>
                                <a:pt x="51" y="0"/>
                              </a:lnTo>
                              <a:lnTo>
                                <a:pt x="48" y="0"/>
                              </a:lnTo>
                              <a:lnTo>
                                <a:pt x="5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38" path="m55,4l48,0l41,0l31,0l24,4l17,7l14,7l7,10l4,17l0,21l21,38l24,34l28,34l31,31l34,31l38,31l41,31l48,27l41,27l55,4l51,0l48,0l55,4xe" fillcolor="black" stroked="f" o:allowincell="f" style="position:absolute;margin-left:373.05pt;margin-top:341.3pt;width:2.7pt;height:1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763770</wp:posOffset>
                </wp:positionH>
                <wp:positionV relativeFrom="paragraph">
                  <wp:posOffset>4337050</wp:posOffset>
                </wp:positionV>
                <wp:extent cx="56515" cy="40640"/>
                <wp:effectExtent l="635" t="0" r="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64">
                              <a:moveTo>
                                <a:pt x="82" y="34"/>
                              </a:moveTo>
                              <a:lnTo>
                                <a:pt x="89" y="37"/>
                              </a:lnTo>
                              <a:lnTo>
                                <a:pt x="14" y="0"/>
                              </a:lnTo>
                              <a:lnTo>
                                <a:pt x="0" y="23"/>
                              </a:lnTo>
                              <a:lnTo>
                                <a:pt x="75" y="61"/>
                              </a:lnTo>
                              <a:lnTo>
                                <a:pt x="82" y="64"/>
                              </a:lnTo>
                              <a:lnTo>
                                <a:pt x="75" y="61"/>
                              </a:lnTo>
                              <a:lnTo>
                                <a:pt x="78" y="64"/>
                              </a:lnTo>
                              <a:lnTo>
                                <a:pt x="82" y="64"/>
                              </a:lnTo>
                              <a:lnTo>
                                <a:pt x="82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64" path="m82,34l89,37l14,0l0,23l75,61l82,64l75,61l78,64l82,64l82,34xe" fillcolor="black" stroked="f" o:allowincell="f" style="position:absolute;margin-left:375.1pt;margin-top:341.5pt;width:4.4pt;height:3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15840</wp:posOffset>
                </wp:positionH>
                <wp:positionV relativeFrom="paragraph">
                  <wp:posOffset>4304665</wp:posOffset>
                </wp:positionV>
                <wp:extent cx="66675" cy="73025"/>
                <wp:effectExtent l="635" t="63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15">
                              <a:moveTo>
                                <a:pt x="88" y="0"/>
                              </a:moveTo>
                              <a:lnTo>
                                <a:pt x="85" y="3"/>
                              </a:lnTo>
                              <a:lnTo>
                                <a:pt x="75" y="17"/>
                              </a:lnTo>
                              <a:lnTo>
                                <a:pt x="64" y="34"/>
                              </a:lnTo>
                              <a:lnTo>
                                <a:pt x="54" y="47"/>
                              </a:lnTo>
                              <a:lnTo>
                                <a:pt x="47" y="61"/>
                              </a:lnTo>
                              <a:lnTo>
                                <a:pt x="37" y="71"/>
                              </a:lnTo>
                              <a:lnTo>
                                <a:pt x="24" y="78"/>
                              </a:lnTo>
                              <a:lnTo>
                                <a:pt x="13" y="85"/>
                              </a:lnTo>
                              <a:lnTo>
                                <a:pt x="0" y="85"/>
                              </a:lnTo>
                              <a:lnTo>
                                <a:pt x="0" y="115"/>
                              </a:lnTo>
                              <a:lnTo>
                                <a:pt x="20" y="112"/>
                              </a:lnTo>
                              <a:lnTo>
                                <a:pt x="41" y="102"/>
                              </a:lnTo>
                              <a:lnTo>
                                <a:pt x="54" y="91"/>
                              </a:lnTo>
                              <a:lnTo>
                                <a:pt x="68" y="78"/>
                              </a:lnTo>
                              <a:lnTo>
                                <a:pt x="78" y="64"/>
                              </a:lnTo>
                              <a:lnTo>
                                <a:pt x="88" y="47"/>
                              </a:lnTo>
                              <a:lnTo>
                                <a:pt x="98" y="34"/>
                              </a:lnTo>
                              <a:lnTo>
                                <a:pt x="105" y="23"/>
                              </a:lnTo>
                              <a:lnTo>
                                <a:pt x="102" y="27"/>
                              </a:lnTo>
                              <a:lnTo>
                                <a:pt x="88" y="0"/>
                              </a:lnTo>
                              <a:lnTo>
                                <a:pt x="85" y="3"/>
                              </a:lnTo>
                              <a:lnTo>
                                <a:pt x="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15" path="m88,0l85,3l75,17l64,34l54,47l47,61l37,71l24,78l13,85l0,85l0,115l20,112l41,102l54,91l68,78l78,64l88,47l98,34l105,23l102,27l88,0l85,3l88,0xe" fillcolor="black" stroked="f" o:allowincell="f" style="position:absolute;margin-left:379.2pt;margin-top:338.95pt;width:5.2pt;height:5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871720</wp:posOffset>
                </wp:positionH>
                <wp:positionV relativeFrom="paragraph">
                  <wp:posOffset>4280535</wp:posOffset>
                </wp:positionV>
                <wp:extent cx="56515" cy="41275"/>
                <wp:effectExtent l="635" t="635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65">
                              <a:moveTo>
                                <a:pt x="85" y="0"/>
                              </a:moveTo>
                              <a:lnTo>
                                <a:pt x="78" y="0"/>
                              </a:lnTo>
                              <a:lnTo>
                                <a:pt x="0" y="38"/>
                              </a:lnTo>
                              <a:lnTo>
                                <a:pt x="14" y="65"/>
                              </a:lnTo>
                              <a:lnTo>
                                <a:pt x="89" y="27"/>
                              </a:lnTo>
                              <a:lnTo>
                                <a:pt x="85" y="27"/>
                              </a:lnTo>
                              <a:lnTo>
                                <a:pt x="85" y="0"/>
                              </a:lnTo>
                              <a:lnTo>
                                <a:pt x="82" y="0"/>
                              </a:lnTo>
                              <a:lnTo>
                                <a:pt x="78" y="0"/>
                              </a:lnTo>
                              <a:lnTo>
                                <a:pt x="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65" path="m85,0l78,0l0,38l14,65l89,27l85,27l85,0l82,0l78,0l85,0xe" fillcolor="black" stroked="f" o:allowincell="f" style="position:absolute;margin-left:383.6pt;margin-top:337.05pt;width:4.4pt;height:3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925695</wp:posOffset>
                </wp:positionH>
                <wp:positionV relativeFrom="paragraph">
                  <wp:posOffset>4243705</wp:posOffset>
                </wp:positionV>
                <wp:extent cx="64770" cy="53975"/>
                <wp:effectExtent l="0" t="635" r="63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85">
                              <a:moveTo>
                                <a:pt x="96" y="0"/>
                              </a:moveTo>
                              <a:lnTo>
                                <a:pt x="82" y="7"/>
                              </a:lnTo>
                              <a:lnTo>
                                <a:pt x="72" y="17"/>
                              </a:lnTo>
                              <a:lnTo>
                                <a:pt x="61" y="28"/>
                              </a:lnTo>
                              <a:lnTo>
                                <a:pt x="51" y="38"/>
                              </a:lnTo>
                              <a:lnTo>
                                <a:pt x="41" y="45"/>
                              </a:lnTo>
                              <a:lnTo>
                                <a:pt x="31" y="48"/>
                              </a:lnTo>
                              <a:lnTo>
                                <a:pt x="21" y="55"/>
                              </a:lnTo>
                              <a:lnTo>
                                <a:pt x="10" y="55"/>
                              </a:lnTo>
                              <a:lnTo>
                                <a:pt x="0" y="58"/>
                              </a:lnTo>
                              <a:lnTo>
                                <a:pt x="0" y="85"/>
                              </a:lnTo>
                              <a:lnTo>
                                <a:pt x="14" y="85"/>
                              </a:lnTo>
                              <a:lnTo>
                                <a:pt x="31" y="82"/>
                              </a:lnTo>
                              <a:lnTo>
                                <a:pt x="44" y="75"/>
                              </a:lnTo>
                              <a:lnTo>
                                <a:pt x="55" y="68"/>
                              </a:lnTo>
                              <a:lnTo>
                                <a:pt x="68" y="58"/>
                              </a:lnTo>
                              <a:lnTo>
                                <a:pt x="82" y="48"/>
                              </a:lnTo>
                              <a:lnTo>
                                <a:pt x="92" y="38"/>
                              </a:lnTo>
                              <a:lnTo>
                                <a:pt x="102" y="24"/>
                              </a:lnTo>
                              <a:lnTo>
                                <a:pt x="89" y="31"/>
                              </a:lnTo>
                              <a:lnTo>
                                <a:pt x="96" y="0"/>
                              </a:lnTo>
                              <a:lnTo>
                                <a:pt x="89" y="0"/>
                              </a:lnTo>
                              <a:lnTo>
                                <a:pt x="82" y="7"/>
                              </a:lnTo>
                              <a:lnTo>
                                <a:pt x="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85" path="m96,0l82,7l72,17l61,28l51,38l41,45l31,48l21,55l10,55l0,58l0,85l14,85l31,82l44,75l55,68l68,58l82,48l92,38l102,24l89,31l96,0l89,0l82,7l96,0xe" fillcolor="black" stroked="f" o:allowincell="f" style="position:absolute;margin-left:387.85pt;margin-top:334.15pt;width:5.05pt;height:4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982210</wp:posOffset>
                </wp:positionH>
                <wp:positionV relativeFrom="paragraph">
                  <wp:posOffset>4243705</wp:posOffset>
                </wp:positionV>
                <wp:extent cx="148590" cy="53975"/>
                <wp:effectExtent l="0" t="635" r="63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85">
                              <a:moveTo>
                                <a:pt x="231" y="58"/>
                              </a:moveTo>
                              <a:lnTo>
                                <a:pt x="234" y="58"/>
                              </a:lnTo>
                              <a:lnTo>
                                <a:pt x="7" y="0"/>
                              </a:lnTo>
                              <a:lnTo>
                                <a:pt x="0" y="31"/>
                              </a:lnTo>
                              <a:lnTo>
                                <a:pt x="228" y="85"/>
                              </a:lnTo>
                              <a:lnTo>
                                <a:pt x="231" y="85"/>
                              </a:lnTo>
                              <a:lnTo>
                                <a:pt x="228" y="85"/>
                              </a:lnTo>
                              <a:lnTo>
                                <a:pt x="231" y="85"/>
                              </a:lnTo>
                              <a:lnTo>
                                <a:pt x="231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85" path="m231,58l234,58l7,0l0,31l228,85l231,85l228,85l231,85l231,58xe" fillcolor="black" stroked="f" o:allowincell="f" style="position:absolute;margin-left:392.3pt;margin-top:334.15pt;width:11.65pt;height:4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128895</wp:posOffset>
                </wp:positionH>
                <wp:positionV relativeFrom="paragraph">
                  <wp:posOffset>4272280</wp:posOffset>
                </wp:positionV>
                <wp:extent cx="43180" cy="25400"/>
                <wp:effectExtent l="0" t="0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40">
                              <a:moveTo>
                                <a:pt x="44" y="3"/>
                              </a:moveTo>
                              <a:lnTo>
                                <a:pt x="48" y="0"/>
                              </a:lnTo>
                              <a:lnTo>
                                <a:pt x="44" y="0"/>
                              </a:lnTo>
                              <a:lnTo>
                                <a:pt x="41" y="3"/>
                              </a:lnTo>
                              <a:lnTo>
                                <a:pt x="34" y="6"/>
                              </a:lnTo>
                              <a:lnTo>
                                <a:pt x="27" y="10"/>
                              </a:lnTo>
                              <a:lnTo>
                                <a:pt x="20" y="10"/>
                              </a:lnTo>
                              <a:lnTo>
                                <a:pt x="14" y="10"/>
                              </a:lnTo>
                              <a:lnTo>
                                <a:pt x="7" y="13"/>
                              </a:lnTo>
                              <a:lnTo>
                                <a:pt x="0" y="13"/>
                              </a:lnTo>
                              <a:lnTo>
                                <a:pt x="0" y="40"/>
                              </a:lnTo>
                              <a:lnTo>
                                <a:pt x="10" y="40"/>
                              </a:lnTo>
                              <a:lnTo>
                                <a:pt x="17" y="40"/>
                              </a:lnTo>
                              <a:lnTo>
                                <a:pt x="27" y="37"/>
                              </a:lnTo>
                              <a:lnTo>
                                <a:pt x="37" y="37"/>
                              </a:lnTo>
                              <a:lnTo>
                                <a:pt x="44" y="34"/>
                              </a:lnTo>
                              <a:lnTo>
                                <a:pt x="51" y="30"/>
                              </a:lnTo>
                              <a:lnTo>
                                <a:pt x="61" y="23"/>
                              </a:lnTo>
                              <a:lnTo>
                                <a:pt x="68" y="20"/>
                              </a:lnTo>
                              <a:lnTo>
                                <a:pt x="68" y="17"/>
                              </a:lnTo>
                              <a:lnTo>
                                <a:pt x="68" y="20"/>
                              </a:lnTo>
                              <a:lnTo>
                                <a:pt x="68" y="17"/>
                              </a:lnTo>
                              <a:lnTo>
                                <a:pt x="44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40" path="m44,3l48,0l44,0l41,3l34,6l27,10l20,10l14,10l7,13l0,13l0,40l10,40l17,40l27,37l37,37l44,34l51,30l61,23l68,20l68,17l68,20l68,17l44,3xe" fillcolor="black" stroked="f" o:allowincell="f" style="position:absolute;margin-left:403.85pt;margin-top:336.4pt;width:3.35pt;height:1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156835</wp:posOffset>
                </wp:positionH>
                <wp:positionV relativeFrom="paragraph">
                  <wp:posOffset>4224655</wp:posOffset>
                </wp:positionV>
                <wp:extent cx="47625" cy="58420"/>
                <wp:effectExtent l="635" t="0" r="0" b="127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92">
                              <a:moveTo>
                                <a:pt x="48" y="17"/>
                              </a:moveTo>
                              <a:lnTo>
                                <a:pt x="48" y="3"/>
                              </a:lnTo>
                              <a:lnTo>
                                <a:pt x="0" y="78"/>
                              </a:lnTo>
                              <a:lnTo>
                                <a:pt x="24" y="92"/>
                              </a:lnTo>
                              <a:lnTo>
                                <a:pt x="72" y="17"/>
                              </a:lnTo>
                              <a:lnTo>
                                <a:pt x="72" y="0"/>
                              </a:lnTo>
                              <a:lnTo>
                                <a:pt x="72" y="17"/>
                              </a:lnTo>
                              <a:lnTo>
                                <a:pt x="75" y="10"/>
                              </a:lnTo>
                              <a:lnTo>
                                <a:pt x="72" y="0"/>
                              </a:lnTo>
                              <a:lnTo>
                                <a:pt x="48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92" path="m48,17l48,3l0,78l24,92l72,17l72,0l72,17l75,10l72,0l48,17xe" fillcolor="black" stroked="f" o:allowincell="f" style="position:absolute;margin-left:406.05pt;margin-top:332.65pt;width:3.7pt;height:4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068570</wp:posOffset>
                </wp:positionH>
                <wp:positionV relativeFrom="paragraph">
                  <wp:posOffset>4060190</wp:posOffset>
                </wp:positionV>
                <wp:extent cx="133985" cy="175260"/>
                <wp:effectExtent l="635" t="0" r="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276">
                              <a:moveTo>
                                <a:pt x="0" y="10"/>
                              </a:moveTo>
                              <a:lnTo>
                                <a:pt x="3" y="17"/>
                              </a:lnTo>
                              <a:lnTo>
                                <a:pt x="187" y="276"/>
                              </a:lnTo>
                              <a:lnTo>
                                <a:pt x="211" y="259"/>
                              </a:lnTo>
                              <a:lnTo>
                                <a:pt x="24" y="0"/>
                              </a:lnTo>
                              <a:lnTo>
                                <a:pt x="27" y="4"/>
                              </a:lnTo>
                              <a:lnTo>
                                <a:pt x="0" y="10"/>
                              </a:lnTo>
                              <a:lnTo>
                                <a:pt x="0" y="14"/>
                              </a:lnTo>
                              <a:lnTo>
                                <a:pt x="3" y="17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276" path="m0,10l3,17l187,276l211,259l24,0l27,4l0,10l0,14l3,17l0,10xe" fillcolor="black" stroked="f" o:allowincell="f" style="position:absolute;margin-left:399.1pt;margin-top:319.7pt;width:10.5pt;height:13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066030</wp:posOffset>
                </wp:positionH>
                <wp:positionV relativeFrom="paragraph">
                  <wp:posOffset>4025900</wp:posOffset>
                </wp:positionV>
                <wp:extent cx="32385" cy="40640"/>
                <wp:effectExtent l="635" t="0" r="0" b="127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64">
                              <a:moveTo>
                                <a:pt x="21" y="13"/>
                              </a:moveTo>
                              <a:lnTo>
                                <a:pt x="21" y="3"/>
                              </a:lnTo>
                              <a:lnTo>
                                <a:pt x="17" y="13"/>
                              </a:lnTo>
                              <a:lnTo>
                                <a:pt x="17" y="17"/>
                              </a:lnTo>
                              <a:lnTo>
                                <a:pt x="14" y="24"/>
                              </a:lnTo>
                              <a:lnTo>
                                <a:pt x="11" y="30"/>
                              </a:lnTo>
                              <a:lnTo>
                                <a:pt x="4" y="37"/>
                              </a:lnTo>
                              <a:lnTo>
                                <a:pt x="4" y="44"/>
                              </a:lnTo>
                              <a:lnTo>
                                <a:pt x="0" y="54"/>
                              </a:lnTo>
                              <a:lnTo>
                                <a:pt x="4" y="64"/>
                              </a:lnTo>
                              <a:lnTo>
                                <a:pt x="31" y="58"/>
                              </a:lnTo>
                              <a:lnTo>
                                <a:pt x="31" y="54"/>
                              </a:lnTo>
                              <a:lnTo>
                                <a:pt x="31" y="51"/>
                              </a:lnTo>
                              <a:lnTo>
                                <a:pt x="31" y="47"/>
                              </a:lnTo>
                              <a:lnTo>
                                <a:pt x="34" y="44"/>
                              </a:lnTo>
                              <a:lnTo>
                                <a:pt x="38" y="37"/>
                              </a:lnTo>
                              <a:lnTo>
                                <a:pt x="41" y="30"/>
                              </a:lnTo>
                              <a:lnTo>
                                <a:pt x="45" y="20"/>
                              </a:lnTo>
                              <a:lnTo>
                                <a:pt x="48" y="10"/>
                              </a:lnTo>
                              <a:lnTo>
                                <a:pt x="48" y="0"/>
                              </a:lnTo>
                              <a:lnTo>
                                <a:pt x="48" y="10"/>
                              </a:lnTo>
                              <a:lnTo>
                                <a:pt x="51" y="7"/>
                              </a:lnTo>
                              <a:lnTo>
                                <a:pt x="48" y="0"/>
                              </a:lnTo>
                              <a:lnTo>
                                <a:pt x="21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64" path="m21,13l21,3l17,13l17,17l14,24l11,30l4,37l4,44l0,54l4,64l31,58l31,54l31,51l31,47l34,44l38,37l41,30l45,20l48,10l48,0l48,10l51,7l48,0l21,13xe" fillcolor="black" stroked="f" o:allowincell="f" style="position:absolute;margin-left:398.9pt;margin-top:317pt;width:2.5pt;height:3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031740</wp:posOffset>
                </wp:positionH>
                <wp:positionV relativeFrom="paragraph">
                  <wp:posOffset>3919855</wp:posOffset>
                </wp:positionV>
                <wp:extent cx="64770" cy="114300"/>
                <wp:effectExtent l="0" t="0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180">
                              <a:moveTo>
                                <a:pt x="0" y="7"/>
                              </a:moveTo>
                              <a:lnTo>
                                <a:pt x="0" y="14"/>
                              </a:lnTo>
                              <a:lnTo>
                                <a:pt x="75" y="180"/>
                              </a:lnTo>
                              <a:lnTo>
                                <a:pt x="102" y="167"/>
                              </a:lnTo>
                              <a:lnTo>
                                <a:pt x="27" y="0"/>
                              </a:lnTo>
                              <a:lnTo>
                                <a:pt x="27" y="7"/>
                              </a:lnTo>
                              <a:lnTo>
                                <a:pt x="0" y="7"/>
                              </a:lnTo>
                              <a:lnTo>
                                <a:pt x="0" y="10"/>
                              </a:lnTo>
                              <a:lnTo>
                                <a:pt x="0" y="14"/>
                              </a:lnTo>
                              <a:lnTo>
                                <a:pt x="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180" path="m0,7l0,14l75,180l102,167l27,0l27,7l0,7l0,10l0,14l0,7xe" fillcolor="black" stroked="f" o:allowincell="f" style="position:absolute;margin-left:396.2pt;margin-top:308.65pt;width:5.05pt;height:8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31740</wp:posOffset>
                </wp:positionH>
                <wp:positionV relativeFrom="paragraph">
                  <wp:posOffset>3885565</wp:posOffset>
                </wp:positionV>
                <wp:extent cx="26035" cy="38735"/>
                <wp:effectExtent l="635" t="635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61">
                              <a:moveTo>
                                <a:pt x="14" y="0"/>
                              </a:moveTo>
                              <a:lnTo>
                                <a:pt x="10" y="3"/>
                              </a:lnTo>
                              <a:lnTo>
                                <a:pt x="10" y="13"/>
                              </a:lnTo>
                              <a:lnTo>
                                <a:pt x="10" y="17"/>
                              </a:lnTo>
                              <a:lnTo>
                                <a:pt x="7" y="24"/>
                              </a:lnTo>
                              <a:lnTo>
                                <a:pt x="7" y="30"/>
                              </a:lnTo>
                              <a:lnTo>
                                <a:pt x="3" y="37"/>
                              </a:lnTo>
                              <a:lnTo>
                                <a:pt x="0" y="44"/>
                              </a:lnTo>
                              <a:lnTo>
                                <a:pt x="0" y="51"/>
                              </a:lnTo>
                              <a:lnTo>
                                <a:pt x="0" y="61"/>
                              </a:lnTo>
                              <a:lnTo>
                                <a:pt x="27" y="61"/>
                              </a:lnTo>
                              <a:lnTo>
                                <a:pt x="27" y="54"/>
                              </a:lnTo>
                              <a:lnTo>
                                <a:pt x="31" y="51"/>
                              </a:lnTo>
                              <a:lnTo>
                                <a:pt x="31" y="44"/>
                              </a:lnTo>
                              <a:lnTo>
                                <a:pt x="34" y="41"/>
                              </a:lnTo>
                              <a:lnTo>
                                <a:pt x="34" y="34"/>
                              </a:lnTo>
                              <a:lnTo>
                                <a:pt x="37" y="27"/>
                              </a:lnTo>
                              <a:lnTo>
                                <a:pt x="37" y="17"/>
                              </a:lnTo>
                              <a:lnTo>
                                <a:pt x="41" y="7"/>
                              </a:lnTo>
                              <a:lnTo>
                                <a:pt x="37" y="13"/>
                              </a:lnTo>
                              <a:lnTo>
                                <a:pt x="14" y="0"/>
                              </a:lnTo>
                              <a:lnTo>
                                <a:pt x="10" y="3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61" path="m14,0l10,3l10,13l10,17l7,24l7,30l3,37l0,44l0,51l0,61l27,61l27,54l31,51l31,44l34,41l34,34l37,27l37,17l41,7l37,13l14,0l10,3l14,0xe" fillcolor="black" stroked="f" o:allowincell="f" style="position:absolute;margin-left:396.2pt;margin-top:305.95pt;width:2pt;height: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40630</wp:posOffset>
                </wp:positionH>
                <wp:positionV relativeFrom="paragraph">
                  <wp:posOffset>3859530</wp:posOffset>
                </wp:positionV>
                <wp:extent cx="36195" cy="34290"/>
                <wp:effectExtent l="635" t="635" r="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4">
                              <a:moveTo>
                                <a:pt x="34" y="0"/>
                              </a:moveTo>
                              <a:lnTo>
                                <a:pt x="30" y="3"/>
                              </a:lnTo>
                              <a:lnTo>
                                <a:pt x="27" y="7"/>
                              </a:lnTo>
                              <a:lnTo>
                                <a:pt x="20" y="14"/>
                              </a:lnTo>
                              <a:lnTo>
                                <a:pt x="17" y="17"/>
                              </a:lnTo>
                              <a:lnTo>
                                <a:pt x="13" y="24"/>
                              </a:lnTo>
                              <a:lnTo>
                                <a:pt x="6" y="27"/>
                              </a:lnTo>
                              <a:lnTo>
                                <a:pt x="3" y="34"/>
                              </a:lnTo>
                              <a:lnTo>
                                <a:pt x="0" y="41"/>
                              </a:lnTo>
                              <a:lnTo>
                                <a:pt x="23" y="54"/>
                              </a:lnTo>
                              <a:lnTo>
                                <a:pt x="27" y="51"/>
                              </a:lnTo>
                              <a:lnTo>
                                <a:pt x="30" y="44"/>
                              </a:lnTo>
                              <a:lnTo>
                                <a:pt x="34" y="41"/>
                              </a:lnTo>
                              <a:lnTo>
                                <a:pt x="37" y="37"/>
                              </a:lnTo>
                              <a:lnTo>
                                <a:pt x="40" y="31"/>
                              </a:lnTo>
                              <a:lnTo>
                                <a:pt x="47" y="27"/>
                              </a:lnTo>
                              <a:lnTo>
                                <a:pt x="51" y="24"/>
                              </a:lnTo>
                              <a:lnTo>
                                <a:pt x="54" y="20"/>
                              </a:lnTo>
                              <a:lnTo>
                                <a:pt x="57" y="17"/>
                              </a:lnTo>
                              <a:lnTo>
                                <a:pt x="54" y="20"/>
                              </a:lnTo>
                              <a:lnTo>
                                <a:pt x="54" y="17"/>
                              </a:lnTo>
                              <a:lnTo>
                                <a:pt x="57" y="17"/>
                              </a:lnTo>
                              <a:lnTo>
                                <a:pt x="3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54" path="m34,0l30,3l27,7l20,14l17,17l13,24l6,27l3,34l0,41l23,54l27,51l30,44l34,41l37,37l40,31l47,27l51,24l54,20l57,17l54,20l54,17l57,17l34,0xe" fillcolor="black" stroked="f" o:allowincell="f" style="position:absolute;margin-left:396.9pt;margin-top:303.9pt;width:2.8pt;height:2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062220</wp:posOffset>
                </wp:positionH>
                <wp:positionV relativeFrom="paragraph">
                  <wp:posOffset>3811905</wp:posOffset>
                </wp:positionV>
                <wp:extent cx="49530" cy="58420"/>
                <wp:effectExtent l="0" t="0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92">
                              <a:moveTo>
                                <a:pt x="51" y="14"/>
                              </a:moveTo>
                              <a:lnTo>
                                <a:pt x="51" y="0"/>
                              </a:lnTo>
                              <a:lnTo>
                                <a:pt x="0" y="75"/>
                              </a:lnTo>
                              <a:lnTo>
                                <a:pt x="23" y="92"/>
                              </a:lnTo>
                              <a:lnTo>
                                <a:pt x="74" y="17"/>
                              </a:lnTo>
                              <a:lnTo>
                                <a:pt x="74" y="3"/>
                              </a:lnTo>
                              <a:lnTo>
                                <a:pt x="74" y="17"/>
                              </a:lnTo>
                              <a:lnTo>
                                <a:pt x="78" y="10"/>
                              </a:lnTo>
                              <a:lnTo>
                                <a:pt x="74" y="3"/>
                              </a:lnTo>
                              <a:lnTo>
                                <a:pt x="51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92" path="m51,14l51,0l0,75l23,92l74,17l74,3l74,17l78,10l74,3l51,14xe" fillcolor="black" stroked="f" o:allowincell="f" style="position:absolute;margin-left:398.6pt;margin-top:300.15pt;width:3.85pt;height:4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068570</wp:posOffset>
                </wp:positionH>
                <wp:positionV relativeFrom="paragraph">
                  <wp:posOffset>3749040</wp:posOffset>
                </wp:positionV>
                <wp:extent cx="40640" cy="71755"/>
                <wp:effectExtent l="0" t="1270" r="127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113">
                              <a:moveTo>
                                <a:pt x="13" y="28"/>
                              </a:moveTo>
                              <a:lnTo>
                                <a:pt x="0" y="17"/>
                              </a:lnTo>
                              <a:lnTo>
                                <a:pt x="41" y="113"/>
                              </a:lnTo>
                              <a:lnTo>
                                <a:pt x="64" y="102"/>
                              </a:lnTo>
                              <a:lnTo>
                                <a:pt x="27" y="7"/>
                              </a:lnTo>
                              <a:lnTo>
                                <a:pt x="13" y="0"/>
                              </a:lnTo>
                              <a:lnTo>
                                <a:pt x="27" y="7"/>
                              </a:lnTo>
                              <a:lnTo>
                                <a:pt x="24" y="0"/>
                              </a:lnTo>
                              <a:lnTo>
                                <a:pt x="13" y="0"/>
                              </a:lnTo>
                              <a:lnTo>
                                <a:pt x="13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113" path="m13,28l0,17l41,113l64,102l27,7l13,0l27,7l24,0l13,0l13,28xe" fillcolor="black" stroked="f" o:allowincell="f" style="position:absolute;margin-left:399.1pt;margin-top:295.2pt;width:3.15pt;height:5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048885</wp:posOffset>
                </wp:positionH>
                <wp:positionV relativeFrom="paragraph">
                  <wp:posOffset>3740785</wp:posOffset>
                </wp:positionV>
                <wp:extent cx="27940" cy="26035"/>
                <wp:effectExtent l="0" t="635" r="63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41">
                              <a:moveTo>
                                <a:pt x="24" y="30"/>
                              </a:moveTo>
                              <a:lnTo>
                                <a:pt x="21" y="34"/>
                              </a:lnTo>
                              <a:lnTo>
                                <a:pt x="31" y="30"/>
                              </a:lnTo>
                              <a:lnTo>
                                <a:pt x="31" y="27"/>
                              </a:lnTo>
                              <a:lnTo>
                                <a:pt x="24" y="27"/>
                              </a:lnTo>
                              <a:lnTo>
                                <a:pt x="17" y="20"/>
                              </a:lnTo>
                              <a:lnTo>
                                <a:pt x="17" y="24"/>
                              </a:lnTo>
                              <a:lnTo>
                                <a:pt x="24" y="34"/>
                              </a:lnTo>
                              <a:lnTo>
                                <a:pt x="34" y="37"/>
                              </a:lnTo>
                              <a:lnTo>
                                <a:pt x="44" y="41"/>
                              </a:lnTo>
                              <a:lnTo>
                                <a:pt x="44" y="13"/>
                              </a:lnTo>
                              <a:lnTo>
                                <a:pt x="41" y="10"/>
                              </a:lnTo>
                              <a:lnTo>
                                <a:pt x="44" y="13"/>
                              </a:lnTo>
                              <a:lnTo>
                                <a:pt x="38" y="3"/>
                              </a:lnTo>
                              <a:lnTo>
                                <a:pt x="24" y="0"/>
                              </a:lnTo>
                              <a:lnTo>
                                <a:pt x="14" y="3"/>
                              </a:lnTo>
                              <a:lnTo>
                                <a:pt x="7" y="10"/>
                              </a:lnTo>
                              <a:lnTo>
                                <a:pt x="0" y="17"/>
                              </a:lnTo>
                              <a:lnTo>
                                <a:pt x="7" y="10"/>
                              </a:lnTo>
                              <a:lnTo>
                                <a:pt x="4" y="13"/>
                              </a:lnTo>
                              <a:lnTo>
                                <a:pt x="0" y="17"/>
                              </a:lnTo>
                              <a:lnTo>
                                <a:pt x="24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41" path="m24,30l21,34l31,30l31,27l24,27l17,20l17,24l24,34l34,37l44,41l44,13l41,10l44,13l38,3l24,0l14,3l7,10l0,17l7,10l4,13l0,17l24,30xe" fillcolor="black" stroked="f" o:allowincell="f" style="position:absolute;margin-left:397.55pt;margin-top:294.55pt;width:2.15pt;height: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019040</wp:posOffset>
                </wp:positionH>
                <wp:positionV relativeFrom="paragraph">
                  <wp:posOffset>3749040</wp:posOffset>
                </wp:positionV>
                <wp:extent cx="45085" cy="21590"/>
                <wp:effectExtent l="635" t="0" r="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34">
                              <a:moveTo>
                                <a:pt x="0" y="21"/>
                              </a:moveTo>
                              <a:lnTo>
                                <a:pt x="0" y="24"/>
                              </a:lnTo>
                              <a:lnTo>
                                <a:pt x="10" y="31"/>
                              </a:lnTo>
                              <a:lnTo>
                                <a:pt x="20" y="34"/>
                              </a:lnTo>
                              <a:lnTo>
                                <a:pt x="30" y="34"/>
                              </a:lnTo>
                              <a:lnTo>
                                <a:pt x="40" y="34"/>
                              </a:lnTo>
                              <a:lnTo>
                                <a:pt x="51" y="34"/>
                              </a:lnTo>
                              <a:lnTo>
                                <a:pt x="57" y="31"/>
                              </a:lnTo>
                              <a:lnTo>
                                <a:pt x="68" y="24"/>
                              </a:lnTo>
                              <a:lnTo>
                                <a:pt x="71" y="17"/>
                              </a:lnTo>
                              <a:lnTo>
                                <a:pt x="47" y="4"/>
                              </a:lnTo>
                              <a:lnTo>
                                <a:pt x="40" y="7"/>
                              </a:lnTo>
                              <a:lnTo>
                                <a:pt x="37" y="7"/>
                              </a:lnTo>
                              <a:lnTo>
                                <a:pt x="34" y="7"/>
                              </a:lnTo>
                              <a:lnTo>
                                <a:pt x="27" y="7"/>
                              </a:lnTo>
                              <a:lnTo>
                                <a:pt x="23" y="4"/>
                              </a:lnTo>
                              <a:lnTo>
                                <a:pt x="20" y="0"/>
                              </a:lnTo>
                              <a:lnTo>
                                <a:pt x="20" y="4"/>
                              </a:lnTo>
                              <a:lnTo>
                                <a:pt x="0" y="21"/>
                              </a:lnTo>
                              <a:lnTo>
                                <a:pt x="0" y="24"/>
                              </a:lnTo>
                              <a:lnTo>
                                <a:pt x="0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34" path="m0,21l0,24l10,31l20,34l30,34l40,34l51,34l57,31l68,24l71,17l47,4l40,7l37,7l34,7l27,7l23,4l20,0l20,4l0,21l0,24l0,21xe" fillcolor="black" stroked="f" o:allowincell="f" style="position:absolute;margin-left:395.2pt;margin-top:295.2pt;width:3.5pt;height:1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982210</wp:posOffset>
                </wp:positionH>
                <wp:positionV relativeFrom="paragraph">
                  <wp:posOffset>3705860</wp:posOffset>
                </wp:positionV>
                <wp:extent cx="49530" cy="56515"/>
                <wp:effectExtent l="635" t="635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89">
                              <a:moveTo>
                                <a:pt x="0" y="11"/>
                              </a:moveTo>
                              <a:lnTo>
                                <a:pt x="3" y="17"/>
                              </a:lnTo>
                              <a:lnTo>
                                <a:pt x="58" y="89"/>
                              </a:lnTo>
                              <a:lnTo>
                                <a:pt x="78" y="72"/>
                              </a:lnTo>
                              <a:lnTo>
                                <a:pt x="27" y="0"/>
                              </a:lnTo>
                              <a:lnTo>
                                <a:pt x="30" y="11"/>
                              </a:lnTo>
                              <a:lnTo>
                                <a:pt x="0" y="11"/>
                              </a:lnTo>
                              <a:lnTo>
                                <a:pt x="0" y="14"/>
                              </a:lnTo>
                              <a:lnTo>
                                <a:pt x="3" y="17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89" path="m0,11l3,17l58,89l78,72l27,0l30,11l0,11l0,14l3,17l0,11xe" fillcolor="black" stroked="f" o:allowincell="f" style="position:absolute;margin-left:392.3pt;margin-top:291.8pt;width:3.85pt;height:4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982210</wp:posOffset>
                </wp:positionH>
                <wp:positionV relativeFrom="paragraph">
                  <wp:posOffset>3680460</wp:posOffset>
                </wp:positionV>
                <wp:extent cx="19050" cy="32385"/>
                <wp:effectExtent l="0" t="635" r="63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51">
                              <a:moveTo>
                                <a:pt x="10" y="0"/>
                              </a:moveTo>
                              <a:lnTo>
                                <a:pt x="0" y="10"/>
                              </a:lnTo>
                              <a:lnTo>
                                <a:pt x="0" y="17"/>
                              </a:lnTo>
                              <a:lnTo>
                                <a:pt x="0" y="20"/>
                              </a:lnTo>
                              <a:lnTo>
                                <a:pt x="0" y="27"/>
                              </a:lnTo>
                              <a:lnTo>
                                <a:pt x="0" y="34"/>
                              </a:lnTo>
                              <a:lnTo>
                                <a:pt x="0" y="37"/>
                              </a:lnTo>
                              <a:lnTo>
                                <a:pt x="0" y="40"/>
                              </a:lnTo>
                              <a:lnTo>
                                <a:pt x="0" y="47"/>
                              </a:lnTo>
                              <a:lnTo>
                                <a:pt x="0" y="51"/>
                              </a:lnTo>
                              <a:lnTo>
                                <a:pt x="30" y="51"/>
                              </a:lnTo>
                              <a:lnTo>
                                <a:pt x="30" y="47"/>
                              </a:lnTo>
                              <a:lnTo>
                                <a:pt x="30" y="40"/>
                              </a:lnTo>
                              <a:lnTo>
                                <a:pt x="30" y="37"/>
                              </a:lnTo>
                              <a:lnTo>
                                <a:pt x="30" y="34"/>
                              </a:lnTo>
                              <a:lnTo>
                                <a:pt x="30" y="27"/>
                              </a:lnTo>
                              <a:lnTo>
                                <a:pt x="30" y="20"/>
                              </a:lnTo>
                              <a:lnTo>
                                <a:pt x="30" y="17"/>
                              </a:lnTo>
                              <a:lnTo>
                                <a:pt x="30" y="10"/>
                              </a:lnTo>
                              <a:lnTo>
                                <a:pt x="20" y="23"/>
                              </a:lnTo>
                              <a:lnTo>
                                <a:pt x="10" y="0"/>
                              </a:lnTo>
                              <a:lnTo>
                                <a:pt x="0" y="3"/>
                              </a:lnTo>
                              <a:lnTo>
                                <a:pt x="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51" path="m10,0l0,10l0,17l0,20l0,27l0,34l0,37l0,40l0,47l0,51l30,51l30,47l30,40l30,37l30,34l30,27l30,20l30,17l30,10l20,23l10,0l0,3l0,10l10,0xe" fillcolor="black" stroked="f" o:allowincell="f" style="position:absolute;margin-left:392.3pt;margin-top:289.8pt;width:1.45pt;height:2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988560</wp:posOffset>
                </wp:positionH>
                <wp:positionV relativeFrom="paragraph">
                  <wp:posOffset>3645535</wp:posOffset>
                </wp:positionV>
                <wp:extent cx="32385" cy="49530"/>
                <wp:effectExtent l="635" t="0" r="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78">
                              <a:moveTo>
                                <a:pt x="24" y="10"/>
                              </a:moveTo>
                              <a:lnTo>
                                <a:pt x="31" y="0"/>
                              </a:lnTo>
                              <a:lnTo>
                                <a:pt x="20" y="7"/>
                              </a:lnTo>
                              <a:lnTo>
                                <a:pt x="14" y="17"/>
                              </a:lnTo>
                              <a:lnTo>
                                <a:pt x="10" y="27"/>
                              </a:lnTo>
                              <a:lnTo>
                                <a:pt x="7" y="38"/>
                              </a:lnTo>
                              <a:lnTo>
                                <a:pt x="3" y="44"/>
                              </a:lnTo>
                              <a:lnTo>
                                <a:pt x="3" y="51"/>
                              </a:lnTo>
                              <a:lnTo>
                                <a:pt x="0" y="51"/>
                              </a:lnTo>
                              <a:lnTo>
                                <a:pt x="0" y="55"/>
                              </a:lnTo>
                              <a:lnTo>
                                <a:pt x="10" y="78"/>
                              </a:lnTo>
                              <a:lnTo>
                                <a:pt x="20" y="72"/>
                              </a:lnTo>
                              <a:lnTo>
                                <a:pt x="27" y="65"/>
                              </a:lnTo>
                              <a:lnTo>
                                <a:pt x="31" y="55"/>
                              </a:lnTo>
                              <a:lnTo>
                                <a:pt x="34" y="44"/>
                              </a:lnTo>
                              <a:lnTo>
                                <a:pt x="37" y="38"/>
                              </a:lnTo>
                              <a:lnTo>
                                <a:pt x="41" y="31"/>
                              </a:lnTo>
                              <a:lnTo>
                                <a:pt x="44" y="24"/>
                              </a:lnTo>
                              <a:lnTo>
                                <a:pt x="48" y="21"/>
                              </a:lnTo>
                              <a:lnTo>
                                <a:pt x="51" y="10"/>
                              </a:lnTo>
                              <a:lnTo>
                                <a:pt x="48" y="21"/>
                              </a:lnTo>
                              <a:lnTo>
                                <a:pt x="51" y="17"/>
                              </a:lnTo>
                              <a:lnTo>
                                <a:pt x="51" y="10"/>
                              </a:lnTo>
                              <a:lnTo>
                                <a:pt x="24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78" path="m24,10l31,0l20,7l14,17l10,27l7,38l3,44l3,51l0,51l0,55l10,78l20,72l27,65l31,55l34,44l37,38l41,31l44,24l48,21l51,10l48,21l51,17l51,10l24,10xe" fillcolor="black" stroked="f" o:allowincell="f" style="position:absolute;margin-left:392.8pt;margin-top:287.05pt;width:2.5pt;height:3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999355</wp:posOffset>
                </wp:positionH>
                <wp:positionV relativeFrom="paragraph">
                  <wp:posOffset>3622040</wp:posOffset>
                </wp:positionV>
                <wp:extent cx="21590" cy="29845"/>
                <wp:effectExtent l="635" t="635" r="63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47">
                              <a:moveTo>
                                <a:pt x="3" y="20"/>
                              </a:moveTo>
                              <a:lnTo>
                                <a:pt x="0" y="17"/>
                              </a:lnTo>
                              <a:lnTo>
                                <a:pt x="3" y="20"/>
                              </a:lnTo>
                              <a:lnTo>
                                <a:pt x="3" y="24"/>
                              </a:lnTo>
                              <a:lnTo>
                                <a:pt x="7" y="30"/>
                              </a:lnTo>
                              <a:lnTo>
                                <a:pt x="7" y="34"/>
                              </a:lnTo>
                              <a:lnTo>
                                <a:pt x="7" y="37"/>
                              </a:lnTo>
                              <a:lnTo>
                                <a:pt x="7" y="41"/>
                              </a:lnTo>
                              <a:lnTo>
                                <a:pt x="7" y="44"/>
                              </a:lnTo>
                              <a:lnTo>
                                <a:pt x="7" y="47"/>
                              </a:lnTo>
                              <a:lnTo>
                                <a:pt x="34" y="47"/>
                              </a:lnTo>
                              <a:lnTo>
                                <a:pt x="34" y="44"/>
                              </a:lnTo>
                              <a:lnTo>
                                <a:pt x="34" y="41"/>
                              </a:lnTo>
                              <a:lnTo>
                                <a:pt x="34" y="34"/>
                              </a:lnTo>
                              <a:lnTo>
                                <a:pt x="34" y="30"/>
                              </a:lnTo>
                              <a:lnTo>
                                <a:pt x="34" y="24"/>
                              </a:lnTo>
                              <a:lnTo>
                                <a:pt x="31" y="17"/>
                              </a:lnTo>
                              <a:lnTo>
                                <a:pt x="27" y="10"/>
                              </a:lnTo>
                              <a:lnTo>
                                <a:pt x="24" y="3"/>
                              </a:lnTo>
                              <a:lnTo>
                                <a:pt x="24" y="0"/>
                              </a:lnTo>
                              <a:lnTo>
                                <a:pt x="24" y="3"/>
                              </a:lnTo>
                              <a:lnTo>
                                <a:pt x="24" y="0"/>
                              </a:lnTo>
                              <a:lnTo>
                                <a:pt x="3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47" path="m3,20l0,17l3,20l3,24l7,30l7,34l7,37l7,41l7,44l7,47l34,47l34,44l34,41l34,34l34,30l34,24l31,17l27,10l24,3l24,0l24,3l24,0l3,20xe" fillcolor="black" stroked="f" o:allowincell="f" style="position:absolute;margin-left:393.65pt;margin-top:285.2pt;width:1.65pt;height:2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77765</wp:posOffset>
                </wp:positionH>
                <wp:positionV relativeFrom="paragraph">
                  <wp:posOffset>3597910</wp:posOffset>
                </wp:positionV>
                <wp:extent cx="36830" cy="36830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58">
                              <a:moveTo>
                                <a:pt x="0" y="21"/>
                              </a:moveTo>
                              <a:lnTo>
                                <a:pt x="7" y="28"/>
                              </a:lnTo>
                              <a:lnTo>
                                <a:pt x="10" y="31"/>
                              </a:lnTo>
                              <a:lnTo>
                                <a:pt x="14" y="34"/>
                              </a:lnTo>
                              <a:lnTo>
                                <a:pt x="20" y="41"/>
                              </a:lnTo>
                              <a:lnTo>
                                <a:pt x="24" y="45"/>
                              </a:lnTo>
                              <a:lnTo>
                                <a:pt x="27" y="48"/>
                              </a:lnTo>
                              <a:lnTo>
                                <a:pt x="34" y="55"/>
                              </a:lnTo>
                              <a:lnTo>
                                <a:pt x="37" y="58"/>
                              </a:lnTo>
                              <a:lnTo>
                                <a:pt x="58" y="38"/>
                              </a:lnTo>
                              <a:lnTo>
                                <a:pt x="54" y="34"/>
                              </a:lnTo>
                              <a:lnTo>
                                <a:pt x="51" y="31"/>
                              </a:lnTo>
                              <a:lnTo>
                                <a:pt x="44" y="24"/>
                              </a:lnTo>
                              <a:lnTo>
                                <a:pt x="41" y="21"/>
                              </a:lnTo>
                              <a:lnTo>
                                <a:pt x="34" y="14"/>
                              </a:lnTo>
                              <a:lnTo>
                                <a:pt x="31" y="11"/>
                              </a:lnTo>
                              <a:lnTo>
                                <a:pt x="27" y="7"/>
                              </a:lnTo>
                              <a:lnTo>
                                <a:pt x="20" y="0"/>
                              </a:lnTo>
                              <a:lnTo>
                                <a:pt x="24" y="4"/>
                              </a:lnTo>
                              <a:lnTo>
                                <a:pt x="0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58" path="m0,21l7,28l10,31l14,34l20,41l24,45l27,48l34,55l37,58l58,38l54,34l51,31l44,24l41,21l34,14l31,11l27,7l20,0l24,4l0,21xe" fillcolor="black" stroked="f" o:allowincell="f" style="position:absolute;margin-left:391.95pt;margin-top:283.3pt;width:2.85pt;height:2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953635</wp:posOffset>
                </wp:positionH>
                <wp:positionV relativeFrom="paragraph">
                  <wp:posOffset>3563620</wp:posOffset>
                </wp:positionV>
                <wp:extent cx="39370" cy="47625"/>
                <wp:effectExtent l="0" t="635" r="63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75">
                              <a:moveTo>
                                <a:pt x="4" y="24"/>
                              </a:moveTo>
                              <a:lnTo>
                                <a:pt x="0" y="20"/>
                              </a:lnTo>
                              <a:lnTo>
                                <a:pt x="7" y="27"/>
                              </a:lnTo>
                              <a:lnTo>
                                <a:pt x="11" y="34"/>
                              </a:lnTo>
                              <a:lnTo>
                                <a:pt x="17" y="41"/>
                              </a:lnTo>
                              <a:lnTo>
                                <a:pt x="21" y="48"/>
                              </a:lnTo>
                              <a:lnTo>
                                <a:pt x="24" y="54"/>
                              </a:lnTo>
                              <a:lnTo>
                                <a:pt x="28" y="61"/>
                              </a:lnTo>
                              <a:lnTo>
                                <a:pt x="35" y="68"/>
                              </a:lnTo>
                              <a:lnTo>
                                <a:pt x="38" y="75"/>
                              </a:lnTo>
                              <a:lnTo>
                                <a:pt x="62" y="58"/>
                              </a:lnTo>
                              <a:lnTo>
                                <a:pt x="55" y="51"/>
                              </a:lnTo>
                              <a:lnTo>
                                <a:pt x="52" y="44"/>
                              </a:lnTo>
                              <a:lnTo>
                                <a:pt x="48" y="37"/>
                              </a:lnTo>
                              <a:lnTo>
                                <a:pt x="45" y="34"/>
                              </a:lnTo>
                              <a:lnTo>
                                <a:pt x="41" y="27"/>
                              </a:lnTo>
                              <a:lnTo>
                                <a:pt x="35" y="20"/>
                              </a:lnTo>
                              <a:lnTo>
                                <a:pt x="31" y="10"/>
                              </a:lnTo>
                              <a:lnTo>
                                <a:pt x="24" y="3"/>
                              </a:lnTo>
                              <a:lnTo>
                                <a:pt x="21" y="0"/>
                              </a:lnTo>
                              <a:lnTo>
                                <a:pt x="24" y="3"/>
                              </a:lnTo>
                              <a:lnTo>
                                <a:pt x="21" y="0"/>
                              </a:lnTo>
                              <a:lnTo>
                                <a:pt x="4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75" path="m4,24l0,20l7,27l11,34l17,41l21,48l24,54l28,61l35,68l38,75l62,58l55,51l52,44l48,37l45,34l41,27l35,20l31,10l24,3l21,0l24,3l21,0l4,24xe" fillcolor="black" stroked="f" o:allowincell="f" style="position:absolute;margin-left:390.05pt;margin-top:280.6pt;width:3.05pt;height:3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910455</wp:posOffset>
                </wp:positionH>
                <wp:positionV relativeFrom="paragraph">
                  <wp:posOffset>3524885</wp:posOffset>
                </wp:positionV>
                <wp:extent cx="56515" cy="53975"/>
                <wp:effectExtent l="635" t="127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85">
                              <a:moveTo>
                                <a:pt x="0" y="30"/>
                              </a:moveTo>
                              <a:lnTo>
                                <a:pt x="11" y="30"/>
                              </a:lnTo>
                              <a:lnTo>
                                <a:pt x="21" y="37"/>
                              </a:lnTo>
                              <a:lnTo>
                                <a:pt x="28" y="41"/>
                              </a:lnTo>
                              <a:lnTo>
                                <a:pt x="34" y="47"/>
                              </a:lnTo>
                              <a:lnTo>
                                <a:pt x="45" y="58"/>
                              </a:lnTo>
                              <a:lnTo>
                                <a:pt x="51" y="64"/>
                              </a:lnTo>
                              <a:lnTo>
                                <a:pt x="62" y="75"/>
                              </a:lnTo>
                              <a:lnTo>
                                <a:pt x="72" y="85"/>
                              </a:lnTo>
                              <a:lnTo>
                                <a:pt x="89" y="61"/>
                              </a:lnTo>
                              <a:lnTo>
                                <a:pt x="82" y="54"/>
                              </a:lnTo>
                              <a:lnTo>
                                <a:pt x="72" y="44"/>
                              </a:lnTo>
                              <a:lnTo>
                                <a:pt x="65" y="37"/>
                              </a:lnTo>
                              <a:lnTo>
                                <a:pt x="55" y="27"/>
                              </a:lnTo>
                              <a:lnTo>
                                <a:pt x="45" y="20"/>
                              </a:lnTo>
                              <a:lnTo>
                                <a:pt x="34" y="10"/>
                              </a:lnTo>
                              <a:lnTo>
                                <a:pt x="21" y="3"/>
                              </a:ln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  <a:lnTo>
                                <a:pt x="0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85" path="m0,30l11,30l21,37l28,41l34,47l45,58l51,64l62,75l72,85l89,61l82,54l72,44l65,37l55,27l45,20l34,10l21,3l4,0l0,0l4,0l0,0l0,30xe" fillcolor="black" stroked="f" o:allowincell="f" style="position:absolute;margin-left:386.65pt;margin-top:277.55pt;width:4.4pt;height:4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874260</wp:posOffset>
                </wp:positionH>
                <wp:positionV relativeFrom="paragraph">
                  <wp:posOffset>3524885</wp:posOffset>
                </wp:positionV>
                <wp:extent cx="36195" cy="19050"/>
                <wp:effectExtent l="635" t="0" r="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30">
                              <a:moveTo>
                                <a:pt x="0" y="30"/>
                              </a:moveTo>
                              <a:lnTo>
                                <a:pt x="3" y="30"/>
                              </a:lnTo>
                              <a:lnTo>
                                <a:pt x="13" y="30"/>
                              </a:lnTo>
                              <a:lnTo>
                                <a:pt x="20" y="30"/>
                              </a:lnTo>
                              <a:lnTo>
                                <a:pt x="27" y="30"/>
                              </a:lnTo>
                              <a:lnTo>
                                <a:pt x="34" y="30"/>
                              </a:lnTo>
                              <a:lnTo>
                                <a:pt x="40" y="30"/>
                              </a:lnTo>
                              <a:lnTo>
                                <a:pt x="47" y="30"/>
                              </a:lnTo>
                              <a:lnTo>
                                <a:pt x="51" y="30"/>
                              </a:lnTo>
                              <a:lnTo>
                                <a:pt x="57" y="30"/>
                              </a:lnTo>
                              <a:lnTo>
                                <a:pt x="57" y="0"/>
                              </a:lnTo>
                              <a:lnTo>
                                <a:pt x="51" y="0"/>
                              </a:lnTo>
                              <a:lnTo>
                                <a:pt x="47" y="0"/>
                              </a:lnTo>
                              <a:lnTo>
                                <a:pt x="40" y="0"/>
                              </a:lnTo>
                              <a:lnTo>
                                <a:pt x="34" y="0"/>
                              </a:lnTo>
                              <a:lnTo>
                                <a:pt x="27" y="0"/>
                              </a:lnTo>
                              <a:lnTo>
                                <a:pt x="20" y="0"/>
                              </a:lnTo>
                              <a:lnTo>
                                <a:pt x="13" y="0"/>
                              </a:lnTo>
                              <a:lnTo>
                                <a:pt x="3" y="0"/>
                              </a:lnTo>
                              <a:lnTo>
                                <a:pt x="6" y="0"/>
                              </a:lnTo>
                              <a:lnTo>
                                <a:pt x="0" y="30"/>
                              </a:lnTo>
                              <a:lnTo>
                                <a:pt x="3" y="30"/>
                              </a:lnTo>
                              <a:lnTo>
                                <a:pt x="0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30" path="m0,30l3,30l13,30l20,30l27,30l34,30l40,30l47,30l51,30l57,30l57,0l51,0l47,0l40,0l34,0l27,0l20,0l13,0l3,0l6,0l0,30l3,30l0,30xe" fillcolor="black" stroked="f" o:allowincell="f" style="position:absolute;margin-left:383.8pt;margin-top:277.55pt;width:2.8pt;height:1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843780</wp:posOffset>
                </wp:positionH>
                <wp:positionV relativeFrom="paragraph">
                  <wp:posOffset>3435985</wp:posOffset>
                </wp:positionV>
                <wp:extent cx="34290" cy="107950"/>
                <wp:effectExtent l="0" t="635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70">
                              <a:moveTo>
                                <a:pt x="10" y="7"/>
                              </a:moveTo>
                              <a:lnTo>
                                <a:pt x="14" y="14"/>
                              </a:lnTo>
                              <a:lnTo>
                                <a:pt x="14" y="21"/>
                              </a:lnTo>
                              <a:lnTo>
                                <a:pt x="17" y="27"/>
                              </a:lnTo>
                              <a:lnTo>
                                <a:pt x="17" y="38"/>
                              </a:lnTo>
                              <a:lnTo>
                                <a:pt x="14" y="44"/>
                              </a:lnTo>
                              <a:lnTo>
                                <a:pt x="10" y="68"/>
                              </a:lnTo>
                              <a:lnTo>
                                <a:pt x="3" y="89"/>
                              </a:lnTo>
                              <a:lnTo>
                                <a:pt x="0" y="113"/>
                              </a:lnTo>
                              <a:lnTo>
                                <a:pt x="3" y="136"/>
                              </a:lnTo>
                              <a:lnTo>
                                <a:pt x="10" y="147"/>
                              </a:lnTo>
                              <a:lnTo>
                                <a:pt x="20" y="157"/>
                              </a:lnTo>
                              <a:lnTo>
                                <a:pt x="34" y="164"/>
                              </a:lnTo>
                              <a:lnTo>
                                <a:pt x="48" y="170"/>
                              </a:lnTo>
                              <a:lnTo>
                                <a:pt x="54" y="140"/>
                              </a:lnTo>
                              <a:lnTo>
                                <a:pt x="44" y="136"/>
                              </a:lnTo>
                              <a:lnTo>
                                <a:pt x="37" y="133"/>
                              </a:lnTo>
                              <a:lnTo>
                                <a:pt x="31" y="130"/>
                              </a:lnTo>
                              <a:lnTo>
                                <a:pt x="31" y="126"/>
                              </a:lnTo>
                              <a:lnTo>
                                <a:pt x="27" y="113"/>
                              </a:lnTo>
                              <a:lnTo>
                                <a:pt x="31" y="96"/>
                              </a:lnTo>
                              <a:lnTo>
                                <a:pt x="37" y="75"/>
                              </a:lnTo>
                              <a:lnTo>
                                <a:pt x="44" y="51"/>
                              </a:lnTo>
                              <a:lnTo>
                                <a:pt x="44" y="38"/>
                              </a:lnTo>
                              <a:lnTo>
                                <a:pt x="44" y="24"/>
                              </a:lnTo>
                              <a:lnTo>
                                <a:pt x="44" y="14"/>
                              </a:lnTo>
                              <a:lnTo>
                                <a:pt x="37" y="0"/>
                              </a:lnTo>
                              <a:lnTo>
                                <a:pt x="41" y="7"/>
                              </a:lnTo>
                              <a:lnTo>
                                <a:pt x="10" y="7"/>
                              </a:lnTo>
                              <a:lnTo>
                                <a:pt x="10" y="10"/>
                              </a:lnTo>
                              <a:lnTo>
                                <a:pt x="14" y="14"/>
                              </a:lnTo>
                              <a:lnTo>
                                <a:pt x="1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70" path="m10,7l14,14l14,21l17,27l17,38l14,44l10,68l3,89l0,113l3,136l10,147l20,157l34,164l48,170l54,140l44,136l37,133l31,130l31,126l27,113l31,96l37,75l44,51l44,38l44,24l44,14l37,0l41,7l10,7l10,10l14,14l10,7xe" fillcolor="black" stroked="f" o:allowincell="f" style="position:absolute;margin-left:381.4pt;margin-top:270.55pt;width:2.65pt;height:8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837430</wp:posOffset>
                </wp:positionH>
                <wp:positionV relativeFrom="paragraph">
                  <wp:posOffset>3418840</wp:posOffset>
                </wp:positionV>
                <wp:extent cx="32385" cy="26035"/>
                <wp:effectExtent l="635" t="635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41">
                              <a:moveTo>
                                <a:pt x="3" y="27"/>
                              </a:moveTo>
                              <a:lnTo>
                                <a:pt x="0" y="27"/>
                              </a:lnTo>
                              <a:lnTo>
                                <a:pt x="7" y="31"/>
                              </a:lnTo>
                              <a:lnTo>
                                <a:pt x="10" y="34"/>
                              </a:lnTo>
                              <a:lnTo>
                                <a:pt x="17" y="34"/>
                              </a:lnTo>
                              <a:lnTo>
                                <a:pt x="20" y="37"/>
                              </a:lnTo>
                              <a:lnTo>
                                <a:pt x="24" y="37"/>
                              </a:lnTo>
                              <a:lnTo>
                                <a:pt x="24" y="41"/>
                              </a:lnTo>
                              <a:lnTo>
                                <a:pt x="24" y="37"/>
                              </a:lnTo>
                              <a:lnTo>
                                <a:pt x="20" y="34"/>
                              </a:lnTo>
                              <a:lnTo>
                                <a:pt x="51" y="34"/>
                              </a:lnTo>
                              <a:lnTo>
                                <a:pt x="47" y="24"/>
                              </a:lnTo>
                              <a:lnTo>
                                <a:pt x="44" y="20"/>
                              </a:lnTo>
                              <a:lnTo>
                                <a:pt x="41" y="17"/>
                              </a:lnTo>
                              <a:lnTo>
                                <a:pt x="34" y="14"/>
                              </a:lnTo>
                              <a:lnTo>
                                <a:pt x="30" y="10"/>
                              </a:lnTo>
                              <a:lnTo>
                                <a:pt x="24" y="7"/>
                              </a:lnTo>
                              <a:lnTo>
                                <a:pt x="17" y="3"/>
                              </a:lnTo>
                              <a:lnTo>
                                <a:pt x="10" y="0"/>
                              </a:lnTo>
                              <a:lnTo>
                                <a:pt x="7" y="0"/>
                              </a:lnTo>
                              <a:lnTo>
                                <a:pt x="10" y="0"/>
                              </a:lnTo>
                              <a:lnTo>
                                <a:pt x="7" y="0"/>
                              </a:lnTo>
                              <a:lnTo>
                                <a:pt x="3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41" path="m3,27l0,27l7,31l10,34l17,34l20,37l24,37l24,41l24,37l20,34l51,34l47,24l44,20l41,17l34,14l30,10l24,7l17,3l10,0l7,0l10,0l7,0l3,27xe" fillcolor="black" stroked="f" o:allowincell="f" style="position:absolute;margin-left:380.9pt;margin-top:269.2pt;width:2.5pt;height: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774565</wp:posOffset>
                </wp:positionH>
                <wp:positionV relativeFrom="paragraph">
                  <wp:posOffset>3418840</wp:posOffset>
                </wp:positionV>
                <wp:extent cx="67310" cy="49530"/>
                <wp:effectExtent l="0" t="0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78">
                              <a:moveTo>
                                <a:pt x="10" y="78"/>
                              </a:moveTo>
                              <a:lnTo>
                                <a:pt x="17" y="75"/>
                              </a:lnTo>
                              <a:lnTo>
                                <a:pt x="27" y="68"/>
                              </a:lnTo>
                              <a:lnTo>
                                <a:pt x="41" y="58"/>
                              </a:lnTo>
                              <a:lnTo>
                                <a:pt x="51" y="51"/>
                              </a:lnTo>
                              <a:lnTo>
                                <a:pt x="61" y="41"/>
                              </a:lnTo>
                              <a:lnTo>
                                <a:pt x="72" y="34"/>
                              </a:lnTo>
                              <a:lnTo>
                                <a:pt x="82" y="31"/>
                              </a:lnTo>
                              <a:lnTo>
                                <a:pt x="92" y="27"/>
                              </a:lnTo>
                              <a:lnTo>
                                <a:pt x="102" y="27"/>
                              </a:lnTo>
                              <a:lnTo>
                                <a:pt x="106" y="0"/>
                              </a:lnTo>
                              <a:lnTo>
                                <a:pt x="89" y="0"/>
                              </a:lnTo>
                              <a:lnTo>
                                <a:pt x="72" y="3"/>
                              </a:lnTo>
                              <a:lnTo>
                                <a:pt x="58" y="10"/>
                              </a:lnTo>
                              <a:lnTo>
                                <a:pt x="44" y="17"/>
                              </a:lnTo>
                              <a:lnTo>
                                <a:pt x="34" y="27"/>
                              </a:lnTo>
                              <a:lnTo>
                                <a:pt x="21" y="37"/>
                              </a:lnTo>
                              <a:lnTo>
                                <a:pt x="10" y="44"/>
                              </a:lnTo>
                              <a:lnTo>
                                <a:pt x="0" y="51"/>
                              </a:lnTo>
                              <a:lnTo>
                                <a:pt x="10" y="48"/>
                              </a:lnTo>
                              <a:lnTo>
                                <a:pt x="10" y="78"/>
                              </a:lnTo>
                              <a:lnTo>
                                <a:pt x="14" y="78"/>
                              </a:lnTo>
                              <a:lnTo>
                                <a:pt x="17" y="75"/>
                              </a:lnTo>
                              <a:lnTo>
                                <a:pt x="10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78" path="m10,78l17,75l27,68l41,58l51,51l61,41l72,34l82,31l92,27l102,27l106,0l89,0l72,3l58,10l44,17l34,27l21,37l10,44l0,51l10,48l10,78l14,78l17,75l10,78xe" fillcolor="black" stroked="f" o:allowincell="f" style="position:absolute;margin-left:375.95pt;margin-top:269.2pt;width:5.25pt;height:3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4">
                <wp:simplePos x="0" y="0"/>
                <wp:positionH relativeFrom="column">
                  <wp:posOffset>4751070</wp:posOffset>
                </wp:positionH>
                <wp:positionV relativeFrom="paragraph">
                  <wp:posOffset>3444875</wp:posOffset>
                </wp:positionV>
                <wp:extent cx="29845" cy="23495"/>
                <wp:effectExtent l="635" t="635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37">
                              <a:moveTo>
                                <a:pt x="3" y="24"/>
                              </a:moveTo>
                              <a:lnTo>
                                <a:pt x="0" y="20"/>
                              </a:lnTo>
                              <a:lnTo>
                                <a:pt x="3" y="27"/>
                              </a:lnTo>
                              <a:lnTo>
                                <a:pt x="10" y="30"/>
                              </a:lnTo>
                              <a:lnTo>
                                <a:pt x="17" y="34"/>
                              </a:lnTo>
                              <a:lnTo>
                                <a:pt x="24" y="34"/>
                              </a:lnTo>
                              <a:lnTo>
                                <a:pt x="30" y="37"/>
                              </a:lnTo>
                              <a:lnTo>
                                <a:pt x="37" y="37"/>
                              </a:lnTo>
                              <a:lnTo>
                                <a:pt x="41" y="37"/>
                              </a:lnTo>
                              <a:lnTo>
                                <a:pt x="47" y="37"/>
                              </a:lnTo>
                              <a:lnTo>
                                <a:pt x="47" y="7"/>
                              </a:lnTo>
                              <a:lnTo>
                                <a:pt x="41" y="7"/>
                              </a:lnTo>
                              <a:lnTo>
                                <a:pt x="37" y="7"/>
                              </a:lnTo>
                              <a:lnTo>
                                <a:pt x="34" y="7"/>
                              </a:lnTo>
                              <a:lnTo>
                                <a:pt x="30" y="7"/>
                              </a:lnTo>
                              <a:lnTo>
                                <a:pt x="27" y="7"/>
                              </a:lnTo>
                              <a:lnTo>
                                <a:pt x="24" y="7"/>
                              </a:lnTo>
                              <a:lnTo>
                                <a:pt x="20" y="3"/>
                              </a:lnTo>
                              <a:lnTo>
                                <a:pt x="17" y="0"/>
                              </a:lnTo>
                              <a:lnTo>
                                <a:pt x="13" y="0"/>
                              </a:lnTo>
                              <a:lnTo>
                                <a:pt x="17" y="0"/>
                              </a:lnTo>
                              <a:lnTo>
                                <a:pt x="13" y="0"/>
                              </a:lnTo>
                              <a:lnTo>
                                <a:pt x="3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37" path="m3,24l0,20l3,27l10,30l17,34l24,34l30,37l37,37l41,37l47,37l47,7l41,7l37,7l34,7l30,7l27,7l24,7l20,3l17,0l13,0l17,0l13,0l3,24xe" fillcolor="black" stroked="f" o:allowincell="f" style="position:absolute;margin-left:374.1pt;margin-top:271.25pt;width:2.3pt;height:1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5">
                <wp:simplePos x="0" y="0"/>
                <wp:positionH relativeFrom="column">
                  <wp:posOffset>4729480</wp:posOffset>
                </wp:positionH>
                <wp:positionV relativeFrom="paragraph">
                  <wp:posOffset>3412490</wp:posOffset>
                </wp:positionV>
                <wp:extent cx="29845" cy="47625"/>
                <wp:effectExtent l="635" t="635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75">
                              <a:moveTo>
                                <a:pt x="3" y="3"/>
                              </a:moveTo>
                              <a:lnTo>
                                <a:pt x="3" y="13"/>
                              </a:lnTo>
                              <a:lnTo>
                                <a:pt x="7" y="20"/>
                              </a:lnTo>
                              <a:lnTo>
                                <a:pt x="10" y="30"/>
                              </a:lnTo>
                              <a:lnTo>
                                <a:pt x="13" y="37"/>
                              </a:lnTo>
                              <a:lnTo>
                                <a:pt x="17" y="47"/>
                              </a:lnTo>
                              <a:lnTo>
                                <a:pt x="20" y="54"/>
                              </a:lnTo>
                              <a:lnTo>
                                <a:pt x="24" y="61"/>
                              </a:lnTo>
                              <a:lnTo>
                                <a:pt x="27" y="68"/>
                              </a:lnTo>
                              <a:lnTo>
                                <a:pt x="37" y="75"/>
                              </a:lnTo>
                              <a:lnTo>
                                <a:pt x="47" y="51"/>
                              </a:lnTo>
                              <a:lnTo>
                                <a:pt x="47" y="47"/>
                              </a:lnTo>
                              <a:lnTo>
                                <a:pt x="44" y="44"/>
                              </a:lnTo>
                              <a:lnTo>
                                <a:pt x="44" y="37"/>
                              </a:lnTo>
                              <a:lnTo>
                                <a:pt x="41" y="30"/>
                              </a:lnTo>
                              <a:lnTo>
                                <a:pt x="37" y="20"/>
                              </a:lnTo>
                              <a:lnTo>
                                <a:pt x="34" y="10"/>
                              </a:lnTo>
                              <a:lnTo>
                                <a:pt x="30" y="0"/>
                              </a:lnTo>
                              <a:lnTo>
                                <a:pt x="30" y="10"/>
                              </a:lnTo>
                              <a:lnTo>
                                <a:pt x="3" y="3"/>
                              </a:lnTo>
                              <a:lnTo>
                                <a:pt x="0" y="10"/>
                              </a:lnTo>
                              <a:lnTo>
                                <a:pt x="3" y="13"/>
                              </a:lnTo>
                              <a:lnTo>
                                <a:pt x="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75" path="m3,3l3,13l7,20l10,30l13,37l17,47l20,54l24,61l27,68l37,75l47,51l47,47l44,44l44,37l41,30l37,20l34,10l30,0l30,10l3,3l0,10l3,13l3,3xe" fillcolor="black" stroked="f" o:allowincell="f" style="position:absolute;margin-left:372.4pt;margin-top:268.7pt;width:2.3pt;height:3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731385</wp:posOffset>
                </wp:positionH>
                <wp:positionV relativeFrom="paragraph">
                  <wp:posOffset>3222625</wp:posOffset>
                </wp:positionV>
                <wp:extent cx="49530" cy="196215"/>
                <wp:effectExtent l="635" t="635" r="63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309">
                              <a:moveTo>
                                <a:pt x="55" y="0"/>
                              </a:moveTo>
                              <a:lnTo>
                                <a:pt x="51" y="6"/>
                              </a:lnTo>
                              <a:lnTo>
                                <a:pt x="0" y="302"/>
                              </a:lnTo>
                              <a:lnTo>
                                <a:pt x="27" y="309"/>
                              </a:lnTo>
                              <a:lnTo>
                                <a:pt x="78" y="10"/>
                              </a:lnTo>
                              <a:lnTo>
                                <a:pt x="78" y="17"/>
                              </a:lnTo>
                              <a:lnTo>
                                <a:pt x="55" y="0"/>
                              </a:lnTo>
                              <a:lnTo>
                                <a:pt x="51" y="3"/>
                              </a:lnTo>
                              <a:lnTo>
                                <a:pt x="51" y="6"/>
                              </a:lnTo>
                              <a:lnTo>
                                <a:pt x="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309" path="m55,0l51,6l0,302l27,309l78,10l78,17l55,0l51,3l51,6l55,0xe" fillcolor="black" stroked="f" o:allowincell="f" style="position:absolute;margin-left:372.55pt;margin-top:253.75pt;width:3.85pt;height:15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766310</wp:posOffset>
                </wp:positionH>
                <wp:positionV relativeFrom="paragraph">
                  <wp:posOffset>3196590</wp:posOffset>
                </wp:positionV>
                <wp:extent cx="51435" cy="36830"/>
                <wp:effectExtent l="635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58">
                              <a:moveTo>
                                <a:pt x="74" y="0"/>
                              </a:moveTo>
                              <a:lnTo>
                                <a:pt x="71" y="0"/>
                              </a:lnTo>
                              <a:lnTo>
                                <a:pt x="61" y="3"/>
                              </a:lnTo>
                              <a:lnTo>
                                <a:pt x="51" y="7"/>
                              </a:lnTo>
                              <a:lnTo>
                                <a:pt x="40" y="10"/>
                              </a:lnTo>
                              <a:lnTo>
                                <a:pt x="30" y="17"/>
                              </a:lnTo>
                              <a:lnTo>
                                <a:pt x="23" y="20"/>
                              </a:lnTo>
                              <a:lnTo>
                                <a:pt x="13" y="27"/>
                              </a:lnTo>
                              <a:lnTo>
                                <a:pt x="6" y="34"/>
                              </a:lnTo>
                              <a:lnTo>
                                <a:pt x="0" y="41"/>
                              </a:lnTo>
                              <a:lnTo>
                                <a:pt x="23" y="58"/>
                              </a:lnTo>
                              <a:lnTo>
                                <a:pt x="27" y="51"/>
                              </a:lnTo>
                              <a:lnTo>
                                <a:pt x="30" y="47"/>
                              </a:lnTo>
                              <a:lnTo>
                                <a:pt x="37" y="44"/>
                              </a:lnTo>
                              <a:lnTo>
                                <a:pt x="44" y="41"/>
                              </a:lnTo>
                              <a:lnTo>
                                <a:pt x="51" y="37"/>
                              </a:lnTo>
                              <a:lnTo>
                                <a:pt x="61" y="34"/>
                              </a:lnTo>
                              <a:lnTo>
                                <a:pt x="71" y="30"/>
                              </a:lnTo>
                              <a:lnTo>
                                <a:pt x="81" y="27"/>
                              </a:lnTo>
                              <a:lnTo>
                                <a:pt x="74" y="0"/>
                              </a:lnTo>
                              <a:lnTo>
                                <a:pt x="71" y="0"/>
                              </a:lnTo>
                              <a:lnTo>
                                <a:pt x="7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58" path="m74,0l71,0l61,3l51,7l40,10l30,17l23,20l13,27l6,34l0,41l23,58l27,51l30,47l37,44l44,41l51,37l61,34l71,30l81,27l74,0l71,0l74,0xe" fillcolor="black" stroked="f" o:allowincell="f" style="position:absolute;margin-left:375.3pt;margin-top:251.7pt;width:4pt;height:2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813300</wp:posOffset>
                </wp:positionH>
                <wp:positionV relativeFrom="paragraph">
                  <wp:posOffset>3159760</wp:posOffset>
                </wp:positionV>
                <wp:extent cx="151130" cy="53975"/>
                <wp:effectExtent l="635" t="635" r="63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85">
                              <a:moveTo>
                                <a:pt x="238" y="3"/>
                              </a:moveTo>
                              <a:lnTo>
                                <a:pt x="228" y="0"/>
                              </a:lnTo>
                              <a:lnTo>
                                <a:pt x="0" y="58"/>
                              </a:lnTo>
                              <a:lnTo>
                                <a:pt x="7" y="85"/>
                              </a:lnTo>
                              <a:lnTo>
                                <a:pt x="235" y="27"/>
                              </a:lnTo>
                              <a:lnTo>
                                <a:pt x="225" y="27"/>
                              </a:lnTo>
                              <a:lnTo>
                                <a:pt x="238" y="3"/>
                              </a:lnTo>
                              <a:lnTo>
                                <a:pt x="235" y="0"/>
                              </a:lnTo>
                              <a:lnTo>
                                <a:pt x="228" y="0"/>
                              </a:lnTo>
                              <a:lnTo>
                                <a:pt x="23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,85" path="m238,3l228,0l0,58l7,85l235,27l225,27l238,3l235,0l228,0l238,3xe" fillcolor="black" stroked="f" o:allowincell="f" style="position:absolute;margin-left:379pt;margin-top:248.8pt;width:11.85pt;height:4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956175</wp:posOffset>
                </wp:positionH>
                <wp:positionV relativeFrom="paragraph">
                  <wp:posOffset>3161665</wp:posOffset>
                </wp:positionV>
                <wp:extent cx="55880" cy="43180"/>
                <wp:effectExtent l="0" t="0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68">
                              <a:moveTo>
                                <a:pt x="82" y="38"/>
                              </a:moveTo>
                              <a:lnTo>
                                <a:pt x="88" y="41"/>
                              </a:lnTo>
                              <a:lnTo>
                                <a:pt x="13" y="0"/>
                              </a:lnTo>
                              <a:lnTo>
                                <a:pt x="0" y="24"/>
                              </a:lnTo>
                              <a:lnTo>
                                <a:pt x="75" y="65"/>
                              </a:lnTo>
                              <a:lnTo>
                                <a:pt x="82" y="68"/>
                              </a:lnTo>
                              <a:lnTo>
                                <a:pt x="75" y="65"/>
                              </a:lnTo>
                              <a:lnTo>
                                <a:pt x="78" y="68"/>
                              </a:lnTo>
                              <a:lnTo>
                                <a:pt x="82" y="68"/>
                              </a:lnTo>
                              <a:lnTo>
                                <a:pt x="82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68" path="m82,38l88,41l13,0l0,24l75,65l82,68l75,65l78,68l82,68l82,38xe" fillcolor="black" stroked="f" o:allowincell="f" style="position:absolute;margin-left:390.25pt;margin-top:248.95pt;width:4.35pt;height:3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08245</wp:posOffset>
                </wp:positionH>
                <wp:positionV relativeFrom="paragraph">
                  <wp:posOffset>3185795</wp:posOffset>
                </wp:positionV>
                <wp:extent cx="25400" cy="19050"/>
                <wp:effectExtent l="0" t="0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30">
                              <a:moveTo>
                                <a:pt x="34" y="0"/>
                              </a:moveTo>
                              <a:lnTo>
                                <a:pt x="37" y="0"/>
                              </a:lnTo>
                              <a:lnTo>
                                <a:pt x="34" y="0"/>
                              </a:lnTo>
                              <a:lnTo>
                                <a:pt x="30" y="0"/>
                              </a:lnTo>
                              <a:lnTo>
                                <a:pt x="23" y="0"/>
                              </a:lnTo>
                              <a:lnTo>
                                <a:pt x="17" y="0"/>
                              </a:lnTo>
                              <a:lnTo>
                                <a:pt x="13" y="0"/>
                              </a:lnTo>
                              <a:lnTo>
                                <a:pt x="6" y="0"/>
                              </a:ln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  <a:lnTo>
                                <a:pt x="0" y="30"/>
                              </a:lnTo>
                              <a:lnTo>
                                <a:pt x="3" y="30"/>
                              </a:lnTo>
                              <a:lnTo>
                                <a:pt x="6" y="30"/>
                              </a:lnTo>
                              <a:lnTo>
                                <a:pt x="13" y="30"/>
                              </a:lnTo>
                              <a:lnTo>
                                <a:pt x="17" y="30"/>
                              </a:lnTo>
                              <a:lnTo>
                                <a:pt x="23" y="30"/>
                              </a:lnTo>
                              <a:lnTo>
                                <a:pt x="30" y="30"/>
                              </a:lnTo>
                              <a:lnTo>
                                <a:pt x="34" y="30"/>
                              </a:lnTo>
                              <a:lnTo>
                                <a:pt x="37" y="30"/>
                              </a:lnTo>
                              <a:lnTo>
                                <a:pt x="40" y="30"/>
                              </a:lnTo>
                              <a:lnTo>
                                <a:pt x="37" y="30"/>
                              </a:lnTo>
                              <a:lnTo>
                                <a:pt x="40" y="30"/>
                              </a:lnTo>
                              <a:lnTo>
                                <a:pt x="3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30" path="m34,0l37,0l34,0l30,0l23,0l17,0l13,0l6,0l3,0l0,0l0,30l3,30l6,30l13,30l17,30l23,30l30,30l34,30l37,30l40,30l37,30l40,30l34,0xe" fillcolor="black" stroked="f" o:allowincell="f" style="position:absolute;margin-left:394.35pt;margin-top:250.85pt;width:1.95pt;height:1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29835</wp:posOffset>
                </wp:positionH>
                <wp:positionV relativeFrom="paragraph">
                  <wp:posOffset>3172460</wp:posOffset>
                </wp:positionV>
                <wp:extent cx="34290" cy="32385"/>
                <wp:effectExtent l="635" t="635" r="63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51">
                              <a:moveTo>
                                <a:pt x="34" y="0"/>
                              </a:moveTo>
                              <a:lnTo>
                                <a:pt x="30" y="7"/>
                              </a:lnTo>
                              <a:lnTo>
                                <a:pt x="23" y="11"/>
                              </a:lnTo>
                              <a:lnTo>
                                <a:pt x="20" y="14"/>
                              </a:lnTo>
                              <a:lnTo>
                                <a:pt x="17" y="14"/>
                              </a:lnTo>
                              <a:lnTo>
                                <a:pt x="13" y="17"/>
                              </a:lnTo>
                              <a:lnTo>
                                <a:pt x="6" y="21"/>
                              </a:lnTo>
                              <a:lnTo>
                                <a:pt x="3" y="21"/>
                              </a:lnTo>
                              <a:lnTo>
                                <a:pt x="0" y="21"/>
                              </a:lnTo>
                              <a:lnTo>
                                <a:pt x="6" y="51"/>
                              </a:lnTo>
                              <a:lnTo>
                                <a:pt x="13" y="48"/>
                              </a:lnTo>
                              <a:lnTo>
                                <a:pt x="20" y="45"/>
                              </a:lnTo>
                              <a:lnTo>
                                <a:pt x="27" y="45"/>
                              </a:lnTo>
                              <a:lnTo>
                                <a:pt x="30" y="41"/>
                              </a:lnTo>
                              <a:lnTo>
                                <a:pt x="37" y="38"/>
                              </a:lnTo>
                              <a:lnTo>
                                <a:pt x="40" y="31"/>
                              </a:lnTo>
                              <a:lnTo>
                                <a:pt x="47" y="28"/>
                              </a:lnTo>
                              <a:lnTo>
                                <a:pt x="54" y="24"/>
                              </a:lnTo>
                              <a:lnTo>
                                <a:pt x="51" y="24"/>
                              </a:lnTo>
                              <a:lnTo>
                                <a:pt x="3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51" path="m34,0l30,7l23,11l20,14l17,14l13,17l6,21l3,21l0,21l6,51l13,48l20,45l27,45l30,41l37,38l40,31l47,28l54,24l51,24l34,0xe" fillcolor="black" stroked="f" o:allowincell="f" style="position:absolute;margin-left:396.05pt;margin-top:249.8pt;width:2.65pt;height:2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051425</wp:posOffset>
                </wp:positionH>
                <wp:positionV relativeFrom="paragraph">
                  <wp:posOffset>3101340</wp:posOffset>
                </wp:positionV>
                <wp:extent cx="107950" cy="86360"/>
                <wp:effectExtent l="0" t="0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136">
                              <a:moveTo>
                                <a:pt x="156" y="0"/>
                              </a:moveTo>
                              <a:lnTo>
                                <a:pt x="153" y="3"/>
                              </a:lnTo>
                              <a:lnTo>
                                <a:pt x="0" y="112"/>
                              </a:lnTo>
                              <a:lnTo>
                                <a:pt x="17" y="136"/>
                              </a:lnTo>
                              <a:lnTo>
                                <a:pt x="170" y="24"/>
                              </a:lnTo>
                              <a:lnTo>
                                <a:pt x="166" y="27"/>
                              </a:lnTo>
                              <a:lnTo>
                                <a:pt x="156" y="0"/>
                              </a:lnTo>
                              <a:lnTo>
                                <a:pt x="153" y="0"/>
                              </a:lnTo>
                              <a:lnTo>
                                <a:pt x="153" y="3"/>
                              </a:lnTo>
                              <a:lnTo>
                                <a:pt x="15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136" path="m156,0l153,3l0,112l17,136l170,24l166,27l156,0l153,0l153,3l156,0xe" fillcolor="black" stroked="f" o:allowincell="f" style="position:absolute;margin-left:397.75pt;margin-top:244.2pt;width:8.45pt;height:6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150485</wp:posOffset>
                </wp:positionH>
                <wp:positionV relativeFrom="paragraph">
                  <wp:posOffset>3077845</wp:posOffset>
                </wp:positionV>
                <wp:extent cx="53975" cy="40640"/>
                <wp:effectExtent l="635" t="0" r="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64">
                              <a:moveTo>
                                <a:pt x="78" y="0"/>
                              </a:moveTo>
                              <a:lnTo>
                                <a:pt x="75" y="0"/>
                              </a:lnTo>
                              <a:lnTo>
                                <a:pt x="0" y="37"/>
                              </a:lnTo>
                              <a:lnTo>
                                <a:pt x="10" y="64"/>
                              </a:lnTo>
                              <a:lnTo>
                                <a:pt x="85" y="23"/>
                              </a:lnTo>
                              <a:lnTo>
                                <a:pt x="82" y="27"/>
                              </a:lnTo>
                              <a:lnTo>
                                <a:pt x="78" y="0"/>
                              </a:lnTo>
                              <a:lnTo>
                                <a:pt x="75" y="0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64" path="m78,0l75,0l0,37l10,64l85,23l82,27l78,0l75,0l78,0xe" fillcolor="black" stroked="f" o:allowincell="f" style="position:absolute;margin-left:405.55pt;margin-top:242.35pt;width:4.2pt;height:3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200015</wp:posOffset>
                </wp:positionH>
                <wp:positionV relativeFrom="paragraph">
                  <wp:posOffset>3064510</wp:posOffset>
                </wp:positionV>
                <wp:extent cx="123190" cy="30480"/>
                <wp:effectExtent l="0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48">
                              <a:moveTo>
                                <a:pt x="187" y="0"/>
                              </a:moveTo>
                              <a:lnTo>
                                <a:pt x="191" y="0"/>
                              </a:lnTo>
                              <a:lnTo>
                                <a:pt x="0" y="21"/>
                              </a:lnTo>
                              <a:lnTo>
                                <a:pt x="4" y="48"/>
                              </a:lnTo>
                              <a:lnTo>
                                <a:pt x="191" y="31"/>
                              </a:lnTo>
                              <a:lnTo>
                                <a:pt x="194" y="31"/>
                              </a:lnTo>
                              <a:lnTo>
                                <a:pt x="191" y="31"/>
                              </a:lnTo>
                              <a:lnTo>
                                <a:pt x="194" y="31"/>
                              </a:lnTo>
                              <a:lnTo>
                                <a:pt x="18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,48" path="m187,0l191,0l0,21l4,48l191,31l194,31l191,31l194,31l187,0xe" fillcolor="black" stroked="f" o:allowincell="f" style="position:absolute;margin-left:409.45pt;margin-top:241.3pt;width:9.65pt;height:2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318760</wp:posOffset>
                </wp:positionH>
                <wp:positionV relativeFrom="paragraph">
                  <wp:posOffset>3023870</wp:posOffset>
                </wp:positionV>
                <wp:extent cx="47625" cy="60325"/>
                <wp:effectExtent l="635" t="635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95">
                              <a:moveTo>
                                <a:pt x="48" y="3"/>
                              </a:moveTo>
                              <a:lnTo>
                                <a:pt x="48" y="0"/>
                              </a:lnTo>
                              <a:lnTo>
                                <a:pt x="44" y="13"/>
                              </a:lnTo>
                              <a:lnTo>
                                <a:pt x="38" y="27"/>
                              </a:lnTo>
                              <a:lnTo>
                                <a:pt x="34" y="37"/>
                              </a:lnTo>
                              <a:lnTo>
                                <a:pt x="27" y="47"/>
                              </a:lnTo>
                              <a:lnTo>
                                <a:pt x="24" y="54"/>
                              </a:lnTo>
                              <a:lnTo>
                                <a:pt x="17" y="61"/>
                              </a:lnTo>
                              <a:lnTo>
                                <a:pt x="10" y="64"/>
                              </a:lnTo>
                              <a:lnTo>
                                <a:pt x="0" y="64"/>
                              </a:lnTo>
                              <a:lnTo>
                                <a:pt x="7" y="95"/>
                              </a:lnTo>
                              <a:lnTo>
                                <a:pt x="21" y="88"/>
                              </a:lnTo>
                              <a:lnTo>
                                <a:pt x="34" y="81"/>
                              </a:lnTo>
                              <a:lnTo>
                                <a:pt x="44" y="71"/>
                              </a:lnTo>
                              <a:lnTo>
                                <a:pt x="51" y="61"/>
                              </a:lnTo>
                              <a:lnTo>
                                <a:pt x="58" y="51"/>
                              </a:lnTo>
                              <a:lnTo>
                                <a:pt x="65" y="37"/>
                              </a:lnTo>
                              <a:lnTo>
                                <a:pt x="68" y="23"/>
                              </a:lnTo>
                              <a:lnTo>
                                <a:pt x="75" y="10"/>
                              </a:lnTo>
                              <a:lnTo>
                                <a:pt x="75" y="6"/>
                              </a:lnTo>
                              <a:lnTo>
                                <a:pt x="75" y="10"/>
                              </a:lnTo>
                              <a:lnTo>
                                <a:pt x="75" y="6"/>
                              </a:lnTo>
                              <a:lnTo>
                                <a:pt x="4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95" path="m48,3l48,0l44,13l38,27l34,37l27,47l24,54l17,61l10,64l0,64l7,95l21,88l34,81l44,71l51,61l58,51l65,37l68,23l75,10l75,6l75,10l75,6l48,3xe" fillcolor="black" stroked="f" o:allowincell="f" style="position:absolute;margin-left:418.8pt;margin-top:238.1pt;width:3.7pt;height:4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6">
                <wp:simplePos x="0" y="0"/>
                <wp:positionH relativeFrom="column">
                  <wp:posOffset>5349240</wp:posOffset>
                </wp:positionH>
                <wp:positionV relativeFrom="paragraph">
                  <wp:posOffset>2954655</wp:posOffset>
                </wp:positionV>
                <wp:extent cx="29845" cy="73025"/>
                <wp:effectExtent l="635" t="635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115">
                              <a:moveTo>
                                <a:pt x="17" y="3"/>
                              </a:moveTo>
                              <a:lnTo>
                                <a:pt x="17" y="0"/>
                              </a:lnTo>
                              <a:lnTo>
                                <a:pt x="0" y="112"/>
                              </a:lnTo>
                              <a:lnTo>
                                <a:pt x="27" y="115"/>
                              </a:lnTo>
                              <a:lnTo>
                                <a:pt x="47" y="3"/>
                              </a:lnTo>
                              <a:lnTo>
                                <a:pt x="1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115" path="m17,3l17,0l0,112l27,115l47,3l17,3xe" fillcolor="black" stroked="f" o:allowincell="f" style="position:absolute;margin-left:421.2pt;margin-top:232.65pt;width:2.3pt;height:5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323205</wp:posOffset>
                </wp:positionH>
                <wp:positionV relativeFrom="paragraph">
                  <wp:posOffset>2913380</wp:posOffset>
                </wp:positionV>
                <wp:extent cx="55880" cy="43180"/>
                <wp:effectExtent l="0" t="0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68">
                              <a:moveTo>
                                <a:pt x="0" y="17"/>
                              </a:moveTo>
                              <a:lnTo>
                                <a:pt x="7" y="24"/>
                              </a:lnTo>
                              <a:lnTo>
                                <a:pt x="17" y="31"/>
                              </a:lnTo>
                              <a:lnTo>
                                <a:pt x="27" y="38"/>
                              </a:lnTo>
                              <a:lnTo>
                                <a:pt x="37" y="41"/>
                              </a:lnTo>
                              <a:lnTo>
                                <a:pt x="48" y="48"/>
                              </a:lnTo>
                              <a:lnTo>
                                <a:pt x="51" y="51"/>
                              </a:lnTo>
                              <a:lnTo>
                                <a:pt x="54" y="55"/>
                              </a:lnTo>
                              <a:lnTo>
                                <a:pt x="58" y="61"/>
                              </a:lnTo>
                              <a:lnTo>
                                <a:pt x="58" y="68"/>
                              </a:lnTo>
                              <a:lnTo>
                                <a:pt x="88" y="68"/>
                              </a:lnTo>
                              <a:lnTo>
                                <a:pt x="85" y="51"/>
                              </a:lnTo>
                              <a:lnTo>
                                <a:pt x="78" y="41"/>
                              </a:lnTo>
                              <a:lnTo>
                                <a:pt x="71" y="31"/>
                              </a:lnTo>
                              <a:lnTo>
                                <a:pt x="61" y="24"/>
                              </a:lnTo>
                              <a:lnTo>
                                <a:pt x="51" y="17"/>
                              </a:lnTo>
                              <a:lnTo>
                                <a:pt x="41" y="10"/>
                              </a:lnTo>
                              <a:lnTo>
                                <a:pt x="34" y="7"/>
                              </a:lnTo>
                              <a:lnTo>
                                <a:pt x="24" y="0"/>
                              </a:lnTo>
                              <a:lnTo>
                                <a:pt x="27" y="4"/>
                              </a:lnTo>
                              <a:lnTo>
                                <a:pt x="0" y="17"/>
                              </a:lnTo>
                              <a:lnTo>
                                <a:pt x="3" y="21"/>
                              </a:lnTo>
                              <a:lnTo>
                                <a:pt x="7" y="24"/>
                              </a:lnTo>
                              <a:lnTo>
                                <a:pt x="0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68" path="m0,17l7,24l17,31l27,38l37,41l48,48l51,51l54,55l58,61l58,68l88,68l85,51l78,41l71,31l61,24l51,17l41,10l34,7l24,0l27,4l0,17l3,21l7,24l0,17xe" fillcolor="black" stroked="f" o:allowincell="f" style="position:absolute;margin-left:419.15pt;margin-top:229.4pt;width:4.35pt;height:3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301615</wp:posOffset>
                </wp:positionH>
                <wp:positionV relativeFrom="paragraph">
                  <wp:posOffset>2870200</wp:posOffset>
                </wp:positionV>
                <wp:extent cx="38735" cy="53975"/>
                <wp:effectExtent l="635" t="635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85">
                              <a:moveTo>
                                <a:pt x="0" y="7"/>
                              </a:moveTo>
                              <a:lnTo>
                                <a:pt x="0" y="14"/>
                              </a:lnTo>
                              <a:lnTo>
                                <a:pt x="34" y="85"/>
                              </a:lnTo>
                              <a:lnTo>
                                <a:pt x="61" y="72"/>
                              </a:lnTo>
                              <a:lnTo>
                                <a:pt x="24" y="0"/>
                              </a:lnTo>
                              <a:lnTo>
                                <a:pt x="27" y="7"/>
                              </a:lnTo>
                              <a:lnTo>
                                <a:pt x="0" y="7"/>
                              </a:lnTo>
                              <a:lnTo>
                                <a:pt x="0" y="10"/>
                              </a:lnTo>
                              <a:lnTo>
                                <a:pt x="0" y="14"/>
                              </a:lnTo>
                              <a:lnTo>
                                <a:pt x="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85" path="m0,7l0,14l34,85l61,72l24,0l27,7l0,7l0,10l0,14l0,7xe" fillcolor="black" stroked="f" o:allowincell="f" style="position:absolute;margin-left:417.45pt;margin-top:226pt;width:3pt;height:4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301615</wp:posOffset>
                </wp:positionH>
                <wp:positionV relativeFrom="paragraph">
                  <wp:posOffset>2818765</wp:posOffset>
                </wp:positionV>
                <wp:extent cx="17145" cy="55880"/>
                <wp:effectExtent l="1270" t="0" r="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88">
                              <a:moveTo>
                                <a:pt x="7" y="0"/>
                              </a:moveTo>
                              <a:lnTo>
                                <a:pt x="0" y="13"/>
                              </a:lnTo>
                              <a:lnTo>
                                <a:pt x="0" y="88"/>
                              </a:lnTo>
                              <a:lnTo>
                                <a:pt x="27" y="88"/>
                              </a:lnTo>
                              <a:lnTo>
                                <a:pt x="27" y="13"/>
                              </a:lnTo>
                              <a:lnTo>
                                <a:pt x="20" y="23"/>
                              </a:lnTo>
                              <a:lnTo>
                                <a:pt x="7" y="0"/>
                              </a:lnTo>
                              <a:lnTo>
                                <a:pt x="0" y="3"/>
                              </a:lnTo>
                              <a:lnTo>
                                <a:pt x="0" y="13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88" path="m7,0l0,13l0,88l27,88l27,13l20,23l7,0l0,3l0,13l7,0xe" fillcolor="black" stroked="f" o:allowincell="f" style="position:absolute;margin-left:417.45pt;margin-top:221.95pt;width:1.3pt;height:4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306060</wp:posOffset>
                </wp:positionH>
                <wp:positionV relativeFrom="paragraph">
                  <wp:posOffset>2794635</wp:posOffset>
                </wp:positionV>
                <wp:extent cx="60325" cy="38735"/>
                <wp:effectExtent l="635" t="635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61">
                              <a:moveTo>
                                <a:pt x="68" y="14"/>
                              </a:moveTo>
                              <a:lnTo>
                                <a:pt x="75" y="0"/>
                              </a:lnTo>
                              <a:lnTo>
                                <a:pt x="0" y="38"/>
                              </a:lnTo>
                              <a:lnTo>
                                <a:pt x="13" y="61"/>
                              </a:lnTo>
                              <a:lnTo>
                                <a:pt x="88" y="24"/>
                              </a:lnTo>
                              <a:lnTo>
                                <a:pt x="95" y="10"/>
                              </a:lnTo>
                              <a:lnTo>
                                <a:pt x="88" y="24"/>
                              </a:lnTo>
                              <a:lnTo>
                                <a:pt x="95" y="21"/>
                              </a:lnTo>
                              <a:lnTo>
                                <a:pt x="95" y="10"/>
                              </a:lnTo>
                              <a:lnTo>
                                <a:pt x="68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61" path="m68,14l75,0l0,38l13,61l88,24l95,10l88,24l95,21l95,10l68,14xe" fillcolor="black" stroked="f" o:allowincell="f" style="position:absolute;margin-left:417.8pt;margin-top:220.05pt;width:4.7pt;height: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332095</wp:posOffset>
                </wp:positionH>
                <wp:positionV relativeFrom="paragraph">
                  <wp:posOffset>2691130</wp:posOffset>
                </wp:positionV>
                <wp:extent cx="34290" cy="112395"/>
                <wp:effectExtent l="635" t="635" r="63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77">
                              <a:moveTo>
                                <a:pt x="6" y="20"/>
                              </a:moveTo>
                              <a:lnTo>
                                <a:pt x="0" y="10"/>
                              </a:lnTo>
                              <a:lnTo>
                                <a:pt x="27" y="177"/>
                              </a:lnTo>
                              <a:lnTo>
                                <a:pt x="54" y="173"/>
                              </a:lnTo>
                              <a:lnTo>
                                <a:pt x="30" y="7"/>
                              </a:lnTo>
                              <a:lnTo>
                                <a:pt x="27" y="0"/>
                              </a:lnTo>
                              <a:lnTo>
                                <a:pt x="30" y="7"/>
                              </a:lnTo>
                              <a:lnTo>
                                <a:pt x="30" y="3"/>
                              </a:lnTo>
                              <a:lnTo>
                                <a:pt x="27" y="0"/>
                              </a:lnTo>
                              <a:lnTo>
                                <a:pt x="6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77" path="m6,20l0,10l27,177l54,173l30,7l27,0l30,7l30,3l27,0l6,20xe" fillcolor="black" stroked="f" o:allowincell="f" style="position:absolute;margin-left:419.85pt;margin-top:211.9pt;width:2.65pt;height:8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303520</wp:posOffset>
                </wp:positionH>
                <wp:positionV relativeFrom="paragraph">
                  <wp:posOffset>2665095</wp:posOffset>
                </wp:positionV>
                <wp:extent cx="45720" cy="38735"/>
                <wp:effectExtent l="635" t="635" r="63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61">
                              <a:moveTo>
                                <a:pt x="0" y="24"/>
                              </a:moveTo>
                              <a:lnTo>
                                <a:pt x="0" y="20"/>
                              </a:lnTo>
                              <a:lnTo>
                                <a:pt x="7" y="31"/>
                              </a:lnTo>
                              <a:lnTo>
                                <a:pt x="14" y="37"/>
                              </a:lnTo>
                              <a:lnTo>
                                <a:pt x="21" y="41"/>
                              </a:lnTo>
                              <a:lnTo>
                                <a:pt x="28" y="44"/>
                              </a:lnTo>
                              <a:lnTo>
                                <a:pt x="34" y="51"/>
                              </a:lnTo>
                              <a:lnTo>
                                <a:pt x="41" y="54"/>
                              </a:lnTo>
                              <a:lnTo>
                                <a:pt x="45" y="58"/>
                              </a:lnTo>
                              <a:lnTo>
                                <a:pt x="51" y="61"/>
                              </a:lnTo>
                              <a:lnTo>
                                <a:pt x="72" y="41"/>
                              </a:lnTo>
                              <a:lnTo>
                                <a:pt x="65" y="34"/>
                              </a:lnTo>
                              <a:lnTo>
                                <a:pt x="55" y="31"/>
                              </a:lnTo>
                              <a:lnTo>
                                <a:pt x="51" y="24"/>
                              </a:lnTo>
                              <a:lnTo>
                                <a:pt x="45" y="20"/>
                              </a:lnTo>
                              <a:lnTo>
                                <a:pt x="38" y="17"/>
                              </a:lnTo>
                              <a:lnTo>
                                <a:pt x="31" y="14"/>
                              </a:lnTo>
                              <a:lnTo>
                                <a:pt x="28" y="10"/>
                              </a:lnTo>
                              <a:lnTo>
                                <a:pt x="21" y="3"/>
                              </a:lnTo>
                              <a:lnTo>
                                <a:pt x="21" y="0"/>
                              </a:lnTo>
                              <a:lnTo>
                                <a:pt x="21" y="3"/>
                              </a:lnTo>
                              <a:lnTo>
                                <a:pt x="21" y="0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61" path="m0,24l0,20l7,31l14,37l21,41l28,44l34,51l41,54l45,58l51,61l72,41l65,34l55,31l51,24l45,20l38,17l31,14l28,10l21,3l21,0l21,3l21,0l0,24xe" fillcolor="black" stroked="f" o:allowincell="f" style="position:absolute;margin-left:417.6pt;margin-top:209.85pt;width:3.55pt;height: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264785</wp:posOffset>
                </wp:positionH>
                <wp:positionV relativeFrom="paragraph">
                  <wp:posOffset>2639060</wp:posOffset>
                </wp:positionV>
                <wp:extent cx="52070" cy="41275"/>
                <wp:effectExtent l="0" t="635" r="127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65">
                              <a:moveTo>
                                <a:pt x="0" y="21"/>
                              </a:moveTo>
                              <a:lnTo>
                                <a:pt x="7" y="24"/>
                              </a:lnTo>
                              <a:lnTo>
                                <a:pt x="14" y="31"/>
                              </a:lnTo>
                              <a:lnTo>
                                <a:pt x="24" y="34"/>
                              </a:lnTo>
                              <a:lnTo>
                                <a:pt x="31" y="41"/>
                              </a:lnTo>
                              <a:lnTo>
                                <a:pt x="38" y="44"/>
                              </a:lnTo>
                              <a:lnTo>
                                <a:pt x="41" y="48"/>
                              </a:lnTo>
                              <a:lnTo>
                                <a:pt x="48" y="51"/>
                              </a:lnTo>
                              <a:lnTo>
                                <a:pt x="55" y="58"/>
                              </a:lnTo>
                              <a:lnTo>
                                <a:pt x="61" y="65"/>
                              </a:lnTo>
                              <a:lnTo>
                                <a:pt x="82" y="41"/>
                              </a:lnTo>
                              <a:lnTo>
                                <a:pt x="72" y="38"/>
                              </a:lnTo>
                              <a:lnTo>
                                <a:pt x="65" y="31"/>
                              </a:lnTo>
                              <a:lnTo>
                                <a:pt x="58" y="24"/>
                              </a:lnTo>
                              <a:lnTo>
                                <a:pt x="51" y="21"/>
                              </a:lnTo>
                              <a:lnTo>
                                <a:pt x="44" y="17"/>
                              </a:lnTo>
                              <a:lnTo>
                                <a:pt x="38" y="10"/>
                              </a:lnTo>
                              <a:lnTo>
                                <a:pt x="31" y="7"/>
                              </a:lnTo>
                              <a:lnTo>
                                <a:pt x="21" y="0"/>
                              </a:lnTo>
                              <a:lnTo>
                                <a:pt x="27" y="4"/>
                              </a:lnTo>
                              <a:lnTo>
                                <a:pt x="0" y="21"/>
                              </a:lnTo>
                              <a:lnTo>
                                <a:pt x="4" y="21"/>
                              </a:lnTo>
                              <a:lnTo>
                                <a:pt x="7" y="24"/>
                              </a:lnTo>
                              <a:lnTo>
                                <a:pt x="0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65" path="m0,21l7,24l14,31l24,34l31,41l38,44l41,48l48,51l55,58l61,65l82,41l72,38l65,31l58,24l51,21l44,17l38,10l31,7l21,0l27,4l0,21l4,21l7,24l0,21xe" fillcolor="black" stroked="f" o:allowincell="f" style="position:absolute;margin-left:414.55pt;margin-top:207.8pt;width:4.05pt;height:3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260340</wp:posOffset>
                </wp:positionH>
                <wp:positionV relativeFrom="paragraph">
                  <wp:posOffset>2589530</wp:posOffset>
                </wp:positionV>
                <wp:extent cx="32385" cy="62865"/>
                <wp:effectExtent l="635" t="635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99">
                              <a:moveTo>
                                <a:pt x="24" y="3"/>
                              </a:moveTo>
                              <a:lnTo>
                                <a:pt x="24" y="0"/>
                              </a:lnTo>
                              <a:lnTo>
                                <a:pt x="21" y="10"/>
                              </a:lnTo>
                              <a:lnTo>
                                <a:pt x="17" y="20"/>
                              </a:lnTo>
                              <a:lnTo>
                                <a:pt x="11" y="31"/>
                              </a:lnTo>
                              <a:lnTo>
                                <a:pt x="7" y="41"/>
                              </a:lnTo>
                              <a:lnTo>
                                <a:pt x="4" y="54"/>
                              </a:lnTo>
                              <a:lnTo>
                                <a:pt x="0" y="68"/>
                              </a:lnTo>
                              <a:lnTo>
                                <a:pt x="0" y="82"/>
                              </a:lnTo>
                              <a:lnTo>
                                <a:pt x="7" y="99"/>
                              </a:lnTo>
                              <a:lnTo>
                                <a:pt x="34" y="82"/>
                              </a:lnTo>
                              <a:lnTo>
                                <a:pt x="28" y="75"/>
                              </a:lnTo>
                              <a:lnTo>
                                <a:pt x="28" y="68"/>
                              </a:lnTo>
                              <a:lnTo>
                                <a:pt x="31" y="61"/>
                              </a:lnTo>
                              <a:lnTo>
                                <a:pt x="34" y="54"/>
                              </a:lnTo>
                              <a:lnTo>
                                <a:pt x="38" y="44"/>
                              </a:lnTo>
                              <a:lnTo>
                                <a:pt x="45" y="34"/>
                              </a:lnTo>
                              <a:lnTo>
                                <a:pt x="48" y="20"/>
                              </a:lnTo>
                              <a:lnTo>
                                <a:pt x="51" y="3"/>
                              </a:lnTo>
                              <a:lnTo>
                                <a:pt x="24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99" path="m24,3l24,0l21,10l17,20l11,31l7,41l4,54l0,68l0,82l7,99l34,82l28,75l28,68l31,61l34,54l38,44l45,34l48,20l51,3l24,3xe" fillcolor="black" stroked="f" o:allowincell="f" style="position:absolute;margin-left:414.2pt;margin-top:203.9pt;width:2.5pt;height:4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5">
                <wp:simplePos x="0" y="0"/>
                <wp:positionH relativeFrom="column">
                  <wp:posOffset>5275580</wp:posOffset>
                </wp:positionH>
                <wp:positionV relativeFrom="paragraph">
                  <wp:posOffset>2520315</wp:posOffset>
                </wp:positionV>
                <wp:extent cx="17145" cy="71120"/>
                <wp:effectExtent l="635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71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5.4pt;margin-top:198.45pt;width:1.3pt;height:5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275580</wp:posOffset>
                </wp:positionH>
                <wp:positionV relativeFrom="paragraph">
                  <wp:posOffset>2481580</wp:posOffset>
                </wp:positionV>
                <wp:extent cx="47625" cy="38735"/>
                <wp:effectExtent l="1270" t="635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61">
                              <a:moveTo>
                                <a:pt x="44" y="3"/>
                              </a:moveTo>
                              <a:lnTo>
                                <a:pt x="48" y="0"/>
                              </a:lnTo>
                              <a:lnTo>
                                <a:pt x="41" y="7"/>
                              </a:lnTo>
                              <a:lnTo>
                                <a:pt x="38" y="14"/>
                              </a:lnTo>
                              <a:lnTo>
                                <a:pt x="34" y="17"/>
                              </a:lnTo>
                              <a:lnTo>
                                <a:pt x="27" y="20"/>
                              </a:lnTo>
                              <a:lnTo>
                                <a:pt x="17" y="24"/>
                              </a:lnTo>
                              <a:lnTo>
                                <a:pt x="7" y="34"/>
                              </a:lnTo>
                              <a:lnTo>
                                <a:pt x="4" y="44"/>
                              </a:lnTo>
                              <a:lnTo>
                                <a:pt x="0" y="61"/>
                              </a:lnTo>
                              <a:lnTo>
                                <a:pt x="27" y="61"/>
                              </a:lnTo>
                              <a:lnTo>
                                <a:pt x="31" y="51"/>
                              </a:lnTo>
                              <a:lnTo>
                                <a:pt x="34" y="48"/>
                              </a:lnTo>
                              <a:lnTo>
                                <a:pt x="38" y="44"/>
                              </a:lnTo>
                              <a:lnTo>
                                <a:pt x="48" y="41"/>
                              </a:lnTo>
                              <a:lnTo>
                                <a:pt x="58" y="34"/>
                              </a:lnTo>
                              <a:lnTo>
                                <a:pt x="65" y="24"/>
                              </a:lnTo>
                              <a:lnTo>
                                <a:pt x="75" y="10"/>
                              </a:lnTo>
                              <a:lnTo>
                                <a:pt x="75" y="3"/>
                              </a:lnTo>
                              <a:lnTo>
                                <a:pt x="75" y="10"/>
                              </a:lnTo>
                              <a:lnTo>
                                <a:pt x="75" y="7"/>
                              </a:lnTo>
                              <a:lnTo>
                                <a:pt x="75" y="3"/>
                              </a:lnTo>
                              <a:lnTo>
                                <a:pt x="44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61" path="m44,3l48,0l41,7l38,14l34,17l27,20l17,24l7,34l4,44l0,61l27,61l31,51l34,48l38,44l48,41l58,34l65,24l75,10l75,3l75,10l75,7l75,3l44,3xe" fillcolor="black" stroked="f" o:allowincell="f" style="position:absolute;margin-left:415.4pt;margin-top:195.4pt;width:3.7pt;height: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290820</wp:posOffset>
                </wp:positionH>
                <wp:positionV relativeFrom="paragraph">
                  <wp:posOffset>2442845</wp:posOffset>
                </wp:positionV>
                <wp:extent cx="32385" cy="40640"/>
                <wp:effectExtent l="635" t="0" r="635" b="127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64">
                              <a:moveTo>
                                <a:pt x="7" y="0"/>
                              </a:moveTo>
                              <a:lnTo>
                                <a:pt x="3" y="7"/>
                              </a:lnTo>
                              <a:lnTo>
                                <a:pt x="0" y="20"/>
                              </a:lnTo>
                              <a:lnTo>
                                <a:pt x="3" y="30"/>
                              </a:lnTo>
                              <a:lnTo>
                                <a:pt x="7" y="41"/>
                              </a:lnTo>
                              <a:lnTo>
                                <a:pt x="14" y="47"/>
                              </a:lnTo>
                              <a:lnTo>
                                <a:pt x="17" y="54"/>
                              </a:lnTo>
                              <a:lnTo>
                                <a:pt x="20" y="58"/>
                              </a:lnTo>
                              <a:lnTo>
                                <a:pt x="20" y="61"/>
                              </a:lnTo>
                              <a:lnTo>
                                <a:pt x="20" y="64"/>
                              </a:lnTo>
                              <a:lnTo>
                                <a:pt x="51" y="64"/>
                              </a:lnTo>
                              <a:lnTo>
                                <a:pt x="48" y="54"/>
                              </a:lnTo>
                              <a:lnTo>
                                <a:pt x="44" y="44"/>
                              </a:lnTo>
                              <a:lnTo>
                                <a:pt x="41" y="37"/>
                              </a:lnTo>
                              <a:lnTo>
                                <a:pt x="34" y="30"/>
                              </a:lnTo>
                              <a:lnTo>
                                <a:pt x="31" y="27"/>
                              </a:lnTo>
                              <a:lnTo>
                                <a:pt x="31" y="24"/>
                              </a:lnTo>
                              <a:lnTo>
                                <a:pt x="31" y="20"/>
                              </a:lnTo>
                              <a:lnTo>
                                <a:pt x="31" y="13"/>
                              </a:lnTo>
                              <a:lnTo>
                                <a:pt x="27" y="17"/>
                              </a:lnTo>
                              <a:lnTo>
                                <a:pt x="7" y="0"/>
                              </a:lnTo>
                              <a:lnTo>
                                <a:pt x="3" y="3"/>
                              </a:lnTo>
                              <a:lnTo>
                                <a:pt x="3" y="7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64" path="m7,0l3,7l0,20l3,30l7,41l14,47l17,54l20,58l20,61l20,64l51,64l48,54l44,44l41,37l34,30l31,27l31,24l31,20l31,13l27,17l7,0l3,3l3,7l7,0xe" fillcolor="black" stroked="f" o:allowincell="f" style="position:absolute;margin-left:416.6pt;margin-top:192.35pt;width:2.5pt;height:3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295265</wp:posOffset>
                </wp:positionH>
                <wp:positionV relativeFrom="paragraph">
                  <wp:posOffset>2421255</wp:posOffset>
                </wp:positionV>
                <wp:extent cx="53975" cy="32385"/>
                <wp:effectExtent l="635" t="635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51">
                              <a:moveTo>
                                <a:pt x="78" y="0"/>
                              </a:moveTo>
                              <a:lnTo>
                                <a:pt x="75" y="3"/>
                              </a:lnTo>
                              <a:lnTo>
                                <a:pt x="64" y="7"/>
                              </a:lnTo>
                              <a:lnTo>
                                <a:pt x="58" y="10"/>
                              </a:lnTo>
                              <a:lnTo>
                                <a:pt x="47" y="10"/>
                              </a:lnTo>
                              <a:lnTo>
                                <a:pt x="37" y="13"/>
                              </a:lnTo>
                              <a:lnTo>
                                <a:pt x="27" y="17"/>
                              </a:lnTo>
                              <a:lnTo>
                                <a:pt x="17" y="20"/>
                              </a:lnTo>
                              <a:lnTo>
                                <a:pt x="7" y="27"/>
                              </a:lnTo>
                              <a:lnTo>
                                <a:pt x="0" y="34"/>
                              </a:lnTo>
                              <a:lnTo>
                                <a:pt x="20" y="51"/>
                              </a:lnTo>
                              <a:lnTo>
                                <a:pt x="24" y="51"/>
                              </a:lnTo>
                              <a:lnTo>
                                <a:pt x="30" y="47"/>
                              </a:lnTo>
                              <a:lnTo>
                                <a:pt x="37" y="44"/>
                              </a:lnTo>
                              <a:lnTo>
                                <a:pt x="44" y="41"/>
                              </a:lnTo>
                              <a:lnTo>
                                <a:pt x="54" y="37"/>
                              </a:lnTo>
                              <a:lnTo>
                                <a:pt x="64" y="37"/>
                              </a:lnTo>
                              <a:lnTo>
                                <a:pt x="75" y="30"/>
                              </a:lnTo>
                              <a:lnTo>
                                <a:pt x="85" y="27"/>
                              </a:lnTo>
                              <a:lnTo>
                                <a:pt x="78" y="27"/>
                              </a:lnTo>
                              <a:lnTo>
                                <a:pt x="78" y="0"/>
                              </a:lnTo>
                              <a:lnTo>
                                <a:pt x="75" y="0"/>
                              </a:lnTo>
                              <a:lnTo>
                                <a:pt x="75" y="3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51" path="m78,0l75,3l64,7l58,10l47,10l37,13l27,17l17,20l7,27l0,34l20,51l24,51l30,47l37,44l44,41l54,37l64,37l75,30l85,27l78,27l78,0l75,0l75,3l78,0xe" fillcolor="black" stroked="f" o:allowincell="f" style="position:absolute;margin-left:416.95pt;margin-top:190.65pt;width:4.2pt;height:2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344795</wp:posOffset>
                </wp:positionH>
                <wp:positionV relativeFrom="paragraph">
                  <wp:posOffset>2421255</wp:posOffset>
                </wp:positionV>
                <wp:extent cx="43180" cy="29845"/>
                <wp:effectExtent l="0" t="635" r="63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47">
                              <a:moveTo>
                                <a:pt x="58" y="20"/>
                              </a:moveTo>
                              <a:lnTo>
                                <a:pt x="68" y="24"/>
                              </a:lnTo>
                              <a:lnTo>
                                <a:pt x="61" y="17"/>
                              </a:lnTo>
                              <a:lnTo>
                                <a:pt x="51" y="13"/>
                              </a:lnTo>
                              <a:lnTo>
                                <a:pt x="44" y="10"/>
                              </a:lnTo>
                              <a:lnTo>
                                <a:pt x="34" y="7"/>
                              </a:lnTo>
                              <a:lnTo>
                                <a:pt x="27" y="3"/>
                              </a:lnTo>
                              <a:lnTo>
                                <a:pt x="17" y="3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27"/>
                              </a:lnTo>
                              <a:lnTo>
                                <a:pt x="7" y="30"/>
                              </a:lnTo>
                              <a:lnTo>
                                <a:pt x="14" y="30"/>
                              </a:lnTo>
                              <a:lnTo>
                                <a:pt x="20" y="30"/>
                              </a:lnTo>
                              <a:lnTo>
                                <a:pt x="27" y="34"/>
                              </a:lnTo>
                              <a:lnTo>
                                <a:pt x="34" y="34"/>
                              </a:lnTo>
                              <a:lnTo>
                                <a:pt x="41" y="37"/>
                              </a:lnTo>
                              <a:lnTo>
                                <a:pt x="44" y="41"/>
                              </a:lnTo>
                              <a:lnTo>
                                <a:pt x="48" y="44"/>
                              </a:lnTo>
                              <a:lnTo>
                                <a:pt x="58" y="47"/>
                              </a:lnTo>
                              <a:lnTo>
                                <a:pt x="48" y="44"/>
                              </a:lnTo>
                              <a:lnTo>
                                <a:pt x="54" y="47"/>
                              </a:lnTo>
                              <a:lnTo>
                                <a:pt x="58" y="47"/>
                              </a:lnTo>
                              <a:lnTo>
                                <a:pt x="58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47" path="m58,20l68,24l61,17l51,13l44,10l34,7l27,3l17,3l10,0l0,0l0,27l7,30l14,30l20,30l27,34l34,34l41,37l44,41l48,44l58,47l48,44l54,47l58,47l58,20xe" fillcolor="black" stroked="f" o:allowincell="f" style="position:absolute;margin-left:420.85pt;margin-top:190.65pt;width:3.35pt;height:2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0">
                <wp:simplePos x="0" y="0"/>
                <wp:positionH relativeFrom="column">
                  <wp:posOffset>5381625</wp:posOffset>
                </wp:positionH>
                <wp:positionV relativeFrom="paragraph">
                  <wp:posOffset>2433955</wp:posOffset>
                </wp:positionV>
                <wp:extent cx="29845" cy="17145"/>
                <wp:effectExtent l="635" t="635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27">
                              <a:moveTo>
                                <a:pt x="30" y="4"/>
                              </a:moveTo>
                              <a:lnTo>
                                <a:pt x="37" y="0"/>
                              </a:lnTo>
                              <a:lnTo>
                                <a:pt x="34" y="0"/>
                              </a:lnTo>
                              <a:lnTo>
                                <a:pt x="27" y="0"/>
                              </a:lnTo>
                              <a:lnTo>
                                <a:pt x="24" y="0"/>
                              </a:lnTo>
                              <a:lnTo>
                                <a:pt x="17" y="0"/>
                              </a:lnTo>
                              <a:lnTo>
                                <a:pt x="13" y="0"/>
                              </a:lnTo>
                              <a:lnTo>
                                <a:pt x="7" y="0"/>
                              </a:ln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  <a:lnTo>
                                <a:pt x="0" y="27"/>
                              </a:lnTo>
                              <a:lnTo>
                                <a:pt x="3" y="27"/>
                              </a:lnTo>
                              <a:lnTo>
                                <a:pt x="7" y="27"/>
                              </a:lnTo>
                              <a:lnTo>
                                <a:pt x="13" y="27"/>
                              </a:lnTo>
                              <a:lnTo>
                                <a:pt x="17" y="27"/>
                              </a:lnTo>
                              <a:lnTo>
                                <a:pt x="24" y="27"/>
                              </a:lnTo>
                              <a:lnTo>
                                <a:pt x="27" y="27"/>
                              </a:lnTo>
                              <a:lnTo>
                                <a:pt x="34" y="27"/>
                              </a:lnTo>
                              <a:lnTo>
                                <a:pt x="37" y="27"/>
                              </a:lnTo>
                              <a:lnTo>
                                <a:pt x="47" y="24"/>
                              </a:lnTo>
                              <a:lnTo>
                                <a:pt x="37" y="27"/>
                              </a:lnTo>
                              <a:lnTo>
                                <a:pt x="44" y="27"/>
                              </a:lnTo>
                              <a:lnTo>
                                <a:pt x="47" y="24"/>
                              </a:lnTo>
                              <a:lnTo>
                                <a:pt x="3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27" path="m30,4l37,0l34,0l27,0l24,0l17,0l13,0l7,0l3,0l0,0l0,27l3,27l7,27l13,27l17,27l24,27l27,27l34,27l37,27l47,24l37,27l44,27l47,24l30,4xe" fillcolor="black" stroked="f" o:allowincell="f" style="position:absolute;margin-left:423.75pt;margin-top:191.65pt;width:2.3pt;height:1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400675</wp:posOffset>
                </wp:positionH>
                <wp:positionV relativeFrom="paragraph">
                  <wp:posOffset>2401570</wp:posOffset>
                </wp:positionV>
                <wp:extent cx="50165" cy="47625"/>
                <wp:effectExtent l="635" t="635" r="63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75">
                              <a:moveTo>
                                <a:pt x="51" y="4"/>
                              </a:moveTo>
                              <a:lnTo>
                                <a:pt x="51" y="0"/>
                              </a:lnTo>
                              <a:lnTo>
                                <a:pt x="48" y="10"/>
                              </a:lnTo>
                              <a:lnTo>
                                <a:pt x="45" y="17"/>
                              </a:lnTo>
                              <a:lnTo>
                                <a:pt x="38" y="24"/>
                              </a:lnTo>
                              <a:lnTo>
                                <a:pt x="31" y="31"/>
                              </a:lnTo>
                              <a:lnTo>
                                <a:pt x="24" y="38"/>
                              </a:lnTo>
                              <a:lnTo>
                                <a:pt x="17" y="41"/>
                              </a:lnTo>
                              <a:lnTo>
                                <a:pt x="7" y="48"/>
                              </a:lnTo>
                              <a:lnTo>
                                <a:pt x="0" y="55"/>
                              </a:lnTo>
                              <a:lnTo>
                                <a:pt x="17" y="75"/>
                              </a:lnTo>
                              <a:lnTo>
                                <a:pt x="24" y="72"/>
                              </a:lnTo>
                              <a:lnTo>
                                <a:pt x="31" y="68"/>
                              </a:lnTo>
                              <a:lnTo>
                                <a:pt x="41" y="61"/>
                              </a:lnTo>
                              <a:lnTo>
                                <a:pt x="51" y="55"/>
                              </a:lnTo>
                              <a:lnTo>
                                <a:pt x="58" y="44"/>
                              </a:lnTo>
                              <a:lnTo>
                                <a:pt x="68" y="34"/>
                              </a:lnTo>
                              <a:lnTo>
                                <a:pt x="75" y="21"/>
                              </a:lnTo>
                              <a:lnTo>
                                <a:pt x="79" y="4"/>
                              </a:lnTo>
                              <a:lnTo>
                                <a:pt x="5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75" path="m51,4l51,0l48,10l45,17l38,24l31,31l24,38l17,41l7,48l0,55l17,75l24,72l31,68l41,61l51,55l58,44l68,34l75,21l79,4l51,4xe" fillcolor="black" stroked="f" o:allowincell="f" style="position:absolute;margin-left:425.25pt;margin-top:189.1pt;width:3.9pt;height:3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424805</wp:posOffset>
                </wp:positionH>
                <wp:positionV relativeFrom="paragraph">
                  <wp:posOffset>2367280</wp:posOffset>
                </wp:positionV>
                <wp:extent cx="26035" cy="36830"/>
                <wp:effectExtent l="635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58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0" y="13"/>
                              </a:lnTo>
                              <a:lnTo>
                                <a:pt x="3" y="20"/>
                              </a:lnTo>
                              <a:lnTo>
                                <a:pt x="3" y="30"/>
                              </a:lnTo>
                              <a:lnTo>
                                <a:pt x="7" y="37"/>
                              </a:lnTo>
                              <a:lnTo>
                                <a:pt x="10" y="41"/>
                              </a:lnTo>
                              <a:lnTo>
                                <a:pt x="10" y="47"/>
                              </a:lnTo>
                              <a:lnTo>
                                <a:pt x="13" y="51"/>
                              </a:lnTo>
                              <a:lnTo>
                                <a:pt x="13" y="58"/>
                              </a:lnTo>
                              <a:lnTo>
                                <a:pt x="41" y="58"/>
                              </a:lnTo>
                              <a:lnTo>
                                <a:pt x="41" y="47"/>
                              </a:lnTo>
                              <a:lnTo>
                                <a:pt x="37" y="41"/>
                              </a:lnTo>
                              <a:lnTo>
                                <a:pt x="37" y="30"/>
                              </a:lnTo>
                              <a:lnTo>
                                <a:pt x="34" y="27"/>
                              </a:lnTo>
                              <a:lnTo>
                                <a:pt x="30" y="20"/>
                              </a:lnTo>
                              <a:lnTo>
                                <a:pt x="30" y="13"/>
                              </a:lnTo>
                              <a:lnTo>
                                <a:pt x="30" y="10"/>
                              </a:lnTo>
                              <a:lnTo>
                                <a:pt x="27" y="3"/>
                              </a:lnTo>
                              <a:lnTo>
                                <a:pt x="27" y="6"/>
                              </a:ln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58" path="m0,0l0,3l0,13l3,20l3,30l7,37l10,41l10,47l13,51l13,58l41,58l41,47l37,41l37,30l34,27l30,20l30,13l30,10l27,3l27,6l0,0l0,3l0,0xe" fillcolor="black" stroked="f" o:allowincell="f" style="position:absolute;margin-left:427.15pt;margin-top:186.4pt;width:2pt;height:2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424805</wp:posOffset>
                </wp:positionH>
                <wp:positionV relativeFrom="paragraph">
                  <wp:posOffset>2332355</wp:posOffset>
                </wp:positionV>
                <wp:extent cx="60325" cy="38735"/>
                <wp:effectExtent l="1270" t="635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61">
                              <a:moveTo>
                                <a:pt x="71" y="4"/>
                              </a:moveTo>
                              <a:lnTo>
                                <a:pt x="78" y="0"/>
                              </a:lnTo>
                              <a:lnTo>
                                <a:pt x="68" y="4"/>
                              </a:lnTo>
                              <a:lnTo>
                                <a:pt x="54" y="7"/>
                              </a:lnTo>
                              <a:lnTo>
                                <a:pt x="44" y="10"/>
                              </a:lnTo>
                              <a:lnTo>
                                <a:pt x="34" y="17"/>
                              </a:lnTo>
                              <a:lnTo>
                                <a:pt x="24" y="24"/>
                              </a:lnTo>
                              <a:lnTo>
                                <a:pt x="13" y="31"/>
                              </a:lnTo>
                              <a:lnTo>
                                <a:pt x="7" y="41"/>
                              </a:lnTo>
                              <a:lnTo>
                                <a:pt x="0" y="55"/>
                              </a:lnTo>
                              <a:lnTo>
                                <a:pt x="27" y="61"/>
                              </a:lnTo>
                              <a:lnTo>
                                <a:pt x="30" y="55"/>
                              </a:lnTo>
                              <a:lnTo>
                                <a:pt x="34" y="51"/>
                              </a:lnTo>
                              <a:lnTo>
                                <a:pt x="37" y="44"/>
                              </a:lnTo>
                              <a:lnTo>
                                <a:pt x="44" y="41"/>
                              </a:lnTo>
                              <a:lnTo>
                                <a:pt x="54" y="38"/>
                              </a:lnTo>
                              <a:lnTo>
                                <a:pt x="64" y="34"/>
                              </a:lnTo>
                              <a:lnTo>
                                <a:pt x="78" y="31"/>
                              </a:lnTo>
                              <a:lnTo>
                                <a:pt x="88" y="24"/>
                              </a:lnTo>
                              <a:lnTo>
                                <a:pt x="95" y="21"/>
                              </a:lnTo>
                              <a:lnTo>
                                <a:pt x="88" y="24"/>
                              </a:lnTo>
                              <a:lnTo>
                                <a:pt x="92" y="24"/>
                              </a:lnTo>
                              <a:lnTo>
                                <a:pt x="95" y="21"/>
                              </a:lnTo>
                              <a:lnTo>
                                <a:pt x="7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61" path="m71,4l78,0l68,4l54,7l44,10l34,17l24,24l13,31l7,41l0,55l27,61l30,55l34,51l37,44l44,41l54,38l64,34l78,31l88,24l95,21l88,24l92,24l95,21l71,4xe" fillcolor="black" stroked="f" o:allowincell="f" style="position:absolute;margin-left:427.15pt;margin-top:183.65pt;width:4.7pt;height: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469890</wp:posOffset>
                </wp:positionH>
                <wp:positionV relativeFrom="paragraph">
                  <wp:posOffset>2233295</wp:posOffset>
                </wp:positionV>
                <wp:extent cx="86360" cy="112395"/>
                <wp:effectExtent l="635" t="635" r="63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177">
                              <a:moveTo>
                                <a:pt x="123" y="0"/>
                              </a:moveTo>
                              <a:lnTo>
                                <a:pt x="113" y="3"/>
                              </a:lnTo>
                              <a:lnTo>
                                <a:pt x="0" y="160"/>
                              </a:lnTo>
                              <a:lnTo>
                                <a:pt x="24" y="177"/>
                              </a:lnTo>
                              <a:lnTo>
                                <a:pt x="136" y="20"/>
                              </a:lnTo>
                              <a:lnTo>
                                <a:pt x="130" y="27"/>
                              </a:lnTo>
                              <a:lnTo>
                                <a:pt x="123" y="0"/>
                              </a:lnTo>
                              <a:lnTo>
                                <a:pt x="116" y="0"/>
                              </a:lnTo>
                              <a:lnTo>
                                <a:pt x="113" y="3"/>
                              </a:lnTo>
                              <a:lnTo>
                                <a:pt x="1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,177" path="m123,0l113,3l0,160l24,177l136,20l130,27l123,0l116,0l113,3l123,0xe" fillcolor="black" stroked="f" o:allowincell="f" style="position:absolute;margin-left:430.7pt;margin-top:175.85pt;width:6.75pt;height:8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547995</wp:posOffset>
                </wp:positionH>
                <wp:positionV relativeFrom="paragraph">
                  <wp:posOffset>2216150</wp:posOffset>
                </wp:positionV>
                <wp:extent cx="69215" cy="34290"/>
                <wp:effectExtent l="1270" t="0" r="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54">
                              <a:moveTo>
                                <a:pt x="85" y="10"/>
                              </a:moveTo>
                              <a:lnTo>
                                <a:pt x="95" y="0"/>
                              </a:lnTo>
                              <a:lnTo>
                                <a:pt x="0" y="27"/>
                              </a:lnTo>
                              <a:lnTo>
                                <a:pt x="7" y="54"/>
                              </a:lnTo>
                              <a:lnTo>
                                <a:pt x="102" y="27"/>
                              </a:lnTo>
                              <a:lnTo>
                                <a:pt x="109" y="20"/>
                              </a:lnTo>
                              <a:lnTo>
                                <a:pt x="102" y="27"/>
                              </a:lnTo>
                              <a:lnTo>
                                <a:pt x="109" y="27"/>
                              </a:lnTo>
                              <a:lnTo>
                                <a:pt x="109" y="20"/>
                              </a:lnTo>
                              <a:lnTo>
                                <a:pt x="8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54" path="m85,10l95,0l0,27l7,54l102,27l109,20l102,27l109,27l109,20l85,10xe" fillcolor="black" stroked="f" o:allowincell="f" style="position:absolute;margin-left:436.85pt;margin-top:174.5pt;width:5.4pt;height:2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601970</wp:posOffset>
                </wp:positionH>
                <wp:positionV relativeFrom="paragraph">
                  <wp:posOffset>2151380</wp:posOffset>
                </wp:positionV>
                <wp:extent cx="45085" cy="77470"/>
                <wp:effectExtent l="635" t="0" r="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22">
                              <a:moveTo>
                                <a:pt x="44" y="0"/>
                              </a:moveTo>
                              <a:lnTo>
                                <a:pt x="0" y="112"/>
                              </a:lnTo>
                              <a:lnTo>
                                <a:pt x="24" y="122"/>
                              </a:lnTo>
                              <a:lnTo>
                                <a:pt x="71" y="13"/>
                              </a:lnTo>
                              <a:lnTo>
                                <a:pt x="71" y="10"/>
                              </a:lnTo>
                              <a:lnTo>
                                <a:pt x="71" y="13"/>
                              </a:lnTo>
                              <a:lnTo>
                                <a:pt x="71" y="1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22" path="m44,0l0,112l24,122l71,13l71,10l71,13l71,10l44,0xe" fillcolor="black" stroked="f" o:allowincell="f" style="position:absolute;margin-left:441.1pt;margin-top:169.4pt;width:3.5pt;height:6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629910</wp:posOffset>
                </wp:positionH>
                <wp:positionV relativeFrom="paragraph">
                  <wp:posOffset>2125345</wp:posOffset>
                </wp:positionV>
                <wp:extent cx="36830" cy="32385"/>
                <wp:effectExtent l="0" t="635" r="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51">
                              <a:moveTo>
                                <a:pt x="37" y="0"/>
                              </a:moveTo>
                              <a:lnTo>
                                <a:pt x="31" y="3"/>
                              </a:lnTo>
                              <a:lnTo>
                                <a:pt x="27" y="10"/>
                              </a:lnTo>
                              <a:lnTo>
                                <a:pt x="20" y="13"/>
                              </a:lnTo>
                              <a:lnTo>
                                <a:pt x="17" y="20"/>
                              </a:lnTo>
                              <a:lnTo>
                                <a:pt x="10" y="24"/>
                              </a:lnTo>
                              <a:lnTo>
                                <a:pt x="7" y="30"/>
                              </a:lnTo>
                              <a:lnTo>
                                <a:pt x="3" y="37"/>
                              </a:lnTo>
                              <a:lnTo>
                                <a:pt x="0" y="41"/>
                              </a:lnTo>
                              <a:lnTo>
                                <a:pt x="27" y="51"/>
                              </a:lnTo>
                              <a:lnTo>
                                <a:pt x="31" y="47"/>
                              </a:lnTo>
                              <a:lnTo>
                                <a:pt x="34" y="44"/>
                              </a:lnTo>
                              <a:lnTo>
                                <a:pt x="37" y="37"/>
                              </a:lnTo>
                              <a:lnTo>
                                <a:pt x="41" y="34"/>
                              </a:lnTo>
                              <a:lnTo>
                                <a:pt x="44" y="30"/>
                              </a:lnTo>
                              <a:lnTo>
                                <a:pt x="51" y="24"/>
                              </a:lnTo>
                              <a:lnTo>
                                <a:pt x="58" y="20"/>
                              </a:lnTo>
                              <a:lnTo>
                                <a:pt x="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51" path="m37,0l31,3l27,10l20,13l17,20l10,24l7,30l3,37l0,41l27,51l31,47l34,44l37,37l41,34l44,30l51,24l58,20l37,0xe" fillcolor="black" stroked="f" o:allowincell="f" style="position:absolute;margin-left:443.3pt;margin-top:167.35pt;width:2.85pt;height:2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653405</wp:posOffset>
                </wp:positionH>
                <wp:positionV relativeFrom="paragraph">
                  <wp:posOffset>2101215</wp:posOffset>
                </wp:positionV>
                <wp:extent cx="45720" cy="36830"/>
                <wp:effectExtent l="635" t="0" r="63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58">
                              <a:moveTo>
                                <a:pt x="45" y="11"/>
                              </a:moveTo>
                              <a:lnTo>
                                <a:pt x="48" y="0"/>
                              </a:lnTo>
                              <a:lnTo>
                                <a:pt x="41" y="7"/>
                              </a:lnTo>
                              <a:lnTo>
                                <a:pt x="34" y="11"/>
                              </a:lnTo>
                              <a:lnTo>
                                <a:pt x="28" y="14"/>
                              </a:lnTo>
                              <a:lnTo>
                                <a:pt x="24" y="21"/>
                              </a:lnTo>
                              <a:lnTo>
                                <a:pt x="17" y="24"/>
                              </a:lnTo>
                              <a:lnTo>
                                <a:pt x="11" y="28"/>
                              </a:lnTo>
                              <a:lnTo>
                                <a:pt x="4" y="31"/>
                              </a:lnTo>
                              <a:lnTo>
                                <a:pt x="0" y="38"/>
                              </a:lnTo>
                              <a:lnTo>
                                <a:pt x="21" y="58"/>
                              </a:lnTo>
                              <a:lnTo>
                                <a:pt x="24" y="55"/>
                              </a:lnTo>
                              <a:lnTo>
                                <a:pt x="28" y="51"/>
                              </a:lnTo>
                              <a:lnTo>
                                <a:pt x="31" y="48"/>
                              </a:lnTo>
                              <a:lnTo>
                                <a:pt x="38" y="45"/>
                              </a:lnTo>
                              <a:lnTo>
                                <a:pt x="45" y="38"/>
                              </a:lnTo>
                              <a:lnTo>
                                <a:pt x="51" y="34"/>
                              </a:lnTo>
                              <a:lnTo>
                                <a:pt x="62" y="28"/>
                              </a:lnTo>
                              <a:lnTo>
                                <a:pt x="68" y="21"/>
                              </a:lnTo>
                              <a:lnTo>
                                <a:pt x="72" y="11"/>
                              </a:lnTo>
                              <a:lnTo>
                                <a:pt x="68" y="21"/>
                              </a:lnTo>
                              <a:lnTo>
                                <a:pt x="72" y="17"/>
                              </a:lnTo>
                              <a:lnTo>
                                <a:pt x="72" y="11"/>
                              </a:lnTo>
                              <a:lnTo>
                                <a:pt x="45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58" path="m45,11l48,0l41,7l34,11l28,14l24,21l17,24l11,28l4,31l0,38l21,58l24,55l28,51l31,48l38,45l45,38l51,34l62,28l68,21l72,11l68,21l72,17l72,11l45,11xe" fillcolor="black" stroked="f" o:allowincell="f" style="position:absolute;margin-left:445.15pt;margin-top:165.45pt;width:3.55pt;height:2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681980</wp:posOffset>
                </wp:positionH>
                <wp:positionV relativeFrom="paragraph">
                  <wp:posOffset>1997710</wp:posOffset>
                </wp:positionV>
                <wp:extent cx="21590" cy="110490"/>
                <wp:effectExtent l="0" t="0" r="63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74">
                              <a:moveTo>
                                <a:pt x="6" y="14"/>
                              </a:moveTo>
                              <a:lnTo>
                                <a:pt x="6" y="7"/>
                              </a:lnTo>
                              <a:lnTo>
                                <a:pt x="0" y="174"/>
                              </a:lnTo>
                              <a:lnTo>
                                <a:pt x="27" y="174"/>
                              </a:lnTo>
                              <a:lnTo>
                                <a:pt x="34" y="7"/>
                              </a:lnTo>
                              <a:lnTo>
                                <a:pt x="34" y="0"/>
                              </a:lnTo>
                              <a:lnTo>
                                <a:pt x="34" y="7"/>
                              </a:lnTo>
                              <a:lnTo>
                                <a:pt x="34" y="3"/>
                              </a:lnTo>
                              <a:lnTo>
                                <a:pt x="34" y="0"/>
                              </a:lnTo>
                              <a:lnTo>
                                <a:pt x="6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74" path="m6,14l6,7l0,174l27,174l34,7l34,0l34,7l34,3l34,0l6,14xe" fillcolor="black" stroked="f" o:allowincell="f" style="position:absolute;margin-left:447.4pt;margin-top:157.3pt;width:1.65pt;height:8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662295</wp:posOffset>
                </wp:positionH>
                <wp:positionV relativeFrom="paragraph">
                  <wp:posOffset>1958975</wp:posOffset>
                </wp:positionV>
                <wp:extent cx="41275" cy="47625"/>
                <wp:effectExtent l="635" t="127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75">
                              <a:moveTo>
                                <a:pt x="0" y="17"/>
                              </a:moveTo>
                              <a:lnTo>
                                <a:pt x="3" y="24"/>
                              </a:lnTo>
                              <a:lnTo>
                                <a:pt x="10" y="30"/>
                              </a:lnTo>
                              <a:lnTo>
                                <a:pt x="17" y="34"/>
                              </a:lnTo>
                              <a:lnTo>
                                <a:pt x="24" y="41"/>
                              </a:lnTo>
                              <a:lnTo>
                                <a:pt x="27" y="47"/>
                              </a:lnTo>
                              <a:lnTo>
                                <a:pt x="31" y="54"/>
                              </a:lnTo>
                              <a:lnTo>
                                <a:pt x="31" y="61"/>
                              </a:lnTo>
                              <a:lnTo>
                                <a:pt x="34" y="68"/>
                              </a:lnTo>
                              <a:lnTo>
                                <a:pt x="37" y="75"/>
                              </a:lnTo>
                              <a:lnTo>
                                <a:pt x="65" y="61"/>
                              </a:lnTo>
                              <a:lnTo>
                                <a:pt x="61" y="58"/>
                              </a:lnTo>
                              <a:lnTo>
                                <a:pt x="58" y="51"/>
                              </a:lnTo>
                              <a:lnTo>
                                <a:pt x="54" y="44"/>
                              </a:lnTo>
                              <a:lnTo>
                                <a:pt x="51" y="34"/>
                              </a:lnTo>
                              <a:lnTo>
                                <a:pt x="44" y="27"/>
                              </a:lnTo>
                              <a:lnTo>
                                <a:pt x="41" y="17"/>
                              </a:lnTo>
                              <a:lnTo>
                                <a:pt x="31" y="10"/>
                              </a:lnTo>
                              <a:lnTo>
                                <a:pt x="20" y="0"/>
                              </a:lnTo>
                              <a:lnTo>
                                <a:pt x="27" y="7"/>
                              </a:lnTo>
                              <a:lnTo>
                                <a:pt x="0" y="17"/>
                              </a:lnTo>
                              <a:lnTo>
                                <a:pt x="3" y="20"/>
                              </a:lnTo>
                              <a:lnTo>
                                <a:pt x="3" y="24"/>
                              </a:lnTo>
                              <a:lnTo>
                                <a:pt x="0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75" path="m0,17l3,24l10,30l17,34l24,41l27,47l31,54l31,61l34,68l37,75l65,61l61,58l58,51l54,44l51,34l44,27l41,17l31,10l20,0l27,7l0,17l3,20l3,24l0,17xe" fillcolor="black" stroked="f" o:allowincell="f" style="position:absolute;margin-left:445.85pt;margin-top:154.25pt;width:3.2pt;height:3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657850</wp:posOffset>
                </wp:positionH>
                <wp:positionV relativeFrom="paragraph">
                  <wp:posOffset>1894205</wp:posOffset>
                </wp:positionV>
                <wp:extent cx="32385" cy="75565"/>
                <wp:effectExtent l="635" t="635" r="63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19">
                              <a:moveTo>
                                <a:pt x="24" y="3"/>
                              </a:moveTo>
                              <a:lnTo>
                                <a:pt x="24" y="0"/>
                              </a:lnTo>
                              <a:lnTo>
                                <a:pt x="21" y="13"/>
                              </a:lnTo>
                              <a:lnTo>
                                <a:pt x="14" y="27"/>
                              </a:lnTo>
                              <a:lnTo>
                                <a:pt x="10" y="41"/>
                              </a:lnTo>
                              <a:lnTo>
                                <a:pt x="4" y="58"/>
                              </a:lnTo>
                              <a:lnTo>
                                <a:pt x="0" y="71"/>
                              </a:lnTo>
                              <a:lnTo>
                                <a:pt x="0" y="88"/>
                              </a:lnTo>
                              <a:lnTo>
                                <a:pt x="0" y="102"/>
                              </a:lnTo>
                              <a:lnTo>
                                <a:pt x="7" y="119"/>
                              </a:lnTo>
                              <a:lnTo>
                                <a:pt x="34" y="109"/>
                              </a:lnTo>
                              <a:lnTo>
                                <a:pt x="31" y="98"/>
                              </a:lnTo>
                              <a:lnTo>
                                <a:pt x="27" y="85"/>
                              </a:lnTo>
                              <a:lnTo>
                                <a:pt x="27" y="75"/>
                              </a:lnTo>
                              <a:lnTo>
                                <a:pt x="31" y="64"/>
                              </a:lnTo>
                              <a:lnTo>
                                <a:pt x="38" y="51"/>
                              </a:lnTo>
                              <a:lnTo>
                                <a:pt x="41" y="37"/>
                              </a:lnTo>
                              <a:lnTo>
                                <a:pt x="48" y="24"/>
                              </a:lnTo>
                              <a:lnTo>
                                <a:pt x="51" y="7"/>
                              </a:lnTo>
                              <a:lnTo>
                                <a:pt x="51" y="3"/>
                              </a:lnTo>
                              <a:lnTo>
                                <a:pt x="51" y="7"/>
                              </a:lnTo>
                              <a:lnTo>
                                <a:pt x="51" y="3"/>
                              </a:lnTo>
                              <a:lnTo>
                                <a:pt x="24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19" path="m24,3l24,0l21,13l14,27l10,41l4,58l0,71l0,88l0,102l7,119l34,109l31,98l27,85l27,75l31,64l38,51l41,37l48,24l51,7l51,3l51,7l51,3l24,3xe" fillcolor="black" stroked="f" o:allowincell="f" style="position:absolute;margin-left:445.5pt;margin-top:149.15pt;width:2.5pt;height:5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664200</wp:posOffset>
                </wp:positionH>
                <wp:positionV relativeFrom="paragraph">
                  <wp:posOffset>1863725</wp:posOffset>
                </wp:positionV>
                <wp:extent cx="26035" cy="32385"/>
                <wp:effectExtent l="1270" t="635" r="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51">
                              <a:moveTo>
                                <a:pt x="4" y="27"/>
                              </a:moveTo>
                              <a:lnTo>
                                <a:pt x="0" y="24"/>
                              </a:lnTo>
                              <a:lnTo>
                                <a:pt x="4" y="27"/>
                              </a:lnTo>
                              <a:lnTo>
                                <a:pt x="7" y="31"/>
                              </a:lnTo>
                              <a:lnTo>
                                <a:pt x="7" y="34"/>
                              </a:lnTo>
                              <a:lnTo>
                                <a:pt x="11" y="38"/>
                              </a:lnTo>
                              <a:lnTo>
                                <a:pt x="11" y="41"/>
                              </a:lnTo>
                              <a:lnTo>
                                <a:pt x="14" y="44"/>
                              </a:lnTo>
                              <a:lnTo>
                                <a:pt x="14" y="48"/>
                              </a:lnTo>
                              <a:lnTo>
                                <a:pt x="14" y="51"/>
                              </a:lnTo>
                              <a:lnTo>
                                <a:pt x="41" y="51"/>
                              </a:lnTo>
                              <a:lnTo>
                                <a:pt x="41" y="44"/>
                              </a:lnTo>
                              <a:lnTo>
                                <a:pt x="41" y="38"/>
                              </a:lnTo>
                              <a:lnTo>
                                <a:pt x="38" y="31"/>
                              </a:lnTo>
                              <a:lnTo>
                                <a:pt x="34" y="24"/>
                              </a:lnTo>
                              <a:lnTo>
                                <a:pt x="34" y="21"/>
                              </a:lnTo>
                              <a:lnTo>
                                <a:pt x="28" y="14"/>
                              </a:lnTo>
                              <a:lnTo>
                                <a:pt x="24" y="10"/>
                              </a:lnTo>
                              <a:lnTo>
                                <a:pt x="21" y="4"/>
                              </a:lnTo>
                              <a:lnTo>
                                <a:pt x="17" y="0"/>
                              </a:lnTo>
                              <a:lnTo>
                                <a:pt x="21" y="4"/>
                              </a:lnTo>
                              <a:lnTo>
                                <a:pt x="17" y="0"/>
                              </a:lnTo>
                              <a:lnTo>
                                <a:pt x="4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51" path="m4,27l0,24l4,27l7,31l7,34l11,38l11,41l14,44l14,48l14,51l41,51l41,44l41,38l38,31l34,24l34,21l28,14l24,10l21,4l17,0l21,4l17,0l4,27xe" fillcolor="black" stroked="f" o:allowincell="f" style="position:absolute;margin-left:446pt;margin-top:146.75pt;width:2pt;height:2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608320</wp:posOffset>
                </wp:positionH>
                <wp:positionV relativeFrom="paragraph">
                  <wp:posOffset>1859280</wp:posOffset>
                </wp:positionV>
                <wp:extent cx="66675" cy="32385"/>
                <wp:effectExtent l="1270" t="635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51">
                              <a:moveTo>
                                <a:pt x="0" y="51"/>
                              </a:moveTo>
                              <a:lnTo>
                                <a:pt x="3" y="51"/>
                              </a:lnTo>
                              <a:lnTo>
                                <a:pt x="20" y="48"/>
                              </a:lnTo>
                              <a:lnTo>
                                <a:pt x="37" y="45"/>
                              </a:lnTo>
                              <a:lnTo>
                                <a:pt x="48" y="38"/>
                              </a:lnTo>
                              <a:lnTo>
                                <a:pt x="58" y="34"/>
                              </a:lnTo>
                              <a:lnTo>
                                <a:pt x="68" y="31"/>
                              </a:lnTo>
                              <a:lnTo>
                                <a:pt x="75" y="31"/>
                              </a:lnTo>
                              <a:lnTo>
                                <a:pt x="82" y="31"/>
                              </a:lnTo>
                              <a:lnTo>
                                <a:pt x="92" y="34"/>
                              </a:lnTo>
                              <a:lnTo>
                                <a:pt x="105" y="7"/>
                              </a:lnTo>
                              <a:lnTo>
                                <a:pt x="88" y="0"/>
                              </a:lnTo>
                              <a:lnTo>
                                <a:pt x="71" y="0"/>
                              </a:lnTo>
                              <a:lnTo>
                                <a:pt x="58" y="4"/>
                              </a:lnTo>
                              <a:lnTo>
                                <a:pt x="48" y="7"/>
                              </a:lnTo>
                              <a:lnTo>
                                <a:pt x="37" y="14"/>
                              </a:lnTo>
                              <a:lnTo>
                                <a:pt x="27" y="17"/>
                              </a:lnTo>
                              <a:lnTo>
                                <a:pt x="14" y="21"/>
                              </a:lnTo>
                              <a:lnTo>
                                <a:pt x="0" y="24"/>
                              </a:lnTo>
                              <a:lnTo>
                                <a:pt x="3" y="24"/>
                              </a:lnTo>
                              <a:lnTo>
                                <a:pt x="0" y="51"/>
                              </a:lnTo>
                              <a:lnTo>
                                <a:pt x="3" y="51"/>
                              </a:lnTo>
                              <a:lnTo>
                                <a:pt x="0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51" path="m0,51l3,51l20,48l37,45l48,38l58,34l68,31l75,31l82,31l92,34l105,7l88,0l71,0l58,4l48,7l37,14l27,17l14,21l0,24l3,24l0,51l3,51l0,51xe" fillcolor="black" stroked="f" o:allowincell="f" style="position:absolute;margin-left:441.6pt;margin-top:146.4pt;width:5.2pt;height:2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569585</wp:posOffset>
                </wp:positionH>
                <wp:positionV relativeFrom="paragraph">
                  <wp:posOffset>1844675</wp:posOffset>
                </wp:positionV>
                <wp:extent cx="40640" cy="46990"/>
                <wp:effectExtent l="0" t="0" r="127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74">
                              <a:moveTo>
                                <a:pt x="0" y="6"/>
                              </a:moveTo>
                              <a:lnTo>
                                <a:pt x="0" y="10"/>
                              </a:lnTo>
                              <a:lnTo>
                                <a:pt x="7" y="23"/>
                              </a:lnTo>
                              <a:lnTo>
                                <a:pt x="10" y="34"/>
                              </a:lnTo>
                              <a:lnTo>
                                <a:pt x="17" y="44"/>
                              </a:lnTo>
                              <a:lnTo>
                                <a:pt x="24" y="54"/>
                              </a:lnTo>
                              <a:lnTo>
                                <a:pt x="30" y="61"/>
                              </a:lnTo>
                              <a:lnTo>
                                <a:pt x="41" y="68"/>
                              </a:lnTo>
                              <a:lnTo>
                                <a:pt x="51" y="71"/>
                              </a:lnTo>
                              <a:lnTo>
                                <a:pt x="61" y="74"/>
                              </a:lnTo>
                              <a:lnTo>
                                <a:pt x="64" y="47"/>
                              </a:lnTo>
                              <a:lnTo>
                                <a:pt x="61" y="44"/>
                              </a:lnTo>
                              <a:lnTo>
                                <a:pt x="54" y="44"/>
                              </a:lnTo>
                              <a:lnTo>
                                <a:pt x="51" y="40"/>
                              </a:lnTo>
                              <a:lnTo>
                                <a:pt x="44" y="34"/>
                              </a:lnTo>
                              <a:lnTo>
                                <a:pt x="41" y="27"/>
                              </a:lnTo>
                              <a:lnTo>
                                <a:pt x="37" y="20"/>
                              </a:lnTo>
                              <a:lnTo>
                                <a:pt x="30" y="10"/>
                              </a:lnTo>
                              <a:lnTo>
                                <a:pt x="27" y="0"/>
                              </a:lnTo>
                              <a:lnTo>
                                <a:pt x="27" y="6"/>
                              </a:lnTo>
                              <a:lnTo>
                                <a:pt x="0" y="6"/>
                              </a:lnTo>
                              <a:lnTo>
                                <a:pt x="0" y="10"/>
                              </a:lnTo>
                              <a:lnTo>
                                <a:pt x="0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74" path="m0,6l0,10l7,23l10,34l17,44l24,54l30,61l41,68l51,71l61,74l64,47l61,44l54,44l51,40l44,34l41,27l37,20l30,10l27,0l27,6l0,6l0,10l0,6xe" fillcolor="black" stroked="f" o:allowincell="f" style="position:absolute;margin-left:438.55pt;margin-top:145.25pt;width:3.15pt;height:3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569585</wp:posOffset>
                </wp:positionH>
                <wp:positionV relativeFrom="paragraph">
                  <wp:posOffset>1786255</wp:posOffset>
                </wp:positionV>
                <wp:extent cx="90805" cy="62230"/>
                <wp:effectExtent l="1270" t="635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98">
                              <a:moveTo>
                                <a:pt x="112" y="7"/>
                              </a:moveTo>
                              <a:lnTo>
                                <a:pt x="112" y="0"/>
                              </a:lnTo>
                              <a:lnTo>
                                <a:pt x="105" y="10"/>
                              </a:lnTo>
                              <a:lnTo>
                                <a:pt x="92" y="20"/>
                              </a:lnTo>
                              <a:lnTo>
                                <a:pt x="75" y="27"/>
                              </a:lnTo>
                              <a:lnTo>
                                <a:pt x="54" y="37"/>
                              </a:lnTo>
                              <a:lnTo>
                                <a:pt x="37" y="44"/>
                              </a:lnTo>
                              <a:lnTo>
                                <a:pt x="20" y="54"/>
                              </a:lnTo>
                              <a:lnTo>
                                <a:pt x="10" y="64"/>
                              </a:lnTo>
                              <a:lnTo>
                                <a:pt x="7" y="75"/>
                              </a:lnTo>
                              <a:lnTo>
                                <a:pt x="0" y="85"/>
                              </a:lnTo>
                              <a:lnTo>
                                <a:pt x="0" y="98"/>
                              </a:lnTo>
                              <a:lnTo>
                                <a:pt x="27" y="98"/>
                              </a:lnTo>
                              <a:lnTo>
                                <a:pt x="30" y="92"/>
                              </a:lnTo>
                              <a:lnTo>
                                <a:pt x="30" y="85"/>
                              </a:lnTo>
                              <a:lnTo>
                                <a:pt x="34" y="81"/>
                              </a:lnTo>
                              <a:lnTo>
                                <a:pt x="37" y="78"/>
                              </a:lnTo>
                              <a:lnTo>
                                <a:pt x="51" y="68"/>
                              </a:lnTo>
                              <a:lnTo>
                                <a:pt x="68" y="61"/>
                              </a:lnTo>
                              <a:lnTo>
                                <a:pt x="85" y="54"/>
                              </a:lnTo>
                              <a:lnTo>
                                <a:pt x="105" y="44"/>
                              </a:lnTo>
                              <a:lnTo>
                                <a:pt x="126" y="30"/>
                              </a:lnTo>
                              <a:lnTo>
                                <a:pt x="139" y="10"/>
                              </a:lnTo>
                              <a:lnTo>
                                <a:pt x="139" y="0"/>
                              </a:lnTo>
                              <a:lnTo>
                                <a:pt x="139" y="10"/>
                              </a:lnTo>
                              <a:lnTo>
                                <a:pt x="143" y="7"/>
                              </a:lnTo>
                              <a:lnTo>
                                <a:pt x="139" y="0"/>
                              </a:lnTo>
                              <a:lnTo>
                                <a:pt x="112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98" path="m112,7l112,0l105,10l92,20l75,27l54,37l37,44l20,54l10,64l7,75l0,85l0,98l27,98l30,92l30,85l34,81l37,78l51,68l68,61l85,54l105,44l126,30l139,10l139,0l139,10l143,7l139,0l112,7xe" fillcolor="black" stroked="f" o:allowincell="f" style="position:absolute;margin-left:438.55pt;margin-top:140.65pt;width:7.1pt;height:4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617210</wp:posOffset>
                </wp:positionH>
                <wp:positionV relativeFrom="paragraph">
                  <wp:posOffset>1760220</wp:posOffset>
                </wp:positionV>
                <wp:extent cx="40640" cy="30480"/>
                <wp:effectExtent l="0" t="0" r="127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48">
                              <a:moveTo>
                                <a:pt x="0" y="20"/>
                              </a:moveTo>
                              <a:lnTo>
                                <a:pt x="6" y="27"/>
                              </a:lnTo>
                              <a:lnTo>
                                <a:pt x="17" y="34"/>
                              </a:lnTo>
                              <a:lnTo>
                                <a:pt x="23" y="37"/>
                              </a:lnTo>
                              <a:lnTo>
                                <a:pt x="27" y="37"/>
                              </a:lnTo>
                              <a:lnTo>
                                <a:pt x="34" y="41"/>
                              </a:lnTo>
                              <a:lnTo>
                                <a:pt x="37" y="44"/>
                              </a:lnTo>
                              <a:lnTo>
                                <a:pt x="37" y="48"/>
                              </a:lnTo>
                              <a:lnTo>
                                <a:pt x="64" y="41"/>
                              </a:lnTo>
                              <a:lnTo>
                                <a:pt x="61" y="31"/>
                              </a:lnTo>
                              <a:lnTo>
                                <a:pt x="54" y="24"/>
                              </a:lnTo>
                              <a:lnTo>
                                <a:pt x="47" y="17"/>
                              </a:lnTo>
                              <a:lnTo>
                                <a:pt x="40" y="14"/>
                              </a:lnTo>
                              <a:lnTo>
                                <a:pt x="34" y="10"/>
                              </a:lnTo>
                              <a:lnTo>
                                <a:pt x="27" y="7"/>
                              </a:lnTo>
                              <a:lnTo>
                                <a:pt x="23" y="3"/>
                              </a:lnTo>
                              <a:lnTo>
                                <a:pt x="17" y="0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48" path="m0,20l6,27l17,34l23,37l27,37l34,41l37,44l37,48l64,41l61,31l54,24l47,17l40,14l34,10l27,7l23,3l17,0l0,20xe" fillcolor="black" stroked="f" o:allowincell="f" style="position:absolute;margin-left:442.3pt;margin-top:138.6pt;width:3.15pt;height:2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565140</wp:posOffset>
                </wp:positionH>
                <wp:positionV relativeFrom="paragraph">
                  <wp:posOffset>1721485</wp:posOffset>
                </wp:positionV>
                <wp:extent cx="62865" cy="51435"/>
                <wp:effectExtent l="635" t="635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81">
                              <a:moveTo>
                                <a:pt x="0" y="10"/>
                              </a:moveTo>
                              <a:lnTo>
                                <a:pt x="7" y="24"/>
                              </a:lnTo>
                              <a:lnTo>
                                <a:pt x="82" y="81"/>
                              </a:lnTo>
                              <a:lnTo>
                                <a:pt x="99" y="61"/>
                              </a:lnTo>
                              <a:lnTo>
                                <a:pt x="24" y="0"/>
                              </a:lnTo>
                              <a:lnTo>
                                <a:pt x="27" y="13"/>
                              </a:lnTo>
                              <a:lnTo>
                                <a:pt x="0" y="10"/>
                              </a:lnTo>
                              <a:lnTo>
                                <a:pt x="0" y="17"/>
                              </a:lnTo>
                              <a:lnTo>
                                <a:pt x="7" y="24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81" path="m0,10l7,24l82,81l99,61l24,0l27,13l0,10l0,17l7,24l0,10xe" fillcolor="black" stroked="f" o:allowincell="f" style="position:absolute;margin-left:438.2pt;margin-top:135.55pt;width:4.9pt;height: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565140</wp:posOffset>
                </wp:positionH>
                <wp:positionV relativeFrom="paragraph">
                  <wp:posOffset>1667510</wp:posOffset>
                </wp:positionV>
                <wp:extent cx="27940" cy="62230"/>
                <wp:effectExtent l="0" t="635" r="635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98">
                              <a:moveTo>
                                <a:pt x="17" y="17"/>
                              </a:moveTo>
                              <a:lnTo>
                                <a:pt x="14" y="7"/>
                              </a:lnTo>
                              <a:lnTo>
                                <a:pt x="0" y="95"/>
                              </a:lnTo>
                              <a:lnTo>
                                <a:pt x="27" y="98"/>
                              </a:lnTo>
                              <a:lnTo>
                                <a:pt x="41" y="10"/>
                              </a:lnTo>
                              <a:lnTo>
                                <a:pt x="37" y="0"/>
                              </a:lnTo>
                              <a:lnTo>
                                <a:pt x="41" y="10"/>
                              </a:lnTo>
                              <a:lnTo>
                                <a:pt x="44" y="3"/>
                              </a:lnTo>
                              <a:lnTo>
                                <a:pt x="37" y="0"/>
                              </a:lnTo>
                              <a:lnTo>
                                <a:pt x="17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98" path="m17,17l14,7l0,95l27,98l41,10l37,0l41,10l44,3l37,0l17,17xe" fillcolor="black" stroked="f" o:allowincell="f" style="position:absolute;margin-left:438.2pt;margin-top:131.3pt;width:2.15pt;height:4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543550</wp:posOffset>
                </wp:positionH>
                <wp:positionV relativeFrom="paragraph">
                  <wp:posOffset>1641475</wp:posOffset>
                </wp:positionV>
                <wp:extent cx="45085" cy="36830"/>
                <wp:effectExtent l="1270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58">
                              <a:moveTo>
                                <a:pt x="0" y="20"/>
                              </a:moveTo>
                              <a:lnTo>
                                <a:pt x="10" y="27"/>
                              </a:lnTo>
                              <a:lnTo>
                                <a:pt x="17" y="34"/>
                              </a:lnTo>
                              <a:lnTo>
                                <a:pt x="24" y="37"/>
                              </a:lnTo>
                              <a:lnTo>
                                <a:pt x="31" y="44"/>
                              </a:lnTo>
                              <a:lnTo>
                                <a:pt x="37" y="48"/>
                              </a:lnTo>
                              <a:lnTo>
                                <a:pt x="41" y="51"/>
                              </a:lnTo>
                              <a:lnTo>
                                <a:pt x="48" y="54"/>
                              </a:lnTo>
                              <a:lnTo>
                                <a:pt x="51" y="58"/>
                              </a:lnTo>
                              <a:lnTo>
                                <a:pt x="71" y="41"/>
                              </a:lnTo>
                              <a:lnTo>
                                <a:pt x="65" y="34"/>
                              </a:lnTo>
                              <a:lnTo>
                                <a:pt x="61" y="27"/>
                              </a:lnTo>
                              <a:lnTo>
                                <a:pt x="54" y="24"/>
                              </a:lnTo>
                              <a:lnTo>
                                <a:pt x="48" y="20"/>
                              </a:lnTo>
                              <a:lnTo>
                                <a:pt x="41" y="14"/>
                              </a:lnTo>
                              <a:lnTo>
                                <a:pt x="34" y="10"/>
                              </a:lnTo>
                              <a:lnTo>
                                <a:pt x="27" y="7"/>
                              </a:lnTo>
                              <a:lnTo>
                                <a:pt x="20" y="0"/>
                              </a:lnTo>
                              <a:lnTo>
                                <a:pt x="17" y="0"/>
                              </a:lnTo>
                              <a:lnTo>
                                <a:pt x="20" y="0"/>
                              </a:lnTo>
                              <a:lnTo>
                                <a:pt x="17" y="0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58" path="m0,20l10,27l17,34l24,37l31,44l37,48l41,51l48,54l51,58l71,41l65,34l61,27l54,24l48,20l41,14l34,10l27,7l20,0l17,0l20,0l17,0l0,20xe" fillcolor="black" stroked="f" o:allowincell="f" style="position:absolute;margin-left:436.5pt;margin-top:129.25pt;width:3.5pt;height:2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495925</wp:posOffset>
                </wp:positionH>
                <wp:positionV relativeFrom="paragraph">
                  <wp:posOffset>1604645</wp:posOffset>
                </wp:positionV>
                <wp:extent cx="58420" cy="49530"/>
                <wp:effectExtent l="0" t="635" r="127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78">
                              <a:moveTo>
                                <a:pt x="0" y="24"/>
                              </a:moveTo>
                              <a:lnTo>
                                <a:pt x="75" y="78"/>
                              </a:lnTo>
                              <a:lnTo>
                                <a:pt x="92" y="58"/>
                              </a:lnTo>
                              <a:lnTo>
                                <a:pt x="17" y="0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78" path="m0,24l75,78l92,58l17,0l0,24xe" fillcolor="black" stroked="f" o:allowincell="f" style="position:absolute;margin-left:432.75pt;margin-top:126.35pt;width:4.55pt;height:3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443855</wp:posOffset>
                </wp:positionH>
                <wp:positionV relativeFrom="paragraph">
                  <wp:posOffset>1570355</wp:posOffset>
                </wp:positionV>
                <wp:extent cx="62865" cy="49530"/>
                <wp:effectExtent l="635" t="635" r="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78">
                              <a:moveTo>
                                <a:pt x="0" y="13"/>
                              </a:moveTo>
                              <a:lnTo>
                                <a:pt x="7" y="23"/>
                              </a:lnTo>
                              <a:lnTo>
                                <a:pt x="82" y="78"/>
                              </a:lnTo>
                              <a:lnTo>
                                <a:pt x="99" y="54"/>
                              </a:lnTo>
                              <a:lnTo>
                                <a:pt x="24" y="0"/>
                              </a:lnTo>
                              <a:lnTo>
                                <a:pt x="28" y="6"/>
                              </a:lnTo>
                              <a:lnTo>
                                <a:pt x="0" y="13"/>
                              </a:lnTo>
                              <a:lnTo>
                                <a:pt x="4" y="20"/>
                              </a:lnTo>
                              <a:lnTo>
                                <a:pt x="7" y="2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78" path="m0,13l7,23l82,78l99,54l24,0l28,6l0,13l4,20l7,23l0,13xe" fillcolor="black" stroked="f" o:allowincell="f" style="position:absolute;margin-left:428.65pt;margin-top:123.65pt;width:4.9pt;height:3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403215</wp:posOffset>
                </wp:positionH>
                <wp:positionV relativeFrom="paragraph">
                  <wp:posOffset>1425575</wp:posOffset>
                </wp:positionV>
                <wp:extent cx="58420" cy="153035"/>
                <wp:effectExtent l="0" t="635" r="63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241">
                              <a:moveTo>
                                <a:pt x="3" y="13"/>
                              </a:moveTo>
                              <a:lnTo>
                                <a:pt x="0" y="10"/>
                              </a:lnTo>
                              <a:lnTo>
                                <a:pt x="64" y="241"/>
                              </a:lnTo>
                              <a:lnTo>
                                <a:pt x="92" y="234"/>
                              </a:lnTo>
                              <a:lnTo>
                                <a:pt x="27" y="3"/>
                              </a:lnTo>
                              <a:lnTo>
                                <a:pt x="27" y="0"/>
                              </a:lnTo>
                              <a:lnTo>
                                <a:pt x="27" y="3"/>
                              </a:lnTo>
                              <a:lnTo>
                                <a:pt x="27" y="0"/>
                              </a:lnTo>
                              <a:lnTo>
                                <a:pt x="3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241" path="m3,13l0,10l64,241l92,234l27,3l27,0l27,3l27,0l3,13xe" fillcolor="black" stroked="f" o:allowincell="f" style="position:absolute;margin-left:425.45pt;margin-top:112.25pt;width:4.55pt;height:1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318760</wp:posOffset>
                </wp:positionH>
                <wp:positionV relativeFrom="paragraph">
                  <wp:posOffset>1300480</wp:posOffset>
                </wp:positionV>
                <wp:extent cx="101600" cy="133350"/>
                <wp:effectExtent l="0" t="0" r="63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10">
                              <a:moveTo>
                                <a:pt x="0" y="3"/>
                              </a:moveTo>
                              <a:lnTo>
                                <a:pt x="4" y="17"/>
                              </a:lnTo>
                              <a:lnTo>
                                <a:pt x="136" y="210"/>
                              </a:lnTo>
                              <a:lnTo>
                                <a:pt x="160" y="197"/>
                              </a:lnTo>
                              <a:lnTo>
                                <a:pt x="27" y="0"/>
                              </a:lnTo>
                              <a:lnTo>
                                <a:pt x="27" y="13"/>
                              </a:lnTo>
                              <a:lnTo>
                                <a:pt x="0" y="3"/>
                              </a:lnTo>
                              <a:lnTo>
                                <a:pt x="0" y="10"/>
                              </a:lnTo>
                              <a:lnTo>
                                <a:pt x="4" y="17"/>
                              </a:lnTo>
                              <a:lnTo>
                                <a:pt x="0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210" path="m0,3l4,17l136,210l160,197l27,0l27,13l0,3l0,10l4,17l0,3xe" fillcolor="black" stroked="f" o:allowincell="f" style="position:absolute;margin-left:418.8pt;margin-top:102.4pt;width:7.95pt;height:10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318760</wp:posOffset>
                </wp:positionH>
                <wp:positionV relativeFrom="paragraph">
                  <wp:posOffset>1256665</wp:posOffset>
                </wp:positionV>
                <wp:extent cx="36830" cy="52070"/>
                <wp:effectExtent l="0" t="0" r="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82">
                              <a:moveTo>
                                <a:pt x="27" y="4"/>
                              </a:moveTo>
                              <a:lnTo>
                                <a:pt x="31" y="0"/>
                              </a:lnTo>
                              <a:lnTo>
                                <a:pt x="0" y="72"/>
                              </a:lnTo>
                              <a:lnTo>
                                <a:pt x="27" y="82"/>
                              </a:lnTo>
                              <a:lnTo>
                                <a:pt x="55" y="11"/>
                              </a:lnTo>
                              <a:lnTo>
                                <a:pt x="58" y="4"/>
                              </a:lnTo>
                              <a:lnTo>
                                <a:pt x="55" y="11"/>
                              </a:lnTo>
                              <a:lnTo>
                                <a:pt x="58" y="7"/>
                              </a:lnTo>
                              <a:lnTo>
                                <a:pt x="58" y="4"/>
                              </a:lnTo>
                              <a:lnTo>
                                <a:pt x="27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82" path="m27,4l31,0l0,72l27,82l55,11l58,4l55,11l58,7l58,4l27,4xe" fillcolor="black" stroked="f" o:allowincell="f" style="position:absolute;margin-left:418.8pt;margin-top:98.95pt;width:2.85pt;height:4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325110</wp:posOffset>
                </wp:positionH>
                <wp:positionV relativeFrom="paragraph">
                  <wp:posOffset>1213485</wp:posOffset>
                </wp:positionV>
                <wp:extent cx="30480" cy="45720"/>
                <wp:effectExtent l="0" t="0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72">
                              <a:moveTo>
                                <a:pt x="4" y="28"/>
                              </a:moveTo>
                              <a:lnTo>
                                <a:pt x="0" y="24"/>
                              </a:lnTo>
                              <a:lnTo>
                                <a:pt x="4" y="28"/>
                              </a:lnTo>
                              <a:lnTo>
                                <a:pt x="7" y="34"/>
                              </a:lnTo>
                              <a:lnTo>
                                <a:pt x="11" y="38"/>
                              </a:lnTo>
                              <a:lnTo>
                                <a:pt x="14" y="45"/>
                              </a:lnTo>
                              <a:lnTo>
                                <a:pt x="17" y="51"/>
                              </a:lnTo>
                              <a:lnTo>
                                <a:pt x="17" y="58"/>
                              </a:lnTo>
                              <a:lnTo>
                                <a:pt x="17" y="65"/>
                              </a:lnTo>
                              <a:lnTo>
                                <a:pt x="17" y="72"/>
                              </a:lnTo>
                              <a:lnTo>
                                <a:pt x="48" y="72"/>
                              </a:lnTo>
                              <a:lnTo>
                                <a:pt x="48" y="65"/>
                              </a:lnTo>
                              <a:lnTo>
                                <a:pt x="45" y="55"/>
                              </a:lnTo>
                              <a:lnTo>
                                <a:pt x="45" y="45"/>
                              </a:lnTo>
                              <a:lnTo>
                                <a:pt x="41" y="34"/>
                              </a:lnTo>
                              <a:lnTo>
                                <a:pt x="38" y="28"/>
                              </a:lnTo>
                              <a:lnTo>
                                <a:pt x="34" y="17"/>
                              </a:lnTo>
                              <a:lnTo>
                                <a:pt x="28" y="11"/>
                              </a:lnTo>
                              <a:lnTo>
                                <a:pt x="21" y="4"/>
                              </a:lnTo>
                              <a:lnTo>
                                <a:pt x="17" y="0"/>
                              </a:lnTo>
                              <a:lnTo>
                                <a:pt x="21" y="4"/>
                              </a:lnTo>
                              <a:lnTo>
                                <a:pt x="21" y="0"/>
                              </a:lnTo>
                              <a:lnTo>
                                <a:pt x="17" y="0"/>
                              </a:lnTo>
                              <a:lnTo>
                                <a:pt x="4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72" path="m4,28l0,24l4,28l7,34l11,38l14,45l17,51l17,58l17,65l17,72l48,72l48,65l45,55l45,45l41,34l38,28l34,17l28,11l21,4l17,0l21,4l21,0l17,0l4,28xe" fillcolor="black" stroked="f" o:allowincell="f" style="position:absolute;margin-left:419.3pt;margin-top:95.55pt;width:2.35pt;height:3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256530</wp:posOffset>
                </wp:positionH>
                <wp:positionV relativeFrom="paragraph">
                  <wp:posOffset>1179195</wp:posOffset>
                </wp:positionV>
                <wp:extent cx="79375" cy="52070"/>
                <wp:effectExtent l="635" t="0" r="0" b="127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82">
                              <a:moveTo>
                                <a:pt x="6" y="27"/>
                              </a:moveTo>
                              <a:lnTo>
                                <a:pt x="0" y="27"/>
                              </a:lnTo>
                              <a:lnTo>
                                <a:pt x="112" y="82"/>
                              </a:lnTo>
                              <a:lnTo>
                                <a:pt x="125" y="54"/>
                              </a:lnTo>
                              <a:lnTo>
                                <a:pt x="13" y="0"/>
                              </a:lnTo>
                              <a:lnTo>
                                <a:pt x="6" y="0"/>
                              </a:lnTo>
                              <a:lnTo>
                                <a:pt x="13" y="0"/>
                              </a:lnTo>
                              <a:lnTo>
                                <a:pt x="10" y="0"/>
                              </a:lnTo>
                              <a:lnTo>
                                <a:pt x="6" y="0"/>
                              </a:lnTo>
                              <a:lnTo>
                                <a:pt x="6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82" path="m6,27l0,27l112,82l125,54l13,0l6,0l13,0l10,0l6,0l6,27xe" fillcolor="black" stroked="f" o:allowincell="f" style="position:absolute;margin-left:413.9pt;margin-top:92.85pt;width:6.2pt;height:4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234940</wp:posOffset>
                </wp:positionH>
                <wp:positionV relativeFrom="paragraph">
                  <wp:posOffset>1177290</wp:posOffset>
                </wp:positionV>
                <wp:extent cx="25400" cy="19050"/>
                <wp:effectExtent l="0" t="0" r="127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30">
                              <a:moveTo>
                                <a:pt x="0" y="23"/>
                              </a:moveTo>
                              <a:lnTo>
                                <a:pt x="6" y="27"/>
                              </a:lnTo>
                              <a:lnTo>
                                <a:pt x="13" y="27"/>
                              </a:lnTo>
                              <a:lnTo>
                                <a:pt x="17" y="30"/>
                              </a:lnTo>
                              <a:lnTo>
                                <a:pt x="23" y="30"/>
                              </a:lnTo>
                              <a:lnTo>
                                <a:pt x="30" y="30"/>
                              </a:lnTo>
                              <a:lnTo>
                                <a:pt x="34" y="30"/>
                              </a:lnTo>
                              <a:lnTo>
                                <a:pt x="37" y="30"/>
                              </a:lnTo>
                              <a:lnTo>
                                <a:pt x="40" y="30"/>
                              </a:lnTo>
                              <a:lnTo>
                                <a:pt x="40" y="3"/>
                              </a:lnTo>
                              <a:lnTo>
                                <a:pt x="37" y="3"/>
                              </a:lnTo>
                              <a:lnTo>
                                <a:pt x="34" y="3"/>
                              </a:lnTo>
                              <a:lnTo>
                                <a:pt x="30" y="3"/>
                              </a:lnTo>
                              <a:lnTo>
                                <a:pt x="27" y="0"/>
                              </a:lnTo>
                              <a:lnTo>
                                <a:pt x="23" y="0"/>
                              </a:lnTo>
                              <a:lnTo>
                                <a:pt x="17" y="0"/>
                              </a:lnTo>
                              <a:lnTo>
                                <a:pt x="13" y="0"/>
                              </a:lnTo>
                              <a:lnTo>
                                <a:pt x="10" y="0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30" path="m0,23l6,27l13,27l17,30l23,30l30,30l34,30l37,30l40,30l40,3l37,3l34,3l30,3l27,0l23,0l17,0l13,0l10,0l0,23xe" fillcolor="black" stroked="f" o:allowincell="f" style="position:absolute;margin-left:412.2pt;margin-top:92.7pt;width:1.95pt;height:1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221605</wp:posOffset>
                </wp:positionH>
                <wp:positionV relativeFrom="paragraph">
                  <wp:posOffset>1116330</wp:posOffset>
                </wp:positionV>
                <wp:extent cx="24130" cy="75565"/>
                <wp:effectExtent l="0" t="1270" r="63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119">
                              <a:moveTo>
                                <a:pt x="24" y="28"/>
                              </a:moveTo>
                              <a:lnTo>
                                <a:pt x="10" y="21"/>
                              </a:lnTo>
                              <a:lnTo>
                                <a:pt x="10" y="28"/>
                              </a:lnTo>
                              <a:lnTo>
                                <a:pt x="10" y="34"/>
                              </a:lnTo>
                              <a:lnTo>
                                <a:pt x="7" y="48"/>
                              </a:lnTo>
                              <a:lnTo>
                                <a:pt x="4" y="62"/>
                              </a:lnTo>
                              <a:lnTo>
                                <a:pt x="0" y="79"/>
                              </a:lnTo>
                              <a:lnTo>
                                <a:pt x="0" y="92"/>
                              </a:lnTo>
                              <a:lnTo>
                                <a:pt x="7" y="109"/>
                              </a:lnTo>
                              <a:lnTo>
                                <a:pt x="21" y="119"/>
                              </a:lnTo>
                              <a:lnTo>
                                <a:pt x="31" y="96"/>
                              </a:lnTo>
                              <a:lnTo>
                                <a:pt x="31" y="92"/>
                              </a:lnTo>
                              <a:lnTo>
                                <a:pt x="31" y="89"/>
                              </a:lnTo>
                              <a:lnTo>
                                <a:pt x="31" y="79"/>
                              </a:lnTo>
                              <a:lnTo>
                                <a:pt x="31" y="68"/>
                              </a:lnTo>
                              <a:lnTo>
                                <a:pt x="34" y="55"/>
                              </a:lnTo>
                              <a:lnTo>
                                <a:pt x="38" y="38"/>
                              </a:lnTo>
                              <a:lnTo>
                                <a:pt x="38" y="24"/>
                              </a:lnTo>
                              <a:lnTo>
                                <a:pt x="34" y="7"/>
                              </a:lnTo>
                              <a:lnTo>
                                <a:pt x="21" y="0"/>
                              </a:lnTo>
                              <a:lnTo>
                                <a:pt x="34" y="7"/>
                              </a:lnTo>
                              <a:lnTo>
                                <a:pt x="31" y="0"/>
                              </a:lnTo>
                              <a:lnTo>
                                <a:pt x="21" y="0"/>
                              </a:lnTo>
                              <a:lnTo>
                                <a:pt x="24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119" path="m24,28l10,21l10,28l10,34l7,48l4,62l0,79l0,92l7,109l21,119l31,96l31,92l31,89l31,79l31,68l34,55l38,38l38,24l34,7l21,0l34,7l31,0l21,0l24,28xe" fillcolor="black" stroked="f" o:allowincell="f" style="position:absolute;margin-left:411.15pt;margin-top:87.9pt;width:1.85pt;height:5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109210</wp:posOffset>
                </wp:positionH>
                <wp:positionV relativeFrom="paragraph">
                  <wp:posOffset>1116330</wp:posOffset>
                </wp:positionV>
                <wp:extent cx="127635" cy="30480"/>
                <wp:effectExtent l="635" t="0" r="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48">
                              <a:moveTo>
                                <a:pt x="0" y="41"/>
                              </a:moveTo>
                              <a:lnTo>
                                <a:pt x="14" y="45"/>
                              </a:lnTo>
                              <a:lnTo>
                                <a:pt x="201" y="28"/>
                              </a:lnTo>
                              <a:lnTo>
                                <a:pt x="198" y="0"/>
                              </a:lnTo>
                              <a:lnTo>
                                <a:pt x="11" y="17"/>
                              </a:lnTo>
                              <a:lnTo>
                                <a:pt x="24" y="24"/>
                              </a:lnTo>
                              <a:lnTo>
                                <a:pt x="0" y="41"/>
                              </a:lnTo>
                              <a:lnTo>
                                <a:pt x="7" y="48"/>
                              </a:lnTo>
                              <a:lnTo>
                                <a:pt x="14" y="45"/>
                              </a:lnTo>
                              <a:lnTo>
                                <a:pt x="0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48" path="m0,41l14,45l201,28l198,0l11,17l24,24l0,41l7,48l14,45l0,41xe" fillcolor="black" stroked="f" o:allowincell="f" style="position:absolute;margin-left:402.3pt;margin-top:87.9pt;width:10pt;height:2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073015</wp:posOffset>
                </wp:positionH>
                <wp:positionV relativeFrom="paragraph">
                  <wp:posOffset>1075690</wp:posOffset>
                </wp:positionV>
                <wp:extent cx="51435" cy="66675"/>
                <wp:effectExtent l="635" t="635" r="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05">
                              <a:moveTo>
                                <a:pt x="13" y="30"/>
                              </a:moveTo>
                              <a:lnTo>
                                <a:pt x="0" y="24"/>
                              </a:lnTo>
                              <a:lnTo>
                                <a:pt x="57" y="105"/>
                              </a:lnTo>
                              <a:lnTo>
                                <a:pt x="81" y="88"/>
                              </a:lnTo>
                              <a:lnTo>
                                <a:pt x="23" y="7"/>
                              </a:lnTo>
                              <a:lnTo>
                                <a:pt x="13" y="3"/>
                              </a:lnTo>
                              <a:lnTo>
                                <a:pt x="23" y="7"/>
                              </a:lnTo>
                              <a:lnTo>
                                <a:pt x="20" y="0"/>
                              </a:lnTo>
                              <a:lnTo>
                                <a:pt x="13" y="3"/>
                              </a:lnTo>
                              <a:lnTo>
                                <a:pt x="13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105" path="m13,30l0,24l57,105l81,88l23,7l13,3l23,7l20,0l13,3l13,30xe" fillcolor="black" stroked="f" o:allowincell="f" style="position:absolute;margin-left:399.45pt;margin-top:84.7pt;width:4pt;height:5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859020</wp:posOffset>
                </wp:positionH>
                <wp:positionV relativeFrom="paragraph">
                  <wp:posOffset>1077595</wp:posOffset>
                </wp:positionV>
                <wp:extent cx="222250" cy="36830"/>
                <wp:effectExtent l="0" t="0" r="63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" h="58">
                              <a:moveTo>
                                <a:pt x="17" y="55"/>
                              </a:moveTo>
                              <a:lnTo>
                                <a:pt x="10" y="58"/>
                              </a:lnTo>
                              <a:lnTo>
                                <a:pt x="350" y="27"/>
                              </a:lnTo>
                              <a:lnTo>
                                <a:pt x="350" y="0"/>
                              </a:lnTo>
                              <a:lnTo>
                                <a:pt x="7" y="31"/>
                              </a:lnTo>
                              <a:lnTo>
                                <a:pt x="0" y="31"/>
                              </a:lnTo>
                              <a:lnTo>
                                <a:pt x="7" y="31"/>
                              </a:lnTo>
                              <a:lnTo>
                                <a:pt x="3" y="31"/>
                              </a:lnTo>
                              <a:lnTo>
                                <a:pt x="0" y="31"/>
                              </a:lnTo>
                              <a:lnTo>
                                <a:pt x="17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,58" path="m17,55l10,58l350,27l350,0l7,31l0,31l7,31l3,31l0,31l17,55xe" fillcolor="black" stroked="f" o:allowincell="f" style="position:absolute;margin-left:382.6pt;margin-top:84.85pt;width:17.45pt;height:2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632325</wp:posOffset>
                </wp:positionH>
                <wp:positionV relativeFrom="paragraph">
                  <wp:posOffset>1097280</wp:posOffset>
                </wp:positionV>
                <wp:extent cx="237490" cy="172720"/>
                <wp:effectExtent l="0" t="0" r="63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" h="272">
                              <a:moveTo>
                                <a:pt x="7" y="272"/>
                              </a:moveTo>
                              <a:lnTo>
                                <a:pt x="13" y="272"/>
                              </a:lnTo>
                              <a:lnTo>
                                <a:pt x="374" y="24"/>
                              </a:lnTo>
                              <a:lnTo>
                                <a:pt x="357" y="0"/>
                              </a:lnTo>
                              <a:lnTo>
                                <a:pt x="0" y="248"/>
                              </a:lnTo>
                              <a:lnTo>
                                <a:pt x="7" y="245"/>
                              </a:lnTo>
                              <a:lnTo>
                                <a:pt x="7" y="272"/>
                              </a:lnTo>
                              <a:lnTo>
                                <a:pt x="10" y="272"/>
                              </a:lnTo>
                              <a:lnTo>
                                <a:pt x="13" y="272"/>
                              </a:lnTo>
                              <a:lnTo>
                                <a:pt x="7" y="2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,272" path="m7,272l13,272l374,24l357,0l0,248l7,245l7,272l10,272l13,272l7,272xe" fillcolor="black" stroked="f" o:allowincell="f" style="position:absolute;margin-left:364.75pt;margin-top:86.4pt;width:18.65pt;height:13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604385</wp:posOffset>
                </wp:positionH>
                <wp:positionV relativeFrom="paragraph">
                  <wp:posOffset>1239520</wp:posOffset>
                </wp:positionV>
                <wp:extent cx="32385" cy="30480"/>
                <wp:effectExtent l="635" t="635" r="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48">
                              <a:moveTo>
                                <a:pt x="3" y="24"/>
                              </a:moveTo>
                              <a:lnTo>
                                <a:pt x="0" y="17"/>
                              </a:lnTo>
                              <a:lnTo>
                                <a:pt x="6" y="27"/>
                              </a:lnTo>
                              <a:lnTo>
                                <a:pt x="10" y="34"/>
                              </a:lnTo>
                              <a:lnTo>
                                <a:pt x="17" y="38"/>
                              </a:lnTo>
                              <a:lnTo>
                                <a:pt x="23" y="44"/>
                              </a:lnTo>
                              <a:lnTo>
                                <a:pt x="30" y="44"/>
                              </a:lnTo>
                              <a:lnTo>
                                <a:pt x="37" y="48"/>
                              </a:lnTo>
                              <a:lnTo>
                                <a:pt x="44" y="48"/>
                              </a:lnTo>
                              <a:lnTo>
                                <a:pt x="51" y="48"/>
                              </a:lnTo>
                              <a:lnTo>
                                <a:pt x="51" y="21"/>
                              </a:lnTo>
                              <a:lnTo>
                                <a:pt x="47" y="21"/>
                              </a:lnTo>
                              <a:lnTo>
                                <a:pt x="44" y="21"/>
                              </a:lnTo>
                              <a:lnTo>
                                <a:pt x="40" y="21"/>
                              </a:lnTo>
                              <a:lnTo>
                                <a:pt x="37" y="17"/>
                              </a:lnTo>
                              <a:lnTo>
                                <a:pt x="34" y="17"/>
                              </a:lnTo>
                              <a:lnTo>
                                <a:pt x="30" y="14"/>
                              </a:lnTo>
                              <a:lnTo>
                                <a:pt x="27" y="10"/>
                              </a:lnTo>
                              <a:lnTo>
                                <a:pt x="23" y="4"/>
                              </a:lnTo>
                              <a:lnTo>
                                <a:pt x="20" y="0"/>
                              </a:lnTo>
                              <a:lnTo>
                                <a:pt x="23" y="4"/>
                              </a:lnTo>
                              <a:lnTo>
                                <a:pt x="20" y="0"/>
                              </a:lnTo>
                              <a:lnTo>
                                <a:pt x="3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48" path="m3,24l0,17l6,27l10,34l17,38l23,44l30,44l37,48l44,48l51,48l51,21l47,21l44,21l40,21l37,17l34,17l30,14l27,10l23,4l20,0l23,4l20,0l3,24xe" fillcolor="black" stroked="f" o:allowincell="f" style="position:absolute;margin-left:362.55pt;margin-top:97.6pt;width:2.5pt;height:2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569460</wp:posOffset>
                </wp:positionH>
                <wp:positionV relativeFrom="paragraph">
                  <wp:posOffset>1216025</wp:posOffset>
                </wp:positionV>
                <wp:extent cx="47625" cy="38735"/>
                <wp:effectExtent l="635" t="635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61">
                              <a:moveTo>
                                <a:pt x="0" y="20"/>
                              </a:moveTo>
                              <a:lnTo>
                                <a:pt x="10" y="27"/>
                              </a:lnTo>
                              <a:lnTo>
                                <a:pt x="17" y="34"/>
                              </a:lnTo>
                              <a:lnTo>
                                <a:pt x="27" y="41"/>
                              </a:lnTo>
                              <a:lnTo>
                                <a:pt x="34" y="44"/>
                              </a:lnTo>
                              <a:lnTo>
                                <a:pt x="41" y="47"/>
                              </a:lnTo>
                              <a:lnTo>
                                <a:pt x="48" y="51"/>
                              </a:lnTo>
                              <a:lnTo>
                                <a:pt x="51" y="54"/>
                              </a:lnTo>
                              <a:lnTo>
                                <a:pt x="58" y="61"/>
                              </a:lnTo>
                              <a:lnTo>
                                <a:pt x="75" y="37"/>
                              </a:lnTo>
                              <a:lnTo>
                                <a:pt x="68" y="30"/>
                              </a:lnTo>
                              <a:lnTo>
                                <a:pt x="61" y="27"/>
                              </a:lnTo>
                              <a:lnTo>
                                <a:pt x="55" y="24"/>
                              </a:lnTo>
                              <a:lnTo>
                                <a:pt x="48" y="20"/>
                              </a:lnTo>
                              <a:lnTo>
                                <a:pt x="41" y="17"/>
                              </a:lnTo>
                              <a:lnTo>
                                <a:pt x="34" y="10"/>
                              </a:lnTo>
                              <a:lnTo>
                                <a:pt x="27" y="7"/>
                              </a:lnTo>
                              <a:lnTo>
                                <a:pt x="17" y="0"/>
                              </a:lnTo>
                              <a:lnTo>
                                <a:pt x="21" y="0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61" path="m0,20l10,27l17,34l27,41l34,44l41,47l48,51l51,54l58,61l75,37l68,30l61,27l55,24l48,20l41,17l34,10l27,7l17,0l21,0l0,20xe" fillcolor="black" stroked="f" o:allowincell="f" style="position:absolute;margin-left:359.8pt;margin-top:95.75pt;width:3.7pt;height: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541520</wp:posOffset>
                </wp:positionH>
                <wp:positionV relativeFrom="paragraph">
                  <wp:posOffset>1183640</wp:posOffset>
                </wp:positionV>
                <wp:extent cx="41275" cy="45085"/>
                <wp:effectExtent l="635" t="635" r="63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71">
                              <a:moveTo>
                                <a:pt x="3" y="0"/>
                              </a:moveTo>
                              <a:lnTo>
                                <a:pt x="3" y="10"/>
                              </a:lnTo>
                              <a:lnTo>
                                <a:pt x="7" y="24"/>
                              </a:lnTo>
                              <a:lnTo>
                                <a:pt x="14" y="30"/>
                              </a:lnTo>
                              <a:lnTo>
                                <a:pt x="17" y="41"/>
                              </a:lnTo>
                              <a:lnTo>
                                <a:pt x="20" y="47"/>
                              </a:lnTo>
                              <a:lnTo>
                                <a:pt x="27" y="54"/>
                              </a:lnTo>
                              <a:lnTo>
                                <a:pt x="31" y="58"/>
                              </a:lnTo>
                              <a:lnTo>
                                <a:pt x="37" y="64"/>
                              </a:lnTo>
                              <a:lnTo>
                                <a:pt x="44" y="71"/>
                              </a:lnTo>
                              <a:lnTo>
                                <a:pt x="65" y="51"/>
                              </a:lnTo>
                              <a:lnTo>
                                <a:pt x="58" y="44"/>
                              </a:lnTo>
                              <a:lnTo>
                                <a:pt x="51" y="41"/>
                              </a:lnTo>
                              <a:lnTo>
                                <a:pt x="48" y="34"/>
                              </a:lnTo>
                              <a:lnTo>
                                <a:pt x="44" y="30"/>
                              </a:lnTo>
                              <a:lnTo>
                                <a:pt x="41" y="24"/>
                              </a:lnTo>
                              <a:lnTo>
                                <a:pt x="37" y="17"/>
                              </a:lnTo>
                              <a:lnTo>
                                <a:pt x="34" y="10"/>
                              </a:lnTo>
                              <a:lnTo>
                                <a:pt x="31" y="0"/>
                              </a:lnTo>
                              <a:lnTo>
                                <a:pt x="31" y="10"/>
                              </a:lnTo>
                              <a:lnTo>
                                <a:pt x="3" y="0"/>
                              </a:lnTo>
                              <a:lnTo>
                                <a:pt x="0" y="7"/>
                              </a:lnTo>
                              <a:lnTo>
                                <a:pt x="3" y="10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71" path="m3,0l3,10l7,24l14,30l17,41l20,47l27,54l31,58l37,64l44,71l65,51l58,44l51,41l48,34l44,30l41,24l37,17l34,10l31,0l31,10l3,0l0,7l3,10l3,0xe" fillcolor="black" stroked="f" o:allowincell="f" style="position:absolute;margin-left:357.6pt;margin-top:93.2pt;width:3.2pt;height:3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543425</wp:posOffset>
                </wp:positionH>
                <wp:positionV relativeFrom="paragraph">
                  <wp:posOffset>1146810</wp:posOffset>
                </wp:positionV>
                <wp:extent cx="30480" cy="43180"/>
                <wp:effectExtent l="0" t="0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68">
                              <a:moveTo>
                                <a:pt x="17" y="3"/>
                              </a:moveTo>
                              <a:lnTo>
                                <a:pt x="21" y="0"/>
                              </a:lnTo>
                              <a:lnTo>
                                <a:pt x="14" y="10"/>
                              </a:lnTo>
                              <a:lnTo>
                                <a:pt x="11" y="20"/>
                              </a:lnTo>
                              <a:lnTo>
                                <a:pt x="7" y="27"/>
                              </a:lnTo>
                              <a:lnTo>
                                <a:pt x="7" y="34"/>
                              </a:lnTo>
                              <a:lnTo>
                                <a:pt x="4" y="41"/>
                              </a:lnTo>
                              <a:lnTo>
                                <a:pt x="4" y="48"/>
                              </a:lnTo>
                              <a:lnTo>
                                <a:pt x="0" y="54"/>
                              </a:lnTo>
                              <a:lnTo>
                                <a:pt x="0" y="58"/>
                              </a:lnTo>
                              <a:lnTo>
                                <a:pt x="28" y="68"/>
                              </a:lnTo>
                              <a:lnTo>
                                <a:pt x="28" y="61"/>
                              </a:lnTo>
                              <a:lnTo>
                                <a:pt x="31" y="54"/>
                              </a:lnTo>
                              <a:lnTo>
                                <a:pt x="31" y="48"/>
                              </a:lnTo>
                              <a:lnTo>
                                <a:pt x="34" y="41"/>
                              </a:lnTo>
                              <a:lnTo>
                                <a:pt x="34" y="37"/>
                              </a:lnTo>
                              <a:lnTo>
                                <a:pt x="38" y="31"/>
                              </a:lnTo>
                              <a:lnTo>
                                <a:pt x="41" y="24"/>
                              </a:lnTo>
                              <a:lnTo>
                                <a:pt x="45" y="14"/>
                              </a:lnTo>
                              <a:lnTo>
                                <a:pt x="48" y="10"/>
                              </a:lnTo>
                              <a:lnTo>
                                <a:pt x="45" y="14"/>
                              </a:lnTo>
                              <a:lnTo>
                                <a:pt x="48" y="10"/>
                              </a:lnTo>
                              <a:lnTo>
                                <a:pt x="1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68" path="m17,3l21,0l14,10l11,20l7,27l7,34l4,41l4,48l0,54l0,58l28,68l28,61l31,54l31,48l34,41l34,37l38,31l41,24l45,14l48,10l45,14l48,10l17,3xe" fillcolor="black" stroked="f" o:allowincell="f" style="position:absolute;margin-left:357.75pt;margin-top:90.3pt;width:2.35pt;height:3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554220</wp:posOffset>
                </wp:positionH>
                <wp:positionV relativeFrom="paragraph">
                  <wp:posOffset>1103630</wp:posOffset>
                </wp:positionV>
                <wp:extent cx="30480" cy="49530"/>
                <wp:effectExtent l="0" t="0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78">
                              <a:moveTo>
                                <a:pt x="21" y="7"/>
                              </a:moveTo>
                              <a:lnTo>
                                <a:pt x="21" y="0"/>
                              </a:lnTo>
                              <a:lnTo>
                                <a:pt x="0" y="71"/>
                              </a:lnTo>
                              <a:lnTo>
                                <a:pt x="31" y="78"/>
                              </a:lnTo>
                              <a:lnTo>
                                <a:pt x="48" y="7"/>
                              </a:lnTo>
                              <a:lnTo>
                                <a:pt x="48" y="0"/>
                              </a:lnTo>
                              <a:lnTo>
                                <a:pt x="48" y="7"/>
                              </a:lnTo>
                              <a:lnTo>
                                <a:pt x="48" y="3"/>
                              </a:lnTo>
                              <a:lnTo>
                                <a:pt x="48" y="0"/>
                              </a:lnTo>
                              <a:lnTo>
                                <a:pt x="2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78" path="m21,7l21,0l0,71l31,78l48,7l48,0l48,7l48,3l48,0l21,7xe" fillcolor="black" stroked="f" o:allowincell="f" style="position:absolute;margin-left:358.6pt;margin-top:86.9pt;width:2.35pt;height:3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498340</wp:posOffset>
                </wp:positionH>
                <wp:positionV relativeFrom="paragraph">
                  <wp:posOffset>1032510</wp:posOffset>
                </wp:positionV>
                <wp:extent cx="86360" cy="75565"/>
                <wp:effectExtent l="0" t="635" r="63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119">
                              <a:moveTo>
                                <a:pt x="10" y="30"/>
                              </a:moveTo>
                              <a:lnTo>
                                <a:pt x="0" y="27"/>
                              </a:lnTo>
                              <a:lnTo>
                                <a:pt x="20" y="41"/>
                              </a:lnTo>
                              <a:lnTo>
                                <a:pt x="37" y="51"/>
                              </a:lnTo>
                              <a:lnTo>
                                <a:pt x="54" y="61"/>
                              </a:lnTo>
                              <a:lnTo>
                                <a:pt x="71" y="71"/>
                              </a:lnTo>
                              <a:lnTo>
                                <a:pt x="85" y="81"/>
                              </a:lnTo>
                              <a:lnTo>
                                <a:pt x="95" y="92"/>
                              </a:lnTo>
                              <a:lnTo>
                                <a:pt x="102" y="105"/>
                              </a:lnTo>
                              <a:lnTo>
                                <a:pt x="109" y="119"/>
                              </a:lnTo>
                              <a:lnTo>
                                <a:pt x="136" y="112"/>
                              </a:lnTo>
                              <a:lnTo>
                                <a:pt x="129" y="92"/>
                              </a:lnTo>
                              <a:lnTo>
                                <a:pt x="116" y="75"/>
                              </a:lnTo>
                              <a:lnTo>
                                <a:pt x="102" y="61"/>
                              </a:lnTo>
                              <a:lnTo>
                                <a:pt x="88" y="47"/>
                              </a:lnTo>
                              <a:lnTo>
                                <a:pt x="71" y="37"/>
                              </a:lnTo>
                              <a:lnTo>
                                <a:pt x="54" y="27"/>
                              </a:lnTo>
                              <a:lnTo>
                                <a:pt x="34" y="17"/>
                              </a:lnTo>
                              <a:lnTo>
                                <a:pt x="17" y="3"/>
                              </a:lnTo>
                              <a:lnTo>
                                <a:pt x="10" y="0"/>
                              </a:lnTo>
                              <a:lnTo>
                                <a:pt x="17" y="3"/>
                              </a:lnTo>
                              <a:lnTo>
                                <a:pt x="14" y="0"/>
                              </a:lnTo>
                              <a:lnTo>
                                <a:pt x="10" y="0"/>
                              </a:lnTo>
                              <a:lnTo>
                                <a:pt x="10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,119" path="m10,30l0,27l20,41l37,51l54,61l71,71l85,81l95,92l102,105l109,119l136,112l129,92l116,75l102,61l88,47l71,37l54,27l34,17l17,3l10,0l17,3l14,0l10,0l10,30xe" fillcolor="black" stroked="f" o:allowincell="f" style="position:absolute;margin-left:354.2pt;margin-top:81.3pt;width:6.75pt;height:5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472305</wp:posOffset>
                </wp:positionH>
                <wp:positionV relativeFrom="paragraph">
                  <wp:posOffset>1032510</wp:posOffset>
                </wp:positionV>
                <wp:extent cx="32385" cy="32385"/>
                <wp:effectExtent l="635" t="635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51">
                              <a:moveTo>
                                <a:pt x="21" y="51"/>
                              </a:moveTo>
                              <a:lnTo>
                                <a:pt x="21" y="47"/>
                              </a:lnTo>
                              <a:lnTo>
                                <a:pt x="27" y="44"/>
                              </a:lnTo>
                              <a:lnTo>
                                <a:pt x="31" y="37"/>
                              </a:lnTo>
                              <a:lnTo>
                                <a:pt x="34" y="37"/>
                              </a:lnTo>
                              <a:lnTo>
                                <a:pt x="38" y="34"/>
                              </a:lnTo>
                              <a:lnTo>
                                <a:pt x="41" y="30"/>
                              </a:lnTo>
                              <a:lnTo>
                                <a:pt x="44" y="30"/>
                              </a:lnTo>
                              <a:lnTo>
                                <a:pt x="48" y="30"/>
                              </a:lnTo>
                              <a:lnTo>
                                <a:pt x="51" y="30"/>
                              </a:lnTo>
                              <a:lnTo>
                                <a:pt x="51" y="0"/>
                              </a:lnTo>
                              <a:lnTo>
                                <a:pt x="44" y="3"/>
                              </a:lnTo>
                              <a:lnTo>
                                <a:pt x="38" y="3"/>
                              </a:lnTo>
                              <a:lnTo>
                                <a:pt x="31" y="7"/>
                              </a:lnTo>
                              <a:lnTo>
                                <a:pt x="24" y="10"/>
                              </a:lnTo>
                              <a:lnTo>
                                <a:pt x="17" y="13"/>
                              </a:lnTo>
                              <a:lnTo>
                                <a:pt x="10" y="17"/>
                              </a:lnTo>
                              <a:lnTo>
                                <a:pt x="7" y="24"/>
                              </a:lnTo>
                              <a:lnTo>
                                <a:pt x="0" y="30"/>
                              </a:lnTo>
                              <a:lnTo>
                                <a:pt x="4" y="27"/>
                              </a:lnTo>
                              <a:lnTo>
                                <a:pt x="21" y="51"/>
                              </a:lnTo>
                              <a:lnTo>
                                <a:pt x="21" y="47"/>
                              </a:lnTo>
                              <a:lnTo>
                                <a:pt x="21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51" path="m21,51l21,47l27,44l31,37l34,37l38,34l41,30l44,30l48,30l51,30l51,0l44,3l38,3l31,7l24,10l17,13l10,17l7,24l0,30l4,27l21,51l21,47l21,51xe" fillcolor="black" stroked="f" o:allowincell="f" style="position:absolute;margin-left:352.15pt;margin-top:81.3pt;width:2.5pt;height:2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435475</wp:posOffset>
                </wp:positionH>
                <wp:positionV relativeFrom="paragraph">
                  <wp:posOffset>1049655</wp:posOffset>
                </wp:positionV>
                <wp:extent cx="50165" cy="38735"/>
                <wp:effectExtent l="635" t="635" r="63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61">
                              <a:moveTo>
                                <a:pt x="24" y="58"/>
                              </a:moveTo>
                              <a:lnTo>
                                <a:pt x="21" y="61"/>
                              </a:lnTo>
                              <a:lnTo>
                                <a:pt x="31" y="54"/>
                              </a:lnTo>
                              <a:lnTo>
                                <a:pt x="38" y="51"/>
                              </a:lnTo>
                              <a:lnTo>
                                <a:pt x="45" y="44"/>
                              </a:lnTo>
                              <a:lnTo>
                                <a:pt x="51" y="41"/>
                              </a:lnTo>
                              <a:lnTo>
                                <a:pt x="58" y="37"/>
                              </a:lnTo>
                              <a:lnTo>
                                <a:pt x="65" y="34"/>
                              </a:lnTo>
                              <a:lnTo>
                                <a:pt x="72" y="27"/>
                              </a:lnTo>
                              <a:lnTo>
                                <a:pt x="79" y="24"/>
                              </a:lnTo>
                              <a:lnTo>
                                <a:pt x="62" y="0"/>
                              </a:lnTo>
                              <a:lnTo>
                                <a:pt x="55" y="7"/>
                              </a:lnTo>
                              <a:lnTo>
                                <a:pt x="48" y="10"/>
                              </a:lnTo>
                              <a:lnTo>
                                <a:pt x="41" y="14"/>
                              </a:lnTo>
                              <a:lnTo>
                                <a:pt x="34" y="17"/>
                              </a:lnTo>
                              <a:lnTo>
                                <a:pt x="28" y="20"/>
                              </a:lnTo>
                              <a:lnTo>
                                <a:pt x="21" y="27"/>
                              </a:lnTo>
                              <a:lnTo>
                                <a:pt x="14" y="34"/>
                              </a:lnTo>
                              <a:lnTo>
                                <a:pt x="4" y="41"/>
                              </a:lnTo>
                              <a:lnTo>
                                <a:pt x="0" y="44"/>
                              </a:lnTo>
                              <a:lnTo>
                                <a:pt x="4" y="41"/>
                              </a:lnTo>
                              <a:lnTo>
                                <a:pt x="0" y="44"/>
                              </a:lnTo>
                              <a:lnTo>
                                <a:pt x="24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61" path="m24,58l21,61l31,54l38,51l45,44l51,41l58,37l65,34l72,27l79,24l62,0l55,7l48,10l41,14l34,17l28,20l21,27l14,34l4,41l0,44l4,41l0,44l24,58xe" fillcolor="black" stroked="f" o:allowincell="f" style="position:absolute;margin-left:349.25pt;margin-top:82.65pt;width:3.9pt;height: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413885</wp:posOffset>
                </wp:positionH>
                <wp:positionV relativeFrom="paragraph">
                  <wp:posOffset>1077595</wp:posOffset>
                </wp:positionV>
                <wp:extent cx="36830" cy="30480"/>
                <wp:effectExtent l="0" t="0" r="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48">
                              <a:moveTo>
                                <a:pt x="0" y="41"/>
                              </a:moveTo>
                              <a:lnTo>
                                <a:pt x="14" y="44"/>
                              </a:lnTo>
                              <a:lnTo>
                                <a:pt x="21" y="41"/>
                              </a:lnTo>
                              <a:lnTo>
                                <a:pt x="27" y="41"/>
                              </a:lnTo>
                              <a:lnTo>
                                <a:pt x="34" y="38"/>
                              </a:lnTo>
                              <a:lnTo>
                                <a:pt x="38" y="34"/>
                              </a:lnTo>
                              <a:lnTo>
                                <a:pt x="44" y="31"/>
                              </a:lnTo>
                              <a:lnTo>
                                <a:pt x="51" y="24"/>
                              </a:lnTo>
                              <a:lnTo>
                                <a:pt x="55" y="21"/>
                              </a:lnTo>
                              <a:lnTo>
                                <a:pt x="58" y="14"/>
                              </a:lnTo>
                              <a:lnTo>
                                <a:pt x="34" y="0"/>
                              </a:lnTo>
                              <a:lnTo>
                                <a:pt x="34" y="4"/>
                              </a:lnTo>
                              <a:lnTo>
                                <a:pt x="31" y="4"/>
                              </a:lnTo>
                              <a:lnTo>
                                <a:pt x="27" y="7"/>
                              </a:lnTo>
                              <a:lnTo>
                                <a:pt x="24" y="10"/>
                              </a:lnTo>
                              <a:lnTo>
                                <a:pt x="21" y="10"/>
                              </a:lnTo>
                              <a:lnTo>
                                <a:pt x="17" y="14"/>
                              </a:lnTo>
                              <a:lnTo>
                                <a:pt x="10" y="14"/>
                              </a:lnTo>
                              <a:lnTo>
                                <a:pt x="4" y="17"/>
                              </a:lnTo>
                              <a:lnTo>
                                <a:pt x="17" y="21"/>
                              </a:lnTo>
                              <a:lnTo>
                                <a:pt x="0" y="41"/>
                              </a:lnTo>
                              <a:lnTo>
                                <a:pt x="7" y="48"/>
                              </a:lnTo>
                              <a:lnTo>
                                <a:pt x="14" y="44"/>
                              </a:lnTo>
                              <a:lnTo>
                                <a:pt x="0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48" path="m0,41l14,44l21,41l27,41l34,38l38,34l44,31l51,24l55,21l58,14l34,0l34,4l31,4l27,7l24,10l21,10l17,14l10,14l4,17l17,21l0,41l7,48l14,44l0,41xe" fillcolor="black" stroked="f" o:allowincell="f" style="position:absolute;margin-left:347.55pt;margin-top:84.85pt;width:2.85pt;height:2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1915</wp:posOffset>
                </wp:positionH>
                <wp:positionV relativeFrom="paragraph">
                  <wp:posOffset>160020</wp:posOffset>
                </wp:positionV>
                <wp:extent cx="5617210" cy="4567555"/>
                <wp:effectExtent l="635" t="635" r="1270" b="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7080" cy="4567680"/>
                          <a:chOff x="0" y="0"/>
                          <a:chExt cx="5617080" cy="4567680"/>
                        </a:xfrm>
                      </wpg:grpSpPr>
                      <wps:wsp>
                        <wps:cNvSpPr/>
                        <wps:spPr>
                          <a:xfrm>
                            <a:off x="4284360" y="891720"/>
                            <a:ext cx="583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82">
                                <a:moveTo>
                                  <a:pt x="7" y="31"/>
                                </a:moveTo>
                                <a:lnTo>
                                  <a:pt x="0" y="28"/>
                                </a:lnTo>
                                <a:lnTo>
                                  <a:pt x="75" y="82"/>
                                </a:lnTo>
                                <a:lnTo>
                                  <a:pt x="92" y="62"/>
                                </a:lnTo>
                                <a:lnTo>
                                  <a:pt x="17" y="4"/>
                                </a:lnTo>
                                <a:lnTo>
                                  <a:pt x="7" y="0"/>
                                </a:lnTo>
                                <a:lnTo>
                                  <a:pt x="17" y="4"/>
                                </a:ln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7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891720"/>
                            <a:ext cx="28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4">
                                <a:moveTo>
                                  <a:pt x="27" y="24"/>
                                </a:moveTo>
                                <a:lnTo>
                                  <a:pt x="27" y="34"/>
                                </a:lnTo>
                                <a:lnTo>
                                  <a:pt x="31" y="31"/>
                                </a:lnTo>
                                <a:lnTo>
                                  <a:pt x="34" y="31"/>
                                </a:lnTo>
                                <a:lnTo>
                                  <a:pt x="37" y="31"/>
                                </a:lnTo>
                                <a:lnTo>
                                  <a:pt x="41" y="31"/>
                                </a:lnTo>
                                <a:lnTo>
                                  <a:pt x="44" y="31"/>
                                </a:lnTo>
                                <a:lnTo>
                                  <a:pt x="44" y="0"/>
                                </a:lnTo>
                                <a:lnTo>
                                  <a:pt x="41" y="0"/>
                                </a:lnTo>
                                <a:lnTo>
                                  <a:pt x="34" y="0"/>
                                </a:lnTo>
                                <a:lnTo>
                                  <a:pt x="31" y="4"/>
                                </a:lnTo>
                                <a:lnTo>
                                  <a:pt x="24" y="4"/>
                                </a:lnTo>
                                <a:lnTo>
                                  <a:pt x="17" y="7"/>
                                </a:lnTo>
                                <a:lnTo>
                                  <a:pt x="10" y="11"/>
                                </a:lnTo>
                                <a:lnTo>
                                  <a:pt x="7" y="17"/>
                                </a:lnTo>
                                <a:lnTo>
                                  <a:pt x="3" y="21"/>
                                </a:lnTo>
                                <a:lnTo>
                                  <a:pt x="0" y="34"/>
                                </a:lnTo>
                                <a:lnTo>
                                  <a:pt x="3" y="21"/>
                                </a:lnTo>
                                <a:lnTo>
                                  <a:pt x="0" y="28"/>
                                </a:lnTo>
                                <a:lnTo>
                                  <a:pt x="0" y="34"/>
                                </a:lnTo>
                                <a:lnTo>
                                  <a:pt x="2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906840"/>
                            <a:ext cx="6048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221">
                                <a:moveTo>
                                  <a:pt x="85" y="221"/>
                                </a:moveTo>
                                <a:lnTo>
                                  <a:pt x="92" y="204"/>
                                </a:lnTo>
                                <a:lnTo>
                                  <a:pt x="27" y="0"/>
                                </a:lnTo>
                                <a:lnTo>
                                  <a:pt x="0" y="10"/>
                                </a:lnTo>
                                <a:lnTo>
                                  <a:pt x="65" y="214"/>
                                </a:lnTo>
                                <a:lnTo>
                                  <a:pt x="71" y="197"/>
                                </a:lnTo>
                                <a:lnTo>
                                  <a:pt x="85" y="221"/>
                                </a:lnTo>
                                <a:lnTo>
                                  <a:pt x="95" y="218"/>
                                </a:lnTo>
                                <a:lnTo>
                                  <a:pt x="92" y="204"/>
                                </a:lnTo>
                                <a:lnTo>
                                  <a:pt x="85" y="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440" y="1031760"/>
                            <a:ext cx="2095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91">
                                <a:moveTo>
                                  <a:pt x="7" y="191"/>
                                </a:moveTo>
                                <a:lnTo>
                                  <a:pt x="10" y="191"/>
                                </a:lnTo>
                                <a:lnTo>
                                  <a:pt x="330" y="24"/>
                                </a:lnTo>
                                <a:lnTo>
                                  <a:pt x="316" y="0"/>
                                </a:lnTo>
                                <a:lnTo>
                                  <a:pt x="0" y="167"/>
                                </a:lnTo>
                                <a:lnTo>
                                  <a:pt x="4" y="164"/>
                                </a:lnTo>
                                <a:lnTo>
                                  <a:pt x="7" y="191"/>
                                </a:lnTo>
                                <a:lnTo>
                                  <a:pt x="10" y="191"/>
                                </a:lnTo>
                                <a:lnTo>
                                  <a:pt x="7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1160" y="1136160"/>
                            <a:ext cx="1386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44">
                                <a:moveTo>
                                  <a:pt x="0" y="41"/>
                                </a:moveTo>
                                <a:lnTo>
                                  <a:pt x="11" y="44"/>
                                </a:lnTo>
                                <a:lnTo>
                                  <a:pt x="218" y="27"/>
                                </a:lnTo>
                                <a:lnTo>
                                  <a:pt x="215" y="0"/>
                                </a:lnTo>
                                <a:lnTo>
                                  <a:pt x="7" y="13"/>
                                </a:lnTo>
                                <a:lnTo>
                                  <a:pt x="14" y="17"/>
                                </a:lnTo>
                                <a:lnTo>
                                  <a:pt x="0" y="41"/>
                                </a:lnTo>
                                <a:lnTo>
                                  <a:pt x="4" y="44"/>
                                </a:lnTo>
                                <a:lnTo>
                                  <a:pt x="11" y="44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960" y="1127160"/>
                            <a:ext cx="34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5">
                                <a:moveTo>
                                  <a:pt x="0" y="17"/>
                                </a:moveTo>
                                <a:lnTo>
                                  <a:pt x="3" y="21"/>
                                </a:lnTo>
                                <a:lnTo>
                                  <a:pt x="6" y="24"/>
                                </a:lnTo>
                                <a:lnTo>
                                  <a:pt x="10" y="31"/>
                                </a:lnTo>
                                <a:lnTo>
                                  <a:pt x="13" y="34"/>
                                </a:lnTo>
                                <a:lnTo>
                                  <a:pt x="20" y="38"/>
                                </a:lnTo>
                                <a:lnTo>
                                  <a:pt x="23" y="44"/>
                                </a:lnTo>
                                <a:lnTo>
                                  <a:pt x="30" y="48"/>
                                </a:lnTo>
                                <a:lnTo>
                                  <a:pt x="37" y="51"/>
                                </a:lnTo>
                                <a:lnTo>
                                  <a:pt x="40" y="55"/>
                                </a:lnTo>
                                <a:lnTo>
                                  <a:pt x="54" y="31"/>
                                </a:lnTo>
                                <a:lnTo>
                                  <a:pt x="51" y="27"/>
                                </a:lnTo>
                                <a:lnTo>
                                  <a:pt x="47" y="24"/>
                                </a:lnTo>
                                <a:lnTo>
                                  <a:pt x="44" y="21"/>
                                </a:lnTo>
                                <a:lnTo>
                                  <a:pt x="40" y="17"/>
                                </a:lnTo>
                                <a:lnTo>
                                  <a:pt x="34" y="14"/>
                                </a:lnTo>
                                <a:lnTo>
                                  <a:pt x="30" y="10"/>
                                </a:lnTo>
                                <a:lnTo>
                                  <a:pt x="27" y="4"/>
                                </a:lnTo>
                                <a:lnTo>
                                  <a:pt x="20" y="0"/>
                                </a:lnTo>
                                <a:lnTo>
                                  <a:pt x="23" y="4"/>
                                </a:lnTo>
                                <a:lnTo>
                                  <a:pt x="0" y="17"/>
                                </a:lnTo>
                                <a:lnTo>
                                  <a:pt x="0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560" y="1071360"/>
                            <a:ext cx="471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5">
                                <a:moveTo>
                                  <a:pt x="0" y="23"/>
                                </a:moveTo>
                                <a:lnTo>
                                  <a:pt x="0" y="20"/>
                                </a:lnTo>
                                <a:lnTo>
                                  <a:pt x="3" y="30"/>
                                </a:lnTo>
                                <a:lnTo>
                                  <a:pt x="10" y="40"/>
                                </a:lnTo>
                                <a:lnTo>
                                  <a:pt x="20" y="51"/>
                                </a:lnTo>
                                <a:lnTo>
                                  <a:pt x="27" y="64"/>
                                </a:lnTo>
                                <a:lnTo>
                                  <a:pt x="34" y="74"/>
                                </a:lnTo>
                                <a:lnTo>
                                  <a:pt x="37" y="88"/>
                                </a:lnTo>
                                <a:lnTo>
                                  <a:pt x="44" y="98"/>
                                </a:lnTo>
                                <a:lnTo>
                                  <a:pt x="51" y="105"/>
                                </a:lnTo>
                                <a:lnTo>
                                  <a:pt x="74" y="92"/>
                                </a:lnTo>
                                <a:lnTo>
                                  <a:pt x="68" y="85"/>
                                </a:lnTo>
                                <a:lnTo>
                                  <a:pt x="64" y="74"/>
                                </a:lnTo>
                                <a:lnTo>
                                  <a:pt x="57" y="61"/>
                                </a:lnTo>
                                <a:lnTo>
                                  <a:pt x="51" y="51"/>
                                </a:lnTo>
                                <a:lnTo>
                                  <a:pt x="44" y="37"/>
                                </a:lnTo>
                                <a:lnTo>
                                  <a:pt x="37" y="23"/>
                                </a:lnTo>
                                <a:lnTo>
                                  <a:pt x="27" y="13"/>
                                </a:lnTo>
                                <a:lnTo>
                                  <a:pt x="20" y="3"/>
                                </a:lnTo>
                                <a:lnTo>
                                  <a:pt x="17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8640" y="1053360"/>
                            <a:ext cx="45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1">
                                <a:moveTo>
                                  <a:pt x="4" y="28"/>
                                </a:moveTo>
                                <a:lnTo>
                                  <a:pt x="0" y="28"/>
                                </a:lnTo>
                                <a:lnTo>
                                  <a:pt x="14" y="31"/>
                                </a:lnTo>
                                <a:lnTo>
                                  <a:pt x="21" y="31"/>
                                </a:lnTo>
                                <a:lnTo>
                                  <a:pt x="27" y="34"/>
                                </a:lnTo>
                                <a:lnTo>
                                  <a:pt x="34" y="34"/>
                                </a:lnTo>
                                <a:lnTo>
                                  <a:pt x="38" y="38"/>
                                </a:lnTo>
                                <a:lnTo>
                                  <a:pt x="41" y="38"/>
                                </a:lnTo>
                                <a:lnTo>
                                  <a:pt x="48" y="45"/>
                                </a:lnTo>
                                <a:lnTo>
                                  <a:pt x="55" y="51"/>
                                </a:lnTo>
                                <a:lnTo>
                                  <a:pt x="72" y="28"/>
                                </a:lnTo>
                                <a:lnTo>
                                  <a:pt x="65" y="21"/>
                                </a:lnTo>
                                <a:lnTo>
                                  <a:pt x="58" y="14"/>
                                </a:lnTo>
                                <a:lnTo>
                                  <a:pt x="51" y="11"/>
                                </a:lnTo>
                                <a:lnTo>
                                  <a:pt x="44" y="7"/>
                                </a:lnTo>
                                <a:lnTo>
                                  <a:pt x="34" y="7"/>
                                </a:lnTo>
                                <a:lnTo>
                                  <a:pt x="27" y="4"/>
                                </a:lnTo>
                                <a:lnTo>
                                  <a:pt x="1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4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120" y="1053360"/>
                            <a:ext cx="1580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65">
                                <a:moveTo>
                                  <a:pt x="0" y="65"/>
                                </a:moveTo>
                                <a:lnTo>
                                  <a:pt x="4" y="65"/>
                                </a:lnTo>
                                <a:lnTo>
                                  <a:pt x="249" y="28"/>
                                </a:lnTo>
                                <a:lnTo>
                                  <a:pt x="245" y="0"/>
                                </a:lnTo>
                                <a:lnTo>
                                  <a:pt x="0" y="38"/>
                                </a:lnTo>
                                <a:lnTo>
                                  <a:pt x="0" y="65"/>
                                </a:lnTo>
                                <a:lnTo>
                                  <a:pt x="4" y="6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240" y="1073160"/>
                            <a:ext cx="298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4">
                                <a:moveTo>
                                  <a:pt x="0" y="24"/>
                                </a:moveTo>
                                <a:lnTo>
                                  <a:pt x="3" y="27"/>
                                </a:lnTo>
                                <a:lnTo>
                                  <a:pt x="10" y="31"/>
                                </a:lnTo>
                                <a:lnTo>
                                  <a:pt x="17" y="31"/>
                                </a:lnTo>
                                <a:lnTo>
                                  <a:pt x="23" y="34"/>
                                </a:lnTo>
                                <a:lnTo>
                                  <a:pt x="30" y="34"/>
                                </a:lnTo>
                                <a:lnTo>
                                  <a:pt x="37" y="34"/>
                                </a:lnTo>
                                <a:lnTo>
                                  <a:pt x="40" y="34"/>
                                </a:lnTo>
                                <a:lnTo>
                                  <a:pt x="44" y="34"/>
                                </a:lnTo>
                                <a:lnTo>
                                  <a:pt x="47" y="34"/>
                                </a:lnTo>
                                <a:lnTo>
                                  <a:pt x="47" y="7"/>
                                </a:lnTo>
                                <a:lnTo>
                                  <a:pt x="44" y="7"/>
                                </a:lnTo>
                                <a:lnTo>
                                  <a:pt x="37" y="7"/>
                                </a:lnTo>
                                <a:lnTo>
                                  <a:pt x="34" y="7"/>
                                </a:lnTo>
                                <a:lnTo>
                                  <a:pt x="30" y="3"/>
                                </a:lnTo>
                                <a:lnTo>
                                  <a:pt x="23" y="3"/>
                                </a:lnTo>
                                <a:lnTo>
                                  <a:pt x="20" y="3"/>
                                </a:lnTo>
                                <a:lnTo>
                                  <a:pt x="17" y="0"/>
                                </a:lnTo>
                                <a:lnTo>
                                  <a:pt x="20" y="3"/>
                                </a:lnTo>
                                <a:lnTo>
                                  <a:pt x="0" y="24"/>
                                </a:lnTo>
                                <a:lnTo>
                                  <a:pt x="3" y="27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9120" y="1034280"/>
                            <a:ext cx="367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85">
                                <a:moveTo>
                                  <a:pt x="10" y="27"/>
                                </a:moveTo>
                                <a:lnTo>
                                  <a:pt x="0" y="24"/>
                                </a:lnTo>
                                <a:lnTo>
                                  <a:pt x="7" y="27"/>
                                </a:lnTo>
                                <a:lnTo>
                                  <a:pt x="10" y="37"/>
                                </a:lnTo>
                                <a:lnTo>
                                  <a:pt x="14" y="44"/>
                                </a:lnTo>
                                <a:lnTo>
                                  <a:pt x="21" y="51"/>
                                </a:lnTo>
                                <a:lnTo>
                                  <a:pt x="24" y="61"/>
                                </a:lnTo>
                                <a:lnTo>
                                  <a:pt x="27" y="71"/>
                                </a:lnTo>
                                <a:lnTo>
                                  <a:pt x="31" y="78"/>
                                </a:lnTo>
                                <a:lnTo>
                                  <a:pt x="38" y="85"/>
                                </a:lnTo>
                                <a:lnTo>
                                  <a:pt x="58" y="64"/>
                                </a:lnTo>
                                <a:lnTo>
                                  <a:pt x="55" y="61"/>
                                </a:lnTo>
                                <a:lnTo>
                                  <a:pt x="51" y="58"/>
                                </a:lnTo>
                                <a:lnTo>
                                  <a:pt x="48" y="51"/>
                                </a:lnTo>
                                <a:lnTo>
                                  <a:pt x="44" y="41"/>
                                </a:lnTo>
                                <a:lnTo>
                                  <a:pt x="41" y="30"/>
                                </a:lnTo>
                                <a:lnTo>
                                  <a:pt x="34" y="20"/>
                                </a:lnTo>
                                <a:lnTo>
                                  <a:pt x="31" y="13"/>
                                </a:lnTo>
                                <a:lnTo>
                                  <a:pt x="21" y="3"/>
                                </a:lnTo>
                                <a:lnTo>
                                  <a:pt x="14" y="0"/>
                                </a:lnTo>
                                <a:lnTo>
                                  <a:pt x="21" y="3"/>
                                </a:lnTo>
                                <a:lnTo>
                                  <a:pt x="17" y="0"/>
                                </a:lnTo>
                                <a:lnTo>
                                  <a:pt x="14" y="0"/>
                                </a:lnTo>
                                <a:lnTo>
                                  <a:pt x="1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8400" y="1019160"/>
                            <a:ext cx="99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51">
                                <a:moveTo>
                                  <a:pt x="4" y="27"/>
                                </a:moveTo>
                                <a:lnTo>
                                  <a:pt x="0" y="27"/>
                                </a:lnTo>
                                <a:lnTo>
                                  <a:pt x="153" y="51"/>
                                </a:lnTo>
                                <a:lnTo>
                                  <a:pt x="157" y="24"/>
                                </a:lnTo>
                                <a:lnTo>
                                  <a:pt x="4" y="0"/>
                                </a:lnTo>
                                <a:lnTo>
                                  <a:pt x="4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0" y="1019160"/>
                            <a:ext cx="45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1">
                                <a:moveTo>
                                  <a:pt x="28" y="37"/>
                                </a:moveTo>
                                <a:lnTo>
                                  <a:pt x="24" y="41"/>
                                </a:lnTo>
                                <a:lnTo>
                                  <a:pt x="28" y="37"/>
                                </a:lnTo>
                                <a:lnTo>
                                  <a:pt x="31" y="37"/>
                                </a:lnTo>
                                <a:lnTo>
                                  <a:pt x="38" y="34"/>
                                </a:lnTo>
                                <a:lnTo>
                                  <a:pt x="45" y="31"/>
                                </a:lnTo>
                                <a:lnTo>
                                  <a:pt x="51" y="31"/>
                                </a:lnTo>
                                <a:lnTo>
                                  <a:pt x="58" y="27"/>
                                </a:lnTo>
                                <a:lnTo>
                                  <a:pt x="65" y="27"/>
                                </a:lnTo>
                                <a:lnTo>
                                  <a:pt x="72" y="27"/>
                                </a:lnTo>
                                <a:lnTo>
                                  <a:pt x="72" y="0"/>
                                </a:lnTo>
                                <a:lnTo>
                                  <a:pt x="62" y="0"/>
                                </a:lnTo>
                                <a:lnTo>
                                  <a:pt x="55" y="0"/>
                                </a:lnTo>
                                <a:lnTo>
                                  <a:pt x="45" y="3"/>
                                </a:lnTo>
                                <a:lnTo>
                                  <a:pt x="34" y="3"/>
                                </a:lnTo>
                                <a:lnTo>
                                  <a:pt x="28" y="7"/>
                                </a:lnTo>
                                <a:lnTo>
                                  <a:pt x="17" y="10"/>
                                </a:lnTo>
                                <a:lnTo>
                                  <a:pt x="11" y="17"/>
                                </a:lnTo>
                                <a:lnTo>
                                  <a:pt x="4" y="24"/>
                                </a:lnTo>
                                <a:lnTo>
                                  <a:pt x="0" y="27"/>
                                </a:lnTo>
                                <a:lnTo>
                                  <a:pt x="4" y="24"/>
                                </a:lnTo>
                                <a:lnTo>
                                  <a:pt x="0" y="27"/>
                                </a:lnTo>
                                <a:lnTo>
                                  <a:pt x="28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1036440"/>
                            <a:ext cx="522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33">
                                <a:moveTo>
                                  <a:pt x="14" y="133"/>
                                </a:moveTo>
                                <a:lnTo>
                                  <a:pt x="27" y="123"/>
                                </a:lnTo>
                                <a:lnTo>
                                  <a:pt x="82" y="10"/>
                                </a:lnTo>
                                <a:lnTo>
                                  <a:pt x="54" y="0"/>
                                </a:lnTo>
                                <a:lnTo>
                                  <a:pt x="0" y="109"/>
                                </a:lnTo>
                                <a:lnTo>
                                  <a:pt x="10" y="102"/>
                                </a:lnTo>
                                <a:lnTo>
                                  <a:pt x="14" y="133"/>
                                </a:lnTo>
                                <a:lnTo>
                                  <a:pt x="24" y="129"/>
                                </a:lnTo>
                                <a:lnTo>
                                  <a:pt x="27" y="123"/>
                                </a:lnTo>
                                <a:lnTo>
                                  <a:pt x="14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1101240"/>
                            <a:ext cx="207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65">
                                <a:moveTo>
                                  <a:pt x="0" y="65"/>
                                </a:moveTo>
                                <a:lnTo>
                                  <a:pt x="3" y="65"/>
                                </a:lnTo>
                                <a:lnTo>
                                  <a:pt x="327" y="31"/>
                                </a:lnTo>
                                <a:lnTo>
                                  <a:pt x="323" y="0"/>
                                </a:lnTo>
                                <a:lnTo>
                                  <a:pt x="0" y="38"/>
                                </a:lnTo>
                                <a:lnTo>
                                  <a:pt x="3" y="38"/>
                                </a:lnTo>
                                <a:lnTo>
                                  <a:pt x="0" y="65"/>
                                </a:lnTo>
                                <a:lnTo>
                                  <a:pt x="3" y="6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600" y="1066680"/>
                            <a:ext cx="514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19">
                                <a:moveTo>
                                  <a:pt x="3" y="0"/>
                                </a:moveTo>
                                <a:lnTo>
                                  <a:pt x="3" y="13"/>
                                </a:lnTo>
                                <a:lnTo>
                                  <a:pt x="10" y="27"/>
                                </a:lnTo>
                                <a:lnTo>
                                  <a:pt x="13" y="41"/>
                                </a:lnTo>
                                <a:lnTo>
                                  <a:pt x="20" y="58"/>
                                </a:lnTo>
                                <a:lnTo>
                                  <a:pt x="27" y="75"/>
                                </a:lnTo>
                                <a:lnTo>
                                  <a:pt x="34" y="88"/>
                                </a:lnTo>
                                <a:lnTo>
                                  <a:pt x="44" y="102"/>
                                </a:lnTo>
                                <a:lnTo>
                                  <a:pt x="61" y="116"/>
                                </a:lnTo>
                                <a:lnTo>
                                  <a:pt x="78" y="119"/>
                                </a:lnTo>
                                <a:lnTo>
                                  <a:pt x="81" y="92"/>
                                </a:lnTo>
                                <a:lnTo>
                                  <a:pt x="75" y="88"/>
                                </a:lnTo>
                                <a:lnTo>
                                  <a:pt x="64" y="81"/>
                                </a:lnTo>
                                <a:lnTo>
                                  <a:pt x="58" y="75"/>
                                </a:lnTo>
                                <a:lnTo>
                                  <a:pt x="54" y="61"/>
                                </a:lnTo>
                                <a:lnTo>
                                  <a:pt x="47" y="47"/>
                                </a:lnTo>
                                <a:lnTo>
                                  <a:pt x="41" y="34"/>
                                </a:lnTo>
                                <a:lnTo>
                                  <a:pt x="37" y="17"/>
                                </a:lnTo>
                                <a:lnTo>
                                  <a:pt x="30" y="0"/>
                                </a:lnTo>
                                <a:lnTo>
                                  <a:pt x="27" y="13"/>
                                </a:lnTo>
                                <a:lnTo>
                                  <a:pt x="3" y="0"/>
                                </a:lnTo>
                                <a:lnTo>
                                  <a:pt x="0" y="7"/>
                                </a:lnTo>
                                <a:lnTo>
                                  <a:pt x="3" y="13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912960"/>
                            <a:ext cx="972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55">
                                <a:moveTo>
                                  <a:pt x="140" y="0"/>
                                </a:moveTo>
                                <a:lnTo>
                                  <a:pt x="126" y="7"/>
                                </a:lnTo>
                                <a:lnTo>
                                  <a:pt x="0" y="242"/>
                                </a:lnTo>
                                <a:lnTo>
                                  <a:pt x="24" y="255"/>
                                </a:lnTo>
                                <a:lnTo>
                                  <a:pt x="153" y="21"/>
                                </a:lnTo>
                                <a:lnTo>
                                  <a:pt x="140" y="28"/>
                                </a:lnTo>
                                <a:lnTo>
                                  <a:pt x="140" y="0"/>
                                </a:lnTo>
                                <a:lnTo>
                                  <a:pt x="133" y="0"/>
                                </a:lnTo>
                                <a:lnTo>
                                  <a:pt x="126" y="7"/>
                                </a:lnTo>
                                <a:lnTo>
                                  <a:pt x="1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905040"/>
                            <a:ext cx="23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1">
                                <a:moveTo>
                                  <a:pt x="37" y="7"/>
                                </a:moveTo>
                                <a:lnTo>
                                  <a:pt x="27" y="0"/>
                                </a:lnTo>
                                <a:lnTo>
                                  <a:pt x="17" y="0"/>
                                </a:lnTo>
                                <a:lnTo>
                                  <a:pt x="3" y="3"/>
                                </a:lnTo>
                                <a:lnTo>
                                  <a:pt x="0" y="13"/>
                                </a:lnTo>
                                <a:lnTo>
                                  <a:pt x="0" y="17"/>
                                </a:lnTo>
                                <a:lnTo>
                                  <a:pt x="0" y="13"/>
                                </a:lnTo>
                                <a:lnTo>
                                  <a:pt x="3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41"/>
                                </a:lnTo>
                                <a:lnTo>
                                  <a:pt x="13" y="41"/>
                                </a:lnTo>
                                <a:lnTo>
                                  <a:pt x="20" y="34"/>
                                </a:lnTo>
                                <a:lnTo>
                                  <a:pt x="27" y="24"/>
                                </a:lnTo>
                                <a:lnTo>
                                  <a:pt x="27" y="20"/>
                                </a:lnTo>
                                <a:lnTo>
                                  <a:pt x="24" y="24"/>
                                </a:lnTo>
                                <a:lnTo>
                                  <a:pt x="17" y="27"/>
                                </a:lnTo>
                                <a:lnTo>
                                  <a:pt x="24" y="30"/>
                                </a:lnTo>
                                <a:lnTo>
                                  <a:pt x="27" y="30"/>
                                </a:lnTo>
                                <a:lnTo>
                                  <a:pt x="24" y="30"/>
                                </a:lnTo>
                                <a:lnTo>
                                  <a:pt x="27" y="30"/>
                                </a:lnTo>
                                <a:lnTo>
                                  <a:pt x="3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909360"/>
                            <a:ext cx="954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85">
                                <a:moveTo>
                                  <a:pt x="126" y="61"/>
                                </a:moveTo>
                                <a:lnTo>
                                  <a:pt x="143" y="54"/>
                                </a:lnTo>
                                <a:lnTo>
                                  <a:pt x="10" y="0"/>
                                </a:lnTo>
                                <a:lnTo>
                                  <a:pt x="0" y="23"/>
                                </a:lnTo>
                                <a:lnTo>
                                  <a:pt x="133" y="81"/>
                                </a:lnTo>
                                <a:lnTo>
                                  <a:pt x="150" y="78"/>
                                </a:lnTo>
                                <a:lnTo>
                                  <a:pt x="133" y="81"/>
                                </a:lnTo>
                                <a:lnTo>
                                  <a:pt x="143" y="85"/>
                                </a:lnTo>
                                <a:lnTo>
                                  <a:pt x="150" y="78"/>
                                </a:lnTo>
                                <a:lnTo>
                                  <a:pt x="126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0520" y="891720"/>
                            <a:ext cx="558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06">
                                <a:moveTo>
                                  <a:pt x="61" y="11"/>
                                </a:moveTo>
                                <a:lnTo>
                                  <a:pt x="64" y="0"/>
                                </a:lnTo>
                                <a:lnTo>
                                  <a:pt x="0" y="89"/>
                                </a:lnTo>
                                <a:lnTo>
                                  <a:pt x="24" y="106"/>
                                </a:lnTo>
                                <a:lnTo>
                                  <a:pt x="88" y="17"/>
                                </a:lnTo>
                                <a:lnTo>
                                  <a:pt x="88" y="11"/>
                                </a:lnTo>
                                <a:lnTo>
                                  <a:pt x="88" y="17"/>
                                </a:lnTo>
                                <a:lnTo>
                                  <a:pt x="88" y="14"/>
                                </a:lnTo>
                                <a:lnTo>
                                  <a:pt x="88" y="11"/>
                                </a:lnTo>
                                <a:lnTo>
                                  <a:pt x="6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040" y="870120"/>
                            <a:ext cx="172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5">
                                <a:moveTo>
                                  <a:pt x="3" y="17"/>
                                </a:moveTo>
                                <a:lnTo>
                                  <a:pt x="0" y="7"/>
                                </a:lnTo>
                                <a:lnTo>
                                  <a:pt x="0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lnTo>
                                  <a:pt x="0" y="31"/>
                                </a:lnTo>
                                <a:lnTo>
                                  <a:pt x="0" y="38"/>
                                </a:lnTo>
                                <a:lnTo>
                                  <a:pt x="0" y="41"/>
                                </a:lnTo>
                                <a:lnTo>
                                  <a:pt x="0" y="45"/>
                                </a:lnTo>
                                <a:lnTo>
                                  <a:pt x="27" y="45"/>
                                </a:lnTo>
                                <a:lnTo>
                                  <a:pt x="27" y="41"/>
                                </a:lnTo>
                                <a:lnTo>
                                  <a:pt x="27" y="38"/>
                                </a:lnTo>
                                <a:lnTo>
                                  <a:pt x="27" y="31"/>
                                </a:lnTo>
                                <a:lnTo>
                                  <a:pt x="27" y="28"/>
                                </a:lnTo>
                                <a:lnTo>
                                  <a:pt x="27" y="24"/>
                                </a:lnTo>
                                <a:lnTo>
                                  <a:pt x="27" y="17"/>
                                </a:lnTo>
                                <a:lnTo>
                                  <a:pt x="27" y="14"/>
                                </a:lnTo>
                                <a:lnTo>
                                  <a:pt x="27" y="7"/>
                                </a:lnTo>
                                <a:lnTo>
                                  <a:pt x="27" y="0"/>
                                </a:lnTo>
                                <a:lnTo>
                                  <a:pt x="27" y="7"/>
                                </a:lnTo>
                                <a:lnTo>
                                  <a:pt x="27" y="4"/>
                                </a:lnTo>
                                <a:lnTo>
                                  <a:pt x="27" y="0"/>
                                </a:lnTo>
                                <a:lnTo>
                                  <a:pt x="3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840" y="822960"/>
                            <a:ext cx="514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91">
                                <a:moveTo>
                                  <a:pt x="3" y="0"/>
                                </a:moveTo>
                                <a:lnTo>
                                  <a:pt x="3" y="17"/>
                                </a:lnTo>
                                <a:lnTo>
                                  <a:pt x="57" y="91"/>
                                </a:lnTo>
                                <a:lnTo>
                                  <a:pt x="81" y="74"/>
                                </a:lnTo>
                                <a:lnTo>
                                  <a:pt x="27" y="0"/>
                                </a:lnTo>
                                <a:lnTo>
                                  <a:pt x="30" y="13"/>
                                </a:lnTo>
                                <a:lnTo>
                                  <a:pt x="3" y="0"/>
                                </a:lnTo>
                                <a:lnTo>
                                  <a:pt x="0" y="10"/>
                                </a:lnTo>
                                <a:lnTo>
                                  <a:pt x="3" y="17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640" y="794520"/>
                            <a:ext cx="306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8">
                                <a:moveTo>
                                  <a:pt x="24" y="0"/>
                                </a:moveTo>
                                <a:lnTo>
                                  <a:pt x="0" y="45"/>
                                </a:lnTo>
                                <a:lnTo>
                                  <a:pt x="27" y="58"/>
                                </a:lnTo>
                                <a:lnTo>
                                  <a:pt x="48" y="14"/>
                                </a:lnTo>
                                <a:lnTo>
                                  <a:pt x="48" y="11"/>
                                </a:lnTo>
                                <a:lnTo>
                                  <a:pt x="48" y="14"/>
                                </a:lnTo>
                                <a:lnTo>
                                  <a:pt x="48" y="11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2120" y="764640"/>
                            <a:ext cx="298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58">
                                <a:moveTo>
                                  <a:pt x="20" y="3"/>
                                </a:moveTo>
                                <a:lnTo>
                                  <a:pt x="20" y="0"/>
                                </a:lnTo>
                                <a:lnTo>
                                  <a:pt x="0" y="47"/>
                                </a:lnTo>
                                <a:lnTo>
                                  <a:pt x="24" y="58"/>
                                </a:lnTo>
                                <a:lnTo>
                                  <a:pt x="47" y="10"/>
                                </a:lnTo>
                                <a:lnTo>
                                  <a:pt x="47" y="7"/>
                                </a:lnTo>
                                <a:lnTo>
                                  <a:pt x="47" y="10"/>
                                </a:lnTo>
                                <a:lnTo>
                                  <a:pt x="47" y="7"/>
                                </a:lnTo>
                                <a:lnTo>
                                  <a:pt x="2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647640"/>
                            <a:ext cx="36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91">
                                <a:moveTo>
                                  <a:pt x="31" y="10"/>
                                </a:moveTo>
                                <a:lnTo>
                                  <a:pt x="27" y="3"/>
                                </a:lnTo>
                                <a:lnTo>
                                  <a:pt x="0" y="187"/>
                                </a:lnTo>
                                <a:lnTo>
                                  <a:pt x="27" y="191"/>
                                </a:lnTo>
                                <a:lnTo>
                                  <a:pt x="58" y="7"/>
                                </a:lnTo>
                                <a:lnTo>
                                  <a:pt x="55" y="0"/>
                                </a:lnTo>
                                <a:lnTo>
                                  <a:pt x="58" y="7"/>
                                </a:lnTo>
                                <a:lnTo>
                                  <a:pt x="58" y="3"/>
                                </a:lnTo>
                                <a:lnTo>
                                  <a:pt x="55" y="0"/>
                                </a:lnTo>
                                <a:lnTo>
                                  <a:pt x="31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200" y="513720"/>
                            <a:ext cx="824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221">
                                <a:moveTo>
                                  <a:pt x="4" y="21"/>
                                </a:moveTo>
                                <a:lnTo>
                                  <a:pt x="0" y="17"/>
                                </a:lnTo>
                                <a:lnTo>
                                  <a:pt x="106" y="221"/>
                                </a:lnTo>
                                <a:lnTo>
                                  <a:pt x="130" y="211"/>
                                </a:lnTo>
                                <a:lnTo>
                                  <a:pt x="28" y="4"/>
                                </a:lnTo>
                                <a:lnTo>
                                  <a:pt x="24" y="0"/>
                                </a:lnTo>
                                <a:lnTo>
                                  <a:pt x="28" y="4"/>
                                </a:lnTo>
                                <a:lnTo>
                                  <a:pt x="24" y="0"/>
                                </a:lnTo>
                                <a:lnTo>
                                  <a:pt x="4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501120"/>
                            <a:ext cx="79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41">
                                <a:moveTo>
                                  <a:pt x="0" y="27"/>
                                </a:moveTo>
                                <a:lnTo>
                                  <a:pt x="14" y="27"/>
                                </a:lnTo>
                                <a:lnTo>
                                  <a:pt x="31" y="30"/>
                                </a:lnTo>
                                <a:lnTo>
                                  <a:pt x="48" y="27"/>
                                </a:lnTo>
                                <a:lnTo>
                                  <a:pt x="65" y="27"/>
                                </a:lnTo>
                                <a:lnTo>
                                  <a:pt x="79" y="30"/>
                                </a:lnTo>
                                <a:lnTo>
                                  <a:pt x="89" y="30"/>
                                </a:lnTo>
                                <a:lnTo>
                                  <a:pt x="99" y="34"/>
                                </a:lnTo>
                                <a:lnTo>
                                  <a:pt x="106" y="41"/>
                                </a:lnTo>
                                <a:lnTo>
                                  <a:pt x="126" y="20"/>
                                </a:lnTo>
                                <a:lnTo>
                                  <a:pt x="113" y="10"/>
                                </a:lnTo>
                                <a:lnTo>
                                  <a:pt x="96" y="3"/>
                                </a:lnTo>
                                <a:lnTo>
                                  <a:pt x="82" y="0"/>
                                </a:lnTo>
                                <a:lnTo>
                                  <a:pt x="65" y="0"/>
                                </a:lnTo>
                                <a:lnTo>
                                  <a:pt x="48" y="0"/>
                                </a:lnTo>
                                <a:lnTo>
                                  <a:pt x="31" y="0"/>
                                </a:lnTo>
                                <a:lnTo>
                                  <a:pt x="17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0" y="464040"/>
                            <a:ext cx="540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5">
                                <a:moveTo>
                                  <a:pt x="7" y="27"/>
                                </a:moveTo>
                                <a:lnTo>
                                  <a:pt x="0" y="24"/>
                                </a:lnTo>
                                <a:lnTo>
                                  <a:pt x="10" y="34"/>
                                </a:lnTo>
                                <a:lnTo>
                                  <a:pt x="21" y="44"/>
                                </a:lnTo>
                                <a:lnTo>
                                  <a:pt x="31" y="54"/>
                                </a:lnTo>
                                <a:lnTo>
                                  <a:pt x="41" y="61"/>
                                </a:lnTo>
                                <a:lnTo>
                                  <a:pt x="51" y="71"/>
                                </a:lnTo>
                                <a:lnTo>
                                  <a:pt x="62" y="78"/>
                                </a:lnTo>
                                <a:lnTo>
                                  <a:pt x="72" y="82"/>
                                </a:lnTo>
                                <a:lnTo>
                                  <a:pt x="85" y="85"/>
                                </a:lnTo>
                                <a:lnTo>
                                  <a:pt x="85" y="58"/>
                                </a:lnTo>
                                <a:lnTo>
                                  <a:pt x="82" y="54"/>
                                </a:lnTo>
                                <a:lnTo>
                                  <a:pt x="75" y="51"/>
                                </a:lnTo>
                                <a:lnTo>
                                  <a:pt x="68" y="48"/>
                                </a:lnTo>
                                <a:lnTo>
                                  <a:pt x="58" y="41"/>
                                </a:lnTo>
                                <a:lnTo>
                                  <a:pt x="51" y="34"/>
                                </a:lnTo>
                                <a:lnTo>
                                  <a:pt x="41" y="24"/>
                                </a:lnTo>
                                <a:lnTo>
                                  <a:pt x="31" y="14"/>
                                </a:lnTo>
                                <a:lnTo>
                                  <a:pt x="21" y="3"/>
                                </a:lnTo>
                                <a:lnTo>
                                  <a:pt x="17" y="0"/>
                                </a:lnTo>
                                <a:lnTo>
                                  <a:pt x="21" y="3"/>
                                </a:lnTo>
                                <a:lnTo>
                                  <a:pt x="17" y="3"/>
                                </a:lnTo>
                                <a:lnTo>
                                  <a:pt x="17" y="0"/>
                                </a:lnTo>
                                <a:lnTo>
                                  <a:pt x="7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280" y="440640"/>
                            <a:ext cx="79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64">
                                <a:moveTo>
                                  <a:pt x="0" y="27"/>
                                </a:moveTo>
                                <a:lnTo>
                                  <a:pt x="116" y="64"/>
                                </a:lnTo>
                                <a:lnTo>
                                  <a:pt x="126" y="37"/>
                                </a:lnTo>
                                <a:lnTo>
                                  <a:pt x="11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1280" y="382320"/>
                            <a:ext cx="1170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19">
                                <a:moveTo>
                                  <a:pt x="0" y="13"/>
                                </a:moveTo>
                                <a:lnTo>
                                  <a:pt x="7" y="24"/>
                                </a:lnTo>
                                <a:lnTo>
                                  <a:pt x="170" y="119"/>
                                </a:lnTo>
                                <a:lnTo>
                                  <a:pt x="184" y="92"/>
                                </a:lnTo>
                                <a:lnTo>
                                  <a:pt x="21" y="0"/>
                                </a:lnTo>
                                <a:lnTo>
                                  <a:pt x="28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20"/>
                                </a:lnTo>
                                <a:lnTo>
                                  <a:pt x="7" y="24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1280" y="209520"/>
                            <a:ext cx="198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85">
                                <a:moveTo>
                                  <a:pt x="4" y="13"/>
                                </a:moveTo>
                                <a:lnTo>
                                  <a:pt x="4" y="6"/>
                                </a:lnTo>
                                <a:lnTo>
                                  <a:pt x="0" y="285"/>
                                </a:lnTo>
                                <a:lnTo>
                                  <a:pt x="28" y="285"/>
                                </a:lnTo>
                                <a:lnTo>
                                  <a:pt x="31" y="6"/>
                                </a:lnTo>
                                <a:lnTo>
                                  <a:pt x="31" y="0"/>
                                </a:lnTo>
                                <a:lnTo>
                                  <a:pt x="31" y="6"/>
                                </a:lnTo>
                                <a:lnTo>
                                  <a:pt x="31" y="3"/>
                                </a:lnTo>
                                <a:lnTo>
                                  <a:pt x="31" y="0"/>
                                </a:lnTo>
                                <a:lnTo>
                                  <a:pt x="4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101520"/>
                            <a:ext cx="6300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83">
                                <a:moveTo>
                                  <a:pt x="14" y="30"/>
                                </a:moveTo>
                                <a:lnTo>
                                  <a:pt x="0" y="20"/>
                                </a:lnTo>
                                <a:lnTo>
                                  <a:pt x="72" y="183"/>
                                </a:lnTo>
                                <a:lnTo>
                                  <a:pt x="99" y="170"/>
                                </a:lnTo>
                                <a:lnTo>
                                  <a:pt x="28" y="10"/>
                                </a:lnTo>
                                <a:lnTo>
                                  <a:pt x="14" y="0"/>
                                </a:lnTo>
                                <a:lnTo>
                                  <a:pt x="28" y="10"/>
                                </a:lnTo>
                                <a:lnTo>
                                  <a:pt x="21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101520"/>
                            <a:ext cx="38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37">
                                <a:moveTo>
                                  <a:pt x="13" y="34"/>
                                </a:moveTo>
                                <a:lnTo>
                                  <a:pt x="7" y="37"/>
                                </a:lnTo>
                                <a:lnTo>
                                  <a:pt x="13" y="37"/>
                                </a:lnTo>
                                <a:lnTo>
                                  <a:pt x="20" y="34"/>
                                </a:lnTo>
                                <a:lnTo>
                                  <a:pt x="30" y="34"/>
                                </a:lnTo>
                                <a:lnTo>
                                  <a:pt x="37" y="34"/>
                                </a:lnTo>
                                <a:lnTo>
                                  <a:pt x="44" y="30"/>
                                </a:lnTo>
                                <a:lnTo>
                                  <a:pt x="54" y="30"/>
                                </a:lnTo>
                                <a:lnTo>
                                  <a:pt x="58" y="30"/>
                                </a:lnTo>
                                <a:lnTo>
                                  <a:pt x="61" y="30"/>
                                </a:lnTo>
                                <a:lnTo>
                                  <a:pt x="61" y="0"/>
                                </a:lnTo>
                                <a:lnTo>
                                  <a:pt x="54" y="3"/>
                                </a:lnTo>
                                <a:lnTo>
                                  <a:pt x="47" y="3"/>
                                </a:lnTo>
                                <a:lnTo>
                                  <a:pt x="41" y="3"/>
                                </a:lnTo>
                                <a:lnTo>
                                  <a:pt x="34" y="3"/>
                                </a:lnTo>
                                <a:lnTo>
                                  <a:pt x="27" y="6"/>
                                </a:lnTo>
                                <a:lnTo>
                                  <a:pt x="17" y="6"/>
                                </a:lnTo>
                                <a:lnTo>
                                  <a:pt x="13" y="6"/>
                                </a:lnTo>
                                <a:lnTo>
                                  <a:pt x="7" y="6"/>
                                </a:lnTo>
                                <a:lnTo>
                                  <a:pt x="0" y="10"/>
                                </a:lnTo>
                                <a:lnTo>
                                  <a:pt x="7" y="6"/>
                                </a:lnTo>
                                <a:lnTo>
                                  <a:pt x="3" y="6"/>
                                </a:lnTo>
                                <a:lnTo>
                                  <a:pt x="0" y="10"/>
                                </a:lnTo>
                                <a:lnTo>
                                  <a:pt x="13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108000"/>
                            <a:ext cx="1162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15">
                                <a:moveTo>
                                  <a:pt x="0" y="112"/>
                                </a:moveTo>
                                <a:lnTo>
                                  <a:pt x="13" y="112"/>
                                </a:lnTo>
                                <a:lnTo>
                                  <a:pt x="183" y="24"/>
                                </a:lnTo>
                                <a:lnTo>
                                  <a:pt x="170" y="0"/>
                                </a:lnTo>
                                <a:lnTo>
                                  <a:pt x="0" y="85"/>
                                </a:lnTo>
                                <a:lnTo>
                                  <a:pt x="13" y="85"/>
                                </a:lnTo>
                                <a:lnTo>
                                  <a:pt x="0" y="112"/>
                                </a:lnTo>
                                <a:lnTo>
                                  <a:pt x="7" y="115"/>
                                </a:lnTo>
                                <a:lnTo>
                                  <a:pt x="13" y="112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7200" y="133920"/>
                            <a:ext cx="712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71">
                                <a:moveTo>
                                  <a:pt x="0" y="23"/>
                                </a:moveTo>
                                <a:lnTo>
                                  <a:pt x="7" y="27"/>
                                </a:lnTo>
                                <a:lnTo>
                                  <a:pt x="99" y="71"/>
                                </a:lnTo>
                                <a:lnTo>
                                  <a:pt x="112" y="44"/>
                                </a:lnTo>
                                <a:lnTo>
                                  <a:pt x="21" y="0"/>
                                </a:lnTo>
                                <a:lnTo>
                                  <a:pt x="24" y="6"/>
                                </a:lnTo>
                                <a:lnTo>
                                  <a:pt x="0" y="23"/>
                                </a:lnTo>
                                <a:lnTo>
                                  <a:pt x="4" y="27"/>
                                </a:lnTo>
                                <a:lnTo>
                                  <a:pt x="7" y="27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800" y="101520"/>
                            <a:ext cx="388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74">
                                <a:moveTo>
                                  <a:pt x="0" y="17"/>
                                </a:moveTo>
                                <a:lnTo>
                                  <a:pt x="7" y="27"/>
                                </a:lnTo>
                                <a:lnTo>
                                  <a:pt x="10" y="34"/>
                                </a:lnTo>
                                <a:lnTo>
                                  <a:pt x="17" y="40"/>
                                </a:lnTo>
                                <a:lnTo>
                                  <a:pt x="20" y="47"/>
                                </a:lnTo>
                                <a:lnTo>
                                  <a:pt x="24" y="54"/>
                                </a:lnTo>
                                <a:lnTo>
                                  <a:pt x="27" y="61"/>
                                </a:lnTo>
                                <a:lnTo>
                                  <a:pt x="34" y="68"/>
                                </a:lnTo>
                                <a:lnTo>
                                  <a:pt x="37" y="74"/>
                                </a:lnTo>
                                <a:lnTo>
                                  <a:pt x="61" y="57"/>
                                </a:lnTo>
                                <a:lnTo>
                                  <a:pt x="58" y="51"/>
                                </a:lnTo>
                                <a:lnTo>
                                  <a:pt x="51" y="44"/>
                                </a:lnTo>
                                <a:lnTo>
                                  <a:pt x="47" y="37"/>
                                </a:lnTo>
                                <a:lnTo>
                                  <a:pt x="44" y="30"/>
                                </a:lnTo>
                                <a:lnTo>
                                  <a:pt x="41" y="23"/>
                                </a:lnTo>
                                <a:lnTo>
                                  <a:pt x="34" y="17"/>
                                </a:lnTo>
                                <a:lnTo>
                                  <a:pt x="30" y="10"/>
                                </a:lnTo>
                                <a:lnTo>
                                  <a:pt x="24" y="0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55800"/>
                            <a:ext cx="522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9">
                                <a:moveTo>
                                  <a:pt x="0" y="14"/>
                                </a:moveTo>
                                <a:lnTo>
                                  <a:pt x="0" y="17"/>
                                </a:lnTo>
                                <a:lnTo>
                                  <a:pt x="58" y="89"/>
                                </a:lnTo>
                                <a:lnTo>
                                  <a:pt x="82" y="72"/>
                                </a:lnTo>
                                <a:lnTo>
                                  <a:pt x="24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36720"/>
                            <a:ext cx="457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4">
                                <a:moveTo>
                                  <a:pt x="4" y="27"/>
                                </a:moveTo>
                                <a:lnTo>
                                  <a:pt x="0" y="27"/>
                                </a:lnTo>
                                <a:lnTo>
                                  <a:pt x="7" y="30"/>
                                </a:lnTo>
                                <a:lnTo>
                                  <a:pt x="17" y="34"/>
                                </a:lnTo>
                                <a:lnTo>
                                  <a:pt x="28" y="37"/>
                                </a:lnTo>
                                <a:lnTo>
                                  <a:pt x="34" y="37"/>
                                </a:lnTo>
                                <a:lnTo>
                                  <a:pt x="41" y="40"/>
                                </a:lnTo>
                                <a:lnTo>
                                  <a:pt x="45" y="44"/>
                                </a:lnTo>
                                <a:lnTo>
                                  <a:pt x="48" y="44"/>
                                </a:lnTo>
                                <a:lnTo>
                                  <a:pt x="72" y="30"/>
                                </a:lnTo>
                                <a:lnTo>
                                  <a:pt x="65" y="23"/>
                                </a:lnTo>
                                <a:lnTo>
                                  <a:pt x="58" y="17"/>
                                </a:lnTo>
                                <a:lnTo>
                                  <a:pt x="51" y="13"/>
                                </a:lnTo>
                                <a:lnTo>
                                  <a:pt x="45" y="10"/>
                                </a:lnTo>
                                <a:lnTo>
                                  <a:pt x="34" y="10"/>
                                </a:lnTo>
                                <a:lnTo>
                                  <a:pt x="28" y="6"/>
                                </a:lnTo>
                                <a:lnTo>
                                  <a:pt x="17" y="3"/>
                                </a:lnTo>
                                <a:lnTo>
                                  <a:pt x="11" y="0"/>
                                </a:lnTo>
                                <a:lnTo>
                                  <a:pt x="4" y="0"/>
                                </a:lnTo>
                                <a:lnTo>
                                  <a:pt x="11" y="0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  <a:lnTo>
                                  <a:pt x="4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600" y="3672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27" y="23"/>
                                </a:moveTo>
                                <a:lnTo>
                                  <a:pt x="17" y="30"/>
                                </a:lnTo>
                                <a:lnTo>
                                  <a:pt x="20" y="30"/>
                                </a:lnTo>
                                <a:lnTo>
                                  <a:pt x="27" y="30"/>
                                </a:lnTo>
                                <a:lnTo>
                                  <a:pt x="30" y="27"/>
                                </a:lnTo>
                                <a:lnTo>
                                  <a:pt x="37" y="27"/>
                                </a:lnTo>
                                <a:lnTo>
                                  <a:pt x="40" y="27"/>
                                </a:lnTo>
                                <a:lnTo>
                                  <a:pt x="44" y="27"/>
                                </a:lnTo>
                                <a:lnTo>
                                  <a:pt x="47" y="27"/>
                                </a:lnTo>
                                <a:lnTo>
                                  <a:pt x="51" y="27"/>
                                </a:lnTo>
                                <a:lnTo>
                                  <a:pt x="51" y="0"/>
                                </a:lnTo>
                                <a:lnTo>
                                  <a:pt x="47" y="0"/>
                                </a:lnTo>
                                <a:lnTo>
                                  <a:pt x="44" y="0"/>
                                </a:lnTo>
                                <a:lnTo>
                                  <a:pt x="40" y="0"/>
                                </a:lnTo>
                                <a:lnTo>
                                  <a:pt x="34" y="0"/>
                                </a:lnTo>
                                <a:lnTo>
                                  <a:pt x="27" y="0"/>
                                </a:lnTo>
                                <a:lnTo>
                                  <a:pt x="23" y="0"/>
                                </a:lnTo>
                                <a:lnTo>
                                  <a:pt x="17" y="3"/>
                                </a:lnTo>
                                <a:lnTo>
                                  <a:pt x="10" y="3"/>
                                </a:lnTo>
                                <a:lnTo>
                                  <a:pt x="0" y="10"/>
                                </a:lnTo>
                                <a:lnTo>
                                  <a:pt x="10" y="3"/>
                                </a:lnTo>
                                <a:lnTo>
                                  <a:pt x="3" y="6"/>
                                </a:lnTo>
                                <a:lnTo>
                                  <a:pt x="0" y="10"/>
                                </a:lnTo>
                                <a:lnTo>
                                  <a:pt x="2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1680" y="43200"/>
                            <a:ext cx="522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46">
                                <a:moveTo>
                                  <a:pt x="24" y="146"/>
                                </a:moveTo>
                                <a:lnTo>
                                  <a:pt x="24" y="143"/>
                                </a:lnTo>
                                <a:lnTo>
                                  <a:pt x="82" y="13"/>
                                </a:lnTo>
                                <a:lnTo>
                                  <a:pt x="55" y="0"/>
                                </a:lnTo>
                                <a:lnTo>
                                  <a:pt x="0" y="132"/>
                                </a:lnTo>
                                <a:lnTo>
                                  <a:pt x="0" y="129"/>
                                </a:lnTo>
                                <a:lnTo>
                                  <a:pt x="24" y="146"/>
                                </a:lnTo>
                                <a:lnTo>
                                  <a:pt x="24" y="143"/>
                                </a:lnTo>
                                <a:lnTo>
                                  <a:pt x="24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2560" y="120600"/>
                            <a:ext cx="84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48">
                                <a:moveTo>
                                  <a:pt x="4" y="31"/>
                                </a:moveTo>
                                <a:lnTo>
                                  <a:pt x="0" y="27"/>
                                </a:lnTo>
                                <a:lnTo>
                                  <a:pt x="17" y="34"/>
                                </a:lnTo>
                                <a:lnTo>
                                  <a:pt x="31" y="41"/>
                                </a:lnTo>
                                <a:lnTo>
                                  <a:pt x="51" y="44"/>
                                </a:lnTo>
                                <a:lnTo>
                                  <a:pt x="68" y="48"/>
                                </a:lnTo>
                                <a:lnTo>
                                  <a:pt x="85" y="48"/>
                                </a:lnTo>
                                <a:lnTo>
                                  <a:pt x="102" y="44"/>
                                </a:lnTo>
                                <a:lnTo>
                                  <a:pt x="119" y="38"/>
                                </a:lnTo>
                                <a:lnTo>
                                  <a:pt x="133" y="24"/>
                                </a:lnTo>
                                <a:lnTo>
                                  <a:pt x="109" y="7"/>
                                </a:lnTo>
                                <a:lnTo>
                                  <a:pt x="102" y="14"/>
                                </a:lnTo>
                                <a:lnTo>
                                  <a:pt x="96" y="17"/>
                                </a:lnTo>
                                <a:lnTo>
                                  <a:pt x="82" y="21"/>
                                </a:lnTo>
                                <a:lnTo>
                                  <a:pt x="68" y="17"/>
                                </a:lnTo>
                                <a:lnTo>
                                  <a:pt x="55" y="17"/>
                                </a:lnTo>
                                <a:lnTo>
                                  <a:pt x="41" y="14"/>
                                </a:lnTo>
                                <a:lnTo>
                                  <a:pt x="24" y="7"/>
                                </a:lnTo>
                                <a:lnTo>
                                  <a:pt x="11" y="4"/>
                                </a:lnTo>
                                <a:lnTo>
                                  <a:pt x="4" y="0"/>
                                </a:lnTo>
                                <a:lnTo>
                                  <a:pt x="11" y="4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  <a:lnTo>
                                  <a:pt x="4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120600"/>
                            <a:ext cx="414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44">
                                <a:moveTo>
                                  <a:pt x="24" y="41"/>
                                </a:moveTo>
                                <a:lnTo>
                                  <a:pt x="21" y="44"/>
                                </a:lnTo>
                                <a:lnTo>
                                  <a:pt x="24" y="41"/>
                                </a:lnTo>
                                <a:lnTo>
                                  <a:pt x="31" y="41"/>
                                </a:lnTo>
                                <a:lnTo>
                                  <a:pt x="34" y="38"/>
                                </a:lnTo>
                                <a:lnTo>
                                  <a:pt x="41" y="34"/>
                                </a:lnTo>
                                <a:lnTo>
                                  <a:pt x="48" y="34"/>
                                </a:lnTo>
                                <a:lnTo>
                                  <a:pt x="55" y="31"/>
                                </a:lnTo>
                                <a:lnTo>
                                  <a:pt x="61" y="31"/>
                                </a:lnTo>
                                <a:lnTo>
                                  <a:pt x="65" y="31"/>
                                </a:lnTo>
                                <a:lnTo>
                                  <a:pt x="65" y="0"/>
                                </a:lnTo>
                                <a:lnTo>
                                  <a:pt x="58" y="0"/>
                                </a:lnTo>
                                <a:lnTo>
                                  <a:pt x="48" y="4"/>
                                </a:lnTo>
                                <a:lnTo>
                                  <a:pt x="41" y="4"/>
                                </a:lnTo>
                                <a:lnTo>
                                  <a:pt x="31" y="7"/>
                                </a:lnTo>
                                <a:lnTo>
                                  <a:pt x="24" y="10"/>
                                </a:lnTo>
                                <a:lnTo>
                                  <a:pt x="17" y="14"/>
                                </a:lnTo>
                                <a:lnTo>
                                  <a:pt x="7" y="17"/>
                                </a:lnTo>
                                <a:lnTo>
                                  <a:pt x="0" y="24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7"/>
                                </a:lnTo>
                                <a:lnTo>
                                  <a:pt x="2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137880"/>
                            <a:ext cx="52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09">
                                <a:moveTo>
                                  <a:pt x="11" y="109"/>
                                </a:moveTo>
                                <a:lnTo>
                                  <a:pt x="24" y="102"/>
                                </a:lnTo>
                                <a:lnTo>
                                  <a:pt x="82" y="14"/>
                                </a:lnTo>
                                <a:lnTo>
                                  <a:pt x="58" y="0"/>
                                </a:lnTo>
                                <a:lnTo>
                                  <a:pt x="0" y="89"/>
                                </a:lnTo>
                                <a:lnTo>
                                  <a:pt x="11" y="82"/>
                                </a:lnTo>
                                <a:lnTo>
                                  <a:pt x="11" y="109"/>
                                </a:lnTo>
                                <a:lnTo>
                                  <a:pt x="21" y="109"/>
                                </a:lnTo>
                                <a:lnTo>
                                  <a:pt x="24" y="102"/>
                                </a:lnTo>
                                <a:lnTo>
                                  <a:pt x="11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189720"/>
                            <a:ext cx="522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7">
                                <a:moveTo>
                                  <a:pt x="0" y="20"/>
                                </a:moveTo>
                                <a:lnTo>
                                  <a:pt x="7" y="31"/>
                                </a:lnTo>
                                <a:lnTo>
                                  <a:pt x="20" y="37"/>
                                </a:lnTo>
                                <a:lnTo>
                                  <a:pt x="34" y="37"/>
                                </a:lnTo>
                                <a:lnTo>
                                  <a:pt x="44" y="37"/>
                                </a:lnTo>
                                <a:lnTo>
                                  <a:pt x="54" y="34"/>
                                </a:lnTo>
                                <a:lnTo>
                                  <a:pt x="65" y="31"/>
                                </a:lnTo>
                                <a:lnTo>
                                  <a:pt x="71" y="31"/>
                                </a:lnTo>
                                <a:lnTo>
                                  <a:pt x="78" y="27"/>
                                </a:lnTo>
                                <a:lnTo>
                                  <a:pt x="82" y="27"/>
                                </a:lnTo>
                                <a:lnTo>
                                  <a:pt x="82" y="0"/>
                                </a:lnTo>
                                <a:lnTo>
                                  <a:pt x="75" y="0"/>
                                </a:lnTo>
                                <a:lnTo>
                                  <a:pt x="65" y="3"/>
                                </a:lnTo>
                                <a:lnTo>
                                  <a:pt x="58" y="3"/>
                                </a:lnTo>
                                <a:lnTo>
                                  <a:pt x="48" y="7"/>
                                </a:lnTo>
                                <a:lnTo>
                                  <a:pt x="41" y="7"/>
                                </a:lnTo>
                                <a:lnTo>
                                  <a:pt x="34" y="10"/>
                                </a:lnTo>
                                <a:lnTo>
                                  <a:pt x="27" y="7"/>
                                </a:lnTo>
                                <a:lnTo>
                                  <a:pt x="20" y="7"/>
                                </a:lnTo>
                                <a:lnTo>
                                  <a:pt x="27" y="17"/>
                                </a:lnTo>
                                <a:lnTo>
                                  <a:pt x="0" y="20"/>
                                </a:lnTo>
                                <a:lnTo>
                                  <a:pt x="0" y="27"/>
                                </a:lnTo>
                                <a:lnTo>
                                  <a:pt x="7" y="31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38880"/>
                            <a:ext cx="298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58">
                                <a:moveTo>
                                  <a:pt x="10" y="27"/>
                                </a:moveTo>
                                <a:lnTo>
                                  <a:pt x="0" y="14"/>
                                </a:lnTo>
                                <a:lnTo>
                                  <a:pt x="20" y="258"/>
                                </a:lnTo>
                                <a:lnTo>
                                  <a:pt x="47" y="255"/>
                                </a:lnTo>
                                <a:lnTo>
                                  <a:pt x="27" y="14"/>
                                </a:lnTo>
                                <a:lnTo>
                                  <a:pt x="20" y="0"/>
                                </a:lnTo>
                                <a:lnTo>
                                  <a:pt x="27" y="14"/>
                                </a:lnTo>
                                <a:lnTo>
                                  <a:pt x="27" y="3"/>
                                </a:lnTo>
                                <a:lnTo>
                                  <a:pt x="20" y="0"/>
                                </a:lnTo>
                                <a:lnTo>
                                  <a:pt x="1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960" y="0"/>
                            <a:ext cx="1080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88">
                                <a:moveTo>
                                  <a:pt x="7" y="30"/>
                                </a:moveTo>
                                <a:lnTo>
                                  <a:pt x="0" y="30"/>
                                </a:lnTo>
                                <a:lnTo>
                                  <a:pt x="160" y="88"/>
                                </a:lnTo>
                                <a:lnTo>
                                  <a:pt x="170" y="61"/>
                                </a:lnTo>
                                <a:lnTo>
                                  <a:pt x="10" y="3"/>
                                </a:lnTo>
                                <a:lnTo>
                                  <a:pt x="3" y="0"/>
                                </a:lnTo>
                                <a:lnTo>
                                  <a:pt x="10" y="3"/>
                                </a:lnTo>
                                <a:lnTo>
                                  <a:pt x="7" y="0"/>
                                </a:lnTo>
                                <a:lnTo>
                                  <a:pt x="3" y="0"/>
                                </a:lnTo>
                                <a:lnTo>
                                  <a:pt x="7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0"/>
                            <a:ext cx="78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41">
                                <a:moveTo>
                                  <a:pt x="17" y="37"/>
                                </a:moveTo>
                                <a:lnTo>
                                  <a:pt x="11" y="41"/>
                                </a:lnTo>
                                <a:lnTo>
                                  <a:pt x="123" y="30"/>
                                </a:lnTo>
                                <a:lnTo>
                                  <a:pt x="119" y="0"/>
                                </a:lnTo>
                                <a:lnTo>
                                  <a:pt x="7" y="13"/>
                                </a:lnTo>
                                <a:lnTo>
                                  <a:pt x="0" y="17"/>
                                </a:lnTo>
                                <a:lnTo>
                                  <a:pt x="7" y="13"/>
                                </a:lnTo>
                                <a:lnTo>
                                  <a:pt x="4" y="13"/>
                                </a:lnTo>
                                <a:lnTo>
                                  <a:pt x="0" y="17"/>
                                </a:lnTo>
                                <a:lnTo>
                                  <a:pt x="17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10800"/>
                            <a:ext cx="388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85">
                                <a:moveTo>
                                  <a:pt x="27" y="85"/>
                                </a:moveTo>
                                <a:lnTo>
                                  <a:pt x="31" y="75"/>
                                </a:lnTo>
                                <a:lnTo>
                                  <a:pt x="38" y="61"/>
                                </a:lnTo>
                                <a:lnTo>
                                  <a:pt x="41" y="54"/>
                                </a:lnTo>
                                <a:lnTo>
                                  <a:pt x="44" y="44"/>
                                </a:lnTo>
                                <a:lnTo>
                                  <a:pt x="48" y="37"/>
                                </a:lnTo>
                                <a:lnTo>
                                  <a:pt x="55" y="30"/>
                                </a:lnTo>
                                <a:lnTo>
                                  <a:pt x="58" y="24"/>
                                </a:lnTo>
                                <a:lnTo>
                                  <a:pt x="61" y="20"/>
                                </a:lnTo>
                                <a:lnTo>
                                  <a:pt x="44" y="0"/>
                                </a:lnTo>
                                <a:lnTo>
                                  <a:pt x="38" y="6"/>
                                </a:lnTo>
                                <a:lnTo>
                                  <a:pt x="31" y="13"/>
                                </a:lnTo>
                                <a:lnTo>
                                  <a:pt x="24" y="24"/>
                                </a:lnTo>
                                <a:lnTo>
                                  <a:pt x="21" y="30"/>
                                </a:lnTo>
                                <a:lnTo>
                                  <a:pt x="14" y="41"/>
                                </a:lnTo>
                                <a:lnTo>
                                  <a:pt x="10" y="51"/>
                                </a:lnTo>
                                <a:lnTo>
                                  <a:pt x="7" y="61"/>
                                </a:lnTo>
                                <a:lnTo>
                                  <a:pt x="0" y="71"/>
                                </a:lnTo>
                                <a:lnTo>
                                  <a:pt x="0" y="75"/>
                                </a:lnTo>
                                <a:lnTo>
                                  <a:pt x="0" y="71"/>
                                </a:lnTo>
                                <a:lnTo>
                                  <a:pt x="0" y="75"/>
                                </a:lnTo>
                                <a:lnTo>
                                  <a:pt x="27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840" y="58320"/>
                            <a:ext cx="388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08">
                                <a:moveTo>
                                  <a:pt x="17" y="108"/>
                                </a:moveTo>
                                <a:lnTo>
                                  <a:pt x="24" y="102"/>
                                </a:lnTo>
                                <a:lnTo>
                                  <a:pt x="61" y="10"/>
                                </a:lnTo>
                                <a:lnTo>
                                  <a:pt x="34" y="0"/>
                                </a:lnTo>
                                <a:lnTo>
                                  <a:pt x="0" y="91"/>
                                </a:lnTo>
                                <a:lnTo>
                                  <a:pt x="7" y="85"/>
                                </a:lnTo>
                                <a:lnTo>
                                  <a:pt x="17" y="108"/>
                                </a:lnTo>
                                <a:lnTo>
                                  <a:pt x="24" y="105"/>
                                </a:lnTo>
                                <a:lnTo>
                                  <a:pt x="24" y="102"/>
                                </a:lnTo>
                                <a:lnTo>
                                  <a:pt x="17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112320"/>
                            <a:ext cx="1080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98">
                                <a:moveTo>
                                  <a:pt x="27" y="88"/>
                                </a:moveTo>
                                <a:lnTo>
                                  <a:pt x="20" y="98"/>
                                </a:lnTo>
                                <a:lnTo>
                                  <a:pt x="170" y="23"/>
                                </a:lnTo>
                                <a:lnTo>
                                  <a:pt x="160" y="0"/>
                                </a:lnTo>
                                <a:lnTo>
                                  <a:pt x="7" y="71"/>
                                </a:lnTo>
                                <a:lnTo>
                                  <a:pt x="0" y="81"/>
                                </a:lnTo>
                                <a:lnTo>
                                  <a:pt x="7" y="71"/>
                                </a:lnTo>
                                <a:lnTo>
                                  <a:pt x="3" y="74"/>
                                </a:lnTo>
                                <a:lnTo>
                                  <a:pt x="0" y="81"/>
                                </a:lnTo>
                                <a:lnTo>
                                  <a:pt x="27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163800"/>
                            <a:ext cx="216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75">
                                <a:moveTo>
                                  <a:pt x="17" y="75"/>
                                </a:moveTo>
                                <a:lnTo>
                                  <a:pt x="27" y="65"/>
                                </a:lnTo>
                                <a:lnTo>
                                  <a:pt x="31" y="55"/>
                                </a:lnTo>
                                <a:lnTo>
                                  <a:pt x="31" y="44"/>
                                </a:lnTo>
                                <a:lnTo>
                                  <a:pt x="31" y="38"/>
                                </a:lnTo>
                                <a:lnTo>
                                  <a:pt x="31" y="31"/>
                                </a:lnTo>
                                <a:lnTo>
                                  <a:pt x="31" y="24"/>
                                </a:lnTo>
                                <a:lnTo>
                                  <a:pt x="31" y="21"/>
                                </a:lnTo>
                                <a:lnTo>
                                  <a:pt x="34" y="14"/>
                                </a:lnTo>
                                <a:lnTo>
                                  <a:pt x="34" y="7"/>
                                </a:lnTo>
                                <a:lnTo>
                                  <a:pt x="7" y="0"/>
                                </a:lnTo>
                                <a:lnTo>
                                  <a:pt x="4" y="7"/>
                                </a:lnTo>
                                <a:lnTo>
                                  <a:pt x="4" y="17"/>
                                </a:lnTo>
                                <a:lnTo>
                                  <a:pt x="4" y="24"/>
                                </a:lnTo>
                                <a:lnTo>
                                  <a:pt x="4" y="31"/>
                                </a:lnTo>
                                <a:lnTo>
                                  <a:pt x="4" y="38"/>
                                </a:lnTo>
                                <a:lnTo>
                                  <a:pt x="4" y="41"/>
                                </a:lnTo>
                                <a:lnTo>
                                  <a:pt x="4" y="48"/>
                                </a:lnTo>
                                <a:lnTo>
                                  <a:pt x="0" y="55"/>
                                </a:lnTo>
                                <a:lnTo>
                                  <a:pt x="10" y="44"/>
                                </a:lnTo>
                                <a:lnTo>
                                  <a:pt x="17" y="75"/>
                                </a:lnTo>
                                <a:lnTo>
                                  <a:pt x="24" y="72"/>
                                </a:lnTo>
                                <a:lnTo>
                                  <a:pt x="27" y="65"/>
                                </a:lnTo>
                                <a:lnTo>
                                  <a:pt x="17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191880"/>
                            <a:ext cx="1339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62">
                                <a:moveTo>
                                  <a:pt x="0" y="58"/>
                                </a:moveTo>
                                <a:lnTo>
                                  <a:pt x="7" y="58"/>
                                </a:lnTo>
                                <a:lnTo>
                                  <a:pt x="211" y="31"/>
                                </a:lnTo>
                                <a:lnTo>
                                  <a:pt x="204" y="0"/>
                                </a:lnTo>
                                <a:lnTo>
                                  <a:pt x="4" y="31"/>
                                </a:lnTo>
                                <a:lnTo>
                                  <a:pt x="11" y="31"/>
                                </a:lnTo>
                                <a:lnTo>
                                  <a:pt x="0" y="58"/>
                                </a:lnTo>
                                <a:lnTo>
                                  <a:pt x="4" y="62"/>
                                </a:lnTo>
                                <a:lnTo>
                                  <a:pt x="7" y="58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174600"/>
                            <a:ext cx="2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5">
                                <a:moveTo>
                                  <a:pt x="0" y="14"/>
                                </a:moveTo>
                                <a:lnTo>
                                  <a:pt x="4" y="21"/>
                                </a:lnTo>
                                <a:lnTo>
                                  <a:pt x="7" y="27"/>
                                </a:lnTo>
                                <a:lnTo>
                                  <a:pt x="7" y="38"/>
                                </a:lnTo>
                                <a:lnTo>
                                  <a:pt x="7" y="48"/>
                                </a:lnTo>
                                <a:lnTo>
                                  <a:pt x="11" y="58"/>
                                </a:lnTo>
                                <a:lnTo>
                                  <a:pt x="14" y="68"/>
                                </a:lnTo>
                                <a:lnTo>
                                  <a:pt x="24" y="78"/>
                                </a:lnTo>
                                <a:lnTo>
                                  <a:pt x="34" y="85"/>
                                </a:lnTo>
                                <a:lnTo>
                                  <a:pt x="45" y="58"/>
                                </a:lnTo>
                                <a:lnTo>
                                  <a:pt x="41" y="58"/>
                                </a:lnTo>
                                <a:lnTo>
                                  <a:pt x="38" y="55"/>
                                </a:lnTo>
                                <a:lnTo>
                                  <a:pt x="38" y="51"/>
                                </a:lnTo>
                                <a:lnTo>
                                  <a:pt x="38" y="44"/>
                                </a:lnTo>
                                <a:lnTo>
                                  <a:pt x="34" y="34"/>
                                </a:lnTo>
                                <a:lnTo>
                                  <a:pt x="34" y="24"/>
                                </a:lnTo>
                                <a:lnTo>
                                  <a:pt x="31" y="14"/>
                                </a:lnTo>
                                <a:lnTo>
                                  <a:pt x="2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157320"/>
                            <a:ext cx="71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1">
                                <a:moveTo>
                                  <a:pt x="24" y="27"/>
                                </a:moveTo>
                                <a:lnTo>
                                  <a:pt x="14" y="34"/>
                                </a:lnTo>
                                <a:lnTo>
                                  <a:pt x="24" y="31"/>
                                </a:lnTo>
                                <a:lnTo>
                                  <a:pt x="38" y="31"/>
                                </a:lnTo>
                                <a:lnTo>
                                  <a:pt x="51" y="27"/>
                                </a:lnTo>
                                <a:lnTo>
                                  <a:pt x="62" y="27"/>
                                </a:lnTo>
                                <a:lnTo>
                                  <a:pt x="72" y="31"/>
                                </a:lnTo>
                                <a:lnTo>
                                  <a:pt x="79" y="34"/>
                                </a:lnTo>
                                <a:lnTo>
                                  <a:pt x="82" y="34"/>
                                </a:lnTo>
                                <a:lnTo>
                                  <a:pt x="85" y="41"/>
                                </a:lnTo>
                                <a:lnTo>
                                  <a:pt x="113" y="27"/>
                                </a:lnTo>
                                <a:lnTo>
                                  <a:pt x="102" y="17"/>
                                </a:lnTo>
                                <a:lnTo>
                                  <a:pt x="92" y="7"/>
                                </a:lnTo>
                                <a:lnTo>
                                  <a:pt x="79" y="3"/>
                                </a:lnTo>
                                <a:lnTo>
                                  <a:pt x="65" y="0"/>
                                </a:lnTo>
                                <a:lnTo>
                                  <a:pt x="48" y="0"/>
                                </a:lnTo>
                                <a:lnTo>
                                  <a:pt x="34" y="0"/>
                                </a:lnTo>
                                <a:lnTo>
                                  <a:pt x="21" y="3"/>
                                </a:lnTo>
                                <a:lnTo>
                                  <a:pt x="7" y="7"/>
                                </a:lnTo>
                                <a:lnTo>
                                  <a:pt x="0" y="10"/>
                                </a:lnTo>
                                <a:lnTo>
                                  <a:pt x="7" y="7"/>
                                </a:lnTo>
                                <a:lnTo>
                                  <a:pt x="4" y="7"/>
                                </a:lnTo>
                                <a:lnTo>
                                  <a:pt x="0" y="10"/>
                                </a:lnTo>
                                <a:lnTo>
                                  <a:pt x="24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240" y="163800"/>
                            <a:ext cx="514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6">
                                <a:moveTo>
                                  <a:pt x="10" y="106"/>
                                </a:moveTo>
                                <a:lnTo>
                                  <a:pt x="23" y="99"/>
                                </a:lnTo>
                                <a:lnTo>
                                  <a:pt x="81" y="17"/>
                                </a:lnTo>
                                <a:lnTo>
                                  <a:pt x="57" y="0"/>
                                </a:lnTo>
                                <a:lnTo>
                                  <a:pt x="0" y="82"/>
                                </a:lnTo>
                                <a:lnTo>
                                  <a:pt x="13" y="75"/>
                                </a:lnTo>
                                <a:lnTo>
                                  <a:pt x="10" y="106"/>
                                </a:lnTo>
                                <a:lnTo>
                                  <a:pt x="20" y="106"/>
                                </a:lnTo>
                                <a:lnTo>
                                  <a:pt x="23" y="99"/>
                                </a:lnTo>
                                <a:lnTo>
                                  <a:pt x="10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000" y="207000"/>
                            <a:ext cx="1015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38">
                                <a:moveTo>
                                  <a:pt x="14" y="27"/>
                                </a:moveTo>
                                <a:lnTo>
                                  <a:pt x="7" y="31"/>
                                </a:lnTo>
                                <a:lnTo>
                                  <a:pt x="157" y="38"/>
                                </a:lnTo>
                                <a:lnTo>
                                  <a:pt x="160" y="7"/>
                                </a:lnTo>
                                <a:lnTo>
                                  <a:pt x="7" y="0"/>
                                </a:lnTo>
                                <a:lnTo>
                                  <a:pt x="0" y="4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14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209520"/>
                            <a:ext cx="280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8">
                                <a:moveTo>
                                  <a:pt x="17" y="78"/>
                                </a:moveTo>
                                <a:lnTo>
                                  <a:pt x="24" y="71"/>
                                </a:lnTo>
                                <a:lnTo>
                                  <a:pt x="30" y="61"/>
                                </a:lnTo>
                                <a:lnTo>
                                  <a:pt x="34" y="54"/>
                                </a:lnTo>
                                <a:lnTo>
                                  <a:pt x="37" y="44"/>
                                </a:lnTo>
                                <a:lnTo>
                                  <a:pt x="37" y="37"/>
                                </a:lnTo>
                                <a:lnTo>
                                  <a:pt x="41" y="30"/>
                                </a:lnTo>
                                <a:lnTo>
                                  <a:pt x="44" y="27"/>
                                </a:lnTo>
                                <a:lnTo>
                                  <a:pt x="44" y="23"/>
                                </a:lnTo>
                                <a:lnTo>
                                  <a:pt x="30" y="0"/>
                                </a:lnTo>
                                <a:lnTo>
                                  <a:pt x="24" y="6"/>
                                </a:lnTo>
                                <a:lnTo>
                                  <a:pt x="17" y="13"/>
                                </a:lnTo>
                                <a:lnTo>
                                  <a:pt x="13" y="20"/>
                                </a:lnTo>
                                <a:lnTo>
                                  <a:pt x="10" y="27"/>
                                </a:lnTo>
                                <a:lnTo>
                                  <a:pt x="10" y="34"/>
                                </a:lnTo>
                                <a:lnTo>
                                  <a:pt x="7" y="40"/>
                                </a:lnTo>
                                <a:lnTo>
                                  <a:pt x="3" y="47"/>
                                </a:lnTo>
                                <a:lnTo>
                                  <a:pt x="0" y="54"/>
                                </a:lnTo>
                                <a:lnTo>
                                  <a:pt x="10" y="47"/>
                                </a:lnTo>
                                <a:lnTo>
                                  <a:pt x="17" y="78"/>
                                </a:lnTo>
                                <a:lnTo>
                                  <a:pt x="20" y="74"/>
                                </a:lnTo>
                                <a:lnTo>
                                  <a:pt x="24" y="71"/>
                                </a:lnTo>
                                <a:lnTo>
                                  <a:pt x="17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239400"/>
                            <a:ext cx="207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92">
                                <a:moveTo>
                                  <a:pt x="14" y="89"/>
                                </a:moveTo>
                                <a:lnTo>
                                  <a:pt x="10" y="92"/>
                                </a:lnTo>
                                <a:lnTo>
                                  <a:pt x="327" y="31"/>
                                </a:lnTo>
                                <a:lnTo>
                                  <a:pt x="320" y="0"/>
                                </a:lnTo>
                                <a:lnTo>
                                  <a:pt x="4" y="65"/>
                                </a:lnTo>
                                <a:lnTo>
                                  <a:pt x="0" y="65"/>
                                </a:lnTo>
                                <a:lnTo>
                                  <a:pt x="4" y="65"/>
                                </a:lnTo>
                                <a:lnTo>
                                  <a:pt x="0" y="65"/>
                                </a:lnTo>
                                <a:lnTo>
                                  <a:pt x="14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280800"/>
                            <a:ext cx="259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19">
                                <a:moveTo>
                                  <a:pt x="27" y="119"/>
                                </a:moveTo>
                                <a:lnTo>
                                  <a:pt x="31" y="102"/>
                                </a:lnTo>
                                <a:lnTo>
                                  <a:pt x="31" y="88"/>
                                </a:lnTo>
                                <a:lnTo>
                                  <a:pt x="31" y="71"/>
                                </a:lnTo>
                                <a:lnTo>
                                  <a:pt x="27" y="58"/>
                                </a:lnTo>
                                <a:lnTo>
                                  <a:pt x="31" y="44"/>
                                </a:lnTo>
                                <a:lnTo>
                                  <a:pt x="31" y="37"/>
                                </a:lnTo>
                                <a:lnTo>
                                  <a:pt x="34" y="30"/>
                                </a:lnTo>
                                <a:lnTo>
                                  <a:pt x="41" y="24"/>
                                </a:lnTo>
                                <a:lnTo>
                                  <a:pt x="27" y="0"/>
                                </a:lnTo>
                                <a:lnTo>
                                  <a:pt x="14" y="13"/>
                                </a:lnTo>
                                <a:lnTo>
                                  <a:pt x="3" y="27"/>
                                </a:lnTo>
                                <a:lnTo>
                                  <a:pt x="0" y="41"/>
                                </a:lnTo>
                                <a:lnTo>
                                  <a:pt x="0" y="58"/>
                                </a:lnTo>
                                <a:lnTo>
                                  <a:pt x="0" y="71"/>
                                </a:lnTo>
                                <a:lnTo>
                                  <a:pt x="0" y="88"/>
                                </a:lnTo>
                                <a:lnTo>
                                  <a:pt x="0" y="102"/>
                                </a:lnTo>
                                <a:lnTo>
                                  <a:pt x="0" y="115"/>
                                </a:lnTo>
                                <a:lnTo>
                                  <a:pt x="27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353520"/>
                            <a:ext cx="774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06">
                                <a:moveTo>
                                  <a:pt x="27" y="99"/>
                                </a:moveTo>
                                <a:lnTo>
                                  <a:pt x="24" y="106"/>
                                </a:lnTo>
                                <a:lnTo>
                                  <a:pt x="37" y="92"/>
                                </a:lnTo>
                                <a:lnTo>
                                  <a:pt x="51" y="82"/>
                                </a:lnTo>
                                <a:lnTo>
                                  <a:pt x="68" y="72"/>
                                </a:lnTo>
                                <a:lnTo>
                                  <a:pt x="81" y="62"/>
                                </a:lnTo>
                                <a:lnTo>
                                  <a:pt x="95" y="51"/>
                                </a:lnTo>
                                <a:lnTo>
                                  <a:pt x="109" y="41"/>
                                </a:lnTo>
                                <a:lnTo>
                                  <a:pt x="119" y="24"/>
                                </a:lnTo>
                                <a:lnTo>
                                  <a:pt x="122" y="4"/>
                                </a:lnTo>
                                <a:lnTo>
                                  <a:pt x="95" y="0"/>
                                </a:lnTo>
                                <a:lnTo>
                                  <a:pt x="92" y="14"/>
                                </a:lnTo>
                                <a:lnTo>
                                  <a:pt x="85" y="21"/>
                                </a:lnTo>
                                <a:lnTo>
                                  <a:pt x="78" y="31"/>
                                </a:lnTo>
                                <a:lnTo>
                                  <a:pt x="64" y="38"/>
                                </a:lnTo>
                                <a:lnTo>
                                  <a:pt x="51" y="48"/>
                                </a:lnTo>
                                <a:lnTo>
                                  <a:pt x="37" y="58"/>
                                </a:lnTo>
                                <a:lnTo>
                                  <a:pt x="20" y="72"/>
                                </a:lnTo>
                                <a:lnTo>
                                  <a:pt x="3" y="86"/>
                                </a:lnTo>
                                <a:lnTo>
                                  <a:pt x="0" y="92"/>
                                </a:lnTo>
                                <a:lnTo>
                                  <a:pt x="3" y="86"/>
                                </a:lnTo>
                                <a:lnTo>
                                  <a:pt x="0" y="89"/>
                                </a:lnTo>
                                <a:lnTo>
                                  <a:pt x="0" y="92"/>
                                </a:lnTo>
                                <a:lnTo>
                                  <a:pt x="27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0" y="412200"/>
                            <a:ext cx="388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62">
                                <a:moveTo>
                                  <a:pt x="30" y="58"/>
                                </a:moveTo>
                                <a:lnTo>
                                  <a:pt x="30" y="62"/>
                                </a:lnTo>
                                <a:lnTo>
                                  <a:pt x="34" y="51"/>
                                </a:lnTo>
                                <a:lnTo>
                                  <a:pt x="34" y="48"/>
                                </a:lnTo>
                                <a:lnTo>
                                  <a:pt x="41" y="41"/>
                                </a:lnTo>
                                <a:lnTo>
                                  <a:pt x="44" y="34"/>
                                </a:lnTo>
                                <a:lnTo>
                                  <a:pt x="47" y="31"/>
                                </a:lnTo>
                                <a:lnTo>
                                  <a:pt x="54" y="24"/>
                                </a:lnTo>
                                <a:lnTo>
                                  <a:pt x="58" y="17"/>
                                </a:lnTo>
                                <a:lnTo>
                                  <a:pt x="61" y="7"/>
                                </a:lnTo>
                                <a:lnTo>
                                  <a:pt x="34" y="0"/>
                                </a:lnTo>
                                <a:lnTo>
                                  <a:pt x="34" y="4"/>
                                </a:lnTo>
                                <a:lnTo>
                                  <a:pt x="30" y="7"/>
                                </a:lnTo>
                                <a:lnTo>
                                  <a:pt x="27" y="11"/>
                                </a:lnTo>
                                <a:lnTo>
                                  <a:pt x="24" y="17"/>
                                </a:lnTo>
                                <a:lnTo>
                                  <a:pt x="17" y="24"/>
                                </a:lnTo>
                                <a:lnTo>
                                  <a:pt x="10" y="31"/>
                                </a:lnTo>
                                <a:lnTo>
                                  <a:pt x="7" y="45"/>
                                </a:lnTo>
                                <a:lnTo>
                                  <a:pt x="3" y="55"/>
                                </a:lnTo>
                                <a:lnTo>
                                  <a:pt x="0" y="58"/>
                                </a:lnTo>
                                <a:lnTo>
                                  <a:pt x="3" y="55"/>
                                </a:lnTo>
                                <a:lnTo>
                                  <a:pt x="3" y="58"/>
                                </a:lnTo>
                                <a:lnTo>
                                  <a:pt x="0" y="58"/>
                                </a:lnTo>
                                <a:lnTo>
                                  <a:pt x="3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0" y="448920"/>
                            <a:ext cx="324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68">
                                <a:moveTo>
                                  <a:pt x="51" y="55"/>
                                </a:moveTo>
                                <a:lnTo>
                                  <a:pt x="44" y="44"/>
                                </a:lnTo>
                                <a:lnTo>
                                  <a:pt x="44" y="41"/>
                                </a:lnTo>
                                <a:lnTo>
                                  <a:pt x="41" y="38"/>
                                </a:lnTo>
                                <a:lnTo>
                                  <a:pt x="37" y="34"/>
                                </a:lnTo>
                                <a:lnTo>
                                  <a:pt x="34" y="27"/>
                                </a:lnTo>
                                <a:lnTo>
                                  <a:pt x="34" y="21"/>
                                </a:lnTo>
                                <a:lnTo>
                                  <a:pt x="30" y="14"/>
                                </a:lnTo>
                                <a:lnTo>
                                  <a:pt x="30" y="7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3" y="10"/>
                                </a:lnTo>
                                <a:lnTo>
                                  <a:pt x="3" y="17"/>
                                </a:lnTo>
                                <a:lnTo>
                                  <a:pt x="3" y="27"/>
                                </a:lnTo>
                                <a:lnTo>
                                  <a:pt x="7" y="38"/>
                                </a:lnTo>
                                <a:lnTo>
                                  <a:pt x="10" y="44"/>
                                </a:lnTo>
                                <a:lnTo>
                                  <a:pt x="17" y="55"/>
                                </a:lnTo>
                                <a:lnTo>
                                  <a:pt x="20" y="61"/>
                                </a:lnTo>
                                <a:lnTo>
                                  <a:pt x="27" y="68"/>
                                </a:lnTo>
                                <a:lnTo>
                                  <a:pt x="24" y="58"/>
                                </a:lnTo>
                                <a:lnTo>
                                  <a:pt x="51" y="55"/>
                                </a:lnTo>
                                <a:lnTo>
                                  <a:pt x="51" y="48"/>
                                </a:lnTo>
                                <a:lnTo>
                                  <a:pt x="44" y="44"/>
                                </a:lnTo>
                                <a:lnTo>
                                  <a:pt x="51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483840"/>
                            <a:ext cx="5148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411">
                                <a:moveTo>
                                  <a:pt x="78" y="411"/>
                                </a:moveTo>
                                <a:lnTo>
                                  <a:pt x="78" y="401"/>
                                </a:lnTo>
                                <a:lnTo>
                                  <a:pt x="27" y="0"/>
                                </a:lnTo>
                                <a:lnTo>
                                  <a:pt x="0" y="3"/>
                                </a:lnTo>
                                <a:lnTo>
                                  <a:pt x="51" y="404"/>
                                </a:lnTo>
                                <a:lnTo>
                                  <a:pt x="54" y="394"/>
                                </a:lnTo>
                                <a:lnTo>
                                  <a:pt x="78" y="411"/>
                                </a:lnTo>
                                <a:lnTo>
                                  <a:pt x="81" y="404"/>
                                </a:lnTo>
                                <a:lnTo>
                                  <a:pt x="78" y="401"/>
                                </a:lnTo>
                                <a:lnTo>
                                  <a:pt x="78" y="4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732240"/>
                            <a:ext cx="522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0">
                                <a:moveTo>
                                  <a:pt x="4" y="30"/>
                                </a:moveTo>
                                <a:lnTo>
                                  <a:pt x="7" y="27"/>
                                </a:lnTo>
                                <a:lnTo>
                                  <a:pt x="14" y="27"/>
                                </a:lnTo>
                                <a:lnTo>
                                  <a:pt x="24" y="27"/>
                                </a:lnTo>
                                <a:lnTo>
                                  <a:pt x="34" y="27"/>
                                </a:lnTo>
                                <a:lnTo>
                                  <a:pt x="41" y="30"/>
                                </a:lnTo>
                                <a:lnTo>
                                  <a:pt x="51" y="30"/>
                                </a:lnTo>
                                <a:lnTo>
                                  <a:pt x="61" y="30"/>
                                </a:lnTo>
                                <a:lnTo>
                                  <a:pt x="72" y="27"/>
                                </a:lnTo>
                                <a:lnTo>
                                  <a:pt x="82" y="20"/>
                                </a:lnTo>
                                <a:lnTo>
                                  <a:pt x="58" y="3"/>
                                </a:lnTo>
                                <a:lnTo>
                                  <a:pt x="55" y="3"/>
                                </a:lnTo>
                                <a:lnTo>
                                  <a:pt x="44" y="0"/>
                                </a:lnTo>
                                <a:lnTo>
                                  <a:pt x="34" y="0"/>
                                </a:lnTo>
                                <a:lnTo>
                                  <a:pt x="24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4" y="30"/>
                                </a:lnTo>
                                <a:lnTo>
                                  <a:pt x="7" y="27"/>
                                </a:lnTo>
                                <a:lnTo>
                                  <a:pt x="4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480" y="695160"/>
                            <a:ext cx="216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88">
                                <a:moveTo>
                                  <a:pt x="4" y="3"/>
                                </a:moveTo>
                                <a:lnTo>
                                  <a:pt x="4" y="10"/>
                                </a:lnTo>
                                <a:lnTo>
                                  <a:pt x="7" y="17"/>
                                </a:lnTo>
                                <a:lnTo>
                                  <a:pt x="7" y="27"/>
                                </a:lnTo>
                                <a:lnTo>
                                  <a:pt x="4" y="37"/>
                                </a:lnTo>
                                <a:lnTo>
                                  <a:pt x="0" y="47"/>
                                </a:lnTo>
                                <a:lnTo>
                                  <a:pt x="0" y="58"/>
                                </a:lnTo>
                                <a:lnTo>
                                  <a:pt x="0" y="71"/>
                                </a:lnTo>
                                <a:lnTo>
                                  <a:pt x="14" y="85"/>
                                </a:lnTo>
                                <a:lnTo>
                                  <a:pt x="28" y="88"/>
                                </a:lnTo>
                                <a:lnTo>
                                  <a:pt x="28" y="58"/>
                                </a:lnTo>
                                <a:lnTo>
                                  <a:pt x="24" y="58"/>
                                </a:lnTo>
                                <a:lnTo>
                                  <a:pt x="28" y="61"/>
                                </a:lnTo>
                                <a:lnTo>
                                  <a:pt x="28" y="51"/>
                                </a:lnTo>
                                <a:lnTo>
                                  <a:pt x="31" y="41"/>
                                </a:lnTo>
                                <a:lnTo>
                                  <a:pt x="34" y="30"/>
                                </a:lnTo>
                                <a:lnTo>
                                  <a:pt x="34" y="13"/>
                                </a:lnTo>
                                <a:lnTo>
                                  <a:pt x="31" y="0"/>
                                </a:lnTo>
                                <a:lnTo>
                                  <a:pt x="31" y="3"/>
                                </a:lnTo>
                                <a:lnTo>
                                  <a:pt x="4" y="3"/>
                                </a:lnTo>
                                <a:lnTo>
                                  <a:pt x="4" y="7"/>
                                </a:lnTo>
                                <a:lnTo>
                                  <a:pt x="4" y="10"/>
                                </a:lnTo>
                                <a:lnTo>
                                  <a:pt x="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689040"/>
                            <a:ext cx="367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30">
                                <a:moveTo>
                                  <a:pt x="4" y="27"/>
                                </a:moveTo>
                                <a:lnTo>
                                  <a:pt x="0" y="27"/>
                                </a:lnTo>
                                <a:lnTo>
                                  <a:pt x="10" y="30"/>
                                </a:lnTo>
                                <a:lnTo>
                                  <a:pt x="17" y="30"/>
                                </a:lnTo>
                                <a:lnTo>
                                  <a:pt x="27" y="30"/>
                                </a:lnTo>
                                <a:lnTo>
                                  <a:pt x="34" y="27"/>
                                </a:lnTo>
                                <a:lnTo>
                                  <a:pt x="41" y="27"/>
                                </a:lnTo>
                                <a:lnTo>
                                  <a:pt x="31" y="13"/>
                                </a:lnTo>
                                <a:lnTo>
                                  <a:pt x="58" y="13"/>
                                </a:lnTo>
                                <a:lnTo>
                                  <a:pt x="48" y="0"/>
                                </a:lnTo>
                                <a:lnTo>
                                  <a:pt x="41" y="0"/>
                                </a:lnTo>
                                <a:lnTo>
                                  <a:pt x="34" y="0"/>
                                </a:lnTo>
                                <a:lnTo>
                                  <a:pt x="31" y="0"/>
                                </a:lnTo>
                                <a:lnTo>
                                  <a:pt x="24" y="0"/>
                                </a:lnTo>
                                <a:lnTo>
                                  <a:pt x="17" y="3"/>
                                </a:lnTo>
                                <a:lnTo>
                                  <a:pt x="14" y="0"/>
                                </a:lnTo>
                                <a:lnTo>
                                  <a:pt x="10" y="0"/>
                                </a:lnTo>
                                <a:lnTo>
                                  <a:pt x="4" y="0"/>
                                </a:lnTo>
                                <a:lnTo>
                                  <a:pt x="10" y="0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  <a:lnTo>
                                  <a:pt x="4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689040"/>
                            <a:ext cx="30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7">
                                <a:moveTo>
                                  <a:pt x="31" y="34"/>
                                </a:moveTo>
                                <a:lnTo>
                                  <a:pt x="27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4"/>
                                </a:lnTo>
                                <a:lnTo>
                                  <a:pt x="34" y="34"/>
                                </a:lnTo>
                                <a:lnTo>
                                  <a:pt x="37" y="30"/>
                                </a:lnTo>
                                <a:lnTo>
                                  <a:pt x="41" y="30"/>
                                </a:lnTo>
                                <a:lnTo>
                                  <a:pt x="44" y="27"/>
                                </a:lnTo>
                                <a:lnTo>
                                  <a:pt x="48" y="27"/>
                                </a:lnTo>
                                <a:lnTo>
                                  <a:pt x="48" y="0"/>
                                </a:lnTo>
                                <a:lnTo>
                                  <a:pt x="41" y="0"/>
                                </a:lnTo>
                                <a:lnTo>
                                  <a:pt x="34" y="0"/>
                                </a:lnTo>
                                <a:lnTo>
                                  <a:pt x="27" y="3"/>
                                </a:lnTo>
                                <a:lnTo>
                                  <a:pt x="24" y="6"/>
                                </a:lnTo>
                                <a:lnTo>
                                  <a:pt x="17" y="10"/>
                                </a:lnTo>
                                <a:lnTo>
                                  <a:pt x="10" y="13"/>
                                </a:lnTo>
                                <a:lnTo>
                                  <a:pt x="7" y="20"/>
                                </a:lnTo>
                                <a:lnTo>
                                  <a:pt x="3" y="23"/>
                                </a:lnTo>
                                <a:lnTo>
                                  <a:pt x="0" y="30"/>
                                </a:lnTo>
                                <a:lnTo>
                                  <a:pt x="3" y="23"/>
                                </a:lnTo>
                                <a:lnTo>
                                  <a:pt x="3" y="27"/>
                                </a:lnTo>
                                <a:lnTo>
                                  <a:pt x="0" y="30"/>
                                </a:lnTo>
                                <a:lnTo>
                                  <a:pt x="31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708120"/>
                            <a:ext cx="241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82">
                                <a:moveTo>
                                  <a:pt x="27" y="68"/>
                                </a:moveTo>
                                <a:lnTo>
                                  <a:pt x="31" y="79"/>
                                </a:lnTo>
                                <a:lnTo>
                                  <a:pt x="38" y="4"/>
                                </a:lnTo>
                                <a:lnTo>
                                  <a:pt x="7" y="0"/>
                                </a:lnTo>
                                <a:lnTo>
                                  <a:pt x="4" y="75"/>
                                </a:lnTo>
                                <a:lnTo>
                                  <a:pt x="4" y="82"/>
                                </a:lnTo>
                                <a:lnTo>
                                  <a:pt x="4" y="75"/>
                                </a:lnTo>
                                <a:lnTo>
                                  <a:pt x="0" y="79"/>
                                </a:lnTo>
                                <a:lnTo>
                                  <a:pt x="4" y="82"/>
                                </a:lnTo>
                                <a:lnTo>
                                  <a:pt x="27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75132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75">
                                <a:moveTo>
                                  <a:pt x="61" y="55"/>
                                </a:moveTo>
                                <a:lnTo>
                                  <a:pt x="61" y="51"/>
                                </a:lnTo>
                                <a:lnTo>
                                  <a:pt x="51" y="48"/>
                                </a:lnTo>
                                <a:lnTo>
                                  <a:pt x="47" y="41"/>
                                </a:lnTo>
                                <a:lnTo>
                                  <a:pt x="40" y="34"/>
                                </a:lnTo>
                                <a:lnTo>
                                  <a:pt x="37" y="28"/>
                                </a:lnTo>
                                <a:lnTo>
                                  <a:pt x="34" y="21"/>
                                </a:lnTo>
                                <a:lnTo>
                                  <a:pt x="30" y="14"/>
                                </a:lnTo>
                                <a:lnTo>
                                  <a:pt x="27" y="7"/>
                                </a:lnTo>
                                <a:lnTo>
                                  <a:pt x="23" y="0"/>
                                </a:lnTo>
                                <a:lnTo>
                                  <a:pt x="0" y="14"/>
                                </a:lnTo>
                                <a:lnTo>
                                  <a:pt x="3" y="21"/>
                                </a:lnTo>
                                <a:lnTo>
                                  <a:pt x="3" y="24"/>
                                </a:lnTo>
                                <a:lnTo>
                                  <a:pt x="6" y="31"/>
                                </a:lnTo>
                                <a:lnTo>
                                  <a:pt x="13" y="41"/>
                                </a:lnTo>
                                <a:lnTo>
                                  <a:pt x="17" y="51"/>
                                </a:lnTo>
                                <a:lnTo>
                                  <a:pt x="23" y="58"/>
                                </a:lnTo>
                                <a:lnTo>
                                  <a:pt x="34" y="68"/>
                                </a:lnTo>
                                <a:lnTo>
                                  <a:pt x="44" y="75"/>
                                </a:lnTo>
                                <a:lnTo>
                                  <a:pt x="61" y="55"/>
                                </a:lnTo>
                                <a:lnTo>
                                  <a:pt x="61" y="51"/>
                                </a:lnTo>
                                <a:lnTo>
                                  <a:pt x="61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786240"/>
                            <a:ext cx="583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78">
                                <a:moveTo>
                                  <a:pt x="92" y="64"/>
                                </a:moveTo>
                                <a:lnTo>
                                  <a:pt x="85" y="54"/>
                                </a:lnTo>
                                <a:lnTo>
                                  <a:pt x="17" y="0"/>
                                </a:lnTo>
                                <a:lnTo>
                                  <a:pt x="0" y="20"/>
                                </a:lnTo>
                                <a:lnTo>
                                  <a:pt x="68" y="78"/>
                                </a:lnTo>
                                <a:lnTo>
                                  <a:pt x="64" y="64"/>
                                </a:lnTo>
                                <a:lnTo>
                                  <a:pt x="92" y="64"/>
                                </a:lnTo>
                                <a:lnTo>
                                  <a:pt x="92" y="58"/>
                                </a:lnTo>
                                <a:lnTo>
                                  <a:pt x="85" y="54"/>
                                </a:lnTo>
                                <a:lnTo>
                                  <a:pt x="92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826920"/>
                            <a:ext cx="216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1">
                                <a:moveTo>
                                  <a:pt x="14" y="51"/>
                                </a:moveTo>
                                <a:lnTo>
                                  <a:pt x="21" y="51"/>
                                </a:lnTo>
                                <a:lnTo>
                                  <a:pt x="28" y="45"/>
                                </a:lnTo>
                                <a:lnTo>
                                  <a:pt x="34" y="34"/>
                                </a:lnTo>
                                <a:lnTo>
                                  <a:pt x="34" y="28"/>
                                </a:lnTo>
                                <a:lnTo>
                                  <a:pt x="31" y="17"/>
                                </a:lnTo>
                                <a:lnTo>
                                  <a:pt x="31" y="14"/>
                                </a:lnTo>
                                <a:lnTo>
                                  <a:pt x="28" y="7"/>
                                </a:lnTo>
                                <a:lnTo>
                                  <a:pt x="28" y="4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0" y="14"/>
                                </a:lnTo>
                                <a:lnTo>
                                  <a:pt x="4" y="21"/>
                                </a:lnTo>
                                <a:lnTo>
                                  <a:pt x="4" y="24"/>
                                </a:lnTo>
                                <a:lnTo>
                                  <a:pt x="4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4"/>
                                </a:lnTo>
                                <a:lnTo>
                                  <a:pt x="14" y="24"/>
                                </a:lnTo>
                                <a:lnTo>
                                  <a:pt x="14" y="51"/>
                                </a:lnTo>
                                <a:lnTo>
                                  <a:pt x="17" y="51"/>
                                </a:lnTo>
                                <a:lnTo>
                                  <a:pt x="21" y="51"/>
                                </a:lnTo>
                                <a:lnTo>
                                  <a:pt x="14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842040"/>
                            <a:ext cx="144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7">
                                <a:moveTo>
                                  <a:pt x="10" y="27"/>
                                </a:moveTo>
                                <a:lnTo>
                                  <a:pt x="7" y="27"/>
                                </a:lnTo>
                                <a:lnTo>
                                  <a:pt x="228" y="27"/>
                                </a:lnTo>
                                <a:lnTo>
                                  <a:pt x="228" y="0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1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42040"/>
                            <a:ext cx="838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87">
                                <a:moveTo>
                                  <a:pt x="27" y="180"/>
                                </a:moveTo>
                                <a:lnTo>
                                  <a:pt x="27" y="187"/>
                                </a:lnTo>
                                <a:lnTo>
                                  <a:pt x="41" y="160"/>
                                </a:lnTo>
                                <a:lnTo>
                                  <a:pt x="51" y="133"/>
                                </a:lnTo>
                                <a:lnTo>
                                  <a:pt x="61" y="109"/>
                                </a:lnTo>
                                <a:lnTo>
                                  <a:pt x="75" y="89"/>
                                </a:lnTo>
                                <a:lnTo>
                                  <a:pt x="85" y="68"/>
                                </a:lnTo>
                                <a:lnTo>
                                  <a:pt x="98" y="51"/>
                                </a:lnTo>
                                <a:lnTo>
                                  <a:pt x="115" y="38"/>
                                </a:lnTo>
                                <a:lnTo>
                                  <a:pt x="132" y="27"/>
                                </a:lnTo>
                                <a:lnTo>
                                  <a:pt x="122" y="0"/>
                                </a:lnTo>
                                <a:lnTo>
                                  <a:pt x="98" y="14"/>
                                </a:lnTo>
                                <a:lnTo>
                                  <a:pt x="78" y="31"/>
                                </a:lnTo>
                                <a:lnTo>
                                  <a:pt x="61" y="51"/>
                                </a:lnTo>
                                <a:lnTo>
                                  <a:pt x="47" y="75"/>
                                </a:lnTo>
                                <a:lnTo>
                                  <a:pt x="37" y="99"/>
                                </a:lnTo>
                                <a:lnTo>
                                  <a:pt x="24" y="123"/>
                                </a:lnTo>
                                <a:lnTo>
                                  <a:pt x="13" y="150"/>
                                </a:lnTo>
                                <a:lnTo>
                                  <a:pt x="0" y="174"/>
                                </a:lnTo>
                                <a:lnTo>
                                  <a:pt x="0" y="180"/>
                                </a:lnTo>
                                <a:lnTo>
                                  <a:pt x="0" y="174"/>
                                </a:lnTo>
                                <a:lnTo>
                                  <a:pt x="0" y="177"/>
                                </a:lnTo>
                                <a:lnTo>
                                  <a:pt x="0" y="180"/>
                                </a:lnTo>
                                <a:lnTo>
                                  <a:pt x="27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56160"/>
                            <a:ext cx="172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8">
                                <a:moveTo>
                                  <a:pt x="27" y="38"/>
                                </a:moveTo>
                                <a:lnTo>
                                  <a:pt x="27" y="34"/>
                                </a:lnTo>
                                <a:lnTo>
                                  <a:pt x="27" y="28"/>
                                </a:lnTo>
                                <a:lnTo>
                                  <a:pt x="27" y="21"/>
                                </a:lnTo>
                                <a:lnTo>
                                  <a:pt x="27" y="17"/>
                                </a:lnTo>
                                <a:lnTo>
                                  <a:pt x="27" y="11"/>
                                </a:lnTo>
                                <a:lnTo>
                                  <a:pt x="27" y="7"/>
                                </a:lnTo>
                                <a:lnTo>
                                  <a:pt x="27" y="4"/>
                                </a:lnTo>
                                <a:lnTo>
                                  <a:pt x="2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0" y="7"/>
                                </a:lnTo>
                                <a:lnTo>
                                  <a:pt x="0" y="11"/>
                                </a:lnTo>
                                <a:lnTo>
                                  <a:pt x="0" y="17"/>
                                </a:lnTo>
                                <a:lnTo>
                                  <a:pt x="0" y="21"/>
                                </a:lnTo>
                                <a:lnTo>
                                  <a:pt x="0" y="28"/>
                                </a:lnTo>
                                <a:lnTo>
                                  <a:pt x="0" y="34"/>
                                </a:lnTo>
                                <a:lnTo>
                                  <a:pt x="0" y="38"/>
                                </a:lnTo>
                                <a:lnTo>
                                  <a:pt x="27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80280"/>
                            <a:ext cx="28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1">
                                <a:moveTo>
                                  <a:pt x="37" y="27"/>
                                </a:moveTo>
                                <a:lnTo>
                                  <a:pt x="44" y="30"/>
                                </a:lnTo>
                                <a:lnTo>
                                  <a:pt x="37" y="24"/>
                                </a:lnTo>
                                <a:lnTo>
                                  <a:pt x="34" y="20"/>
                                </a:lnTo>
                                <a:lnTo>
                                  <a:pt x="34" y="17"/>
                                </a:lnTo>
                                <a:lnTo>
                                  <a:pt x="30" y="13"/>
                                </a:lnTo>
                                <a:lnTo>
                                  <a:pt x="30" y="10"/>
                                </a:lnTo>
                                <a:lnTo>
                                  <a:pt x="30" y="7"/>
                                </a:lnTo>
                                <a:lnTo>
                                  <a:pt x="27" y="3"/>
                                </a:lnTo>
                                <a:lnTo>
                                  <a:pt x="2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0" y="13"/>
                                </a:lnTo>
                                <a:lnTo>
                                  <a:pt x="3" y="17"/>
                                </a:lnTo>
                                <a:lnTo>
                                  <a:pt x="7" y="24"/>
                                </a:lnTo>
                                <a:lnTo>
                                  <a:pt x="7" y="30"/>
                                </a:lnTo>
                                <a:lnTo>
                                  <a:pt x="13" y="37"/>
                                </a:lnTo>
                                <a:lnTo>
                                  <a:pt x="17" y="44"/>
                                </a:lnTo>
                                <a:lnTo>
                                  <a:pt x="20" y="47"/>
                                </a:lnTo>
                                <a:lnTo>
                                  <a:pt x="24" y="51"/>
                                </a:lnTo>
                                <a:lnTo>
                                  <a:pt x="20" y="47"/>
                                </a:lnTo>
                                <a:lnTo>
                                  <a:pt x="24" y="51"/>
                                </a:lnTo>
                                <a:lnTo>
                                  <a:pt x="37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997560"/>
                            <a:ext cx="51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41">
                                <a:moveTo>
                                  <a:pt x="81" y="27"/>
                                </a:moveTo>
                                <a:lnTo>
                                  <a:pt x="71" y="14"/>
                                </a:lnTo>
                                <a:lnTo>
                                  <a:pt x="68" y="14"/>
                                </a:lnTo>
                                <a:lnTo>
                                  <a:pt x="64" y="14"/>
                                </a:lnTo>
                                <a:lnTo>
                                  <a:pt x="57" y="10"/>
                                </a:lnTo>
                                <a:lnTo>
                                  <a:pt x="47" y="10"/>
                                </a:lnTo>
                                <a:lnTo>
                                  <a:pt x="37" y="7"/>
                                </a:lnTo>
                                <a:lnTo>
                                  <a:pt x="30" y="3"/>
                                </a:lnTo>
                                <a:lnTo>
                                  <a:pt x="20" y="3"/>
                                </a:lnTo>
                                <a:lnTo>
                                  <a:pt x="13" y="0"/>
                                </a:lnTo>
                                <a:lnTo>
                                  <a:pt x="0" y="24"/>
                                </a:lnTo>
                                <a:lnTo>
                                  <a:pt x="10" y="27"/>
                                </a:lnTo>
                                <a:lnTo>
                                  <a:pt x="20" y="31"/>
                                </a:lnTo>
                                <a:lnTo>
                                  <a:pt x="30" y="34"/>
                                </a:lnTo>
                                <a:lnTo>
                                  <a:pt x="40" y="37"/>
                                </a:lnTo>
                                <a:lnTo>
                                  <a:pt x="51" y="41"/>
                                </a:lnTo>
                                <a:lnTo>
                                  <a:pt x="57" y="41"/>
                                </a:lnTo>
                                <a:lnTo>
                                  <a:pt x="64" y="41"/>
                                </a:lnTo>
                                <a:lnTo>
                                  <a:pt x="68" y="41"/>
                                </a:lnTo>
                                <a:lnTo>
                                  <a:pt x="54" y="27"/>
                                </a:lnTo>
                                <a:lnTo>
                                  <a:pt x="81" y="27"/>
                                </a:lnTo>
                                <a:lnTo>
                                  <a:pt x="81" y="17"/>
                                </a:lnTo>
                                <a:lnTo>
                                  <a:pt x="71" y="14"/>
                                </a:lnTo>
                                <a:lnTo>
                                  <a:pt x="8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1014840"/>
                            <a:ext cx="25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8">
                                <a:moveTo>
                                  <a:pt x="28" y="44"/>
                                </a:moveTo>
                                <a:lnTo>
                                  <a:pt x="24" y="48"/>
                                </a:lnTo>
                                <a:lnTo>
                                  <a:pt x="31" y="38"/>
                                </a:lnTo>
                                <a:lnTo>
                                  <a:pt x="34" y="31"/>
                                </a:lnTo>
                                <a:lnTo>
                                  <a:pt x="38" y="27"/>
                                </a:lnTo>
                                <a:lnTo>
                                  <a:pt x="41" y="24"/>
                                </a:lnTo>
                                <a:lnTo>
                                  <a:pt x="41" y="17"/>
                                </a:lnTo>
                                <a:lnTo>
                                  <a:pt x="41" y="14"/>
                                </a:lnTo>
                                <a:lnTo>
                                  <a:pt x="41" y="7"/>
                                </a:lnTo>
                                <a:lnTo>
                                  <a:pt x="41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14"/>
                                </a:lnTo>
                                <a:lnTo>
                                  <a:pt x="14" y="10"/>
                                </a:lnTo>
                                <a:lnTo>
                                  <a:pt x="11" y="17"/>
                                </a:lnTo>
                                <a:lnTo>
                                  <a:pt x="7" y="21"/>
                                </a:lnTo>
                                <a:lnTo>
                                  <a:pt x="0" y="31"/>
                                </a:lnTo>
                                <a:lnTo>
                                  <a:pt x="0" y="34"/>
                                </a:lnTo>
                                <a:lnTo>
                                  <a:pt x="0" y="31"/>
                                </a:lnTo>
                                <a:lnTo>
                                  <a:pt x="0" y="34"/>
                                </a:lnTo>
                                <a:lnTo>
                                  <a:pt x="28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1036440"/>
                            <a:ext cx="69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92">
                                <a:moveTo>
                                  <a:pt x="24" y="85"/>
                                </a:moveTo>
                                <a:lnTo>
                                  <a:pt x="20" y="92"/>
                                </a:lnTo>
                                <a:lnTo>
                                  <a:pt x="34" y="82"/>
                                </a:lnTo>
                                <a:lnTo>
                                  <a:pt x="47" y="75"/>
                                </a:lnTo>
                                <a:lnTo>
                                  <a:pt x="58" y="65"/>
                                </a:lnTo>
                                <a:lnTo>
                                  <a:pt x="71" y="55"/>
                                </a:lnTo>
                                <a:lnTo>
                                  <a:pt x="81" y="48"/>
                                </a:lnTo>
                                <a:lnTo>
                                  <a:pt x="92" y="34"/>
                                </a:lnTo>
                                <a:lnTo>
                                  <a:pt x="102" y="24"/>
                                </a:lnTo>
                                <a:lnTo>
                                  <a:pt x="109" y="10"/>
                                </a:lnTo>
                                <a:lnTo>
                                  <a:pt x="81" y="0"/>
                                </a:lnTo>
                                <a:lnTo>
                                  <a:pt x="78" y="10"/>
                                </a:lnTo>
                                <a:lnTo>
                                  <a:pt x="71" y="17"/>
                                </a:lnTo>
                                <a:lnTo>
                                  <a:pt x="61" y="27"/>
                                </a:lnTo>
                                <a:lnTo>
                                  <a:pt x="54" y="34"/>
                                </a:lnTo>
                                <a:lnTo>
                                  <a:pt x="44" y="41"/>
                                </a:lnTo>
                                <a:lnTo>
                                  <a:pt x="30" y="51"/>
                                </a:lnTo>
                                <a:lnTo>
                                  <a:pt x="17" y="58"/>
                                </a:lnTo>
                                <a:lnTo>
                                  <a:pt x="3" y="68"/>
                                </a:lnTo>
                                <a:lnTo>
                                  <a:pt x="0" y="72"/>
                                </a:lnTo>
                                <a:lnTo>
                                  <a:pt x="3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72"/>
                                </a:lnTo>
                                <a:lnTo>
                                  <a:pt x="24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6680" y="1082160"/>
                            <a:ext cx="39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8">
                                <a:moveTo>
                                  <a:pt x="28" y="85"/>
                                </a:moveTo>
                                <a:lnTo>
                                  <a:pt x="28" y="88"/>
                                </a:lnTo>
                                <a:lnTo>
                                  <a:pt x="62" y="13"/>
                                </a:lnTo>
                                <a:lnTo>
                                  <a:pt x="38" y="0"/>
                                </a:lnTo>
                                <a:lnTo>
                                  <a:pt x="0" y="75"/>
                                </a:lnTo>
                                <a:lnTo>
                                  <a:pt x="0" y="78"/>
                                </a:lnTo>
                                <a:lnTo>
                                  <a:pt x="0" y="75"/>
                                </a:lnTo>
                                <a:lnTo>
                                  <a:pt x="0" y="78"/>
                                </a:lnTo>
                                <a:lnTo>
                                  <a:pt x="28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131480"/>
                            <a:ext cx="306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22">
                                <a:moveTo>
                                  <a:pt x="24" y="122"/>
                                </a:moveTo>
                                <a:lnTo>
                                  <a:pt x="27" y="119"/>
                                </a:lnTo>
                                <a:lnTo>
                                  <a:pt x="48" y="7"/>
                                </a:lnTo>
                                <a:lnTo>
                                  <a:pt x="20" y="0"/>
                                </a:lnTo>
                                <a:lnTo>
                                  <a:pt x="0" y="112"/>
                                </a:lnTo>
                                <a:lnTo>
                                  <a:pt x="0" y="109"/>
                                </a:lnTo>
                                <a:lnTo>
                                  <a:pt x="24" y="122"/>
                                </a:lnTo>
                                <a:lnTo>
                                  <a:pt x="27" y="119"/>
                                </a:lnTo>
                                <a:lnTo>
                                  <a:pt x="24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1200960"/>
                            <a:ext cx="414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95">
                                <a:moveTo>
                                  <a:pt x="21" y="95"/>
                                </a:moveTo>
                                <a:lnTo>
                                  <a:pt x="27" y="88"/>
                                </a:lnTo>
                                <a:lnTo>
                                  <a:pt x="65" y="13"/>
                                </a:lnTo>
                                <a:lnTo>
                                  <a:pt x="41" y="0"/>
                                </a:lnTo>
                                <a:lnTo>
                                  <a:pt x="0" y="75"/>
                                </a:lnTo>
                                <a:lnTo>
                                  <a:pt x="10" y="68"/>
                                </a:lnTo>
                                <a:lnTo>
                                  <a:pt x="21" y="95"/>
                                </a:lnTo>
                                <a:lnTo>
                                  <a:pt x="24" y="92"/>
                                </a:lnTo>
                                <a:lnTo>
                                  <a:pt x="27" y="88"/>
                                </a:lnTo>
                                <a:lnTo>
                                  <a:pt x="21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243800"/>
                            <a:ext cx="673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61">
                                <a:moveTo>
                                  <a:pt x="14" y="61"/>
                                </a:moveTo>
                                <a:lnTo>
                                  <a:pt x="10" y="61"/>
                                </a:lnTo>
                                <a:lnTo>
                                  <a:pt x="106" y="27"/>
                                </a:lnTo>
                                <a:lnTo>
                                  <a:pt x="95" y="0"/>
                                </a:lnTo>
                                <a:lnTo>
                                  <a:pt x="0" y="37"/>
                                </a:lnTo>
                                <a:lnTo>
                                  <a:pt x="14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1267560"/>
                            <a:ext cx="216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02">
                                <a:moveTo>
                                  <a:pt x="24" y="102"/>
                                </a:moveTo>
                                <a:lnTo>
                                  <a:pt x="34" y="89"/>
                                </a:lnTo>
                                <a:lnTo>
                                  <a:pt x="34" y="75"/>
                                </a:lnTo>
                                <a:lnTo>
                                  <a:pt x="34" y="61"/>
                                </a:lnTo>
                                <a:lnTo>
                                  <a:pt x="34" y="51"/>
                                </a:lnTo>
                                <a:lnTo>
                                  <a:pt x="30" y="41"/>
                                </a:lnTo>
                                <a:lnTo>
                                  <a:pt x="30" y="34"/>
                                </a:lnTo>
                                <a:lnTo>
                                  <a:pt x="30" y="31"/>
                                </a:lnTo>
                                <a:lnTo>
                                  <a:pt x="30" y="27"/>
                                </a:lnTo>
                                <a:lnTo>
                                  <a:pt x="34" y="24"/>
                                </a:lnTo>
                                <a:lnTo>
                                  <a:pt x="20" y="0"/>
                                </a:lnTo>
                                <a:lnTo>
                                  <a:pt x="7" y="10"/>
                                </a:lnTo>
                                <a:lnTo>
                                  <a:pt x="3" y="21"/>
                                </a:lnTo>
                                <a:lnTo>
                                  <a:pt x="0" y="34"/>
                                </a:lnTo>
                                <a:lnTo>
                                  <a:pt x="3" y="44"/>
                                </a:lnTo>
                                <a:lnTo>
                                  <a:pt x="3" y="58"/>
                                </a:lnTo>
                                <a:lnTo>
                                  <a:pt x="7" y="65"/>
                                </a:lnTo>
                                <a:lnTo>
                                  <a:pt x="7" y="75"/>
                                </a:lnTo>
                                <a:lnTo>
                                  <a:pt x="7" y="85"/>
                                </a:lnTo>
                                <a:lnTo>
                                  <a:pt x="17" y="72"/>
                                </a:lnTo>
                                <a:lnTo>
                                  <a:pt x="24" y="102"/>
                                </a:lnTo>
                                <a:lnTo>
                                  <a:pt x="30" y="99"/>
                                </a:lnTo>
                                <a:lnTo>
                                  <a:pt x="34" y="89"/>
                                </a:lnTo>
                                <a:lnTo>
                                  <a:pt x="24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313280"/>
                            <a:ext cx="954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54">
                                <a:moveTo>
                                  <a:pt x="0" y="54"/>
                                </a:moveTo>
                                <a:lnTo>
                                  <a:pt x="3" y="54"/>
                                </a:lnTo>
                                <a:lnTo>
                                  <a:pt x="150" y="30"/>
                                </a:lnTo>
                                <a:lnTo>
                                  <a:pt x="143" y="0"/>
                                </a:lnTo>
                                <a:lnTo>
                                  <a:pt x="0" y="27"/>
                                </a:lnTo>
                                <a:lnTo>
                                  <a:pt x="0" y="54"/>
                                </a:lnTo>
                                <a:lnTo>
                                  <a:pt x="3" y="54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1313280"/>
                            <a:ext cx="388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4">
                                <a:moveTo>
                                  <a:pt x="0" y="30"/>
                                </a:moveTo>
                                <a:lnTo>
                                  <a:pt x="3" y="30"/>
                                </a:lnTo>
                                <a:lnTo>
                                  <a:pt x="10" y="30"/>
                                </a:lnTo>
                                <a:lnTo>
                                  <a:pt x="17" y="34"/>
                                </a:lnTo>
                                <a:lnTo>
                                  <a:pt x="20" y="37"/>
                                </a:lnTo>
                                <a:lnTo>
                                  <a:pt x="27" y="40"/>
                                </a:lnTo>
                                <a:lnTo>
                                  <a:pt x="34" y="44"/>
                                </a:lnTo>
                                <a:lnTo>
                                  <a:pt x="40" y="51"/>
                                </a:lnTo>
                                <a:lnTo>
                                  <a:pt x="51" y="54"/>
                                </a:lnTo>
                                <a:lnTo>
                                  <a:pt x="61" y="54"/>
                                </a:lnTo>
                                <a:lnTo>
                                  <a:pt x="61" y="27"/>
                                </a:lnTo>
                                <a:lnTo>
                                  <a:pt x="57" y="27"/>
                                </a:lnTo>
                                <a:lnTo>
                                  <a:pt x="54" y="23"/>
                                </a:lnTo>
                                <a:lnTo>
                                  <a:pt x="47" y="23"/>
                                </a:lnTo>
                                <a:lnTo>
                                  <a:pt x="44" y="17"/>
                                </a:lnTo>
                                <a:lnTo>
                                  <a:pt x="37" y="13"/>
                                </a:lnTo>
                                <a:lnTo>
                                  <a:pt x="30" y="10"/>
                                </a:lnTo>
                                <a:lnTo>
                                  <a:pt x="20" y="3"/>
                                </a:lnTo>
                                <a:lnTo>
                                  <a:pt x="6" y="0"/>
                                </a:lnTo>
                                <a:lnTo>
                                  <a:pt x="0" y="30"/>
                                </a:lnTo>
                                <a:lnTo>
                                  <a:pt x="3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1293480"/>
                            <a:ext cx="990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61">
                                <a:moveTo>
                                  <a:pt x="10" y="27"/>
                                </a:moveTo>
                                <a:lnTo>
                                  <a:pt x="3" y="31"/>
                                </a:lnTo>
                                <a:lnTo>
                                  <a:pt x="150" y="61"/>
                                </a:lnTo>
                                <a:lnTo>
                                  <a:pt x="156" y="31"/>
                                </a:ln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lnTo>
                                  <a:pt x="7" y="0"/>
                                </a:ln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1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1295280"/>
                            <a:ext cx="28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2">
                                <a:moveTo>
                                  <a:pt x="24" y="68"/>
                                </a:moveTo>
                                <a:lnTo>
                                  <a:pt x="24" y="72"/>
                                </a:lnTo>
                                <a:lnTo>
                                  <a:pt x="27" y="62"/>
                                </a:lnTo>
                                <a:lnTo>
                                  <a:pt x="34" y="51"/>
                                </a:lnTo>
                                <a:lnTo>
                                  <a:pt x="34" y="45"/>
                                </a:lnTo>
                                <a:lnTo>
                                  <a:pt x="37" y="38"/>
                                </a:lnTo>
                                <a:lnTo>
                                  <a:pt x="41" y="31"/>
                                </a:lnTo>
                                <a:lnTo>
                                  <a:pt x="41" y="28"/>
                                </a:lnTo>
                                <a:lnTo>
                                  <a:pt x="44" y="28"/>
                                </a:lnTo>
                                <a:lnTo>
                                  <a:pt x="44" y="24"/>
                                </a:lnTo>
                                <a:lnTo>
                                  <a:pt x="34" y="0"/>
                                </a:lnTo>
                                <a:lnTo>
                                  <a:pt x="24" y="4"/>
                                </a:lnTo>
                                <a:lnTo>
                                  <a:pt x="17" y="14"/>
                                </a:lnTo>
                                <a:lnTo>
                                  <a:pt x="14" y="21"/>
                                </a:lnTo>
                                <a:lnTo>
                                  <a:pt x="10" y="28"/>
                                </a:lnTo>
                                <a:lnTo>
                                  <a:pt x="10" y="34"/>
                                </a:lnTo>
                                <a:lnTo>
                                  <a:pt x="7" y="41"/>
                                </a:lnTo>
                                <a:lnTo>
                                  <a:pt x="3" y="48"/>
                                </a:lnTo>
                                <a:lnTo>
                                  <a:pt x="0" y="55"/>
                                </a:lnTo>
                                <a:lnTo>
                                  <a:pt x="24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1330200"/>
                            <a:ext cx="79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41">
                                <a:moveTo>
                                  <a:pt x="17" y="37"/>
                                </a:moveTo>
                                <a:lnTo>
                                  <a:pt x="10" y="37"/>
                                </a:lnTo>
                                <a:lnTo>
                                  <a:pt x="24" y="37"/>
                                </a:lnTo>
                                <a:lnTo>
                                  <a:pt x="37" y="37"/>
                                </a:lnTo>
                                <a:lnTo>
                                  <a:pt x="51" y="41"/>
                                </a:lnTo>
                                <a:lnTo>
                                  <a:pt x="68" y="41"/>
                                </a:lnTo>
                                <a:lnTo>
                                  <a:pt x="85" y="37"/>
                                </a:lnTo>
                                <a:lnTo>
                                  <a:pt x="99" y="34"/>
                                </a:lnTo>
                                <a:lnTo>
                                  <a:pt x="116" y="27"/>
                                </a:lnTo>
                                <a:lnTo>
                                  <a:pt x="126" y="13"/>
                                </a:lnTo>
                                <a:lnTo>
                                  <a:pt x="102" y="0"/>
                                </a:lnTo>
                                <a:lnTo>
                                  <a:pt x="95" y="7"/>
                                </a:lnTo>
                                <a:lnTo>
                                  <a:pt x="88" y="10"/>
                                </a:lnTo>
                                <a:lnTo>
                                  <a:pt x="82" y="10"/>
                                </a:lnTo>
                                <a:lnTo>
                                  <a:pt x="68" y="10"/>
                                </a:lnTo>
                                <a:lnTo>
                                  <a:pt x="54" y="10"/>
                                </a:lnTo>
                                <a:lnTo>
                                  <a:pt x="37" y="10"/>
                                </a:lnTo>
                                <a:lnTo>
                                  <a:pt x="20" y="10"/>
                                </a:lnTo>
                                <a:lnTo>
                                  <a:pt x="7" y="10"/>
                                </a:lnTo>
                                <a:lnTo>
                                  <a:pt x="0" y="13"/>
                                </a:lnTo>
                                <a:lnTo>
                                  <a:pt x="7" y="10"/>
                                </a:lnTo>
                                <a:lnTo>
                                  <a:pt x="3" y="10"/>
                                </a:lnTo>
                                <a:lnTo>
                                  <a:pt x="0" y="13"/>
                                </a:lnTo>
                                <a:lnTo>
                                  <a:pt x="17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1338480"/>
                            <a:ext cx="54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5">
                                <a:moveTo>
                                  <a:pt x="10" y="75"/>
                                </a:moveTo>
                                <a:lnTo>
                                  <a:pt x="17" y="75"/>
                                </a:lnTo>
                                <a:lnTo>
                                  <a:pt x="85" y="24"/>
                                </a:lnTo>
                                <a:lnTo>
                                  <a:pt x="68" y="0"/>
                                </a:lnTo>
                                <a:lnTo>
                                  <a:pt x="0" y="51"/>
                                </a:lnTo>
                                <a:lnTo>
                                  <a:pt x="7" y="48"/>
                                </a:lnTo>
                                <a:lnTo>
                                  <a:pt x="10" y="75"/>
                                </a:lnTo>
                                <a:lnTo>
                                  <a:pt x="14" y="75"/>
                                </a:lnTo>
                                <a:lnTo>
                                  <a:pt x="17" y="75"/>
                                </a:lnTo>
                                <a:lnTo>
                                  <a:pt x="1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1369080"/>
                            <a:ext cx="1789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78">
                                <a:moveTo>
                                  <a:pt x="0" y="75"/>
                                </a:moveTo>
                                <a:lnTo>
                                  <a:pt x="7" y="78"/>
                                </a:lnTo>
                                <a:lnTo>
                                  <a:pt x="282" y="27"/>
                                </a:lnTo>
                                <a:lnTo>
                                  <a:pt x="279" y="0"/>
                                </a:lnTo>
                                <a:lnTo>
                                  <a:pt x="3" y="48"/>
                                </a:lnTo>
                                <a:lnTo>
                                  <a:pt x="10" y="48"/>
                                </a:lnTo>
                                <a:lnTo>
                                  <a:pt x="0" y="75"/>
                                </a:lnTo>
                                <a:lnTo>
                                  <a:pt x="3" y="78"/>
                                </a:lnTo>
                                <a:lnTo>
                                  <a:pt x="7" y="78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1362600"/>
                            <a:ext cx="1170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85">
                                <a:moveTo>
                                  <a:pt x="21" y="27"/>
                                </a:moveTo>
                                <a:lnTo>
                                  <a:pt x="7" y="30"/>
                                </a:lnTo>
                                <a:lnTo>
                                  <a:pt x="174" y="85"/>
                                </a:lnTo>
                                <a:lnTo>
                                  <a:pt x="184" y="58"/>
                                </a:lnTo>
                                <a:lnTo>
                                  <a:pt x="14" y="3"/>
                                </a:lnTo>
                                <a:lnTo>
                                  <a:pt x="0" y="7"/>
                                </a:lnTo>
                                <a:lnTo>
                                  <a:pt x="14" y="3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367280"/>
                            <a:ext cx="388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74">
                                <a:moveTo>
                                  <a:pt x="10" y="74"/>
                                </a:moveTo>
                                <a:lnTo>
                                  <a:pt x="20" y="71"/>
                                </a:lnTo>
                                <a:lnTo>
                                  <a:pt x="27" y="61"/>
                                </a:lnTo>
                                <a:lnTo>
                                  <a:pt x="34" y="54"/>
                                </a:lnTo>
                                <a:lnTo>
                                  <a:pt x="40" y="47"/>
                                </a:lnTo>
                                <a:lnTo>
                                  <a:pt x="44" y="40"/>
                                </a:lnTo>
                                <a:lnTo>
                                  <a:pt x="47" y="37"/>
                                </a:lnTo>
                                <a:lnTo>
                                  <a:pt x="54" y="30"/>
                                </a:lnTo>
                                <a:lnTo>
                                  <a:pt x="57" y="23"/>
                                </a:lnTo>
                                <a:lnTo>
                                  <a:pt x="61" y="20"/>
                                </a:lnTo>
                                <a:lnTo>
                                  <a:pt x="40" y="0"/>
                                </a:lnTo>
                                <a:lnTo>
                                  <a:pt x="34" y="6"/>
                                </a:lnTo>
                                <a:lnTo>
                                  <a:pt x="30" y="13"/>
                                </a:lnTo>
                                <a:lnTo>
                                  <a:pt x="27" y="20"/>
                                </a:lnTo>
                                <a:lnTo>
                                  <a:pt x="20" y="27"/>
                                </a:lnTo>
                                <a:lnTo>
                                  <a:pt x="17" y="30"/>
                                </a:lnTo>
                                <a:lnTo>
                                  <a:pt x="13" y="37"/>
                                </a:lnTo>
                                <a:lnTo>
                                  <a:pt x="6" y="44"/>
                                </a:lnTo>
                                <a:lnTo>
                                  <a:pt x="0" y="51"/>
                                </a:lnTo>
                                <a:lnTo>
                                  <a:pt x="10" y="44"/>
                                </a:lnTo>
                                <a:lnTo>
                                  <a:pt x="10" y="74"/>
                                </a:lnTo>
                                <a:lnTo>
                                  <a:pt x="17" y="74"/>
                                </a:lnTo>
                                <a:lnTo>
                                  <a:pt x="20" y="71"/>
                                </a:lnTo>
                                <a:lnTo>
                                  <a:pt x="1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139500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7">
                                <a:moveTo>
                                  <a:pt x="0" y="34"/>
                                </a:moveTo>
                                <a:lnTo>
                                  <a:pt x="6" y="37"/>
                                </a:lnTo>
                                <a:lnTo>
                                  <a:pt x="13" y="37"/>
                                </a:lnTo>
                                <a:lnTo>
                                  <a:pt x="20" y="34"/>
                                </a:lnTo>
                                <a:lnTo>
                                  <a:pt x="27" y="34"/>
                                </a:lnTo>
                                <a:lnTo>
                                  <a:pt x="34" y="34"/>
                                </a:lnTo>
                                <a:lnTo>
                                  <a:pt x="37" y="30"/>
                                </a:lnTo>
                                <a:lnTo>
                                  <a:pt x="40" y="30"/>
                                </a:lnTo>
                                <a:lnTo>
                                  <a:pt x="44" y="30"/>
                                </a:lnTo>
                                <a:lnTo>
                                  <a:pt x="44" y="0"/>
                                </a:lnTo>
                                <a:lnTo>
                                  <a:pt x="40" y="3"/>
                                </a:lnTo>
                                <a:lnTo>
                                  <a:pt x="37" y="3"/>
                                </a:lnTo>
                                <a:lnTo>
                                  <a:pt x="30" y="3"/>
                                </a:lnTo>
                                <a:lnTo>
                                  <a:pt x="27" y="3"/>
                                </a:lnTo>
                                <a:lnTo>
                                  <a:pt x="20" y="7"/>
                                </a:lnTo>
                                <a:lnTo>
                                  <a:pt x="17" y="7"/>
                                </a:lnTo>
                                <a:lnTo>
                                  <a:pt x="10" y="7"/>
                                </a:lnTo>
                                <a:lnTo>
                                  <a:pt x="6" y="7"/>
                                </a:lnTo>
                                <a:lnTo>
                                  <a:pt x="17" y="10"/>
                                </a:lnTo>
                                <a:lnTo>
                                  <a:pt x="0" y="34"/>
                                </a:lnTo>
                                <a:lnTo>
                                  <a:pt x="3" y="37"/>
                                </a:lnTo>
                                <a:lnTo>
                                  <a:pt x="6" y="37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1362600"/>
                            <a:ext cx="691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85">
                                <a:moveTo>
                                  <a:pt x="13" y="30"/>
                                </a:moveTo>
                                <a:lnTo>
                                  <a:pt x="0" y="30"/>
                                </a:lnTo>
                                <a:lnTo>
                                  <a:pt x="92" y="85"/>
                                </a:lnTo>
                                <a:lnTo>
                                  <a:pt x="109" y="61"/>
                                </a:lnTo>
                                <a:lnTo>
                                  <a:pt x="13" y="3"/>
                                </a:lnTo>
                                <a:lnTo>
                                  <a:pt x="3" y="3"/>
                                </a:lnTo>
                                <a:lnTo>
                                  <a:pt x="13" y="3"/>
                                </a:lnTo>
                                <a:lnTo>
                                  <a:pt x="10" y="0"/>
                                </a:lnTo>
                                <a:lnTo>
                                  <a:pt x="3" y="3"/>
                                </a:lnTo>
                                <a:lnTo>
                                  <a:pt x="13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1364760"/>
                            <a:ext cx="1332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5">
                                <a:moveTo>
                                  <a:pt x="30" y="82"/>
                                </a:moveTo>
                                <a:lnTo>
                                  <a:pt x="20" y="95"/>
                                </a:lnTo>
                                <a:lnTo>
                                  <a:pt x="210" y="27"/>
                                </a:lnTo>
                                <a:lnTo>
                                  <a:pt x="200" y="0"/>
                                </a:lnTo>
                                <a:lnTo>
                                  <a:pt x="10" y="68"/>
                                </a:lnTo>
                                <a:lnTo>
                                  <a:pt x="0" y="82"/>
                                </a:lnTo>
                                <a:lnTo>
                                  <a:pt x="10" y="68"/>
                                </a:lnTo>
                                <a:lnTo>
                                  <a:pt x="0" y="72"/>
                                </a:lnTo>
                                <a:lnTo>
                                  <a:pt x="0" y="82"/>
                                </a:lnTo>
                                <a:lnTo>
                                  <a:pt x="3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1416600"/>
                            <a:ext cx="1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0">
                                <a:moveTo>
                                  <a:pt x="27" y="150"/>
                                </a:move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0"/>
                                </a:lnTo>
                                <a:lnTo>
                                  <a:pt x="27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512000"/>
                            <a:ext cx="69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51">
                                <a:moveTo>
                                  <a:pt x="3" y="51"/>
                                </a:moveTo>
                                <a:lnTo>
                                  <a:pt x="17" y="51"/>
                                </a:lnTo>
                                <a:lnTo>
                                  <a:pt x="31" y="51"/>
                                </a:lnTo>
                                <a:lnTo>
                                  <a:pt x="48" y="51"/>
                                </a:lnTo>
                                <a:lnTo>
                                  <a:pt x="65" y="47"/>
                                </a:lnTo>
                                <a:lnTo>
                                  <a:pt x="82" y="44"/>
                                </a:lnTo>
                                <a:lnTo>
                                  <a:pt x="95" y="37"/>
                                </a:lnTo>
                                <a:lnTo>
                                  <a:pt x="105" y="20"/>
                                </a:lnTo>
                                <a:lnTo>
                                  <a:pt x="109" y="0"/>
                                </a:lnTo>
                                <a:lnTo>
                                  <a:pt x="82" y="0"/>
                                </a:lnTo>
                                <a:lnTo>
                                  <a:pt x="78" y="10"/>
                                </a:lnTo>
                                <a:lnTo>
                                  <a:pt x="75" y="17"/>
                                </a:lnTo>
                                <a:lnTo>
                                  <a:pt x="71" y="20"/>
                                </a:lnTo>
                                <a:lnTo>
                                  <a:pt x="61" y="20"/>
                                </a:lnTo>
                                <a:lnTo>
                                  <a:pt x="48" y="20"/>
                                </a:lnTo>
                                <a:lnTo>
                                  <a:pt x="31" y="20"/>
                                </a:lnTo>
                                <a:lnTo>
                                  <a:pt x="17" y="20"/>
                                </a:lnTo>
                                <a:lnTo>
                                  <a:pt x="0" y="23"/>
                                </a:lnTo>
                                <a:lnTo>
                                  <a:pt x="3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1526400"/>
                            <a:ext cx="55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16">
                                <a:moveTo>
                                  <a:pt x="3" y="113"/>
                                </a:moveTo>
                                <a:lnTo>
                                  <a:pt x="14" y="113"/>
                                </a:lnTo>
                                <a:lnTo>
                                  <a:pt x="31" y="99"/>
                                </a:lnTo>
                                <a:lnTo>
                                  <a:pt x="41" y="85"/>
                                </a:lnTo>
                                <a:lnTo>
                                  <a:pt x="51" y="68"/>
                                </a:lnTo>
                                <a:lnTo>
                                  <a:pt x="58" y="55"/>
                                </a:lnTo>
                                <a:lnTo>
                                  <a:pt x="65" y="45"/>
                                </a:lnTo>
                                <a:lnTo>
                                  <a:pt x="71" y="34"/>
                                </a:lnTo>
                                <a:lnTo>
                                  <a:pt x="78" y="31"/>
                                </a:lnTo>
                                <a:lnTo>
                                  <a:pt x="88" y="28"/>
                                </a:lnTo>
                                <a:lnTo>
                                  <a:pt x="85" y="0"/>
                                </a:lnTo>
                                <a:lnTo>
                                  <a:pt x="65" y="4"/>
                                </a:lnTo>
                                <a:lnTo>
                                  <a:pt x="51" y="14"/>
                                </a:lnTo>
                                <a:lnTo>
                                  <a:pt x="41" y="28"/>
                                </a:lnTo>
                                <a:lnTo>
                                  <a:pt x="31" y="45"/>
                                </a:lnTo>
                                <a:lnTo>
                                  <a:pt x="24" y="55"/>
                                </a:lnTo>
                                <a:lnTo>
                                  <a:pt x="17" y="68"/>
                                </a:lnTo>
                                <a:lnTo>
                                  <a:pt x="10" y="79"/>
                                </a:lnTo>
                                <a:lnTo>
                                  <a:pt x="0" y="85"/>
                                </a:lnTo>
                                <a:lnTo>
                                  <a:pt x="10" y="85"/>
                                </a:lnTo>
                                <a:lnTo>
                                  <a:pt x="3" y="113"/>
                                </a:lnTo>
                                <a:lnTo>
                                  <a:pt x="10" y="116"/>
                                </a:lnTo>
                                <a:lnTo>
                                  <a:pt x="14" y="113"/>
                                </a:lnTo>
                                <a:lnTo>
                                  <a:pt x="3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548000"/>
                            <a:ext cx="16380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79">
                                <a:moveTo>
                                  <a:pt x="23" y="24"/>
                                </a:moveTo>
                                <a:lnTo>
                                  <a:pt x="10" y="31"/>
                                </a:lnTo>
                                <a:lnTo>
                                  <a:pt x="251" y="79"/>
                                </a:lnTo>
                                <a:lnTo>
                                  <a:pt x="258" y="51"/>
                                </a:lnTo>
                                <a:lnTo>
                                  <a:pt x="13" y="0"/>
                                </a:lnTo>
                                <a:lnTo>
                                  <a:pt x="0" y="7"/>
                                </a:lnTo>
                                <a:lnTo>
                                  <a:pt x="13" y="0"/>
                                </a:lnTo>
                                <a:lnTo>
                                  <a:pt x="6" y="0"/>
                                </a:lnTo>
                                <a:lnTo>
                                  <a:pt x="0" y="7"/>
                                </a:lnTo>
                                <a:lnTo>
                                  <a:pt x="23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552680"/>
                            <a:ext cx="388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72">
                                <a:moveTo>
                                  <a:pt x="14" y="72"/>
                                </a:moveTo>
                                <a:lnTo>
                                  <a:pt x="21" y="68"/>
                                </a:lnTo>
                                <a:lnTo>
                                  <a:pt x="27" y="61"/>
                                </a:lnTo>
                                <a:lnTo>
                                  <a:pt x="34" y="55"/>
                                </a:lnTo>
                                <a:lnTo>
                                  <a:pt x="41" y="48"/>
                                </a:lnTo>
                                <a:lnTo>
                                  <a:pt x="44" y="41"/>
                                </a:lnTo>
                                <a:lnTo>
                                  <a:pt x="48" y="34"/>
                                </a:lnTo>
                                <a:lnTo>
                                  <a:pt x="51" y="27"/>
                                </a:lnTo>
                                <a:lnTo>
                                  <a:pt x="55" y="24"/>
                                </a:lnTo>
                                <a:lnTo>
                                  <a:pt x="61" y="17"/>
                                </a:lnTo>
                                <a:lnTo>
                                  <a:pt x="38" y="0"/>
                                </a:lnTo>
                                <a:lnTo>
                                  <a:pt x="34" y="7"/>
                                </a:lnTo>
                                <a:lnTo>
                                  <a:pt x="27" y="10"/>
                                </a:lnTo>
                                <a:lnTo>
                                  <a:pt x="24" y="17"/>
                                </a:lnTo>
                                <a:lnTo>
                                  <a:pt x="21" y="24"/>
                                </a:lnTo>
                                <a:lnTo>
                                  <a:pt x="17" y="31"/>
                                </a:lnTo>
                                <a:lnTo>
                                  <a:pt x="14" y="38"/>
                                </a:lnTo>
                                <a:lnTo>
                                  <a:pt x="7" y="41"/>
                                </a:lnTo>
                                <a:lnTo>
                                  <a:pt x="0" y="48"/>
                                </a:lnTo>
                                <a:lnTo>
                                  <a:pt x="10" y="44"/>
                                </a:lnTo>
                                <a:lnTo>
                                  <a:pt x="14" y="72"/>
                                </a:lnTo>
                                <a:lnTo>
                                  <a:pt x="17" y="72"/>
                                </a:lnTo>
                                <a:lnTo>
                                  <a:pt x="21" y="68"/>
                                </a:lnTo>
                                <a:lnTo>
                                  <a:pt x="14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1580400"/>
                            <a:ext cx="67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34">
                                <a:moveTo>
                                  <a:pt x="11" y="34"/>
                                </a:moveTo>
                                <a:lnTo>
                                  <a:pt x="4" y="34"/>
                                </a:lnTo>
                                <a:lnTo>
                                  <a:pt x="106" y="28"/>
                                </a:lnTo>
                                <a:lnTo>
                                  <a:pt x="102" y="0"/>
                                </a:lnTo>
                                <a:lnTo>
                                  <a:pt x="4" y="7"/>
                                </a:lnTo>
                                <a:lnTo>
                                  <a:pt x="0" y="7"/>
                                </a:lnTo>
                                <a:lnTo>
                                  <a:pt x="4" y="7"/>
                                </a:lnTo>
                                <a:lnTo>
                                  <a:pt x="0" y="7"/>
                                </a:lnTo>
                                <a:lnTo>
                                  <a:pt x="11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585080"/>
                            <a:ext cx="324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67">
                                <a:moveTo>
                                  <a:pt x="44" y="163"/>
                                </a:moveTo>
                                <a:lnTo>
                                  <a:pt x="44" y="167"/>
                                </a:lnTo>
                                <a:lnTo>
                                  <a:pt x="44" y="143"/>
                                </a:lnTo>
                                <a:lnTo>
                                  <a:pt x="40" y="119"/>
                                </a:lnTo>
                                <a:lnTo>
                                  <a:pt x="37" y="95"/>
                                </a:lnTo>
                                <a:lnTo>
                                  <a:pt x="30" y="75"/>
                                </a:lnTo>
                                <a:lnTo>
                                  <a:pt x="30" y="58"/>
                                </a:lnTo>
                                <a:lnTo>
                                  <a:pt x="30" y="41"/>
                                </a:lnTo>
                                <a:lnTo>
                                  <a:pt x="34" y="38"/>
                                </a:lnTo>
                                <a:lnTo>
                                  <a:pt x="37" y="34"/>
                                </a:lnTo>
                                <a:lnTo>
                                  <a:pt x="40" y="31"/>
                                </a:lnTo>
                                <a:lnTo>
                                  <a:pt x="51" y="27"/>
                                </a:lnTo>
                                <a:lnTo>
                                  <a:pt x="40" y="0"/>
                                </a:lnTo>
                                <a:lnTo>
                                  <a:pt x="27" y="7"/>
                                </a:lnTo>
                                <a:lnTo>
                                  <a:pt x="17" y="14"/>
                                </a:lnTo>
                                <a:lnTo>
                                  <a:pt x="10" y="24"/>
                                </a:lnTo>
                                <a:lnTo>
                                  <a:pt x="3" y="38"/>
                                </a:lnTo>
                                <a:lnTo>
                                  <a:pt x="0" y="58"/>
                                </a:lnTo>
                                <a:lnTo>
                                  <a:pt x="3" y="82"/>
                                </a:lnTo>
                                <a:lnTo>
                                  <a:pt x="10" y="102"/>
                                </a:lnTo>
                                <a:lnTo>
                                  <a:pt x="13" y="126"/>
                                </a:lnTo>
                                <a:lnTo>
                                  <a:pt x="17" y="143"/>
                                </a:lnTo>
                                <a:lnTo>
                                  <a:pt x="17" y="160"/>
                                </a:lnTo>
                                <a:lnTo>
                                  <a:pt x="17" y="163"/>
                                </a:lnTo>
                                <a:lnTo>
                                  <a:pt x="17" y="160"/>
                                </a:lnTo>
                                <a:lnTo>
                                  <a:pt x="17" y="163"/>
                                </a:lnTo>
                                <a:lnTo>
                                  <a:pt x="44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688400"/>
                            <a:ext cx="49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5">
                                <a:moveTo>
                                  <a:pt x="78" y="58"/>
                                </a:moveTo>
                                <a:lnTo>
                                  <a:pt x="74" y="48"/>
                                </a:lnTo>
                                <a:lnTo>
                                  <a:pt x="64" y="38"/>
                                </a:lnTo>
                                <a:lnTo>
                                  <a:pt x="57" y="28"/>
                                </a:lnTo>
                                <a:lnTo>
                                  <a:pt x="47" y="24"/>
                                </a:lnTo>
                                <a:lnTo>
                                  <a:pt x="40" y="17"/>
                                </a:lnTo>
                                <a:lnTo>
                                  <a:pt x="34" y="14"/>
                                </a:lnTo>
                                <a:lnTo>
                                  <a:pt x="30" y="11"/>
                                </a:lnTo>
                                <a:lnTo>
                                  <a:pt x="27" y="7"/>
                                </a:lnTo>
                                <a:lnTo>
                                  <a:pt x="2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6" y="24"/>
                                </a:lnTo>
                                <a:lnTo>
                                  <a:pt x="13" y="34"/>
                                </a:lnTo>
                                <a:lnTo>
                                  <a:pt x="23" y="41"/>
                                </a:lnTo>
                                <a:lnTo>
                                  <a:pt x="30" y="48"/>
                                </a:lnTo>
                                <a:lnTo>
                                  <a:pt x="40" y="51"/>
                                </a:lnTo>
                                <a:lnTo>
                                  <a:pt x="47" y="58"/>
                                </a:lnTo>
                                <a:lnTo>
                                  <a:pt x="51" y="65"/>
                                </a:lnTo>
                                <a:lnTo>
                                  <a:pt x="51" y="55"/>
                                </a:lnTo>
                                <a:lnTo>
                                  <a:pt x="78" y="58"/>
                                </a:lnTo>
                                <a:lnTo>
                                  <a:pt x="78" y="51"/>
                                </a:lnTo>
                                <a:lnTo>
                                  <a:pt x="74" y="48"/>
                                </a:lnTo>
                                <a:lnTo>
                                  <a:pt x="78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1723320"/>
                            <a:ext cx="349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90">
                                <a:moveTo>
                                  <a:pt x="31" y="183"/>
                                </a:moveTo>
                                <a:lnTo>
                                  <a:pt x="31" y="190"/>
                                </a:lnTo>
                                <a:lnTo>
                                  <a:pt x="55" y="3"/>
                                </a:lnTo>
                                <a:lnTo>
                                  <a:pt x="28" y="0"/>
                                </a:lnTo>
                                <a:lnTo>
                                  <a:pt x="0" y="187"/>
                                </a:lnTo>
                                <a:lnTo>
                                  <a:pt x="4" y="190"/>
                                </a:lnTo>
                                <a:lnTo>
                                  <a:pt x="0" y="187"/>
                                </a:lnTo>
                                <a:lnTo>
                                  <a:pt x="0" y="190"/>
                                </a:lnTo>
                                <a:lnTo>
                                  <a:pt x="4" y="190"/>
                                </a:lnTo>
                                <a:lnTo>
                                  <a:pt x="31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839600"/>
                            <a:ext cx="43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55">
                                <a:moveTo>
                                  <a:pt x="54" y="28"/>
                                </a:moveTo>
                                <a:lnTo>
                                  <a:pt x="68" y="28"/>
                                </a:lnTo>
                                <a:lnTo>
                                  <a:pt x="54" y="24"/>
                                </a:lnTo>
                                <a:lnTo>
                                  <a:pt x="47" y="21"/>
                                </a:lnTo>
                                <a:lnTo>
                                  <a:pt x="41" y="17"/>
                                </a:lnTo>
                                <a:lnTo>
                                  <a:pt x="37" y="14"/>
                                </a:lnTo>
                                <a:lnTo>
                                  <a:pt x="30" y="11"/>
                                </a:lnTo>
                                <a:lnTo>
                                  <a:pt x="30" y="7"/>
                                </a:lnTo>
                                <a:lnTo>
                                  <a:pt x="27" y="4"/>
                                </a:lnTo>
                                <a:lnTo>
                                  <a:pt x="27" y="0"/>
                                </a:lnTo>
                                <a:lnTo>
                                  <a:pt x="0" y="7"/>
                                </a:lnTo>
                                <a:lnTo>
                                  <a:pt x="3" y="17"/>
                                </a:lnTo>
                                <a:lnTo>
                                  <a:pt x="7" y="24"/>
                                </a:lnTo>
                                <a:lnTo>
                                  <a:pt x="13" y="31"/>
                                </a:lnTo>
                                <a:lnTo>
                                  <a:pt x="20" y="35"/>
                                </a:lnTo>
                                <a:lnTo>
                                  <a:pt x="27" y="41"/>
                                </a:lnTo>
                                <a:lnTo>
                                  <a:pt x="34" y="45"/>
                                </a:lnTo>
                                <a:lnTo>
                                  <a:pt x="44" y="48"/>
                                </a:lnTo>
                                <a:lnTo>
                                  <a:pt x="54" y="55"/>
                                </a:lnTo>
                                <a:lnTo>
                                  <a:pt x="68" y="55"/>
                                </a:lnTo>
                                <a:lnTo>
                                  <a:pt x="54" y="55"/>
                                </a:lnTo>
                                <a:lnTo>
                                  <a:pt x="61" y="55"/>
                                </a:lnTo>
                                <a:lnTo>
                                  <a:pt x="68" y="55"/>
                                </a:lnTo>
                                <a:lnTo>
                                  <a:pt x="54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816200"/>
                            <a:ext cx="103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92">
                                <a:moveTo>
                                  <a:pt x="157" y="0"/>
                                </a:moveTo>
                                <a:lnTo>
                                  <a:pt x="153" y="3"/>
                                </a:lnTo>
                                <a:lnTo>
                                  <a:pt x="0" y="65"/>
                                </a:lnTo>
                                <a:lnTo>
                                  <a:pt x="14" y="92"/>
                                </a:lnTo>
                                <a:lnTo>
                                  <a:pt x="163" y="27"/>
                                </a:lnTo>
                                <a:lnTo>
                                  <a:pt x="157" y="31"/>
                                </a:lnTo>
                                <a:lnTo>
                                  <a:pt x="157" y="0"/>
                                </a:lnTo>
                                <a:lnTo>
                                  <a:pt x="153" y="3"/>
                                </a:lnTo>
                                <a:lnTo>
                                  <a:pt x="1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1816200"/>
                            <a:ext cx="32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4">
                                <a:moveTo>
                                  <a:pt x="47" y="24"/>
                                </a:moveTo>
                                <a:lnTo>
                                  <a:pt x="41" y="10"/>
                                </a:lnTo>
                                <a:lnTo>
                                  <a:pt x="34" y="7"/>
                                </a:lnTo>
                                <a:lnTo>
                                  <a:pt x="27" y="3"/>
                                </a:lnTo>
                                <a:lnTo>
                                  <a:pt x="23" y="3"/>
                                </a:lnTo>
                                <a:lnTo>
                                  <a:pt x="17" y="3"/>
                                </a:lnTo>
                                <a:lnTo>
                                  <a:pt x="13" y="0"/>
                                </a:lnTo>
                                <a:lnTo>
                                  <a:pt x="6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"/>
                                </a:lnTo>
                                <a:lnTo>
                                  <a:pt x="3" y="31"/>
                                </a:lnTo>
                                <a:lnTo>
                                  <a:pt x="6" y="31"/>
                                </a:lnTo>
                                <a:lnTo>
                                  <a:pt x="10" y="31"/>
                                </a:lnTo>
                                <a:lnTo>
                                  <a:pt x="13" y="31"/>
                                </a:lnTo>
                                <a:lnTo>
                                  <a:pt x="17" y="31"/>
                                </a:lnTo>
                                <a:lnTo>
                                  <a:pt x="20" y="31"/>
                                </a:lnTo>
                                <a:lnTo>
                                  <a:pt x="23" y="34"/>
                                </a:lnTo>
                                <a:lnTo>
                                  <a:pt x="27" y="34"/>
                                </a:lnTo>
                                <a:lnTo>
                                  <a:pt x="20" y="20"/>
                                </a:lnTo>
                                <a:lnTo>
                                  <a:pt x="47" y="24"/>
                                </a:lnTo>
                                <a:lnTo>
                                  <a:pt x="51" y="14"/>
                                </a:lnTo>
                                <a:lnTo>
                                  <a:pt x="41" y="10"/>
                                </a:lnTo>
                                <a:lnTo>
                                  <a:pt x="4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828800"/>
                            <a:ext cx="259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03">
                                <a:moveTo>
                                  <a:pt x="28" y="103"/>
                                </a:moveTo>
                                <a:lnTo>
                                  <a:pt x="28" y="99"/>
                                </a:lnTo>
                                <a:lnTo>
                                  <a:pt x="41" y="4"/>
                                </a:lnTo>
                                <a:lnTo>
                                  <a:pt x="14" y="0"/>
                                </a:lnTo>
                                <a:lnTo>
                                  <a:pt x="0" y="92"/>
                                </a:lnTo>
                                <a:lnTo>
                                  <a:pt x="0" y="89"/>
                                </a:lnTo>
                                <a:lnTo>
                                  <a:pt x="28" y="103"/>
                                </a:lnTo>
                                <a:lnTo>
                                  <a:pt x="28" y="99"/>
                                </a:lnTo>
                                <a:lnTo>
                                  <a:pt x="28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1885320"/>
                            <a:ext cx="475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26">
                                <a:moveTo>
                                  <a:pt x="24" y="126"/>
                                </a:moveTo>
                                <a:lnTo>
                                  <a:pt x="24" y="122"/>
                                </a:lnTo>
                                <a:lnTo>
                                  <a:pt x="75" y="14"/>
                                </a:lnTo>
                                <a:lnTo>
                                  <a:pt x="47" y="0"/>
                                </a:lnTo>
                                <a:lnTo>
                                  <a:pt x="0" y="112"/>
                                </a:lnTo>
                                <a:lnTo>
                                  <a:pt x="0" y="109"/>
                                </a:lnTo>
                                <a:lnTo>
                                  <a:pt x="24" y="126"/>
                                </a:lnTo>
                                <a:lnTo>
                                  <a:pt x="24" y="122"/>
                                </a:lnTo>
                                <a:lnTo>
                                  <a:pt x="24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954440"/>
                            <a:ext cx="673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64">
                                <a:moveTo>
                                  <a:pt x="27" y="54"/>
                                </a:moveTo>
                                <a:lnTo>
                                  <a:pt x="17" y="64"/>
                                </a:lnTo>
                                <a:lnTo>
                                  <a:pt x="31" y="58"/>
                                </a:lnTo>
                                <a:lnTo>
                                  <a:pt x="44" y="54"/>
                                </a:lnTo>
                                <a:lnTo>
                                  <a:pt x="58" y="51"/>
                                </a:lnTo>
                                <a:lnTo>
                                  <a:pt x="72" y="44"/>
                                </a:lnTo>
                                <a:lnTo>
                                  <a:pt x="82" y="37"/>
                                </a:lnTo>
                                <a:lnTo>
                                  <a:pt x="89" y="30"/>
                                </a:lnTo>
                                <a:lnTo>
                                  <a:pt x="99" y="24"/>
                                </a:lnTo>
                                <a:lnTo>
                                  <a:pt x="106" y="17"/>
                                </a:lnTo>
                                <a:lnTo>
                                  <a:pt x="82" y="0"/>
                                </a:lnTo>
                                <a:lnTo>
                                  <a:pt x="78" y="7"/>
                                </a:lnTo>
                                <a:lnTo>
                                  <a:pt x="72" y="10"/>
                                </a:lnTo>
                                <a:lnTo>
                                  <a:pt x="65" y="13"/>
                                </a:lnTo>
                                <a:lnTo>
                                  <a:pt x="58" y="20"/>
                                </a:lnTo>
                                <a:lnTo>
                                  <a:pt x="48" y="24"/>
                                </a:lnTo>
                                <a:lnTo>
                                  <a:pt x="38" y="27"/>
                                </a:lnTo>
                                <a:lnTo>
                                  <a:pt x="24" y="34"/>
                                </a:lnTo>
                                <a:lnTo>
                                  <a:pt x="10" y="37"/>
                                </a:lnTo>
                                <a:lnTo>
                                  <a:pt x="0" y="44"/>
                                </a:lnTo>
                                <a:lnTo>
                                  <a:pt x="10" y="37"/>
                                </a:lnTo>
                                <a:lnTo>
                                  <a:pt x="4" y="37"/>
                                </a:lnTo>
                                <a:lnTo>
                                  <a:pt x="0" y="44"/>
                                </a:lnTo>
                                <a:lnTo>
                                  <a:pt x="27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982520"/>
                            <a:ext cx="77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18">
                                <a:moveTo>
                                  <a:pt x="27" y="197"/>
                                </a:moveTo>
                                <a:lnTo>
                                  <a:pt x="31" y="214"/>
                                </a:lnTo>
                                <a:lnTo>
                                  <a:pt x="122" y="10"/>
                                </a:lnTo>
                                <a:lnTo>
                                  <a:pt x="95" y="0"/>
                                </a:lnTo>
                                <a:lnTo>
                                  <a:pt x="7" y="201"/>
                                </a:lnTo>
                                <a:lnTo>
                                  <a:pt x="10" y="218"/>
                                </a:lnTo>
                                <a:lnTo>
                                  <a:pt x="7" y="201"/>
                                </a:lnTo>
                                <a:lnTo>
                                  <a:pt x="0" y="211"/>
                                </a:lnTo>
                                <a:lnTo>
                                  <a:pt x="10" y="218"/>
                                </a:lnTo>
                                <a:lnTo>
                                  <a:pt x="27" y="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2107440"/>
                            <a:ext cx="1987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242">
                                <a:moveTo>
                                  <a:pt x="313" y="218"/>
                                </a:moveTo>
                                <a:lnTo>
                                  <a:pt x="17" y="0"/>
                                </a:lnTo>
                                <a:lnTo>
                                  <a:pt x="0" y="21"/>
                                </a:lnTo>
                                <a:lnTo>
                                  <a:pt x="296" y="242"/>
                                </a:lnTo>
                                <a:lnTo>
                                  <a:pt x="313" y="2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46040"/>
                            <a:ext cx="28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12">
                                <a:moveTo>
                                  <a:pt x="28" y="99"/>
                                </a:moveTo>
                                <a:lnTo>
                                  <a:pt x="31" y="109"/>
                                </a:lnTo>
                                <a:lnTo>
                                  <a:pt x="34" y="95"/>
                                </a:lnTo>
                                <a:lnTo>
                                  <a:pt x="38" y="85"/>
                                </a:lnTo>
                                <a:lnTo>
                                  <a:pt x="41" y="71"/>
                                </a:lnTo>
                                <a:lnTo>
                                  <a:pt x="41" y="58"/>
                                </a:lnTo>
                                <a:lnTo>
                                  <a:pt x="45" y="41"/>
                                </a:lnTo>
                                <a:lnTo>
                                  <a:pt x="41" y="27"/>
                                </a:lnTo>
                                <a:lnTo>
                                  <a:pt x="34" y="14"/>
                                </a:lnTo>
                                <a:lnTo>
                                  <a:pt x="24" y="0"/>
                                </a:lnTo>
                                <a:lnTo>
                                  <a:pt x="7" y="24"/>
                                </a:lnTo>
                                <a:lnTo>
                                  <a:pt x="11" y="27"/>
                                </a:lnTo>
                                <a:lnTo>
                                  <a:pt x="14" y="34"/>
                                </a:lnTo>
                                <a:lnTo>
                                  <a:pt x="14" y="41"/>
                                </a:lnTo>
                                <a:lnTo>
                                  <a:pt x="14" y="51"/>
                                </a:lnTo>
                                <a:lnTo>
                                  <a:pt x="11" y="65"/>
                                </a:lnTo>
                                <a:lnTo>
                                  <a:pt x="7" y="78"/>
                                </a:lnTo>
                                <a:lnTo>
                                  <a:pt x="7" y="88"/>
                                </a:lnTo>
                                <a:lnTo>
                                  <a:pt x="4" y="102"/>
                                </a:lnTo>
                                <a:lnTo>
                                  <a:pt x="4" y="112"/>
                                </a:lnTo>
                                <a:lnTo>
                                  <a:pt x="4" y="102"/>
                                </a:lnTo>
                                <a:lnTo>
                                  <a:pt x="0" y="109"/>
                                </a:lnTo>
                                <a:lnTo>
                                  <a:pt x="4" y="112"/>
                                </a:lnTo>
                                <a:lnTo>
                                  <a:pt x="28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2309040"/>
                            <a:ext cx="622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25">
                                <a:moveTo>
                                  <a:pt x="95" y="122"/>
                                </a:moveTo>
                                <a:lnTo>
                                  <a:pt x="95" y="108"/>
                                </a:lnTo>
                                <a:lnTo>
                                  <a:pt x="24" y="0"/>
                                </a:lnTo>
                                <a:lnTo>
                                  <a:pt x="0" y="13"/>
                                </a:lnTo>
                                <a:lnTo>
                                  <a:pt x="71" y="125"/>
                                </a:lnTo>
                                <a:lnTo>
                                  <a:pt x="68" y="112"/>
                                </a:lnTo>
                                <a:lnTo>
                                  <a:pt x="95" y="122"/>
                                </a:lnTo>
                                <a:lnTo>
                                  <a:pt x="98" y="115"/>
                                </a:lnTo>
                                <a:lnTo>
                                  <a:pt x="95" y="108"/>
                                </a:lnTo>
                                <a:lnTo>
                                  <a:pt x="95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2379960"/>
                            <a:ext cx="34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09">
                                <a:moveTo>
                                  <a:pt x="23" y="109"/>
                                </a:moveTo>
                                <a:lnTo>
                                  <a:pt x="27" y="102"/>
                                </a:lnTo>
                                <a:lnTo>
                                  <a:pt x="54" y="10"/>
                                </a:lnTo>
                                <a:lnTo>
                                  <a:pt x="27" y="0"/>
                                </a:lnTo>
                                <a:lnTo>
                                  <a:pt x="0" y="95"/>
                                </a:lnTo>
                                <a:lnTo>
                                  <a:pt x="3" y="88"/>
                                </a:lnTo>
                                <a:lnTo>
                                  <a:pt x="23" y="109"/>
                                </a:lnTo>
                                <a:lnTo>
                                  <a:pt x="27" y="105"/>
                                </a:lnTo>
                                <a:lnTo>
                                  <a:pt x="27" y="102"/>
                                </a:lnTo>
                                <a:lnTo>
                                  <a:pt x="23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2435760"/>
                            <a:ext cx="1987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317">
                                <a:moveTo>
                                  <a:pt x="28" y="313"/>
                                </a:moveTo>
                                <a:lnTo>
                                  <a:pt x="24" y="317"/>
                                </a:lnTo>
                                <a:lnTo>
                                  <a:pt x="313" y="21"/>
                                </a:lnTo>
                                <a:lnTo>
                                  <a:pt x="293" y="0"/>
                                </a:lnTo>
                                <a:lnTo>
                                  <a:pt x="4" y="300"/>
                                </a:lnTo>
                                <a:lnTo>
                                  <a:pt x="0" y="303"/>
                                </a:lnTo>
                                <a:lnTo>
                                  <a:pt x="4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303"/>
                                </a:lnTo>
                                <a:lnTo>
                                  <a:pt x="28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2628360"/>
                            <a:ext cx="432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33">
                                <a:moveTo>
                                  <a:pt x="27" y="109"/>
                                </a:moveTo>
                                <a:lnTo>
                                  <a:pt x="30" y="126"/>
                                </a:lnTo>
                                <a:lnTo>
                                  <a:pt x="68" y="10"/>
                                </a:lnTo>
                                <a:lnTo>
                                  <a:pt x="40" y="0"/>
                                </a:lnTo>
                                <a:lnTo>
                                  <a:pt x="3" y="116"/>
                                </a:lnTo>
                                <a:lnTo>
                                  <a:pt x="6" y="133"/>
                                </a:lnTo>
                                <a:lnTo>
                                  <a:pt x="3" y="116"/>
                                </a:lnTo>
                                <a:lnTo>
                                  <a:pt x="0" y="126"/>
                                </a:lnTo>
                                <a:lnTo>
                                  <a:pt x="6" y="133"/>
                                </a:lnTo>
                                <a:lnTo>
                                  <a:pt x="27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2697480"/>
                            <a:ext cx="15804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204">
                                <a:moveTo>
                                  <a:pt x="249" y="190"/>
                                </a:moveTo>
                                <a:lnTo>
                                  <a:pt x="245" y="180"/>
                                </a:lnTo>
                                <a:lnTo>
                                  <a:pt x="21" y="0"/>
                                </a:lnTo>
                                <a:lnTo>
                                  <a:pt x="0" y="24"/>
                                </a:lnTo>
                                <a:lnTo>
                                  <a:pt x="225" y="204"/>
                                </a:lnTo>
                                <a:lnTo>
                                  <a:pt x="221" y="194"/>
                                </a:lnTo>
                                <a:lnTo>
                                  <a:pt x="249" y="190"/>
                                </a:lnTo>
                                <a:lnTo>
                                  <a:pt x="249" y="183"/>
                                </a:lnTo>
                                <a:lnTo>
                                  <a:pt x="245" y="180"/>
                                </a:lnTo>
                                <a:lnTo>
                                  <a:pt x="249" y="1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2818080"/>
                            <a:ext cx="331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50">
                                <a:moveTo>
                                  <a:pt x="45" y="150"/>
                                </a:moveTo>
                                <a:lnTo>
                                  <a:pt x="48" y="136"/>
                                </a:lnTo>
                                <a:lnTo>
                                  <a:pt x="28" y="0"/>
                                </a:lnTo>
                                <a:lnTo>
                                  <a:pt x="0" y="4"/>
                                </a:lnTo>
                                <a:lnTo>
                                  <a:pt x="21" y="140"/>
                                </a:lnTo>
                                <a:lnTo>
                                  <a:pt x="24" y="129"/>
                                </a:lnTo>
                                <a:lnTo>
                                  <a:pt x="45" y="150"/>
                                </a:lnTo>
                                <a:lnTo>
                                  <a:pt x="52" y="143"/>
                                </a:lnTo>
                                <a:lnTo>
                                  <a:pt x="48" y="136"/>
                                </a:lnTo>
                                <a:lnTo>
                                  <a:pt x="45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290016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27" y="133"/>
                                </a:moveTo>
                                <a:lnTo>
                                  <a:pt x="24" y="143"/>
                                </a:lnTo>
                                <a:lnTo>
                                  <a:pt x="143" y="21"/>
                                </a:lnTo>
                                <a:lnTo>
                                  <a:pt x="122" y="0"/>
                                </a:lnTo>
                                <a:lnTo>
                                  <a:pt x="3" y="123"/>
                                </a:lnTo>
                                <a:lnTo>
                                  <a:pt x="0" y="133"/>
                                </a:lnTo>
                                <a:lnTo>
                                  <a:pt x="3" y="123"/>
                                </a:lnTo>
                                <a:lnTo>
                                  <a:pt x="0" y="126"/>
                                </a:lnTo>
                                <a:lnTo>
                                  <a:pt x="0" y="133"/>
                                </a:lnTo>
                                <a:lnTo>
                                  <a:pt x="27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2984400"/>
                            <a:ext cx="298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51">
                                <a:moveTo>
                                  <a:pt x="47" y="27"/>
                                </a:moveTo>
                                <a:lnTo>
                                  <a:pt x="41" y="24"/>
                                </a:lnTo>
                                <a:lnTo>
                                  <a:pt x="37" y="17"/>
                                </a:lnTo>
                                <a:lnTo>
                                  <a:pt x="34" y="14"/>
                                </a:lnTo>
                                <a:lnTo>
                                  <a:pt x="30" y="10"/>
                                </a:lnTo>
                                <a:lnTo>
                                  <a:pt x="27" y="7"/>
                                </a:lnTo>
                                <a:lnTo>
                                  <a:pt x="27" y="4"/>
                                </a:lnTo>
                                <a:lnTo>
                                  <a:pt x="2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0" y="14"/>
                                </a:lnTo>
                                <a:lnTo>
                                  <a:pt x="3" y="21"/>
                                </a:lnTo>
                                <a:lnTo>
                                  <a:pt x="7" y="27"/>
                                </a:lnTo>
                                <a:lnTo>
                                  <a:pt x="13" y="34"/>
                                </a:lnTo>
                                <a:lnTo>
                                  <a:pt x="17" y="41"/>
                                </a:lnTo>
                                <a:lnTo>
                                  <a:pt x="24" y="44"/>
                                </a:lnTo>
                                <a:lnTo>
                                  <a:pt x="30" y="51"/>
                                </a:lnTo>
                                <a:lnTo>
                                  <a:pt x="47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001680"/>
                            <a:ext cx="475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2">
                                <a:moveTo>
                                  <a:pt x="75" y="38"/>
                                </a:moveTo>
                                <a:lnTo>
                                  <a:pt x="72" y="38"/>
                                </a:lnTo>
                                <a:lnTo>
                                  <a:pt x="65" y="31"/>
                                </a:lnTo>
                                <a:lnTo>
                                  <a:pt x="58" y="24"/>
                                </a:lnTo>
                                <a:lnTo>
                                  <a:pt x="48" y="21"/>
                                </a:lnTo>
                                <a:lnTo>
                                  <a:pt x="41" y="14"/>
                                </a:lnTo>
                                <a:lnTo>
                                  <a:pt x="34" y="11"/>
                                </a:lnTo>
                                <a:lnTo>
                                  <a:pt x="31" y="7"/>
                                </a:lnTo>
                                <a:lnTo>
                                  <a:pt x="24" y="4"/>
                                </a:lnTo>
                                <a:lnTo>
                                  <a:pt x="17" y="0"/>
                                </a:lnTo>
                                <a:lnTo>
                                  <a:pt x="0" y="24"/>
                                </a:lnTo>
                                <a:lnTo>
                                  <a:pt x="7" y="28"/>
                                </a:lnTo>
                                <a:lnTo>
                                  <a:pt x="14" y="31"/>
                                </a:lnTo>
                                <a:lnTo>
                                  <a:pt x="21" y="34"/>
                                </a:lnTo>
                                <a:lnTo>
                                  <a:pt x="28" y="38"/>
                                </a:lnTo>
                                <a:lnTo>
                                  <a:pt x="34" y="45"/>
                                </a:lnTo>
                                <a:lnTo>
                                  <a:pt x="38" y="48"/>
                                </a:lnTo>
                                <a:lnTo>
                                  <a:pt x="48" y="55"/>
                                </a:lnTo>
                                <a:lnTo>
                                  <a:pt x="55" y="62"/>
                                </a:lnTo>
                                <a:lnTo>
                                  <a:pt x="75" y="38"/>
                                </a:lnTo>
                                <a:lnTo>
                                  <a:pt x="72" y="38"/>
                                </a:lnTo>
                                <a:lnTo>
                                  <a:pt x="75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025800"/>
                            <a:ext cx="882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5">
                                <a:moveTo>
                                  <a:pt x="139" y="98"/>
                                </a:moveTo>
                                <a:lnTo>
                                  <a:pt x="133" y="88"/>
                                </a:lnTo>
                                <a:lnTo>
                                  <a:pt x="116" y="81"/>
                                </a:lnTo>
                                <a:lnTo>
                                  <a:pt x="102" y="71"/>
                                </a:lnTo>
                                <a:lnTo>
                                  <a:pt x="88" y="61"/>
                                </a:lnTo>
                                <a:lnTo>
                                  <a:pt x="75" y="51"/>
                                </a:lnTo>
                                <a:lnTo>
                                  <a:pt x="61" y="37"/>
                                </a:lnTo>
                                <a:lnTo>
                                  <a:pt x="48" y="27"/>
                                </a:lnTo>
                                <a:lnTo>
                                  <a:pt x="34" y="13"/>
                                </a:lnTo>
                                <a:lnTo>
                                  <a:pt x="20" y="0"/>
                                </a:lnTo>
                                <a:lnTo>
                                  <a:pt x="0" y="24"/>
                                </a:lnTo>
                                <a:lnTo>
                                  <a:pt x="13" y="34"/>
                                </a:lnTo>
                                <a:lnTo>
                                  <a:pt x="27" y="47"/>
                                </a:lnTo>
                                <a:lnTo>
                                  <a:pt x="41" y="61"/>
                                </a:lnTo>
                                <a:lnTo>
                                  <a:pt x="54" y="71"/>
                                </a:lnTo>
                                <a:lnTo>
                                  <a:pt x="71" y="85"/>
                                </a:lnTo>
                                <a:lnTo>
                                  <a:pt x="85" y="95"/>
                                </a:lnTo>
                                <a:lnTo>
                                  <a:pt x="102" y="105"/>
                                </a:lnTo>
                                <a:lnTo>
                                  <a:pt x="119" y="115"/>
                                </a:lnTo>
                                <a:lnTo>
                                  <a:pt x="112" y="105"/>
                                </a:lnTo>
                                <a:lnTo>
                                  <a:pt x="139" y="98"/>
                                </a:lnTo>
                                <a:lnTo>
                                  <a:pt x="136" y="92"/>
                                </a:lnTo>
                                <a:lnTo>
                                  <a:pt x="133" y="88"/>
                                </a:lnTo>
                                <a:lnTo>
                                  <a:pt x="139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088080"/>
                            <a:ext cx="388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65">
                                <a:moveTo>
                                  <a:pt x="61" y="62"/>
                                </a:moveTo>
                                <a:lnTo>
                                  <a:pt x="58" y="58"/>
                                </a:lnTo>
                                <a:lnTo>
                                  <a:pt x="55" y="48"/>
                                </a:lnTo>
                                <a:lnTo>
                                  <a:pt x="51" y="34"/>
                                </a:lnTo>
                                <a:lnTo>
                                  <a:pt x="44" y="28"/>
                                </a:lnTo>
                                <a:lnTo>
                                  <a:pt x="41" y="21"/>
                                </a:lnTo>
                                <a:lnTo>
                                  <a:pt x="34" y="14"/>
                                </a:lnTo>
                                <a:lnTo>
                                  <a:pt x="31" y="11"/>
                                </a:lnTo>
                                <a:lnTo>
                                  <a:pt x="27" y="4"/>
                                </a:lnTo>
                                <a:lnTo>
                                  <a:pt x="27" y="0"/>
                                </a:lnTo>
                                <a:lnTo>
                                  <a:pt x="0" y="7"/>
                                </a:lnTo>
                                <a:lnTo>
                                  <a:pt x="4" y="17"/>
                                </a:lnTo>
                                <a:lnTo>
                                  <a:pt x="7" y="24"/>
                                </a:lnTo>
                                <a:lnTo>
                                  <a:pt x="14" y="31"/>
                                </a:lnTo>
                                <a:lnTo>
                                  <a:pt x="17" y="38"/>
                                </a:lnTo>
                                <a:lnTo>
                                  <a:pt x="21" y="45"/>
                                </a:lnTo>
                                <a:lnTo>
                                  <a:pt x="27" y="48"/>
                                </a:lnTo>
                                <a:lnTo>
                                  <a:pt x="27" y="55"/>
                                </a:lnTo>
                                <a:lnTo>
                                  <a:pt x="31" y="65"/>
                                </a:lnTo>
                                <a:lnTo>
                                  <a:pt x="61" y="62"/>
                                </a:lnTo>
                                <a:lnTo>
                                  <a:pt x="58" y="62"/>
                                </a:lnTo>
                                <a:lnTo>
                                  <a:pt x="58" y="58"/>
                                </a:lnTo>
                                <a:lnTo>
                                  <a:pt x="61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3127320"/>
                            <a:ext cx="73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5">
                                <a:moveTo>
                                  <a:pt x="30" y="112"/>
                                </a:moveTo>
                                <a:lnTo>
                                  <a:pt x="27" y="115"/>
                                </a:lnTo>
                                <a:lnTo>
                                  <a:pt x="37" y="105"/>
                                </a:lnTo>
                                <a:lnTo>
                                  <a:pt x="47" y="91"/>
                                </a:lnTo>
                                <a:lnTo>
                                  <a:pt x="61" y="78"/>
                                </a:lnTo>
                                <a:lnTo>
                                  <a:pt x="75" y="64"/>
                                </a:lnTo>
                                <a:lnTo>
                                  <a:pt x="92" y="51"/>
                                </a:lnTo>
                                <a:lnTo>
                                  <a:pt x="102" y="37"/>
                                </a:lnTo>
                                <a:lnTo>
                                  <a:pt x="112" y="20"/>
                                </a:lnTo>
                                <a:lnTo>
                                  <a:pt x="115" y="0"/>
                                </a:lnTo>
                                <a:lnTo>
                                  <a:pt x="85" y="3"/>
                                </a:lnTo>
                                <a:lnTo>
                                  <a:pt x="85" y="10"/>
                                </a:lnTo>
                                <a:lnTo>
                                  <a:pt x="78" y="20"/>
                                </a:lnTo>
                                <a:lnTo>
                                  <a:pt x="68" y="34"/>
                                </a:lnTo>
                                <a:lnTo>
                                  <a:pt x="58" y="44"/>
                                </a:lnTo>
                                <a:lnTo>
                                  <a:pt x="41" y="57"/>
                                </a:lnTo>
                                <a:lnTo>
                                  <a:pt x="27" y="71"/>
                                </a:lnTo>
                                <a:lnTo>
                                  <a:pt x="13" y="85"/>
                                </a:lnTo>
                                <a:lnTo>
                                  <a:pt x="3" y="105"/>
                                </a:lnTo>
                                <a:lnTo>
                                  <a:pt x="0" y="112"/>
                                </a:lnTo>
                                <a:lnTo>
                                  <a:pt x="3" y="105"/>
                                </a:lnTo>
                                <a:lnTo>
                                  <a:pt x="0" y="108"/>
                                </a:lnTo>
                                <a:lnTo>
                                  <a:pt x="0" y="112"/>
                                </a:lnTo>
                                <a:lnTo>
                                  <a:pt x="3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3198600"/>
                            <a:ext cx="259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1">
                                <a:moveTo>
                                  <a:pt x="30" y="24"/>
                                </a:moveTo>
                                <a:lnTo>
                                  <a:pt x="41" y="27"/>
                                </a:lnTo>
                                <a:lnTo>
                                  <a:pt x="37" y="24"/>
                                </a:lnTo>
                                <a:lnTo>
                                  <a:pt x="34" y="20"/>
                                </a:lnTo>
                                <a:lnTo>
                                  <a:pt x="30" y="17"/>
                                </a:lnTo>
                                <a:lnTo>
                                  <a:pt x="30" y="13"/>
                                </a:lnTo>
                                <a:lnTo>
                                  <a:pt x="30" y="10"/>
                                </a:lnTo>
                                <a:lnTo>
                                  <a:pt x="30" y="7"/>
                                </a:lnTo>
                                <a:lnTo>
                                  <a:pt x="30" y="3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10"/>
                                </a:lnTo>
                                <a:lnTo>
                                  <a:pt x="3" y="13"/>
                                </a:lnTo>
                                <a:lnTo>
                                  <a:pt x="3" y="20"/>
                                </a:lnTo>
                                <a:lnTo>
                                  <a:pt x="7" y="27"/>
                                </a:lnTo>
                                <a:lnTo>
                                  <a:pt x="10" y="34"/>
                                </a:lnTo>
                                <a:lnTo>
                                  <a:pt x="13" y="41"/>
                                </a:lnTo>
                                <a:lnTo>
                                  <a:pt x="20" y="47"/>
                                </a:lnTo>
                                <a:lnTo>
                                  <a:pt x="30" y="51"/>
                                </a:lnTo>
                                <a:lnTo>
                                  <a:pt x="20" y="47"/>
                                </a:lnTo>
                                <a:lnTo>
                                  <a:pt x="24" y="51"/>
                                </a:lnTo>
                                <a:lnTo>
                                  <a:pt x="30" y="51"/>
                                </a:lnTo>
                                <a:lnTo>
                                  <a:pt x="3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213720"/>
                            <a:ext cx="32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7">
                                <a:moveTo>
                                  <a:pt x="34" y="34"/>
                                </a:moveTo>
                                <a:lnTo>
                                  <a:pt x="40" y="30"/>
                                </a:lnTo>
                                <a:lnTo>
                                  <a:pt x="44" y="30"/>
                                </a:lnTo>
                                <a:lnTo>
                                  <a:pt x="40" y="27"/>
                                </a:lnTo>
                                <a:lnTo>
                                  <a:pt x="37" y="23"/>
                                </a:lnTo>
                                <a:lnTo>
                                  <a:pt x="30" y="20"/>
                                </a:lnTo>
                                <a:lnTo>
                                  <a:pt x="27" y="13"/>
                                </a:lnTo>
                                <a:lnTo>
                                  <a:pt x="23" y="6"/>
                                </a:lnTo>
                                <a:lnTo>
                                  <a:pt x="17" y="3"/>
                                </a:lnTo>
                                <a:lnTo>
                                  <a:pt x="6" y="0"/>
                                </a:lnTo>
                                <a:lnTo>
                                  <a:pt x="6" y="27"/>
                                </a:lnTo>
                                <a:lnTo>
                                  <a:pt x="0" y="27"/>
                                </a:lnTo>
                                <a:lnTo>
                                  <a:pt x="3" y="27"/>
                                </a:lnTo>
                                <a:lnTo>
                                  <a:pt x="6" y="30"/>
                                </a:lnTo>
                                <a:lnTo>
                                  <a:pt x="10" y="37"/>
                                </a:lnTo>
                                <a:lnTo>
                                  <a:pt x="17" y="44"/>
                                </a:lnTo>
                                <a:lnTo>
                                  <a:pt x="23" y="51"/>
                                </a:lnTo>
                                <a:lnTo>
                                  <a:pt x="30" y="54"/>
                                </a:lnTo>
                                <a:lnTo>
                                  <a:pt x="40" y="57"/>
                                </a:lnTo>
                                <a:lnTo>
                                  <a:pt x="51" y="54"/>
                                </a:lnTo>
                                <a:lnTo>
                                  <a:pt x="40" y="57"/>
                                </a:lnTo>
                                <a:lnTo>
                                  <a:pt x="47" y="57"/>
                                </a:lnTo>
                                <a:lnTo>
                                  <a:pt x="51" y="54"/>
                                </a:lnTo>
                                <a:lnTo>
                                  <a:pt x="34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3170520"/>
                            <a:ext cx="928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22">
                                <a:moveTo>
                                  <a:pt x="122" y="3"/>
                                </a:moveTo>
                                <a:lnTo>
                                  <a:pt x="125" y="0"/>
                                </a:lnTo>
                                <a:lnTo>
                                  <a:pt x="0" y="102"/>
                                </a:lnTo>
                                <a:lnTo>
                                  <a:pt x="17" y="122"/>
                                </a:lnTo>
                                <a:lnTo>
                                  <a:pt x="142" y="23"/>
                                </a:lnTo>
                                <a:lnTo>
                                  <a:pt x="146" y="20"/>
                                </a:lnTo>
                                <a:lnTo>
                                  <a:pt x="142" y="23"/>
                                </a:lnTo>
                                <a:lnTo>
                                  <a:pt x="146" y="20"/>
                                </a:lnTo>
                                <a:lnTo>
                                  <a:pt x="12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120480"/>
                            <a:ext cx="52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99">
                                <a:moveTo>
                                  <a:pt x="51" y="7"/>
                                </a:moveTo>
                                <a:lnTo>
                                  <a:pt x="54" y="0"/>
                                </a:lnTo>
                                <a:lnTo>
                                  <a:pt x="0" y="82"/>
                                </a:lnTo>
                                <a:lnTo>
                                  <a:pt x="24" y="99"/>
                                </a:lnTo>
                                <a:lnTo>
                                  <a:pt x="78" y="14"/>
                                </a:lnTo>
                                <a:lnTo>
                                  <a:pt x="82" y="7"/>
                                </a:lnTo>
                                <a:lnTo>
                                  <a:pt x="78" y="14"/>
                                </a:lnTo>
                                <a:lnTo>
                                  <a:pt x="82" y="11"/>
                                </a:lnTo>
                                <a:lnTo>
                                  <a:pt x="82" y="7"/>
                                </a:lnTo>
                                <a:lnTo>
                                  <a:pt x="5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3088080"/>
                            <a:ext cx="306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8">
                                <a:moveTo>
                                  <a:pt x="20" y="0"/>
                                </a:moveTo>
                                <a:lnTo>
                                  <a:pt x="20" y="7"/>
                                </a:lnTo>
                                <a:lnTo>
                                  <a:pt x="17" y="14"/>
                                </a:lnTo>
                                <a:lnTo>
                                  <a:pt x="17" y="21"/>
                                </a:lnTo>
                                <a:lnTo>
                                  <a:pt x="14" y="24"/>
                                </a:lnTo>
                                <a:lnTo>
                                  <a:pt x="10" y="31"/>
                                </a:lnTo>
                                <a:lnTo>
                                  <a:pt x="3" y="38"/>
                                </a:lnTo>
                                <a:lnTo>
                                  <a:pt x="3" y="48"/>
                                </a:lnTo>
                                <a:lnTo>
                                  <a:pt x="0" y="58"/>
                                </a:lnTo>
                                <a:lnTo>
                                  <a:pt x="31" y="58"/>
                                </a:lnTo>
                                <a:lnTo>
                                  <a:pt x="31" y="55"/>
                                </a:lnTo>
                                <a:lnTo>
                                  <a:pt x="31" y="48"/>
                                </a:lnTo>
                                <a:lnTo>
                                  <a:pt x="34" y="45"/>
                                </a:lnTo>
                                <a:lnTo>
                                  <a:pt x="37" y="38"/>
                                </a:lnTo>
                                <a:lnTo>
                                  <a:pt x="41" y="31"/>
                                </a:lnTo>
                                <a:lnTo>
                                  <a:pt x="44" y="24"/>
                                </a:lnTo>
                                <a:lnTo>
                                  <a:pt x="48" y="14"/>
                                </a:lnTo>
                                <a:lnTo>
                                  <a:pt x="48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3047400"/>
                            <a:ext cx="36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64">
                                <a:moveTo>
                                  <a:pt x="48" y="0"/>
                                </a:moveTo>
                                <a:lnTo>
                                  <a:pt x="41" y="0"/>
                                </a:lnTo>
                                <a:lnTo>
                                  <a:pt x="31" y="7"/>
                                </a:lnTo>
                                <a:lnTo>
                                  <a:pt x="24" y="17"/>
                                </a:lnTo>
                                <a:lnTo>
                                  <a:pt x="17" y="24"/>
                                </a:lnTo>
                                <a:lnTo>
                                  <a:pt x="14" y="34"/>
                                </a:lnTo>
                                <a:lnTo>
                                  <a:pt x="7" y="41"/>
                                </a:lnTo>
                                <a:lnTo>
                                  <a:pt x="4" y="51"/>
                                </a:lnTo>
                                <a:lnTo>
                                  <a:pt x="0" y="58"/>
                                </a:lnTo>
                                <a:lnTo>
                                  <a:pt x="0" y="64"/>
                                </a:lnTo>
                                <a:lnTo>
                                  <a:pt x="28" y="64"/>
                                </a:lnTo>
                                <a:lnTo>
                                  <a:pt x="31" y="61"/>
                                </a:lnTo>
                                <a:lnTo>
                                  <a:pt x="34" y="54"/>
                                </a:lnTo>
                                <a:lnTo>
                                  <a:pt x="38" y="47"/>
                                </a:lnTo>
                                <a:lnTo>
                                  <a:pt x="41" y="41"/>
                                </a:lnTo>
                                <a:lnTo>
                                  <a:pt x="48" y="34"/>
                                </a:lnTo>
                                <a:lnTo>
                                  <a:pt x="51" y="30"/>
                                </a:lnTo>
                                <a:lnTo>
                                  <a:pt x="58" y="24"/>
                                </a:lnTo>
                                <a:lnTo>
                                  <a:pt x="48" y="27"/>
                                </a:lnTo>
                                <a:lnTo>
                                  <a:pt x="48" y="0"/>
                                </a:lnTo>
                                <a:lnTo>
                                  <a:pt x="45" y="0"/>
                                </a:lnTo>
                                <a:lnTo>
                                  <a:pt x="41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303840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1">
                                <a:moveTo>
                                  <a:pt x="41" y="10"/>
                                </a:moveTo>
                                <a:lnTo>
                                  <a:pt x="31" y="4"/>
                                </a:lnTo>
                                <a:lnTo>
                                  <a:pt x="20" y="0"/>
                                </a:lnTo>
                                <a:lnTo>
                                  <a:pt x="7" y="4"/>
                                </a:lnTo>
                                <a:lnTo>
                                  <a:pt x="0" y="14"/>
                                </a:lnTo>
                                <a:lnTo>
                                  <a:pt x="3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41"/>
                                </a:lnTo>
                                <a:lnTo>
                                  <a:pt x="14" y="41"/>
                                </a:lnTo>
                                <a:lnTo>
                                  <a:pt x="24" y="34"/>
                                </a:lnTo>
                                <a:lnTo>
                                  <a:pt x="27" y="24"/>
                                </a:lnTo>
                                <a:lnTo>
                                  <a:pt x="27" y="21"/>
                                </a:lnTo>
                                <a:lnTo>
                                  <a:pt x="24" y="27"/>
                                </a:lnTo>
                                <a:lnTo>
                                  <a:pt x="14" y="27"/>
                                </a:lnTo>
                                <a:lnTo>
                                  <a:pt x="17" y="31"/>
                                </a:lnTo>
                                <a:lnTo>
                                  <a:pt x="27" y="34"/>
                                </a:lnTo>
                                <a:lnTo>
                                  <a:pt x="41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3044880"/>
                            <a:ext cx="1296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143">
                                <a:moveTo>
                                  <a:pt x="201" y="116"/>
                                </a:moveTo>
                                <a:lnTo>
                                  <a:pt x="204" y="119"/>
                                </a:lnTo>
                                <a:lnTo>
                                  <a:pt x="14" y="0"/>
                                </a:lnTo>
                                <a:lnTo>
                                  <a:pt x="0" y="24"/>
                                </a:lnTo>
                                <a:lnTo>
                                  <a:pt x="187" y="143"/>
                                </a:lnTo>
                                <a:lnTo>
                                  <a:pt x="191" y="143"/>
                                </a:lnTo>
                                <a:lnTo>
                                  <a:pt x="187" y="143"/>
                                </a:lnTo>
                                <a:lnTo>
                                  <a:pt x="191" y="143"/>
                                </a:lnTo>
                                <a:lnTo>
                                  <a:pt x="201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3118320"/>
                            <a:ext cx="540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65">
                                <a:moveTo>
                                  <a:pt x="81" y="37"/>
                                </a:moveTo>
                                <a:lnTo>
                                  <a:pt x="85" y="37"/>
                                </a:lnTo>
                                <a:lnTo>
                                  <a:pt x="10" y="0"/>
                                </a:lnTo>
                                <a:lnTo>
                                  <a:pt x="0" y="27"/>
                                </a:lnTo>
                                <a:lnTo>
                                  <a:pt x="74" y="61"/>
                                </a:lnTo>
                                <a:lnTo>
                                  <a:pt x="74" y="65"/>
                                </a:lnTo>
                                <a:lnTo>
                                  <a:pt x="74" y="61"/>
                                </a:lnTo>
                                <a:lnTo>
                                  <a:pt x="74" y="65"/>
                                </a:lnTo>
                                <a:lnTo>
                                  <a:pt x="81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3142080"/>
                            <a:ext cx="1080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62">
                                <a:moveTo>
                                  <a:pt x="170" y="45"/>
                                </a:moveTo>
                                <a:lnTo>
                                  <a:pt x="160" y="34"/>
                                </a:lnTo>
                                <a:lnTo>
                                  <a:pt x="7" y="0"/>
                                </a:lnTo>
                                <a:lnTo>
                                  <a:pt x="0" y="28"/>
                                </a:lnTo>
                                <a:lnTo>
                                  <a:pt x="153" y="62"/>
                                </a:lnTo>
                                <a:lnTo>
                                  <a:pt x="143" y="55"/>
                                </a:lnTo>
                                <a:lnTo>
                                  <a:pt x="170" y="45"/>
                                </a:lnTo>
                                <a:lnTo>
                                  <a:pt x="167" y="38"/>
                                </a:lnTo>
                                <a:lnTo>
                                  <a:pt x="160" y="34"/>
                                </a:lnTo>
                                <a:lnTo>
                                  <a:pt x="17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3170520"/>
                            <a:ext cx="7380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292">
                                <a:moveTo>
                                  <a:pt x="113" y="292"/>
                                </a:moveTo>
                                <a:lnTo>
                                  <a:pt x="116" y="279"/>
                                </a:lnTo>
                                <a:lnTo>
                                  <a:pt x="27" y="0"/>
                                </a:lnTo>
                                <a:lnTo>
                                  <a:pt x="0" y="10"/>
                                </a:lnTo>
                                <a:lnTo>
                                  <a:pt x="89" y="289"/>
                                </a:lnTo>
                                <a:lnTo>
                                  <a:pt x="89" y="279"/>
                                </a:lnTo>
                                <a:lnTo>
                                  <a:pt x="113" y="292"/>
                                </a:lnTo>
                                <a:lnTo>
                                  <a:pt x="116" y="285"/>
                                </a:lnTo>
                                <a:lnTo>
                                  <a:pt x="116" y="279"/>
                                </a:lnTo>
                                <a:lnTo>
                                  <a:pt x="113" y="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3347640"/>
                            <a:ext cx="439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1">
                                <a:moveTo>
                                  <a:pt x="28" y="37"/>
                                </a:moveTo>
                                <a:lnTo>
                                  <a:pt x="28" y="51"/>
                                </a:lnTo>
                                <a:lnTo>
                                  <a:pt x="31" y="44"/>
                                </a:lnTo>
                                <a:lnTo>
                                  <a:pt x="35" y="40"/>
                                </a:lnTo>
                                <a:lnTo>
                                  <a:pt x="41" y="37"/>
                                </a:lnTo>
                                <a:lnTo>
                                  <a:pt x="45" y="34"/>
                                </a:lnTo>
                                <a:lnTo>
                                  <a:pt x="52" y="30"/>
                                </a:lnTo>
                                <a:lnTo>
                                  <a:pt x="58" y="23"/>
                                </a:lnTo>
                                <a:lnTo>
                                  <a:pt x="65" y="20"/>
                                </a:lnTo>
                                <a:lnTo>
                                  <a:pt x="69" y="13"/>
                                </a:lnTo>
                                <a:lnTo>
                                  <a:pt x="45" y="0"/>
                                </a:lnTo>
                                <a:lnTo>
                                  <a:pt x="41" y="3"/>
                                </a:lnTo>
                                <a:lnTo>
                                  <a:pt x="38" y="6"/>
                                </a:lnTo>
                                <a:lnTo>
                                  <a:pt x="31" y="10"/>
                                </a:lnTo>
                                <a:lnTo>
                                  <a:pt x="24" y="13"/>
                                </a:lnTo>
                                <a:lnTo>
                                  <a:pt x="18" y="20"/>
                                </a:lnTo>
                                <a:lnTo>
                                  <a:pt x="11" y="27"/>
                                </a:lnTo>
                                <a:lnTo>
                                  <a:pt x="4" y="34"/>
                                </a:lnTo>
                                <a:lnTo>
                                  <a:pt x="0" y="47"/>
                                </a:lnTo>
                                <a:lnTo>
                                  <a:pt x="4" y="34"/>
                                </a:lnTo>
                                <a:lnTo>
                                  <a:pt x="0" y="40"/>
                                </a:lnTo>
                                <a:lnTo>
                                  <a:pt x="0" y="47"/>
                                </a:lnTo>
                                <a:lnTo>
                                  <a:pt x="28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3371040"/>
                            <a:ext cx="1105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350">
                                <a:moveTo>
                                  <a:pt x="167" y="326"/>
                                </a:moveTo>
                                <a:lnTo>
                                  <a:pt x="174" y="333"/>
                                </a:lnTo>
                                <a:lnTo>
                                  <a:pt x="28" y="0"/>
                                </a:lnTo>
                                <a:lnTo>
                                  <a:pt x="0" y="10"/>
                                </a:lnTo>
                                <a:lnTo>
                                  <a:pt x="147" y="343"/>
                                </a:lnTo>
                                <a:lnTo>
                                  <a:pt x="154" y="350"/>
                                </a:lnTo>
                                <a:lnTo>
                                  <a:pt x="147" y="343"/>
                                </a:lnTo>
                                <a:lnTo>
                                  <a:pt x="150" y="350"/>
                                </a:lnTo>
                                <a:lnTo>
                                  <a:pt x="154" y="350"/>
                                </a:lnTo>
                                <a:lnTo>
                                  <a:pt x="167" y="3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578400"/>
                            <a:ext cx="558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65">
                                <a:moveTo>
                                  <a:pt x="81" y="38"/>
                                </a:moveTo>
                                <a:lnTo>
                                  <a:pt x="88" y="38"/>
                                </a:lnTo>
                                <a:lnTo>
                                  <a:pt x="13" y="0"/>
                                </a:lnTo>
                                <a:lnTo>
                                  <a:pt x="0" y="24"/>
                                </a:lnTo>
                                <a:lnTo>
                                  <a:pt x="74" y="65"/>
                                </a:lnTo>
                                <a:lnTo>
                                  <a:pt x="81" y="65"/>
                                </a:lnTo>
                                <a:lnTo>
                                  <a:pt x="74" y="65"/>
                                </a:lnTo>
                                <a:lnTo>
                                  <a:pt x="78" y="65"/>
                                </a:lnTo>
                                <a:lnTo>
                                  <a:pt x="81" y="65"/>
                                </a:lnTo>
                                <a:lnTo>
                                  <a:pt x="8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3602520"/>
                            <a:ext cx="280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7">
                                <a:moveTo>
                                  <a:pt x="44" y="0"/>
                                </a:moveTo>
                                <a:lnTo>
                                  <a:pt x="38" y="0"/>
                                </a:lnTo>
                                <a:lnTo>
                                  <a:pt x="34" y="0"/>
                                </a:lnTo>
                                <a:lnTo>
                                  <a:pt x="27" y="0"/>
                                </a:lnTo>
                                <a:lnTo>
                                  <a:pt x="21" y="0"/>
                                </a:lnTo>
                                <a:lnTo>
                                  <a:pt x="17" y="0"/>
                                </a:lnTo>
                                <a:lnTo>
                                  <a:pt x="10" y="0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"/>
                                </a:lnTo>
                                <a:lnTo>
                                  <a:pt x="4" y="27"/>
                                </a:lnTo>
                                <a:lnTo>
                                  <a:pt x="7" y="27"/>
                                </a:lnTo>
                                <a:lnTo>
                                  <a:pt x="10" y="27"/>
                                </a:lnTo>
                                <a:lnTo>
                                  <a:pt x="17" y="27"/>
                                </a:lnTo>
                                <a:lnTo>
                                  <a:pt x="21" y="27"/>
                                </a:lnTo>
                                <a:lnTo>
                                  <a:pt x="27" y="27"/>
                                </a:lnTo>
                                <a:lnTo>
                                  <a:pt x="34" y="27"/>
                                </a:lnTo>
                                <a:lnTo>
                                  <a:pt x="38" y="27"/>
                                </a:lnTo>
                                <a:lnTo>
                                  <a:pt x="31" y="27"/>
                                </a:lnTo>
                                <a:lnTo>
                                  <a:pt x="44" y="0"/>
                                </a:lnTo>
                                <a:lnTo>
                                  <a:pt x="41" y="0"/>
                                </a:lnTo>
                                <a:lnTo>
                                  <a:pt x="38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3602520"/>
                            <a:ext cx="558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64">
                                <a:moveTo>
                                  <a:pt x="88" y="44"/>
                                </a:moveTo>
                                <a:lnTo>
                                  <a:pt x="85" y="37"/>
                                </a:lnTo>
                                <a:lnTo>
                                  <a:pt x="13" y="0"/>
                                </a:lnTo>
                                <a:lnTo>
                                  <a:pt x="0" y="27"/>
                                </a:lnTo>
                                <a:lnTo>
                                  <a:pt x="71" y="64"/>
                                </a:lnTo>
                                <a:lnTo>
                                  <a:pt x="64" y="58"/>
                                </a:lnTo>
                                <a:lnTo>
                                  <a:pt x="88" y="44"/>
                                </a:lnTo>
                                <a:lnTo>
                                  <a:pt x="88" y="41"/>
                                </a:lnTo>
                                <a:lnTo>
                                  <a:pt x="85" y="37"/>
                                </a:lnTo>
                                <a:lnTo>
                                  <a:pt x="88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3630240"/>
                            <a:ext cx="241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71">
                                <a:moveTo>
                                  <a:pt x="27" y="51"/>
                                </a:moveTo>
                                <a:lnTo>
                                  <a:pt x="31" y="58"/>
                                </a:lnTo>
                                <a:lnTo>
                                  <a:pt x="27" y="51"/>
                                </a:lnTo>
                                <a:lnTo>
                                  <a:pt x="31" y="48"/>
                                </a:lnTo>
                                <a:lnTo>
                                  <a:pt x="31" y="44"/>
                                </a:lnTo>
                                <a:lnTo>
                                  <a:pt x="34" y="37"/>
                                </a:lnTo>
                                <a:lnTo>
                                  <a:pt x="38" y="31"/>
                                </a:lnTo>
                                <a:lnTo>
                                  <a:pt x="38" y="20"/>
                                </a:lnTo>
                                <a:lnTo>
                                  <a:pt x="38" y="14"/>
                                </a:lnTo>
                                <a:lnTo>
                                  <a:pt x="34" y="0"/>
                                </a:lnTo>
                                <a:lnTo>
                                  <a:pt x="10" y="14"/>
                                </a:lnTo>
                                <a:lnTo>
                                  <a:pt x="10" y="17"/>
                                </a:lnTo>
                                <a:lnTo>
                                  <a:pt x="10" y="20"/>
                                </a:lnTo>
                                <a:lnTo>
                                  <a:pt x="7" y="27"/>
                                </a:lnTo>
                                <a:lnTo>
                                  <a:pt x="4" y="34"/>
                                </a:lnTo>
                                <a:lnTo>
                                  <a:pt x="0" y="44"/>
                                </a:lnTo>
                                <a:lnTo>
                                  <a:pt x="0" y="54"/>
                                </a:lnTo>
                                <a:lnTo>
                                  <a:pt x="4" y="65"/>
                                </a:lnTo>
                                <a:lnTo>
                                  <a:pt x="4" y="71"/>
                                </a:lnTo>
                                <a:lnTo>
                                  <a:pt x="4" y="65"/>
                                </a:lnTo>
                                <a:lnTo>
                                  <a:pt x="4" y="68"/>
                                </a:lnTo>
                                <a:lnTo>
                                  <a:pt x="4" y="71"/>
                                </a:lnTo>
                                <a:lnTo>
                                  <a:pt x="27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3662640"/>
                            <a:ext cx="558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61">
                                <a:moveTo>
                                  <a:pt x="81" y="34"/>
                                </a:moveTo>
                                <a:lnTo>
                                  <a:pt x="88" y="34"/>
                                </a:lnTo>
                                <a:lnTo>
                                  <a:pt x="74" y="31"/>
                                </a:lnTo>
                                <a:lnTo>
                                  <a:pt x="64" y="27"/>
                                </a:lnTo>
                                <a:lnTo>
                                  <a:pt x="57" y="24"/>
                                </a:lnTo>
                                <a:lnTo>
                                  <a:pt x="47" y="17"/>
                                </a:lnTo>
                                <a:lnTo>
                                  <a:pt x="40" y="14"/>
                                </a:lnTo>
                                <a:lnTo>
                                  <a:pt x="34" y="10"/>
                                </a:lnTo>
                                <a:lnTo>
                                  <a:pt x="27" y="7"/>
                                </a:lnTo>
                                <a:lnTo>
                                  <a:pt x="23" y="0"/>
                                </a:lnTo>
                                <a:lnTo>
                                  <a:pt x="0" y="20"/>
                                </a:lnTo>
                                <a:lnTo>
                                  <a:pt x="10" y="27"/>
                                </a:lnTo>
                                <a:lnTo>
                                  <a:pt x="17" y="34"/>
                                </a:lnTo>
                                <a:lnTo>
                                  <a:pt x="27" y="41"/>
                                </a:lnTo>
                                <a:lnTo>
                                  <a:pt x="34" y="44"/>
                                </a:lnTo>
                                <a:lnTo>
                                  <a:pt x="44" y="48"/>
                                </a:lnTo>
                                <a:lnTo>
                                  <a:pt x="54" y="51"/>
                                </a:lnTo>
                                <a:lnTo>
                                  <a:pt x="68" y="58"/>
                                </a:lnTo>
                                <a:lnTo>
                                  <a:pt x="78" y="61"/>
                                </a:lnTo>
                                <a:lnTo>
                                  <a:pt x="81" y="61"/>
                                </a:lnTo>
                                <a:lnTo>
                                  <a:pt x="78" y="61"/>
                                </a:lnTo>
                                <a:lnTo>
                                  <a:pt x="81" y="61"/>
                                </a:lnTo>
                                <a:lnTo>
                                  <a:pt x="81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3679920"/>
                            <a:ext cx="32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4">
                                <a:moveTo>
                                  <a:pt x="27" y="7"/>
                                </a:moveTo>
                                <a:lnTo>
                                  <a:pt x="41" y="31"/>
                                </a:lnTo>
                                <a:lnTo>
                                  <a:pt x="44" y="28"/>
                                </a:lnTo>
                                <a:lnTo>
                                  <a:pt x="41" y="0"/>
                                </a:lnTo>
                                <a:lnTo>
                                  <a:pt x="38" y="0"/>
                                </a:lnTo>
                                <a:lnTo>
                                  <a:pt x="27" y="4"/>
                                </a:lnTo>
                                <a:lnTo>
                                  <a:pt x="21" y="4"/>
                                </a:lnTo>
                                <a:lnTo>
                                  <a:pt x="10" y="4"/>
                                </a:lnTo>
                                <a:lnTo>
                                  <a:pt x="4" y="7"/>
                                </a:lnTo>
                                <a:lnTo>
                                  <a:pt x="0" y="7"/>
                                </a:lnTo>
                                <a:lnTo>
                                  <a:pt x="0" y="34"/>
                                </a:lnTo>
                                <a:lnTo>
                                  <a:pt x="7" y="34"/>
                                </a:lnTo>
                                <a:lnTo>
                                  <a:pt x="14" y="34"/>
                                </a:lnTo>
                                <a:lnTo>
                                  <a:pt x="24" y="31"/>
                                </a:lnTo>
                                <a:lnTo>
                                  <a:pt x="34" y="31"/>
                                </a:lnTo>
                                <a:lnTo>
                                  <a:pt x="41" y="31"/>
                                </a:lnTo>
                                <a:lnTo>
                                  <a:pt x="44" y="28"/>
                                </a:lnTo>
                                <a:lnTo>
                                  <a:pt x="41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24"/>
                                </a:lnTo>
                                <a:lnTo>
                                  <a:pt x="27" y="7"/>
                                </a:lnTo>
                                <a:lnTo>
                                  <a:pt x="10" y="34"/>
                                </a:lnTo>
                                <a:lnTo>
                                  <a:pt x="41" y="31"/>
                                </a:lnTo>
                                <a:lnTo>
                                  <a:pt x="2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3613320"/>
                            <a:ext cx="781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9">
                                <a:moveTo>
                                  <a:pt x="106" y="0"/>
                                </a:moveTo>
                                <a:lnTo>
                                  <a:pt x="92" y="10"/>
                                </a:lnTo>
                                <a:lnTo>
                                  <a:pt x="92" y="13"/>
                                </a:lnTo>
                                <a:lnTo>
                                  <a:pt x="89" y="20"/>
                                </a:lnTo>
                                <a:lnTo>
                                  <a:pt x="82" y="27"/>
                                </a:lnTo>
                                <a:lnTo>
                                  <a:pt x="68" y="34"/>
                                </a:lnTo>
                                <a:lnTo>
                                  <a:pt x="55" y="47"/>
                                </a:lnTo>
                                <a:lnTo>
                                  <a:pt x="38" y="64"/>
                                </a:lnTo>
                                <a:lnTo>
                                  <a:pt x="21" y="85"/>
                                </a:lnTo>
                                <a:lnTo>
                                  <a:pt x="0" y="112"/>
                                </a:lnTo>
                                <a:lnTo>
                                  <a:pt x="24" y="129"/>
                                </a:lnTo>
                                <a:lnTo>
                                  <a:pt x="41" y="102"/>
                                </a:lnTo>
                                <a:lnTo>
                                  <a:pt x="58" y="81"/>
                                </a:lnTo>
                                <a:lnTo>
                                  <a:pt x="75" y="68"/>
                                </a:lnTo>
                                <a:lnTo>
                                  <a:pt x="85" y="58"/>
                                </a:lnTo>
                                <a:lnTo>
                                  <a:pt x="99" y="47"/>
                                </a:lnTo>
                                <a:lnTo>
                                  <a:pt x="109" y="41"/>
                                </a:lnTo>
                                <a:lnTo>
                                  <a:pt x="116" y="30"/>
                                </a:lnTo>
                                <a:lnTo>
                                  <a:pt x="123" y="17"/>
                                </a:lnTo>
                                <a:lnTo>
                                  <a:pt x="109" y="27"/>
                                </a:lnTo>
                                <a:lnTo>
                                  <a:pt x="106" y="0"/>
                                </a:lnTo>
                                <a:lnTo>
                                  <a:pt x="96" y="3"/>
                                </a:lnTo>
                                <a:lnTo>
                                  <a:pt x="92" y="10"/>
                                </a:lnTo>
                                <a:lnTo>
                                  <a:pt x="1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3585240"/>
                            <a:ext cx="1339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71">
                                <a:moveTo>
                                  <a:pt x="180" y="13"/>
                                </a:moveTo>
                                <a:lnTo>
                                  <a:pt x="194" y="0"/>
                                </a:lnTo>
                                <a:lnTo>
                                  <a:pt x="0" y="44"/>
                                </a:lnTo>
                                <a:lnTo>
                                  <a:pt x="3" y="71"/>
                                </a:lnTo>
                                <a:lnTo>
                                  <a:pt x="197" y="27"/>
                                </a:lnTo>
                                <a:lnTo>
                                  <a:pt x="211" y="13"/>
                                </a:lnTo>
                                <a:lnTo>
                                  <a:pt x="197" y="27"/>
                                </a:lnTo>
                                <a:lnTo>
                                  <a:pt x="211" y="23"/>
                                </a:lnTo>
                                <a:lnTo>
                                  <a:pt x="211" y="13"/>
                                </a:lnTo>
                                <a:lnTo>
                                  <a:pt x="18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3438000"/>
                            <a:ext cx="21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45">
                                <a:moveTo>
                                  <a:pt x="6" y="0"/>
                                </a:moveTo>
                                <a:lnTo>
                                  <a:pt x="0" y="11"/>
                                </a:lnTo>
                                <a:lnTo>
                                  <a:pt x="3" y="245"/>
                                </a:lnTo>
                                <a:lnTo>
                                  <a:pt x="34" y="245"/>
                                </a:lnTo>
                                <a:lnTo>
                                  <a:pt x="27" y="11"/>
                                </a:lnTo>
                                <a:lnTo>
                                  <a:pt x="20" y="24"/>
                                </a:lnTo>
                                <a:lnTo>
                                  <a:pt x="6" y="0"/>
                                </a:lnTo>
                                <a:lnTo>
                                  <a:pt x="0" y="4"/>
                                </a:lnTo>
                                <a:lnTo>
                                  <a:pt x="0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3420720"/>
                            <a:ext cx="349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1">
                                <a:moveTo>
                                  <a:pt x="45" y="0"/>
                                </a:moveTo>
                                <a:lnTo>
                                  <a:pt x="34" y="4"/>
                                </a:lnTo>
                                <a:lnTo>
                                  <a:pt x="31" y="7"/>
                                </a:lnTo>
                                <a:lnTo>
                                  <a:pt x="28" y="10"/>
                                </a:lnTo>
                                <a:lnTo>
                                  <a:pt x="21" y="14"/>
                                </a:lnTo>
                                <a:lnTo>
                                  <a:pt x="17" y="17"/>
                                </a:lnTo>
                                <a:lnTo>
                                  <a:pt x="14" y="17"/>
                                </a:lnTo>
                                <a:lnTo>
                                  <a:pt x="11" y="21"/>
                                </a:lnTo>
                                <a:lnTo>
                                  <a:pt x="7" y="24"/>
                                </a:lnTo>
                                <a:lnTo>
                                  <a:pt x="0" y="27"/>
                                </a:lnTo>
                                <a:lnTo>
                                  <a:pt x="14" y="51"/>
                                </a:lnTo>
                                <a:lnTo>
                                  <a:pt x="17" y="48"/>
                                </a:lnTo>
                                <a:lnTo>
                                  <a:pt x="24" y="48"/>
                                </a:lnTo>
                                <a:lnTo>
                                  <a:pt x="28" y="44"/>
                                </a:lnTo>
                                <a:lnTo>
                                  <a:pt x="34" y="41"/>
                                </a:lnTo>
                                <a:lnTo>
                                  <a:pt x="38" y="38"/>
                                </a:lnTo>
                                <a:lnTo>
                                  <a:pt x="45" y="34"/>
                                </a:lnTo>
                                <a:lnTo>
                                  <a:pt x="48" y="27"/>
                                </a:lnTo>
                                <a:lnTo>
                                  <a:pt x="55" y="24"/>
                                </a:lnTo>
                                <a:lnTo>
                                  <a:pt x="45" y="27"/>
                                </a:lnTo>
                                <a:lnTo>
                                  <a:pt x="45" y="0"/>
                                </a:lnTo>
                                <a:lnTo>
                                  <a:pt x="38" y="0"/>
                                </a:lnTo>
                                <a:lnTo>
                                  <a:pt x="34" y="4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3420720"/>
                            <a:ext cx="29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1">
                                <a:moveTo>
                                  <a:pt x="47" y="14"/>
                                </a:moveTo>
                                <a:lnTo>
                                  <a:pt x="44" y="7"/>
                                </a:lnTo>
                                <a:lnTo>
                                  <a:pt x="37" y="4"/>
                                </a:lnTo>
                                <a:lnTo>
                                  <a:pt x="30" y="4"/>
                                </a:lnTo>
                                <a:lnTo>
                                  <a:pt x="23" y="0"/>
                                </a:lnTo>
                                <a:lnTo>
                                  <a:pt x="17" y="0"/>
                                </a:lnTo>
                                <a:lnTo>
                                  <a:pt x="13" y="0"/>
                                </a:lnTo>
                                <a:lnTo>
                                  <a:pt x="6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"/>
                                </a:lnTo>
                                <a:lnTo>
                                  <a:pt x="3" y="27"/>
                                </a:lnTo>
                                <a:lnTo>
                                  <a:pt x="6" y="27"/>
                                </a:lnTo>
                                <a:lnTo>
                                  <a:pt x="10" y="27"/>
                                </a:lnTo>
                                <a:lnTo>
                                  <a:pt x="13" y="27"/>
                                </a:lnTo>
                                <a:lnTo>
                                  <a:pt x="20" y="27"/>
                                </a:lnTo>
                                <a:lnTo>
                                  <a:pt x="23" y="31"/>
                                </a:lnTo>
                                <a:lnTo>
                                  <a:pt x="27" y="31"/>
                                </a:lnTo>
                                <a:lnTo>
                                  <a:pt x="30" y="31"/>
                                </a:lnTo>
                                <a:lnTo>
                                  <a:pt x="23" y="24"/>
                                </a:lnTo>
                                <a:lnTo>
                                  <a:pt x="47" y="14"/>
                                </a:lnTo>
                                <a:lnTo>
                                  <a:pt x="47" y="10"/>
                                </a:lnTo>
                                <a:lnTo>
                                  <a:pt x="44" y="7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342972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36">
                                <a:moveTo>
                                  <a:pt x="65" y="105"/>
                                </a:moveTo>
                                <a:lnTo>
                                  <a:pt x="79" y="115"/>
                                </a:lnTo>
                                <a:lnTo>
                                  <a:pt x="24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126"/>
                                </a:lnTo>
                                <a:lnTo>
                                  <a:pt x="65" y="136"/>
                                </a:lnTo>
                                <a:lnTo>
                                  <a:pt x="52" y="126"/>
                                </a:lnTo>
                                <a:lnTo>
                                  <a:pt x="55" y="136"/>
                                </a:lnTo>
                                <a:lnTo>
                                  <a:pt x="65" y="136"/>
                                </a:lnTo>
                                <a:lnTo>
                                  <a:pt x="65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3496320"/>
                            <a:ext cx="243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31">
                                <a:moveTo>
                                  <a:pt x="384" y="10"/>
                                </a:moveTo>
                                <a:lnTo>
                                  <a:pt x="3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"/>
                                </a:lnTo>
                                <a:lnTo>
                                  <a:pt x="371" y="31"/>
                                </a:lnTo>
                                <a:lnTo>
                                  <a:pt x="357" y="21"/>
                                </a:lnTo>
                                <a:lnTo>
                                  <a:pt x="384" y="10"/>
                                </a:lnTo>
                                <a:lnTo>
                                  <a:pt x="381" y="0"/>
                                </a:lnTo>
                                <a:lnTo>
                                  <a:pt x="371" y="0"/>
                                </a:lnTo>
                                <a:lnTo>
                                  <a:pt x="38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3502800"/>
                            <a:ext cx="432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23">
                                <a:moveTo>
                                  <a:pt x="65" y="102"/>
                                </a:moveTo>
                                <a:lnTo>
                                  <a:pt x="68" y="109"/>
                                </a:lnTo>
                                <a:lnTo>
                                  <a:pt x="27" y="0"/>
                                </a:lnTo>
                                <a:lnTo>
                                  <a:pt x="0" y="11"/>
                                </a:lnTo>
                                <a:lnTo>
                                  <a:pt x="41" y="119"/>
                                </a:lnTo>
                                <a:lnTo>
                                  <a:pt x="44" y="123"/>
                                </a:lnTo>
                                <a:lnTo>
                                  <a:pt x="41" y="119"/>
                                </a:lnTo>
                                <a:lnTo>
                                  <a:pt x="41" y="123"/>
                                </a:lnTo>
                                <a:lnTo>
                                  <a:pt x="44" y="123"/>
                                </a:lnTo>
                                <a:lnTo>
                                  <a:pt x="65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3567600"/>
                            <a:ext cx="306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1">
                                <a:moveTo>
                                  <a:pt x="41" y="24"/>
                                </a:moveTo>
                                <a:lnTo>
                                  <a:pt x="48" y="28"/>
                                </a:lnTo>
                                <a:lnTo>
                                  <a:pt x="45" y="24"/>
                                </a:lnTo>
                                <a:lnTo>
                                  <a:pt x="41" y="21"/>
                                </a:lnTo>
                                <a:lnTo>
                                  <a:pt x="38" y="17"/>
                                </a:lnTo>
                                <a:lnTo>
                                  <a:pt x="31" y="14"/>
                                </a:lnTo>
                                <a:lnTo>
                                  <a:pt x="28" y="11"/>
                                </a:lnTo>
                                <a:lnTo>
                                  <a:pt x="24" y="7"/>
                                </a:lnTo>
                                <a:lnTo>
                                  <a:pt x="21" y="4"/>
                                </a:lnTo>
                                <a:lnTo>
                                  <a:pt x="21" y="0"/>
                                </a:lnTo>
                                <a:lnTo>
                                  <a:pt x="0" y="21"/>
                                </a:lnTo>
                                <a:lnTo>
                                  <a:pt x="4" y="24"/>
                                </a:lnTo>
                                <a:lnTo>
                                  <a:pt x="7" y="28"/>
                                </a:lnTo>
                                <a:lnTo>
                                  <a:pt x="11" y="31"/>
                                </a:lnTo>
                                <a:lnTo>
                                  <a:pt x="14" y="34"/>
                                </a:lnTo>
                                <a:lnTo>
                                  <a:pt x="17" y="38"/>
                                </a:lnTo>
                                <a:lnTo>
                                  <a:pt x="24" y="41"/>
                                </a:lnTo>
                                <a:lnTo>
                                  <a:pt x="28" y="45"/>
                                </a:lnTo>
                                <a:lnTo>
                                  <a:pt x="31" y="48"/>
                                </a:lnTo>
                                <a:lnTo>
                                  <a:pt x="41" y="51"/>
                                </a:lnTo>
                                <a:lnTo>
                                  <a:pt x="31" y="48"/>
                                </a:lnTo>
                                <a:lnTo>
                                  <a:pt x="34" y="51"/>
                                </a:lnTo>
                                <a:lnTo>
                                  <a:pt x="41" y="51"/>
                                </a:lnTo>
                                <a:lnTo>
                                  <a:pt x="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3582720"/>
                            <a:ext cx="280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7">
                                <a:moveTo>
                                  <a:pt x="31" y="0"/>
                                </a:moveTo>
                                <a:lnTo>
                                  <a:pt x="38" y="0"/>
                                </a:lnTo>
                                <a:lnTo>
                                  <a:pt x="34" y="0"/>
                                </a:lnTo>
                                <a:lnTo>
                                  <a:pt x="27" y="0"/>
                                </a:lnTo>
                                <a:lnTo>
                                  <a:pt x="21" y="0"/>
                                </a:lnTo>
                                <a:lnTo>
                                  <a:pt x="17" y="0"/>
                                </a:lnTo>
                                <a:lnTo>
                                  <a:pt x="10" y="0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"/>
                                </a:lnTo>
                                <a:lnTo>
                                  <a:pt x="4" y="27"/>
                                </a:lnTo>
                                <a:lnTo>
                                  <a:pt x="7" y="27"/>
                                </a:lnTo>
                                <a:lnTo>
                                  <a:pt x="10" y="27"/>
                                </a:lnTo>
                                <a:lnTo>
                                  <a:pt x="17" y="27"/>
                                </a:lnTo>
                                <a:lnTo>
                                  <a:pt x="21" y="27"/>
                                </a:lnTo>
                                <a:lnTo>
                                  <a:pt x="27" y="27"/>
                                </a:lnTo>
                                <a:lnTo>
                                  <a:pt x="34" y="27"/>
                                </a:lnTo>
                                <a:lnTo>
                                  <a:pt x="38" y="27"/>
                                </a:lnTo>
                                <a:lnTo>
                                  <a:pt x="44" y="27"/>
                                </a:lnTo>
                                <a:lnTo>
                                  <a:pt x="38" y="27"/>
                                </a:lnTo>
                                <a:lnTo>
                                  <a:pt x="41" y="27"/>
                                </a:lnTo>
                                <a:lnTo>
                                  <a:pt x="44" y="27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3537720"/>
                            <a:ext cx="92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98">
                                <a:moveTo>
                                  <a:pt x="139" y="0"/>
                                </a:moveTo>
                                <a:lnTo>
                                  <a:pt x="132" y="3"/>
                                </a:lnTo>
                                <a:lnTo>
                                  <a:pt x="0" y="71"/>
                                </a:lnTo>
                                <a:lnTo>
                                  <a:pt x="13" y="98"/>
                                </a:lnTo>
                                <a:lnTo>
                                  <a:pt x="146" y="27"/>
                                </a:lnTo>
                                <a:lnTo>
                                  <a:pt x="139" y="27"/>
                                </a:lnTo>
                                <a:lnTo>
                                  <a:pt x="139" y="0"/>
                                </a:lnTo>
                                <a:lnTo>
                                  <a:pt x="136" y="0"/>
                                </a:lnTo>
                                <a:lnTo>
                                  <a:pt x="132" y="3"/>
                                </a:lnTo>
                                <a:lnTo>
                                  <a:pt x="1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2600" y="3537720"/>
                            <a:ext cx="565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27">
                                <a:moveTo>
                                  <a:pt x="65" y="7"/>
                                </a:moveTo>
                                <a:lnTo>
                                  <a:pt x="7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"/>
                                </a:lnTo>
                                <a:lnTo>
                                  <a:pt x="78" y="27"/>
                                </a:lnTo>
                                <a:lnTo>
                                  <a:pt x="89" y="24"/>
                                </a:lnTo>
                                <a:lnTo>
                                  <a:pt x="78" y="27"/>
                                </a:lnTo>
                                <a:lnTo>
                                  <a:pt x="85" y="27"/>
                                </a:lnTo>
                                <a:lnTo>
                                  <a:pt x="89" y="24"/>
                                </a:lnTo>
                                <a:lnTo>
                                  <a:pt x="6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3483720"/>
                            <a:ext cx="49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09">
                                <a:moveTo>
                                  <a:pt x="68" y="0"/>
                                </a:moveTo>
                                <a:lnTo>
                                  <a:pt x="54" y="7"/>
                                </a:lnTo>
                                <a:lnTo>
                                  <a:pt x="0" y="92"/>
                                </a:lnTo>
                                <a:lnTo>
                                  <a:pt x="24" y="109"/>
                                </a:lnTo>
                                <a:lnTo>
                                  <a:pt x="78" y="20"/>
                                </a:lnTo>
                                <a:lnTo>
                                  <a:pt x="68" y="27"/>
                                </a:lnTo>
                                <a:lnTo>
                                  <a:pt x="68" y="0"/>
                                </a:lnTo>
                                <a:lnTo>
                                  <a:pt x="61" y="0"/>
                                </a:lnTo>
                                <a:lnTo>
                                  <a:pt x="54" y="7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3483720"/>
                            <a:ext cx="203040" cy="1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3451320"/>
                            <a:ext cx="43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8">
                                <a:moveTo>
                                  <a:pt x="64" y="3"/>
                                </a:moveTo>
                                <a:lnTo>
                                  <a:pt x="54" y="3"/>
                                </a:lnTo>
                                <a:lnTo>
                                  <a:pt x="40" y="13"/>
                                </a:lnTo>
                                <a:lnTo>
                                  <a:pt x="34" y="20"/>
                                </a:lnTo>
                                <a:lnTo>
                                  <a:pt x="27" y="30"/>
                                </a:lnTo>
                                <a:lnTo>
                                  <a:pt x="20" y="37"/>
                                </a:lnTo>
                                <a:lnTo>
                                  <a:pt x="17" y="44"/>
                                </a:lnTo>
                                <a:lnTo>
                                  <a:pt x="13" y="47"/>
                                </a:lnTo>
                                <a:lnTo>
                                  <a:pt x="6" y="47"/>
                                </a:lnTo>
                                <a:lnTo>
                                  <a:pt x="0" y="51"/>
                                </a:lnTo>
                                <a:lnTo>
                                  <a:pt x="0" y="78"/>
                                </a:lnTo>
                                <a:lnTo>
                                  <a:pt x="13" y="78"/>
                                </a:lnTo>
                                <a:lnTo>
                                  <a:pt x="27" y="71"/>
                                </a:lnTo>
                                <a:lnTo>
                                  <a:pt x="37" y="64"/>
                                </a:lnTo>
                                <a:lnTo>
                                  <a:pt x="44" y="54"/>
                                </a:lnTo>
                                <a:lnTo>
                                  <a:pt x="51" y="47"/>
                                </a:lnTo>
                                <a:lnTo>
                                  <a:pt x="54" y="41"/>
                                </a:lnTo>
                                <a:lnTo>
                                  <a:pt x="61" y="34"/>
                                </a:lnTo>
                                <a:lnTo>
                                  <a:pt x="68" y="27"/>
                                </a:lnTo>
                                <a:lnTo>
                                  <a:pt x="57" y="30"/>
                                </a:lnTo>
                                <a:lnTo>
                                  <a:pt x="64" y="3"/>
                                </a:lnTo>
                                <a:lnTo>
                                  <a:pt x="57" y="0"/>
                                </a:lnTo>
                                <a:lnTo>
                                  <a:pt x="54" y="3"/>
                                </a:lnTo>
                                <a:lnTo>
                                  <a:pt x="6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600" y="3453120"/>
                            <a:ext cx="1494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95">
                                <a:moveTo>
                                  <a:pt x="225" y="68"/>
                                </a:moveTo>
                                <a:lnTo>
                                  <a:pt x="235" y="68"/>
                                </a:lnTo>
                                <a:lnTo>
                                  <a:pt x="7" y="0"/>
                                </a:lnTo>
                                <a:lnTo>
                                  <a:pt x="0" y="27"/>
                                </a:lnTo>
                                <a:lnTo>
                                  <a:pt x="225" y="95"/>
                                </a:lnTo>
                                <a:lnTo>
                                  <a:pt x="235" y="95"/>
                                </a:lnTo>
                                <a:lnTo>
                                  <a:pt x="225" y="95"/>
                                </a:lnTo>
                                <a:lnTo>
                                  <a:pt x="232" y="95"/>
                                </a:lnTo>
                                <a:lnTo>
                                  <a:pt x="235" y="95"/>
                                </a:lnTo>
                                <a:lnTo>
                                  <a:pt x="225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3472920"/>
                            <a:ext cx="66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64">
                                <a:moveTo>
                                  <a:pt x="98" y="0"/>
                                </a:moveTo>
                                <a:lnTo>
                                  <a:pt x="95" y="0"/>
                                </a:lnTo>
                                <a:lnTo>
                                  <a:pt x="0" y="37"/>
                                </a:lnTo>
                                <a:lnTo>
                                  <a:pt x="10" y="64"/>
                                </a:lnTo>
                                <a:lnTo>
                                  <a:pt x="105" y="27"/>
                                </a:lnTo>
                                <a:lnTo>
                                  <a:pt x="98" y="27"/>
                                </a:lnTo>
                                <a:lnTo>
                                  <a:pt x="98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3472920"/>
                            <a:ext cx="241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7">
                                <a:moveTo>
                                  <a:pt x="38" y="0"/>
                                </a:moveTo>
                                <a:lnTo>
                                  <a:pt x="34" y="0"/>
                                </a:lnTo>
                                <a:lnTo>
                                  <a:pt x="28" y="0"/>
                                </a:lnTo>
                                <a:lnTo>
                                  <a:pt x="24" y="0"/>
                                </a:lnTo>
                                <a:lnTo>
                                  <a:pt x="17" y="0"/>
                                </a:ln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"/>
                                </a:lnTo>
                                <a:lnTo>
                                  <a:pt x="4" y="27"/>
                                </a:lnTo>
                                <a:lnTo>
                                  <a:pt x="7" y="27"/>
                                </a:lnTo>
                                <a:lnTo>
                                  <a:pt x="14" y="27"/>
                                </a:lnTo>
                                <a:lnTo>
                                  <a:pt x="17" y="27"/>
                                </a:lnTo>
                                <a:lnTo>
                                  <a:pt x="24" y="27"/>
                                </a:lnTo>
                                <a:lnTo>
                                  <a:pt x="28" y="27"/>
                                </a:lnTo>
                                <a:lnTo>
                                  <a:pt x="34" y="27"/>
                                </a:lnTo>
                                <a:lnTo>
                                  <a:pt x="38" y="27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560" y="3472920"/>
                            <a:ext cx="540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">
                                <a:moveTo>
                                  <a:pt x="75" y="64"/>
                                </a:moveTo>
                                <a:lnTo>
                                  <a:pt x="85" y="68"/>
                                </a:lnTo>
                                <a:lnTo>
                                  <a:pt x="75" y="61"/>
                                </a:lnTo>
                                <a:lnTo>
                                  <a:pt x="68" y="51"/>
                                </a:lnTo>
                                <a:lnTo>
                                  <a:pt x="61" y="41"/>
                                </a:lnTo>
                                <a:lnTo>
                                  <a:pt x="54" y="30"/>
                                </a:lnTo>
                                <a:lnTo>
                                  <a:pt x="47" y="17"/>
                                </a:lnTo>
                                <a:lnTo>
                                  <a:pt x="34" y="7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"/>
                                </a:lnTo>
                                <a:lnTo>
                                  <a:pt x="10" y="27"/>
                                </a:lnTo>
                                <a:lnTo>
                                  <a:pt x="20" y="30"/>
                                </a:lnTo>
                                <a:lnTo>
                                  <a:pt x="24" y="37"/>
                                </a:lnTo>
                                <a:lnTo>
                                  <a:pt x="30" y="44"/>
                                </a:lnTo>
                                <a:lnTo>
                                  <a:pt x="37" y="54"/>
                                </a:lnTo>
                                <a:lnTo>
                                  <a:pt x="44" y="68"/>
                                </a:lnTo>
                                <a:lnTo>
                                  <a:pt x="54" y="78"/>
                                </a:lnTo>
                                <a:lnTo>
                                  <a:pt x="68" y="92"/>
                                </a:lnTo>
                                <a:lnTo>
                                  <a:pt x="78" y="95"/>
                                </a:lnTo>
                                <a:lnTo>
                                  <a:pt x="68" y="92"/>
                                </a:lnTo>
                                <a:lnTo>
                                  <a:pt x="71" y="95"/>
                                </a:lnTo>
                                <a:lnTo>
                                  <a:pt x="78" y="95"/>
                                </a:lnTo>
                                <a:lnTo>
                                  <a:pt x="75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3485520"/>
                            <a:ext cx="1728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75">
                                <a:moveTo>
                                  <a:pt x="272" y="4"/>
                                </a:moveTo>
                                <a:lnTo>
                                  <a:pt x="265" y="4"/>
                                </a:lnTo>
                                <a:lnTo>
                                  <a:pt x="0" y="44"/>
                                </a:lnTo>
                                <a:lnTo>
                                  <a:pt x="3" y="75"/>
                                </a:lnTo>
                                <a:lnTo>
                                  <a:pt x="268" y="31"/>
                                </a:lnTo>
                                <a:lnTo>
                                  <a:pt x="258" y="27"/>
                                </a:lnTo>
                                <a:lnTo>
                                  <a:pt x="272" y="4"/>
                                </a:lnTo>
                                <a:lnTo>
                                  <a:pt x="268" y="0"/>
                                </a:lnTo>
                                <a:lnTo>
                                  <a:pt x="265" y="4"/>
                                </a:lnTo>
                                <a:lnTo>
                                  <a:pt x="2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3488040"/>
                            <a:ext cx="432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12">
                                <a:moveTo>
                                  <a:pt x="61" y="88"/>
                                </a:moveTo>
                                <a:lnTo>
                                  <a:pt x="68" y="95"/>
                                </a:lnTo>
                                <a:lnTo>
                                  <a:pt x="61" y="81"/>
                                </a:lnTo>
                                <a:lnTo>
                                  <a:pt x="58" y="68"/>
                                </a:lnTo>
                                <a:lnTo>
                                  <a:pt x="51" y="54"/>
                                </a:lnTo>
                                <a:lnTo>
                                  <a:pt x="48" y="40"/>
                                </a:lnTo>
                                <a:lnTo>
                                  <a:pt x="41" y="30"/>
                                </a:lnTo>
                                <a:lnTo>
                                  <a:pt x="34" y="20"/>
                                </a:lnTo>
                                <a:lnTo>
                                  <a:pt x="27" y="10"/>
                                </a:lnTo>
                                <a:lnTo>
                                  <a:pt x="14" y="0"/>
                                </a:lnTo>
                                <a:lnTo>
                                  <a:pt x="0" y="23"/>
                                </a:lnTo>
                                <a:lnTo>
                                  <a:pt x="7" y="30"/>
                                </a:lnTo>
                                <a:lnTo>
                                  <a:pt x="10" y="34"/>
                                </a:lnTo>
                                <a:lnTo>
                                  <a:pt x="17" y="44"/>
                                </a:lnTo>
                                <a:lnTo>
                                  <a:pt x="21" y="54"/>
                                </a:lnTo>
                                <a:lnTo>
                                  <a:pt x="27" y="64"/>
                                </a:lnTo>
                                <a:lnTo>
                                  <a:pt x="31" y="78"/>
                                </a:lnTo>
                                <a:lnTo>
                                  <a:pt x="34" y="91"/>
                                </a:lnTo>
                                <a:lnTo>
                                  <a:pt x="41" y="105"/>
                                </a:lnTo>
                                <a:lnTo>
                                  <a:pt x="48" y="112"/>
                                </a:lnTo>
                                <a:lnTo>
                                  <a:pt x="41" y="105"/>
                                </a:lnTo>
                                <a:lnTo>
                                  <a:pt x="41" y="112"/>
                                </a:lnTo>
                                <a:lnTo>
                                  <a:pt x="48" y="112"/>
                                </a:lnTo>
                                <a:lnTo>
                                  <a:pt x="61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3543840"/>
                            <a:ext cx="558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61">
                                <a:moveTo>
                                  <a:pt x="88" y="44"/>
                                </a:moveTo>
                                <a:lnTo>
                                  <a:pt x="81" y="37"/>
                                </a:lnTo>
                                <a:lnTo>
                                  <a:pt x="13" y="0"/>
                                </a:lnTo>
                                <a:lnTo>
                                  <a:pt x="0" y="24"/>
                                </a:lnTo>
                                <a:lnTo>
                                  <a:pt x="68" y="61"/>
                                </a:lnTo>
                                <a:lnTo>
                                  <a:pt x="61" y="51"/>
                                </a:lnTo>
                                <a:lnTo>
                                  <a:pt x="88" y="44"/>
                                </a:lnTo>
                                <a:lnTo>
                                  <a:pt x="88" y="41"/>
                                </a:lnTo>
                                <a:lnTo>
                                  <a:pt x="81" y="37"/>
                                </a:lnTo>
                                <a:lnTo>
                                  <a:pt x="88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3571920"/>
                            <a:ext cx="648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289">
                                <a:moveTo>
                                  <a:pt x="102" y="279"/>
                                </a:moveTo>
                                <a:lnTo>
                                  <a:pt x="27" y="0"/>
                                </a:lnTo>
                                <a:lnTo>
                                  <a:pt x="0" y="7"/>
                                </a:lnTo>
                                <a:lnTo>
                                  <a:pt x="75" y="286"/>
                                </a:lnTo>
                                <a:lnTo>
                                  <a:pt x="75" y="289"/>
                                </a:lnTo>
                                <a:lnTo>
                                  <a:pt x="75" y="286"/>
                                </a:lnTo>
                                <a:lnTo>
                                  <a:pt x="75" y="289"/>
                                </a:lnTo>
                                <a:lnTo>
                                  <a:pt x="102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749040"/>
                            <a:ext cx="29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75">
                                <a:moveTo>
                                  <a:pt x="37" y="44"/>
                                </a:moveTo>
                                <a:lnTo>
                                  <a:pt x="47" y="48"/>
                                </a:lnTo>
                                <a:lnTo>
                                  <a:pt x="44" y="44"/>
                                </a:lnTo>
                                <a:lnTo>
                                  <a:pt x="41" y="41"/>
                                </a:lnTo>
                                <a:lnTo>
                                  <a:pt x="37" y="38"/>
                                </a:lnTo>
                                <a:lnTo>
                                  <a:pt x="37" y="31"/>
                                </a:lnTo>
                                <a:lnTo>
                                  <a:pt x="34" y="24"/>
                                </a:lnTo>
                                <a:lnTo>
                                  <a:pt x="30" y="17"/>
                                </a:lnTo>
                                <a:lnTo>
                                  <a:pt x="30" y="7"/>
                                </a:lnTo>
                                <a:lnTo>
                                  <a:pt x="27" y="0"/>
                                </a:lnTo>
                                <a:lnTo>
                                  <a:pt x="0" y="10"/>
                                </a:lnTo>
                                <a:lnTo>
                                  <a:pt x="3" y="17"/>
                                </a:lnTo>
                                <a:lnTo>
                                  <a:pt x="3" y="24"/>
                                </a:lnTo>
                                <a:lnTo>
                                  <a:pt x="7" y="31"/>
                                </a:lnTo>
                                <a:lnTo>
                                  <a:pt x="10" y="41"/>
                                </a:lnTo>
                                <a:lnTo>
                                  <a:pt x="13" y="48"/>
                                </a:lnTo>
                                <a:lnTo>
                                  <a:pt x="17" y="58"/>
                                </a:lnTo>
                                <a:lnTo>
                                  <a:pt x="24" y="65"/>
                                </a:lnTo>
                                <a:lnTo>
                                  <a:pt x="30" y="72"/>
                                </a:lnTo>
                                <a:lnTo>
                                  <a:pt x="41" y="75"/>
                                </a:lnTo>
                                <a:lnTo>
                                  <a:pt x="30" y="72"/>
                                </a:lnTo>
                                <a:lnTo>
                                  <a:pt x="37" y="75"/>
                                </a:lnTo>
                                <a:lnTo>
                                  <a:pt x="41" y="75"/>
                                </a:lnTo>
                                <a:lnTo>
                                  <a:pt x="37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3747240"/>
                            <a:ext cx="181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78">
                                <a:moveTo>
                                  <a:pt x="286" y="0"/>
                                </a:moveTo>
                                <a:lnTo>
                                  <a:pt x="279" y="0"/>
                                </a:lnTo>
                                <a:lnTo>
                                  <a:pt x="0" y="47"/>
                                </a:lnTo>
                                <a:lnTo>
                                  <a:pt x="4" y="78"/>
                                </a:lnTo>
                                <a:lnTo>
                                  <a:pt x="282" y="27"/>
                                </a:lnTo>
                                <a:lnTo>
                                  <a:pt x="276" y="27"/>
                                </a:lnTo>
                                <a:lnTo>
                                  <a:pt x="286" y="0"/>
                                </a:lnTo>
                                <a:lnTo>
                                  <a:pt x="282" y="0"/>
                                </a:lnTo>
                                <a:lnTo>
                                  <a:pt x="279" y="0"/>
                                </a:lnTo>
                                <a:lnTo>
                                  <a:pt x="2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3747240"/>
                            <a:ext cx="342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4">
                                <a:moveTo>
                                  <a:pt x="54" y="37"/>
                                </a:moveTo>
                                <a:lnTo>
                                  <a:pt x="51" y="34"/>
                                </a:lnTo>
                                <a:lnTo>
                                  <a:pt x="47" y="30"/>
                                </a:lnTo>
                                <a:lnTo>
                                  <a:pt x="44" y="24"/>
                                </a:lnTo>
                                <a:lnTo>
                                  <a:pt x="37" y="20"/>
                                </a:lnTo>
                                <a:lnTo>
                                  <a:pt x="34" y="17"/>
                                </a:lnTo>
                                <a:lnTo>
                                  <a:pt x="27" y="10"/>
                                </a:lnTo>
                                <a:lnTo>
                                  <a:pt x="23" y="7"/>
                                </a:lnTo>
                                <a:lnTo>
                                  <a:pt x="17" y="3"/>
                                </a:lnTo>
                                <a:lnTo>
                                  <a:pt x="10" y="0"/>
                                </a:lnTo>
                                <a:lnTo>
                                  <a:pt x="0" y="27"/>
                                </a:lnTo>
                                <a:lnTo>
                                  <a:pt x="3" y="27"/>
                                </a:lnTo>
                                <a:lnTo>
                                  <a:pt x="6" y="30"/>
                                </a:lnTo>
                                <a:lnTo>
                                  <a:pt x="10" y="34"/>
                                </a:lnTo>
                                <a:lnTo>
                                  <a:pt x="13" y="37"/>
                                </a:lnTo>
                                <a:lnTo>
                                  <a:pt x="20" y="41"/>
                                </a:lnTo>
                                <a:lnTo>
                                  <a:pt x="23" y="44"/>
                                </a:lnTo>
                                <a:lnTo>
                                  <a:pt x="27" y="51"/>
                                </a:lnTo>
                                <a:lnTo>
                                  <a:pt x="34" y="54"/>
                                </a:lnTo>
                                <a:lnTo>
                                  <a:pt x="30" y="51"/>
                                </a:lnTo>
                                <a:lnTo>
                                  <a:pt x="54" y="37"/>
                                </a:lnTo>
                                <a:lnTo>
                                  <a:pt x="54" y="34"/>
                                </a:lnTo>
                                <a:lnTo>
                                  <a:pt x="51" y="34"/>
                                </a:lnTo>
                                <a:lnTo>
                                  <a:pt x="5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1680" y="3770640"/>
                            <a:ext cx="36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72">
                                <a:moveTo>
                                  <a:pt x="58" y="51"/>
                                </a:moveTo>
                                <a:lnTo>
                                  <a:pt x="58" y="55"/>
                                </a:lnTo>
                                <a:lnTo>
                                  <a:pt x="55" y="44"/>
                                </a:lnTo>
                                <a:lnTo>
                                  <a:pt x="48" y="38"/>
                                </a:lnTo>
                                <a:lnTo>
                                  <a:pt x="44" y="31"/>
                                </a:lnTo>
                                <a:lnTo>
                                  <a:pt x="41" y="24"/>
                                </a:lnTo>
                                <a:lnTo>
                                  <a:pt x="34" y="21"/>
                                </a:lnTo>
                                <a:lnTo>
                                  <a:pt x="31" y="14"/>
                                </a:lnTo>
                                <a:lnTo>
                                  <a:pt x="27" y="7"/>
                                </a:lnTo>
                                <a:lnTo>
                                  <a:pt x="24" y="0"/>
                                </a:lnTo>
                                <a:lnTo>
                                  <a:pt x="0" y="14"/>
                                </a:lnTo>
                                <a:lnTo>
                                  <a:pt x="4" y="21"/>
                                </a:lnTo>
                                <a:lnTo>
                                  <a:pt x="7" y="27"/>
                                </a:lnTo>
                                <a:lnTo>
                                  <a:pt x="10" y="34"/>
                                </a:lnTo>
                                <a:lnTo>
                                  <a:pt x="14" y="41"/>
                                </a:lnTo>
                                <a:lnTo>
                                  <a:pt x="21" y="48"/>
                                </a:lnTo>
                                <a:lnTo>
                                  <a:pt x="24" y="55"/>
                                </a:lnTo>
                                <a:lnTo>
                                  <a:pt x="31" y="61"/>
                                </a:lnTo>
                                <a:lnTo>
                                  <a:pt x="38" y="72"/>
                                </a:lnTo>
                                <a:lnTo>
                                  <a:pt x="58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380304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61">
                                <a:moveTo>
                                  <a:pt x="57" y="38"/>
                                </a:moveTo>
                                <a:lnTo>
                                  <a:pt x="61" y="41"/>
                                </a:lnTo>
                                <a:lnTo>
                                  <a:pt x="54" y="34"/>
                                </a:lnTo>
                                <a:lnTo>
                                  <a:pt x="51" y="31"/>
                                </a:lnTo>
                                <a:lnTo>
                                  <a:pt x="44" y="24"/>
                                </a:lnTo>
                                <a:lnTo>
                                  <a:pt x="40" y="21"/>
                                </a:lnTo>
                                <a:lnTo>
                                  <a:pt x="34" y="17"/>
                                </a:lnTo>
                                <a:lnTo>
                                  <a:pt x="30" y="10"/>
                                </a:lnTo>
                                <a:lnTo>
                                  <a:pt x="23" y="7"/>
                                </a:lnTo>
                                <a:lnTo>
                                  <a:pt x="20" y="0"/>
                                </a:lnTo>
                                <a:lnTo>
                                  <a:pt x="0" y="21"/>
                                </a:lnTo>
                                <a:lnTo>
                                  <a:pt x="6" y="27"/>
                                </a:lnTo>
                                <a:lnTo>
                                  <a:pt x="10" y="31"/>
                                </a:lnTo>
                                <a:lnTo>
                                  <a:pt x="17" y="38"/>
                                </a:lnTo>
                                <a:lnTo>
                                  <a:pt x="20" y="41"/>
                                </a:lnTo>
                                <a:lnTo>
                                  <a:pt x="27" y="44"/>
                                </a:lnTo>
                                <a:lnTo>
                                  <a:pt x="30" y="51"/>
                                </a:lnTo>
                                <a:lnTo>
                                  <a:pt x="34" y="55"/>
                                </a:lnTo>
                                <a:lnTo>
                                  <a:pt x="37" y="58"/>
                                </a:lnTo>
                                <a:lnTo>
                                  <a:pt x="40" y="61"/>
                                </a:lnTo>
                                <a:lnTo>
                                  <a:pt x="37" y="58"/>
                                </a:lnTo>
                                <a:lnTo>
                                  <a:pt x="40" y="61"/>
                                </a:lnTo>
                                <a:lnTo>
                                  <a:pt x="57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3827160"/>
                            <a:ext cx="45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1">
                                <a:moveTo>
                                  <a:pt x="72" y="37"/>
                                </a:moveTo>
                                <a:lnTo>
                                  <a:pt x="65" y="30"/>
                                </a:lnTo>
                                <a:lnTo>
                                  <a:pt x="55" y="23"/>
                                </a:lnTo>
                                <a:lnTo>
                                  <a:pt x="48" y="20"/>
                                </a:lnTo>
                                <a:lnTo>
                                  <a:pt x="41" y="17"/>
                                </a:lnTo>
                                <a:lnTo>
                                  <a:pt x="35" y="13"/>
                                </a:lnTo>
                                <a:lnTo>
                                  <a:pt x="31" y="10"/>
                                </a:lnTo>
                                <a:lnTo>
                                  <a:pt x="24" y="3"/>
                                </a:lnTo>
                                <a:lnTo>
                                  <a:pt x="17" y="0"/>
                                </a:lnTo>
                                <a:lnTo>
                                  <a:pt x="0" y="23"/>
                                </a:lnTo>
                                <a:lnTo>
                                  <a:pt x="7" y="30"/>
                                </a:lnTo>
                                <a:lnTo>
                                  <a:pt x="14" y="34"/>
                                </a:lnTo>
                                <a:lnTo>
                                  <a:pt x="21" y="37"/>
                                </a:lnTo>
                                <a:lnTo>
                                  <a:pt x="28" y="40"/>
                                </a:lnTo>
                                <a:lnTo>
                                  <a:pt x="31" y="44"/>
                                </a:lnTo>
                                <a:lnTo>
                                  <a:pt x="38" y="47"/>
                                </a:lnTo>
                                <a:lnTo>
                                  <a:pt x="48" y="54"/>
                                </a:lnTo>
                                <a:lnTo>
                                  <a:pt x="55" y="61"/>
                                </a:lnTo>
                                <a:lnTo>
                                  <a:pt x="72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3850560"/>
                            <a:ext cx="1681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07">
                                <a:moveTo>
                                  <a:pt x="252" y="180"/>
                                </a:moveTo>
                                <a:lnTo>
                                  <a:pt x="265" y="180"/>
                                </a:lnTo>
                                <a:lnTo>
                                  <a:pt x="17" y="0"/>
                                </a:lnTo>
                                <a:lnTo>
                                  <a:pt x="0" y="24"/>
                                </a:lnTo>
                                <a:lnTo>
                                  <a:pt x="248" y="204"/>
                                </a:lnTo>
                                <a:lnTo>
                                  <a:pt x="262" y="204"/>
                                </a:lnTo>
                                <a:lnTo>
                                  <a:pt x="248" y="204"/>
                                </a:lnTo>
                                <a:lnTo>
                                  <a:pt x="255" y="207"/>
                                </a:lnTo>
                                <a:lnTo>
                                  <a:pt x="262" y="204"/>
                                </a:lnTo>
                                <a:lnTo>
                                  <a:pt x="252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120" y="3863520"/>
                            <a:ext cx="25020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184">
                                <a:moveTo>
                                  <a:pt x="394" y="7"/>
                                </a:moveTo>
                                <a:lnTo>
                                  <a:pt x="377" y="4"/>
                                </a:lnTo>
                                <a:lnTo>
                                  <a:pt x="0" y="160"/>
                                </a:lnTo>
                                <a:lnTo>
                                  <a:pt x="10" y="184"/>
                                </a:lnTo>
                                <a:lnTo>
                                  <a:pt x="387" y="31"/>
                                </a:lnTo>
                                <a:lnTo>
                                  <a:pt x="374" y="28"/>
                                </a:lnTo>
                                <a:lnTo>
                                  <a:pt x="394" y="7"/>
                                </a:lnTo>
                                <a:lnTo>
                                  <a:pt x="387" y="0"/>
                                </a:lnTo>
                                <a:lnTo>
                                  <a:pt x="377" y="4"/>
                                </a:lnTo>
                                <a:lnTo>
                                  <a:pt x="39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3867840"/>
                            <a:ext cx="21600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347">
                                <a:moveTo>
                                  <a:pt x="333" y="317"/>
                                </a:moveTo>
                                <a:lnTo>
                                  <a:pt x="340" y="320"/>
                                </a:lnTo>
                                <a:lnTo>
                                  <a:pt x="20" y="0"/>
                                </a:lnTo>
                                <a:lnTo>
                                  <a:pt x="0" y="21"/>
                                </a:lnTo>
                                <a:lnTo>
                                  <a:pt x="323" y="340"/>
                                </a:lnTo>
                                <a:lnTo>
                                  <a:pt x="333" y="347"/>
                                </a:lnTo>
                                <a:lnTo>
                                  <a:pt x="323" y="340"/>
                                </a:lnTo>
                                <a:lnTo>
                                  <a:pt x="326" y="347"/>
                                </a:lnTo>
                                <a:lnTo>
                                  <a:pt x="333" y="347"/>
                                </a:lnTo>
                                <a:lnTo>
                                  <a:pt x="333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4062240"/>
                            <a:ext cx="36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41">
                                <a:moveTo>
                                  <a:pt x="51" y="0"/>
                                </a:moveTo>
                                <a:lnTo>
                                  <a:pt x="41" y="0"/>
                                </a:lnTo>
                                <a:lnTo>
                                  <a:pt x="34" y="4"/>
                                </a:lnTo>
                                <a:lnTo>
                                  <a:pt x="27" y="7"/>
                                </a:lnTo>
                                <a:lnTo>
                                  <a:pt x="20" y="7"/>
                                </a:lnTo>
                                <a:lnTo>
                                  <a:pt x="14" y="11"/>
                                </a:lnTo>
                                <a:lnTo>
                                  <a:pt x="10" y="11"/>
                                </a:lnTo>
                                <a:lnTo>
                                  <a:pt x="3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41"/>
                                </a:lnTo>
                                <a:lnTo>
                                  <a:pt x="7" y="41"/>
                                </a:lnTo>
                                <a:lnTo>
                                  <a:pt x="14" y="38"/>
                                </a:lnTo>
                                <a:lnTo>
                                  <a:pt x="20" y="38"/>
                                </a:lnTo>
                                <a:lnTo>
                                  <a:pt x="27" y="34"/>
                                </a:lnTo>
                                <a:lnTo>
                                  <a:pt x="34" y="34"/>
                                </a:lnTo>
                                <a:lnTo>
                                  <a:pt x="41" y="31"/>
                                </a:lnTo>
                                <a:lnTo>
                                  <a:pt x="48" y="28"/>
                                </a:lnTo>
                                <a:lnTo>
                                  <a:pt x="58" y="28"/>
                                </a:lnTo>
                                <a:lnTo>
                                  <a:pt x="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4025160"/>
                            <a:ext cx="1620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86">
                                <a:moveTo>
                                  <a:pt x="255" y="0"/>
                                </a:moveTo>
                                <a:lnTo>
                                  <a:pt x="248" y="0"/>
                                </a:lnTo>
                                <a:lnTo>
                                  <a:pt x="0" y="58"/>
                                </a:lnTo>
                                <a:lnTo>
                                  <a:pt x="7" y="86"/>
                                </a:lnTo>
                                <a:lnTo>
                                  <a:pt x="255" y="28"/>
                                </a:lnTo>
                                <a:lnTo>
                                  <a:pt x="245" y="28"/>
                                </a:lnTo>
                                <a:lnTo>
                                  <a:pt x="255" y="0"/>
                                </a:lnTo>
                                <a:lnTo>
                                  <a:pt x="252" y="0"/>
                                </a:lnTo>
                                <a:lnTo>
                                  <a:pt x="248" y="0"/>
                                </a:lnTo>
                                <a:lnTo>
                                  <a:pt x="2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3320" y="4025160"/>
                            <a:ext cx="55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58">
                                <a:moveTo>
                                  <a:pt x="88" y="34"/>
                                </a:moveTo>
                                <a:lnTo>
                                  <a:pt x="85" y="31"/>
                                </a:lnTo>
                                <a:lnTo>
                                  <a:pt x="10" y="0"/>
                                </a:lnTo>
                                <a:lnTo>
                                  <a:pt x="0" y="28"/>
                                </a:lnTo>
                                <a:lnTo>
                                  <a:pt x="75" y="58"/>
                                </a:lnTo>
                                <a:lnTo>
                                  <a:pt x="71" y="55"/>
                                </a:lnTo>
                                <a:lnTo>
                                  <a:pt x="88" y="34"/>
                                </a:lnTo>
                                <a:lnTo>
                                  <a:pt x="85" y="31"/>
                                </a:lnTo>
                                <a:lnTo>
                                  <a:pt x="88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4046760"/>
                            <a:ext cx="15732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215">
                                <a:moveTo>
                                  <a:pt x="248" y="198"/>
                                </a:moveTo>
                                <a:lnTo>
                                  <a:pt x="245" y="194"/>
                                </a:lnTo>
                                <a:lnTo>
                                  <a:pt x="17" y="0"/>
                                </a:lnTo>
                                <a:lnTo>
                                  <a:pt x="0" y="21"/>
                                </a:lnTo>
                                <a:lnTo>
                                  <a:pt x="228" y="215"/>
                                </a:lnTo>
                                <a:lnTo>
                                  <a:pt x="225" y="211"/>
                                </a:lnTo>
                                <a:lnTo>
                                  <a:pt x="248" y="198"/>
                                </a:lnTo>
                                <a:lnTo>
                                  <a:pt x="248" y="194"/>
                                </a:lnTo>
                                <a:lnTo>
                                  <a:pt x="245" y="194"/>
                                </a:lnTo>
                                <a:lnTo>
                                  <a:pt x="248" y="1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240" y="4172760"/>
                            <a:ext cx="475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09">
                                <a:moveTo>
                                  <a:pt x="75" y="102"/>
                                </a:moveTo>
                                <a:lnTo>
                                  <a:pt x="75" y="95"/>
                                </a:lnTo>
                                <a:lnTo>
                                  <a:pt x="23" y="0"/>
                                </a:lnTo>
                                <a:lnTo>
                                  <a:pt x="0" y="13"/>
                                </a:lnTo>
                                <a:lnTo>
                                  <a:pt x="47" y="109"/>
                                </a:lnTo>
                                <a:lnTo>
                                  <a:pt x="47" y="98"/>
                                </a:lnTo>
                                <a:lnTo>
                                  <a:pt x="75" y="102"/>
                                </a:lnTo>
                                <a:lnTo>
                                  <a:pt x="75" y="98"/>
                                </a:lnTo>
                                <a:lnTo>
                                  <a:pt x="75" y="95"/>
                                </a:lnTo>
                                <a:lnTo>
                                  <a:pt x="75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2840" y="4234680"/>
                            <a:ext cx="259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33">
                                <a:moveTo>
                                  <a:pt x="20" y="109"/>
                                </a:moveTo>
                                <a:lnTo>
                                  <a:pt x="27" y="123"/>
                                </a:lnTo>
                                <a:lnTo>
                                  <a:pt x="41" y="4"/>
                                </a:lnTo>
                                <a:lnTo>
                                  <a:pt x="13" y="0"/>
                                </a:lnTo>
                                <a:lnTo>
                                  <a:pt x="0" y="119"/>
                                </a:lnTo>
                                <a:lnTo>
                                  <a:pt x="6" y="133"/>
                                </a:lnTo>
                                <a:lnTo>
                                  <a:pt x="0" y="119"/>
                                </a:lnTo>
                                <a:lnTo>
                                  <a:pt x="0" y="130"/>
                                </a:lnTo>
                                <a:lnTo>
                                  <a:pt x="6" y="133"/>
                                </a:lnTo>
                                <a:lnTo>
                                  <a:pt x="2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6440" y="4304160"/>
                            <a:ext cx="108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02">
                                <a:moveTo>
                                  <a:pt x="171" y="78"/>
                                </a:moveTo>
                                <a:lnTo>
                                  <a:pt x="14" y="0"/>
                                </a:lnTo>
                                <a:lnTo>
                                  <a:pt x="0" y="24"/>
                                </a:lnTo>
                                <a:lnTo>
                                  <a:pt x="157" y="102"/>
                                </a:lnTo>
                                <a:lnTo>
                                  <a:pt x="154" y="102"/>
                                </a:lnTo>
                                <a:lnTo>
                                  <a:pt x="171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4353480"/>
                            <a:ext cx="49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5">
                                <a:moveTo>
                                  <a:pt x="78" y="48"/>
                                </a:moveTo>
                                <a:lnTo>
                                  <a:pt x="74" y="45"/>
                                </a:lnTo>
                                <a:lnTo>
                                  <a:pt x="64" y="38"/>
                                </a:lnTo>
                                <a:lnTo>
                                  <a:pt x="57" y="28"/>
                                </a:lnTo>
                                <a:lnTo>
                                  <a:pt x="51" y="21"/>
                                </a:lnTo>
                                <a:lnTo>
                                  <a:pt x="44" y="17"/>
                                </a:lnTo>
                                <a:lnTo>
                                  <a:pt x="37" y="11"/>
                                </a:lnTo>
                                <a:lnTo>
                                  <a:pt x="30" y="7"/>
                                </a:lnTo>
                                <a:lnTo>
                                  <a:pt x="23" y="4"/>
                                </a:lnTo>
                                <a:lnTo>
                                  <a:pt x="17" y="0"/>
                                </a:lnTo>
                                <a:lnTo>
                                  <a:pt x="0" y="24"/>
                                </a:lnTo>
                                <a:lnTo>
                                  <a:pt x="6" y="28"/>
                                </a:lnTo>
                                <a:lnTo>
                                  <a:pt x="13" y="31"/>
                                </a:lnTo>
                                <a:lnTo>
                                  <a:pt x="20" y="34"/>
                                </a:lnTo>
                                <a:lnTo>
                                  <a:pt x="27" y="41"/>
                                </a:lnTo>
                                <a:lnTo>
                                  <a:pt x="30" y="45"/>
                                </a:lnTo>
                                <a:lnTo>
                                  <a:pt x="37" y="51"/>
                                </a:lnTo>
                                <a:lnTo>
                                  <a:pt x="47" y="58"/>
                                </a:lnTo>
                                <a:lnTo>
                                  <a:pt x="54" y="65"/>
                                </a:lnTo>
                                <a:lnTo>
                                  <a:pt x="51" y="62"/>
                                </a:lnTo>
                                <a:lnTo>
                                  <a:pt x="78" y="48"/>
                                </a:lnTo>
                                <a:lnTo>
                                  <a:pt x="74" y="48"/>
                                </a:lnTo>
                                <a:lnTo>
                                  <a:pt x="74" y="45"/>
                                </a:lnTo>
                                <a:lnTo>
                                  <a:pt x="78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760" y="4384080"/>
                            <a:ext cx="11628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79">
                                <a:moveTo>
                                  <a:pt x="173" y="269"/>
                                </a:moveTo>
                                <a:lnTo>
                                  <a:pt x="183" y="262"/>
                                </a:lnTo>
                                <a:lnTo>
                                  <a:pt x="27" y="0"/>
                                </a:lnTo>
                                <a:lnTo>
                                  <a:pt x="0" y="14"/>
                                </a:lnTo>
                                <a:lnTo>
                                  <a:pt x="159" y="279"/>
                                </a:lnTo>
                                <a:lnTo>
                                  <a:pt x="173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4550400"/>
                            <a:ext cx="21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7">
                                <a:moveTo>
                                  <a:pt x="0" y="17"/>
                                </a:moveTo>
                                <a:lnTo>
                                  <a:pt x="7" y="27"/>
                                </a:lnTo>
                                <a:lnTo>
                                  <a:pt x="34" y="14"/>
                                </a:lnTo>
                                <a:lnTo>
                                  <a:pt x="24" y="0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5617080" cy="455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6" h="7170">
                                <a:moveTo>
                                  <a:pt x="6397" y="7160"/>
                                </a:moveTo>
                                <a:lnTo>
                                  <a:pt x="6622" y="7051"/>
                                </a:lnTo>
                                <a:lnTo>
                                  <a:pt x="6662" y="6976"/>
                                </a:lnTo>
                                <a:lnTo>
                                  <a:pt x="6707" y="6714"/>
                                </a:lnTo>
                                <a:lnTo>
                                  <a:pt x="6707" y="6711"/>
                                </a:lnTo>
                                <a:lnTo>
                                  <a:pt x="6707" y="6707"/>
                                </a:lnTo>
                                <a:lnTo>
                                  <a:pt x="6710" y="6707"/>
                                </a:lnTo>
                                <a:lnTo>
                                  <a:pt x="6713" y="6704"/>
                                </a:lnTo>
                                <a:lnTo>
                                  <a:pt x="6720" y="6704"/>
                                </a:lnTo>
                                <a:lnTo>
                                  <a:pt x="6724" y="6701"/>
                                </a:lnTo>
                                <a:lnTo>
                                  <a:pt x="6730" y="6697"/>
                                </a:lnTo>
                                <a:lnTo>
                                  <a:pt x="6737" y="6694"/>
                                </a:lnTo>
                                <a:lnTo>
                                  <a:pt x="6744" y="6694"/>
                                </a:lnTo>
                                <a:lnTo>
                                  <a:pt x="6747" y="6697"/>
                                </a:lnTo>
                                <a:lnTo>
                                  <a:pt x="6751" y="6697"/>
                                </a:lnTo>
                                <a:lnTo>
                                  <a:pt x="6758" y="6701"/>
                                </a:lnTo>
                                <a:lnTo>
                                  <a:pt x="6761" y="6704"/>
                                </a:lnTo>
                                <a:lnTo>
                                  <a:pt x="6764" y="6704"/>
                                </a:lnTo>
                                <a:lnTo>
                                  <a:pt x="6768" y="6707"/>
                                </a:lnTo>
                                <a:lnTo>
                                  <a:pt x="6768" y="6714"/>
                                </a:lnTo>
                                <a:lnTo>
                                  <a:pt x="6771" y="6721"/>
                                </a:lnTo>
                                <a:lnTo>
                                  <a:pt x="6771" y="6724"/>
                                </a:lnTo>
                                <a:lnTo>
                                  <a:pt x="6771" y="6728"/>
                                </a:lnTo>
                                <a:lnTo>
                                  <a:pt x="6775" y="6735"/>
                                </a:lnTo>
                                <a:lnTo>
                                  <a:pt x="6775" y="6738"/>
                                </a:lnTo>
                                <a:lnTo>
                                  <a:pt x="6775" y="6745"/>
                                </a:lnTo>
                                <a:lnTo>
                                  <a:pt x="6775" y="6748"/>
                                </a:lnTo>
                                <a:lnTo>
                                  <a:pt x="6775" y="6755"/>
                                </a:lnTo>
                                <a:lnTo>
                                  <a:pt x="6778" y="6758"/>
                                </a:lnTo>
                                <a:lnTo>
                                  <a:pt x="6778" y="6765"/>
                                </a:lnTo>
                                <a:lnTo>
                                  <a:pt x="6781" y="6769"/>
                                </a:lnTo>
                                <a:lnTo>
                                  <a:pt x="6781" y="6775"/>
                                </a:lnTo>
                                <a:lnTo>
                                  <a:pt x="6785" y="6779"/>
                                </a:lnTo>
                                <a:lnTo>
                                  <a:pt x="6788" y="6782"/>
                                </a:lnTo>
                                <a:lnTo>
                                  <a:pt x="6792" y="6789"/>
                                </a:lnTo>
                                <a:lnTo>
                                  <a:pt x="6802" y="6792"/>
                                </a:lnTo>
                                <a:lnTo>
                                  <a:pt x="6812" y="6796"/>
                                </a:lnTo>
                                <a:lnTo>
                                  <a:pt x="6826" y="6799"/>
                                </a:lnTo>
                                <a:lnTo>
                                  <a:pt x="6836" y="6803"/>
                                </a:lnTo>
                                <a:lnTo>
                                  <a:pt x="6849" y="6803"/>
                                </a:lnTo>
                                <a:lnTo>
                                  <a:pt x="6863" y="6803"/>
                                </a:lnTo>
                                <a:lnTo>
                                  <a:pt x="6877" y="6803"/>
                                </a:lnTo>
                                <a:lnTo>
                                  <a:pt x="6890" y="6806"/>
                                </a:lnTo>
                                <a:lnTo>
                                  <a:pt x="6894" y="6809"/>
                                </a:lnTo>
                                <a:lnTo>
                                  <a:pt x="6901" y="6809"/>
                                </a:lnTo>
                                <a:lnTo>
                                  <a:pt x="6907" y="6813"/>
                                </a:lnTo>
                                <a:lnTo>
                                  <a:pt x="6914" y="6820"/>
                                </a:lnTo>
                                <a:lnTo>
                                  <a:pt x="6924" y="6823"/>
                                </a:lnTo>
                                <a:lnTo>
                                  <a:pt x="6931" y="6830"/>
                                </a:lnTo>
                                <a:lnTo>
                                  <a:pt x="6938" y="6837"/>
                                </a:lnTo>
                                <a:lnTo>
                                  <a:pt x="6945" y="6843"/>
                                </a:lnTo>
                                <a:lnTo>
                                  <a:pt x="6952" y="6850"/>
                                </a:lnTo>
                                <a:lnTo>
                                  <a:pt x="6955" y="6857"/>
                                </a:lnTo>
                                <a:lnTo>
                                  <a:pt x="6958" y="6864"/>
                                </a:lnTo>
                                <a:lnTo>
                                  <a:pt x="6965" y="6871"/>
                                </a:lnTo>
                                <a:lnTo>
                                  <a:pt x="6969" y="6877"/>
                                </a:lnTo>
                                <a:lnTo>
                                  <a:pt x="6972" y="6884"/>
                                </a:lnTo>
                                <a:lnTo>
                                  <a:pt x="6979" y="6891"/>
                                </a:lnTo>
                                <a:lnTo>
                                  <a:pt x="6986" y="6901"/>
                                </a:lnTo>
                                <a:lnTo>
                                  <a:pt x="6999" y="6915"/>
                                </a:lnTo>
                                <a:lnTo>
                                  <a:pt x="7013" y="6928"/>
                                </a:lnTo>
                                <a:lnTo>
                                  <a:pt x="7026" y="6942"/>
                                </a:lnTo>
                                <a:lnTo>
                                  <a:pt x="7037" y="6952"/>
                                </a:lnTo>
                                <a:lnTo>
                                  <a:pt x="7050" y="6966"/>
                                </a:lnTo>
                                <a:lnTo>
                                  <a:pt x="7060" y="6983"/>
                                </a:lnTo>
                                <a:lnTo>
                                  <a:pt x="7071" y="6997"/>
                                </a:lnTo>
                                <a:lnTo>
                                  <a:pt x="7081" y="7010"/>
                                </a:lnTo>
                                <a:lnTo>
                                  <a:pt x="7084" y="7017"/>
                                </a:lnTo>
                                <a:lnTo>
                                  <a:pt x="7094" y="7020"/>
                                </a:lnTo>
                                <a:lnTo>
                                  <a:pt x="7101" y="7024"/>
                                </a:lnTo>
                                <a:lnTo>
                                  <a:pt x="7111" y="7027"/>
                                </a:lnTo>
                                <a:lnTo>
                                  <a:pt x="7132" y="7027"/>
                                </a:lnTo>
                                <a:lnTo>
                                  <a:pt x="7152" y="7024"/>
                                </a:lnTo>
                                <a:lnTo>
                                  <a:pt x="7176" y="7017"/>
                                </a:lnTo>
                                <a:lnTo>
                                  <a:pt x="7196" y="7010"/>
                                </a:lnTo>
                                <a:lnTo>
                                  <a:pt x="7213" y="7000"/>
                                </a:lnTo>
                                <a:lnTo>
                                  <a:pt x="7230" y="6993"/>
                                </a:lnTo>
                                <a:lnTo>
                                  <a:pt x="7288" y="6901"/>
                                </a:lnTo>
                                <a:lnTo>
                                  <a:pt x="7366" y="6860"/>
                                </a:lnTo>
                                <a:lnTo>
                                  <a:pt x="7370" y="6860"/>
                                </a:lnTo>
                                <a:lnTo>
                                  <a:pt x="7377" y="6860"/>
                                </a:lnTo>
                                <a:lnTo>
                                  <a:pt x="7380" y="6860"/>
                                </a:lnTo>
                                <a:lnTo>
                                  <a:pt x="7387" y="6860"/>
                                </a:lnTo>
                                <a:lnTo>
                                  <a:pt x="7394" y="6860"/>
                                </a:lnTo>
                                <a:lnTo>
                                  <a:pt x="7397" y="6860"/>
                                </a:lnTo>
                                <a:lnTo>
                                  <a:pt x="7404" y="6860"/>
                                </a:lnTo>
                                <a:lnTo>
                                  <a:pt x="7411" y="6860"/>
                                </a:lnTo>
                                <a:lnTo>
                                  <a:pt x="7421" y="6857"/>
                                </a:lnTo>
                                <a:lnTo>
                                  <a:pt x="7428" y="6854"/>
                                </a:lnTo>
                                <a:lnTo>
                                  <a:pt x="7434" y="6850"/>
                                </a:lnTo>
                                <a:lnTo>
                                  <a:pt x="7438" y="6847"/>
                                </a:lnTo>
                                <a:lnTo>
                                  <a:pt x="7445" y="6840"/>
                                </a:lnTo>
                                <a:lnTo>
                                  <a:pt x="7448" y="6833"/>
                                </a:lnTo>
                                <a:lnTo>
                                  <a:pt x="7455" y="6826"/>
                                </a:lnTo>
                                <a:lnTo>
                                  <a:pt x="7343" y="6609"/>
                                </a:lnTo>
                                <a:lnTo>
                                  <a:pt x="7343" y="6612"/>
                                </a:lnTo>
                                <a:lnTo>
                                  <a:pt x="7346" y="6609"/>
                                </a:lnTo>
                                <a:lnTo>
                                  <a:pt x="7349" y="6605"/>
                                </a:lnTo>
                                <a:lnTo>
                                  <a:pt x="7353" y="6602"/>
                                </a:lnTo>
                                <a:lnTo>
                                  <a:pt x="7356" y="6602"/>
                                </a:lnTo>
                                <a:lnTo>
                                  <a:pt x="7360" y="6599"/>
                                </a:lnTo>
                                <a:lnTo>
                                  <a:pt x="7366" y="6595"/>
                                </a:lnTo>
                                <a:lnTo>
                                  <a:pt x="7370" y="6595"/>
                                </a:lnTo>
                                <a:lnTo>
                                  <a:pt x="7377" y="6595"/>
                                </a:lnTo>
                                <a:lnTo>
                                  <a:pt x="7383" y="6595"/>
                                </a:lnTo>
                                <a:lnTo>
                                  <a:pt x="7458" y="6633"/>
                                </a:lnTo>
                                <a:lnTo>
                                  <a:pt x="7475" y="6629"/>
                                </a:lnTo>
                                <a:lnTo>
                                  <a:pt x="7492" y="6622"/>
                                </a:lnTo>
                                <a:lnTo>
                                  <a:pt x="7506" y="6612"/>
                                </a:lnTo>
                                <a:lnTo>
                                  <a:pt x="7516" y="6602"/>
                                </a:lnTo>
                                <a:lnTo>
                                  <a:pt x="7526" y="6588"/>
                                </a:lnTo>
                                <a:lnTo>
                                  <a:pt x="7536" y="6571"/>
                                </a:lnTo>
                                <a:lnTo>
                                  <a:pt x="7543" y="6558"/>
                                </a:lnTo>
                                <a:lnTo>
                                  <a:pt x="7553" y="6548"/>
                                </a:lnTo>
                                <a:lnTo>
                                  <a:pt x="7632" y="6507"/>
                                </a:lnTo>
                                <a:lnTo>
                                  <a:pt x="7645" y="6507"/>
                                </a:lnTo>
                                <a:lnTo>
                                  <a:pt x="7659" y="6503"/>
                                </a:lnTo>
                                <a:lnTo>
                                  <a:pt x="7669" y="6500"/>
                                </a:lnTo>
                                <a:lnTo>
                                  <a:pt x="7683" y="6493"/>
                                </a:lnTo>
                                <a:lnTo>
                                  <a:pt x="7693" y="6483"/>
                                </a:lnTo>
                                <a:lnTo>
                                  <a:pt x="7703" y="6473"/>
                                </a:lnTo>
                                <a:lnTo>
                                  <a:pt x="7713" y="6463"/>
                                </a:lnTo>
                                <a:lnTo>
                                  <a:pt x="7727" y="6452"/>
                                </a:lnTo>
                                <a:lnTo>
                                  <a:pt x="7951" y="6507"/>
                                </a:lnTo>
                                <a:lnTo>
                                  <a:pt x="7962" y="6507"/>
                                </a:lnTo>
                                <a:lnTo>
                                  <a:pt x="7968" y="6507"/>
                                </a:lnTo>
                                <a:lnTo>
                                  <a:pt x="7979" y="6507"/>
                                </a:lnTo>
                                <a:lnTo>
                                  <a:pt x="7985" y="6503"/>
                                </a:lnTo>
                                <a:lnTo>
                                  <a:pt x="7992" y="6500"/>
                                </a:lnTo>
                                <a:lnTo>
                                  <a:pt x="7999" y="6497"/>
                                </a:lnTo>
                                <a:lnTo>
                                  <a:pt x="8006" y="6493"/>
                                </a:lnTo>
                                <a:lnTo>
                                  <a:pt x="8009" y="6490"/>
                                </a:lnTo>
                                <a:lnTo>
                                  <a:pt x="8057" y="6415"/>
                                </a:lnTo>
                                <a:lnTo>
                                  <a:pt x="7870" y="6153"/>
                                </a:lnTo>
                                <a:lnTo>
                                  <a:pt x="7870" y="6146"/>
                                </a:lnTo>
                                <a:lnTo>
                                  <a:pt x="7870" y="6139"/>
                                </a:lnTo>
                                <a:lnTo>
                                  <a:pt x="7873" y="6133"/>
                                </a:lnTo>
                                <a:lnTo>
                                  <a:pt x="7877" y="6129"/>
                                </a:lnTo>
                                <a:lnTo>
                                  <a:pt x="7880" y="6122"/>
                                </a:lnTo>
                                <a:lnTo>
                                  <a:pt x="7883" y="6116"/>
                                </a:lnTo>
                                <a:lnTo>
                                  <a:pt x="7887" y="6109"/>
                                </a:lnTo>
                                <a:lnTo>
                                  <a:pt x="7890" y="6099"/>
                                </a:lnTo>
                                <a:lnTo>
                                  <a:pt x="7815" y="5932"/>
                                </a:lnTo>
                                <a:lnTo>
                                  <a:pt x="7815" y="5925"/>
                                </a:lnTo>
                                <a:lnTo>
                                  <a:pt x="7815" y="5918"/>
                                </a:lnTo>
                                <a:lnTo>
                                  <a:pt x="7815" y="5912"/>
                                </a:lnTo>
                                <a:lnTo>
                                  <a:pt x="7819" y="5905"/>
                                </a:lnTo>
                                <a:lnTo>
                                  <a:pt x="7822" y="5898"/>
                                </a:lnTo>
                                <a:lnTo>
                                  <a:pt x="7822" y="5891"/>
                                </a:lnTo>
                                <a:lnTo>
                                  <a:pt x="7826" y="5884"/>
                                </a:lnTo>
                                <a:lnTo>
                                  <a:pt x="7826" y="5878"/>
                                </a:lnTo>
                                <a:lnTo>
                                  <a:pt x="7829" y="5871"/>
                                </a:lnTo>
                                <a:lnTo>
                                  <a:pt x="7832" y="5867"/>
                                </a:lnTo>
                                <a:lnTo>
                                  <a:pt x="7836" y="5861"/>
                                </a:lnTo>
                                <a:lnTo>
                                  <a:pt x="7839" y="5857"/>
                                </a:lnTo>
                                <a:lnTo>
                                  <a:pt x="7846" y="5850"/>
                                </a:lnTo>
                                <a:lnTo>
                                  <a:pt x="7849" y="5847"/>
                                </a:lnTo>
                                <a:lnTo>
                                  <a:pt x="7853" y="5844"/>
                                </a:lnTo>
                                <a:lnTo>
                                  <a:pt x="7860" y="5837"/>
                                </a:lnTo>
                                <a:lnTo>
                                  <a:pt x="7911" y="5762"/>
                                </a:lnTo>
                                <a:lnTo>
                                  <a:pt x="7870" y="5667"/>
                                </a:lnTo>
                                <a:lnTo>
                                  <a:pt x="7863" y="5667"/>
                                </a:lnTo>
                                <a:lnTo>
                                  <a:pt x="7860" y="5663"/>
                                </a:lnTo>
                                <a:lnTo>
                                  <a:pt x="7860" y="5660"/>
                                </a:lnTo>
                                <a:lnTo>
                                  <a:pt x="7856" y="5656"/>
                                </a:lnTo>
                                <a:lnTo>
                                  <a:pt x="7849" y="5660"/>
                                </a:lnTo>
                                <a:lnTo>
                                  <a:pt x="7839" y="5663"/>
                                </a:lnTo>
                                <a:lnTo>
                                  <a:pt x="7836" y="5670"/>
                                </a:lnTo>
                                <a:lnTo>
                                  <a:pt x="7832" y="5673"/>
                                </a:lnTo>
                                <a:lnTo>
                                  <a:pt x="7826" y="5673"/>
                                </a:lnTo>
                                <a:lnTo>
                                  <a:pt x="7819" y="5677"/>
                                </a:lnTo>
                                <a:lnTo>
                                  <a:pt x="7812" y="5677"/>
                                </a:lnTo>
                                <a:lnTo>
                                  <a:pt x="7805" y="5673"/>
                                </a:lnTo>
                                <a:lnTo>
                                  <a:pt x="7798" y="5673"/>
                                </a:lnTo>
                                <a:lnTo>
                                  <a:pt x="7788" y="5667"/>
                                </a:lnTo>
                                <a:lnTo>
                                  <a:pt x="7737" y="5595"/>
                                </a:lnTo>
                                <a:lnTo>
                                  <a:pt x="7737" y="5592"/>
                                </a:lnTo>
                                <a:lnTo>
                                  <a:pt x="7737" y="5588"/>
                                </a:lnTo>
                                <a:lnTo>
                                  <a:pt x="7737" y="5585"/>
                                </a:lnTo>
                                <a:lnTo>
                                  <a:pt x="7737" y="5578"/>
                                </a:lnTo>
                                <a:lnTo>
                                  <a:pt x="7737" y="5571"/>
                                </a:lnTo>
                                <a:lnTo>
                                  <a:pt x="7737" y="5568"/>
                                </a:lnTo>
                                <a:lnTo>
                                  <a:pt x="7737" y="5561"/>
                                </a:lnTo>
                                <a:lnTo>
                                  <a:pt x="7737" y="5558"/>
                                </a:lnTo>
                                <a:lnTo>
                                  <a:pt x="7744" y="5554"/>
                                </a:lnTo>
                                <a:lnTo>
                                  <a:pt x="7747" y="5548"/>
                                </a:lnTo>
                                <a:lnTo>
                                  <a:pt x="7751" y="5541"/>
                                </a:lnTo>
                                <a:lnTo>
                                  <a:pt x="7754" y="5534"/>
                                </a:lnTo>
                                <a:lnTo>
                                  <a:pt x="7754" y="5524"/>
                                </a:lnTo>
                                <a:lnTo>
                                  <a:pt x="7761" y="5514"/>
                                </a:lnTo>
                                <a:lnTo>
                                  <a:pt x="7764" y="5507"/>
                                </a:lnTo>
                                <a:lnTo>
                                  <a:pt x="7771" y="5500"/>
                                </a:lnTo>
                                <a:lnTo>
                                  <a:pt x="7771" y="5493"/>
                                </a:lnTo>
                                <a:lnTo>
                                  <a:pt x="7771" y="5490"/>
                                </a:lnTo>
                                <a:lnTo>
                                  <a:pt x="7768" y="5486"/>
                                </a:lnTo>
                                <a:lnTo>
                                  <a:pt x="7768" y="5480"/>
                                </a:lnTo>
                                <a:lnTo>
                                  <a:pt x="7768" y="5476"/>
                                </a:lnTo>
                                <a:lnTo>
                                  <a:pt x="7764" y="5469"/>
                                </a:lnTo>
                                <a:lnTo>
                                  <a:pt x="7761" y="5466"/>
                                </a:lnTo>
                                <a:lnTo>
                                  <a:pt x="7758" y="5459"/>
                                </a:lnTo>
                                <a:lnTo>
                                  <a:pt x="7754" y="5456"/>
                                </a:lnTo>
                                <a:lnTo>
                                  <a:pt x="7751" y="5452"/>
                                </a:lnTo>
                                <a:lnTo>
                                  <a:pt x="7744" y="5446"/>
                                </a:lnTo>
                                <a:lnTo>
                                  <a:pt x="7741" y="5442"/>
                                </a:lnTo>
                                <a:lnTo>
                                  <a:pt x="7734" y="5435"/>
                                </a:lnTo>
                                <a:lnTo>
                                  <a:pt x="7730" y="5432"/>
                                </a:lnTo>
                                <a:lnTo>
                                  <a:pt x="7727" y="5429"/>
                                </a:lnTo>
                                <a:lnTo>
                                  <a:pt x="7720" y="5422"/>
                                </a:lnTo>
                                <a:lnTo>
                                  <a:pt x="7717" y="5415"/>
                                </a:lnTo>
                                <a:lnTo>
                                  <a:pt x="7713" y="5408"/>
                                </a:lnTo>
                                <a:lnTo>
                                  <a:pt x="7710" y="5401"/>
                                </a:lnTo>
                                <a:lnTo>
                                  <a:pt x="7703" y="5395"/>
                                </a:lnTo>
                                <a:lnTo>
                                  <a:pt x="7700" y="5388"/>
                                </a:lnTo>
                                <a:lnTo>
                                  <a:pt x="7696" y="5381"/>
                                </a:lnTo>
                                <a:lnTo>
                                  <a:pt x="7689" y="5374"/>
                                </a:lnTo>
                                <a:lnTo>
                                  <a:pt x="7679" y="5364"/>
                                </a:lnTo>
                                <a:lnTo>
                                  <a:pt x="7669" y="5357"/>
                                </a:lnTo>
                                <a:lnTo>
                                  <a:pt x="7662" y="5347"/>
                                </a:lnTo>
                                <a:lnTo>
                                  <a:pt x="7655" y="5340"/>
                                </a:lnTo>
                                <a:lnTo>
                                  <a:pt x="7645" y="5330"/>
                                </a:lnTo>
                                <a:lnTo>
                                  <a:pt x="7635" y="5323"/>
                                </a:lnTo>
                                <a:lnTo>
                                  <a:pt x="7625" y="5320"/>
                                </a:lnTo>
                                <a:lnTo>
                                  <a:pt x="7611" y="5316"/>
                                </a:lnTo>
                                <a:lnTo>
                                  <a:pt x="7604" y="5316"/>
                                </a:lnTo>
                                <a:lnTo>
                                  <a:pt x="7598" y="5316"/>
                                </a:lnTo>
                                <a:lnTo>
                                  <a:pt x="7591" y="5316"/>
                                </a:lnTo>
                                <a:lnTo>
                                  <a:pt x="7584" y="5316"/>
                                </a:lnTo>
                                <a:lnTo>
                                  <a:pt x="7577" y="5316"/>
                                </a:lnTo>
                                <a:lnTo>
                                  <a:pt x="7570" y="5316"/>
                                </a:lnTo>
                                <a:lnTo>
                                  <a:pt x="7564" y="5316"/>
                                </a:lnTo>
                                <a:lnTo>
                                  <a:pt x="7553" y="5316"/>
                                </a:lnTo>
                                <a:lnTo>
                                  <a:pt x="7540" y="5313"/>
                                </a:lnTo>
                                <a:lnTo>
                                  <a:pt x="7530" y="5306"/>
                                </a:lnTo>
                                <a:lnTo>
                                  <a:pt x="7523" y="5299"/>
                                </a:lnTo>
                                <a:lnTo>
                                  <a:pt x="7519" y="5293"/>
                                </a:lnTo>
                                <a:lnTo>
                                  <a:pt x="7516" y="5276"/>
                                </a:lnTo>
                                <a:lnTo>
                                  <a:pt x="7519" y="5255"/>
                                </a:lnTo>
                                <a:lnTo>
                                  <a:pt x="7526" y="5231"/>
                                </a:lnTo>
                                <a:lnTo>
                                  <a:pt x="7533" y="5207"/>
                                </a:lnTo>
                                <a:lnTo>
                                  <a:pt x="7533" y="5197"/>
                                </a:lnTo>
                                <a:lnTo>
                                  <a:pt x="7533" y="5187"/>
                                </a:lnTo>
                                <a:lnTo>
                                  <a:pt x="7533" y="5177"/>
                                </a:lnTo>
                                <a:lnTo>
                                  <a:pt x="7530" y="5167"/>
                                </a:lnTo>
                                <a:lnTo>
                                  <a:pt x="7526" y="5163"/>
                                </a:lnTo>
                                <a:lnTo>
                                  <a:pt x="7523" y="5160"/>
                                </a:lnTo>
                                <a:lnTo>
                                  <a:pt x="7519" y="5156"/>
                                </a:lnTo>
                                <a:lnTo>
                                  <a:pt x="7516" y="5156"/>
                                </a:lnTo>
                                <a:lnTo>
                                  <a:pt x="7509" y="5153"/>
                                </a:lnTo>
                                <a:lnTo>
                                  <a:pt x="7506" y="5150"/>
                                </a:lnTo>
                                <a:lnTo>
                                  <a:pt x="7496" y="5146"/>
                                </a:lnTo>
                                <a:lnTo>
                                  <a:pt x="7482" y="5146"/>
                                </a:lnTo>
                                <a:lnTo>
                                  <a:pt x="7472" y="5150"/>
                                </a:lnTo>
                                <a:lnTo>
                                  <a:pt x="7458" y="5156"/>
                                </a:lnTo>
                                <a:lnTo>
                                  <a:pt x="7448" y="5163"/>
                                </a:lnTo>
                                <a:lnTo>
                                  <a:pt x="7434" y="5170"/>
                                </a:lnTo>
                                <a:lnTo>
                                  <a:pt x="7424" y="5180"/>
                                </a:lnTo>
                                <a:lnTo>
                                  <a:pt x="7414" y="5190"/>
                                </a:lnTo>
                                <a:lnTo>
                                  <a:pt x="7404" y="5197"/>
                                </a:lnTo>
                                <a:lnTo>
                                  <a:pt x="7397" y="5197"/>
                                </a:lnTo>
                                <a:lnTo>
                                  <a:pt x="7394" y="5197"/>
                                </a:lnTo>
                                <a:lnTo>
                                  <a:pt x="7390" y="5197"/>
                                </a:lnTo>
                                <a:lnTo>
                                  <a:pt x="7383" y="5194"/>
                                </a:lnTo>
                                <a:lnTo>
                                  <a:pt x="7380" y="5194"/>
                                </a:lnTo>
                                <a:lnTo>
                                  <a:pt x="7373" y="5190"/>
                                </a:lnTo>
                                <a:lnTo>
                                  <a:pt x="7370" y="5190"/>
                                </a:lnTo>
                                <a:lnTo>
                                  <a:pt x="7366" y="5187"/>
                                </a:lnTo>
                                <a:lnTo>
                                  <a:pt x="7360" y="5184"/>
                                </a:lnTo>
                                <a:lnTo>
                                  <a:pt x="7356" y="5177"/>
                                </a:lnTo>
                                <a:lnTo>
                                  <a:pt x="7353" y="5170"/>
                                </a:lnTo>
                                <a:lnTo>
                                  <a:pt x="7353" y="5163"/>
                                </a:lnTo>
                                <a:lnTo>
                                  <a:pt x="7349" y="5156"/>
                                </a:lnTo>
                                <a:lnTo>
                                  <a:pt x="7346" y="5150"/>
                                </a:lnTo>
                                <a:lnTo>
                                  <a:pt x="7343" y="5139"/>
                                </a:lnTo>
                                <a:lnTo>
                                  <a:pt x="7339" y="5129"/>
                                </a:lnTo>
                                <a:lnTo>
                                  <a:pt x="7390" y="4830"/>
                                </a:lnTo>
                                <a:lnTo>
                                  <a:pt x="7397" y="4823"/>
                                </a:lnTo>
                                <a:lnTo>
                                  <a:pt x="7404" y="4820"/>
                                </a:lnTo>
                                <a:lnTo>
                                  <a:pt x="7411" y="4816"/>
                                </a:lnTo>
                                <a:lnTo>
                                  <a:pt x="7417" y="4810"/>
                                </a:lnTo>
                                <a:lnTo>
                                  <a:pt x="7428" y="4806"/>
                                </a:lnTo>
                                <a:lnTo>
                                  <a:pt x="7438" y="4803"/>
                                </a:lnTo>
                                <a:lnTo>
                                  <a:pt x="7448" y="4799"/>
                                </a:lnTo>
                                <a:lnTo>
                                  <a:pt x="7458" y="4796"/>
                                </a:lnTo>
                                <a:lnTo>
                                  <a:pt x="7689" y="4738"/>
                                </a:lnTo>
                                <a:lnTo>
                                  <a:pt x="7761" y="4779"/>
                                </a:lnTo>
                                <a:lnTo>
                                  <a:pt x="7764" y="4779"/>
                                </a:lnTo>
                                <a:lnTo>
                                  <a:pt x="7771" y="4779"/>
                                </a:lnTo>
                                <a:lnTo>
                                  <a:pt x="7775" y="4779"/>
                                </a:lnTo>
                                <a:lnTo>
                                  <a:pt x="7781" y="4779"/>
                                </a:lnTo>
                                <a:lnTo>
                                  <a:pt x="7785" y="4779"/>
                                </a:lnTo>
                                <a:lnTo>
                                  <a:pt x="7792" y="4779"/>
                                </a:lnTo>
                                <a:lnTo>
                                  <a:pt x="7795" y="4779"/>
                                </a:lnTo>
                                <a:lnTo>
                                  <a:pt x="7802" y="4779"/>
                                </a:lnTo>
                                <a:lnTo>
                                  <a:pt x="7805" y="4779"/>
                                </a:lnTo>
                                <a:lnTo>
                                  <a:pt x="7812" y="4776"/>
                                </a:lnTo>
                                <a:lnTo>
                                  <a:pt x="7815" y="4776"/>
                                </a:lnTo>
                                <a:lnTo>
                                  <a:pt x="7819" y="4772"/>
                                </a:lnTo>
                                <a:lnTo>
                                  <a:pt x="7826" y="4769"/>
                                </a:lnTo>
                                <a:lnTo>
                                  <a:pt x="7829" y="4765"/>
                                </a:lnTo>
                                <a:lnTo>
                                  <a:pt x="7836" y="4762"/>
                                </a:lnTo>
                                <a:lnTo>
                                  <a:pt x="7839" y="4755"/>
                                </a:lnTo>
                                <a:lnTo>
                                  <a:pt x="7992" y="4646"/>
                                </a:lnTo>
                                <a:lnTo>
                                  <a:pt x="8067" y="4605"/>
                                </a:lnTo>
                                <a:lnTo>
                                  <a:pt x="8257" y="4588"/>
                                </a:lnTo>
                                <a:lnTo>
                                  <a:pt x="8268" y="4585"/>
                                </a:lnTo>
                                <a:lnTo>
                                  <a:pt x="8278" y="4582"/>
                                </a:lnTo>
                                <a:lnTo>
                                  <a:pt x="8285" y="4571"/>
                                </a:lnTo>
                                <a:lnTo>
                                  <a:pt x="8295" y="4565"/>
                                </a:lnTo>
                                <a:lnTo>
                                  <a:pt x="8298" y="4551"/>
                                </a:lnTo>
                                <a:lnTo>
                                  <a:pt x="8305" y="4541"/>
                                </a:lnTo>
                                <a:lnTo>
                                  <a:pt x="8308" y="4527"/>
                                </a:lnTo>
                                <a:lnTo>
                                  <a:pt x="8315" y="4514"/>
                                </a:lnTo>
                                <a:lnTo>
                                  <a:pt x="8332" y="4401"/>
                                </a:lnTo>
                                <a:lnTo>
                                  <a:pt x="8332" y="4391"/>
                                </a:lnTo>
                                <a:lnTo>
                                  <a:pt x="8329" y="4384"/>
                                </a:lnTo>
                                <a:lnTo>
                                  <a:pt x="8322" y="4374"/>
                                </a:lnTo>
                                <a:lnTo>
                                  <a:pt x="8315" y="4371"/>
                                </a:lnTo>
                                <a:lnTo>
                                  <a:pt x="8305" y="4364"/>
                                </a:lnTo>
                                <a:lnTo>
                                  <a:pt x="8295" y="4357"/>
                                </a:lnTo>
                                <a:lnTo>
                                  <a:pt x="8285" y="4354"/>
                                </a:lnTo>
                                <a:lnTo>
                                  <a:pt x="8274" y="4347"/>
                                </a:lnTo>
                                <a:lnTo>
                                  <a:pt x="8240" y="4272"/>
                                </a:lnTo>
                                <a:lnTo>
                                  <a:pt x="8240" y="4197"/>
                                </a:lnTo>
                                <a:lnTo>
                                  <a:pt x="8315" y="4160"/>
                                </a:lnTo>
                                <a:lnTo>
                                  <a:pt x="8288" y="3993"/>
                                </a:lnTo>
                                <a:lnTo>
                                  <a:pt x="8285" y="3990"/>
                                </a:lnTo>
                                <a:lnTo>
                                  <a:pt x="8278" y="3983"/>
                                </a:lnTo>
                                <a:lnTo>
                                  <a:pt x="8271" y="3980"/>
                                </a:lnTo>
                                <a:lnTo>
                                  <a:pt x="8264" y="3976"/>
                                </a:lnTo>
                                <a:lnTo>
                                  <a:pt x="8257" y="3973"/>
                                </a:lnTo>
                                <a:lnTo>
                                  <a:pt x="8251" y="3966"/>
                                </a:lnTo>
                                <a:lnTo>
                                  <a:pt x="8247" y="3963"/>
                                </a:lnTo>
                                <a:lnTo>
                                  <a:pt x="8240" y="3956"/>
                                </a:lnTo>
                                <a:lnTo>
                                  <a:pt x="8230" y="3949"/>
                                </a:lnTo>
                                <a:lnTo>
                                  <a:pt x="8227" y="3942"/>
                                </a:lnTo>
                                <a:lnTo>
                                  <a:pt x="8220" y="3939"/>
                                </a:lnTo>
                                <a:lnTo>
                                  <a:pt x="8213" y="3935"/>
                                </a:lnTo>
                                <a:lnTo>
                                  <a:pt x="8206" y="3929"/>
                                </a:lnTo>
                                <a:lnTo>
                                  <a:pt x="8200" y="3925"/>
                                </a:lnTo>
                                <a:lnTo>
                                  <a:pt x="8189" y="3918"/>
                                </a:lnTo>
                                <a:lnTo>
                                  <a:pt x="8183" y="3912"/>
                                </a:lnTo>
                                <a:lnTo>
                                  <a:pt x="8176" y="3901"/>
                                </a:lnTo>
                                <a:lnTo>
                                  <a:pt x="8176" y="3891"/>
                                </a:lnTo>
                                <a:lnTo>
                                  <a:pt x="8176" y="3881"/>
                                </a:lnTo>
                                <a:lnTo>
                                  <a:pt x="8179" y="3871"/>
                                </a:lnTo>
                                <a:lnTo>
                                  <a:pt x="8186" y="3861"/>
                                </a:lnTo>
                                <a:lnTo>
                                  <a:pt x="8193" y="3850"/>
                                </a:lnTo>
                                <a:lnTo>
                                  <a:pt x="8196" y="3837"/>
                                </a:lnTo>
                                <a:lnTo>
                                  <a:pt x="8200" y="3827"/>
                                </a:lnTo>
                                <a:lnTo>
                                  <a:pt x="8200" y="3714"/>
                                </a:lnTo>
                                <a:lnTo>
                                  <a:pt x="8200" y="3701"/>
                                </a:lnTo>
                                <a:lnTo>
                                  <a:pt x="8206" y="3694"/>
                                </a:lnTo>
                                <a:lnTo>
                                  <a:pt x="8210" y="3691"/>
                                </a:lnTo>
                                <a:lnTo>
                                  <a:pt x="8217" y="3684"/>
                                </a:lnTo>
                                <a:lnTo>
                                  <a:pt x="8227" y="3680"/>
                                </a:lnTo>
                                <a:lnTo>
                                  <a:pt x="8234" y="3677"/>
                                </a:lnTo>
                                <a:lnTo>
                                  <a:pt x="8240" y="3670"/>
                                </a:lnTo>
                                <a:lnTo>
                                  <a:pt x="8244" y="3657"/>
                                </a:lnTo>
                                <a:lnTo>
                                  <a:pt x="8244" y="3650"/>
                                </a:lnTo>
                                <a:lnTo>
                                  <a:pt x="8240" y="3643"/>
                                </a:lnTo>
                                <a:lnTo>
                                  <a:pt x="8237" y="3636"/>
                                </a:lnTo>
                                <a:lnTo>
                                  <a:pt x="8234" y="3633"/>
                                </a:lnTo>
                                <a:lnTo>
                                  <a:pt x="8230" y="3626"/>
                                </a:lnTo>
                                <a:lnTo>
                                  <a:pt x="8227" y="3619"/>
                                </a:lnTo>
                                <a:lnTo>
                                  <a:pt x="8223" y="3612"/>
                                </a:lnTo>
                                <a:lnTo>
                                  <a:pt x="8227" y="3602"/>
                                </a:lnTo>
                                <a:lnTo>
                                  <a:pt x="8230" y="3595"/>
                                </a:lnTo>
                                <a:lnTo>
                                  <a:pt x="8240" y="3592"/>
                                </a:lnTo>
                                <a:lnTo>
                                  <a:pt x="8247" y="3589"/>
                                </a:lnTo>
                                <a:lnTo>
                                  <a:pt x="8257" y="3585"/>
                                </a:lnTo>
                                <a:lnTo>
                                  <a:pt x="8268" y="3582"/>
                                </a:lnTo>
                                <a:lnTo>
                                  <a:pt x="8278" y="3578"/>
                                </a:lnTo>
                                <a:lnTo>
                                  <a:pt x="8288" y="3575"/>
                                </a:lnTo>
                                <a:lnTo>
                                  <a:pt x="8295" y="3572"/>
                                </a:lnTo>
                                <a:lnTo>
                                  <a:pt x="8302" y="3572"/>
                                </a:lnTo>
                                <a:lnTo>
                                  <a:pt x="8312" y="3572"/>
                                </a:lnTo>
                                <a:lnTo>
                                  <a:pt x="8319" y="3575"/>
                                </a:lnTo>
                                <a:lnTo>
                                  <a:pt x="8325" y="3575"/>
                                </a:lnTo>
                                <a:lnTo>
                                  <a:pt x="8332" y="3578"/>
                                </a:lnTo>
                                <a:lnTo>
                                  <a:pt x="8339" y="3582"/>
                                </a:lnTo>
                                <a:lnTo>
                                  <a:pt x="8346" y="3585"/>
                                </a:lnTo>
                                <a:lnTo>
                                  <a:pt x="8353" y="3592"/>
                                </a:lnTo>
                                <a:lnTo>
                                  <a:pt x="8356" y="3592"/>
                                </a:lnTo>
                                <a:lnTo>
                                  <a:pt x="8359" y="3592"/>
                                </a:lnTo>
                                <a:lnTo>
                                  <a:pt x="8363" y="3592"/>
                                </a:lnTo>
                                <a:lnTo>
                                  <a:pt x="8370" y="3592"/>
                                </a:lnTo>
                                <a:lnTo>
                                  <a:pt x="8376" y="3592"/>
                                </a:lnTo>
                                <a:lnTo>
                                  <a:pt x="8380" y="3592"/>
                                </a:lnTo>
                                <a:lnTo>
                                  <a:pt x="8387" y="3592"/>
                                </a:lnTo>
                                <a:lnTo>
                                  <a:pt x="8390" y="3592"/>
                                </a:lnTo>
                                <a:lnTo>
                                  <a:pt x="8397" y="3585"/>
                                </a:lnTo>
                                <a:lnTo>
                                  <a:pt x="8407" y="3582"/>
                                </a:lnTo>
                                <a:lnTo>
                                  <a:pt x="8414" y="3575"/>
                                </a:lnTo>
                                <a:lnTo>
                                  <a:pt x="8424" y="3568"/>
                                </a:lnTo>
                                <a:lnTo>
                                  <a:pt x="8431" y="3561"/>
                                </a:lnTo>
                                <a:lnTo>
                                  <a:pt x="8438" y="3551"/>
                                </a:lnTo>
                                <a:lnTo>
                                  <a:pt x="8444" y="3541"/>
                                </a:lnTo>
                                <a:lnTo>
                                  <a:pt x="8448" y="3527"/>
                                </a:lnTo>
                                <a:lnTo>
                                  <a:pt x="8448" y="3521"/>
                                </a:lnTo>
                                <a:lnTo>
                                  <a:pt x="8444" y="3514"/>
                                </a:lnTo>
                                <a:lnTo>
                                  <a:pt x="8444" y="3510"/>
                                </a:lnTo>
                                <a:lnTo>
                                  <a:pt x="8441" y="3504"/>
                                </a:lnTo>
                                <a:lnTo>
                                  <a:pt x="8438" y="3497"/>
                                </a:lnTo>
                                <a:lnTo>
                                  <a:pt x="8438" y="3490"/>
                                </a:lnTo>
                                <a:lnTo>
                                  <a:pt x="8434" y="3483"/>
                                </a:lnTo>
                                <a:lnTo>
                                  <a:pt x="8434" y="3473"/>
                                </a:lnTo>
                                <a:lnTo>
                                  <a:pt x="8438" y="3466"/>
                                </a:lnTo>
                                <a:lnTo>
                                  <a:pt x="8444" y="3456"/>
                                </a:lnTo>
                                <a:lnTo>
                                  <a:pt x="8451" y="3452"/>
                                </a:lnTo>
                                <a:lnTo>
                                  <a:pt x="8461" y="3446"/>
                                </a:lnTo>
                                <a:lnTo>
                                  <a:pt x="8472" y="3442"/>
                                </a:lnTo>
                                <a:lnTo>
                                  <a:pt x="8482" y="3439"/>
                                </a:lnTo>
                                <a:lnTo>
                                  <a:pt x="8492" y="3432"/>
                                </a:lnTo>
                                <a:lnTo>
                                  <a:pt x="8506" y="3429"/>
                                </a:lnTo>
                                <a:lnTo>
                                  <a:pt x="8618" y="3272"/>
                                </a:lnTo>
                                <a:lnTo>
                                  <a:pt x="8713" y="3248"/>
                                </a:lnTo>
                                <a:lnTo>
                                  <a:pt x="8757" y="3136"/>
                                </a:lnTo>
                                <a:lnTo>
                                  <a:pt x="8761" y="3133"/>
                                </a:lnTo>
                                <a:lnTo>
                                  <a:pt x="8764" y="3129"/>
                                </a:lnTo>
                                <a:lnTo>
                                  <a:pt x="8768" y="3123"/>
                                </a:lnTo>
                                <a:lnTo>
                                  <a:pt x="8771" y="3119"/>
                                </a:lnTo>
                                <a:lnTo>
                                  <a:pt x="8774" y="3116"/>
                                </a:lnTo>
                                <a:lnTo>
                                  <a:pt x="8781" y="3109"/>
                                </a:lnTo>
                                <a:lnTo>
                                  <a:pt x="8785" y="3106"/>
                                </a:lnTo>
                                <a:lnTo>
                                  <a:pt x="8791" y="3099"/>
                                </a:lnTo>
                                <a:lnTo>
                                  <a:pt x="8795" y="3095"/>
                                </a:lnTo>
                                <a:lnTo>
                                  <a:pt x="8802" y="3092"/>
                                </a:lnTo>
                                <a:lnTo>
                                  <a:pt x="8805" y="3089"/>
                                </a:lnTo>
                                <a:lnTo>
                                  <a:pt x="8812" y="3085"/>
                                </a:lnTo>
                                <a:lnTo>
                                  <a:pt x="8819" y="3078"/>
                                </a:lnTo>
                                <a:lnTo>
                                  <a:pt x="8825" y="3075"/>
                                </a:lnTo>
                                <a:lnTo>
                                  <a:pt x="8832" y="3068"/>
                                </a:lnTo>
                                <a:lnTo>
                                  <a:pt x="8839" y="3061"/>
                                </a:lnTo>
                                <a:lnTo>
                                  <a:pt x="8846" y="2895"/>
                                </a:lnTo>
                                <a:lnTo>
                                  <a:pt x="8846" y="2891"/>
                                </a:lnTo>
                                <a:lnTo>
                                  <a:pt x="8842" y="2884"/>
                                </a:lnTo>
                                <a:lnTo>
                                  <a:pt x="8839" y="2878"/>
                                </a:lnTo>
                                <a:lnTo>
                                  <a:pt x="8836" y="2867"/>
                                </a:lnTo>
                                <a:lnTo>
                                  <a:pt x="8829" y="2861"/>
                                </a:lnTo>
                                <a:lnTo>
                                  <a:pt x="8825" y="2854"/>
                                </a:lnTo>
                                <a:lnTo>
                                  <a:pt x="8819" y="2847"/>
                                </a:lnTo>
                                <a:lnTo>
                                  <a:pt x="8808" y="2840"/>
                                </a:lnTo>
                                <a:lnTo>
                                  <a:pt x="8805" y="2827"/>
                                </a:lnTo>
                                <a:lnTo>
                                  <a:pt x="8802" y="2813"/>
                                </a:lnTo>
                                <a:lnTo>
                                  <a:pt x="8805" y="2799"/>
                                </a:lnTo>
                                <a:lnTo>
                                  <a:pt x="8808" y="2786"/>
                                </a:lnTo>
                                <a:lnTo>
                                  <a:pt x="8812" y="2772"/>
                                </a:lnTo>
                                <a:lnTo>
                                  <a:pt x="8815" y="2759"/>
                                </a:lnTo>
                                <a:lnTo>
                                  <a:pt x="8822" y="2742"/>
                                </a:lnTo>
                                <a:lnTo>
                                  <a:pt x="8825" y="2728"/>
                                </a:lnTo>
                                <a:lnTo>
                                  <a:pt x="8825" y="2721"/>
                                </a:lnTo>
                                <a:lnTo>
                                  <a:pt x="8825" y="2718"/>
                                </a:lnTo>
                                <a:lnTo>
                                  <a:pt x="8825" y="2714"/>
                                </a:lnTo>
                                <a:lnTo>
                                  <a:pt x="8822" y="2708"/>
                                </a:lnTo>
                                <a:lnTo>
                                  <a:pt x="8819" y="2704"/>
                                </a:lnTo>
                                <a:lnTo>
                                  <a:pt x="8815" y="2701"/>
                                </a:lnTo>
                                <a:lnTo>
                                  <a:pt x="8812" y="2694"/>
                                </a:lnTo>
                                <a:lnTo>
                                  <a:pt x="8808" y="2691"/>
                                </a:lnTo>
                                <a:lnTo>
                                  <a:pt x="8795" y="2687"/>
                                </a:lnTo>
                                <a:lnTo>
                                  <a:pt x="8785" y="2684"/>
                                </a:lnTo>
                                <a:lnTo>
                                  <a:pt x="8774" y="2687"/>
                                </a:lnTo>
                                <a:lnTo>
                                  <a:pt x="8764" y="2691"/>
                                </a:lnTo>
                                <a:lnTo>
                                  <a:pt x="8754" y="2694"/>
                                </a:lnTo>
                                <a:lnTo>
                                  <a:pt x="8740" y="2701"/>
                                </a:lnTo>
                                <a:lnTo>
                                  <a:pt x="8727" y="2704"/>
                                </a:lnTo>
                                <a:lnTo>
                                  <a:pt x="8713" y="2708"/>
                                </a:lnTo>
                                <a:lnTo>
                                  <a:pt x="8703" y="2704"/>
                                </a:lnTo>
                                <a:lnTo>
                                  <a:pt x="8696" y="2701"/>
                                </a:lnTo>
                                <a:lnTo>
                                  <a:pt x="8689" y="2697"/>
                                </a:lnTo>
                                <a:lnTo>
                                  <a:pt x="8683" y="2691"/>
                                </a:lnTo>
                                <a:lnTo>
                                  <a:pt x="8679" y="2684"/>
                                </a:lnTo>
                                <a:lnTo>
                                  <a:pt x="8672" y="2674"/>
                                </a:lnTo>
                                <a:lnTo>
                                  <a:pt x="8669" y="2663"/>
                                </a:lnTo>
                                <a:lnTo>
                                  <a:pt x="8662" y="2653"/>
                                </a:lnTo>
                                <a:lnTo>
                                  <a:pt x="8666" y="2643"/>
                                </a:lnTo>
                                <a:lnTo>
                                  <a:pt x="8669" y="2633"/>
                                </a:lnTo>
                                <a:lnTo>
                                  <a:pt x="8672" y="2626"/>
                                </a:lnTo>
                                <a:lnTo>
                                  <a:pt x="8679" y="2619"/>
                                </a:lnTo>
                                <a:lnTo>
                                  <a:pt x="8693" y="2612"/>
                                </a:lnTo>
                                <a:lnTo>
                                  <a:pt x="8710" y="2602"/>
                                </a:lnTo>
                                <a:lnTo>
                                  <a:pt x="8730" y="2595"/>
                                </a:lnTo>
                                <a:lnTo>
                                  <a:pt x="8747" y="2589"/>
                                </a:lnTo>
                                <a:lnTo>
                                  <a:pt x="8764" y="2575"/>
                                </a:lnTo>
                                <a:lnTo>
                                  <a:pt x="8778" y="2558"/>
                                </a:lnTo>
                                <a:lnTo>
                                  <a:pt x="8774" y="2551"/>
                                </a:lnTo>
                                <a:lnTo>
                                  <a:pt x="8771" y="2544"/>
                                </a:lnTo>
                                <a:lnTo>
                                  <a:pt x="8764" y="2541"/>
                                </a:lnTo>
                                <a:lnTo>
                                  <a:pt x="8761" y="2538"/>
                                </a:lnTo>
                                <a:lnTo>
                                  <a:pt x="8754" y="2538"/>
                                </a:lnTo>
                                <a:lnTo>
                                  <a:pt x="8747" y="2534"/>
                                </a:lnTo>
                                <a:lnTo>
                                  <a:pt x="8740" y="2531"/>
                                </a:lnTo>
                                <a:lnTo>
                                  <a:pt x="8734" y="2524"/>
                                </a:lnTo>
                                <a:lnTo>
                                  <a:pt x="8659" y="2463"/>
                                </a:lnTo>
                                <a:lnTo>
                                  <a:pt x="8669" y="2374"/>
                                </a:lnTo>
                                <a:lnTo>
                                  <a:pt x="8666" y="2371"/>
                                </a:lnTo>
                                <a:lnTo>
                                  <a:pt x="8659" y="2364"/>
                                </a:lnTo>
                                <a:lnTo>
                                  <a:pt x="8652" y="2361"/>
                                </a:lnTo>
                                <a:lnTo>
                                  <a:pt x="8649" y="2357"/>
                                </a:lnTo>
                                <a:lnTo>
                                  <a:pt x="8642" y="2354"/>
                                </a:lnTo>
                                <a:lnTo>
                                  <a:pt x="8632" y="2347"/>
                                </a:lnTo>
                                <a:lnTo>
                                  <a:pt x="8625" y="2344"/>
                                </a:lnTo>
                                <a:lnTo>
                                  <a:pt x="8618" y="2337"/>
                                </a:lnTo>
                                <a:lnTo>
                                  <a:pt x="8540" y="2279"/>
                                </a:lnTo>
                                <a:lnTo>
                                  <a:pt x="8465" y="2225"/>
                                </a:lnTo>
                                <a:lnTo>
                                  <a:pt x="8400" y="1990"/>
                                </a:lnTo>
                                <a:lnTo>
                                  <a:pt x="8268" y="1796"/>
                                </a:lnTo>
                                <a:lnTo>
                                  <a:pt x="8295" y="1721"/>
                                </a:lnTo>
                                <a:lnTo>
                                  <a:pt x="8295" y="1714"/>
                                </a:lnTo>
                                <a:lnTo>
                                  <a:pt x="8295" y="1708"/>
                                </a:lnTo>
                                <a:lnTo>
                                  <a:pt x="8295" y="1697"/>
                                </a:lnTo>
                                <a:lnTo>
                                  <a:pt x="8291" y="1691"/>
                                </a:lnTo>
                                <a:lnTo>
                                  <a:pt x="8288" y="1684"/>
                                </a:lnTo>
                                <a:lnTo>
                                  <a:pt x="8285" y="1677"/>
                                </a:lnTo>
                                <a:lnTo>
                                  <a:pt x="8281" y="1670"/>
                                </a:lnTo>
                                <a:lnTo>
                                  <a:pt x="8274" y="1663"/>
                                </a:lnTo>
                                <a:lnTo>
                                  <a:pt x="8162" y="1609"/>
                                </a:lnTo>
                                <a:lnTo>
                                  <a:pt x="8159" y="1609"/>
                                </a:lnTo>
                                <a:lnTo>
                                  <a:pt x="8155" y="1609"/>
                                </a:lnTo>
                                <a:lnTo>
                                  <a:pt x="8152" y="1609"/>
                                </a:lnTo>
                                <a:lnTo>
                                  <a:pt x="8145" y="1609"/>
                                </a:lnTo>
                                <a:lnTo>
                                  <a:pt x="8142" y="1609"/>
                                </a:lnTo>
                                <a:lnTo>
                                  <a:pt x="8135" y="1606"/>
                                </a:lnTo>
                                <a:lnTo>
                                  <a:pt x="8132" y="1606"/>
                                </a:lnTo>
                                <a:lnTo>
                                  <a:pt x="8125" y="1602"/>
                                </a:lnTo>
                                <a:lnTo>
                                  <a:pt x="8118" y="1595"/>
                                </a:lnTo>
                                <a:lnTo>
                                  <a:pt x="8115" y="1589"/>
                                </a:lnTo>
                                <a:lnTo>
                                  <a:pt x="8115" y="1575"/>
                                </a:lnTo>
                                <a:lnTo>
                                  <a:pt x="8118" y="1561"/>
                                </a:lnTo>
                                <a:lnTo>
                                  <a:pt x="8121" y="1548"/>
                                </a:lnTo>
                                <a:lnTo>
                                  <a:pt x="8125" y="1534"/>
                                </a:lnTo>
                                <a:lnTo>
                                  <a:pt x="8125" y="1521"/>
                                </a:lnTo>
                                <a:lnTo>
                                  <a:pt x="8121" y="1510"/>
                                </a:lnTo>
                                <a:lnTo>
                                  <a:pt x="7934" y="1527"/>
                                </a:lnTo>
                                <a:lnTo>
                                  <a:pt x="7877" y="1449"/>
                                </a:lnTo>
                                <a:lnTo>
                                  <a:pt x="7536" y="1480"/>
                                </a:lnTo>
                                <a:lnTo>
                                  <a:pt x="7176" y="1725"/>
                                </a:lnTo>
                                <a:lnTo>
                                  <a:pt x="7169" y="1725"/>
                                </a:lnTo>
                                <a:lnTo>
                                  <a:pt x="7166" y="1725"/>
                                </a:lnTo>
                                <a:lnTo>
                                  <a:pt x="7159" y="1725"/>
                                </a:lnTo>
                                <a:lnTo>
                                  <a:pt x="7156" y="1721"/>
                                </a:lnTo>
                                <a:lnTo>
                                  <a:pt x="7152" y="1718"/>
                                </a:lnTo>
                                <a:lnTo>
                                  <a:pt x="7145" y="1714"/>
                                </a:lnTo>
                                <a:lnTo>
                                  <a:pt x="7142" y="1708"/>
                                </a:lnTo>
                                <a:lnTo>
                                  <a:pt x="7135" y="1701"/>
                                </a:lnTo>
                                <a:lnTo>
                                  <a:pt x="7128" y="1697"/>
                                </a:lnTo>
                                <a:lnTo>
                                  <a:pt x="7125" y="1694"/>
                                </a:lnTo>
                                <a:lnTo>
                                  <a:pt x="7118" y="1691"/>
                                </a:lnTo>
                                <a:lnTo>
                                  <a:pt x="7111" y="1687"/>
                                </a:lnTo>
                                <a:lnTo>
                                  <a:pt x="7105" y="1680"/>
                                </a:lnTo>
                                <a:lnTo>
                                  <a:pt x="7098" y="1677"/>
                                </a:lnTo>
                                <a:lnTo>
                                  <a:pt x="7088" y="1670"/>
                                </a:lnTo>
                                <a:lnTo>
                                  <a:pt x="7081" y="1663"/>
                                </a:lnTo>
                                <a:lnTo>
                                  <a:pt x="7074" y="1657"/>
                                </a:lnTo>
                                <a:lnTo>
                                  <a:pt x="7067" y="1650"/>
                                </a:lnTo>
                                <a:lnTo>
                                  <a:pt x="7064" y="1646"/>
                                </a:lnTo>
                                <a:lnTo>
                                  <a:pt x="7057" y="1640"/>
                                </a:lnTo>
                                <a:lnTo>
                                  <a:pt x="7054" y="1636"/>
                                </a:lnTo>
                                <a:lnTo>
                                  <a:pt x="7050" y="1626"/>
                                </a:lnTo>
                                <a:lnTo>
                                  <a:pt x="7047" y="1619"/>
                                </a:lnTo>
                                <a:lnTo>
                                  <a:pt x="7040" y="1609"/>
                                </a:lnTo>
                                <a:lnTo>
                                  <a:pt x="7043" y="1602"/>
                                </a:lnTo>
                                <a:lnTo>
                                  <a:pt x="7047" y="1595"/>
                                </a:lnTo>
                                <a:lnTo>
                                  <a:pt x="7047" y="1589"/>
                                </a:lnTo>
                                <a:lnTo>
                                  <a:pt x="7050" y="1582"/>
                                </a:lnTo>
                                <a:lnTo>
                                  <a:pt x="7050" y="1575"/>
                                </a:lnTo>
                                <a:lnTo>
                                  <a:pt x="7054" y="1568"/>
                                </a:lnTo>
                                <a:lnTo>
                                  <a:pt x="7057" y="1561"/>
                                </a:lnTo>
                                <a:lnTo>
                                  <a:pt x="7060" y="1551"/>
                                </a:lnTo>
                                <a:lnTo>
                                  <a:pt x="7081" y="1480"/>
                                </a:lnTo>
                                <a:lnTo>
                                  <a:pt x="7074" y="1463"/>
                                </a:lnTo>
                                <a:lnTo>
                                  <a:pt x="7064" y="1446"/>
                                </a:lnTo>
                                <a:lnTo>
                                  <a:pt x="7050" y="1436"/>
                                </a:lnTo>
                                <a:lnTo>
                                  <a:pt x="7037" y="1422"/>
                                </a:lnTo>
                                <a:lnTo>
                                  <a:pt x="7020" y="1415"/>
                                </a:lnTo>
                                <a:lnTo>
                                  <a:pt x="7003" y="1402"/>
                                </a:lnTo>
                                <a:lnTo>
                                  <a:pt x="6986" y="1391"/>
                                </a:lnTo>
                                <a:lnTo>
                                  <a:pt x="6965" y="1378"/>
                                </a:lnTo>
                                <a:lnTo>
                                  <a:pt x="6962" y="1381"/>
                                </a:lnTo>
                                <a:lnTo>
                                  <a:pt x="6958" y="1381"/>
                                </a:lnTo>
                                <a:lnTo>
                                  <a:pt x="6952" y="1381"/>
                                </a:lnTo>
                                <a:lnTo>
                                  <a:pt x="6948" y="1385"/>
                                </a:lnTo>
                                <a:lnTo>
                                  <a:pt x="6941" y="1388"/>
                                </a:lnTo>
                                <a:lnTo>
                                  <a:pt x="6938" y="1391"/>
                                </a:lnTo>
                                <a:lnTo>
                                  <a:pt x="6931" y="1398"/>
                                </a:lnTo>
                                <a:lnTo>
                                  <a:pt x="6928" y="1405"/>
                                </a:lnTo>
                                <a:lnTo>
                                  <a:pt x="6921" y="1408"/>
                                </a:lnTo>
                                <a:lnTo>
                                  <a:pt x="6914" y="1412"/>
                                </a:lnTo>
                                <a:lnTo>
                                  <a:pt x="6907" y="1415"/>
                                </a:lnTo>
                                <a:lnTo>
                                  <a:pt x="6901" y="1419"/>
                                </a:lnTo>
                                <a:lnTo>
                                  <a:pt x="6894" y="1425"/>
                                </a:lnTo>
                                <a:lnTo>
                                  <a:pt x="6887" y="1429"/>
                                </a:lnTo>
                                <a:lnTo>
                                  <a:pt x="6880" y="1436"/>
                                </a:lnTo>
                                <a:lnTo>
                                  <a:pt x="6870" y="1442"/>
                                </a:lnTo>
                                <a:lnTo>
                                  <a:pt x="6870" y="1446"/>
                                </a:lnTo>
                                <a:lnTo>
                                  <a:pt x="6863" y="1449"/>
                                </a:lnTo>
                                <a:lnTo>
                                  <a:pt x="6860" y="1453"/>
                                </a:lnTo>
                                <a:lnTo>
                                  <a:pt x="6856" y="1456"/>
                                </a:lnTo>
                                <a:lnTo>
                                  <a:pt x="6853" y="1459"/>
                                </a:lnTo>
                                <a:lnTo>
                                  <a:pt x="6846" y="1463"/>
                                </a:lnTo>
                                <a:lnTo>
                                  <a:pt x="6839" y="1463"/>
                                </a:lnTo>
                                <a:lnTo>
                                  <a:pt x="6832" y="1466"/>
                                </a:lnTo>
                                <a:lnTo>
                                  <a:pt x="6758" y="1408"/>
                                </a:lnTo>
                                <a:lnTo>
                                  <a:pt x="6751" y="1408"/>
                                </a:lnTo>
                                <a:lnTo>
                                  <a:pt x="6747" y="1408"/>
                                </a:lnTo>
                                <a:lnTo>
                                  <a:pt x="6744" y="1412"/>
                                </a:lnTo>
                                <a:lnTo>
                                  <a:pt x="6741" y="1412"/>
                                </a:lnTo>
                                <a:lnTo>
                                  <a:pt x="6734" y="1412"/>
                                </a:lnTo>
                                <a:lnTo>
                                  <a:pt x="6730" y="1415"/>
                                </a:lnTo>
                                <a:lnTo>
                                  <a:pt x="6730" y="1419"/>
                                </a:lnTo>
                                <a:lnTo>
                                  <a:pt x="6727" y="1422"/>
                                </a:lnTo>
                                <a:lnTo>
                                  <a:pt x="6788" y="1629"/>
                                </a:lnTo>
                                <a:lnTo>
                                  <a:pt x="6472" y="1796"/>
                                </a:lnTo>
                                <a:lnTo>
                                  <a:pt x="6261" y="1810"/>
                                </a:lnTo>
                                <a:lnTo>
                                  <a:pt x="6258" y="1806"/>
                                </a:lnTo>
                                <a:lnTo>
                                  <a:pt x="6254" y="1803"/>
                                </a:lnTo>
                                <a:lnTo>
                                  <a:pt x="6248" y="1800"/>
                                </a:lnTo>
                                <a:lnTo>
                                  <a:pt x="6244" y="1796"/>
                                </a:lnTo>
                                <a:lnTo>
                                  <a:pt x="6237" y="1789"/>
                                </a:lnTo>
                                <a:lnTo>
                                  <a:pt x="6234" y="1786"/>
                                </a:lnTo>
                                <a:lnTo>
                                  <a:pt x="6231" y="1783"/>
                                </a:lnTo>
                                <a:lnTo>
                                  <a:pt x="6224" y="1776"/>
                                </a:lnTo>
                                <a:lnTo>
                                  <a:pt x="6220" y="1769"/>
                                </a:lnTo>
                                <a:lnTo>
                                  <a:pt x="6214" y="1759"/>
                                </a:lnTo>
                                <a:lnTo>
                                  <a:pt x="6207" y="1748"/>
                                </a:lnTo>
                                <a:lnTo>
                                  <a:pt x="6200" y="1735"/>
                                </a:lnTo>
                                <a:lnTo>
                                  <a:pt x="6193" y="1721"/>
                                </a:lnTo>
                                <a:lnTo>
                                  <a:pt x="6186" y="1711"/>
                                </a:lnTo>
                                <a:lnTo>
                                  <a:pt x="6180" y="1697"/>
                                </a:lnTo>
                                <a:lnTo>
                                  <a:pt x="6173" y="1687"/>
                                </a:lnTo>
                                <a:lnTo>
                                  <a:pt x="6163" y="1680"/>
                                </a:lnTo>
                                <a:lnTo>
                                  <a:pt x="6156" y="1677"/>
                                </a:lnTo>
                                <a:lnTo>
                                  <a:pt x="6152" y="1674"/>
                                </a:lnTo>
                                <a:lnTo>
                                  <a:pt x="6146" y="1670"/>
                                </a:lnTo>
                                <a:lnTo>
                                  <a:pt x="6139" y="1670"/>
                                </a:lnTo>
                                <a:lnTo>
                                  <a:pt x="6132" y="1667"/>
                                </a:lnTo>
                                <a:lnTo>
                                  <a:pt x="6122" y="1667"/>
                                </a:lnTo>
                                <a:lnTo>
                                  <a:pt x="6112" y="1663"/>
                                </a:lnTo>
                                <a:lnTo>
                                  <a:pt x="5863" y="1701"/>
                                </a:lnTo>
                                <a:lnTo>
                                  <a:pt x="5860" y="1701"/>
                                </a:lnTo>
                                <a:lnTo>
                                  <a:pt x="5856" y="1701"/>
                                </a:lnTo>
                                <a:lnTo>
                                  <a:pt x="5853" y="1701"/>
                                </a:lnTo>
                                <a:lnTo>
                                  <a:pt x="5846" y="1701"/>
                                </a:lnTo>
                                <a:lnTo>
                                  <a:pt x="5843" y="1701"/>
                                </a:lnTo>
                                <a:lnTo>
                                  <a:pt x="5836" y="1697"/>
                                </a:lnTo>
                                <a:lnTo>
                                  <a:pt x="5829" y="1697"/>
                                </a:lnTo>
                                <a:lnTo>
                                  <a:pt x="5826" y="1694"/>
                                </a:lnTo>
                                <a:lnTo>
                                  <a:pt x="5819" y="1691"/>
                                </a:lnTo>
                                <a:lnTo>
                                  <a:pt x="5816" y="1684"/>
                                </a:lnTo>
                                <a:lnTo>
                                  <a:pt x="5812" y="1674"/>
                                </a:lnTo>
                                <a:lnTo>
                                  <a:pt x="5809" y="1667"/>
                                </a:lnTo>
                                <a:lnTo>
                                  <a:pt x="5805" y="1657"/>
                                </a:lnTo>
                                <a:lnTo>
                                  <a:pt x="5799" y="1650"/>
                                </a:lnTo>
                                <a:lnTo>
                                  <a:pt x="5795" y="1640"/>
                                </a:lnTo>
                                <a:lnTo>
                                  <a:pt x="5788" y="1633"/>
                                </a:lnTo>
                                <a:lnTo>
                                  <a:pt x="5635" y="1609"/>
                                </a:lnTo>
                                <a:lnTo>
                                  <a:pt x="5629" y="1609"/>
                                </a:lnTo>
                                <a:lnTo>
                                  <a:pt x="5622" y="1609"/>
                                </a:lnTo>
                                <a:lnTo>
                                  <a:pt x="5612" y="1612"/>
                                </a:lnTo>
                                <a:lnTo>
                                  <a:pt x="5605" y="1612"/>
                                </a:lnTo>
                                <a:lnTo>
                                  <a:pt x="5598" y="1616"/>
                                </a:lnTo>
                                <a:lnTo>
                                  <a:pt x="5591" y="1619"/>
                                </a:lnTo>
                                <a:lnTo>
                                  <a:pt x="5584" y="1623"/>
                                </a:lnTo>
                                <a:lnTo>
                                  <a:pt x="5581" y="1629"/>
                                </a:lnTo>
                                <a:lnTo>
                                  <a:pt x="5523" y="1738"/>
                                </a:lnTo>
                                <a:lnTo>
                                  <a:pt x="5200" y="1776"/>
                                </a:lnTo>
                                <a:lnTo>
                                  <a:pt x="5186" y="1772"/>
                                </a:lnTo>
                                <a:lnTo>
                                  <a:pt x="5176" y="1766"/>
                                </a:lnTo>
                                <a:lnTo>
                                  <a:pt x="5166" y="1752"/>
                                </a:lnTo>
                                <a:lnTo>
                                  <a:pt x="5159" y="1738"/>
                                </a:lnTo>
                                <a:lnTo>
                                  <a:pt x="5152" y="1725"/>
                                </a:lnTo>
                                <a:lnTo>
                                  <a:pt x="5146" y="1708"/>
                                </a:lnTo>
                                <a:lnTo>
                                  <a:pt x="5142" y="1694"/>
                                </a:lnTo>
                                <a:lnTo>
                                  <a:pt x="5135" y="1677"/>
                                </a:lnTo>
                                <a:lnTo>
                                  <a:pt x="5261" y="1442"/>
                                </a:lnTo>
                                <a:lnTo>
                                  <a:pt x="5268" y="1442"/>
                                </a:lnTo>
                                <a:lnTo>
                                  <a:pt x="5275" y="1439"/>
                                </a:lnTo>
                                <a:lnTo>
                                  <a:pt x="5275" y="1436"/>
                                </a:lnTo>
                                <a:lnTo>
                                  <a:pt x="5275" y="1432"/>
                                </a:lnTo>
                                <a:lnTo>
                                  <a:pt x="5275" y="1429"/>
                                </a:lnTo>
                                <a:lnTo>
                                  <a:pt x="5278" y="1429"/>
                                </a:lnTo>
                                <a:lnTo>
                                  <a:pt x="5285" y="1429"/>
                                </a:lnTo>
                                <a:lnTo>
                                  <a:pt x="5292" y="1436"/>
                                </a:lnTo>
                                <a:lnTo>
                                  <a:pt x="5428" y="1490"/>
                                </a:lnTo>
                                <a:lnTo>
                                  <a:pt x="5493" y="1405"/>
                                </a:lnTo>
                                <a:lnTo>
                                  <a:pt x="5493" y="1402"/>
                                </a:lnTo>
                                <a:lnTo>
                                  <a:pt x="5493" y="1398"/>
                                </a:lnTo>
                                <a:lnTo>
                                  <a:pt x="5493" y="1391"/>
                                </a:lnTo>
                                <a:lnTo>
                                  <a:pt x="5493" y="1388"/>
                                </a:lnTo>
                                <a:lnTo>
                                  <a:pt x="5493" y="1381"/>
                                </a:lnTo>
                                <a:lnTo>
                                  <a:pt x="5493" y="1378"/>
                                </a:lnTo>
                                <a:lnTo>
                                  <a:pt x="5493" y="1374"/>
                                </a:lnTo>
                                <a:lnTo>
                                  <a:pt x="5493" y="1368"/>
                                </a:lnTo>
                                <a:lnTo>
                                  <a:pt x="5438" y="1293"/>
                                </a:lnTo>
                                <a:lnTo>
                                  <a:pt x="5462" y="1245"/>
                                </a:lnTo>
                                <a:lnTo>
                                  <a:pt x="5486" y="1198"/>
                                </a:lnTo>
                                <a:lnTo>
                                  <a:pt x="5513" y="1014"/>
                                </a:lnTo>
                                <a:lnTo>
                                  <a:pt x="5408" y="806"/>
                                </a:lnTo>
                                <a:lnTo>
                                  <a:pt x="5397" y="800"/>
                                </a:lnTo>
                                <a:lnTo>
                                  <a:pt x="5384" y="796"/>
                                </a:lnTo>
                                <a:lnTo>
                                  <a:pt x="5370" y="793"/>
                                </a:lnTo>
                                <a:lnTo>
                                  <a:pt x="5357" y="793"/>
                                </a:lnTo>
                                <a:lnTo>
                                  <a:pt x="5340" y="793"/>
                                </a:lnTo>
                                <a:lnTo>
                                  <a:pt x="5326" y="793"/>
                                </a:lnTo>
                                <a:lnTo>
                                  <a:pt x="5309" y="793"/>
                                </a:lnTo>
                                <a:lnTo>
                                  <a:pt x="5292" y="789"/>
                                </a:lnTo>
                                <a:lnTo>
                                  <a:pt x="5285" y="789"/>
                                </a:lnTo>
                                <a:lnTo>
                                  <a:pt x="5275" y="786"/>
                                </a:lnTo>
                                <a:lnTo>
                                  <a:pt x="5265" y="779"/>
                                </a:lnTo>
                                <a:lnTo>
                                  <a:pt x="5258" y="769"/>
                                </a:lnTo>
                                <a:lnTo>
                                  <a:pt x="5248" y="762"/>
                                </a:lnTo>
                                <a:lnTo>
                                  <a:pt x="5238" y="752"/>
                                </a:lnTo>
                                <a:lnTo>
                                  <a:pt x="5227" y="742"/>
                                </a:lnTo>
                                <a:lnTo>
                                  <a:pt x="5217" y="735"/>
                                </a:lnTo>
                                <a:lnTo>
                                  <a:pt x="5105" y="694"/>
                                </a:lnTo>
                                <a:lnTo>
                                  <a:pt x="4942" y="602"/>
                                </a:lnTo>
                                <a:lnTo>
                                  <a:pt x="4945" y="323"/>
                                </a:lnTo>
                                <a:lnTo>
                                  <a:pt x="4874" y="160"/>
                                </a:lnTo>
                                <a:lnTo>
                                  <a:pt x="4867" y="160"/>
                                </a:lnTo>
                                <a:lnTo>
                                  <a:pt x="4863" y="164"/>
                                </a:lnTo>
                                <a:lnTo>
                                  <a:pt x="4857" y="164"/>
                                </a:lnTo>
                                <a:lnTo>
                                  <a:pt x="4846" y="164"/>
                                </a:lnTo>
                                <a:lnTo>
                                  <a:pt x="4840" y="167"/>
                                </a:lnTo>
                                <a:lnTo>
                                  <a:pt x="4833" y="167"/>
                                </a:lnTo>
                                <a:lnTo>
                                  <a:pt x="4826" y="167"/>
                                </a:lnTo>
                                <a:lnTo>
                                  <a:pt x="4819" y="167"/>
                                </a:lnTo>
                                <a:lnTo>
                                  <a:pt x="4649" y="255"/>
                                </a:lnTo>
                                <a:lnTo>
                                  <a:pt x="4554" y="211"/>
                                </a:lnTo>
                                <a:lnTo>
                                  <a:pt x="4551" y="204"/>
                                </a:lnTo>
                                <a:lnTo>
                                  <a:pt x="4544" y="198"/>
                                </a:lnTo>
                                <a:lnTo>
                                  <a:pt x="4540" y="191"/>
                                </a:lnTo>
                                <a:lnTo>
                                  <a:pt x="4537" y="184"/>
                                </a:lnTo>
                                <a:lnTo>
                                  <a:pt x="4534" y="181"/>
                                </a:lnTo>
                                <a:lnTo>
                                  <a:pt x="4527" y="170"/>
                                </a:lnTo>
                                <a:lnTo>
                                  <a:pt x="4523" y="164"/>
                                </a:lnTo>
                                <a:lnTo>
                                  <a:pt x="4517" y="153"/>
                                </a:lnTo>
                                <a:lnTo>
                                  <a:pt x="4459" y="82"/>
                                </a:lnTo>
                                <a:lnTo>
                                  <a:pt x="4455" y="79"/>
                                </a:lnTo>
                                <a:lnTo>
                                  <a:pt x="4452" y="75"/>
                                </a:lnTo>
                                <a:lnTo>
                                  <a:pt x="4445" y="72"/>
                                </a:lnTo>
                                <a:lnTo>
                                  <a:pt x="4438" y="68"/>
                                </a:lnTo>
                                <a:lnTo>
                                  <a:pt x="4432" y="65"/>
                                </a:lnTo>
                                <a:lnTo>
                                  <a:pt x="4421" y="65"/>
                                </a:lnTo>
                                <a:lnTo>
                                  <a:pt x="4411" y="62"/>
                                </a:lnTo>
                                <a:lnTo>
                                  <a:pt x="4404" y="58"/>
                                </a:lnTo>
                                <a:lnTo>
                                  <a:pt x="4401" y="58"/>
                                </a:lnTo>
                                <a:lnTo>
                                  <a:pt x="4397" y="58"/>
                                </a:lnTo>
                                <a:lnTo>
                                  <a:pt x="4391" y="58"/>
                                </a:lnTo>
                                <a:lnTo>
                                  <a:pt x="4387" y="58"/>
                                </a:lnTo>
                                <a:lnTo>
                                  <a:pt x="4380" y="58"/>
                                </a:lnTo>
                                <a:lnTo>
                                  <a:pt x="4377" y="58"/>
                                </a:lnTo>
                                <a:lnTo>
                                  <a:pt x="4370" y="58"/>
                                </a:lnTo>
                                <a:lnTo>
                                  <a:pt x="4367" y="62"/>
                                </a:lnTo>
                                <a:lnTo>
                                  <a:pt x="4309" y="191"/>
                                </a:lnTo>
                                <a:lnTo>
                                  <a:pt x="4299" y="201"/>
                                </a:lnTo>
                                <a:lnTo>
                                  <a:pt x="4285" y="208"/>
                                </a:lnTo>
                                <a:lnTo>
                                  <a:pt x="4272" y="211"/>
                                </a:lnTo>
                                <a:lnTo>
                                  <a:pt x="4255" y="208"/>
                                </a:lnTo>
                                <a:lnTo>
                                  <a:pt x="4241" y="208"/>
                                </a:lnTo>
                                <a:lnTo>
                                  <a:pt x="4224" y="201"/>
                                </a:lnTo>
                                <a:lnTo>
                                  <a:pt x="4207" y="198"/>
                                </a:lnTo>
                                <a:lnTo>
                                  <a:pt x="4193" y="191"/>
                                </a:lnTo>
                                <a:lnTo>
                                  <a:pt x="4187" y="191"/>
                                </a:lnTo>
                                <a:lnTo>
                                  <a:pt x="4176" y="194"/>
                                </a:lnTo>
                                <a:lnTo>
                                  <a:pt x="4170" y="194"/>
                                </a:lnTo>
                                <a:lnTo>
                                  <a:pt x="4163" y="198"/>
                                </a:lnTo>
                                <a:lnTo>
                                  <a:pt x="4156" y="201"/>
                                </a:lnTo>
                                <a:lnTo>
                                  <a:pt x="4149" y="204"/>
                                </a:lnTo>
                                <a:lnTo>
                                  <a:pt x="4142" y="208"/>
                                </a:lnTo>
                                <a:lnTo>
                                  <a:pt x="4136" y="211"/>
                                </a:lnTo>
                                <a:lnTo>
                                  <a:pt x="4081" y="300"/>
                                </a:lnTo>
                                <a:lnTo>
                                  <a:pt x="4071" y="300"/>
                                </a:lnTo>
                                <a:lnTo>
                                  <a:pt x="4064" y="303"/>
                                </a:lnTo>
                                <a:lnTo>
                                  <a:pt x="4057" y="303"/>
                                </a:lnTo>
                                <a:lnTo>
                                  <a:pt x="4047" y="306"/>
                                </a:lnTo>
                                <a:lnTo>
                                  <a:pt x="4040" y="310"/>
                                </a:lnTo>
                                <a:lnTo>
                                  <a:pt x="4030" y="310"/>
                                </a:lnTo>
                                <a:lnTo>
                                  <a:pt x="4020" y="306"/>
                                </a:lnTo>
                                <a:lnTo>
                                  <a:pt x="4010" y="303"/>
                                </a:lnTo>
                                <a:lnTo>
                                  <a:pt x="3989" y="62"/>
                                </a:lnTo>
                                <a:lnTo>
                                  <a:pt x="3833" y="0"/>
                                </a:lnTo>
                                <a:lnTo>
                                  <a:pt x="3717" y="14"/>
                                </a:lnTo>
                                <a:lnTo>
                                  <a:pt x="3714" y="17"/>
                                </a:lnTo>
                                <a:lnTo>
                                  <a:pt x="3707" y="24"/>
                                </a:lnTo>
                                <a:lnTo>
                                  <a:pt x="3704" y="31"/>
                                </a:lnTo>
                                <a:lnTo>
                                  <a:pt x="3697" y="41"/>
                                </a:lnTo>
                                <a:lnTo>
                                  <a:pt x="3694" y="48"/>
                                </a:lnTo>
                                <a:lnTo>
                                  <a:pt x="3690" y="58"/>
                                </a:lnTo>
                                <a:lnTo>
                                  <a:pt x="3683" y="72"/>
                                </a:lnTo>
                                <a:lnTo>
                                  <a:pt x="3680" y="82"/>
                                </a:lnTo>
                                <a:lnTo>
                                  <a:pt x="3643" y="174"/>
                                </a:lnTo>
                                <a:lnTo>
                                  <a:pt x="3493" y="249"/>
                                </a:lnTo>
                                <a:lnTo>
                                  <a:pt x="3489" y="255"/>
                                </a:lnTo>
                                <a:lnTo>
                                  <a:pt x="3489" y="262"/>
                                </a:lnTo>
                                <a:lnTo>
                                  <a:pt x="3489" y="269"/>
                                </a:lnTo>
                                <a:lnTo>
                                  <a:pt x="3489" y="276"/>
                                </a:lnTo>
                                <a:lnTo>
                                  <a:pt x="3489" y="283"/>
                                </a:lnTo>
                                <a:lnTo>
                                  <a:pt x="3489" y="289"/>
                                </a:lnTo>
                                <a:lnTo>
                                  <a:pt x="3486" y="296"/>
                                </a:lnTo>
                                <a:lnTo>
                                  <a:pt x="3486" y="303"/>
                                </a:lnTo>
                                <a:lnTo>
                                  <a:pt x="3282" y="334"/>
                                </a:lnTo>
                                <a:lnTo>
                                  <a:pt x="3275" y="330"/>
                                </a:lnTo>
                                <a:lnTo>
                                  <a:pt x="3268" y="323"/>
                                </a:lnTo>
                                <a:lnTo>
                                  <a:pt x="3265" y="317"/>
                                </a:lnTo>
                                <a:lnTo>
                                  <a:pt x="3265" y="306"/>
                                </a:lnTo>
                                <a:lnTo>
                                  <a:pt x="3265" y="296"/>
                                </a:lnTo>
                                <a:lnTo>
                                  <a:pt x="3262" y="286"/>
                                </a:lnTo>
                                <a:lnTo>
                                  <a:pt x="3262" y="279"/>
                                </a:lnTo>
                                <a:lnTo>
                                  <a:pt x="3255" y="269"/>
                                </a:lnTo>
                                <a:lnTo>
                                  <a:pt x="3251" y="259"/>
                                </a:lnTo>
                                <a:lnTo>
                                  <a:pt x="3241" y="255"/>
                                </a:lnTo>
                                <a:lnTo>
                                  <a:pt x="3231" y="252"/>
                                </a:lnTo>
                                <a:lnTo>
                                  <a:pt x="3221" y="249"/>
                                </a:lnTo>
                                <a:lnTo>
                                  <a:pt x="3207" y="249"/>
                                </a:lnTo>
                                <a:lnTo>
                                  <a:pt x="3194" y="249"/>
                                </a:lnTo>
                                <a:lnTo>
                                  <a:pt x="3180" y="252"/>
                                </a:lnTo>
                                <a:lnTo>
                                  <a:pt x="3170" y="255"/>
                                </a:lnTo>
                                <a:lnTo>
                                  <a:pt x="3112" y="334"/>
                                </a:lnTo>
                                <a:lnTo>
                                  <a:pt x="2959" y="327"/>
                                </a:lnTo>
                                <a:lnTo>
                                  <a:pt x="2956" y="330"/>
                                </a:lnTo>
                                <a:lnTo>
                                  <a:pt x="2952" y="337"/>
                                </a:lnTo>
                                <a:lnTo>
                                  <a:pt x="2949" y="340"/>
                                </a:lnTo>
                                <a:lnTo>
                                  <a:pt x="2949" y="351"/>
                                </a:lnTo>
                                <a:lnTo>
                                  <a:pt x="2945" y="357"/>
                                </a:lnTo>
                                <a:lnTo>
                                  <a:pt x="2942" y="364"/>
                                </a:lnTo>
                                <a:lnTo>
                                  <a:pt x="2939" y="371"/>
                                </a:lnTo>
                                <a:lnTo>
                                  <a:pt x="2935" y="378"/>
                                </a:lnTo>
                                <a:lnTo>
                                  <a:pt x="2619" y="442"/>
                                </a:lnTo>
                                <a:lnTo>
                                  <a:pt x="2609" y="449"/>
                                </a:lnTo>
                                <a:lnTo>
                                  <a:pt x="2602" y="459"/>
                                </a:lnTo>
                                <a:lnTo>
                                  <a:pt x="2598" y="473"/>
                                </a:lnTo>
                                <a:lnTo>
                                  <a:pt x="2598" y="487"/>
                                </a:lnTo>
                                <a:lnTo>
                                  <a:pt x="2598" y="500"/>
                                </a:lnTo>
                                <a:lnTo>
                                  <a:pt x="2598" y="517"/>
                                </a:lnTo>
                                <a:lnTo>
                                  <a:pt x="2598" y="531"/>
                                </a:lnTo>
                                <a:lnTo>
                                  <a:pt x="2598" y="544"/>
                                </a:lnTo>
                                <a:lnTo>
                                  <a:pt x="2595" y="561"/>
                                </a:lnTo>
                                <a:lnTo>
                                  <a:pt x="2585" y="575"/>
                                </a:lnTo>
                                <a:lnTo>
                                  <a:pt x="2575" y="585"/>
                                </a:lnTo>
                                <a:lnTo>
                                  <a:pt x="2561" y="595"/>
                                </a:lnTo>
                                <a:lnTo>
                                  <a:pt x="2547" y="606"/>
                                </a:lnTo>
                                <a:lnTo>
                                  <a:pt x="2534" y="613"/>
                                </a:lnTo>
                                <a:lnTo>
                                  <a:pt x="2517" y="626"/>
                                </a:lnTo>
                                <a:lnTo>
                                  <a:pt x="2503" y="640"/>
                                </a:lnTo>
                                <a:lnTo>
                                  <a:pt x="2500" y="647"/>
                                </a:lnTo>
                                <a:lnTo>
                                  <a:pt x="2496" y="653"/>
                                </a:lnTo>
                                <a:lnTo>
                                  <a:pt x="2493" y="657"/>
                                </a:lnTo>
                                <a:lnTo>
                                  <a:pt x="2486" y="664"/>
                                </a:lnTo>
                                <a:lnTo>
                                  <a:pt x="2483" y="670"/>
                                </a:lnTo>
                                <a:lnTo>
                                  <a:pt x="2479" y="677"/>
                                </a:lnTo>
                                <a:lnTo>
                                  <a:pt x="2473" y="684"/>
                                </a:lnTo>
                                <a:lnTo>
                                  <a:pt x="2469" y="694"/>
                                </a:lnTo>
                                <a:lnTo>
                                  <a:pt x="2473" y="704"/>
                                </a:lnTo>
                                <a:lnTo>
                                  <a:pt x="2473" y="711"/>
                                </a:lnTo>
                                <a:lnTo>
                                  <a:pt x="2473" y="718"/>
                                </a:lnTo>
                                <a:lnTo>
                                  <a:pt x="2476" y="728"/>
                                </a:lnTo>
                                <a:lnTo>
                                  <a:pt x="2479" y="735"/>
                                </a:lnTo>
                                <a:lnTo>
                                  <a:pt x="2483" y="742"/>
                                </a:lnTo>
                                <a:lnTo>
                                  <a:pt x="2486" y="745"/>
                                </a:lnTo>
                                <a:lnTo>
                                  <a:pt x="2493" y="752"/>
                                </a:lnTo>
                                <a:lnTo>
                                  <a:pt x="2544" y="1153"/>
                                </a:lnTo>
                                <a:lnTo>
                                  <a:pt x="2541" y="1157"/>
                                </a:lnTo>
                                <a:lnTo>
                                  <a:pt x="2534" y="1157"/>
                                </a:lnTo>
                                <a:lnTo>
                                  <a:pt x="2527" y="1157"/>
                                </a:lnTo>
                                <a:lnTo>
                                  <a:pt x="2520" y="1157"/>
                                </a:lnTo>
                                <a:lnTo>
                                  <a:pt x="2510" y="1157"/>
                                </a:lnTo>
                                <a:lnTo>
                                  <a:pt x="2500" y="1157"/>
                                </a:lnTo>
                                <a:lnTo>
                                  <a:pt x="2490" y="1157"/>
                                </a:lnTo>
                                <a:lnTo>
                                  <a:pt x="2479" y="1157"/>
                                </a:lnTo>
                                <a:lnTo>
                                  <a:pt x="2469" y="1153"/>
                                </a:lnTo>
                                <a:lnTo>
                                  <a:pt x="2466" y="1150"/>
                                </a:lnTo>
                                <a:lnTo>
                                  <a:pt x="2466" y="1143"/>
                                </a:lnTo>
                                <a:lnTo>
                                  <a:pt x="2466" y="1133"/>
                                </a:lnTo>
                                <a:lnTo>
                                  <a:pt x="2469" y="1123"/>
                                </a:lnTo>
                                <a:lnTo>
                                  <a:pt x="2469" y="1112"/>
                                </a:lnTo>
                                <a:lnTo>
                                  <a:pt x="2473" y="1099"/>
                                </a:lnTo>
                                <a:lnTo>
                                  <a:pt x="2469" y="1089"/>
                                </a:lnTo>
                                <a:lnTo>
                                  <a:pt x="2469" y="1085"/>
                                </a:lnTo>
                                <a:lnTo>
                                  <a:pt x="2466" y="1085"/>
                                </a:lnTo>
                                <a:lnTo>
                                  <a:pt x="2462" y="1089"/>
                                </a:lnTo>
                                <a:lnTo>
                                  <a:pt x="2456" y="1089"/>
                                </a:lnTo>
                                <a:lnTo>
                                  <a:pt x="2449" y="1089"/>
                                </a:lnTo>
                                <a:lnTo>
                                  <a:pt x="2442" y="1089"/>
                                </a:lnTo>
                                <a:lnTo>
                                  <a:pt x="2435" y="1089"/>
                                </a:lnTo>
                                <a:lnTo>
                                  <a:pt x="2428" y="1089"/>
                                </a:lnTo>
                                <a:lnTo>
                                  <a:pt x="2422" y="1089"/>
                                </a:lnTo>
                                <a:lnTo>
                                  <a:pt x="2418" y="1089"/>
                                </a:lnTo>
                                <a:lnTo>
                                  <a:pt x="2415" y="1089"/>
                                </a:lnTo>
                                <a:lnTo>
                                  <a:pt x="2408" y="1092"/>
                                </a:lnTo>
                                <a:lnTo>
                                  <a:pt x="2405" y="1095"/>
                                </a:lnTo>
                                <a:lnTo>
                                  <a:pt x="2401" y="1099"/>
                                </a:lnTo>
                                <a:lnTo>
                                  <a:pt x="2398" y="1102"/>
                                </a:lnTo>
                                <a:lnTo>
                                  <a:pt x="2394" y="1106"/>
                                </a:lnTo>
                                <a:lnTo>
                                  <a:pt x="2388" y="1181"/>
                                </a:lnTo>
                                <a:lnTo>
                                  <a:pt x="2391" y="1187"/>
                                </a:lnTo>
                                <a:lnTo>
                                  <a:pt x="2394" y="1191"/>
                                </a:lnTo>
                                <a:lnTo>
                                  <a:pt x="2398" y="1198"/>
                                </a:lnTo>
                                <a:lnTo>
                                  <a:pt x="2401" y="1208"/>
                                </a:lnTo>
                                <a:lnTo>
                                  <a:pt x="2405" y="1215"/>
                                </a:lnTo>
                                <a:lnTo>
                                  <a:pt x="2411" y="1221"/>
                                </a:lnTo>
                                <a:lnTo>
                                  <a:pt x="2418" y="1228"/>
                                </a:lnTo>
                                <a:lnTo>
                                  <a:pt x="2428" y="1238"/>
                                </a:lnTo>
                                <a:lnTo>
                                  <a:pt x="2500" y="1293"/>
                                </a:lnTo>
                                <a:lnTo>
                                  <a:pt x="2500" y="1300"/>
                                </a:lnTo>
                                <a:lnTo>
                                  <a:pt x="2500" y="1303"/>
                                </a:lnTo>
                                <a:lnTo>
                                  <a:pt x="2503" y="1310"/>
                                </a:lnTo>
                                <a:lnTo>
                                  <a:pt x="2503" y="1313"/>
                                </a:lnTo>
                                <a:lnTo>
                                  <a:pt x="2503" y="1320"/>
                                </a:lnTo>
                                <a:lnTo>
                                  <a:pt x="2503" y="1323"/>
                                </a:lnTo>
                                <a:lnTo>
                                  <a:pt x="2503" y="1327"/>
                                </a:lnTo>
                                <a:lnTo>
                                  <a:pt x="2500" y="1330"/>
                                </a:lnTo>
                                <a:lnTo>
                                  <a:pt x="2275" y="1330"/>
                                </a:lnTo>
                                <a:lnTo>
                                  <a:pt x="2255" y="1340"/>
                                </a:lnTo>
                                <a:lnTo>
                                  <a:pt x="2238" y="1357"/>
                                </a:lnTo>
                                <a:lnTo>
                                  <a:pt x="2221" y="1374"/>
                                </a:lnTo>
                                <a:lnTo>
                                  <a:pt x="2207" y="1395"/>
                                </a:lnTo>
                                <a:lnTo>
                                  <a:pt x="2197" y="1419"/>
                                </a:lnTo>
                                <a:lnTo>
                                  <a:pt x="2187" y="1446"/>
                                </a:lnTo>
                                <a:lnTo>
                                  <a:pt x="2173" y="1470"/>
                                </a:lnTo>
                                <a:lnTo>
                                  <a:pt x="2163" y="1497"/>
                                </a:lnTo>
                                <a:lnTo>
                                  <a:pt x="2163" y="1500"/>
                                </a:lnTo>
                                <a:lnTo>
                                  <a:pt x="2163" y="1504"/>
                                </a:lnTo>
                                <a:lnTo>
                                  <a:pt x="2163" y="1507"/>
                                </a:lnTo>
                                <a:lnTo>
                                  <a:pt x="2163" y="1514"/>
                                </a:lnTo>
                                <a:lnTo>
                                  <a:pt x="2163" y="1517"/>
                                </a:lnTo>
                                <a:lnTo>
                                  <a:pt x="2163" y="1524"/>
                                </a:lnTo>
                                <a:lnTo>
                                  <a:pt x="2163" y="1531"/>
                                </a:lnTo>
                                <a:lnTo>
                                  <a:pt x="2163" y="1534"/>
                                </a:lnTo>
                                <a:lnTo>
                                  <a:pt x="2163" y="1538"/>
                                </a:lnTo>
                                <a:lnTo>
                                  <a:pt x="2163" y="1544"/>
                                </a:lnTo>
                                <a:lnTo>
                                  <a:pt x="2163" y="1548"/>
                                </a:lnTo>
                                <a:lnTo>
                                  <a:pt x="2167" y="1551"/>
                                </a:lnTo>
                                <a:lnTo>
                                  <a:pt x="2170" y="1558"/>
                                </a:lnTo>
                                <a:lnTo>
                                  <a:pt x="2170" y="1561"/>
                                </a:lnTo>
                                <a:lnTo>
                                  <a:pt x="2177" y="1568"/>
                                </a:lnTo>
                                <a:lnTo>
                                  <a:pt x="2180" y="1572"/>
                                </a:lnTo>
                                <a:lnTo>
                                  <a:pt x="2187" y="1578"/>
                                </a:lnTo>
                                <a:lnTo>
                                  <a:pt x="2197" y="1578"/>
                                </a:lnTo>
                                <a:lnTo>
                                  <a:pt x="2207" y="1582"/>
                                </a:lnTo>
                                <a:lnTo>
                                  <a:pt x="2218" y="1585"/>
                                </a:lnTo>
                                <a:lnTo>
                                  <a:pt x="2224" y="1585"/>
                                </a:lnTo>
                                <a:lnTo>
                                  <a:pt x="2235" y="1589"/>
                                </a:lnTo>
                                <a:lnTo>
                                  <a:pt x="2238" y="1589"/>
                                </a:lnTo>
                                <a:lnTo>
                                  <a:pt x="2241" y="1589"/>
                                </a:lnTo>
                                <a:lnTo>
                                  <a:pt x="2241" y="1595"/>
                                </a:lnTo>
                                <a:lnTo>
                                  <a:pt x="2241" y="1602"/>
                                </a:lnTo>
                                <a:lnTo>
                                  <a:pt x="2241" y="1606"/>
                                </a:lnTo>
                                <a:lnTo>
                                  <a:pt x="2238" y="1609"/>
                                </a:lnTo>
                                <a:lnTo>
                                  <a:pt x="2235" y="1612"/>
                                </a:lnTo>
                                <a:lnTo>
                                  <a:pt x="2231" y="1619"/>
                                </a:lnTo>
                                <a:lnTo>
                                  <a:pt x="2224" y="1629"/>
                                </a:lnTo>
                                <a:lnTo>
                                  <a:pt x="2221" y="1640"/>
                                </a:lnTo>
                                <a:lnTo>
                                  <a:pt x="2211" y="1650"/>
                                </a:lnTo>
                                <a:lnTo>
                                  <a:pt x="2204" y="1660"/>
                                </a:lnTo>
                                <a:lnTo>
                                  <a:pt x="2194" y="1667"/>
                                </a:lnTo>
                                <a:lnTo>
                                  <a:pt x="2180" y="1677"/>
                                </a:lnTo>
                                <a:lnTo>
                                  <a:pt x="2170" y="1684"/>
                                </a:lnTo>
                                <a:lnTo>
                                  <a:pt x="2156" y="1694"/>
                                </a:lnTo>
                                <a:lnTo>
                                  <a:pt x="2143" y="1701"/>
                                </a:lnTo>
                                <a:lnTo>
                                  <a:pt x="2105" y="1776"/>
                                </a:lnTo>
                                <a:lnTo>
                                  <a:pt x="2085" y="1888"/>
                                </a:lnTo>
                                <a:lnTo>
                                  <a:pt x="2048" y="1963"/>
                                </a:lnTo>
                                <a:lnTo>
                                  <a:pt x="1952" y="2000"/>
                                </a:lnTo>
                                <a:lnTo>
                                  <a:pt x="1946" y="2007"/>
                                </a:lnTo>
                                <a:lnTo>
                                  <a:pt x="1942" y="2014"/>
                                </a:lnTo>
                                <a:lnTo>
                                  <a:pt x="1942" y="2021"/>
                                </a:lnTo>
                                <a:lnTo>
                                  <a:pt x="1942" y="2031"/>
                                </a:lnTo>
                                <a:lnTo>
                                  <a:pt x="1946" y="2041"/>
                                </a:lnTo>
                                <a:lnTo>
                                  <a:pt x="1946" y="2051"/>
                                </a:lnTo>
                                <a:lnTo>
                                  <a:pt x="1949" y="2065"/>
                                </a:lnTo>
                                <a:lnTo>
                                  <a:pt x="1946" y="2075"/>
                                </a:lnTo>
                                <a:lnTo>
                                  <a:pt x="1803" y="2102"/>
                                </a:lnTo>
                                <a:lnTo>
                                  <a:pt x="1792" y="2099"/>
                                </a:lnTo>
                                <a:lnTo>
                                  <a:pt x="1786" y="2099"/>
                                </a:lnTo>
                                <a:lnTo>
                                  <a:pt x="1779" y="2095"/>
                                </a:lnTo>
                                <a:lnTo>
                                  <a:pt x="1775" y="2089"/>
                                </a:lnTo>
                                <a:lnTo>
                                  <a:pt x="1769" y="2085"/>
                                </a:lnTo>
                                <a:lnTo>
                                  <a:pt x="1762" y="2082"/>
                                </a:lnTo>
                                <a:lnTo>
                                  <a:pt x="1752" y="2078"/>
                                </a:lnTo>
                                <a:lnTo>
                                  <a:pt x="1741" y="2075"/>
                                </a:lnTo>
                                <a:lnTo>
                                  <a:pt x="1595" y="2044"/>
                                </a:lnTo>
                                <a:lnTo>
                                  <a:pt x="1588" y="2048"/>
                                </a:lnTo>
                                <a:lnTo>
                                  <a:pt x="1585" y="2051"/>
                                </a:lnTo>
                                <a:lnTo>
                                  <a:pt x="1582" y="2058"/>
                                </a:lnTo>
                                <a:lnTo>
                                  <a:pt x="1578" y="2065"/>
                                </a:lnTo>
                                <a:lnTo>
                                  <a:pt x="1575" y="2072"/>
                                </a:lnTo>
                                <a:lnTo>
                                  <a:pt x="1575" y="2078"/>
                                </a:lnTo>
                                <a:lnTo>
                                  <a:pt x="1571" y="2085"/>
                                </a:lnTo>
                                <a:lnTo>
                                  <a:pt x="1565" y="2095"/>
                                </a:lnTo>
                                <a:lnTo>
                                  <a:pt x="1558" y="2102"/>
                                </a:lnTo>
                                <a:lnTo>
                                  <a:pt x="1548" y="2109"/>
                                </a:lnTo>
                                <a:lnTo>
                                  <a:pt x="1534" y="2112"/>
                                </a:lnTo>
                                <a:lnTo>
                                  <a:pt x="1520" y="2112"/>
                                </a:lnTo>
                                <a:lnTo>
                                  <a:pt x="1503" y="2112"/>
                                </a:lnTo>
                                <a:lnTo>
                                  <a:pt x="1490" y="2112"/>
                                </a:lnTo>
                                <a:lnTo>
                                  <a:pt x="1473" y="2112"/>
                                </a:lnTo>
                                <a:lnTo>
                                  <a:pt x="1459" y="2112"/>
                                </a:lnTo>
                                <a:lnTo>
                                  <a:pt x="1391" y="2163"/>
                                </a:lnTo>
                                <a:lnTo>
                                  <a:pt x="1116" y="2211"/>
                                </a:lnTo>
                                <a:lnTo>
                                  <a:pt x="946" y="2157"/>
                                </a:lnTo>
                                <a:lnTo>
                                  <a:pt x="942" y="2160"/>
                                </a:lnTo>
                                <a:lnTo>
                                  <a:pt x="939" y="2167"/>
                                </a:lnTo>
                                <a:lnTo>
                                  <a:pt x="932" y="2174"/>
                                </a:lnTo>
                                <a:lnTo>
                                  <a:pt x="929" y="2177"/>
                                </a:lnTo>
                                <a:lnTo>
                                  <a:pt x="925" y="2184"/>
                                </a:lnTo>
                                <a:lnTo>
                                  <a:pt x="918" y="2191"/>
                                </a:lnTo>
                                <a:lnTo>
                                  <a:pt x="915" y="2197"/>
                                </a:lnTo>
                                <a:lnTo>
                                  <a:pt x="908" y="2204"/>
                                </a:lnTo>
                                <a:lnTo>
                                  <a:pt x="905" y="2204"/>
                                </a:lnTo>
                                <a:lnTo>
                                  <a:pt x="901" y="2204"/>
                                </a:lnTo>
                                <a:lnTo>
                                  <a:pt x="895" y="2208"/>
                                </a:lnTo>
                                <a:lnTo>
                                  <a:pt x="891" y="2208"/>
                                </a:lnTo>
                                <a:lnTo>
                                  <a:pt x="884" y="2208"/>
                                </a:lnTo>
                                <a:lnTo>
                                  <a:pt x="881" y="2211"/>
                                </a:lnTo>
                                <a:lnTo>
                                  <a:pt x="874" y="2211"/>
                                </a:lnTo>
                                <a:lnTo>
                                  <a:pt x="871" y="2211"/>
                                </a:lnTo>
                                <a:lnTo>
                                  <a:pt x="776" y="2157"/>
                                </a:lnTo>
                                <a:lnTo>
                                  <a:pt x="589" y="2225"/>
                                </a:lnTo>
                                <a:lnTo>
                                  <a:pt x="585" y="2374"/>
                                </a:lnTo>
                                <a:lnTo>
                                  <a:pt x="582" y="2391"/>
                                </a:lnTo>
                                <a:lnTo>
                                  <a:pt x="575" y="2398"/>
                                </a:lnTo>
                                <a:lnTo>
                                  <a:pt x="565" y="2405"/>
                                </a:lnTo>
                                <a:lnTo>
                                  <a:pt x="551" y="2408"/>
                                </a:lnTo>
                                <a:lnTo>
                                  <a:pt x="538" y="2408"/>
                                </a:lnTo>
                                <a:lnTo>
                                  <a:pt x="521" y="2408"/>
                                </a:lnTo>
                                <a:lnTo>
                                  <a:pt x="507" y="2408"/>
                                </a:lnTo>
                                <a:lnTo>
                                  <a:pt x="490" y="2408"/>
                                </a:lnTo>
                                <a:lnTo>
                                  <a:pt x="476" y="2415"/>
                                </a:lnTo>
                                <a:lnTo>
                                  <a:pt x="466" y="2422"/>
                                </a:lnTo>
                                <a:lnTo>
                                  <a:pt x="456" y="2432"/>
                                </a:lnTo>
                                <a:lnTo>
                                  <a:pt x="449" y="2446"/>
                                </a:lnTo>
                                <a:lnTo>
                                  <a:pt x="442" y="2459"/>
                                </a:lnTo>
                                <a:lnTo>
                                  <a:pt x="436" y="2473"/>
                                </a:lnTo>
                                <a:lnTo>
                                  <a:pt x="425" y="2487"/>
                                </a:lnTo>
                                <a:lnTo>
                                  <a:pt x="412" y="2497"/>
                                </a:lnTo>
                                <a:lnTo>
                                  <a:pt x="167" y="2446"/>
                                </a:lnTo>
                                <a:lnTo>
                                  <a:pt x="163" y="2453"/>
                                </a:lnTo>
                                <a:lnTo>
                                  <a:pt x="160" y="2459"/>
                                </a:lnTo>
                                <a:lnTo>
                                  <a:pt x="153" y="2463"/>
                                </a:lnTo>
                                <a:lnTo>
                                  <a:pt x="150" y="2470"/>
                                </a:lnTo>
                                <a:lnTo>
                                  <a:pt x="146" y="2476"/>
                                </a:lnTo>
                                <a:lnTo>
                                  <a:pt x="143" y="2483"/>
                                </a:lnTo>
                                <a:lnTo>
                                  <a:pt x="136" y="2490"/>
                                </a:lnTo>
                                <a:lnTo>
                                  <a:pt x="129" y="2497"/>
                                </a:lnTo>
                                <a:lnTo>
                                  <a:pt x="31" y="2504"/>
                                </a:lnTo>
                                <a:lnTo>
                                  <a:pt x="21" y="2507"/>
                                </a:lnTo>
                                <a:lnTo>
                                  <a:pt x="10" y="2514"/>
                                </a:lnTo>
                                <a:lnTo>
                                  <a:pt x="7" y="2521"/>
                                </a:lnTo>
                                <a:lnTo>
                                  <a:pt x="4" y="2527"/>
                                </a:lnTo>
                                <a:lnTo>
                                  <a:pt x="0" y="2548"/>
                                </a:lnTo>
                                <a:lnTo>
                                  <a:pt x="4" y="2568"/>
                                </a:lnTo>
                                <a:lnTo>
                                  <a:pt x="7" y="2589"/>
                                </a:lnTo>
                                <a:lnTo>
                                  <a:pt x="14" y="2612"/>
                                </a:lnTo>
                                <a:lnTo>
                                  <a:pt x="17" y="2633"/>
                                </a:lnTo>
                                <a:lnTo>
                                  <a:pt x="14" y="2653"/>
                                </a:lnTo>
                                <a:lnTo>
                                  <a:pt x="17" y="2663"/>
                                </a:lnTo>
                                <a:lnTo>
                                  <a:pt x="21" y="2670"/>
                                </a:lnTo>
                                <a:lnTo>
                                  <a:pt x="27" y="2677"/>
                                </a:lnTo>
                                <a:lnTo>
                                  <a:pt x="34" y="2684"/>
                                </a:lnTo>
                                <a:lnTo>
                                  <a:pt x="41" y="2687"/>
                                </a:lnTo>
                                <a:lnTo>
                                  <a:pt x="51" y="2694"/>
                                </a:lnTo>
                                <a:lnTo>
                                  <a:pt x="58" y="2701"/>
                                </a:lnTo>
                                <a:lnTo>
                                  <a:pt x="65" y="2708"/>
                                </a:lnTo>
                                <a:lnTo>
                                  <a:pt x="41" y="2895"/>
                                </a:lnTo>
                                <a:lnTo>
                                  <a:pt x="44" y="2901"/>
                                </a:lnTo>
                                <a:lnTo>
                                  <a:pt x="48" y="2908"/>
                                </a:lnTo>
                                <a:lnTo>
                                  <a:pt x="51" y="2912"/>
                                </a:lnTo>
                                <a:lnTo>
                                  <a:pt x="58" y="2915"/>
                                </a:lnTo>
                                <a:lnTo>
                                  <a:pt x="65" y="2919"/>
                                </a:lnTo>
                                <a:lnTo>
                                  <a:pt x="72" y="2925"/>
                                </a:lnTo>
                                <a:lnTo>
                                  <a:pt x="78" y="2929"/>
                                </a:lnTo>
                                <a:lnTo>
                                  <a:pt x="92" y="2932"/>
                                </a:lnTo>
                                <a:lnTo>
                                  <a:pt x="242" y="2871"/>
                                </a:lnTo>
                                <a:lnTo>
                                  <a:pt x="245" y="2871"/>
                                </a:lnTo>
                                <a:lnTo>
                                  <a:pt x="248" y="2871"/>
                                </a:lnTo>
                                <a:lnTo>
                                  <a:pt x="252" y="2871"/>
                                </a:lnTo>
                                <a:lnTo>
                                  <a:pt x="255" y="2871"/>
                                </a:lnTo>
                                <a:lnTo>
                                  <a:pt x="259" y="2871"/>
                                </a:lnTo>
                                <a:lnTo>
                                  <a:pt x="265" y="2871"/>
                                </a:lnTo>
                                <a:lnTo>
                                  <a:pt x="269" y="2874"/>
                                </a:lnTo>
                                <a:lnTo>
                                  <a:pt x="276" y="2878"/>
                                </a:lnTo>
                                <a:lnTo>
                                  <a:pt x="262" y="2970"/>
                                </a:lnTo>
                                <a:lnTo>
                                  <a:pt x="211" y="3082"/>
                                </a:lnTo>
                                <a:lnTo>
                                  <a:pt x="208" y="3089"/>
                                </a:lnTo>
                                <a:lnTo>
                                  <a:pt x="201" y="3095"/>
                                </a:lnTo>
                                <a:lnTo>
                                  <a:pt x="191" y="3099"/>
                                </a:lnTo>
                                <a:lnTo>
                                  <a:pt x="180" y="3106"/>
                                </a:lnTo>
                                <a:lnTo>
                                  <a:pt x="170" y="3109"/>
                                </a:lnTo>
                                <a:lnTo>
                                  <a:pt x="160" y="3116"/>
                                </a:lnTo>
                                <a:lnTo>
                                  <a:pt x="146" y="3119"/>
                                </a:lnTo>
                                <a:lnTo>
                                  <a:pt x="133" y="3123"/>
                                </a:lnTo>
                                <a:lnTo>
                                  <a:pt x="41" y="3327"/>
                                </a:lnTo>
                                <a:lnTo>
                                  <a:pt x="340" y="3548"/>
                                </a:lnTo>
                                <a:lnTo>
                                  <a:pt x="347" y="3555"/>
                                </a:lnTo>
                                <a:lnTo>
                                  <a:pt x="351" y="3565"/>
                                </a:lnTo>
                                <a:lnTo>
                                  <a:pt x="351" y="3575"/>
                                </a:lnTo>
                                <a:lnTo>
                                  <a:pt x="351" y="3589"/>
                                </a:lnTo>
                                <a:lnTo>
                                  <a:pt x="347" y="3602"/>
                                </a:lnTo>
                                <a:lnTo>
                                  <a:pt x="344" y="3612"/>
                                </a:lnTo>
                                <a:lnTo>
                                  <a:pt x="340" y="3626"/>
                                </a:lnTo>
                                <a:lnTo>
                                  <a:pt x="340" y="3640"/>
                                </a:lnTo>
                                <a:lnTo>
                                  <a:pt x="408" y="3748"/>
                                </a:lnTo>
                                <a:lnTo>
                                  <a:pt x="381" y="3844"/>
                                </a:lnTo>
                                <a:lnTo>
                                  <a:pt x="92" y="4143"/>
                                </a:lnTo>
                                <a:lnTo>
                                  <a:pt x="55" y="4259"/>
                                </a:lnTo>
                                <a:lnTo>
                                  <a:pt x="279" y="4439"/>
                                </a:lnTo>
                                <a:lnTo>
                                  <a:pt x="300" y="4578"/>
                                </a:lnTo>
                                <a:lnTo>
                                  <a:pt x="180" y="4701"/>
                                </a:lnTo>
                                <a:lnTo>
                                  <a:pt x="180" y="4704"/>
                                </a:lnTo>
                                <a:lnTo>
                                  <a:pt x="180" y="4711"/>
                                </a:lnTo>
                                <a:lnTo>
                                  <a:pt x="184" y="4714"/>
                                </a:lnTo>
                                <a:lnTo>
                                  <a:pt x="184" y="4721"/>
                                </a:lnTo>
                                <a:lnTo>
                                  <a:pt x="187" y="4725"/>
                                </a:lnTo>
                                <a:lnTo>
                                  <a:pt x="194" y="4728"/>
                                </a:lnTo>
                                <a:lnTo>
                                  <a:pt x="197" y="4735"/>
                                </a:lnTo>
                                <a:lnTo>
                                  <a:pt x="204" y="4738"/>
                                </a:lnTo>
                                <a:lnTo>
                                  <a:pt x="211" y="4742"/>
                                </a:lnTo>
                                <a:lnTo>
                                  <a:pt x="218" y="4745"/>
                                </a:lnTo>
                                <a:lnTo>
                                  <a:pt x="225" y="4752"/>
                                </a:lnTo>
                                <a:lnTo>
                                  <a:pt x="231" y="4755"/>
                                </a:lnTo>
                                <a:lnTo>
                                  <a:pt x="238" y="4759"/>
                                </a:lnTo>
                                <a:lnTo>
                                  <a:pt x="245" y="4765"/>
                                </a:lnTo>
                                <a:lnTo>
                                  <a:pt x="252" y="4769"/>
                                </a:lnTo>
                                <a:lnTo>
                                  <a:pt x="262" y="4776"/>
                                </a:lnTo>
                                <a:lnTo>
                                  <a:pt x="276" y="4789"/>
                                </a:lnTo>
                                <a:lnTo>
                                  <a:pt x="289" y="4803"/>
                                </a:lnTo>
                                <a:lnTo>
                                  <a:pt x="303" y="4813"/>
                                </a:lnTo>
                                <a:lnTo>
                                  <a:pt x="317" y="4827"/>
                                </a:lnTo>
                                <a:lnTo>
                                  <a:pt x="330" y="4837"/>
                                </a:lnTo>
                                <a:lnTo>
                                  <a:pt x="344" y="4847"/>
                                </a:lnTo>
                                <a:lnTo>
                                  <a:pt x="361" y="4857"/>
                                </a:lnTo>
                                <a:lnTo>
                                  <a:pt x="378" y="4867"/>
                                </a:lnTo>
                                <a:lnTo>
                                  <a:pt x="378" y="4874"/>
                                </a:lnTo>
                                <a:lnTo>
                                  <a:pt x="381" y="4881"/>
                                </a:lnTo>
                                <a:lnTo>
                                  <a:pt x="388" y="4888"/>
                                </a:lnTo>
                                <a:lnTo>
                                  <a:pt x="391" y="4891"/>
                                </a:lnTo>
                                <a:lnTo>
                                  <a:pt x="398" y="4898"/>
                                </a:lnTo>
                                <a:lnTo>
                                  <a:pt x="402" y="4905"/>
                                </a:lnTo>
                                <a:lnTo>
                                  <a:pt x="405" y="4915"/>
                                </a:lnTo>
                                <a:lnTo>
                                  <a:pt x="408" y="4925"/>
                                </a:lnTo>
                                <a:lnTo>
                                  <a:pt x="408" y="4942"/>
                                </a:lnTo>
                                <a:lnTo>
                                  <a:pt x="402" y="4956"/>
                                </a:lnTo>
                                <a:lnTo>
                                  <a:pt x="388" y="4966"/>
                                </a:lnTo>
                                <a:lnTo>
                                  <a:pt x="374" y="4980"/>
                                </a:lnTo>
                                <a:lnTo>
                                  <a:pt x="361" y="4993"/>
                                </a:lnTo>
                                <a:lnTo>
                                  <a:pt x="347" y="5007"/>
                                </a:lnTo>
                                <a:lnTo>
                                  <a:pt x="334" y="5020"/>
                                </a:lnTo>
                                <a:lnTo>
                                  <a:pt x="323" y="5037"/>
                                </a:lnTo>
                                <a:lnTo>
                                  <a:pt x="323" y="5041"/>
                                </a:lnTo>
                                <a:lnTo>
                                  <a:pt x="323" y="5044"/>
                                </a:lnTo>
                                <a:lnTo>
                                  <a:pt x="323" y="5051"/>
                                </a:lnTo>
                                <a:lnTo>
                                  <a:pt x="327" y="5054"/>
                                </a:lnTo>
                                <a:lnTo>
                                  <a:pt x="327" y="5058"/>
                                </a:lnTo>
                                <a:lnTo>
                                  <a:pt x="330" y="5065"/>
                                </a:lnTo>
                                <a:lnTo>
                                  <a:pt x="334" y="5068"/>
                                </a:lnTo>
                                <a:lnTo>
                                  <a:pt x="340" y="5075"/>
                                </a:lnTo>
                                <a:lnTo>
                                  <a:pt x="347" y="5078"/>
                                </a:lnTo>
                                <a:lnTo>
                                  <a:pt x="351" y="5085"/>
                                </a:lnTo>
                                <a:lnTo>
                                  <a:pt x="354" y="5092"/>
                                </a:lnTo>
                                <a:lnTo>
                                  <a:pt x="361" y="5095"/>
                                </a:lnTo>
                                <a:lnTo>
                                  <a:pt x="364" y="5102"/>
                                </a:lnTo>
                                <a:lnTo>
                                  <a:pt x="371" y="5105"/>
                                </a:lnTo>
                                <a:lnTo>
                                  <a:pt x="374" y="5105"/>
                                </a:lnTo>
                                <a:lnTo>
                                  <a:pt x="504" y="5003"/>
                                </a:lnTo>
                                <a:lnTo>
                                  <a:pt x="544" y="4922"/>
                                </a:lnTo>
                                <a:lnTo>
                                  <a:pt x="544" y="4915"/>
                                </a:lnTo>
                                <a:lnTo>
                                  <a:pt x="548" y="4908"/>
                                </a:lnTo>
                                <a:lnTo>
                                  <a:pt x="551" y="4901"/>
                                </a:lnTo>
                                <a:lnTo>
                                  <a:pt x="555" y="4895"/>
                                </a:lnTo>
                                <a:lnTo>
                                  <a:pt x="558" y="4888"/>
                                </a:lnTo>
                                <a:lnTo>
                                  <a:pt x="561" y="4881"/>
                                </a:lnTo>
                                <a:lnTo>
                                  <a:pt x="561" y="4874"/>
                                </a:lnTo>
                                <a:lnTo>
                                  <a:pt x="565" y="4864"/>
                                </a:lnTo>
                                <a:lnTo>
                                  <a:pt x="565" y="4861"/>
                                </a:lnTo>
                                <a:lnTo>
                                  <a:pt x="568" y="4850"/>
                                </a:lnTo>
                                <a:lnTo>
                                  <a:pt x="572" y="4840"/>
                                </a:lnTo>
                                <a:lnTo>
                                  <a:pt x="578" y="4827"/>
                                </a:lnTo>
                                <a:lnTo>
                                  <a:pt x="585" y="4813"/>
                                </a:lnTo>
                                <a:lnTo>
                                  <a:pt x="592" y="4803"/>
                                </a:lnTo>
                                <a:lnTo>
                                  <a:pt x="602" y="4793"/>
                                </a:lnTo>
                                <a:lnTo>
                                  <a:pt x="609" y="4786"/>
                                </a:lnTo>
                                <a:lnTo>
                                  <a:pt x="643" y="4806"/>
                                </a:lnTo>
                                <a:lnTo>
                                  <a:pt x="833" y="4925"/>
                                </a:lnTo>
                                <a:lnTo>
                                  <a:pt x="908" y="4963"/>
                                </a:lnTo>
                                <a:lnTo>
                                  <a:pt x="1058" y="4997"/>
                                </a:lnTo>
                                <a:lnTo>
                                  <a:pt x="1146" y="5279"/>
                                </a:lnTo>
                                <a:lnTo>
                                  <a:pt x="1146" y="5282"/>
                                </a:lnTo>
                                <a:lnTo>
                                  <a:pt x="1143" y="5286"/>
                                </a:lnTo>
                                <a:lnTo>
                                  <a:pt x="1140" y="5289"/>
                                </a:lnTo>
                                <a:lnTo>
                                  <a:pt x="1133" y="5293"/>
                                </a:lnTo>
                                <a:lnTo>
                                  <a:pt x="1129" y="5296"/>
                                </a:lnTo>
                                <a:lnTo>
                                  <a:pt x="1126" y="5303"/>
                                </a:lnTo>
                                <a:lnTo>
                                  <a:pt x="1123" y="5306"/>
                                </a:lnTo>
                                <a:lnTo>
                                  <a:pt x="1116" y="5313"/>
                                </a:lnTo>
                                <a:lnTo>
                                  <a:pt x="1265" y="5633"/>
                                </a:lnTo>
                                <a:lnTo>
                                  <a:pt x="1333" y="5667"/>
                                </a:lnTo>
                                <a:lnTo>
                                  <a:pt x="1337" y="5670"/>
                                </a:lnTo>
                                <a:lnTo>
                                  <a:pt x="1340" y="5670"/>
                                </a:lnTo>
                                <a:lnTo>
                                  <a:pt x="1347" y="5670"/>
                                </a:lnTo>
                                <a:lnTo>
                                  <a:pt x="1350" y="5673"/>
                                </a:lnTo>
                                <a:lnTo>
                                  <a:pt x="1357" y="5677"/>
                                </a:lnTo>
                                <a:lnTo>
                                  <a:pt x="1364" y="5677"/>
                                </a:lnTo>
                                <a:lnTo>
                                  <a:pt x="1367" y="5677"/>
                                </a:lnTo>
                                <a:lnTo>
                                  <a:pt x="1374" y="5677"/>
                                </a:lnTo>
                                <a:lnTo>
                                  <a:pt x="1442" y="5718"/>
                                </a:lnTo>
                                <a:lnTo>
                                  <a:pt x="1446" y="5724"/>
                                </a:lnTo>
                                <a:lnTo>
                                  <a:pt x="1446" y="5728"/>
                                </a:lnTo>
                                <a:lnTo>
                                  <a:pt x="1442" y="5735"/>
                                </a:lnTo>
                                <a:lnTo>
                                  <a:pt x="1439" y="5741"/>
                                </a:lnTo>
                                <a:lnTo>
                                  <a:pt x="1435" y="5745"/>
                                </a:lnTo>
                                <a:lnTo>
                                  <a:pt x="1432" y="5752"/>
                                </a:lnTo>
                                <a:lnTo>
                                  <a:pt x="1432" y="5758"/>
                                </a:lnTo>
                                <a:lnTo>
                                  <a:pt x="1432" y="5769"/>
                                </a:lnTo>
                                <a:lnTo>
                                  <a:pt x="1439" y="5775"/>
                                </a:lnTo>
                                <a:lnTo>
                                  <a:pt x="1446" y="5779"/>
                                </a:lnTo>
                                <a:lnTo>
                                  <a:pt x="1452" y="5786"/>
                                </a:lnTo>
                                <a:lnTo>
                                  <a:pt x="1463" y="5789"/>
                                </a:lnTo>
                                <a:lnTo>
                                  <a:pt x="1469" y="5792"/>
                                </a:lnTo>
                                <a:lnTo>
                                  <a:pt x="1480" y="5796"/>
                                </a:lnTo>
                                <a:lnTo>
                                  <a:pt x="1493" y="5803"/>
                                </a:lnTo>
                                <a:lnTo>
                                  <a:pt x="1503" y="5806"/>
                                </a:lnTo>
                                <a:lnTo>
                                  <a:pt x="1507" y="5806"/>
                                </a:lnTo>
                                <a:lnTo>
                                  <a:pt x="1514" y="5803"/>
                                </a:lnTo>
                                <a:lnTo>
                                  <a:pt x="1524" y="5803"/>
                                </a:lnTo>
                                <a:lnTo>
                                  <a:pt x="1534" y="5803"/>
                                </a:lnTo>
                                <a:lnTo>
                                  <a:pt x="1541" y="5799"/>
                                </a:lnTo>
                                <a:lnTo>
                                  <a:pt x="1544" y="5799"/>
                                </a:lnTo>
                                <a:lnTo>
                                  <a:pt x="1548" y="5799"/>
                                </a:lnTo>
                                <a:lnTo>
                                  <a:pt x="1541" y="5799"/>
                                </a:lnTo>
                                <a:lnTo>
                                  <a:pt x="1561" y="5772"/>
                                </a:lnTo>
                                <a:lnTo>
                                  <a:pt x="1578" y="5755"/>
                                </a:lnTo>
                                <a:lnTo>
                                  <a:pt x="1592" y="5741"/>
                                </a:lnTo>
                                <a:lnTo>
                                  <a:pt x="1605" y="5731"/>
                                </a:lnTo>
                                <a:lnTo>
                                  <a:pt x="1616" y="5724"/>
                                </a:lnTo>
                                <a:lnTo>
                                  <a:pt x="1622" y="5721"/>
                                </a:lnTo>
                                <a:lnTo>
                                  <a:pt x="1629" y="5714"/>
                                </a:lnTo>
                                <a:lnTo>
                                  <a:pt x="1633" y="5707"/>
                                </a:lnTo>
                                <a:lnTo>
                                  <a:pt x="1837" y="5653"/>
                                </a:lnTo>
                                <a:lnTo>
                                  <a:pt x="1820" y="5429"/>
                                </a:lnTo>
                                <a:lnTo>
                                  <a:pt x="1826" y="5425"/>
                                </a:lnTo>
                                <a:lnTo>
                                  <a:pt x="1830" y="5422"/>
                                </a:lnTo>
                                <a:lnTo>
                                  <a:pt x="1833" y="5418"/>
                                </a:lnTo>
                                <a:lnTo>
                                  <a:pt x="1840" y="5418"/>
                                </a:lnTo>
                                <a:lnTo>
                                  <a:pt x="1843" y="5415"/>
                                </a:lnTo>
                                <a:lnTo>
                                  <a:pt x="1850" y="5412"/>
                                </a:lnTo>
                                <a:lnTo>
                                  <a:pt x="1854" y="5405"/>
                                </a:lnTo>
                                <a:lnTo>
                                  <a:pt x="1857" y="5401"/>
                                </a:lnTo>
                                <a:lnTo>
                                  <a:pt x="1860" y="5401"/>
                                </a:lnTo>
                                <a:lnTo>
                                  <a:pt x="1867" y="5401"/>
                                </a:lnTo>
                                <a:lnTo>
                                  <a:pt x="1874" y="5398"/>
                                </a:lnTo>
                                <a:lnTo>
                                  <a:pt x="1881" y="5398"/>
                                </a:lnTo>
                                <a:lnTo>
                                  <a:pt x="1888" y="5395"/>
                                </a:lnTo>
                                <a:lnTo>
                                  <a:pt x="1894" y="5395"/>
                                </a:lnTo>
                                <a:lnTo>
                                  <a:pt x="1901" y="5395"/>
                                </a:lnTo>
                                <a:lnTo>
                                  <a:pt x="1905" y="5398"/>
                                </a:lnTo>
                                <a:lnTo>
                                  <a:pt x="1959" y="5517"/>
                                </a:lnTo>
                                <a:lnTo>
                                  <a:pt x="2337" y="5500"/>
                                </a:lnTo>
                                <a:lnTo>
                                  <a:pt x="2364" y="5622"/>
                                </a:lnTo>
                                <a:lnTo>
                                  <a:pt x="2367" y="5622"/>
                                </a:lnTo>
                                <a:lnTo>
                                  <a:pt x="2371" y="5626"/>
                                </a:lnTo>
                                <a:lnTo>
                                  <a:pt x="2374" y="5629"/>
                                </a:lnTo>
                                <a:lnTo>
                                  <a:pt x="2377" y="5633"/>
                                </a:lnTo>
                                <a:lnTo>
                                  <a:pt x="2381" y="5636"/>
                                </a:lnTo>
                                <a:lnTo>
                                  <a:pt x="2388" y="5639"/>
                                </a:lnTo>
                                <a:lnTo>
                                  <a:pt x="2391" y="5643"/>
                                </a:lnTo>
                                <a:lnTo>
                                  <a:pt x="2394" y="5646"/>
                                </a:lnTo>
                                <a:lnTo>
                                  <a:pt x="2398" y="5646"/>
                                </a:lnTo>
                                <a:lnTo>
                                  <a:pt x="2401" y="5646"/>
                                </a:lnTo>
                                <a:lnTo>
                                  <a:pt x="2405" y="5646"/>
                                </a:lnTo>
                                <a:lnTo>
                                  <a:pt x="2411" y="5646"/>
                                </a:lnTo>
                                <a:lnTo>
                                  <a:pt x="2418" y="5646"/>
                                </a:lnTo>
                                <a:lnTo>
                                  <a:pt x="2422" y="5646"/>
                                </a:lnTo>
                                <a:lnTo>
                                  <a:pt x="2428" y="5646"/>
                                </a:lnTo>
                                <a:lnTo>
                                  <a:pt x="2435" y="5646"/>
                                </a:lnTo>
                                <a:lnTo>
                                  <a:pt x="2564" y="5578"/>
                                </a:lnTo>
                                <a:lnTo>
                                  <a:pt x="2656" y="5568"/>
                                </a:lnTo>
                                <a:lnTo>
                                  <a:pt x="2694" y="5500"/>
                                </a:lnTo>
                                <a:lnTo>
                                  <a:pt x="3013" y="5500"/>
                                </a:lnTo>
                                <a:lnTo>
                                  <a:pt x="3027" y="5500"/>
                                </a:lnTo>
                                <a:lnTo>
                                  <a:pt x="3034" y="5497"/>
                                </a:lnTo>
                                <a:lnTo>
                                  <a:pt x="3041" y="5490"/>
                                </a:lnTo>
                                <a:lnTo>
                                  <a:pt x="3047" y="5483"/>
                                </a:lnTo>
                                <a:lnTo>
                                  <a:pt x="3051" y="5476"/>
                                </a:lnTo>
                                <a:lnTo>
                                  <a:pt x="3058" y="5469"/>
                                </a:lnTo>
                                <a:lnTo>
                                  <a:pt x="3064" y="5459"/>
                                </a:lnTo>
                                <a:lnTo>
                                  <a:pt x="3075" y="5452"/>
                                </a:lnTo>
                                <a:lnTo>
                                  <a:pt x="3302" y="5524"/>
                                </a:lnTo>
                                <a:lnTo>
                                  <a:pt x="3398" y="5483"/>
                                </a:lnTo>
                                <a:lnTo>
                                  <a:pt x="3401" y="5483"/>
                                </a:lnTo>
                                <a:lnTo>
                                  <a:pt x="3404" y="5483"/>
                                </a:lnTo>
                                <a:lnTo>
                                  <a:pt x="3408" y="5483"/>
                                </a:lnTo>
                                <a:lnTo>
                                  <a:pt x="3415" y="5483"/>
                                </a:lnTo>
                                <a:lnTo>
                                  <a:pt x="3418" y="5483"/>
                                </a:lnTo>
                                <a:lnTo>
                                  <a:pt x="3425" y="5483"/>
                                </a:lnTo>
                                <a:lnTo>
                                  <a:pt x="3428" y="5483"/>
                                </a:lnTo>
                                <a:lnTo>
                                  <a:pt x="3435" y="5483"/>
                                </a:lnTo>
                                <a:lnTo>
                                  <a:pt x="3449" y="5486"/>
                                </a:lnTo>
                                <a:lnTo>
                                  <a:pt x="3459" y="5490"/>
                                </a:lnTo>
                                <a:lnTo>
                                  <a:pt x="3469" y="5500"/>
                                </a:lnTo>
                                <a:lnTo>
                                  <a:pt x="3476" y="5507"/>
                                </a:lnTo>
                                <a:lnTo>
                                  <a:pt x="3483" y="5520"/>
                                </a:lnTo>
                                <a:lnTo>
                                  <a:pt x="3489" y="5531"/>
                                </a:lnTo>
                                <a:lnTo>
                                  <a:pt x="3500" y="5541"/>
                                </a:lnTo>
                                <a:lnTo>
                                  <a:pt x="3510" y="5551"/>
                                </a:lnTo>
                                <a:lnTo>
                                  <a:pt x="3775" y="5507"/>
                                </a:lnTo>
                                <a:lnTo>
                                  <a:pt x="3785" y="5514"/>
                                </a:lnTo>
                                <a:lnTo>
                                  <a:pt x="3792" y="5524"/>
                                </a:lnTo>
                                <a:lnTo>
                                  <a:pt x="3799" y="5531"/>
                                </a:lnTo>
                                <a:lnTo>
                                  <a:pt x="3802" y="5544"/>
                                </a:lnTo>
                                <a:lnTo>
                                  <a:pt x="3806" y="5554"/>
                                </a:lnTo>
                                <a:lnTo>
                                  <a:pt x="3813" y="5568"/>
                                </a:lnTo>
                                <a:lnTo>
                                  <a:pt x="3816" y="5582"/>
                                </a:lnTo>
                                <a:lnTo>
                                  <a:pt x="3823" y="5595"/>
                                </a:lnTo>
                                <a:lnTo>
                                  <a:pt x="3891" y="5633"/>
                                </a:lnTo>
                                <a:lnTo>
                                  <a:pt x="3966" y="5912"/>
                                </a:lnTo>
                                <a:lnTo>
                                  <a:pt x="3969" y="5918"/>
                                </a:lnTo>
                                <a:lnTo>
                                  <a:pt x="3969" y="5925"/>
                                </a:lnTo>
                                <a:lnTo>
                                  <a:pt x="3972" y="5935"/>
                                </a:lnTo>
                                <a:lnTo>
                                  <a:pt x="3976" y="5942"/>
                                </a:lnTo>
                                <a:lnTo>
                                  <a:pt x="3979" y="5949"/>
                                </a:lnTo>
                                <a:lnTo>
                                  <a:pt x="3983" y="5956"/>
                                </a:lnTo>
                                <a:lnTo>
                                  <a:pt x="3986" y="5963"/>
                                </a:lnTo>
                                <a:lnTo>
                                  <a:pt x="3993" y="5966"/>
                                </a:lnTo>
                                <a:lnTo>
                                  <a:pt x="4272" y="5918"/>
                                </a:lnTo>
                                <a:lnTo>
                                  <a:pt x="4275" y="5922"/>
                                </a:lnTo>
                                <a:lnTo>
                                  <a:pt x="4282" y="5925"/>
                                </a:lnTo>
                                <a:lnTo>
                                  <a:pt x="4285" y="5929"/>
                                </a:lnTo>
                                <a:lnTo>
                                  <a:pt x="4289" y="5932"/>
                                </a:lnTo>
                                <a:lnTo>
                                  <a:pt x="4295" y="5935"/>
                                </a:lnTo>
                                <a:lnTo>
                                  <a:pt x="4299" y="5939"/>
                                </a:lnTo>
                                <a:lnTo>
                                  <a:pt x="4302" y="5942"/>
                                </a:lnTo>
                                <a:lnTo>
                                  <a:pt x="4309" y="5949"/>
                                </a:lnTo>
                                <a:lnTo>
                                  <a:pt x="4312" y="5956"/>
                                </a:lnTo>
                                <a:lnTo>
                                  <a:pt x="4316" y="5963"/>
                                </a:lnTo>
                                <a:lnTo>
                                  <a:pt x="4319" y="5969"/>
                                </a:lnTo>
                                <a:lnTo>
                                  <a:pt x="4323" y="5976"/>
                                </a:lnTo>
                                <a:lnTo>
                                  <a:pt x="4329" y="5980"/>
                                </a:lnTo>
                                <a:lnTo>
                                  <a:pt x="4333" y="5990"/>
                                </a:lnTo>
                                <a:lnTo>
                                  <a:pt x="4340" y="5997"/>
                                </a:lnTo>
                                <a:lnTo>
                                  <a:pt x="4343" y="6003"/>
                                </a:lnTo>
                                <a:lnTo>
                                  <a:pt x="4350" y="6010"/>
                                </a:lnTo>
                                <a:lnTo>
                                  <a:pt x="4357" y="6014"/>
                                </a:lnTo>
                                <a:lnTo>
                                  <a:pt x="4360" y="6020"/>
                                </a:lnTo>
                                <a:lnTo>
                                  <a:pt x="4367" y="6024"/>
                                </a:lnTo>
                                <a:lnTo>
                                  <a:pt x="4370" y="6027"/>
                                </a:lnTo>
                                <a:lnTo>
                                  <a:pt x="4374" y="6034"/>
                                </a:lnTo>
                                <a:lnTo>
                                  <a:pt x="4380" y="6037"/>
                                </a:lnTo>
                                <a:lnTo>
                                  <a:pt x="4384" y="6044"/>
                                </a:lnTo>
                                <a:lnTo>
                                  <a:pt x="4391" y="6048"/>
                                </a:lnTo>
                                <a:lnTo>
                                  <a:pt x="4397" y="6051"/>
                                </a:lnTo>
                                <a:lnTo>
                                  <a:pt x="4404" y="6054"/>
                                </a:lnTo>
                                <a:lnTo>
                                  <a:pt x="4408" y="6058"/>
                                </a:lnTo>
                                <a:lnTo>
                                  <a:pt x="4415" y="6065"/>
                                </a:lnTo>
                                <a:lnTo>
                                  <a:pt x="4421" y="6068"/>
                                </a:lnTo>
                                <a:lnTo>
                                  <a:pt x="4432" y="6075"/>
                                </a:lnTo>
                                <a:lnTo>
                                  <a:pt x="4438" y="6078"/>
                                </a:lnTo>
                                <a:lnTo>
                                  <a:pt x="4687" y="6262"/>
                                </a:lnTo>
                                <a:lnTo>
                                  <a:pt x="5067" y="6105"/>
                                </a:lnTo>
                                <a:lnTo>
                                  <a:pt x="5391" y="6412"/>
                                </a:lnTo>
                                <a:lnTo>
                                  <a:pt x="5397" y="6408"/>
                                </a:lnTo>
                                <a:lnTo>
                                  <a:pt x="5401" y="6408"/>
                                </a:lnTo>
                                <a:lnTo>
                                  <a:pt x="5408" y="6408"/>
                                </a:lnTo>
                                <a:lnTo>
                                  <a:pt x="5411" y="6408"/>
                                </a:lnTo>
                                <a:lnTo>
                                  <a:pt x="5414" y="6405"/>
                                </a:lnTo>
                                <a:lnTo>
                                  <a:pt x="5421" y="6405"/>
                                </a:lnTo>
                                <a:lnTo>
                                  <a:pt x="5428" y="6401"/>
                                </a:lnTo>
                                <a:lnTo>
                                  <a:pt x="5438" y="6401"/>
                                </a:lnTo>
                                <a:lnTo>
                                  <a:pt x="5676" y="6340"/>
                                </a:lnTo>
                                <a:lnTo>
                                  <a:pt x="5768" y="6388"/>
                                </a:lnTo>
                                <a:lnTo>
                                  <a:pt x="5999" y="6582"/>
                                </a:lnTo>
                                <a:lnTo>
                                  <a:pt x="6047" y="6677"/>
                                </a:lnTo>
                                <a:lnTo>
                                  <a:pt x="6023" y="6789"/>
                                </a:lnTo>
                                <a:lnTo>
                                  <a:pt x="6190" y="6874"/>
                                </a:lnTo>
                                <a:lnTo>
                                  <a:pt x="6197" y="6877"/>
                                </a:lnTo>
                                <a:lnTo>
                                  <a:pt x="6200" y="6884"/>
                                </a:lnTo>
                                <a:lnTo>
                                  <a:pt x="6207" y="6888"/>
                                </a:lnTo>
                                <a:lnTo>
                                  <a:pt x="6214" y="6891"/>
                                </a:lnTo>
                                <a:lnTo>
                                  <a:pt x="6220" y="6894"/>
                                </a:lnTo>
                                <a:lnTo>
                                  <a:pt x="6227" y="6901"/>
                                </a:lnTo>
                                <a:lnTo>
                                  <a:pt x="6234" y="6908"/>
                                </a:lnTo>
                                <a:lnTo>
                                  <a:pt x="6244" y="6918"/>
                                </a:lnTo>
                                <a:lnTo>
                                  <a:pt x="6401" y="71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8520" y="4325760"/>
                            <a:ext cx="774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43">
                                <a:moveTo>
                                  <a:pt x="0" y="24"/>
                                </a:moveTo>
                                <a:lnTo>
                                  <a:pt x="0" y="27"/>
                                </a:lnTo>
                                <a:lnTo>
                                  <a:pt x="85" y="143"/>
                                </a:lnTo>
                                <a:lnTo>
                                  <a:pt x="122" y="116"/>
                                </a:lnTo>
                                <a:lnTo>
                                  <a:pt x="41" y="0"/>
                                </a:lnTo>
                                <a:lnTo>
                                  <a:pt x="41" y="4"/>
                                </a:lnTo>
                                <a:lnTo>
                                  <a:pt x="0" y="24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4191480"/>
                            <a:ext cx="9288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35">
                                <a:moveTo>
                                  <a:pt x="3" y="28"/>
                                </a:moveTo>
                                <a:lnTo>
                                  <a:pt x="0" y="24"/>
                                </a:lnTo>
                                <a:lnTo>
                                  <a:pt x="105" y="235"/>
                                </a:lnTo>
                                <a:lnTo>
                                  <a:pt x="146" y="215"/>
                                </a:lnTo>
                                <a:lnTo>
                                  <a:pt x="44" y="4"/>
                                </a:lnTo>
                                <a:lnTo>
                                  <a:pt x="40" y="0"/>
                                </a:lnTo>
                                <a:lnTo>
                                  <a:pt x="3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2320" y="3992760"/>
                            <a:ext cx="15480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341">
                                <a:moveTo>
                                  <a:pt x="10" y="48"/>
                                </a:moveTo>
                                <a:lnTo>
                                  <a:pt x="10" y="0"/>
                                </a:lnTo>
                                <a:lnTo>
                                  <a:pt x="0" y="51"/>
                                </a:lnTo>
                                <a:lnTo>
                                  <a:pt x="23" y="85"/>
                                </a:lnTo>
                                <a:lnTo>
                                  <a:pt x="57" y="133"/>
                                </a:lnTo>
                                <a:lnTo>
                                  <a:pt x="98" y="191"/>
                                </a:lnTo>
                                <a:lnTo>
                                  <a:pt x="139" y="245"/>
                                </a:lnTo>
                                <a:lnTo>
                                  <a:pt x="173" y="293"/>
                                </a:lnTo>
                                <a:lnTo>
                                  <a:pt x="197" y="327"/>
                                </a:lnTo>
                                <a:lnTo>
                                  <a:pt x="207" y="341"/>
                                </a:lnTo>
                                <a:lnTo>
                                  <a:pt x="244" y="313"/>
                                </a:lnTo>
                                <a:lnTo>
                                  <a:pt x="238" y="300"/>
                                </a:lnTo>
                                <a:lnTo>
                                  <a:pt x="210" y="266"/>
                                </a:lnTo>
                                <a:lnTo>
                                  <a:pt x="176" y="218"/>
                                </a:lnTo>
                                <a:lnTo>
                                  <a:pt x="136" y="160"/>
                                </a:lnTo>
                                <a:lnTo>
                                  <a:pt x="98" y="106"/>
                                </a:lnTo>
                                <a:lnTo>
                                  <a:pt x="61" y="58"/>
                                </a:lnTo>
                                <a:lnTo>
                                  <a:pt x="37" y="24"/>
                                </a:lnTo>
                                <a:lnTo>
                                  <a:pt x="10" y="48"/>
                                </a:lnTo>
                                <a:lnTo>
                                  <a:pt x="10" y="0"/>
                                </a:lnTo>
                                <a:lnTo>
                                  <a:pt x="1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080" y="3902760"/>
                            <a:ext cx="1465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90">
                                <a:moveTo>
                                  <a:pt x="3" y="47"/>
                                </a:moveTo>
                                <a:lnTo>
                                  <a:pt x="3" y="0"/>
                                </a:lnTo>
                                <a:lnTo>
                                  <a:pt x="0" y="51"/>
                                </a:lnTo>
                                <a:lnTo>
                                  <a:pt x="24" y="68"/>
                                </a:lnTo>
                                <a:lnTo>
                                  <a:pt x="61" y="88"/>
                                </a:lnTo>
                                <a:lnTo>
                                  <a:pt x="102" y="115"/>
                                </a:lnTo>
                                <a:lnTo>
                                  <a:pt x="143" y="142"/>
                                </a:lnTo>
                                <a:lnTo>
                                  <a:pt x="180" y="166"/>
                                </a:lnTo>
                                <a:lnTo>
                                  <a:pt x="204" y="180"/>
                                </a:lnTo>
                                <a:lnTo>
                                  <a:pt x="228" y="190"/>
                                </a:lnTo>
                                <a:lnTo>
                                  <a:pt x="228" y="142"/>
                                </a:lnTo>
                                <a:lnTo>
                                  <a:pt x="231" y="139"/>
                                </a:lnTo>
                                <a:lnTo>
                                  <a:pt x="204" y="125"/>
                                </a:lnTo>
                                <a:lnTo>
                                  <a:pt x="170" y="102"/>
                                </a:lnTo>
                                <a:lnTo>
                                  <a:pt x="126" y="74"/>
                                </a:lnTo>
                                <a:lnTo>
                                  <a:pt x="85" y="51"/>
                                </a:lnTo>
                                <a:lnTo>
                                  <a:pt x="51" y="27"/>
                                </a:lnTo>
                                <a:lnTo>
                                  <a:pt x="27" y="10"/>
                                </a:lnTo>
                                <a:lnTo>
                                  <a:pt x="3" y="47"/>
                                </a:lnTo>
                                <a:lnTo>
                                  <a:pt x="3" y="0"/>
                                </a:lnTo>
                                <a:lnTo>
                                  <a:pt x="3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2000" y="3820320"/>
                            <a:ext cx="928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77">
                                <a:moveTo>
                                  <a:pt x="0" y="24"/>
                                </a:moveTo>
                                <a:lnTo>
                                  <a:pt x="23" y="0"/>
                                </a:lnTo>
                                <a:lnTo>
                                  <a:pt x="10" y="48"/>
                                </a:lnTo>
                                <a:lnTo>
                                  <a:pt x="20" y="62"/>
                                </a:lnTo>
                                <a:lnTo>
                                  <a:pt x="37" y="82"/>
                                </a:lnTo>
                                <a:lnTo>
                                  <a:pt x="57" y="106"/>
                                </a:lnTo>
                                <a:lnTo>
                                  <a:pt x="78" y="130"/>
                                </a:lnTo>
                                <a:lnTo>
                                  <a:pt x="98" y="150"/>
                                </a:lnTo>
                                <a:lnTo>
                                  <a:pt x="109" y="164"/>
                                </a:lnTo>
                                <a:lnTo>
                                  <a:pt x="132" y="177"/>
                                </a:lnTo>
                                <a:lnTo>
                                  <a:pt x="132" y="130"/>
                                </a:lnTo>
                                <a:lnTo>
                                  <a:pt x="146" y="133"/>
                                </a:lnTo>
                                <a:lnTo>
                                  <a:pt x="132" y="119"/>
                                </a:lnTo>
                                <a:lnTo>
                                  <a:pt x="115" y="99"/>
                                </a:lnTo>
                                <a:lnTo>
                                  <a:pt x="95" y="75"/>
                                </a:lnTo>
                                <a:lnTo>
                                  <a:pt x="74" y="51"/>
                                </a:lnTo>
                                <a:lnTo>
                                  <a:pt x="57" y="31"/>
                                </a:lnTo>
                                <a:lnTo>
                                  <a:pt x="47" y="17"/>
                                </a:lnTo>
                                <a:lnTo>
                                  <a:pt x="23" y="51"/>
                                </a:lnTo>
                                <a:lnTo>
                                  <a:pt x="47" y="28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0" y="3736440"/>
                            <a:ext cx="514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60">
                                <a:moveTo>
                                  <a:pt x="0" y="27"/>
                                </a:moveTo>
                                <a:lnTo>
                                  <a:pt x="13" y="47"/>
                                </a:lnTo>
                                <a:lnTo>
                                  <a:pt x="20" y="68"/>
                                </a:lnTo>
                                <a:lnTo>
                                  <a:pt x="27" y="88"/>
                                </a:lnTo>
                                <a:lnTo>
                                  <a:pt x="30" y="109"/>
                                </a:lnTo>
                                <a:lnTo>
                                  <a:pt x="34" y="129"/>
                                </a:lnTo>
                                <a:lnTo>
                                  <a:pt x="34" y="143"/>
                                </a:lnTo>
                                <a:lnTo>
                                  <a:pt x="34" y="153"/>
                                </a:lnTo>
                                <a:lnTo>
                                  <a:pt x="34" y="156"/>
                                </a:lnTo>
                                <a:lnTo>
                                  <a:pt x="81" y="160"/>
                                </a:lnTo>
                                <a:lnTo>
                                  <a:pt x="81" y="153"/>
                                </a:lnTo>
                                <a:lnTo>
                                  <a:pt x="81" y="143"/>
                                </a:lnTo>
                                <a:lnTo>
                                  <a:pt x="81" y="126"/>
                                </a:lnTo>
                                <a:lnTo>
                                  <a:pt x="78" y="105"/>
                                </a:lnTo>
                                <a:lnTo>
                                  <a:pt x="74" y="78"/>
                                </a:lnTo>
                                <a:lnTo>
                                  <a:pt x="68" y="51"/>
                                </a:lnTo>
                                <a:lnTo>
                                  <a:pt x="54" y="24"/>
                                </a:lnTo>
                                <a:lnTo>
                                  <a:pt x="40" y="0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8080" y="3651840"/>
                            <a:ext cx="1378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60">
                                <a:moveTo>
                                  <a:pt x="0" y="31"/>
                                </a:moveTo>
                                <a:lnTo>
                                  <a:pt x="20" y="48"/>
                                </a:lnTo>
                                <a:lnTo>
                                  <a:pt x="44" y="65"/>
                                </a:lnTo>
                                <a:lnTo>
                                  <a:pt x="68" y="82"/>
                                </a:lnTo>
                                <a:lnTo>
                                  <a:pt x="95" y="95"/>
                                </a:lnTo>
                                <a:lnTo>
                                  <a:pt x="119" y="112"/>
                                </a:lnTo>
                                <a:lnTo>
                                  <a:pt x="143" y="126"/>
                                </a:lnTo>
                                <a:lnTo>
                                  <a:pt x="163" y="143"/>
                                </a:lnTo>
                                <a:lnTo>
                                  <a:pt x="177" y="160"/>
                                </a:lnTo>
                                <a:lnTo>
                                  <a:pt x="217" y="133"/>
                                </a:lnTo>
                                <a:lnTo>
                                  <a:pt x="197" y="109"/>
                                </a:lnTo>
                                <a:lnTo>
                                  <a:pt x="170" y="89"/>
                                </a:lnTo>
                                <a:lnTo>
                                  <a:pt x="146" y="72"/>
                                </a:lnTo>
                                <a:lnTo>
                                  <a:pt x="119" y="54"/>
                                </a:lnTo>
                                <a:lnTo>
                                  <a:pt x="92" y="41"/>
                                </a:lnTo>
                                <a:lnTo>
                                  <a:pt x="68" y="24"/>
                                </a:lnTo>
                                <a:lnTo>
                                  <a:pt x="51" y="10"/>
                                </a:lnTo>
                                <a:lnTo>
                                  <a:pt x="37" y="0"/>
                                </a:lnTo>
                                <a:lnTo>
                                  <a:pt x="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9760" y="3596040"/>
                            <a:ext cx="820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19">
                                <a:moveTo>
                                  <a:pt x="10" y="51"/>
                                </a:moveTo>
                                <a:lnTo>
                                  <a:pt x="17" y="47"/>
                                </a:lnTo>
                                <a:lnTo>
                                  <a:pt x="10" y="47"/>
                                </a:lnTo>
                                <a:lnTo>
                                  <a:pt x="14" y="51"/>
                                </a:lnTo>
                                <a:lnTo>
                                  <a:pt x="20" y="54"/>
                                </a:lnTo>
                                <a:lnTo>
                                  <a:pt x="31" y="61"/>
                                </a:lnTo>
                                <a:lnTo>
                                  <a:pt x="48" y="71"/>
                                </a:lnTo>
                                <a:lnTo>
                                  <a:pt x="68" y="91"/>
                                </a:lnTo>
                                <a:lnTo>
                                  <a:pt x="92" y="119"/>
                                </a:lnTo>
                                <a:lnTo>
                                  <a:pt x="129" y="88"/>
                                </a:lnTo>
                                <a:lnTo>
                                  <a:pt x="102" y="57"/>
                                </a:lnTo>
                                <a:lnTo>
                                  <a:pt x="78" y="37"/>
                                </a:lnTo>
                                <a:lnTo>
                                  <a:pt x="58" y="20"/>
                                </a:lnTo>
                                <a:lnTo>
                                  <a:pt x="44" y="10"/>
                                </a:lnTo>
                                <a:lnTo>
                                  <a:pt x="31" y="6"/>
                                </a:lnTo>
                                <a:lnTo>
                                  <a:pt x="17" y="3"/>
                                </a:lnTo>
                                <a:lnTo>
                                  <a:pt x="10" y="0"/>
                                </a:lnTo>
                                <a:lnTo>
                                  <a:pt x="0" y="3"/>
                                </a:lnTo>
                                <a:lnTo>
                                  <a:pt x="10" y="0"/>
                                </a:lnTo>
                                <a:lnTo>
                                  <a:pt x="1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3535200"/>
                            <a:ext cx="972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47">
                                <a:moveTo>
                                  <a:pt x="10" y="48"/>
                                </a:moveTo>
                                <a:lnTo>
                                  <a:pt x="10" y="0"/>
                                </a:lnTo>
                                <a:lnTo>
                                  <a:pt x="0" y="48"/>
                                </a:lnTo>
                                <a:lnTo>
                                  <a:pt x="17" y="58"/>
                                </a:lnTo>
                                <a:lnTo>
                                  <a:pt x="37" y="75"/>
                                </a:lnTo>
                                <a:lnTo>
                                  <a:pt x="61" y="92"/>
                                </a:lnTo>
                                <a:lnTo>
                                  <a:pt x="88" y="109"/>
                                </a:lnTo>
                                <a:lnTo>
                                  <a:pt x="109" y="126"/>
                                </a:lnTo>
                                <a:lnTo>
                                  <a:pt x="126" y="136"/>
                                </a:lnTo>
                                <a:lnTo>
                                  <a:pt x="146" y="147"/>
                                </a:lnTo>
                                <a:lnTo>
                                  <a:pt x="146" y="96"/>
                                </a:lnTo>
                                <a:lnTo>
                                  <a:pt x="153" y="96"/>
                                </a:lnTo>
                                <a:lnTo>
                                  <a:pt x="136" y="85"/>
                                </a:lnTo>
                                <a:lnTo>
                                  <a:pt x="116" y="72"/>
                                </a:lnTo>
                                <a:lnTo>
                                  <a:pt x="92" y="55"/>
                                </a:lnTo>
                                <a:lnTo>
                                  <a:pt x="65" y="38"/>
                                </a:lnTo>
                                <a:lnTo>
                                  <a:pt x="44" y="21"/>
                                </a:lnTo>
                                <a:lnTo>
                                  <a:pt x="31" y="11"/>
                                </a:lnTo>
                                <a:lnTo>
                                  <a:pt x="10" y="48"/>
                                </a:lnTo>
                                <a:lnTo>
                                  <a:pt x="10" y="0"/>
                                </a:lnTo>
                                <a:lnTo>
                                  <a:pt x="1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6160" y="3500640"/>
                            <a:ext cx="1036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02">
                                <a:moveTo>
                                  <a:pt x="0" y="48"/>
                                </a:moveTo>
                                <a:lnTo>
                                  <a:pt x="0" y="0"/>
                                </a:lnTo>
                                <a:lnTo>
                                  <a:pt x="0" y="48"/>
                                </a:lnTo>
                                <a:lnTo>
                                  <a:pt x="17" y="54"/>
                                </a:lnTo>
                                <a:lnTo>
                                  <a:pt x="44" y="65"/>
                                </a:lnTo>
                                <a:lnTo>
                                  <a:pt x="75" y="75"/>
                                </a:lnTo>
                                <a:lnTo>
                                  <a:pt x="102" y="85"/>
                                </a:lnTo>
                                <a:lnTo>
                                  <a:pt x="129" y="92"/>
                                </a:lnTo>
                                <a:lnTo>
                                  <a:pt x="146" y="99"/>
                                </a:lnTo>
                                <a:lnTo>
                                  <a:pt x="163" y="102"/>
                                </a:lnTo>
                                <a:lnTo>
                                  <a:pt x="163" y="54"/>
                                </a:lnTo>
                                <a:lnTo>
                                  <a:pt x="146" y="48"/>
                                </a:lnTo>
                                <a:lnTo>
                                  <a:pt x="119" y="37"/>
                                </a:lnTo>
                                <a:lnTo>
                                  <a:pt x="88" y="27"/>
                                </a:lnTo>
                                <a:lnTo>
                                  <a:pt x="61" y="17"/>
                                </a:lnTo>
                                <a:lnTo>
                                  <a:pt x="34" y="10"/>
                                </a:lnTo>
                                <a:lnTo>
                                  <a:pt x="17" y="3"/>
                                </a:lnTo>
                                <a:lnTo>
                                  <a:pt x="0" y="48"/>
                                </a:lnTo>
                                <a:lnTo>
                                  <a:pt x="0" y="0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040" y="3380040"/>
                            <a:ext cx="18612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238">
                                <a:moveTo>
                                  <a:pt x="4" y="47"/>
                                </a:moveTo>
                                <a:lnTo>
                                  <a:pt x="4" y="0"/>
                                </a:lnTo>
                                <a:lnTo>
                                  <a:pt x="0" y="54"/>
                                </a:lnTo>
                                <a:lnTo>
                                  <a:pt x="34" y="74"/>
                                </a:lnTo>
                                <a:lnTo>
                                  <a:pt x="82" y="105"/>
                                </a:lnTo>
                                <a:lnTo>
                                  <a:pt x="136" y="139"/>
                                </a:lnTo>
                                <a:lnTo>
                                  <a:pt x="188" y="173"/>
                                </a:lnTo>
                                <a:lnTo>
                                  <a:pt x="235" y="204"/>
                                </a:lnTo>
                                <a:lnTo>
                                  <a:pt x="269" y="224"/>
                                </a:lnTo>
                                <a:lnTo>
                                  <a:pt x="293" y="238"/>
                                </a:lnTo>
                                <a:lnTo>
                                  <a:pt x="293" y="190"/>
                                </a:lnTo>
                                <a:lnTo>
                                  <a:pt x="293" y="183"/>
                                </a:lnTo>
                                <a:lnTo>
                                  <a:pt x="262" y="163"/>
                                </a:lnTo>
                                <a:lnTo>
                                  <a:pt x="215" y="132"/>
                                </a:lnTo>
                                <a:lnTo>
                                  <a:pt x="160" y="98"/>
                                </a:lnTo>
                                <a:lnTo>
                                  <a:pt x="106" y="64"/>
                                </a:lnTo>
                                <a:lnTo>
                                  <a:pt x="62" y="34"/>
                                </a:lnTo>
                                <a:lnTo>
                                  <a:pt x="28" y="13"/>
                                </a:lnTo>
                                <a:lnTo>
                                  <a:pt x="4" y="47"/>
                                </a:lnTo>
                                <a:lnTo>
                                  <a:pt x="4" y="0"/>
                                </a:lnTo>
                                <a:lnTo>
                                  <a:pt x="4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120" y="3241800"/>
                            <a:ext cx="17460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265">
                                <a:moveTo>
                                  <a:pt x="7" y="47"/>
                                </a:moveTo>
                                <a:lnTo>
                                  <a:pt x="7" y="0"/>
                                </a:lnTo>
                                <a:lnTo>
                                  <a:pt x="0" y="51"/>
                                </a:lnTo>
                                <a:lnTo>
                                  <a:pt x="30" y="75"/>
                                </a:lnTo>
                                <a:lnTo>
                                  <a:pt x="75" y="112"/>
                                </a:lnTo>
                                <a:lnTo>
                                  <a:pt x="122" y="150"/>
                                </a:lnTo>
                                <a:lnTo>
                                  <a:pt x="170" y="190"/>
                                </a:lnTo>
                                <a:lnTo>
                                  <a:pt x="214" y="228"/>
                                </a:lnTo>
                                <a:lnTo>
                                  <a:pt x="245" y="252"/>
                                </a:lnTo>
                                <a:lnTo>
                                  <a:pt x="272" y="265"/>
                                </a:lnTo>
                                <a:lnTo>
                                  <a:pt x="272" y="218"/>
                                </a:lnTo>
                                <a:lnTo>
                                  <a:pt x="275" y="214"/>
                                </a:lnTo>
                                <a:lnTo>
                                  <a:pt x="245" y="190"/>
                                </a:lnTo>
                                <a:lnTo>
                                  <a:pt x="200" y="153"/>
                                </a:lnTo>
                                <a:lnTo>
                                  <a:pt x="153" y="115"/>
                                </a:lnTo>
                                <a:lnTo>
                                  <a:pt x="105" y="75"/>
                                </a:lnTo>
                                <a:lnTo>
                                  <a:pt x="61" y="37"/>
                                </a:lnTo>
                                <a:lnTo>
                                  <a:pt x="30" y="13"/>
                                </a:lnTo>
                                <a:lnTo>
                                  <a:pt x="7" y="47"/>
                                </a:lnTo>
                                <a:lnTo>
                                  <a:pt x="7" y="0"/>
                                </a:lnTo>
                                <a:lnTo>
                                  <a:pt x="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3224520"/>
                            <a:ext cx="738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74">
                                <a:moveTo>
                                  <a:pt x="0" y="47"/>
                                </a:move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14" y="51"/>
                                </a:lnTo>
                                <a:lnTo>
                                  <a:pt x="31" y="54"/>
                                </a:lnTo>
                                <a:lnTo>
                                  <a:pt x="51" y="61"/>
                                </a:lnTo>
                                <a:lnTo>
                                  <a:pt x="71" y="64"/>
                                </a:lnTo>
                                <a:lnTo>
                                  <a:pt x="92" y="68"/>
                                </a:lnTo>
                                <a:lnTo>
                                  <a:pt x="105" y="71"/>
                                </a:lnTo>
                                <a:lnTo>
                                  <a:pt x="116" y="74"/>
                                </a:lnTo>
                                <a:lnTo>
                                  <a:pt x="116" y="27"/>
                                </a:lnTo>
                                <a:lnTo>
                                  <a:pt x="102" y="23"/>
                                </a:lnTo>
                                <a:lnTo>
                                  <a:pt x="85" y="17"/>
                                </a:lnTo>
                                <a:lnTo>
                                  <a:pt x="61" y="13"/>
                                </a:lnTo>
                                <a:lnTo>
                                  <a:pt x="41" y="10"/>
                                </a:lnTo>
                                <a:lnTo>
                                  <a:pt x="24" y="3"/>
                                </a:lnTo>
                                <a:lnTo>
                                  <a:pt x="10" y="0"/>
                                </a:lnTo>
                                <a:lnTo>
                                  <a:pt x="0" y="47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45pt;margin-top:12.6pt;width:442.3pt;height:359.65pt" coordorigin="129,252" coordsize="8846,7193">
                <v:shape id="shape_0" coordsize="92,82" path="m7,31l0,28l75,82l92,62l17,4l7,0l17,4l14,0l7,0l7,31xe" fillcolor="black" stroked="f" o:allowincell="f" style="position:absolute;left:6876;top:1657;width:91;height:8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34" path="m27,24l27,34l31,31l34,31l37,31l41,31l44,31l44,0l41,0l34,0l31,4l24,4l17,7l10,11l7,17l3,21l0,34l3,21l0,28l0,34l27,24xe" fillcolor="black" stroked="f" o:allowincell="f" style="position:absolute;left:6839;top:1657;width:43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221" path="m85,221l92,204l27,0l0,10l65,214l71,197l85,221l95,218l92,204l85,221xe" fillcolor="black" stroked="f" o:allowincell="f" style="position:absolute;left:6839;top:1680;width:94;height:2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0,191" path="m7,191l10,191l330,24l316,0l0,167l4,164l7,191l10,191l7,191xe" fillcolor="black" stroked="f" o:allowincell="f" style="position:absolute;left:6595;top:1877;width:329;height:1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8,44" path="m0,41l11,44l218,27l215,0l7,13l14,17l0,41l4,44l11,44l0,41xe" fillcolor="black" stroked="f" o:allowincell="f" style="position:absolute;left:6383;top:2042;width:217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,55" path="m0,17l3,21l6,24l10,31l13,34l20,38l23,44l30,48l37,51l40,55l54,31l51,27l47,24l44,21l40,17l34,14l30,10l27,4l20,0l23,4l0,17l0,21l3,21l0,17xe" fillcolor="black" stroked="f" o:allowincell="f" style="position:absolute;left:6343;top:2027;width:53;height: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05" path="m0,23l0,20l3,30l10,40l20,51l27,64l34,74l37,88l44,98l51,105l74,92l68,85l64,74l57,61l51,51l44,37l37,23l27,13l20,3l17,0l20,3l20,0l17,0l0,23xe" fillcolor="black" stroked="f" o:allowincell="f" style="position:absolute;left:6292;top:1939;width:73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51" path="m4,28l0,28l14,31l21,31l27,34l34,34l38,38l41,38l48,45l55,51l72,28l65,21l58,14l51,11l44,7l34,7l27,4l17,0l7,0l0,0l7,0l4,0l0,0l4,28xe" fillcolor="black" stroked="f" o:allowincell="f" style="position:absolute;left:6237;top:1911;width:71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9,65" path="m0,65l4,65l249,28l245,0l0,38l0,65l4,65l0,65xe" fillcolor="black" stroked="f" o:allowincell="f" style="position:absolute;left:5992;top:1911;width:248;height: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,34" path="m0,24l3,27l10,31l17,31l23,34l30,34l37,34l40,34l44,34l47,34l47,7l44,7l37,7l34,7l30,3l23,3l20,3l17,0l20,3l0,24l3,27l0,24xe" fillcolor="black" stroked="f" o:allowincell="f" style="position:absolute;left:5945;top:1942;width:46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,85" path="m10,27l0,24l7,27l10,37l14,44l21,51l24,61l27,71l31,78l38,85l58,64l55,61l51,58l48,51l44,41l41,30l34,20l31,13l21,3l14,0l21,3l17,0l14,0l10,27xe" fillcolor="black" stroked="f" o:allowincell="f" style="position:absolute;left:5907;top:1881;width:57;height: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7,51" path="m4,27l0,27l153,51l157,24l4,0l4,27xe" fillcolor="black" stroked="f" o:allowincell="f" style="position:absolute;left:5765;top:1857;width:156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41" path="m28,37l24,41l28,37l31,37l38,34l45,31l51,31l58,27l65,27l72,27l72,0l62,0l55,0l45,3l34,3l28,7l17,10l11,17l4,24l0,27l4,24l0,27l28,37xe" fillcolor="black" stroked="f" o:allowincell="f" style="position:absolute;left:5697;top:1857;width:71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33" path="m14,133l27,123l82,10l54,0l0,109l10,102l14,133l24,129l27,123l14,133xe" fillcolor="black" stroked="f" o:allowincell="f" style="position:absolute;left:5642;top:1884;width:81;height:1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7,65" path="m0,65l3,65l327,31l323,0l0,38l3,38l0,65l3,65l0,65xe" fillcolor="black" stroked="f" o:allowincell="f" style="position:absolute;left:5329;top:1987;width:326;height: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,119" path="m3,0l3,13l10,27l13,41l20,58l27,75l34,88l44,102l61,116l78,119l81,92l75,88l64,81l58,75l54,61l47,47l41,34l37,17l30,0l27,13l3,0l0,7l3,13l3,0xe" fillcolor="black" stroked="f" o:allowincell="f" style="position:absolute;left:5251;top:1932;width:80;height:1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3,255" path="m140,0l126,7l0,242l24,255l153,21l140,28l140,0l133,0l126,7l140,0xe" fillcolor="black" stroked="f" o:allowincell="f" style="position:absolute;left:5254;top:1690;width:152;height:2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41" path="m37,7l27,0l17,0l3,3l0,13l0,17l0,13l3,13l0,13l0,41l13,41l20,34l27,24l27,20l24,24l17,27l24,30l27,30l24,30l27,30l37,7xe" fillcolor="black" stroked="f" o:allowincell="f" style="position:absolute;left:5394;top:1678;width:36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0,85" path="m126,61l143,54l10,0l0,23l133,81l150,78l133,81l143,85l150,78l126,61xe" fillcolor="black" stroked="f" o:allowincell="f" style="position:absolute;left:5422;top:1684;width:149;height: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06" path="m61,11l64,0l0,89l24,106l88,17l88,11l88,17l88,14l88,11l61,11xe" fillcolor="black" stroked="f" o:allowincell="f" style="position:absolute;left:5547;top:1657;width:87;height:1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45" path="m3,17l0,7l0,14l0,17l0,24l0,28l0,31l0,38l0,41l0,45l27,45l27,41l27,38l27,31l27,28l27,24l27,17l27,14l27,7l27,0l27,7l27,4l27,0l3,17xe" fillcolor="black" stroked="f" o:allowincell="f" style="position:absolute;left:5608;top:1623;width:26;height: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,91" path="m3,0l3,17l57,91l81,74l27,0l30,13l3,0l0,10l3,17l3,0xe" fillcolor="black" stroked="f" o:allowincell="f" style="position:absolute;left:5554;top:1548;width:80;height: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58" path="m24,0l0,45l27,58l48,14l48,11l48,14l48,11l24,0xe" fillcolor="black" stroked="f" o:allowincell="f" style="position:absolute;left:5557;top:1503;width:47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,58" path="m20,3l20,0l0,47l24,58l47,10l47,7l47,10l47,7l20,3xe" fillcolor="black" stroked="f" o:allowincell="f" style="position:absolute;left:5581;top:1456;width:46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,191" path="m31,10l27,3l0,187l27,191l58,7l55,0l58,7l58,3l55,0l31,10xe" fillcolor="black" stroked="f" o:allowincell="f" style="position:absolute;left:5601;top:1272;width:57;height:1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221" path="m4,21l0,17l106,221l130,211l28,4l24,0l28,4l24,0l4,21xe" fillcolor="black" stroked="f" o:allowincell="f" style="position:absolute;left:5526;top:1061;width:129;height:2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6,41" path="m0,27l14,27l31,30l48,27l65,27l79,30l89,30l99,34l106,41l126,20l113,10l96,3l82,0l65,0l48,0l31,0l17,0l4,0l0,0l4,0l0,0l0,27xe" fillcolor="black" stroked="f" o:allowincell="f" style="position:absolute;left:5424;top:1041;width:125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85" path="m7,27l0,24l10,34l21,44l31,54l41,61l51,71l62,78l72,82l85,85l85,58l82,54l75,51l68,48l58,41l51,34l41,24l31,14l21,3l17,0l21,3l17,3l17,0l7,27xe" fillcolor="black" stroked="f" o:allowincell="f" style="position:absolute;left:5339;top:983;width:84;height: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6,64" path="m0,27l116,64l126,37l11,0l14,0l0,27xe" fillcolor="black" stroked="f" o:allowincell="f" style="position:absolute;left:5230;top:946;width:125;height: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4,119" path="m0,13l7,24l170,119l184,92l21,0l28,13l0,13l0,20l7,24l0,13xe" fillcolor="black" stroked="f" o:allowincell="f" style="position:absolute;left:5060;top:854;width:183;height:1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285" path="m4,13l4,6l0,285l28,285l31,6l31,0l31,6l31,3l31,0l4,13xe" fillcolor="black" stroked="f" o:allowincell="f" style="position:absolute;left:5060;top:582;width:30;height:2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183" path="m14,30l0,20l72,183l99,170l28,10l14,0l28,10l21,0l14,0l14,30xe" fillcolor="black" stroked="f" o:allowincell="f" style="position:absolute;left:4992;top:412;width:98;height:1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37" path="m13,34l7,37l13,37l20,34l30,34l37,34l44,30l54,30l58,30l61,30l61,0l54,3l47,3l41,3l34,3l27,6l17,6l13,6l7,6l0,10l7,6l3,6l0,10l13,34xe" fillcolor="black" stroked="f" o:allowincell="f" style="position:absolute;left:4945;top:412;width:60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115" path="m0,112l13,112l183,24l170,0l0,85l13,85l0,112l7,115l13,112l0,112xe" fillcolor="black" stroked="f" o:allowincell="f" style="position:absolute;left:4775;top:422;width:182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71" path="m0,23l7,27l99,71l112,44l21,0l24,6l0,23l4,27l7,27l0,23xe" fillcolor="black" stroked="f" o:allowincell="f" style="position:absolute;left:4676;top:463;width:111;height: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74" path="m0,17l7,27l10,34l17,40l20,47l24,54l27,61l34,68l37,74l61,57l58,51l51,44l47,37l44,30l41,23l34,17l30,10l24,0l0,17xe" fillcolor="black" stroked="f" o:allowincell="f" style="position:absolute;left:4639;top:412;width:60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89" path="m0,14l0,17l58,89l82,72l24,0l0,14l0,17l0,14xe" fillcolor="black" stroked="f" o:allowincell="f" style="position:absolute;left:4581;top:340;width:81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44" path="m4,27l0,27l7,30l17,34l28,37l34,37l41,40l45,44l48,44l72,30l65,23l58,17l51,13l45,10l34,10l28,6l17,3l11,0l4,0l11,0l7,0l4,0l4,27xe" fillcolor="black" stroked="f" o:allowincell="f" style="position:absolute;left:4533;top:310;width:71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30" path="m27,23l17,30l20,30l27,30l30,27l37,27l40,27l44,27l47,27l51,27l51,0l47,0l44,0l40,0l34,0l27,0l23,0l17,3l10,3l0,10l10,3l3,6l0,10l27,23xe" fillcolor="black" stroked="f" o:allowincell="f" style="position:absolute;left:4486;top:310;width:50;height: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46" path="m24,146l24,143l82,13l55,0l0,132l0,129l24,146l24,143l24,146xe" fillcolor="black" stroked="f" o:allowincell="f" style="position:absolute;left:4431;top:320;width:81;height:1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3,48" path="m4,31l0,27l17,34l31,41l51,44l68,48l85,48l102,44l119,38l133,24l109,7l102,14l96,17l82,21l68,17l55,17l41,14l24,7l11,4l4,0l11,4l7,0l4,0l4,31xe" fillcolor="black" stroked="f" o:allowincell="f" style="position:absolute;left:4322;top:442;width:132;height: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44" path="m24,41l21,44l24,41l31,41l34,38l41,34l48,34l55,31l61,31l65,31l65,0l58,0l48,4l41,4l31,7l24,10l17,14l7,17l0,24l0,27l0,24l0,27l24,41xe" fillcolor="black" stroked="f" o:allowincell="f" style="position:absolute;left:4261;top:442;width:64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09" path="m11,109l24,102l82,14l58,0l0,89l11,82l11,109l21,109l24,102l11,109xe" fillcolor="black" stroked="f" o:allowincell="f" style="position:absolute;left:4203;top:469;width:81;height:10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37" path="m0,20l7,31l20,37l34,37l44,37l54,34l65,31l71,31l78,27l82,27l82,0l75,0l65,3l58,3l48,7l41,7l34,10l27,7l20,7l27,17l0,20l0,27l7,31l0,20xe" fillcolor="black" stroked="f" o:allowincell="f" style="position:absolute;left:4132;top:551;width:81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,258" path="m10,27l0,14l20,258l47,255l27,14l20,0l27,14l27,3l20,0l10,27xe" fillcolor="black" stroked="f" o:allowincell="f" style="position:absolute;left:4113;top:314;width:46;height:2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88" path="m7,30l0,30l160,88l170,61l10,3l3,0l10,3l7,0l3,0l7,30xe" fillcolor="black" stroked="f" o:allowincell="f" style="position:absolute;left:3962;top:252;width:169;height: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,41" path="m17,37l11,41l123,30l119,0l7,13l0,17l7,13l4,13l0,17l17,37xe" fillcolor="black" stroked="f" o:allowincell="f" style="position:absolute;left:3846;top:252;width:122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85" path="m27,85l31,75l38,61l41,54l44,44l48,37l55,30l58,24l61,20l44,0l38,6l31,13l24,24l21,30l14,41l10,51l7,61l0,71l0,75l0,71l0,75l27,85xe" fillcolor="black" stroked="f" o:allowincell="f" style="position:absolute;left:3802;top:269;width:60;height: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108" path="m17,108l24,102l61,10l34,0l0,91l7,85l17,108l24,105l24,102l17,108xe" fillcolor="black" stroked="f" o:allowincell="f" style="position:absolute;left:3768;top:344;width:60;height:10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98" path="m27,88l20,98l170,23l160,0l7,71l0,81l7,71l3,74l0,81l27,88xe" fillcolor="black" stroked="f" o:allowincell="f" style="position:absolute;left:3615;top:429;width:169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,75" path="m17,75l27,65l31,55l31,44l31,38l31,31l31,24l31,21l34,14l34,7l7,0l4,7l4,17l4,24l4,31l4,38l4,41l4,48l0,55l10,44l17,75l24,72l27,65l17,75xe" fillcolor="black" stroked="f" o:allowincell="f" style="position:absolute;left:3609;top:510;width:33;height:7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1,62" path="m0,58l7,58l211,31l204,0l4,31l11,31l0,58l4,62l7,58l0,58xe" fillcolor="black" stroked="f" o:allowincell="f" style="position:absolute;left:3414;top:554;width:210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85" path="m0,14l4,21l7,27l7,38l7,48l11,58l14,68l24,78l34,85l45,58l41,58l38,55l38,51l38,44l34,34l34,24l31,14l28,0l0,14xe" fillcolor="black" stroked="f" o:allowincell="f" style="position:absolute;left:3380;top:527;width:44;height: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3,41" path="m24,27l14,34l24,31l38,31l51,27l62,27l72,31l79,34l82,34l85,41l113,27l102,17l92,7l79,3l65,0l48,0l34,0l21,3l7,7l0,10l7,7l4,7l0,10l24,27xe" fillcolor="black" stroked="f" o:allowincell="f" style="position:absolute;left:3295;top:500;width:112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,106" path="m10,106l23,99l81,17l57,0l0,82l13,75l10,106l20,106l23,99l10,106xe" fillcolor="black" stroked="f" o:allowincell="f" style="position:absolute;left:3238;top:510;width:80;height:1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0,38" path="m14,27l7,31l157,38l160,7l7,0l0,4l7,0l4,0l0,4l14,27xe" fillcolor="black" stroked="f" o:allowincell="f" style="position:absolute;left:3091;top:578;width:159;height: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78" path="m17,78l24,71l30,61l34,54l37,44l37,37l41,30l44,27l44,23l30,0l24,6l17,13l13,20l10,27l10,34l7,40l3,47l0,54l10,47l17,78l20,74l24,71l17,78xe" fillcolor="black" stroked="f" o:allowincell="f" style="position:absolute;left:3061;top:582;width:43;height:7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7,92" path="m14,89l10,92l327,31l320,0l4,65l0,65l4,65l0,65l14,89xe" fillcolor="black" stroked="f" o:allowincell="f" style="position:absolute;left:2751;top:629;width:326;height:9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119" path="m27,119l31,102l31,88l31,71l27,58l31,44l31,37l34,30l41,24l27,0l14,13l3,27l0,41l0,58l0,71l0,88l0,102l0,115l27,119xe" fillcolor="black" stroked="f" o:allowincell="f" style="position:absolute;left:2724;top:694;width:40;height:1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2,106" path="m27,99l24,106l37,92l51,82l68,72l81,62l95,51l109,41l119,24l122,4l95,0l92,14l85,21l78,31l64,38l51,48l37,58l20,72l3,86l0,92l3,86l0,89l0,92l27,99xe" fillcolor="black" stroked="f" o:allowincell="f" style="position:absolute;left:2629;top:809;width:121;height:1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62" path="m30,58l30,62l34,51l34,48l41,41l44,34l47,31l54,24l58,17l61,7l34,0l34,4l30,7l27,11l24,17l17,24l10,31l7,45l3,55l0,58l3,55l3,58l0,58l30,58xe" fillcolor="black" stroked="f" o:allowincell="f" style="position:absolute;left:2595;top:901;width:60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68" path="m51,55l44,44l44,41l41,38l37,34l34,27l34,21l30,14l30,7l30,0l0,0l3,10l3,17l3,27l7,38l10,44l17,55l20,61l27,68l24,58l51,55l51,48l44,44l51,55xe" fillcolor="black" stroked="f" o:allowincell="f" style="position:absolute;left:2595;top:959;width:50;height: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,411" path="m78,411l78,401l27,0l0,3l51,404l54,394l78,411l81,404l78,401l78,411xe" fillcolor="black" stroked="f" o:allowincell="f" style="position:absolute;left:2619;top:1014;width:80;height:4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30" path="m4,30l7,27l14,27l24,27l34,27l41,30l51,30l61,30l72,27l82,20l58,3l55,3l44,0l34,0l24,0l14,0l0,0l4,0l4,30l7,27l4,30xe" fillcolor="black" stroked="f" o:allowincell="f" style="position:absolute;left:2615;top:1405;width:81;height: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,88" path="m4,3l4,10l7,17l7,27l4,37l0,47l0,58l0,71l14,85l28,88l28,58l24,58l28,61l28,51l31,41l34,30l34,13l31,0l31,3l4,3l4,7l4,10l4,3xe" fillcolor="black" stroked="f" o:allowincell="f" style="position:absolute;left:2591;top:1347;width:33;height: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,30" path="m4,27l0,27l10,30l17,30l27,30l34,27l41,27l31,13l58,13l48,0l41,0l34,0l31,0l24,0l17,3l14,0l10,0l4,0l10,0l7,0l4,0l4,27xe" fillcolor="black" stroked="f" o:allowincell="f" style="position:absolute;left:2564;top:1337;width:57;height: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37" path="m31,34l27,37l31,37l31,34l34,34l37,30l41,30l44,27l48,27l48,0l41,0l34,0l27,3l24,6l17,10l10,13l7,20l3,23l0,30l3,23l3,27l0,30l31,34xe" fillcolor="black" stroked="f" o:allowincell="f" style="position:absolute;left:2520;top:1337;width:47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82" path="m27,68l31,79l38,4l7,0l4,75l4,82l4,75l0,79l4,82l27,68xe" fillcolor="black" stroked="f" o:allowincell="f" style="position:absolute;left:2513;top:1367;width:37;height:8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75" path="m61,55l61,51l51,48l47,41l40,34l37,28l34,21l30,14l27,7l23,0l0,14l3,21l3,24l6,31l13,41l17,51l23,58l34,68l44,75l61,55l61,51l61,55xe" fillcolor="black" stroked="f" o:allowincell="f" style="position:absolute;left:2517;top:1435;width:60;height:7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78" path="m92,64l85,54l17,0l0,20l68,78l64,64l92,64l92,58l85,54l92,64xe" fillcolor="black" stroked="f" o:allowincell="f" style="position:absolute;left:2561;top:1490;width:91;height:7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,51" path="m14,51l21,51l28,45l34,34l34,28l31,17l31,14l28,7l28,4l28,0l0,0l0,7l0,14l4,21l4,24l4,28l7,28l7,24l14,24l14,51l17,51l21,51l14,51xe" fillcolor="black" stroked="f" o:allowincell="f" style="position:absolute;left:2625;top:1555;width:33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8,27" path="m10,27l7,27l228,27l228,0l7,0l0,0l7,0l4,0l0,0l10,27xe" fillcolor="black" stroked="f" o:allowincell="f" style="position:absolute;left:2411;top:1578;width:227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2,187" path="m27,180l27,187l41,160l51,133l61,109l75,89l85,68l98,51l115,38l132,27l122,0l98,14l78,31l61,51l47,75l37,99l24,123l13,150l0,174l0,180l0,174l0,177l0,180l27,180xe" fillcolor="black" stroked="f" o:allowincell="f" style="position:absolute;left:2289;top:1578;width:131;height:18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38" path="m27,38l27,34l27,28l27,21l27,17l27,11l27,7l27,4l27,0l0,0l0,4l0,7l0,11l0,17l0,21l0,28l0,34l0,38l27,38xe" fillcolor="black" stroked="f" o:allowincell="f" style="position:absolute;left:2289;top:1758;width:26;height: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51" path="m37,27l44,30l37,24l34,20l34,17l30,13l30,10l30,7l27,3l27,0l0,0l0,7l0,13l3,17l7,24l7,30l13,37l17,44l20,47l24,51l20,47l24,51l37,27xe" fillcolor="black" stroked="f" o:allowincell="f" style="position:absolute;left:2289;top:1796;width:43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,41" path="m81,27l71,14l68,14l64,14l57,10l47,10l37,7l30,3l20,3l13,0l0,24l10,27l20,31l30,34l40,37l51,41l57,41l64,41l68,41l54,27l81,27l81,17l71,14l81,27xe" fillcolor="black" stroked="f" o:allowincell="f" style="position:absolute;left:2313;top:1823;width:80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48" path="m28,44l24,48l31,38l34,31l38,27l41,24l41,17l41,14l41,7l41,0l14,0l14,7l14,14l14,10l11,17l7,21l0,31l0,34l0,31l0,34l28,44xe" fillcolor="black" stroked="f" o:allowincell="f" style="position:absolute;left:2353;top:1850;width:40;height: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92" path="m24,85l20,92l34,82l47,75l58,65l71,55l81,48l92,34l102,24l109,10l81,0l78,10l71,17l61,27l54,34l44,41l30,51l17,58l3,68l0,72l3,68l0,68l0,72l24,85xe" fillcolor="black" stroked="f" o:allowincell="f" style="position:absolute;left:2272;top:1884;width:108;height:9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,88" path="m28,85l28,88l62,13l38,0l0,75l0,78l0,75l0,78l28,85xe" fillcolor="black" stroked="f" o:allowincell="f" style="position:absolute;left:2234;top:1956;width:61;height: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122" path="m24,122l27,119l48,7l20,0l0,112l0,109l24,122l27,119l24,122xe" fillcolor="black" stroked="f" o:allowincell="f" style="position:absolute;left:2214;top:2034;width:47;height:1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95" path="m21,95l27,88l65,13l41,0l0,75l10,68l21,95l24,92l27,88l21,95xe" fillcolor="black" stroked="f" o:allowincell="f" style="position:absolute;left:2173;top:2144;width:64;height: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61" path="m14,61l10,61l106,27l95,0l0,37l14,61xe" fillcolor="black" stroked="f" o:allowincell="f" style="position:absolute;left:2088;top:2211;width:105;height: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,102" path="m24,102l34,89l34,75l34,61l34,51l30,41l30,34l30,31l30,27l34,24l20,0l7,10l3,21l0,34l3,44l3,58l7,65l7,75l7,85l17,72l24,102l30,99l34,89l24,102xe" fillcolor="black" stroked="f" o:allowincell="f" style="position:absolute;left:2068;top:2248;width:33;height:1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0,54" path="m0,54l3,54l150,30l143,0l0,27l0,54l3,54l0,54xe" fillcolor="black" stroked="f" o:allowincell="f" style="position:absolute;left:1942;top:2320;width:149;height: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54" path="m0,30l3,30l10,30l17,34l20,37l27,40l34,44l40,51l51,54l61,54l61,27l57,27l54,23l47,23l44,17l37,13l30,10l20,3l6,0l0,30l3,30l0,30xe" fillcolor="black" stroked="f" o:allowincell="f" style="position:absolute;left:1881;top:2320;width:60;height: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6,61" path="m10,27l3,31l150,61l156,31l7,0l0,3l7,0l3,0l0,3l10,27xe" fillcolor="black" stroked="f" o:allowincell="f" style="position:absolute;left:1731;top:2289;width:155;height: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72" path="m24,68l24,72l27,62l34,51l34,45l37,38l41,31l41,28l44,28l44,24l34,0l24,4l17,14l14,21l10,28l10,34l7,41l3,48l0,55l24,68xe" fillcolor="black" stroked="f" o:allowincell="f" style="position:absolute;left:1697;top:2292;width:43;height: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6,41" path="m17,37l10,37l24,37l37,37l51,41l68,41l85,37l99,34l116,27l126,13l102,0l95,7l88,10l82,10l68,10l54,10l37,10l20,10l7,10l0,13l7,10l3,10l0,13l17,37xe" fillcolor="black" stroked="f" o:allowincell="f" style="position:absolute;left:1595;top:2347;width:125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75" path="m10,75l17,75l85,24l68,0l0,51l7,48l10,75l14,75l17,75l10,75xe" fillcolor="black" stroked="f" o:allowincell="f" style="position:absolute;left:1527;top:2360;width:84;height:7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2,78" path="m0,75l7,78l282,27l279,0l3,48l10,48l0,75l3,78l7,78l0,75xe" fillcolor="black" stroked="f" o:allowincell="f" style="position:absolute;left:1255;top:2408;width:281;height:7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4,85" path="m21,27l7,30l174,85l184,58l14,3l0,7l14,3l7,0l0,7l21,27xe" fillcolor="black" stroked="f" o:allowincell="f" style="position:absolute;left:1081;top:2398;width:183;height: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74" path="m10,74l20,71l27,61l34,54l40,47l44,40l47,37l54,30l57,23l61,20l40,0l34,6l30,13l27,20l20,27l17,30l13,37l6,44l0,51l10,44l10,74l17,74l20,71l10,74xe" fillcolor="black" stroked="f" o:allowincell="f" style="position:absolute;left:1041;top:2405;width:60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37" path="m0,34l6,37l13,37l20,34l27,34l34,34l37,30l40,30l44,30l44,0l40,3l37,3l30,3l27,3l20,7l17,7l10,7l6,7l17,10l0,34l3,37l6,37l0,34xe" fillcolor="black" stroked="f" o:allowincell="f" style="position:absolute;left:1007;top:2449;width:43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85" path="m13,30l0,30l92,85l109,61l13,3l3,3l13,3l10,0l3,3l13,30xe" fillcolor="black" stroked="f" o:allowincell="f" style="position:absolute;left:915;top:2398;width:108;height: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0,95" path="m30,82l20,95l210,27l200,0l10,68l0,82l10,68l0,72l0,82l30,82xe" fillcolor="black" stroked="f" o:allowincell="f" style="position:absolute;left:718;top:2402;width:209;height: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150" path="m27,150l30,0l0,0l0,150l27,150xe" fillcolor="black" stroked="f" o:allowincell="f" style="position:absolute;left:718;top:2483;width:29;height:1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51" path="m3,51l17,51l31,51l48,51l65,47l82,44l95,37l105,20l109,0l82,0l78,10l75,17l71,20l61,20l48,20l31,20l17,20l0,23l3,51xe" fillcolor="black" stroked="f" o:allowincell="f" style="position:absolute;left:636;top:2633;width:108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16" path="m3,113l14,113l31,99l41,85l51,68l58,55l65,45l71,34l78,31l88,28l85,0l65,4l51,14l41,28l31,45l24,55l17,68l10,79l0,85l10,85l3,113l10,116l14,113l3,113xe" fillcolor="black" stroked="f" o:allowincell="f" style="position:absolute;left:551;top:2656;width:87;height:1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8,79" path="m23,24l10,31l251,79l258,51l13,0l0,7l13,0l6,0l0,7l23,24xe" fillcolor="black" stroked="f" o:allowincell="f" style="position:absolute;left:303;top:2690;width:257;height:7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72" path="m14,72l21,68l27,61l34,55l41,48l44,41l48,34l51,27l55,24l61,17l38,0l34,7l27,10l24,17l21,24l17,31l14,38l7,41l0,48l10,44l14,72l17,72l21,68l14,72xe" fillcolor="black" stroked="f" o:allowincell="f" style="position:absolute;left:265;top:2697;width:60;height: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34" path="m11,34l4,34l106,28l102,0l4,7l0,7l4,7l0,7l11,34xe" fillcolor="black" stroked="f" o:allowincell="f" style="position:absolute;left:173;top:2741;width:105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67" path="m44,163l44,167l44,143l40,119l37,95l30,75l30,58l30,41l34,38l37,34l40,31l51,27l40,0l27,7l17,14l10,24l3,38l0,58l3,82l10,102l13,126l17,143l17,160l17,163l17,160l17,163l44,163xe" fillcolor="black" stroked="f" o:allowincell="f" style="position:absolute;left:133;top:2748;width:50;height:1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,65" path="m78,58l74,48l64,38l57,28l47,24l40,17l34,14l30,11l27,7l27,0l0,0l0,14l6,24l13,34l23,41l30,48l40,51l47,58l51,65l51,55l78,58l78,51l74,48l78,58xe" fillcolor="black" stroked="f" o:allowincell="f" style="position:absolute;left:150;top:2911;width:77;height: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,190" path="m31,183l31,190l55,3l28,0l0,187l4,190l0,187l0,190l4,190l31,183xe" fillcolor="black" stroked="f" o:allowincell="f" style="position:absolute;left:173;top:2966;width:54;height:18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8,55" path="m54,28l68,28l54,24l47,21l41,17l37,14l30,11l30,7l27,4l27,0l0,7l3,17l7,24l13,31l20,35l27,41l34,45l44,48l54,55l68,55l54,55l61,55l68,55l54,28xe" fillcolor="black" stroked="f" o:allowincell="f" style="position:absolute;left:177;top:3149;width:67;height: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3,92" path="m157,0l153,3l0,65l14,92l163,27l157,31l157,0l153,3l157,0xe" fillcolor="black" stroked="f" o:allowincell="f" style="position:absolute;left:231;top:3112;width:162;height:9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34" path="m47,24l41,10l34,7l27,3l23,3l17,3l13,0l6,0l3,0l0,0l0,31l3,31l6,31l10,31l13,31l17,31l20,31l23,34l27,34l20,20l47,24l51,14l41,10l47,24xe" fillcolor="black" stroked="f" o:allowincell="f" style="position:absolute;left:388;top:3112;width:50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103" path="m28,103l28,99l41,4l14,0l0,92l0,89l28,103l28,99l28,103xe" fillcolor="black" stroked="f" o:allowincell="f" style="position:absolute;left:394;top:3132;width:40;height:1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126" path="m24,126l24,122l75,14l47,0l0,112l0,109l24,126l24,122l24,126xe" fillcolor="black" stroked="f" o:allowincell="f" style="position:absolute;left:348;top:3221;width:74;height:1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64" path="m27,54l17,64l31,58l44,54l58,51l72,44l82,37l89,30l99,24l106,17l82,0l78,7l72,10l65,13l58,20l48,24l38,27l24,34l10,37l0,44l10,37l4,37l0,44l27,54xe" fillcolor="black" stroked="f" o:allowincell="f" style="position:absolute;left:265;top:3330;width:105;height: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2,218" path="m27,197l31,214l122,10l95,0l7,201l10,218l7,201l0,211l10,218l27,197xe" fillcolor="black" stroked="f" o:allowincell="f" style="position:absolute;left:170;top:3374;width:121;height:2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3,242" path="m313,218l17,0l0,21l296,242l313,218xe" fillcolor="black" stroked="f" o:allowincell="f" style="position:absolute;left:180;top:3571;width:312;height:2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112" path="m28,99l31,109l34,95l38,85l41,71l41,58l45,41l41,27l34,14l24,0l7,24l11,27l14,34l14,41l14,51l11,65l7,78l7,88l4,102l4,112l4,102l0,109l4,112l28,99xe" fillcolor="black" stroked="f" o:allowincell="f" style="position:absolute;left:469;top:3789;width:44;height:1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25" path="m95,122l95,108l24,0l0,13l71,125l68,112l95,122l98,115l95,108l95,122xe" fillcolor="black" stroked="f" o:allowincell="f" style="position:absolute;left:473;top:3889;width:97;height:1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,109" path="m23,109l27,102l54,10l27,0l0,95l3,88l23,109l27,105l27,102l23,109xe" fillcolor="black" stroked="f" o:allowincell="f" style="position:absolute;left:514;top:4000;width:53;height:10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3,317" path="m28,313l24,317l313,21l293,0l4,300l0,303l4,300l0,300l0,303l28,313xe" fillcolor="black" stroked="f" o:allowincell="f" style="position:absolute;left:225;top:4088;width:312;height:3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8,133" path="m27,109l30,126l68,10l40,0l3,116l6,133l3,116l0,126l6,133l27,109xe" fillcolor="black" stroked="f" o:allowincell="f" style="position:absolute;left:184;top:4391;width:67;height:1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9,204" path="m249,190l245,180l21,0l0,24l225,204l221,194l249,190l249,183l245,180l249,190xe" fillcolor="black" stroked="f" o:allowincell="f" style="position:absolute;left:190;top:4500;width:248;height:20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,150" path="m45,150l48,136l28,0l0,4l21,140l24,129l45,150l52,143l48,136l45,150xe" fillcolor="black" stroked="f" o:allowincell="f" style="position:absolute;left:411;top:4690;width:51;height:1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3,143" path="m27,133l24,143l143,21l122,0l3,123l0,133l3,123l0,126l0,133l27,133xe" fillcolor="black" stroked="f" o:allowincell="f" style="position:absolute;left:314;top:4819;width:142;height:1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,51" path="m47,27l41,24l37,17l34,14l30,10l27,7l27,4l27,0l0,0l0,7l0,14l3,21l7,27l13,34l17,41l24,44l30,51l47,27xe" fillcolor="black" stroked="f" o:allowincell="f" style="position:absolute;left:314;top:4952;width:46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62" path="m75,38l72,38l65,31l58,24l48,21l41,14l34,11l31,7l24,4l17,0l0,24l7,28l14,31l21,34l28,38l34,45l38,48l48,55l55,62l75,38l72,38l75,38xe" fillcolor="black" stroked="f" o:allowincell="f" style="position:absolute;left:343;top:4979;width:74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,115" path="m139,98l133,88l116,81l102,71l88,61l75,51l61,37l48,27l34,13l20,0l0,24l13,34l27,47l41,61l54,71l71,85l85,95l102,105l119,115l112,105l139,98l136,92l133,88l139,98xe" fillcolor="black" stroked="f" o:allowincell="f" style="position:absolute;left:398;top:5017;width:138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65" path="m61,62l58,58l55,48l51,34l44,28l41,21l34,14l31,11l27,4l27,0l0,7l4,17l7,24l14,31l17,38l21,45l27,48l27,55l31,65l61,62l58,62l58,58l61,62xe" fillcolor="black" stroked="f" o:allowincell="f" style="position:absolute;left:510;top:5115;width:60;height: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115" path="m30,112l27,115l37,105l47,91l61,78l75,64l92,51l102,37l112,20l115,0l85,3l85,10l78,20l68,34l58,44l41,57l27,71l13,85l3,105l0,112l3,105l0,108l0,112l30,112xe" fillcolor="black" stroked="f" o:allowincell="f" style="position:absolute;left:456;top:5177;width:114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51" path="m30,24l41,27l37,24l34,20l30,17l30,13l30,10l30,7l30,3l30,0l0,0l0,3l0,10l3,13l3,20l7,27l10,34l13,41l20,47l30,51l20,47l24,51l30,51l30,24xe" fillcolor="black" stroked="f" o:allowincell="f" style="position:absolute;left:456;top:5289;width:40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57" path="m34,34l40,30l44,30l40,27l37,23l30,20l27,13l23,6l17,3l6,0l6,27l0,27l3,27l6,30l10,37l17,44l23,51l30,54l40,57l51,54l40,57l47,57l51,54l34,34xe" fillcolor="black" stroked="f" o:allowincell="f" style="position:absolute;left:480;top:5313;width:50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22" path="m122,3l125,0l0,102l17,122l142,23l146,20l142,23l146,20l122,3xe" fillcolor="black" stroked="f" o:allowincell="f" style="position:absolute;left:514;top:5245;width:145;height:1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99" path="m51,7l54,0l0,82l24,99l78,14l82,7l78,14l82,11l82,7l51,7xe" fillcolor="black" stroked="f" o:allowincell="f" style="position:absolute;left:636;top:5166;width:81;height:9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58" path="m20,0l20,7l17,14l17,21l14,24l10,31l3,38l3,48l0,58l31,58l31,55l31,48l34,45l37,38l41,31l44,24l48,14l48,0l20,0xe" fillcolor="black" stroked="f" o:allowincell="f" style="position:absolute;left:687;top:5115;width:47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,64" path="m48,0l41,0l31,7l24,17l17,24l14,34l7,41l4,51l0,58l0,64l28,64l31,61l34,54l38,47l41,41l48,34l51,30l58,24l48,27l48,0l45,0l41,0l48,0xe" fillcolor="black" stroked="f" o:allowincell="f" style="position:absolute;left:708;top:5051;width:57;height: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41" path="m41,10l31,4l20,0l7,4l0,14l3,14l0,14l0,41l14,41l24,34l27,24l27,21l24,27l14,27l17,31l27,34l41,10xe" fillcolor="black" stroked="f" o:allowincell="f" style="position:absolute;left:755;top:5037;width:40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4,143" path="m201,116l204,119l14,0l0,24l187,143l191,143l187,143l191,143l201,116xe" fillcolor="black" stroked="f" o:allowincell="f" style="position:absolute;left:782;top:5047;width:203;height:1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65" path="m81,37l85,37l10,0l0,27l74,61l74,65l74,61l74,65l81,37xe" fillcolor="black" stroked="f" o:allowincell="f" style="position:absolute;left:973;top:5163;width:84;height: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62" path="m170,45l160,34l7,0l0,28l153,62l143,55l170,45l167,38l160,34l170,45xe" fillcolor="black" stroked="f" o:allowincell="f" style="position:absolute;left:1047;top:5200;width:169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292" path="m113,292l116,279l27,0l0,10l89,289l89,279l113,292l116,285l116,279l113,292xe" fillcolor="black" stroked="f" o:allowincell="f" style="position:absolute;left:1190;top:5245;width:115;height:29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,51" path="m28,37l28,51l31,44l35,40l41,37l45,34l52,30l58,23l65,20l69,13l45,0l41,3l38,6l31,10l24,13l18,20l11,27l4,34l0,47l4,34l0,40l0,47l28,37xe" fillcolor="black" stroked="f" o:allowincell="f" style="position:absolute;left:1234;top:5524;width:68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,350" path="m167,326l174,333l28,0l0,10l147,343l154,350l147,343l150,350l154,350l167,326xe" fillcolor="black" stroked="f" o:allowincell="f" style="position:absolute;left:1234;top:5561;width:173;height:3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65" path="m81,38l88,38l13,0l0,24l74,65l81,65l74,65l78,65l81,65l81,38xe" fillcolor="black" stroked="f" o:allowincell="f" style="position:absolute;left:1388;top:5888;width:87;height: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27" path="m44,0l38,0l34,0l27,0l21,0l17,0l10,0l7,0l4,0l0,0l0,27l4,27l7,27l10,27l17,27l21,27l27,27l34,27l38,27l31,27l44,0l41,0l38,0l44,0xe" fillcolor="black" stroked="f" o:allowincell="f" style="position:absolute;left:1469;top:5926;width:43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64" path="m88,44l85,37l13,0l0,27l71,64l64,58l88,44l88,41l85,37l88,44xe" fillcolor="black" stroked="f" o:allowincell="f" style="position:absolute;left:1500;top:5926;width:87;height: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71" path="m27,51l31,58l27,51l31,48l31,44l34,37l38,31l38,20l38,14l34,0l10,14l10,17l10,20l7,27l4,34l0,44l0,54l4,65l4,71l4,65l4,68l4,71l27,51xe" fillcolor="black" stroked="f" o:allowincell="f" style="position:absolute;left:1555;top:5969;width:37;height: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61" path="m81,34l88,34l74,31l64,27l57,24l47,17l40,14l34,10l27,7l23,0l0,20l10,27l17,34l27,41l34,44l44,48l54,51l68,58l78,61l81,61l78,61l81,61l81,34xe" fillcolor="black" stroked="f" o:allowincell="f" style="position:absolute;left:1558;top:6020;width:87;height: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34" path="m27,7l41,31l44,28l41,0l38,0l27,4l21,4l10,4l4,7l0,7l0,34l7,34l14,34l24,31l34,31l41,31l44,28l41,0l38,0l51,24l27,7l10,34l41,31l27,7xe" fillcolor="black" stroked="f" o:allowincell="f" style="position:absolute;left:1639;top:6047;width:50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,129" path="m106,0l92,10l92,13l89,20l82,27l68,34l55,47l38,64l21,85l0,112l24,129l41,102l58,81l75,68l85,58l99,47l109,41l116,30l123,17l109,27l106,0l96,3l92,10l106,0xe" fillcolor="black" stroked="f" o:allowincell="f" style="position:absolute;left:1666;top:5943;width:122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1,71" path="m180,13l194,0l0,44l3,71l197,27l211,13l197,27l211,23l211,13l180,13xe" fillcolor="black" stroked="f" o:allowincell="f" style="position:absolute;left:1772;top:5898;width:210;height: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,245" path="m6,0l0,11l3,245l34,245l27,11l20,24l6,0l0,4l0,11l6,0xe" fillcolor="black" stroked="f" o:allowincell="f" style="position:absolute;left:1949;top:5666;width:33;height:2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,51" path="m45,0l34,4l31,7l28,10l21,14l17,17l14,17l11,21l7,24l0,27l14,51l17,48l24,48l28,44l34,41l38,38l45,34l48,27l55,24l45,27l45,0l38,0l34,4l45,0xe" fillcolor="black" stroked="f" o:allowincell="f" style="position:absolute;left:1955;top:5639;width:54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,31" path="m47,14l44,7l37,4l30,4l23,0l17,0l13,0l6,0l3,0l0,0l0,27l3,27l6,27l10,27l13,27l20,27l23,31l27,31l30,31l23,24l47,14l47,10l44,7l47,14xe" fillcolor="black" stroked="f" o:allowincell="f" style="position:absolute;left:2000;top:5639;width:46;height: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136" path="m65,105l79,115l24,0l0,10l52,126l65,136l52,126l55,136l65,136l65,105xe" fillcolor="black" stroked="f" o:allowincell="f" style="position:absolute;left:2023;top:5653;width:78;height:1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4,31" path="m384,10l371,0l0,0l0,31l371,31l357,21l384,10l381,0l371,0l384,10xe" fillcolor="black" stroked="f" o:allowincell="f" style="position:absolute;left:2088;top:5758;width:383;height: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8,123" path="m65,102l68,109l27,0l0,11l41,119l44,123l41,119l41,123l44,123l65,102xe" fillcolor="black" stroked="f" o:allowincell="f" style="position:absolute;left:2445;top:5769;width:67;height:1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51" path="m41,24l48,28l45,24l41,21l38,17l31,14l28,11l24,7l21,4l21,0l0,21l4,24l7,28l11,31l14,34l17,38l24,41l28,45l31,48l41,51l31,48l34,51l41,51l41,24xe" fillcolor="black" stroked="f" o:allowincell="f" style="position:absolute;left:2489;top:5871;width:47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27" path="m31,0l38,0l34,0l27,0l21,0l17,0l10,0l7,0l4,0l0,0l0,27l4,27l7,27l10,27l17,27l21,27l27,27l34,27l38,27l44,27l38,27l41,27l44,27l31,0xe" fillcolor="black" stroked="f" o:allowincell="f" style="position:absolute;left:2530;top:5894;width:43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98" path="m139,0l132,3l0,71l13,98l146,27l139,27l139,0l136,0l132,3l139,0xe" fillcolor="black" stroked="f" o:allowincell="f" style="position:absolute;left:2561;top:5823;width:145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,27" path="m65,7l78,0l0,0l0,27l78,27l89,24l78,27l85,27l89,24l65,7xe" fillcolor="black" stroked="f" o:allowincell="f" style="position:absolute;left:2700;top:5823;width:88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,109" path="m68,0l54,7l0,92l24,109l78,20l68,27l68,0l61,0l54,7l68,0xe" fillcolor="black" stroked="f" o:allowincell="f" style="position:absolute;left:2765;top:5738;width:77;height:10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2834;top:5738;width:319;height:2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68,78" path="m64,3l54,3l40,13l34,20l27,30l20,37l17,44l13,47l6,47l0,51l0,78l13,78l27,71l37,64l44,54l51,47l54,41l61,34l68,27l57,30l64,3l57,0l54,3l64,3xe" fillcolor="black" stroked="f" o:allowincell="f" style="position:absolute;left:3153;top:5687;width:67;height:7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95" path="m225,68l235,68l7,0l0,27l225,95l235,95l225,95l232,95l235,95l225,68xe" fillcolor="black" stroked="f" o:allowincell="f" style="position:absolute;left:3211;top:5690;width:234;height: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64" path="m98,0l95,0l0,37l10,64l105,27l98,27l98,0l95,0l98,0xe" fillcolor="black" stroked="f" o:allowincell="f" style="position:absolute;left:3435;top:5721;width:104;height: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27" path="m38,0l34,0l28,0l24,0l17,0l14,0l7,0l4,0l0,0l0,27l4,27l7,27l14,27l17,27l24,27l28,27l34,27l38,27l38,0xe" fillcolor="black" stroked="f" o:allowincell="f" style="position:absolute;left:3533;top:5721;width:37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95" path="m75,64l85,68l75,61l68,51l61,41l54,30l47,17l34,7l20,0l0,0l0,27l10,27l20,30l24,37l30,44l37,54l44,68l54,78l68,92l78,95l68,92l71,95l78,95l75,64xe" fillcolor="black" stroked="f" o:allowincell="f" style="position:absolute;left:3571;top:5721;width:84;height: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2,75" path="m272,4l265,4l0,44l3,75l268,31l258,27l272,4l268,0l265,4l272,4xe" fillcolor="black" stroked="f" o:allowincell="f" style="position:absolute;left:3646;top:5741;width:271;height:7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8,112" path="m61,88l68,95l61,81l58,68l51,54l48,40l41,30l34,20l27,10l14,0l0,23l7,30l10,34l17,44l21,54l27,64l31,78l34,91l41,105l48,112l41,105l41,112l48,112l61,88xe" fillcolor="black" stroked="f" o:allowincell="f" style="position:absolute;left:3904;top:5745;width:67;height:1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61" path="m88,44l81,37l13,0l0,24l68,61l61,51l88,44l88,41l81,37l88,44xe" fillcolor="black" stroked="f" o:allowincell="f" style="position:absolute;left:3952;top:5833;width:87;height: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2,289" path="m102,279l27,0l0,7l75,286l75,289l75,286l75,289l102,279xe" fillcolor="black" stroked="f" o:allowincell="f" style="position:absolute;left:4013;top:5877;width:101;height:2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,75" path="m37,44l47,48l44,44l41,41l37,38l37,31l34,24l30,17l30,7l27,0l0,10l3,17l3,24l7,31l10,41l13,48l17,58l24,65l30,72l41,75l30,72l37,75l41,75l37,44xe" fillcolor="black" stroked="f" o:allowincell="f" style="position:absolute;left:4088;top:6156;width:46;height:7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6,78" path="m286,0l279,0l0,47l4,78l282,27l276,27l286,0l282,0l279,0l286,0xe" fillcolor="black" stroked="f" o:allowincell="f" style="position:absolute;left:4126;top:6153;width:285;height:7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,54" path="m54,37l51,34l47,30l44,24l37,20l34,17l27,10l23,7l17,3l10,0l0,27l3,27l6,30l10,34l13,37l20,41l23,44l27,51l34,54l30,51l54,37l54,34l51,34l54,37xe" fillcolor="black" stroked="f" o:allowincell="f" style="position:absolute;left:4401;top:6153;width:53;height: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,72" path="m58,51l58,55l55,44l48,38l44,31l41,24l34,21l31,14l27,7l24,0l0,14l4,21l7,27l10,34l14,41l21,48l24,55l31,61l38,72l58,51xe" fillcolor="black" stroked="f" o:allowincell="f" style="position:absolute;left:4431;top:6190;width:57;height: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61" path="m57,38l61,41l54,34l51,31l44,24l40,21l34,17l30,10l23,7l20,0l0,21l6,27l10,31l17,38l20,41l27,44l30,51l34,55l37,58l40,61l37,58l40,61l57,38xe" fillcolor="black" stroked="f" o:allowincell="f" style="position:absolute;left:4469;top:6241;width:60;height: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61" path="m72,37l65,30l55,23l48,20l41,17l35,13l31,10l24,3l17,0l0,23l7,30l14,34l21,37l28,40l31,44l38,47l48,54l55,61l72,37xe" fillcolor="black" stroked="f" o:allowincell="f" style="position:absolute;left:4509;top:6279;width:71;height: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,207" path="m252,180l265,180l17,0l0,24l248,204l262,204l248,204l255,207l262,204l252,180xe" fillcolor="black" stroked="f" o:allowincell="f" style="position:absolute;left:4564;top:6316;width:264;height:20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4,184" path="m394,7l377,4l0,160l10,184l387,31l374,28l394,7l387,0l377,4l394,7xe" fillcolor="black" stroked="f" o:allowincell="f" style="position:absolute;left:4816;top:6337;width:393;height:1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0,347" path="m333,317l340,320l20,0l0,21l323,340l333,347l323,340l326,347l333,347l333,317xe" fillcolor="black" stroked="f" o:allowincell="f" style="position:absolute;left:5190;top:6343;width:339;height:3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,41" path="m51,0l41,0l34,4l27,7l20,7l14,11l10,11l3,11l0,11l0,41l7,41l14,38l20,38l27,34l34,34l41,31l48,28l58,28l51,0xe" fillcolor="black" stroked="f" o:allowincell="f" style="position:absolute;left:5523;top:6650;width:57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5,86" path="m255,0l248,0l0,58l7,86l255,28l245,28l255,0l252,0l248,0l255,0xe" fillcolor="black" stroked="f" o:allowincell="f" style="position:absolute;left:5574;top:6591;width:254;height: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58" path="m88,34l85,31l10,0l0,28l75,58l71,55l88,34l85,31l88,34xe" fillcolor="black" stroked="f" o:allowincell="f" style="position:absolute;left:5820;top:6591;width:87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8,215" path="m248,198l245,194l17,0l0,21l228,215l225,211l248,198l248,194l245,194l248,198xe" fillcolor="black" stroked="f" o:allowincell="f" style="position:absolute;left:5890;top:6625;width:247;height:2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109" path="m75,102l75,95l23,0l0,13l47,109l47,98l75,102l75,98l75,95l75,102xe" fillcolor="black" stroked="f" o:allowincell="f" style="position:absolute;left:6115;top:6824;width:74;height:10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133" path="m20,109l27,123l41,4l13,0l0,119l6,133l0,119l0,130l6,133l20,109xe" fillcolor="black" stroked="f" o:allowincell="f" style="position:absolute;left:6149;top:6921;width:40;height:1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1,102" path="m171,78l14,0l0,24l157,102l154,102l171,78xe" fillcolor="black" stroked="f" o:allowincell="f" style="position:absolute;left:6155;top:7030;width:170;height:1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,65" path="m78,48l74,45l64,38l57,28l51,21l44,17l37,11l30,7l23,4l17,0l0,24l6,28l13,31l20,34l27,41l30,45l37,51l47,58l54,65l51,62l78,48l74,48l74,45l78,48xe" fillcolor="black" stroked="f" o:allowincell="f" style="position:absolute;left:6309;top:7108;width:77;height: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79" path="m173,269l183,262l27,0l0,14l159,279l173,269xe" fillcolor="black" stroked="f" o:allowincell="f" style="position:absolute;left:6360;top:7156;width:182;height:27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,27" path="m0,17l7,27l34,14l24,0l0,17xe" fillcolor="black" stroked="f" o:allowincell="f" style="position:absolute;left:6519;top:7418;width:33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46,7170" path="m6397,7160l6622,7051l6662,6976l6707,6714l6707,6711l6707,6707l6710,6707l6713,6704l6720,6704l6724,6701l6730,6697l6737,6694l6744,6694l6747,6697l6751,6697l6758,6701l6761,6704l6764,6704l6768,6707l6768,6714l6771,6721l6771,6724l6771,6728l6775,6735l6775,6738l6775,6745l6775,6748l6775,6755l6778,6758l6778,6765l6781,6769l6781,6775l6785,6779l6788,6782l6792,6789l6802,6792l6812,6796l6826,6799l6836,6803l6849,6803l6863,6803l6877,6803l6890,6806l6894,6809l6901,6809l6907,6813l6914,6820l6924,6823l6931,6830l6938,6837l6945,6843l6952,6850l6955,6857l6958,6864l6965,6871l6969,6877l6972,6884l6979,6891l6986,6901l6999,6915l7013,6928l7026,6942l7037,6952l7050,6966l7060,6983l7071,6997l7081,7010l7084,7017l7094,7020l7101,7024l7111,7027l7132,7027l7152,7024l7176,7017l7196,7010l7213,7000l7230,6993l7288,6901l7366,6860l7370,6860l7377,6860l7380,6860l7387,6860l7394,6860l7397,6860l7404,6860l7411,6860l7421,6857l7428,6854l7434,6850l7438,6847l7445,6840l7448,6833l7455,6826l7343,6609l7343,6612l7346,6609l7349,6605l7353,6602l7356,6602l7360,6599l7366,6595l7370,6595l7377,6595l7383,6595l7458,6633l7475,6629l7492,6622l7506,6612l7516,6602l7526,6588l7536,6571l7543,6558l7553,6548l7632,6507l7645,6507l7659,6503l7669,6500l7683,6493l7693,6483l7703,6473l7713,6463l7727,6452l7951,6507l7962,6507l7968,6507l7979,6507l7985,6503l7992,6500l7999,6497l8006,6493l8009,6490l8057,6415l7870,6153l7870,6146l7870,6139l7873,6133l7877,6129l7880,6122l7883,6116l7887,6109l7890,6099l7815,5932l7815,5925l7815,5918l7815,5912l7819,5905l7822,5898l7822,5891l7826,5884l7826,5878l7829,5871l7832,5867l7836,5861l7839,5857l7846,5850l7849,5847l7853,5844l7860,5837l7911,5762l7870,5667l7863,5667l7860,5663l7860,5660l7856,5656l7849,5660l7839,5663l7836,5670l7832,5673l7826,5673l7819,5677l7812,5677l7805,5673l7798,5673l7788,5667l7737,5595l7737,5592l7737,5588l7737,5585l7737,5578l7737,5571l7737,5568l7737,5561l7737,5558l7744,5554l7747,5548l7751,5541l7754,5534l7754,5524l7761,5514l7764,5507l7771,5500l7771,5493l7771,5490l7768,5486l7768,5480l7768,5476l7764,5469l7761,5466l7758,5459l7754,5456l7751,5452l7744,5446l7741,5442l7734,5435l7730,5432l7727,5429l7720,5422l7717,5415l7713,5408l7710,5401l7703,5395l7700,5388l7696,5381l7689,5374l7679,5364l7669,5357l7662,5347l7655,5340l7645,5330l7635,5323l7625,5320l7611,5316l7604,5316l7598,5316l7591,5316l7584,5316l7577,5316l7570,5316l7564,5316l7553,5316l7540,5313l7530,5306l7523,5299l7519,5293l7516,5276l7519,5255l7526,5231l7533,5207l7533,5197l7533,5187l7533,5177l7530,5167l7526,5163l7523,5160l7519,5156l7516,5156l7509,5153l7506,5150l7496,5146l7482,5146l7472,5150l7458,5156l7448,5163l7434,5170l7424,5180l7414,5190l7404,5197l7397,5197l7394,5197l7390,5197l7383,5194l7380,5194l7373,5190l7370,5190l7366,5187l7360,5184l7356,5177l7353,5170l7353,5163l7349,5156l7346,5150l7343,5139l7339,5129l7390,4830l7397,4823l7404,4820l7411,4816l7417,4810l7428,4806l7438,4803l7448,4799l7458,4796l7689,4738l7761,4779l7764,4779l7771,4779l7775,4779l7781,4779l7785,4779l7792,4779l7795,4779l7802,4779l7805,4779l7812,4776l7815,4776l7819,4772l7826,4769l7829,4765l7836,4762l7839,4755l7992,4646l8067,4605l8257,4588l8268,4585l8278,4582l8285,4571l8295,4565l8298,4551l8305,4541l8308,4527l8315,4514l8332,4401l8332,4391l8329,4384l8322,4374l8315,4371l8305,4364l8295,4357l8285,4354l8274,4347l8240,4272l8240,4197l8315,4160l8288,3993l8285,3990l8278,3983l8271,3980l8264,3976l8257,3973l8251,3966l8247,3963l8240,3956l8230,3949l8227,3942l8220,3939l8213,3935l8206,3929l8200,3925l8189,3918l8183,3912l8176,3901l8176,3891l8176,3881l8179,3871l8186,3861l8193,3850l8196,3837l8200,3827l8200,3714l8200,3701l8206,3694l8210,3691l8217,3684l8227,3680l8234,3677l8240,3670l8244,3657l8244,3650l8240,3643l8237,3636l8234,3633l8230,3626l8227,3619l8223,3612l8227,3602l8230,3595l8240,3592l8247,3589l8257,3585l8268,3582l8278,3578l8288,3575l8295,3572l8302,3572l8312,3572l8319,3575l8325,3575l8332,3578l8339,3582l8346,3585l8353,3592l8356,3592l8359,3592l8363,3592l8370,3592l8376,3592l8380,3592l8387,3592l8390,3592l8397,3585l8407,3582l8414,3575l8424,3568l8431,3561l8438,3551l8444,3541l8448,3527l8448,3521l8444,3514l8444,3510l8441,3504l8438,3497l8438,3490l8434,3483l8434,3473l8438,3466l8444,3456l8451,3452l8461,3446l8472,3442l8482,3439l8492,3432l8506,3429l8618,3272l8713,3248l8757,3136l8761,3133l8764,3129l8768,3123l8771,3119l8774,3116l8781,3109l8785,3106l8791,3099l8795,3095l8802,3092l8805,3089l8812,3085l8819,3078l8825,3075l8832,3068l8839,3061l8846,2895l8846,2891l8842,2884l8839,2878l8836,2867l8829,2861l8825,2854l8819,2847l8808,2840l8805,2827l8802,2813l8805,2799l8808,2786l8812,2772l8815,2759l8822,2742l8825,2728l8825,2721l8825,2718l8825,2714l8822,2708l8819,2704l8815,2701l8812,2694l8808,2691l8795,2687l8785,2684l8774,2687l8764,2691l8754,2694l8740,2701l8727,2704l8713,2708l8703,2704l8696,2701l8689,2697l8683,2691l8679,2684l8672,2674l8669,2663l8662,2653l8666,2643l8669,2633l8672,2626l8679,2619l8693,2612l8710,2602l8730,2595l8747,2589l8764,2575l8778,2558l8774,2551l8771,2544l8764,2541l8761,2538l8754,2538l8747,2534l8740,2531l8734,2524l8659,2463l8669,2374l8666,2371l8659,2364l8652,2361l8649,2357l8642,2354l8632,2347l8625,2344l8618,2337l8540,2279l8465,2225l8400,1990l8268,1796l8295,1721l8295,1714l8295,1708l8295,1697l8291,1691l8288,1684l8285,1677l8281,1670l8274,1663l8162,1609l8159,1609l8155,1609l8152,1609l8145,1609l8142,1609l8135,1606l8132,1606l8125,1602l8118,1595l8115,1589l8115,1575l8118,1561l8121,1548l8125,1534l8125,1521l8121,1510l7934,1527l7877,1449l7536,1480l7176,1725l7169,1725l7166,1725l7159,1725l7156,1721l7152,1718l7145,1714l7142,1708l7135,1701l7128,1697l7125,1694l7118,1691l7111,1687l7105,1680l7098,1677l7088,1670l7081,1663l7074,1657l7067,1650l7064,1646l7057,1640l7054,1636l7050,1626l7047,1619l7040,1609l7043,1602l7047,1595l7047,1589l7050,1582l7050,1575l7054,1568l7057,1561l7060,1551l7081,1480l7074,1463l7064,1446l7050,1436l7037,1422l7020,1415l7003,1402l6986,1391l6965,1378l6962,1381l6958,1381l6952,1381l6948,1385l6941,1388l6938,1391l6931,1398l6928,1405l6921,1408l6914,1412l6907,1415l6901,1419l6894,1425l6887,1429l6880,1436l6870,1442l6870,1446l6863,1449l6860,1453l6856,1456l6853,1459l6846,1463l6839,1463l6832,1466l6758,1408l6751,1408l6747,1408l6744,1412l6741,1412l6734,1412l6730,1415l6730,1419l6727,1422l6788,1629l6472,1796l6261,1810l6258,1806l6254,1803l6248,1800l6244,1796l6237,1789l6234,1786l6231,1783l6224,1776l6220,1769l6214,1759l6207,1748l6200,1735l6193,1721l6186,1711l6180,1697l6173,1687l6163,1680l6156,1677l6152,1674l6146,1670l6139,1670l6132,1667l6122,1667l6112,1663l5863,1701l5860,1701l5856,1701l5853,1701l5846,1701l5843,1701l5836,1697l5829,1697l5826,1694l5819,1691l5816,1684l5812,1674l5809,1667l5805,1657l5799,1650l5795,1640l5788,1633l5635,1609l5629,1609l5622,1609l5612,1612l5605,1612l5598,1616l5591,1619l5584,1623l5581,1629l5523,1738l5200,1776l5186,1772l5176,1766l5166,1752l5159,1738l5152,1725l5146,1708l5142,1694l5135,1677l5261,1442l5268,1442l5275,1439l5275,1436l5275,1432l5275,1429l5278,1429l5285,1429l5292,1436l5428,1490l5493,1405l5493,1402l5493,1398l5493,1391l5493,1388l5493,1381l5493,1378l5493,1374l5493,1368l5438,1293l5462,1245l5486,1198l5513,1014l5408,806l5397,800l5384,796l5370,793l5357,793l5340,793l5326,793l5309,793l5292,789l5285,789l5275,786l5265,779l5258,769l5248,762l5238,752l5227,742l5217,735l5105,694l4942,602l4945,323l4874,160l4867,160l4863,164l4857,164l4846,164l4840,167l4833,167l4826,167l4819,167l4649,255l4554,211l4551,204l4544,198l4540,191l4537,184l4534,181l4527,170l4523,164l4517,153l4459,82l4455,79l4452,75l4445,72l4438,68l4432,65l4421,65l4411,62l4404,58l4401,58l4397,58l4391,58l4387,58l4380,58l4377,58l4370,58l4367,62l4309,191l4299,201l4285,208l4272,211l4255,208l4241,208l4224,201l4207,198l4193,191l4187,191l4176,194l4170,194l4163,198l4156,201l4149,204l4142,208l4136,211l4081,300l4071,300l4064,303l4057,303l4047,306l4040,310l4030,310l4020,306l4010,303l3989,62l3833,0l3717,14l3714,17l3707,24l3704,31l3697,41l3694,48l3690,58l3683,72l3680,82l3643,174l3493,249l3489,255l3489,262l3489,269l3489,276l3489,283l3489,289l3486,296l3486,303l3282,334l3275,330l3268,323l3265,317l3265,306l3265,296l3262,286l3262,279l3255,269l3251,259l3241,255l3231,252l3221,249l3207,249l3194,249l3180,252l3170,255l3112,334l2959,327l2956,330l2952,337l2949,340l2949,351l2945,357l2942,364l2939,371l2935,378l2619,442l2609,449l2602,459l2598,473l2598,487l2598,500l2598,517l2598,531l2598,544l2595,561l2585,575l2575,585l2561,595l2547,606l2534,613l2517,626l2503,640l2500,647l2496,653l2493,657l2486,664l2483,670l2479,677l2473,684l2469,694l2473,704l2473,711l2473,718l2476,728l2479,735l2483,742l2486,745l2493,752l2544,1153l2541,1157l2534,1157l2527,1157l2520,1157l2510,1157l2500,1157l2490,1157l2479,1157l2469,1153l2466,1150l2466,1143l2466,1133l2469,1123l2469,1112l2473,1099l2469,1089l2469,1085l2466,1085l2462,1089l2456,1089l2449,1089l2442,1089l2435,1089l2428,1089l2422,1089l2418,1089l2415,1089l2408,1092l2405,1095l2401,1099l2398,1102l2394,1106l2388,1181l2391,1187l2394,1191l2398,1198l2401,1208l2405,1215l2411,1221l2418,1228l2428,1238l2500,1293l2500,1300l2500,1303l2503,1310l2503,1313l2503,1320l2503,1323l2503,1327l2500,1330l2275,1330l2255,1340l2238,1357l2221,1374l2207,1395l2197,1419l2187,1446l2173,1470l2163,1497l2163,1500l2163,1504l2163,1507l2163,1514l2163,1517l2163,1524l2163,1531l2163,1534l2163,1538l2163,1544l2163,1548l2167,1551l2170,1558l2170,1561l2177,1568l2180,1572l2187,1578l2197,1578l2207,1582l2218,1585l2224,1585l2235,1589l2238,1589l2241,1589l2241,1595l2241,1602l2241,1606l2238,1609l2235,1612l2231,1619l2224,1629l2221,1640l2211,1650l2204,1660l2194,1667l2180,1677l2170,1684l2156,1694l2143,1701l2105,1776l2085,1888l2048,1963l1952,2000l1946,2007l1942,2014l1942,2021l1942,2031l1946,2041l1946,2051l1949,2065l1946,2075l1803,2102l1792,2099l1786,2099l1779,2095l1775,2089l1769,2085l1762,2082l1752,2078l1741,2075l1595,2044l1588,2048l1585,2051l1582,2058l1578,2065l1575,2072l1575,2078l1571,2085l1565,2095l1558,2102l1548,2109l1534,2112l1520,2112l1503,2112l1490,2112l1473,2112l1459,2112l1391,2163l1116,2211l946,2157l942,2160l939,2167l932,2174l929,2177l925,2184l918,2191l915,2197l908,2204l905,2204l901,2204l895,2208l891,2208l884,2208l881,2211l874,2211l871,2211l776,2157l589,2225l585,2374l582,2391l575,2398l565,2405l551,2408l538,2408l521,2408l507,2408l490,2408l476,2415l466,2422l456,2432l449,2446l442,2459l436,2473l425,2487l412,2497l167,2446l163,2453l160,2459l153,2463l150,2470l146,2476l143,2483l136,2490l129,2497l31,2504l21,2507l10,2514l7,2521l4,2527l0,2548l4,2568l7,2589l14,2612l17,2633l14,2653l17,2663l21,2670l27,2677l34,2684l41,2687l51,2694l58,2701l65,2708l41,2895l44,2901l48,2908l51,2912l58,2915l65,2919l72,2925l78,2929l92,2932l242,2871l245,2871l248,2871l252,2871l255,2871l259,2871l265,2871l269,2874l276,2878l262,2970l211,3082l208,3089l201,3095l191,3099l180,3106l170,3109l160,3116l146,3119l133,3123l41,3327l340,3548l347,3555l351,3565l351,3575l351,3589l347,3602l344,3612l340,3626l340,3640l408,3748l381,3844l92,4143l55,4259l279,4439l300,4578l180,4701l180,4704l180,4711l184,4714l184,4721l187,4725l194,4728l197,4735l204,4738l211,4742l218,4745l225,4752l231,4755l238,4759l245,4765l252,4769l262,4776l276,4789l289,4803l303,4813l317,4827l330,4837l344,4847l361,4857l378,4867l378,4874l381,4881l388,4888l391,4891l398,4898l402,4905l405,4915l408,4925l408,4942l402,4956l388,4966l374,4980l361,4993l347,5007l334,5020l323,5037l323,5041l323,5044l323,5051l327,5054l327,5058l330,5065l334,5068l340,5075l347,5078l351,5085l354,5092l361,5095l364,5102l371,5105l374,5105l504,5003l544,4922l544,4915l548,4908l551,4901l555,4895l558,4888l561,4881l561,4874l565,4864l565,4861l568,4850l572,4840l578,4827l585,4813l592,4803l602,4793l609,4786l643,4806l833,4925l908,4963l1058,4997l1146,5279l1146,5282l1143,5286l1140,5289l1133,5293l1129,5296l1126,5303l1123,5306l1116,5313l1265,5633l1333,5667l1337,5670l1340,5670l1347,5670l1350,5673l1357,5677l1364,5677l1367,5677l1374,5677l1442,5718l1446,5724l1446,5728l1442,5735l1439,5741l1435,5745l1432,5752l1432,5758l1432,5769l1439,5775l1446,5779l1452,5786l1463,5789l1469,5792l1480,5796l1493,5803l1503,5806l1507,5806l1514,5803l1524,5803l1534,5803l1541,5799l1544,5799l1548,5799l1541,5799l1561,5772l1578,5755l1592,5741l1605,5731l1616,5724l1622,5721l1629,5714l1633,5707l1837,5653l1820,5429l1826,5425l1830,5422l1833,5418l1840,5418l1843,5415l1850,5412l1854,5405l1857,5401l1860,5401l1867,5401l1874,5398l1881,5398l1888,5395l1894,5395l1901,5395l1905,5398l1959,5517l2337,5500l2364,5622l2367,5622l2371,5626l2374,5629l2377,5633l2381,5636l2388,5639l2391,5643l2394,5646l2398,5646l2401,5646l2405,5646l2411,5646l2418,5646l2422,5646l2428,5646l2435,5646l2564,5578l2656,5568l2694,5500l3013,5500l3027,5500l3034,5497l3041,5490l3047,5483l3051,5476l3058,5469l3064,5459l3075,5452l3302,5524l3398,5483l3401,5483l3404,5483l3408,5483l3415,5483l3418,5483l3425,5483l3428,5483l3435,5483l3449,5486l3459,5490l3469,5500l3476,5507l3483,5520l3489,5531l3500,5541l3510,5551l3775,5507l3785,5514l3792,5524l3799,5531l3802,5544l3806,5554l3813,5568l3816,5582l3823,5595l3891,5633l3966,5912l3969,5918l3969,5925l3972,5935l3976,5942l3979,5949l3983,5956l3986,5963l3993,5966l4272,5918l4275,5922l4282,5925l4285,5929l4289,5932l4295,5935l4299,5939l4302,5942l4309,5949l4312,5956l4316,5963l4319,5969l4323,5976l4329,5980l4333,5990l4340,5997l4343,6003l4350,6010l4357,6014l4360,6020l4367,6024l4370,6027l4374,6034l4380,6037l4384,6044l4391,6048l4397,6051l4404,6054l4408,6058l4415,6065l4421,6068l4432,6075l4438,6078l4687,6262l5067,6105l5391,6412l5397,6408l5401,6408l5408,6408l5411,6408l5414,6405l5421,6405l5428,6401l5438,6401l5676,6340l5768,6388l5999,6582l6047,6677l6023,6789l6190,6874l6197,6877l6200,6884l6207,6888l6214,6891l6220,6894l6227,6901l6234,6908l6244,6918l6401,7170e" stroked="t" o:allowincell="f" style="position:absolute;left:129;top:265;width:8845;height:716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2,143" path="m0,24l0,27l85,143l122,116l41,0l41,4l0,24l0,27l0,24xe" fillcolor="blue" stroked="f" o:allowincell="f" style="position:absolute;left:7560;top:7065;width:121;height:142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46,235" path="m3,28l0,24l105,235l146,215l44,4l40,0l3,28xe" fillcolor="blue" stroked="f" o:allowincell="f" style="position:absolute;left:7455;top:6853;width:145;height:234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44,341" path="m10,48l10,0l0,51l23,85l57,133l98,191l139,245l173,293l197,327l207,341l244,313l238,300l210,266l176,218l136,160l98,106l61,58l37,24l10,48l10,0l10,48xe" fillcolor="blue" stroked="f" o:allowincell="f" style="position:absolute;left:7251;top:6540;width:243;height:340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31,190" path="m3,47l3,0l0,51l24,68l61,88l102,115l143,142l180,166l204,180l228,190l228,142l231,139l204,125l170,102l126,74l85,51l51,27l27,10l3,47l3,0l3,47xe" fillcolor="blue" stroked="f" o:allowincell="f" style="position:absolute;left:7033;top:6398;width:230;height:189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46,177" path="m0,24l23,0l10,48l20,62l37,82l57,106l78,130l98,150l109,164l132,177l132,130l146,133l132,119l115,99l95,75l74,51l57,31l47,17l23,51l47,28l0,24xe" fillcolor="blue" stroked="f" o:allowincell="f" style="position:absolute;left:6904;top:6269;width:145;height:176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1,160" path="m0,27l13,47l20,68l27,88l30,109l34,129l34,143l34,153l34,156l81,160l81,153l81,143l81,126l78,105l74,78l68,51l54,24l40,0l0,27xe" fillcolor="blue" stroked="f" o:allowincell="f" style="position:absolute;left:6870;top:6136;width:80;height:159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17,160" path="m0,31l20,48l44,65l68,82l95,95l119,112l143,126l163,143l177,160l217,133l197,109l170,89l146,72l119,54l92,41l68,24l51,10l37,0l0,31xe" fillcolor="blue" stroked="f" o:allowincell="f" style="position:absolute;left:6693;top:6003;width:216;height:159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29,119" path="m10,51l17,47l10,47l14,51l20,54l31,61l48,71l68,91l92,119l129,88l102,57l78,37l58,20l44,10l31,6l17,3l10,0l0,3l10,0l10,51xe" fillcolor="blue" stroked="f" o:allowincell="f" style="position:absolute;left:6601;top:5915;width:128;height:118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53,147" path="m10,48l10,0l0,48l17,58l37,75l61,92l88,109l109,126l126,136l146,147l146,96l153,96l136,85l116,72l92,55l65,38l44,21l31,11l10,48l10,0l10,48xe" fillcolor="blue" stroked="f" o:allowincell="f" style="position:absolute;left:6465;top:5820;width:152;height:146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63,102" path="m0,48l0,0l0,48l17,54l44,65l75,75l102,85l129,92l146,99l163,102l163,54l146,48l119,37l88,27l61,17l34,10l17,3l0,48l0,0l0,48xe" fillcolor="blue" stroked="f" o:allowincell="f" style="position:absolute;left:6312;top:5765;width:162;height:101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93,238" path="m4,47l4,0l0,54l34,74l82,105l136,139l188,173l235,204l269,224l293,238l293,190l293,183l262,163l215,132l160,98l106,64l62,34l28,13l4,47l4,0l4,47xe" fillcolor="blue" stroked="f" o:allowincell="f" style="position:absolute;left:6019;top:5575;width:292;height:237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75,265" path="m7,47l7,0l0,51l30,75l75,112l122,150l170,190l214,228l245,252l272,265l272,218l275,214l245,190l200,153l153,115l105,75l61,37l30,13l7,47l7,0l7,47xe" fillcolor="blue" stroked="f" o:allowincell="f" style="position:absolute;left:5751;top:5357;width:274;height:264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16,74" path="m0,47l0,0l0,47l14,51l31,54l51,61l71,64l92,68l105,71l116,74l116,27l102,23l85,17l61,13l41,10l24,3l10,0l0,47l0,0l0,47xe" fillcolor="blue" stroked="f" o:allowincell="f" style="position:absolute;left:5642;top:5330;width:115;height:73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562985</wp:posOffset>
                </wp:positionH>
                <wp:positionV relativeFrom="paragraph">
                  <wp:posOffset>3371215</wp:posOffset>
                </wp:positionV>
                <wp:extent cx="32385" cy="43180"/>
                <wp:effectExtent l="635" t="0" r="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68">
                              <a:moveTo>
                                <a:pt x="14" y="44"/>
                              </a:moveTo>
                              <a:lnTo>
                                <a:pt x="51" y="17"/>
                              </a:lnTo>
                              <a:lnTo>
                                <a:pt x="45" y="7"/>
                              </a:lnTo>
                              <a:lnTo>
                                <a:pt x="17" y="0"/>
                              </a:lnTo>
                              <a:lnTo>
                                <a:pt x="0" y="27"/>
                              </a:lnTo>
                              <a:lnTo>
                                <a:pt x="4" y="34"/>
                              </a:lnTo>
                              <a:lnTo>
                                <a:pt x="4" y="41"/>
                              </a:lnTo>
                              <a:lnTo>
                                <a:pt x="7" y="48"/>
                              </a:lnTo>
                              <a:lnTo>
                                <a:pt x="11" y="55"/>
                              </a:lnTo>
                              <a:lnTo>
                                <a:pt x="31" y="68"/>
                              </a:lnTo>
                              <a:lnTo>
                                <a:pt x="31" y="21"/>
                              </a:lnTo>
                              <a:lnTo>
                                <a:pt x="51" y="31"/>
                              </a:lnTo>
                              <a:lnTo>
                                <a:pt x="51" y="27"/>
                              </a:lnTo>
                              <a:lnTo>
                                <a:pt x="48" y="24"/>
                              </a:lnTo>
                              <a:lnTo>
                                <a:pt x="34" y="48"/>
                              </a:lnTo>
                              <a:lnTo>
                                <a:pt x="11" y="41"/>
                              </a:lnTo>
                              <a:lnTo>
                                <a:pt x="14" y="44"/>
                              </a:lnTo>
                              <a:lnTo>
                                <a:pt x="51" y="17"/>
                              </a:lnTo>
                              <a:lnTo>
                                <a:pt x="14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68" path="m14,44l51,17l45,7l17,0l0,27l4,34l4,41l7,48l11,55l31,68l31,21l51,31l51,27l48,24l34,48l11,41l14,44l51,17l14,44xe" fillcolor="blue" stroked="f" o:allowincell="f" style="position:absolute;margin-left:280.55pt;margin-top:265.45pt;width:2.5pt;height:3.3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483610</wp:posOffset>
                </wp:positionH>
                <wp:positionV relativeFrom="paragraph">
                  <wp:posOffset>3255010</wp:posOffset>
                </wp:positionV>
                <wp:extent cx="111760" cy="144145"/>
                <wp:effectExtent l="0" t="635" r="635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227">
                              <a:moveTo>
                                <a:pt x="23" y="47"/>
                              </a:moveTo>
                              <a:lnTo>
                                <a:pt x="0" y="37"/>
                              </a:lnTo>
                              <a:lnTo>
                                <a:pt x="139" y="227"/>
                              </a:lnTo>
                              <a:lnTo>
                                <a:pt x="176" y="200"/>
                              </a:lnTo>
                              <a:lnTo>
                                <a:pt x="40" y="10"/>
                              </a:lnTo>
                              <a:lnTo>
                                <a:pt x="17" y="0"/>
                              </a:lnTo>
                              <a:lnTo>
                                <a:pt x="23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227" path="m23,47l0,37l139,227l176,200l40,10l17,0l23,47xe" fillcolor="blue" stroked="f" o:allowincell="f" style="position:absolute;margin-left:274.3pt;margin-top:256.3pt;width:8.75pt;height:11.3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396615</wp:posOffset>
                </wp:positionH>
                <wp:positionV relativeFrom="paragraph">
                  <wp:posOffset>3213735</wp:posOffset>
                </wp:positionV>
                <wp:extent cx="101600" cy="71120"/>
                <wp:effectExtent l="635" t="0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12">
                              <a:moveTo>
                                <a:pt x="0" y="41"/>
                              </a:moveTo>
                              <a:lnTo>
                                <a:pt x="45" y="65"/>
                              </a:lnTo>
                              <a:lnTo>
                                <a:pt x="79" y="82"/>
                              </a:lnTo>
                              <a:lnTo>
                                <a:pt x="103" y="95"/>
                              </a:lnTo>
                              <a:lnTo>
                                <a:pt x="123" y="102"/>
                              </a:lnTo>
                              <a:lnTo>
                                <a:pt x="137" y="109"/>
                              </a:lnTo>
                              <a:lnTo>
                                <a:pt x="147" y="112"/>
                              </a:lnTo>
                              <a:lnTo>
                                <a:pt x="154" y="112"/>
                              </a:lnTo>
                              <a:lnTo>
                                <a:pt x="160" y="112"/>
                              </a:lnTo>
                              <a:lnTo>
                                <a:pt x="154" y="65"/>
                              </a:lnTo>
                              <a:lnTo>
                                <a:pt x="160" y="65"/>
                              </a:lnTo>
                              <a:lnTo>
                                <a:pt x="157" y="65"/>
                              </a:lnTo>
                              <a:lnTo>
                                <a:pt x="154" y="61"/>
                              </a:lnTo>
                              <a:lnTo>
                                <a:pt x="140" y="58"/>
                              </a:lnTo>
                              <a:lnTo>
                                <a:pt x="123" y="51"/>
                              </a:lnTo>
                              <a:lnTo>
                                <a:pt x="99" y="41"/>
                              </a:lnTo>
                              <a:lnTo>
                                <a:pt x="65" y="24"/>
                              </a:lnTo>
                              <a:lnTo>
                                <a:pt x="24" y="0"/>
                              </a:lnTo>
                              <a:lnTo>
                                <a:pt x="0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112" path="m0,41l45,65l79,82l103,95l123,102l137,109l147,112l154,112l160,112l154,65l160,65l157,65l154,61l140,58l123,51l99,41l65,24l24,0l0,41xe" fillcolor="blue" stroked="f" o:allowincell="f" style="position:absolute;margin-left:267.45pt;margin-top:253.05pt;width:7.95pt;height:5.5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220085</wp:posOffset>
                </wp:positionH>
                <wp:positionV relativeFrom="paragraph">
                  <wp:posOffset>3136265</wp:posOffset>
                </wp:positionV>
                <wp:extent cx="191770" cy="103505"/>
                <wp:effectExtent l="0" t="635" r="63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" h="163">
                              <a:moveTo>
                                <a:pt x="0" y="44"/>
                              </a:moveTo>
                              <a:lnTo>
                                <a:pt x="34" y="57"/>
                              </a:lnTo>
                              <a:lnTo>
                                <a:pt x="68" y="68"/>
                              </a:lnTo>
                              <a:lnTo>
                                <a:pt x="98" y="81"/>
                              </a:lnTo>
                              <a:lnTo>
                                <a:pt x="129" y="95"/>
                              </a:lnTo>
                              <a:lnTo>
                                <a:pt x="163" y="105"/>
                              </a:lnTo>
                              <a:lnTo>
                                <a:pt x="197" y="122"/>
                              </a:lnTo>
                              <a:lnTo>
                                <a:pt x="234" y="142"/>
                              </a:lnTo>
                              <a:lnTo>
                                <a:pt x="278" y="163"/>
                              </a:lnTo>
                              <a:lnTo>
                                <a:pt x="302" y="122"/>
                              </a:lnTo>
                              <a:lnTo>
                                <a:pt x="258" y="98"/>
                              </a:lnTo>
                              <a:lnTo>
                                <a:pt x="217" y="78"/>
                              </a:lnTo>
                              <a:lnTo>
                                <a:pt x="180" y="64"/>
                              </a:lnTo>
                              <a:lnTo>
                                <a:pt x="146" y="47"/>
                              </a:lnTo>
                              <a:lnTo>
                                <a:pt x="115" y="37"/>
                              </a:lnTo>
                              <a:lnTo>
                                <a:pt x="85" y="23"/>
                              </a:lnTo>
                              <a:lnTo>
                                <a:pt x="51" y="13"/>
                              </a:lnTo>
                              <a:lnTo>
                                <a:pt x="20" y="0"/>
                              </a:lnTo>
                              <a:lnTo>
                                <a:pt x="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2,163" path="m0,44l34,57l68,68l98,81l129,95l163,105l197,122l234,142l278,163l302,122l258,98l217,78l180,64l146,47l115,37l85,23l51,13l20,0l0,44xe" fillcolor="blue" stroked="f" o:allowincell="f" style="position:absolute;margin-left:253.55pt;margin-top:246.95pt;width:15.05pt;height:8.1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993390</wp:posOffset>
                </wp:positionH>
                <wp:positionV relativeFrom="paragraph">
                  <wp:posOffset>3122930</wp:posOffset>
                </wp:positionV>
                <wp:extent cx="239395" cy="41275"/>
                <wp:effectExtent l="635" t="635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" h="65">
                              <a:moveTo>
                                <a:pt x="0" y="38"/>
                              </a:moveTo>
                              <a:lnTo>
                                <a:pt x="10" y="44"/>
                              </a:lnTo>
                              <a:lnTo>
                                <a:pt x="34" y="55"/>
                              </a:lnTo>
                              <a:lnTo>
                                <a:pt x="61" y="61"/>
                              </a:lnTo>
                              <a:lnTo>
                                <a:pt x="88" y="65"/>
                              </a:lnTo>
                              <a:lnTo>
                                <a:pt x="112" y="65"/>
                              </a:lnTo>
                              <a:lnTo>
                                <a:pt x="159" y="65"/>
                              </a:lnTo>
                              <a:lnTo>
                                <a:pt x="204" y="58"/>
                              </a:lnTo>
                              <a:lnTo>
                                <a:pt x="248" y="55"/>
                              </a:lnTo>
                              <a:lnTo>
                                <a:pt x="289" y="51"/>
                              </a:lnTo>
                              <a:lnTo>
                                <a:pt x="306" y="51"/>
                              </a:lnTo>
                              <a:lnTo>
                                <a:pt x="323" y="55"/>
                              </a:lnTo>
                              <a:lnTo>
                                <a:pt x="340" y="58"/>
                              </a:lnTo>
                              <a:lnTo>
                                <a:pt x="357" y="65"/>
                              </a:lnTo>
                              <a:lnTo>
                                <a:pt x="377" y="21"/>
                              </a:lnTo>
                              <a:lnTo>
                                <a:pt x="353" y="10"/>
                              </a:lnTo>
                              <a:lnTo>
                                <a:pt x="333" y="7"/>
                              </a:lnTo>
                              <a:lnTo>
                                <a:pt x="309" y="4"/>
                              </a:lnTo>
                              <a:lnTo>
                                <a:pt x="285" y="4"/>
                              </a:lnTo>
                              <a:lnTo>
                                <a:pt x="241" y="7"/>
                              </a:lnTo>
                              <a:lnTo>
                                <a:pt x="200" y="10"/>
                              </a:lnTo>
                              <a:lnTo>
                                <a:pt x="156" y="17"/>
                              </a:lnTo>
                              <a:lnTo>
                                <a:pt x="112" y="17"/>
                              </a:lnTo>
                              <a:lnTo>
                                <a:pt x="91" y="17"/>
                              </a:lnTo>
                              <a:lnTo>
                                <a:pt x="71" y="14"/>
                              </a:lnTo>
                              <a:lnTo>
                                <a:pt x="47" y="7"/>
                              </a:lnTo>
                              <a:lnTo>
                                <a:pt x="27" y="0"/>
                              </a:lnTo>
                              <a:lnTo>
                                <a:pt x="37" y="7"/>
                              </a:lnTo>
                              <a:lnTo>
                                <a:pt x="0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,65" path="m0,38l10,44l34,55l61,61l88,65l112,65l159,65l204,58l248,55l289,51l306,51l323,55l340,58l357,65l377,21l353,10l333,7l309,4l285,4l241,7l200,10l156,17l112,17l91,17l71,14l47,7l27,0l37,7l0,38xe" fillcolor="blue" stroked="f" o:allowincell="f" style="position:absolute;margin-left:235.7pt;margin-top:245.9pt;width:18.8pt;height:3.2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952115</wp:posOffset>
                </wp:positionH>
                <wp:positionV relativeFrom="paragraph">
                  <wp:posOffset>3068955</wp:posOffset>
                </wp:positionV>
                <wp:extent cx="64770" cy="78105"/>
                <wp:effectExtent l="635" t="635" r="635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123">
                              <a:moveTo>
                                <a:pt x="17" y="48"/>
                              </a:moveTo>
                              <a:lnTo>
                                <a:pt x="17" y="0"/>
                              </a:lnTo>
                              <a:lnTo>
                                <a:pt x="0" y="41"/>
                              </a:lnTo>
                              <a:lnTo>
                                <a:pt x="7" y="51"/>
                              </a:lnTo>
                              <a:lnTo>
                                <a:pt x="17" y="65"/>
                              </a:lnTo>
                              <a:lnTo>
                                <a:pt x="31" y="82"/>
                              </a:lnTo>
                              <a:lnTo>
                                <a:pt x="44" y="95"/>
                              </a:lnTo>
                              <a:lnTo>
                                <a:pt x="54" y="109"/>
                              </a:lnTo>
                              <a:lnTo>
                                <a:pt x="61" y="119"/>
                              </a:lnTo>
                              <a:lnTo>
                                <a:pt x="65" y="123"/>
                              </a:lnTo>
                              <a:lnTo>
                                <a:pt x="102" y="92"/>
                              </a:lnTo>
                              <a:lnTo>
                                <a:pt x="99" y="89"/>
                              </a:lnTo>
                              <a:lnTo>
                                <a:pt x="92" y="82"/>
                              </a:lnTo>
                              <a:lnTo>
                                <a:pt x="78" y="68"/>
                              </a:lnTo>
                              <a:lnTo>
                                <a:pt x="68" y="51"/>
                              </a:lnTo>
                              <a:lnTo>
                                <a:pt x="54" y="34"/>
                              </a:lnTo>
                              <a:lnTo>
                                <a:pt x="44" y="24"/>
                              </a:lnTo>
                              <a:lnTo>
                                <a:pt x="37" y="14"/>
                              </a:lnTo>
                              <a:lnTo>
                                <a:pt x="17" y="48"/>
                              </a:lnTo>
                              <a:lnTo>
                                <a:pt x="17" y="0"/>
                              </a:lnTo>
                              <a:lnTo>
                                <a:pt x="17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123" path="m17,48l17,0l0,41l7,51l17,65l31,82l44,95l54,109l61,119l65,123l102,92l99,89l92,82l78,68l68,51l54,34l44,24l37,14l17,48l17,0l17,48xe" fillcolor="blue" stroked="f" o:allowincell="f" style="position:absolute;margin-left:232.45pt;margin-top:241.65pt;width:5.05pt;height:6.1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841625</wp:posOffset>
                </wp:positionH>
                <wp:positionV relativeFrom="paragraph">
                  <wp:posOffset>3023870</wp:posOffset>
                </wp:positionV>
                <wp:extent cx="121285" cy="75565"/>
                <wp:effectExtent l="635" t="635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19">
                              <a:moveTo>
                                <a:pt x="0" y="47"/>
                              </a:moveTo>
                              <a:lnTo>
                                <a:pt x="0" y="0"/>
                              </a:lnTo>
                              <a:lnTo>
                                <a:pt x="0" y="47"/>
                              </a:lnTo>
                              <a:lnTo>
                                <a:pt x="21" y="57"/>
                              </a:lnTo>
                              <a:lnTo>
                                <a:pt x="51" y="68"/>
                              </a:lnTo>
                              <a:lnTo>
                                <a:pt x="86" y="81"/>
                              </a:lnTo>
                              <a:lnTo>
                                <a:pt x="120" y="95"/>
                              </a:lnTo>
                              <a:lnTo>
                                <a:pt x="150" y="105"/>
                              </a:lnTo>
                              <a:lnTo>
                                <a:pt x="174" y="115"/>
                              </a:lnTo>
                              <a:lnTo>
                                <a:pt x="191" y="119"/>
                              </a:lnTo>
                              <a:lnTo>
                                <a:pt x="191" y="71"/>
                              </a:lnTo>
                              <a:lnTo>
                                <a:pt x="167" y="61"/>
                              </a:lnTo>
                              <a:lnTo>
                                <a:pt x="137" y="51"/>
                              </a:lnTo>
                              <a:lnTo>
                                <a:pt x="103" y="37"/>
                              </a:lnTo>
                              <a:lnTo>
                                <a:pt x="69" y="23"/>
                              </a:lnTo>
                              <a:lnTo>
                                <a:pt x="38" y="13"/>
                              </a:lnTo>
                              <a:lnTo>
                                <a:pt x="17" y="3"/>
                              </a:lnTo>
                              <a:lnTo>
                                <a:pt x="0" y="47"/>
                              </a:lnTo>
                              <a:lnTo>
                                <a:pt x="0" y="0"/>
                              </a:lnTo>
                              <a:lnTo>
                                <a:pt x="0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19" path="m0,47l0,0l0,47l21,57l51,68l86,81l120,95l150,105l174,115l191,119l191,71l167,61l137,51l103,37l69,23l38,13l17,3l0,47l0,0l0,47xe" fillcolor="blue" stroked="f" o:allowincell="f" style="position:absolute;margin-left:223.75pt;margin-top:238.1pt;width:9.5pt;height:5.9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809240</wp:posOffset>
                </wp:positionH>
                <wp:positionV relativeFrom="paragraph">
                  <wp:posOffset>2999740</wp:posOffset>
                </wp:positionV>
                <wp:extent cx="43180" cy="53975"/>
                <wp:effectExtent l="0" t="635" r="127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85">
                              <a:moveTo>
                                <a:pt x="17" y="48"/>
                              </a:moveTo>
                              <a:lnTo>
                                <a:pt x="17" y="0"/>
                              </a:lnTo>
                              <a:lnTo>
                                <a:pt x="0" y="41"/>
                              </a:lnTo>
                              <a:lnTo>
                                <a:pt x="4" y="44"/>
                              </a:lnTo>
                              <a:lnTo>
                                <a:pt x="11" y="51"/>
                              </a:lnTo>
                              <a:lnTo>
                                <a:pt x="17" y="58"/>
                              </a:lnTo>
                              <a:lnTo>
                                <a:pt x="24" y="65"/>
                              </a:lnTo>
                              <a:lnTo>
                                <a:pt x="28" y="72"/>
                              </a:lnTo>
                              <a:lnTo>
                                <a:pt x="34" y="75"/>
                              </a:lnTo>
                              <a:lnTo>
                                <a:pt x="51" y="85"/>
                              </a:lnTo>
                              <a:lnTo>
                                <a:pt x="51" y="38"/>
                              </a:lnTo>
                              <a:lnTo>
                                <a:pt x="68" y="41"/>
                              </a:lnTo>
                              <a:lnTo>
                                <a:pt x="65" y="38"/>
                              </a:lnTo>
                              <a:lnTo>
                                <a:pt x="58" y="34"/>
                              </a:lnTo>
                              <a:lnTo>
                                <a:pt x="51" y="27"/>
                              </a:lnTo>
                              <a:lnTo>
                                <a:pt x="48" y="21"/>
                              </a:lnTo>
                              <a:lnTo>
                                <a:pt x="41" y="14"/>
                              </a:lnTo>
                              <a:lnTo>
                                <a:pt x="38" y="10"/>
                              </a:lnTo>
                              <a:lnTo>
                                <a:pt x="17" y="48"/>
                              </a:lnTo>
                              <a:lnTo>
                                <a:pt x="17" y="0"/>
                              </a:lnTo>
                              <a:lnTo>
                                <a:pt x="17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85" path="m17,48l17,0l0,41l4,44l11,51l17,58l24,65l28,72l34,75l51,85l51,38l68,41l65,38l58,34l51,27l48,21l41,14l38,10l17,48l17,0l17,48xe" fillcolor="blue" stroked="f" o:allowincell="f" style="position:absolute;margin-left:221.2pt;margin-top:236.2pt;width:3.35pt;height:4.2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800985</wp:posOffset>
                </wp:positionH>
                <wp:positionV relativeFrom="paragraph">
                  <wp:posOffset>2883535</wp:posOffset>
                </wp:positionV>
                <wp:extent cx="34290" cy="146685"/>
                <wp:effectExtent l="0" t="635" r="635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231">
                              <a:moveTo>
                                <a:pt x="24" y="47"/>
                              </a:moveTo>
                              <a:lnTo>
                                <a:pt x="24" y="0"/>
                              </a:lnTo>
                              <a:lnTo>
                                <a:pt x="0" y="34"/>
                              </a:lnTo>
                              <a:lnTo>
                                <a:pt x="3" y="54"/>
                              </a:lnTo>
                              <a:lnTo>
                                <a:pt x="3" y="85"/>
                              </a:lnTo>
                              <a:lnTo>
                                <a:pt x="3" y="115"/>
                              </a:lnTo>
                              <a:lnTo>
                                <a:pt x="7" y="149"/>
                              </a:lnTo>
                              <a:lnTo>
                                <a:pt x="7" y="180"/>
                              </a:lnTo>
                              <a:lnTo>
                                <a:pt x="7" y="200"/>
                              </a:lnTo>
                              <a:lnTo>
                                <a:pt x="30" y="231"/>
                              </a:lnTo>
                              <a:lnTo>
                                <a:pt x="30" y="183"/>
                              </a:lnTo>
                              <a:lnTo>
                                <a:pt x="54" y="197"/>
                              </a:lnTo>
                              <a:lnTo>
                                <a:pt x="54" y="176"/>
                              </a:lnTo>
                              <a:lnTo>
                                <a:pt x="54" y="149"/>
                              </a:lnTo>
                              <a:lnTo>
                                <a:pt x="51" y="115"/>
                              </a:lnTo>
                              <a:lnTo>
                                <a:pt x="51" y="81"/>
                              </a:lnTo>
                              <a:lnTo>
                                <a:pt x="51" y="54"/>
                              </a:lnTo>
                              <a:lnTo>
                                <a:pt x="47" y="34"/>
                              </a:lnTo>
                              <a:lnTo>
                                <a:pt x="24" y="47"/>
                              </a:lnTo>
                              <a:lnTo>
                                <a:pt x="24" y="0"/>
                              </a:lnTo>
                              <a:lnTo>
                                <a:pt x="24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231" path="m24,47l24,0l0,34l3,54l3,85l3,115l7,149l7,180l7,200l30,231l30,183l54,197l54,176l54,149l51,115l51,81l51,54l47,34l24,47l24,0l24,47xe" fillcolor="blue" stroked="f" o:allowincell="f" style="position:absolute;margin-left:220.55pt;margin-top:227.05pt;width:2.65pt;height:11.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774950</wp:posOffset>
                </wp:positionH>
                <wp:positionV relativeFrom="paragraph">
                  <wp:posOffset>2831465</wp:posOffset>
                </wp:positionV>
                <wp:extent cx="53975" cy="81915"/>
                <wp:effectExtent l="635" t="635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129">
                              <a:moveTo>
                                <a:pt x="20" y="48"/>
                              </a:moveTo>
                              <a:lnTo>
                                <a:pt x="20" y="0"/>
                              </a:lnTo>
                              <a:lnTo>
                                <a:pt x="0" y="41"/>
                              </a:lnTo>
                              <a:lnTo>
                                <a:pt x="3" y="51"/>
                              </a:lnTo>
                              <a:lnTo>
                                <a:pt x="14" y="61"/>
                              </a:lnTo>
                              <a:lnTo>
                                <a:pt x="20" y="78"/>
                              </a:lnTo>
                              <a:lnTo>
                                <a:pt x="31" y="92"/>
                              </a:lnTo>
                              <a:lnTo>
                                <a:pt x="37" y="105"/>
                              </a:lnTo>
                              <a:lnTo>
                                <a:pt x="44" y="116"/>
                              </a:lnTo>
                              <a:lnTo>
                                <a:pt x="65" y="129"/>
                              </a:lnTo>
                              <a:lnTo>
                                <a:pt x="65" y="82"/>
                              </a:lnTo>
                              <a:lnTo>
                                <a:pt x="85" y="92"/>
                              </a:lnTo>
                              <a:lnTo>
                                <a:pt x="78" y="82"/>
                              </a:lnTo>
                              <a:lnTo>
                                <a:pt x="71" y="68"/>
                              </a:lnTo>
                              <a:lnTo>
                                <a:pt x="61" y="54"/>
                              </a:lnTo>
                              <a:lnTo>
                                <a:pt x="54" y="41"/>
                              </a:lnTo>
                              <a:lnTo>
                                <a:pt x="48" y="27"/>
                              </a:lnTo>
                              <a:lnTo>
                                <a:pt x="41" y="17"/>
                              </a:lnTo>
                              <a:lnTo>
                                <a:pt x="20" y="48"/>
                              </a:lnTo>
                              <a:lnTo>
                                <a:pt x="20" y="0"/>
                              </a:lnTo>
                              <a:lnTo>
                                <a:pt x="20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129" path="m20,48l20,0l0,41l3,51l14,61l20,78l31,92l37,105l44,116l65,129l65,82l85,92l78,82l71,68l61,54l54,41l48,27l41,17l20,48l20,0l20,48xe" fillcolor="blue" stroked="f" o:allowincell="f" style="position:absolute;margin-left:218.5pt;margin-top:222.95pt;width:4.2pt;height:6.4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654300</wp:posOffset>
                </wp:positionH>
                <wp:positionV relativeFrom="paragraph">
                  <wp:posOffset>2831465</wp:posOffset>
                </wp:positionV>
                <wp:extent cx="133350" cy="32385"/>
                <wp:effectExtent l="0" t="635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51">
                              <a:moveTo>
                                <a:pt x="0" y="51"/>
                              </a:moveTo>
                              <a:lnTo>
                                <a:pt x="0" y="3"/>
                              </a:lnTo>
                              <a:lnTo>
                                <a:pt x="10" y="51"/>
                              </a:lnTo>
                              <a:lnTo>
                                <a:pt x="34" y="51"/>
                              </a:lnTo>
                              <a:lnTo>
                                <a:pt x="64" y="51"/>
                              </a:lnTo>
                              <a:lnTo>
                                <a:pt x="105" y="51"/>
                              </a:lnTo>
                              <a:lnTo>
                                <a:pt x="142" y="51"/>
                              </a:lnTo>
                              <a:lnTo>
                                <a:pt x="176" y="51"/>
                              </a:lnTo>
                              <a:lnTo>
                                <a:pt x="200" y="51"/>
                              </a:lnTo>
                              <a:lnTo>
                                <a:pt x="210" y="48"/>
                              </a:lnTo>
                              <a:lnTo>
                                <a:pt x="210" y="0"/>
                              </a:lnTo>
                              <a:lnTo>
                                <a:pt x="200" y="0"/>
                              </a:lnTo>
                              <a:lnTo>
                                <a:pt x="176" y="3"/>
                              </a:lnTo>
                              <a:lnTo>
                                <a:pt x="142" y="3"/>
                              </a:lnTo>
                              <a:lnTo>
                                <a:pt x="105" y="3"/>
                              </a:lnTo>
                              <a:lnTo>
                                <a:pt x="64" y="3"/>
                              </a:lnTo>
                              <a:lnTo>
                                <a:pt x="30" y="3"/>
                              </a:lnTo>
                              <a:lnTo>
                                <a:pt x="10" y="3"/>
                              </a:lnTo>
                              <a:lnTo>
                                <a:pt x="0" y="51"/>
                              </a:lnTo>
                              <a:lnTo>
                                <a:pt x="0" y="3"/>
                              </a:lnTo>
                              <a:lnTo>
                                <a:pt x="0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51" path="m0,51l0,3l10,51l34,51l64,51l105,51l142,51l176,51l200,51l210,48l210,0l200,0l176,3l142,3l105,3l64,3l30,3l10,3l0,51l0,3l0,51xe" fillcolor="blue" stroked="f" o:allowincell="f" style="position:absolute;margin-left:209pt;margin-top:222.95pt;width:10.45pt;height:2.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608580</wp:posOffset>
                </wp:positionH>
                <wp:positionV relativeFrom="paragraph">
                  <wp:posOffset>2764790</wp:posOffset>
                </wp:positionV>
                <wp:extent cx="58420" cy="99060"/>
                <wp:effectExtent l="0" t="0" r="1270" b="127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156">
                              <a:moveTo>
                                <a:pt x="21" y="47"/>
                              </a:moveTo>
                              <a:lnTo>
                                <a:pt x="21" y="0"/>
                              </a:lnTo>
                              <a:lnTo>
                                <a:pt x="0" y="37"/>
                              </a:lnTo>
                              <a:lnTo>
                                <a:pt x="7" y="51"/>
                              </a:lnTo>
                              <a:lnTo>
                                <a:pt x="14" y="68"/>
                              </a:lnTo>
                              <a:lnTo>
                                <a:pt x="24" y="88"/>
                              </a:lnTo>
                              <a:lnTo>
                                <a:pt x="34" y="108"/>
                              </a:lnTo>
                              <a:lnTo>
                                <a:pt x="41" y="125"/>
                              </a:lnTo>
                              <a:lnTo>
                                <a:pt x="48" y="139"/>
                              </a:lnTo>
                              <a:lnTo>
                                <a:pt x="72" y="156"/>
                              </a:lnTo>
                              <a:lnTo>
                                <a:pt x="72" y="108"/>
                              </a:lnTo>
                              <a:lnTo>
                                <a:pt x="92" y="119"/>
                              </a:lnTo>
                              <a:lnTo>
                                <a:pt x="85" y="105"/>
                              </a:lnTo>
                              <a:lnTo>
                                <a:pt x="78" y="88"/>
                              </a:lnTo>
                              <a:lnTo>
                                <a:pt x="68" y="68"/>
                              </a:lnTo>
                              <a:lnTo>
                                <a:pt x="58" y="47"/>
                              </a:lnTo>
                              <a:lnTo>
                                <a:pt x="51" y="30"/>
                              </a:lnTo>
                              <a:lnTo>
                                <a:pt x="44" y="20"/>
                              </a:lnTo>
                              <a:lnTo>
                                <a:pt x="21" y="47"/>
                              </a:lnTo>
                              <a:lnTo>
                                <a:pt x="21" y="0"/>
                              </a:lnTo>
                              <a:lnTo>
                                <a:pt x="21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156" path="m21,47l21,0l0,37l7,51l14,68l24,88l34,108l41,125l48,139l72,156l72,108l92,119l85,105l78,88l68,68l58,47l51,30l44,20l21,47l21,0l21,47xe" fillcolor="blue" stroked="f" o:allowincell="f" style="position:absolute;margin-left:205.4pt;margin-top:217.7pt;width:4.55pt;height:7.7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606675</wp:posOffset>
                </wp:positionH>
                <wp:positionV relativeFrom="paragraph">
                  <wp:posOffset>2695575</wp:posOffset>
                </wp:positionV>
                <wp:extent cx="38735" cy="99060"/>
                <wp:effectExtent l="635" t="0" r="0" b="127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56">
                              <a:moveTo>
                                <a:pt x="37" y="47"/>
                              </a:moveTo>
                              <a:lnTo>
                                <a:pt x="37" y="0"/>
                              </a:lnTo>
                              <a:lnTo>
                                <a:pt x="13" y="27"/>
                              </a:lnTo>
                              <a:lnTo>
                                <a:pt x="10" y="37"/>
                              </a:lnTo>
                              <a:lnTo>
                                <a:pt x="7" y="57"/>
                              </a:lnTo>
                              <a:lnTo>
                                <a:pt x="7" y="74"/>
                              </a:lnTo>
                              <a:lnTo>
                                <a:pt x="3" y="95"/>
                              </a:lnTo>
                              <a:lnTo>
                                <a:pt x="3" y="112"/>
                              </a:lnTo>
                              <a:lnTo>
                                <a:pt x="0" y="126"/>
                              </a:lnTo>
                              <a:lnTo>
                                <a:pt x="24" y="156"/>
                              </a:lnTo>
                              <a:lnTo>
                                <a:pt x="24" y="109"/>
                              </a:lnTo>
                              <a:lnTo>
                                <a:pt x="47" y="129"/>
                              </a:lnTo>
                              <a:lnTo>
                                <a:pt x="51" y="119"/>
                              </a:lnTo>
                              <a:lnTo>
                                <a:pt x="51" y="102"/>
                              </a:lnTo>
                              <a:lnTo>
                                <a:pt x="54" y="81"/>
                              </a:lnTo>
                              <a:lnTo>
                                <a:pt x="54" y="61"/>
                              </a:lnTo>
                              <a:lnTo>
                                <a:pt x="58" y="44"/>
                              </a:lnTo>
                              <a:lnTo>
                                <a:pt x="61" y="34"/>
                              </a:lnTo>
                              <a:lnTo>
                                <a:pt x="37" y="47"/>
                              </a:lnTo>
                              <a:lnTo>
                                <a:pt x="37" y="0"/>
                              </a:lnTo>
                              <a:lnTo>
                                <a:pt x="37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156" path="m37,47l37,0l13,27l10,37l7,57l7,74l3,95l3,112l0,126l24,156l24,109l47,129l51,119l51,102l54,81l54,61l58,44l61,34l37,47l37,0l37,47xe" fillcolor="blue" stroked="f" o:allowincell="f" style="position:absolute;margin-left:205.25pt;margin-top:212.25pt;width:3pt;height:7.7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567940</wp:posOffset>
                </wp:positionH>
                <wp:positionV relativeFrom="paragraph">
                  <wp:posOffset>2671445</wp:posOffset>
                </wp:positionV>
                <wp:extent cx="64770" cy="53975"/>
                <wp:effectExtent l="0" t="635" r="635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85">
                              <a:moveTo>
                                <a:pt x="3" y="48"/>
                              </a:moveTo>
                              <a:lnTo>
                                <a:pt x="3" y="0"/>
                              </a:lnTo>
                              <a:lnTo>
                                <a:pt x="0" y="48"/>
                              </a:lnTo>
                              <a:lnTo>
                                <a:pt x="10" y="55"/>
                              </a:lnTo>
                              <a:lnTo>
                                <a:pt x="23" y="58"/>
                              </a:lnTo>
                              <a:lnTo>
                                <a:pt x="40" y="65"/>
                              </a:lnTo>
                              <a:lnTo>
                                <a:pt x="57" y="72"/>
                              </a:lnTo>
                              <a:lnTo>
                                <a:pt x="74" y="78"/>
                              </a:lnTo>
                              <a:lnTo>
                                <a:pt x="85" y="82"/>
                              </a:lnTo>
                              <a:lnTo>
                                <a:pt x="98" y="85"/>
                              </a:lnTo>
                              <a:lnTo>
                                <a:pt x="98" y="38"/>
                              </a:lnTo>
                              <a:lnTo>
                                <a:pt x="102" y="38"/>
                              </a:lnTo>
                              <a:lnTo>
                                <a:pt x="91" y="34"/>
                              </a:lnTo>
                              <a:lnTo>
                                <a:pt x="74" y="27"/>
                              </a:lnTo>
                              <a:lnTo>
                                <a:pt x="57" y="21"/>
                              </a:lnTo>
                              <a:lnTo>
                                <a:pt x="40" y="14"/>
                              </a:lnTo>
                              <a:lnTo>
                                <a:pt x="27" y="10"/>
                              </a:lnTo>
                              <a:lnTo>
                                <a:pt x="17" y="4"/>
                              </a:lnTo>
                              <a:lnTo>
                                <a:pt x="3" y="48"/>
                              </a:lnTo>
                              <a:lnTo>
                                <a:pt x="3" y="0"/>
                              </a:lnTo>
                              <a:lnTo>
                                <a:pt x="3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85" path="m3,48l3,0l0,48l10,55l23,58l40,65l57,72l74,78l85,82l98,85l98,38l102,38l91,34l74,27l57,21l40,14l27,10l17,4l3,48l3,0l3,48xe" fillcolor="blue" stroked="f" o:allowincell="f" style="position:absolute;margin-left:202.2pt;margin-top:210.35pt;width:5.05pt;height:4.2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489835</wp:posOffset>
                </wp:positionH>
                <wp:positionV relativeFrom="paragraph">
                  <wp:posOffset>2671445</wp:posOffset>
                </wp:positionV>
                <wp:extent cx="81915" cy="64770"/>
                <wp:effectExtent l="635" t="635" r="635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102">
                              <a:moveTo>
                                <a:pt x="4" y="102"/>
                              </a:moveTo>
                              <a:lnTo>
                                <a:pt x="4" y="55"/>
                              </a:lnTo>
                              <a:lnTo>
                                <a:pt x="21" y="99"/>
                              </a:lnTo>
                              <a:lnTo>
                                <a:pt x="34" y="92"/>
                              </a:lnTo>
                              <a:lnTo>
                                <a:pt x="51" y="85"/>
                              </a:lnTo>
                              <a:lnTo>
                                <a:pt x="75" y="75"/>
                              </a:lnTo>
                              <a:lnTo>
                                <a:pt x="99" y="65"/>
                              </a:lnTo>
                              <a:lnTo>
                                <a:pt x="116" y="55"/>
                              </a:lnTo>
                              <a:lnTo>
                                <a:pt x="129" y="48"/>
                              </a:lnTo>
                              <a:lnTo>
                                <a:pt x="126" y="48"/>
                              </a:lnTo>
                              <a:lnTo>
                                <a:pt x="126" y="0"/>
                              </a:lnTo>
                              <a:lnTo>
                                <a:pt x="112" y="7"/>
                              </a:lnTo>
                              <a:lnTo>
                                <a:pt x="99" y="10"/>
                              </a:lnTo>
                              <a:lnTo>
                                <a:pt x="78" y="21"/>
                              </a:lnTo>
                              <a:lnTo>
                                <a:pt x="55" y="31"/>
                              </a:lnTo>
                              <a:lnTo>
                                <a:pt x="34" y="41"/>
                              </a:lnTo>
                              <a:lnTo>
                                <a:pt x="14" y="48"/>
                              </a:lnTo>
                              <a:lnTo>
                                <a:pt x="0" y="55"/>
                              </a:lnTo>
                              <a:lnTo>
                                <a:pt x="4" y="102"/>
                              </a:lnTo>
                              <a:lnTo>
                                <a:pt x="4" y="55"/>
                              </a:lnTo>
                              <a:lnTo>
                                <a:pt x="4" y="1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102" path="m4,102l4,55l21,99l34,92l51,85l75,75l99,65l116,55l129,48l126,48l126,0l112,7l99,10l78,21l55,31l34,41l14,48l0,55l4,102l4,55l4,102xe" fillcolor="blue" stroked="f" o:allowincell="f" style="position:absolute;margin-left:196.05pt;margin-top:210.35pt;width:6.4pt;height:5.0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425065</wp:posOffset>
                </wp:positionH>
                <wp:positionV relativeFrom="paragraph">
                  <wp:posOffset>2706370</wp:posOffset>
                </wp:positionV>
                <wp:extent cx="67310" cy="29845"/>
                <wp:effectExtent l="0" t="635" r="635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47">
                              <a:moveTo>
                                <a:pt x="0" y="47"/>
                              </a:moveTo>
                              <a:lnTo>
                                <a:pt x="4" y="47"/>
                              </a:lnTo>
                              <a:lnTo>
                                <a:pt x="17" y="47"/>
                              </a:lnTo>
                              <a:lnTo>
                                <a:pt x="34" y="47"/>
                              </a:lnTo>
                              <a:lnTo>
                                <a:pt x="55" y="47"/>
                              </a:lnTo>
                              <a:lnTo>
                                <a:pt x="75" y="47"/>
                              </a:lnTo>
                              <a:lnTo>
                                <a:pt x="92" y="47"/>
                              </a:lnTo>
                              <a:lnTo>
                                <a:pt x="102" y="47"/>
                              </a:lnTo>
                              <a:lnTo>
                                <a:pt x="106" y="47"/>
                              </a:lnTo>
                              <a:lnTo>
                                <a:pt x="106" y="0"/>
                              </a:lnTo>
                              <a:lnTo>
                                <a:pt x="102" y="0"/>
                              </a:lnTo>
                              <a:lnTo>
                                <a:pt x="92" y="0"/>
                              </a:lnTo>
                              <a:lnTo>
                                <a:pt x="75" y="0"/>
                              </a:lnTo>
                              <a:lnTo>
                                <a:pt x="55" y="0"/>
                              </a:lnTo>
                              <a:lnTo>
                                <a:pt x="34" y="0"/>
                              </a:lnTo>
                              <a:lnTo>
                                <a:pt x="17" y="0"/>
                              </a:ln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  <a:lnTo>
                                <a:pt x="0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47" path="m0,47l4,47l17,47l34,47l55,47l75,47l92,47l102,47l106,47l106,0l102,0l92,0l75,0l55,0l34,0l17,0l4,0l0,0l0,47xe" fillcolor="blue" stroked="f" o:allowincell="f" style="position:absolute;margin-left:190.95pt;margin-top:213.1pt;width:5.25pt;height:2.3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343150</wp:posOffset>
                </wp:positionH>
                <wp:positionV relativeFrom="paragraph">
                  <wp:posOffset>2682240</wp:posOffset>
                </wp:positionV>
                <wp:extent cx="81915" cy="53975"/>
                <wp:effectExtent l="635" t="635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85">
                              <a:moveTo>
                                <a:pt x="3" y="48"/>
                              </a:moveTo>
                              <a:lnTo>
                                <a:pt x="3" y="0"/>
                              </a:lnTo>
                              <a:lnTo>
                                <a:pt x="0" y="48"/>
                              </a:lnTo>
                              <a:lnTo>
                                <a:pt x="13" y="55"/>
                              </a:lnTo>
                              <a:lnTo>
                                <a:pt x="34" y="61"/>
                              </a:lnTo>
                              <a:lnTo>
                                <a:pt x="58" y="68"/>
                              </a:lnTo>
                              <a:lnTo>
                                <a:pt x="82" y="75"/>
                              </a:lnTo>
                              <a:lnTo>
                                <a:pt x="102" y="78"/>
                              </a:lnTo>
                              <a:lnTo>
                                <a:pt x="116" y="85"/>
                              </a:lnTo>
                              <a:lnTo>
                                <a:pt x="129" y="85"/>
                              </a:lnTo>
                              <a:lnTo>
                                <a:pt x="129" y="38"/>
                              </a:lnTo>
                              <a:lnTo>
                                <a:pt x="116" y="34"/>
                              </a:lnTo>
                              <a:lnTo>
                                <a:pt x="95" y="27"/>
                              </a:lnTo>
                              <a:lnTo>
                                <a:pt x="71" y="21"/>
                              </a:lnTo>
                              <a:lnTo>
                                <a:pt x="48" y="14"/>
                              </a:lnTo>
                              <a:lnTo>
                                <a:pt x="27" y="7"/>
                              </a:lnTo>
                              <a:lnTo>
                                <a:pt x="13" y="4"/>
                              </a:lnTo>
                              <a:lnTo>
                                <a:pt x="3" y="48"/>
                              </a:lnTo>
                              <a:lnTo>
                                <a:pt x="3" y="0"/>
                              </a:lnTo>
                              <a:lnTo>
                                <a:pt x="3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85" path="m3,48l3,0l0,48l13,55l34,61l58,68l82,75l102,78l116,85l129,85l129,38l116,34l95,27l71,21l48,14l27,7l13,4l3,48l3,0l3,48xe" fillcolor="blue" stroked="f" o:allowincell="f" style="position:absolute;margin-left:184.5pt;margin-top:211.2pt;width:6.4pt;height:4.2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148840</wp:posOffset>
                </wp:positionH>
                <wp:positionV relativeFrom="paragraph">
                  <wp:posOffset>2591435</wp:posOffset>
                </wp:positionV>
                <wp:extent cx="196215" cy="121285"/>
                <wp:effectExtent l="635" t="635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" h="191">
                              <a:moveTo>
                                <a:pt x="0" y="48"/>
                              </a:moveTo>
                              <a:lnTo>
                                <a:pt x="0" y="0"/>
                              </a:lnTo>
                              <a:lnTo>
                                <a:pt x="3" y="51"/>
                              </a:lnTo>
                              <a:lnTo>
                                <a:pt x="37" y="68"/>
                              </a:lnTo>
                              <a:lnTo>
                                <a:pt x="88" y="92"/>
                              </a:lnTo>
                              <a:lnTo>
                                <a:pt x="143" y="119"/>
                              </a:lnTo>
                              <a:lnTo>
                                <a:pt x="200" y="143"/>
                              </a:lnTo>
                              <a:lnTo>
                                <a:pt x="251" y="167"/>
                              </a:lnTo>
                              <a:lnTo>
                                <a:pt x="285" y="184"/>
                              </a:lnTo>
                              <a:lnTo>
                                <a:pt x="309" y="191"/>
                              </a:lnTo>
                              <a:lnTo>
                                <a:pt x="309" y="143"/>
                              </a:lnTo>
                              <a:lnTo>
                                <a:pt x="306" y="140"/>
                              </a:lnTo>
                              <a:lnTo>
                                <a:pt x="268" y="123"/>
                              </a:lnTo>
                              <a:lnTo>
                                <a:pt x="221" y="102"/>
                              </a:lnTo>
                              <a:lnTo>
                                <a:pt x="163" y="75"/>
                              </a:lnTo>
                              <a:lnTo>
                                <a:pt x="109" y="48"/>
                              </a:lnTo>
                              <a:lnTo>
                                <a:pt x="58" y="24"/>
                              </a:lnTo>
                              <a:lnTo>
                                <a:pt x="24" y="11"/>
                              </a:lnTo>
                              <a:lnTo>
                                <a:pt x="0" y="48"/>
                              </a:lnTo>
                              <a:lnTo>
                                <a:pt x="0" y="0"/>
                              </a:lnTo>
                              <a:lnTo>
                                <a:pt x="0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9,191" path="m0,48l0,0l3,51l37,68l88,92l143,119l200,143l251,167l285,184l309,191l309,143l306,140l268,123l221,102l163,75l109,48l58,24l24,11l0,48l0,0l0,48xe" fillcolor="blue" stroked="f" o:allowincell="f" style="position:absolute;margin-left:169.2pt;margin-top:204.05pt;width:15.4pt;height:9.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021205</wp:posOffset>
                </wp:positionH>
                <wp:positionV relativeFrom="paragraph">
                  <wp:posOffset>2591435</wp:posOffset>
                </wp:positionV>
                <wp:extent cx="127635" cy="30480"/>
                <wp:effectExtent l="635" t="635" r="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48">
                              <a:moveTo>
                                <a:pt x="0" y="48"/>
                              </a:moveTo>
                              <a:lnTo>
                                <a:pt x="0" y="0"/>
                              </a:lnTo>
                              <a:lnTo>
                                <a:pt x="7" y="48"/>
                              </a:lnTo>
                              <a:lnTo>
                                <a:pt x="31" y="48"/>
                              </a:lnTo>
                              <a:lnTo>
                                <a:pt x="61" y="48"/>
                              </a:lnTo>
                              <a:lnTo>
                                <a:pt x="99" y="48"/>
                              </a:lnTo>
                              <a:lnTo>
                                <a:pt x="136" y="48"/>
                              </a:lnTo>
                              <a:lnTo>
                                <a:pt x="170" y="48"/>
                              </a:lnTo>
                              <a:lnTo>
                                <a:pt x="194" y="48"/>
                              </a:lnTo>
                              <a:lnTo>
                                <a:pt x="201" y="48"/>
                              </a:lnTo>
                              <a:lnTo>
                                <a:pt x="201" y="0"/>
                              </a:lnTo>
                              <a:lnTo>
                                <a:pt x="194" y="0"/>
                              </a:lnTo>
                              <a:lnTo>
                                <a:pt x="170" y="0"/>
                              </a:lnTo>
                              <a:lnTo>
                                <a:pt x="136" y="0"/>
                              </a:lnTo>
                              <a:lnTo>
                                <a:pt x="99" y="0"/>
                              </a:lnTo>
                              <a:lnTo>
                                <a:pt x="61" y="0"/>
                              </a:lnTo>
                              <a:lnTo>
                                <a:pt x="31" y="0"/>
                              </a:lnTo>
                              <a:lnTo>
                                <a:pt x="7" y="0"/>
                              </a:lnTo>
                              <a:lnTo>
                                <a:pt x="0" y="48"/>
                              </a:lnTo>
                              <a:lnTo>
                                <a:pt x="0" y="0"/>
                              </a:lnTo>
                              <a:lnTo>
                                <a:pt x="0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48" path="m0,48l0,0l7,48l31,48l61,48l99,48l136,48l170,48l194,48l201,48l201,0l194,0l170,0l136,0l99,0l61,0l31,0l7,0l0,48l0,0l0,48xe" fillcolor="blue" stroked="f" o:allowincell="f" style="position:absolute;margin-left:159.15pt;margin-top:204.05pt;width:10pt;height:2.3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960880</wp:posOffset>
                </wp:positionH>
                <wp:positionV relativeFrom="paragraph">
                  <wp:posOffset>2591435</wp:posOffset>
                </wp:positionV>
                <wp:extent cx="64770" cy="58420"/>
                <wp:effectExtent l="635" t="0" r="63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92">
                              <a:moveTo>
                                <a:pt x="7" y="92"/>
                              </a:moveTo>
                              <a:lnTo>
                                <a:pt x="7" y="45"/>
                              </a:lnTo>
                              <a:lnTo>
                                <a:pt x="24" y="85"/>
                              </a:lnTo>
                              <a:lnTo>
                                <a:pt x="31" y="82"/>
                              </a:lnTo>
                              <a:lnTo>
                                <a:pt x="44" y="75"/>
                              </a:lnTo>
                              <a:lnTo>
                                <a:pt x="61" y="68"/>
                              </a:lnTo>
                              <a:lnTo>
                                <a:pt x="78" y="58"/>
                              </a:lnTo>
                              <a:lnTo>
                                <a:pt x="92" y="51"/>
                              </a:lnTo>
                              <a:lnTo>
                                <a:pt x="102" y="48"/>
                              </a:lnTo>
                              <a:lnTo>
                                <a:pt x="95" y="48"/>
                              </a:lnTo>
                              <a:lnTo>
                                <a:pt x="95" y="0"/>
                              </a:lnTo>
                              <a:lnTo>
                                <a:pt x="82" y="4"/>
                              </a:lnTo>
                              <a:lnTo>
                                <a:pt x="71" y="11"/>
                              </a:lnTo>
                              <a:lnTo>
                                <a:pt x="54" y="17"/>
                              </a:lnTo>
                              <a:lnTo>
                                <a:pt x="41" y="24"/>
                              </a:lnTo>
                              <a:lnTo>
                                <a:pt x="24" y="31"/>
                              </a:lnTo>
                              <a:lnTo>
                                <a:pt x="10" y="38"/>
                              </a:lnTo>
                              <a:lnTo>
                                <a:pt x="0" y="45"/>
                              </a:lnTo>
                              <a:lnTo>
                                <a:pt x="7" y="92"/>
                              </a:lnTo>
                              <a:lnTo>
                                <a:pt x="7" y="45"/>
                              </a:lnTo>
                              <a:lnTo>
                                <a:pt x="7" y="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92" path="m7,92l7,45l24,85l31,82l44,75l61,68l78,58l92,51l102,48l95,48l95,0l82,4l71,11l54,17l41,24l24,31l10,38l0,45l7,92l7,45l7,92xe" fillcolor="blue" stroked="f" o:allowincell="f" style="position:absolute;margin-left:154.4pt;margin-top:204.05pt;width:5.05pt;height:4.5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906905</wp:posOffset>
                </wp:positionH>
                <wp:positionV relativeFrom="paragraph">
                  <wp:posOffset>2620010</wp:posOffset>
                </wp:positionV>
                <wp:extent cx="64770" cy="66675"/>
                <wp:effectExtent l="635" t="635" r="63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105">
                              <a:moveTo>
                                <a:pt x="14" y="105"/>
                              </a:moveTo>
                              <a:lnTo>
                                <a:pt x="14" y="57"/>
                              </a:lnTo>
                              <a:lnTo>
                                <a:pt x="31" y="98"/>
                              </a:lnTo>
                              <a:lnTo>
                                <a:pt x="41" y="91"/>
                              </a:lnTo>
                              <a:lnTo>
                                <a:pt x="51" y="81"/>
                              </a:lnTo>
                              <a:lnTo>
                                <a:pt x="68" y="71"/>
                              </a:lnTo>
                              <a:lnTo>
                                <a:pt x="82" y="61"/>
                              </a:lnTo>
                              <a:lnTo>
                                <a:pt x="95" y="51"/>
                              </a:lnTo>
                              <a:lnTo>
                                <a:pt x="102" y="44"/>
                              </a:lnTo>
                              <a:lnTo>
                                <a:pt x="92" y="47"/>
                              </a:lnTo>
                              <a:lnTo>
                                <a:pt x="92" y="0"/>
                              </a:lnTo>
                              <a:lnTo>
                                <a:pt x="75" y="6"/>
                              </a:lnTo>
                              <a:lnTo>
                                <a:pt x="65" y="13"/>
                              </a:lnTo>
                              <a:lnTo>
                                <a:pt x="54" y="20"/>
                              </a:lnTo>
                              <a:lnTo>
                                <a:pt x="37" y="34"/>
                              </a:lnTo>
                              <a:lnTo>
                                <a:pt x="24" y="44"/>
                              </a:lnTo>
                              <a:lnTo>
                                <a:pt x="10" y="54"/>
                              </a:lnTo>
                              <a:lnTo>
                                <a:pt x="0" y="61"/>
                              </a:lnTo>
                              <a:lnTo>
                                <a:pt x="14" y="105"/>
                              </a:lnTo>
                              <a:lnTo>
                                <a:pt x="14" y="57"/>
                              </a:lnTo>
                              <a:lnTo>
                                <a:pt x="14" y="1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105" path="m14,105l14,57l31,98l41,91l51,81l68,71l82,61l95,51l102,44l92,47l92,0l75,6l65,13l54,20l37,34l24,44l10,54l0,61l14,105l14,57l14,105xe" fillcolor="blue" stroked="f" o:allowincell="f" style="position:absolute;margin-left:150.15pt;margin-top:206.3pt;width:5.05pt;height:5.2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861820</wp:posOffset>
                </wp:positionH>
                <wp:positionV relativeFrom="paragraph">
                  <wp:posOffset>2637155</wp:posOffset>
                </wp:positionV>
                <wp:extent cx="57785" cy="49530"/>
                <wp:effectExtent l="1270" t="0" r="0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78">
                              <a:moveTo>
                                <a:pt x="0" y="3"/>
                              </a:moveTo>
                              <a:lnTo>
                                <a:pt x="6" y="24"/>
                              </a:lnTo>
                              <a:lnTo>
                                <a:pt x="17" y="37"/>
                              </a:lnTo>
                              <a:lnTo>
                                <a:pt x="27" y="47"/>
                              </a:lnTo>
                              <a:lnTo>
                                <a:pt x="40" y="58"/>
                              </a:lnTo>
                              <a:lnTo>
                                <a:pt x="54" y="64"/>
                              </a:lnTo>
                              <a:lnTo>
                                <a:pt x="64" y="71"/>
                              </a:lnTo>
                              <a:lnTo>
                                <a:pt x="71" y="75"/>
                              </a:lnTo>
                              <a:lnTo>
                                <a:pt x="85" y="78"/>
                              </a:lnTo>
                              <a:lnTo>
                                <a:pt x="85" y="30"/>
                              </a:lnTo>
                              <a:lnTo>
                                <a:pt x="91" y="30"/>
                              </a:lnTo>
                              <a:lnTo>
                                <a:pt x="85" y="27"/>
                              </a:lnTo>
                              <a:lnTo>
                                <a:pt x="78" y="24"/>
                              </a:lnTo>
                              <a:lnTo>
                                <a:pt x="68" y="17"/>
                              </a:lnTo>
                              <a:lnTo>
                                <a:pt x="57" y="10"/>
                              </a:lnTo>
                              <a:lnTo>
                                <a:pt x="51" y="3"/>
                              </a:lnTo>
                              <a:lnTo>
                                <a:pt x="47" y="0"/>
                              </a:lnTo>
                              <a:lnTo>
                                <a:pt x="47" y="3"/>
                              </a:lnTo>
                              <a:lnTo>
                                <a:pt x="0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78" path="m0,3l6,24l17,37l27,47l40,58l54,64l64,71l71,75l85,78l85,30l91,30l85,27l78,24l68,17l57,10l51,3l47,0l47,3l0,3xe" fillcolor="blue" stroked="f" o:allowincell="f" style="position:absolute;margin-left:146.6pt;margin-top:207.65pt;width:4.5pt;height:3.8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861820</wp:posOffset>
                </wp:positionH>
                <wp:positionV relativeFrom="paragraph">
                  <wp:posOffset>2550795</wp:posOffset>
                </wp:positionV>
                <wp:extent cx="43180" cy="88265"/>
                <wp:effectExtent l="0" t="1270" r="63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39">
                              <a:moveTo>
                                <a:pt x="44" y="47"/>
                              </a:moveTo>
                              <a:lnTo>
                                <a:pt x="44" y="0"/>
                              </a:lnTo>
                              <a:lnTo>
                                <a:pt x="20" y="20"/>
                              </a:lnTo>
                              <a:lnTo>
                                <a:pt x="20" y="34"/>
                              </a:lnTo>
                              <a:lnTo>
                                <a:pt x="13" y="47"/>
                              </a:lnTo>
                              <a:lnTo>
                                <a:pt x="10" y="68"/>
                              </a:lnTo>
                              <a:lnTo>
                                <a:pt x="6" y="88"/>
                              </a:lnTo>
                              <a:lnTo>
                                <a:pt x="3" y="109"/>
                              </a:lnTo>
                              <a:lnTo>
                                <a:pt x="0" y="126"/>
                              </a:lnTo>
                              <a:lnTo>
                                <a:pt x="0" y="139"/>
                              </a:lnTo>
                              <a:lnTo>
                                <a:pt x="47" y="139"/>
                              </a:lnTo>
                              <a:lnTo>
                                <a:pt x="47" y="129"/>
                              </a:lnTo>
                              <a:lnTo>
                                <a:pt x="51" y="115"/>
                              </a:lnTo>
                              <a:lnTo>
                                <a:pt x="54" y="98"/>
                              </a:lnTo>
                              <a:lnTo>
                                <a:pt x="57" y="78"/>
                              </a:lnTo>
                              <a:lnTo>
                                <a:pt x="61" y="58"/>
                              </a:lnTo>
                              <a:lnTo>
                                <a:pt x="64" y="44"/>
                              </a:lnTo>
                              <a:lnTo>
                                <a:pt x="68" y="34"/>
                              </a:lnTo>
                              <a:lnTo>
                                <a:pt x="44" y="47"/>
                              </a:lnTo>
                              <a:lnTo>
                                <a:pt x="44" y="0"/>
                              </a:lnTo>
                              <a:lnTo>
                                <a:pt x="44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139" path="m44,47l44,0l20,20l20,34l13,47l10,68l6,88l3,109l0,126l0,139l47,139l47,129l51,115l54,98l57,78l61,58l64,44l68,34l44,47l44,0l44,47xe" fillcolor="blue" stroked="f" o:allowincell="f" style="position:absolute;margin-left:146.6pt;margin-top:200.85pt;width:3.35pt;height:6.9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848485</wp:posOffset>
                </wp:positionH>
                <wp:positionV relativeFrom="paragraph">
                  <wp:posOffset>2533650</wp:posOffset>
                </wp:positionV>
                <wp:extent cx="45720" cy="46990"/>
                <wp:effectExtent l="635" t="0" r="635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74">
                              <a:moveTo>
                                <a:pt x="7" y="47"/>
                              </a:moveTo>
                              <a:lnTo>
                                <a:pt x="7" y="0"/>
                              </a:lnTo>
                              <a:lnTo>
                                <a:pt x="0" y="47"/>
                              </a:lnTo>
                              <a:lnTo>
                                <a:pt x="7" y="51"/>
                              </a:lnTo>
                              <a:lnTo>
                                <a:pt x="14" y="54"/>
                              </a:lnTo>
                              <a:lnTo>
                                <a:pt x="27" y="57"/>
                              </a:lnTo>
                              <a:lnTo>
                                <a:pt x="38" y="64"/>
                              </a:lnTo>
                              <a:lnTo>
                                <a:pt x="48" y="68"/>
                              </a:lnTo>
                              <a:lnTo>
                                <a:pt x="55" y="71"/>
                              </a:lnTo>
                              <a:lnTo>
                                <a:pt x="65" y="74"/>
                              </a:lnTo>
                              <a:lnTo>
                                <a:pt x="65" y="27"/>
                              </a:lnTo>
                              <a:lnTo>
                                <a:pt x="72" y="27"/>
                              </a:lnTo>
                              <a:lnTo>
                                <a:pt x="65" y="23"/>
                              </a:lnTo>
                              <a:lnTo>
                                <a:pt x="55" y="20"/>
                              </a:lnTo>
                              <a:lnTo>
                                <a:pt x="44" y="13"/>
                              </a:lnTo>
                              <a:lnTo>
                                <a:pt x="34" y="10"/>
                              </a:lnTo>
                              <a:lnTo>
                                <a:pt x="24" y="6"/>
                              </a:lnTo>
                              <a:lnTo>
                                <a:pt x="17" y="3"/>
                              </a:lnTo>
                              <a:lnTo>
                                <a:pt x="7" y="47"/>
                              </a:lnTo>
                              <a:lnTo>
                                <a:pt x="7" y="0"/>
                              </a:lnTo>
                              <a:lnTo>
                                <a:pt x="7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74" path="m7,47l7,0l0,47l7,51l14,54l27,57l38,64l48,68l55,71l65,74l65,27l72,27l65,23l55,20l44,13l34,10l24,6l17,3l7,47l7,0l7,47xe" fillcolor="blue" stroked="f" o:allowincell="f" style="position:absolute;margin-left:145.55pt;margin-top:199.5pt;width:3.55pt;height:3.6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788160</wp:posOffset>
                </wp:positionH>
                <wp:positionV relativeFrom="paragraph">
                  <wp:posOffset>2518410</wp:posOffset>
                </wp:positionV>
                <wp:extent cx="64770" cy="45085"/>
                <wp:effectExtent l="0" t="635" r="63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71">
                              <a:moveTo>
                                <a:pt x="3" y="47"/>
                              </a:moveTo>
                              <a:lnTo>
                                <a:pt x="3" y="0"/>
                              </a:lnTo>
                              <a:lnTo>
                                <a:pt x="0" y="47"/>
                              </a:lnTo>
                              <a:lnTo>
                                <a:pt x="10" y="51"/>
                              </a:lnTo>
                              <a:lnTo>
                                <a:pt x="27" y="54"/>
                              </a:lnTo>
                              <a:lnTo>
                                <a:pt x="44" y="58"/>
                              </a:lnTo>
                              <a:lnTo>
                                <a:pt x="64" y="64"/>
                              </a:lnTo>
                              <a:lnTo>
                                <a:pt x="78" y="68"/>
                              </a:lnTo>
                              <a:lnTo>
                                <a:pt x="92" y="71"/>
                              </a:lnTo>
                              <a:lnTo>
                                <a:pt x="102" y="71"/>
                              </a:lnTo>
                              <a:lnTo>
                                <a:pt x="102" y="24"/>
                              </a:lnTo>
                              <a:lnTo>
                                <a:pt x="92" y="20"/>
                              </a:lnTo>
                              <a:lnTo>
                                <a:pt x="75" y="17"/>
                              </a:lnTo>
                              <a:lnTo>
                                <a:pt x="58" y="13"/>
                              </a:lnTo>
                              <a:lnTo>
                                <a:pt x="37" y="7"/>
                              </a:lnTo>
                              <a:lnTo>
                                <a:pt x="24" y="3"/>
                              </a:lnTo>
                              <a:lnTo>
                                <a:pt x="10" y="3"/>
                              </a:lnTo>
                              <a:lnTo>
                                <a:pt x="3" y="47"/>
                              </a:lnTo>
                              <a:lnTo>
                                <a:pt x="3" y="0"/>
                              </a:lnTo>
                              <a:lnTo>
                                <a:pt x="3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71" path="m3,47l3,0l0,47l10,51l27,54l44,58l64,64l78,68l92,71l102,71l102,24l92,20l75,17l58,13l37,7l24,3l10,3l3,47l3,0l3,47xe" fillcolor="blue" stroked="f" o:allowincell="f" style="position:absolute;margin-left:140.8pt;margin-top:198.3pt;width:5.05pt;height:3.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688465</wp:posOffset>
                </wp:positionH>
                <wp:positionV relativeFrom="paragraph">
                  <wp:posOffset>2453640</wp:posOffset>
                </wp:positionV>
                <wp:extent cx="104140" cy="94615"/>
                <wp:effectExtent l="0" t="635" r="635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149">
                              <a:moveTo>
                                <a:pt x="7" y="47"/>
                              </a:moveTo>
                              <a:lnTo>
                                <a:pt x="7" y="0"/>
                              </a:lnTo>
                              <a:lnTo>
                                <a:pt x="0" y="47"/>
                              </a:lnTo>
                              <a:lnTo>
                                <a:pt x="17" y="61"/>
                              </a:lnTo>
                              <a:lnTo>
                                <a:pt x="41" y="75"/>
                              </a:lnTo>
                              <a:lnTo>
                                <a:pt x="68" y="95"/>
                              </a:lnTo>
                              <a:lnTo>
                                <a:pt x="96" y="112"/>
                              </a:lnTo>
                              <a:lnTo>
                                <a:pt x="123" y="129"/>
                              </a:lnTo>
                              <a:lnTo>
                                <a:pt x="140" y="143"/>
                              </a:lnTo>
                              <a:lnTo>
                                <a:pt x="160" y="149"/>
                              </a:lnTo>
                              <a:lnTo>
                                <a:pt x="160" y="102"/>
                              </a:lnTo>
                              <a:lnTo>
                                <a:pt x="164" y="102"/>
                              </a:lnTo>
                              <a:lnTo>
                                <a:pt x="147" y="92"/>
                              </a:lnTo>
                              <a:lnTo>
                                <a:pt x="123" y="75"/>
                              </a:lnTo>
                              <a:lnTo>
                                <a:pt x="96" y="54"/>
                              </a:lnTo>
                              <a:lnTo>
                                <a:pt x="68" y="37"/>
                              </a:lnTo>
                              <a:lnTo>
                                <a:pt x="45" y="20"/>
                              </a:lnTo>
                              <a:lnTo>
                                <a:pt x="28" y="10"/>
                              </a:lnTo>
                              <a:lnTo>
                                <a:pt x="7" y="47"/>
                              </a:lnTo>
                              <a:lnTo>
                                <a:pt x="7" y="0"/>
                              </a:lnTo>
                              <a:lnTo>
                                <a:pt x="7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,149" path="m7,47l7,0l0,47l17,61l41,75l68,95l96,112l123,129l140,143l160,149l160,102l164,102l147,92l123,75l96,54l68,37l45,20l28,10l7,47l7,0l7,47xe" fillcolor="blue" stroked="f" o:allowincell="f" style="position:absolute;margin-left:132.95pt;margin-top:193.2pt;width:8.15pt;height:7.4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593850</wp:posOffset>
                </wp:positionH>
                <wp:positionV relativeFrom="paragraph">
                  <wp:posOffset>2433955</wp:posOffset>
                </wp:positionV>
                <wp:extent cx="99060" cy="49530"/>
                <wp:effectExtent l="0" t="0" r="1270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78">
                              <a:moveTo>
                                <a:pt x="0" y="48"/>
                              </a:moveTo>
                              <a:lnTo>
                                <a:pt x="0" y="0"/>
                              </a:lnTo>
                              <a:lnTo>
                                <a:pt x="3" y="51"/>
                              </a:lnTo>
                              <a:lnTo>
                                <a:pt x="20" y="55"/>
                              </a:lnTo>
                              <a:lnTo>
                                <a:pt x="44" y="58"/>
                              </a:lnTo>
                              <a:lnTo>
                                <a:pt x="71" y="65"/>
                              </a:lnTo>
                              <a:lnTo>
                                <a:pt x="102" y="68"/>
                              </a:lnTo>
                              <a:lnTo>
                                <a:pt x="126" y="75"/>
                              </a:lnTo>
                              <a:lnTo>
                                <a:pt x="143" y="78"/>
                              </a:lnTo>
                              <a:lnTo>
                                <a:pt x="156" y="78"/>
                              </a:lnTo>
                              <a:lnTo>
                                <a:pt x="156" y="31"/>
                              </a:lnTo>
                              <a:lnTo>
                                <a:pt x="153" y="31"/>
                              </a:lnTo>
                              <a:lnTo>
                                <a:pt x="136" y="27"/>
                              </a:lnTo>
                              <a:lnTo>
                                <a:pt x="109" y="21"/>
                              </a:lnTo>
                              <a:lnTo>
                                <a:pt x="81" y="17"/>
                              </a:lnTo>
                              <a:lnTo>
                                <a:pt x="54" y="10"/>
                              </a:lnTo>
                              <a:lnTo>
                                <a:pt x="27" y="7"/>
                              </a:lnTo>
                              <a:lnTo>
                                <a:pt x="10" y="4"/>
                              </a:lnTo>
                              <a:lnTo>
                                <a:pt x="0" y="48"/>
                              </a:lnTo>
                              <a:lnTo>
                                <a:pt x="0" y="0"/>
                              </a:lnTo>
                              <a:lnTo>
                                <a:pt x="0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,78" path="m0,48l0,0l3,51l20,55l44,58l71,65l102,68l126,75l143,78l156,78l156,31l153,31l136,27l109,21l81,17l54,10l27,7l10,4l0,48l0,0l0,48xe" fillcolor="blue" stroked="f" o:allowincell="f" style="position:absolute;margin-left:125.5pt;margin-top:191.65pt;width:7.75pt;height:3.8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487805</wp:posOffset>
                </wp:positionH>
                <wp:positionV relativeFrom="paragraph">
                  <wp:posOffset>2421255</wp:posOffset>
                </wp:positionV>
                <wp:extent cx="106045" cy="43180"/>
                <wp:effectExtent l="635" t="0" r="0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68">
                              <a:moveTo>
                                <a:pt x="0" y="51"/>
                              </a:moveTo>
                              <a:lnTo>
                                <a:pt x="0" y="0"/>
                              </a:lnTo>
                              <a:lnTo>
                                <a:pt x="4" y="51"/>
                              </a:lnTo>
                              <a:lnTo>
                                <a:pt x="24" y="51"/>
                              </a:lnTo>
                              <a:lnTo>
                                <a:pt x="48" y="54"/>
                              </a:lnTo>
                              <a:lnTo>
                                <a:pt x="78" y="58"/>
                              </a:lnTo>
                              <a:lnTo>
                                <a:pt x="109" y="64"/>
                              </a:lnTo>
                              <a:lnTo>
                                <a:pt x="136" y="64"/>
                              </a:lnTo>
                              <a:lnTo>
                                <a:pt x="157" y="68"/>
                              </a:lnTo>
                              <a:lnTo>
                                <a:pt x="167" y="68"/>
                              </a:lnTo>
                              <a:lnTo>
                                <a:pt x="167" y="20"/>
                              </a:lnTo>
                              <a:lnTo>
                                <a:pt x="163" y="20"/>
                              </a:lnTo>
                              <a:lnTo>
                                <a:pt x="143" y="17"/>
                              </a:lnTo>
                              <a:lnTo>
                                <a:pt x="116" y="17"/>
                              </a:lnTo>
                              <a:lnTo>
                                <a:pt x="85" y="10"/>
                              </a:lnTo>
                              <a:lnTo>
                                <a:pt x="55" y="7"/>
                              </a:lnTo>
                              <a:lnTo>
                                <a:pt x="27" y="3"/>
                              </a:lnTo>
                              <a:lnTo>
                                <a:pt x="10" y="3"/>
                              </a:lnTo>
                              <a:lnTo>
                                <a:pt x="0" y="51"/>
                              </a:lnTo>
                              <a:lnTo>
                                <a:pt x="0" y="0"/>
                              </a:lnTo>
                              <a:lnTo>
                                <a:pt x="0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,68" path="m0,51l0,0l4,51l24,51l48,54l78,58l109,64l136,64l157,68l167,68l167,20l163,20l143,17l116,17l85,10l55,7l27,3l10,3l0,51l0,0l0,51xe" fillcolor="blue" stroked="f" o:allowincell="f" style="position:absolute;margin-left:117.15pt;margin-top:190.65pt;width:8.3pt;height:3.3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371600</wp:posOffset>
                </wp:positionH>
                <wp:positionV relativeFrom="paragraph">
                  <wp:posOffset>2421255</wp:posOffset>
                </wp:positionV>
                <wp:extent cx="116205" cy="83820"/>
                <wp:effectExtent l="635" t="635" r="0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32">
                              <a:moveTo>
                                <a:pt x="3" y="132"/>
                              </a:moveTo>
                              <a:lnTo>
                                <a:pt x="3" y="85"/>
                              </a:lnTo>
                              <a:lnTo>
                                <a:pt x="20" y="126"/>
                              </a:lnTo>
                              <a:lnTo>
                                <a:pt x="40" y="119"/>
                              </a:lnTo>
                              <a:lnTo>
                                <a:pt x="68" y="105"/>
                              </a:lnTo>
                              <a:lnTo>
                                <a:pt x="102" y="88"/>
                              </a:lnTo>
                              <a:lnTo>
                                <a:pt x="136" y="75"/>
                              </a:lnTo>
                              <a:lnTo>
                                <a:pt x="163" y="61"/>
                              </a:lnTo>
                              <a:lnTo>
                                <a:pt x="183" y="51"/>
                              </a:lnTo>
                              <a:lnTo>
                                <a:pt x="183" y="0"/>
                              </a:lnTo>
                              <a:lnTo>
                                <a:pt x="166" y="7"/>
                              </a:lnTo>
                              <a:lnTo>
                                <a:pt x="142" y="17"/>
                              </a:lnTo>
                              <a:lnTo>
                                <a:pt x="115" y="30"/>
                              </a:lnTo>
                              <a:lnTo>
                                <a:pt x="81" y="44"/>
                              </a:lnTo>
                              <a:lnTo>
                                <a:pt x="47" y="61"/>
                              </a:lnTo>
                              <a:lnTo>
                                <a:pt x="20" y="75"/>
                              </a:lnTo>
                              <a:lnTo>
                                <a:pt x="0" y="85"/>
                              </a:lnTo>
                              <a:lnTo>
                                <a:pt x="3" y="132"/>
                              </a:lnTo>
                              <a:lnTo>
                                <a:pt x="3" y="85"/>
                              </a:lnTo>
                              <a:lnTo>
                                <a:pt x="3" y="1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132" path="m3,132l3,85l20,126l40,119l68,105l102,88l136,75l163,61l183,51l183,0l166,7l142,17l115,30l81,44l47,61l20,75l0,85l3,132l3,85l3,132xe" fillcolor="blue" stroked="f" o:allowincell="f" style="position:absolute;margin-left:108pt;margin-top:190.65pt;width:9.1pt;height:6.5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98245</wp:posOffset>
                </wp:positionH>
                <wp:positionV relativeFrom="paragraph">
                  <wp:posOffset>2475230</wp:posOffset>
                </wp:positionV>
                <wp:extent cx="175260" cy="94615"/>
                <wp:effectExtent l="0" t="635" r="635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49">
                              <a:moveTo>
                                <a:pt x="14" y="149"/>
                              </a:moveTo>
                              <a:lnTo>
                                <a:pt x="17" y="146"/>
                              </a:lnTo>
                              <a:lnTo>
                                <a:pt x="31" y="143"/>
                              </a:lnTo>
                              <a:lnTo>
                                <a:pt x="62" y="132"/>
                              </a:lnTo>
                              <a:lnTo>
                                <a:pt x="102" y="115"/>
                              </a:lnTo>
                              <a:lnTo>
                                <a:pt x="150" y="98"/>
                              </a:lnTo>
                              <a:lnTo>
                                <a:pt x="201" y="78"/>
                              </a:lnTo>
                              <a:lnTo>
                                <a:pt x="242" y="61"/>
                              </a:lnTo>
                              <a:lnTo>
                                <a:pt x="273" y="51"/>
                              </a:lnTo>
                              <a:lnTo>
                                <a:pt x="276" y="47"/>
                              </a:lnTo>
                              <a:lnTo>
                                <a:pt x="276" y="0"/>
                              </a:lnTo>
                              <a:lnTo>
                                <a:pt x="256" y="7"/>
                              </a:lnTo>
                              <a:lnTo>
                                <a:pt x="225" y="17"/>
                              </a:lnTo>
                              <a:lnTo>
                                <a:pt x="184" y="34"/>
                              </a:lnTo>
                              <a:lnTo>
                                <a:pt x="133" y="51"/>
                              </a:lnTo>
                              <a:lnTo>
                                <a:pt x="85" y="71"/>
                              </a:lnTo>
                              <a:lnTo>
                                <a:pt x="45" y="88"/>
                              </a:lnTo>
                              <a:lnTo>
                                <a:pt x="14" y="98"/>
                              </a:lnTo>
                              <a:lnTo>
                                <a:pt x="0" y="102"/>
                              </a:lnTo>
                              <a:lnTo>
                                <a:pt x="7" y="102"/>
                              </a:lnTo>
                              <a:lnTo>
                                <a:pt x="14" y="1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49" path="m14,149l17,146l31,143l62,132l102,115l150,98l201,78l242,61l273,51l276,47l276,0l256,7l225,17l184,34l133,51l85,71l45,88l14,98l0,102l7,102l14,149xe" fillcolor="blue" stroked="f" o:allowincell="f" style="position:absolute;margin-left:94.35pt;margin-top:194.9pt;width:13.75pt;height:7.4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131570</wp:posOffset>
                </wp:positionH>
                <wp:positionV relativeFrom="paragraph">
                  <wp:posOffset>2540000</wp:posOffset>
                </wp:positionV>
                <wp:extent cx="75565" cy="43180"/>
                <wp:effectExtent l="635" t="0" r="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68">
                              <a:moveTo>
                                <a:pt x="31" y="61"/>
                              </a:moveTo>
                              <a:lnTo>
                                <a:pt x="20" y="68"/>
                              </a:lnTo>
                              <a:lnTo>
                                <a:pt x="119" y="47"/>
                              </a:lnTo>
                              <a:lnTo>
                                <a:pt x="112" y="0"/>
                              </a:lnTo>
                              <a:lnTo>
                                <a:pt x="10" y="20"/>
                              </a:lnTo>
                              <a:lnTo>
                                <a:pt x="0" y="24"/>
                              </a:lnTo>
                              <a:lnTo>
                                <a:pt x="10" y="20"/>
                              </a:lnTo>
                              <a:lnTo>
                                <a:pt x="3" y="20"/>
                              </a:lnTo>
                              <a:lnTo>
                                <a:pt x="0" y="24"/>
                              </a:lnTo>
                              <a:lnTo>
                                <a:pt x="31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,68" path="m31,61l20,68l119,47l112,0l10,20l0,24l10,20l3,20l0,24l31,61xe" fillcolor="blue" stroked="f" o:allowincell="f" style="position:absolute;margin-left:89.1pt;margin-top:200pt;width:5.9pt;height:3.3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082040</wp:posOffset>
                </wp:positionH>
                <wp:positionV relativeFrom="paragraph">
                  <wp:posOffset>2555240</wp:posOffset>
                </wp:positionV>
                <wp:extent cx="69215" cy="62230"/>
                <wp:effectExtent l="1270" t="635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98">
                              <a:moveTo>
                                <a:pt x="34" y="98"/>
                              </a:moveTo>
                              <a:lnTo>
                                <a:pt x="109" y="37"/>
                              </a:lnTo>
                              <a:lnTo>
                                <a:pt x="78" y="0"/>
                              </a:lnTo>
                              <a:lnTo>
                                <a:pt x="3" y="61"/>
                              </a:lnTo>
                              <a:lnTo>
                                <a:pt x="0" y="64"/>
                              </a:lnTo>
                              <a:lnTo>
                                <a:pt x="34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98" path="m34,98l109,37l78,0l3,61l0,64l34,98xe" fillcolor="blue" stroked="f" o:allowincell="f" style="position:absolute;margin-left:85.2pt;margin-top:201.2pt;width:5.4pt;height:4.8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019175</wp:posOffset>
                </wp:positionH>
                <wp:positionV relativeFrom="paragraph">
                  <wp:posOffset>2593975</wp:posOffset>
                </wp:positionV>
                <wp:extent cx="84455" cy="51435"/>
                <wp:effectExtent l="635" t="635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81">
                              <a:moveTo>
                                <a:pt x="34" y="75"/>
                              </a:moveTo>
                              <a:lnTo>
                                <a:pt x="17" y="34"/>
                              </a:lnTo>
                              <a:lnTo>
                                <a:pt x="31" y="78"/>
                              </a:lnTo>
                              <a:lnTo>
                                <a:pt x="41" y="75"/>
                              </a:lnTo>
                              <a:lnTo>
                                <a:pt x="55" y="68"/>
                              </a:lnTo>
                              <a:lnTo>
                                <a:pt x="75" y="61"/>
                              </a:lnTo>
                              <a:lnTo>
                                <a:pt x="92" y="54"/>
                              </a:lnTo>
                              <a:lnTo>
                                <a:pt x="109" y="47"/>
                              </a:lnTo>
                              <a:lnTo>
                                <a:pt x="119" y="44"/>
                              </a:lnTo>
                              <a:lnTo>
                                <a:pt x="133" y="37"/>
                              </a:lnTo>
                              <a:lnTo>
                                <a:pt x="99" y="3"/>
                              </a:lnTo>
                              <a:lnTo>
                                <a:pt x="102" y="0"/>
                              </a:lnTo>
                              <a:lnTo>
                                <a:pt x="92" y="3"/>
                              </a:lnTo>
                              <a:lnTo>
                                <a:pt x="75" y="10"/>
                              </a:lnTo>
                              <a:lnTo>
                                <a:pt x="58" y="17"/>
                              </a:lnTo>
                              <a:lnTo>
                                <a:pt x="41" y="24"/>
                              </a:lnTo>
                              <a:lnTo>
                                <a:pt x="24" y="30"/>
                              </a:lnTo>
                              <a:lnTo>
                                <a:pt x="14" y="34"/>
                              </a:lnTo>
                              <a:lnTo>
                                <a:pt x="17" y="81"/>
                              </a:lnTo>
                              <a:lnTo>
                                <a:pt x="0" y="41"/>
                              </a:lnTo>
                              <a:lnTo>
                                <a:pt x="34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81" path="m34,75l17,34l31,78l41,75l55,68l75,61l92,54l109,47l119,44l133,37l99,3l102,0l92,3l75,10l58,17l41,24l24,30l14,34l17,81l0,41l34,75xe" fillcolor="blue" stroked="f" o:allowincell="f" style="position:absolute;margin-left:80.25pt;margin-top:204.25pt;width:6.6pt;height:4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913765</wp:posOffset>
                </wp:positionH>
                <wp:positionV relativeFrom="paragraph">
                  <wp:posOffset>2620010</wp:posOffset>
                </wp:positionV>
                <wp:extent cx="127000" cy="105410"/>
                <wp:effectExtent l="0" t="0" r="0" b="127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166">
                              <a:moveTo>
                                <a:pt x="23" y="166"/>
                              </a:moveTo>
                              <a:lnTo>
                                <a:pt x="57" y="146"/>
                              </a:lnTo>
                              <a:lnTo>
                                <a:pt x="88" y="125"/>
                              </a:lnTo>
                              <a:lnTo>
                                <a:pt x="119" y="102"/>
                              </a:lnTo>
                              <a:lnTo>
                                <a:pt x="146" y="81"/>
                              </a:lnTo>
                              <a:lnTo>
                                <a:pt x="170" y="64"/>
                              </a:lnTo>
                              <a:lnTo>
                                <a:pt x="187" y="47"/>
                              </a:lnTo>
                              <a:lnTo>
                                <a:pt x="197" y="37"/>
                              </a:lnTo>
                              <a:lnTo>
                                <a:pt x="200" y="34"/>
                              </a:lnTo>
                              <a:lnTo>
                                <a:pt x="166" y="0"/>
                              </a:lnTo>
                              <a:lnTo>
                                <a:pt x="163" y="3"/>
                              </a:lnTo>
                              <a:lnTo>
                                <a:pt x="153" y="13"/>
                              </a:lnTo>
                              <a:lnTo>
                                <a:pt x="136" y="27"/>
                              </a:lnTo>
                              <a:lnTo>
                                <a:pt x="115" y="44"/>
                              </a:lnTo>
                              <a:lnTo>
                                <a:pt x="91" y="64"/>
                              </a:lnTo>
                              <a:lnTo>
                                <a:pt x="61" y="85"/>
                              </a:lnTo>
                              <a:lnTo>
                                <a:pt x="30" y="105"/>
                              </a:lnTo>
                              <a:lnTo>
                                <a:pt x="0" y="125"/>
                              </a:lnTo>
                              <a:lnTo>
                                <a:pt x="23" y="1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166" path="m23,166l57,146l88,125l119,102l146,81l170,64l187,47l197,37l200,34l166,0l163,3l153,13l136,27l115,44l91,64l61,85l30,105l0,125l23,166xe" fillcolor="blue" stroked="f" o:allowincell="f" style="position:absolute;margin-left:71.95pt;margin-top:206.3pt;width:9.95pt;height:8.2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777240</wp:posOffset>
                </wp:positionH>
                <wp:positionV relativeFrom="paragraph">
                  <wp:posOffset>2699385</wp:posOffset>
                </wp:positionV>
                <wp:extent cx="151130" cy="97790"/>
                <wp:effectExtent l="0" t="0" r="63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154">
                              <a:moveTo>
                                <a:pt x="24" y="154"/>
                              </a:moveTo>
                              <a:lnTo>
                                <a:pt x="238" y="41"/>
                              </a:lnTo>
                              <a:lnTo>
                                <a:pt x="215" y="0"/>
                              </a:lnTo>
                              <a:lnTo>
                                <a:pt x="0" y="109"/>
                              </a:lnTo>
                              <a:lnTo>
                                <a:pt x="24" y="1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,154" path="m24,154l238,41l215,0l0,109l24,154xe" fillcolor="blue" stroked="f" o:allowincell="f" style="position:absolute;margin-left:61.2pt;margin-top:212.55pt;width:11.85pt;height:7.6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699770</wp:posOffset>
                </wp:positionH>
                <wp:positionV relativeFrom="paragraph">
                  <wp:posOffset>2768600</wp:posOffset>
                </wp:positionV>
                <wp:extent cx="92710" cy="95250"/>
                <wp:effectExtent l="0" t="0" r="63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50">
                              <a:moveTo>
                                <a:pt x="41" y="150"/>
                              </a:moveTo>
                              <a:lnTo>
                                <a:pt x="54" y="133"/>
                              </a:lnTo>
                              <a:lnTo>
                                <a:pt x="64" y="116"/>
                              </a:lnTo>
                              <a:lnTo>
                                <a:pt x="75" y="102"/>
                              </a:lnTo>
                              <a:lnTo>
                                <a:pt x="85" y="89"/>
                              </a:lnTo>
                              <a:lnTo>
                                <a:pt x="98" y="75"/>
                              </a:lnTo>
                              <a:lnTo>
                                <a:pt x="112" y="65"/>
                              </a:lnTo>
                              <a:lnTo>
                                <a:pt x="126" y="55"/>
                              </a:lnTo>
                              <a:lnTo>
                                <a:pt x="146" y="45"/>
                              </a:lnTo>
                              <a:lnTo>
                                <a:pt x="122" y="0"/>
                              </a:lnTo>
                              <a:lnTo>
                                <a:pt x="102" y="14"/>
                              </a:lnTo>
                              <a:lnTo>
                                <a:pt x="81" y="28"/>
                              </a:lnTo>
                              <a:lnTo>
                                <a:pt x="64" y="41"/>
                              </a:lnTo>
                              <a:lnTo>
                                <a:pt x="51" y="58"/>
                              </a:lnTo>
                              <a:lnTo>
                                <a:pt x="37" y="72"/>
                              </a:lnTo>
                              <a:lnTo>
                                <a:pt x="24" y="89"/>
                              </a:lnTo>
                              <a:lnTo>
                                <a:pt x="13" y="106"/>
                              </a:lnTo>
                              <a:lnTo>
                                <a:pt x="0" y="126"/>
                              </a:lnTo>
                              <a:lnTo>
                                <a:pt x="41" y="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50" path="m41,150l54,133l64,116l75,102l85,89l98,75l112,65l126,55l146,45l122,0l102,14l81,28l64,41l51,58l37,72l24,89l13,106l0,126l41,150xe" fillcolor="blue" stroked="f" o:allowincell="f" style="position:absolute;margin-left:55.1pt;margin-top:218pt;width:7.25pt;height:7.4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85470</wp:posOffset>
                </wp:positionH>
                <wp:positionV relativeFrom="paragraph">
                  <wp:posOffset>2848610</wp:posOffset>
                </wp:positionV>
                <wp:extent cx="140335" cy="160020"/>
                <wp:effectExtent l="635" t="0" r="0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252">
                              <a:moveTo>
                                <a:pt x="30" y="248"/>
                              </a:moveTo>
                              <a:lnTo>
                                <a:pt x="30" y="252"/>
                              </a:lnTo>
                              <a:lnTo>
                                <a:pt x="44" y="238"/>
                              </a:lnTo>
                              <a:lnTo>
                                <a:pt x="64" y="221"/>
                              </a:lnTo>
                              <a:lnTo>
                                <a:pt x="85" y="197"/>
                              </a:lnTo>
                              <a:lnTo>
                                <a:pt x="108" y="170"/>
                              </a:lnTo>
                              <a:lnTo>
                                <a:pt x="136" y="140"/>
                              </a:lnTo>
                              <a:lnTo>
                                <a:pt x="163" y="106"/>
                              </a:lnTo>
                              <a:lnTo>
                                <a:pt x="193" y="68"/>
                              </a:lnTo>
                              <a:lnTo>
                                <a:pt x="221" y="24"/>
                              </a:lnTo>
                              <a:lnTo>
                                <a:pt x="180" y="0"/>
                              </a:lnTo>
                              <a:lnTo>
                                <a:pt x="153" y="38"/>
                              </a:lnTo>
                              <a:lnTo>
                                <a:pt x="125" y="75"/>
                              </a:lnTo>
                              <a:lnTo>
                                <a:pt x="98" y="109"/>
                              </a:lnTo>
                              <a:lnTo>
                                <a:pt x="74" y="140"/>
                              </a:lnTo>
                              <a:lnTo>
                                <a:pt x="51" y="167"/>
                              </a:lnTo>
                              <a:lnTo>
                                <a:pt x="30" y="187"/>
                              </a:lnTo>
                              <a:lnTo>
                                <a:pt x="13" y="201"/>
                              </a:lnTo>
                              <a:lnTo>
                                <a:pt x="0" y="211"/>
                              </a:lnTo>
                              <a:lnTo>
                                <a:pt x="30" y="2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252" path="m30,248l30,252l44,238l64,221l85,197l108,170l136,140l163,106l193,68l221,24l180,0l153,38l125,75l98,109l74,140l51,167l30,187l13,201l0,211l30,248xe" fillcolor="blue" stroked="f" o:allowincell="f" style="position:absolute;margin-left:46.1pt;margin-top:224.3pt;width:11pt;height:12.5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88315</wp:posOffset>
                </wp:positionH>
                <wp:positionV relativeFrom="paragraph">
                  <wp:posOffset>2982595</wp:posOffset>
                </wp:positionV>
                <wp:extent cx="116205" cy="177165"/>
                <wp:effectExtent l="635" t="635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279">
                              <a:moveTo>
                                <a:pt x="44" y="279"/>
                              </a:moveTo>
                              <a:lnTo>
                                <a:pt x="57" y="245"/>
                              </a:lnTo>
                              <a:lnTo>
                                <a:pt x="68" y="218"/>
                              </a:lnTo>
                              <a:lnTo>
                                <a:pt x="74" y="187"/>
                              </a:lnTo>
                              <a:lnTo>
                                <a:pt x="88" y="160"/>
                              </a:lnTo>
                              <a:lnTo>
                                <a:pt x="102" y="133"/>
                              </a:lnTo>
                              <a:lnTo>
                                <a:pt x="119" y="102"/>
                              </a:lnTo>
                              <a:lnTo>
                                <a:pt x="146" y="71"/>
                              </a:lnTo>
                              <a:lnTo>
                                <a:pt x="183" y="37"/>
                              </a:lnTo>
                              <a:lnTo>
                                <a:pt x="153" y="0"/>
                              </a:lnTo>
                              <a:lnTo>
                                <a:pt x="112" y="37"/>
                              </a:lnTo>
                              <a:lnTo>
                                <a:pt x="81" y="75"/>
                              </a:lnTo>
                              <a:lnTo>
                                <a:pt x="57" y="109"/>
                              </a:lnTo>
                              <a:lnTo>
                                <a:pt x="44" y="139"/>
                              </a:lnTo>
                              <a:lnTo>
                                <a:pt x="30" y="173"/>
                              </a:lnTo>
                              <a:lnTo>
                                <a:pt x="20" y="201"/>
                              </a:lnTo>
                              <a:lnTo>
                                <a:pt x="13" y="228"/>
                              </a:lnTo>
                              <a:lnTo>
                                <a:pt x="0" y="255"/>
                              </a:lnTo>
                              <a:lnTo>
                                <a:pt x="44" y="2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279" path="m44,279l57,245l68,218l74,187l88,160l102,133l119,102l146,71l183,37l153,0l112,37l81,75l57,109l44,139l30,173l20,201l13,228l0,255l44,279xe" fillcolor="blue" stroked="f" o:allowincell="f" style="position:absolute;margin-left:38.45pt;margin-top:234.85pt;width:9.1pt;height:13.9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10210</wp:posOffset>
                </wp:positionH>
                <wp:positionV relativeFrom="paragraph">
                  <wp:posOffset>3144520</wp:posOffset>
                </wp:positionV>
                <wp:extent cx="106045" cy="186055"/>
                <wp:effectExtent l="1270" t="635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293">
                              <a:moveTo>
                                <a:pt x="41" y="293"/>
                              </a:moveTo>
                              <a:lnTo>
                                <a:pt x="44" y="286"/>
                              </a:lnTo>
                              <a:lnTo>
                                <a:pt x="48" y="279"/>
                              </a:lnTo>
                              <a:lnTo>
                                <a:pt x="55" y="262"/>
                              </a:lnTo>
                              <a:lnTo>
                                <a:pt x="65" y="235"/>
                              </a:lnTo>
                              <a:lnTo>
                                <a:pt x="82" y="201"/>
                              </a:lnTo>
                              <a:lnTo>
                                <a:pt x="99" y="160"/>
                              </a:lnTo>
                              <a:lnTo>
                                <a:pt x="119" y="116"/>
                              </a:lnTo>
                              <a:lnTo>
                                <a:pt x="143" y="68"/>
                              </a:lnTo>
                              <a:lnTo>
                                <a:pt x="167" y="24"/>
                              </a:lnTo>
                              <a:lnTo>
                                <a:pt x="123" y="0"/>
                              </a:lnTo>
                              <a:lnTo>
                                <a:pt x="99" y="48"/>
                              </a:lnTo>
                              <a:lnTo>
                                <a:pt x="78" y="95"/>
                              </a:lnTo>
                              <a:lnTo>
                                <a:pt x="58" y="140"/>
                              </a:lnTo>
                              <a:lnTo>
                                <a:pt x="38" y="180"/>
                              </a:lnTo>
                              <a:lnTo>
                                <a:pt x="24" y="214"/>
                              </a:lnTo>
                              <a:lnTo>
                                <a:pt x="10" y="242"/>
                              </a:lnTo>
                              <a:lnTo>
                                <a:pt x="4" y="262"/>
                              </a:lnTo>
                              <a:lnTo>
                                <a:pt x="0" y="269"/>
                              </a:lnTo>
                              <a:lnTo>
                                <a:pt x="4" y="262"/>
                              </a:lnTo>
                              <a:lnTo>
                                <a:pt x="41" y="2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,293" path="m41,293l44,286l48,279l55,262l65,235l82,201l99,160l119,116l143,68l167,24l123,0l99,48l78,95l58,140l38,180l24,214l10,242l4,262l0,269l4,262l41,293xe" fillcolor="blue" stroked="f" o:allowincell="f" style="position:absolute;margin-left:32.3pt;margin-top:247.6pt;width:8.3pt;height:14.6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34645</wp:posOffset>
                </wp:positionH>
                <wp:positionV relativeFrom="paragraph">
                  <wp:posOffset>3310890</wp:posOffset>
                </wp:positionV>
                <wp:extent cx="101600" cy="95250"/>
                <wp:effectExtent l="635" t="0" r="635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50">
                              <a:moveTo>
                                <a:pt x="24" y="150"/>
                              </a:moveTo>
                              <a:lnTo>
                                <a:pt x="55" y="129"/>
                              </a:lnTo>
                              <a:lnTo>
                                <a:pt x="82" y="109"/>
                              </a:lnTo>
                              <a:lnTo>
                                <a:pt x="102" y="88"/>
                              </a:lnTo>
                              <a:lnTo>
                                <a:pt x="123" y="71"/>
                              </a:lnTo>
                              <a:lnTo>
                                <a:pt x="140" y="54"/>
                              </a:lnTo>
                              <a:lnTo>
                                <a:pt x="150" y="41"/>
                              </a:lnTo>
                              <a:lnTo>
                                <a:pt x="157" y="34"/>
                              </a:lnTo>
                              <a:lnTo>
                                <a:pt x="160" y="31"/>
                              </a:lnTo>
                              <a:lnTo>
                                <a:pt x="123" y="0"/>
                              </a:lnTo>
                              <a:lnTo>
                                <a:pt x="119" y="3"/>
                              </a:lnTo>
                              <a:lnTo>
                                <a:pt x="116" y="10"/>
                              </a:lnTo>
                              <a:lnTo>
                                <a:pt x="102" y="20"/>
                              </a:lnTo>
                              <a:lnTo>
                                <a:pt x="89" y="37"/>
                              </a:lnTo>
                              <a:lnTo>
                                <a:pt x="72" y="54"/>
                              </a:lnTo>
                              <a:lnTo>
                                <a:pt x="51" y="71"/>
                              </a:lnTo>
                              <a:lnTo>
                                <a:pt x="27" y="92"/>
                              </a:lnTo>
                              <a:lnTo>
                                <a:pt x="0" y="109"/>
                              </a:lnTo>
                              <a:lnTo>
                                <a:pt x="24" y="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150" path="m24,150l55,129l82,109l102,88l123,71l140,54l150,41l157,34l160,31l123,0l119,3l116,10l102,20l89,37l72,54l51,71l27,92l0,109l24,150xe" fillcolor="blue" stroked="f" o:allowincell="f" style="position:absolute;margin-left:26.35pt;margin-top:260.7pt;width:7.95pt;height:7.4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28600</wp:posOffset>
                </wp:positionH>
                <wp:positionV relativeFrom="paragraph">
                  <wp:posOffset>3380105</wp:posOffset>
                </wp:positionV>
                <wp:extent cx="121285" cy="92710"/>
                <wp:effectExtent l="1270" t="0" r="0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46">
                              <a:moveTo>
                                <a:pt x="28" y="146"/>
                              </a:moveTo>
                              <a:lnTo>
                                <a:pt x="31" y="143"/>
                              </a:lnTo>
                              <a:lnTo>
                                <a:pt x="41" y="136"/>
                              </a:lnTo>
                              <a:lnTo>
                                <a:pt x="58" y="126"/>
                              </a:lnTo>
                              <a:lnTo>
                                <a:pt x="82" y="112"/>
                              </a:lnTo>
                              <a:lnTo>
                                <a:pt x="106" y="95"/>
                              </a:lnTo>
                              <a:lnTo>
                                <a:pt x="133" y="78"/>
                              </a:lnTo>
                              <a:lnTo>
                                <a:pt x="160" y="58"/>
                              </a:lnTo>
                              <a:lnTo>
                                <a:pt x="191" y="41"/>
                              </a:lnTo>
                              <a:lnTo>
                                <a:pt x="167" y="0"/>
                              </a:lnTo>
                              <a:lnTo>
                                <a:pt x="137" y="17"/>
                              </a:lnTo>
                              <a:lnTo>
                                <a:pt x="106" y="37"/>
                              </a:lnTo>
                              <a:lnTo>
                                <a:pt x="79" y="54"/>
                              </a:lnTo>
                              <a:lnTo>
                                <a:pt x="55" y="71"/>
                              </a:lnTo>
                              <a:lnTo>
                                <a:pt x="34" y="85"/>
                              </a:lnTo>
                              <a:lnTo>
                                <a:pt x="17" y="95"/>
                              </a:lnTo>
                              <a:lnTo>
                                <a:pt x="4" y="102"/>
                              </a:lnTo>
                              <a:lnTo>
                                <a:pt x="0" y="105"/>
                              </a:lnTo>
                              <a:lnTo>
                                <a:pt x="2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46" path="m28,146l31,143l41,136l58,126l82,112l106,95l133,78l160,58l191,41l167,0l137,17l106,37l79,54l55,71l34,85l17,95l4,102l0,105l28,146xe" fillcolor="blue" stroked="f" o:allowincell="f" style="position:absolute;margin-left:18pt;margin-top:266.15pt;width:9.5pt;height:7.2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284605</wp:posOffset>
                </wp:positionH>
                <wp:positionV relativeFrom="paragraph">
                  <wp:posOffset>2319655</wp:posOffset>
                </wp:positionV>
                <wp:extent cx="116840" cy="192405"/>
                <wp:effectExtent l="0" t="127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303">
                              <a:moveTo>
                                <a:pt x="38" y="303"/>
                              </a:moveTo>
                              <a:lnTo>
                                <a:pt x="38" y="296"/>
                              </a:lnTo>
                              <a:lnTo>
                                <a:pt x="31" y="286"/>
                              </a:lnTo>
                              <a:lnTo>
                                <a:pt x="28" y="272"/>
                              </a:lnTo>
                              <a:lnTo>
                                <a:pt x="21" y="255"/>
                              </a:lnTo>
                              <a:lnTo>
                                <a:pt x="14" y="238"/>
                              </a:lnTo>
                              <a:lnTo>
                                <a:pt x="7" y="224"/>
                              </a:lnTo>
                              <a:lnTo>
                                <a:pt x="4" y="214"/>
                              </a:lnTo>
                              <a:lnTo>
                                <a:pt x="0" y="207"/>
                              </a:lnTo>
                              <a:lnTo>
                                <a:pt x="103" y="0"/>
                              </a:lnTo>
                              <a:lnTo>
                                <a:pt x="174" y="20"/>
                              </a:lnTo>
                              <a:lnTo>
                                <a:pt x="184" y="71"/>
                              </a:lnTo>
                              <a:lnTo>
                                <a:pt x="123" y="231"/>
                              </a:lnTo>
                              <a:lnTo>
                                <a:pt x="140" y="269"/>
                              </a:lnTo>
                              <a:lnTo>
                                <a:pt x="38" y="3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303" path="m38,303l38,296l31,286l28,272l21,255l14,238l7,224l4,214l0,207l103,0l174,20l184,71l123,231l140,269l38,303xe" fillcolor="#e5e5e5" stroked="f" o:allowincell="f" style="position:absolute;margin-left:101.15pt;margin-top:182.65pt;width:9.15pt;height:15.1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284605</wp:posOffset>
                </wp:positionH>
                <wp:positionV relativeFrom="paragraph">
                  <wp:posOffset>2319655</wp:posOffset>
                </wp:positionV>
                <wp:extent cx="116840" cy="192405"/>
                <wp:effectExtent l="635" t="1270" r="635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303">
                              <a:moveTo>
                                <a:pt x="38" y="303"/>
                              </a:moveTo>
                              <a:lnTo>
                                <a:pt x="38" y="296"/>
                              </a:lnTo>
                              <a:lnTo>
                                <a:pt x="31" y="286"/>
                              </a:lnTo>
                              <a:lnTo>
                                <a:pt x="28" y="272"/>
                              </a:lnTo>
                              <a:lnTo>
                                <a:pt x="21" y="255"/>
                              </a:lnTo>
                              <a:lnTo>
                                <a:pt x="14" y="238"/>
                              </a:lnTo>
                              <a:lnTo>
                                <a:pt x="7" y="224"/>
                              </a:lnTo>
                              <a:lnTo>
                                <a:pt x="4" y="214"/>
                              </a:lnTo>
                              <a:lnTo>
                                <a:pt x="0" y="207"/>
                              </a:lnTo>
                              <a:lnTo>
                                <a:pt x="103" y="0"/>
                              </a:lnTo>
                              <a:lnTo>
                                <a:pt x="174" y="20"/>
                              </a:lnTo>
                              <a:lnTo>
                                <a:pt x="184" y="71"/>
                              </a:lnTo>
                              <a:lnTo>
                                <a:pt x="123" y="231"/>
                              </a:lnTo>
                              <a:lnTo>
                                <a:pt x="140" y="269"/>
                              </a:lnTo>
                              <a:lnTo>
                                <a:pt x="38" y="30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6633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303" path="m38,303l38,296l31,286l28,272l21,255l14,238l7,224l4,214l0,207l103,0l174,20l184,71l123,231l140,269l38,303e" stroked="t" o:allowincell="f" style="position:absolute;margin-left:101.15pt;margin-top:182.65pt;width:9.15pt;height:15.1pt;mso-wrap-style:none;v-text-anchor:middle">
                <v:fill o:detectmouseclick="t" on="false"/>
                <v:stroke color="#006633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606290</wp:posOffset>
                </wp:positionH>
                <wp:positionV relativeFrom="paragraph">
                  <wp:posOffset>4178935</wp:posOffset>
                </wp:positionV>
                <wp:extent cx="135890" cy="198755"/>
                <wp:effectExtent l="635" t="635" r="635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9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329.05pt" to="373.35pt,344.6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609975</wp:posOffset>
                </wp:positionH>
                <wp:positionV relativeFrom="paragraph">
                  <wp:posOffset>2980690</wp:posOffset>
                </wp:positionV>
                <wp:extent cx="161925" cy="64770"/>
                <wp:effectExtent l="635" t="635" r="635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2000" cy="64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234.7pt" to="296.95pt,239.75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965325</wp:posOffset>
                </wp:positionH>
                <wp:positionV relativeFrom="paragraph">
                  <wp:posOffset>2613025</wp:posOffset>
                </wp:positionV>
                <wp:extent cx="180975" cy="26035"/>
                <wp:effectExtent l="1270" t="1270" r="635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41">
                              <a:moveTo>
                                <a:pt x="0" y="41"/>
                              </a:moveTo>
                              <a:lnTo>
                                <a:pt x="3" y="38"/>
                              </a:lnTo>
                              <a:lnTo>
                                <a:pt x="10" y="34"/>
                              </a:lnTo>
                              <a:lnTo>
                                <a:pt x="20" y="31"/>
                              </a:lnTo>
                              <a:lnTo>
                                <a:pt x="30" y="28"/>
                              </a:lnTo>
                              <a:lnTo>
                                <a:pt x="44" y="24"/>
                              </a:lnTo>
                              <a:lnTo>
                                <a:pt x="54" y="21"/>
                              </a:lnTo>
                              <a:lnTo>
                                <a:pt x="61" y="17"/>
                              </a:lnTo>
                              <a:lnTo>
                                <a:pt x="68" y="11"/>
                              </a:lnTo>
                              <a:lnTo>
                                <a:pt x="28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41" path="m0,41l3,38l10,34l20,31l30,28l44,24l54,21l61,17l68,11l285,0e" stroked="t" o:allowincell="f" style="position:absolute;margin-left:154.75pt;margin-top:205.75pt;width:14.2pt;height: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21715</wp:posOffset>
                </wp:positionH>
                <wp:positionV relativeFrom="paragraph">
                  <wp:posOffset>2569845</wp:posOffset>
                </wp:positionV>
                <wp:extent cx="109855" cy="67310"/>
                <wp:effectExtent l="635" t="635" r="635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800" cy="67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5pt,202.35pt" to="89.05pt,207.6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589405</wp:posOffset>
                </wp:positionH>
                <wp:positionV relativeFrom="paragraph">
                  <wp:posOffset>2463800</wp:posOffset>
                </wp:positionV>
                <wp:extent cx="101600" cy="1905"/>
                <wp:effectExtent l="635" t="635" r="635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5pt,194pt" to="133.1pt,194.1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692910</wp:posOffset>
                </wp:positionH>
                <wp:positionV relativeFrom="paragraph">
                  <wp:posOffset>2438400</wp:posOffset>
                </wp:positionV>
                <wp:extent cx="64770" cy="66675"/>
                <wp:effectExtent l="635" t="1270" r="127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105">
                              <a:moveTo>
                                <a:pt x="65" y="105"/>
                              </a:moveTo>
                              <a:lnTo>
                                <a:pt x="58" y="102"/>
                              </a:lnTo>
                              <a:lnTo>
                                <a:pt x="51" y="99"/>
                              </a:lnTo>
                              <a:lnTo>
                                <a:pt x="41" y="92"/>
                              </a:lnTo>
                              <a:lnTo>
                                <a:pt x="31" y="85"/>
                              </a:lnTo>
                              <a:lnTo>
                                <a:pt x="21" y="78"/>
                              </a:lnTo>
                              <a:lnTo>
                                <a:pt x="10" y="68"/>
                              </a:lnTo>
                              <a:lnTo>
                                <a:pt x="4" y="61"/>
                              </a:lnTo>
                              <a:lnTo>
                                <a:pt x="0" y="51"/>
                              </a:lnTo>
                              <a:lnTo>
                                <a:pt x="7" y="44"/>
                              </a:lnTo>
                              <a:lnTo>
                                <a:pt x="17" y="34"/>
                              </a:lnTo>
                              <a:lnTo>
                                <a:pt x="31" y="31"/>
                              </a:lnTo>
                              <a:lnTo>
                                <a:pt x="48" y="24"/>
                              </a:lnTo>
                              <a:lnTo>
                                <a:pt x="65" y="20"/>
                              </a:lnTo>
                              <a:lnTo>
                                <a:pt x="82" y="14"/>
                              </a:lnTo>
                              <a:lnTo>
                                <a:pt x="95" y="10"/>
                              </a:lnTo>
                              <a:lnTo>
                                <a:pt x="10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105" path="m65,105l58,102l51,99l41,92l31,85l21,78l10,68l4,61l0,51l7,44l17,34l31,31l48,24l65,20l82,14l95,10l102,0e" stroked="t" o:allowincell="f" style="position:absolute;margin-left:133.3pt;margin-top:192pt;width:5.05pt;height:5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690495</wp:posOffset>
                </wp:positionH>
                <wp:positionV relativeFrom="paragraph">
                  <wp:posOffset>1896110</wp:posOffset>
                </wp:positionV>
                <wp:extent cx="172720" cy="97155"/>
                <wp:effectExtent l="635" t="1270" r="127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153">
                              <a:moveTo>
                                <a:pt x="272" y="140"/>
                              </a:moveTo>
                              <a:lnTo>
                                <a:pt x="215" y="15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,153" path="m272,140l215,153l0,0e" stroked="t" o:allowincell="f" style="position:absolute;margin-left:211.85pt;margin-top:149.3pt;width:13.55pt;height:7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952115</wp:posOffset>
                </wp:positionH>
                <wp:positionV relativeFrom="paragraph">
                  <wp:posOffset>1877060</wp:posOffset>
                </wp:positionV>
                <wp:extent cx="224790" cy="122555"/>
                <wp:effectExtent l="635" t="1270" r="635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" h="193">
                              <a:moveTo>
                                <a:pt x="0" y="193"/>
                              </a:moveTo>
                              <a:lnTo>
                                <a:pt x="0" y="190"/>
                              </a:lnTo>
                              <a:lnTo>
                                <a:pt x="3" y="180"/>
                              </a:lnTo>
                              <a:lnTo>
                                <a:pt x="3" y="166"/>
                              </a:lnTo>
                              <a:lnTo>
                                <a:pt x="7" y="153"/>
                              </a:lnTo>
                              <a:lnTo>
                                <a:pt x="10" y="139"/>
                              </a:lnTo>
                              <a:lnTo>
                                <a:pt x="10" y="125"/>
                              </a:lnTo>
                              <a:lnTo>
                                <a:pt x="14" y="115"/>
                              </a:lnTo>
                              <a:lnTo>
                                <a:pt x="14" y="108"/>
                              </a:lnTo>
                              <a:lnTo>
                                <a:pt x="14" y="102"/>
                              </a:lnTo>
                              <a:lnTo>
                                <a:pt x="14" y="98"/>
                              </a:lnTo>
                              <a:lnTo>
                                <a:pt x="17" y="95"/>
                              </a:lnTo>
                              <a:lnTo>
                                <a:pt x="17" y="88"/>
                              </a:lnTo>
                              <a:lnTo>
                                <a:pt x="20" y="85"/>
                              </a:lnTo>
                              <a:lnTo>
                                <a:pt x="24" y="81"/>
                              </a:lnTo>
                              <a:lnTo>
                                <a:pt x="31" y="74"/>
                              </a:lnTo>
                              <a:lnTo>
                                <a:pt x="34" y="71"/>
                              </a:lnTo>
                              <a:lnTo>
                                <a:pt x="211" y="0"/>
                              </a:lnTo>
                              <a:lnTo>
                                <a:pt x="354" y="7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,193" path="m0,193l0,190l3,180l3,166l7,153l10,139l10,125l14,115l14,108l14,102l14,98l17,95l17,88l20,85l24,81l31,74l34,71l211,0l354,71e" stroked="t" o:allowincell="f" style="position:absolute;margin-left:232.45pt;margin-top:147.8pt;width:17.65pt;height:9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248025</wp:posOffset>
                </wp:positionH>
                <wp:positionV relativeFrom="paragraph">
                  <wp:posOffset>1732280</wp:posOffset>
                </wp:positionV>
                <wp:extent cx="101600" cy="144780"/>
                <wp:effectExtent l="635" t="635" r="1270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28">
                              <a:moveTo>
                                <a:pt x="3" y="228"/>
                              </a:moveTo>
                              <a:lnTo>
                                <a:pt x="3" y="217"/>
                              </a:lnTo>
                              <a:lnTo>
                                <a:pt x="0" y="204"/>
                              </a:lnTo>
                              <a:lnTo>
                                <a:pt x="0" y="190"/>
                              </a:lnTo>
                              <a:lnTo>
                                <a:pt x="0" y="173"/>
                              </a:lnTo>
                              <a:lnTo>
                                <a:pt x="0" y="156"/>
                              </a:lnTo>
                              <a:lnTo>
                                <a:pt x="0" y="139"/>
                              </a:lnTo>
                              <a:lnTo>
                                <a:pt x="0" y="126"/>
                              </a:lnTo>
                              <a:lnTo>
                                <a:pt x="0" y="112"/>
                              </a:lnTo>
                              <a:lnTo>
                                <a:pt x="16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228" path="m3,228l3,217l0,204l0,190l0,173l0,156l0,139l0,126l0,112l160,0e" stroked="t" o:allowincell="f" style="position:absolute;margin-left:255.75pt;margin-top:136.4pt;width:7.95pt;height:11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562985</wp:posOffset>
                </wp:positionH>
                <wp:positionV relativeFrom="paragraph">
                  <wp:posOffset>1552575</wp:posOffset>
                </wp:positionV>
                <wp:extent cx="203200" cy="173355"/>
                <wp:effectExtent l="635" t="1270" r="1270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273">
                              <a:moveTo>
                                <a:pt x="0" y="0"/>
                              </a:moveTo>
                              <a:lnTo>
                                <a:pt x="34" y="17"/>
                              </a:lnTo>
                              <a:lnTo>
                                <a:pt x="45" y="28"/>
                              </a:lnTo>
                              <a:lnTo>
                                <a:pt x="45" y="41"/>
                              </a:lnTo>
                              <a:lnTo>
                                <a:pt x="41" y="55"/>
                              </a:lnTo>
                              <a:lnTo>
                                <a:pt x="34" y="65"/>
                              </a:lnTo>
                              <a:lnTo>
                                <a:pt x="24" y="79"/>
                              </a:lnTo>
                              <a:lnTo>
                                <a:pt x="14" y="92"/>
                              </a:lnTo>
                              <a:lnTo>
                                <a:pt x="7" y="106"/>
                              </a:lnTo>
                              <a:lnTo>
                                <a:pt x="0" y="119"/>
                              </a:lnTo>
                              <a:lnTo>
                                <a:pt x="4" y="126"/>
                              </a:lnTo>
                              <a:lnTo>
                                <a:pt x="4" y="133"/>
                              </a:lnTo>
                              <a:lnTo>
                                <a:pt x="7" y="140"/>
                              </a:lnTo>
                              <a:lnTo>
                                <a:pt x="11" y="143"/>
                              </a:lnTo>
                              <a:lnTo>
                                <a:pt x="17" y="147"/>
                              </a:lnTo>
                              <a:lnTo>
                                <a:pt x="24" y="150"/>
                              </a:lnTo>
                              <a:lnTo>
                                <a:pt x="31" y="154"/>
                              </a:lnTo>
                              <a:lnTo>
                                <a:pt x="41" y="157"/>
                              </a:lnTo>
                              <a:lnTo>
                                <a:pt x="55" y="154"/>
                              </a:lnTo>
                              <a:lnTo>
                                <a:pt x="68" y="147"/>
                              </a:lnTo>
                              <a:lnTo>
                                <a:pt x="79" y="140"/>
                              </a:lnTo>
                              <a:lnTo>
                                <a:pt x="89" y="126"/>
                              </a:lnTo>
                              <a:lnTo>
                                <a:pt x="96" y="116"/>
                              </a:lnTo>
                              <a:lnTo>
                                <a:pt x="106" y="102"/>
                              </a:lnTo>
                              <a:lnTo>
                                <a:pt x="119" y="92"/>
                              </a:lnTo>
                              <a:lnTo>
                                <a:pt x="130" y="82"/>
                              </a:lnTo>
                              <a:lnTo>
                                <a:pt x="143" y="85"/>
                              </a:lnTo>
                              <a:lnTo>
                                <a:pt x="150" y="92"/>
                              </a:lnTo>
                              <a:lnTo>
                                <a:pt x="160" y="99"/>
                              </a:lnTo>
                              <a:lnTo>
                                <a:pt x="164" y="106"/>
                              </a:lnTo>
                              <a:lnTo>
                                <a:pt x="170" y="113"/>
                              </a:lnTo>
                              <a:lnTo>
                                <a:pt x="174" y="123"/>
                              </a:lnTo>
                              <a:lnTo>
                                <a:pt x="177" y="133"/>
                              </a:lnTo>
                              <a:lnTo>
                                <a:pt x="184" y="147"/>
                              </a:lnTo>
                              <a:lnTo>
                                <a:pt x="181" y="154"/>
                              </a:lnTo>
                              <a:lnTo>
                                <a:pt x="181" y="160"/>
                              </a:lnTo>
                              <a:lnTo>
                                <a:pt x="177" y="167"/>
                              </a:lnTo>
                              <a:lnTo>
                                <a:pt x="170" y="177"/>
                              </a:lnTo>
                              <a:lnTo>
                                <a:pt x="167" y="184"/>
                              </a:lnTo>
                              <a:lnTo>
                                <a:pt x="164" y="194"/>
                              </a:lnTo>
                              <a:lnTo>
                                <a:pt x="160" y="205"/>
                              </a:lnTo>
                              <a:lnTo>
                                <a:pt x="160" y="215"/>
                              </a:lnTo>
                              <a:lnTo>
                                <a:pt x="164" y="218"/>
                              </a:lnTo>
                              <a:lnTo>
                                <a:pt x="170" y="225"/>
                              </a:lnTo>
                              <a:lnTo>
                                <a:pt x="177" y="228"/>
                              </a:lnTo>
                              <a:lnTo>
                                <a:pt x="187" y="235"/>
                              </a:lnTo>
                              <a:lnTo>
                                <a:pt x="194" y="239"/>
                              </a:lnTo>
                              <a:lnTo>
                                <a:pt x="204" y="242"/>
                              </a:lnTo>
                              <a:lnTo>
                                <a:pt x="218" y="245"/>
                              </a:lnTo>
                              <a:lnTo>
                                <a:pt x="228" y="249"/>
                              </a:lnTo>
                              <a:lnTo>
                                <a:pt x="235" y="252"/>
                              </a:lnTo>
                              <a:lnTo>
                                <a:pt x="245" y="252"/>
                              </a:lnTo>
                              <a:lnTo>
                                <a:pt x="255" y="256"/>
                              </a:lnTo>
                              <a:lnTo>
                                <a:pt x="272" y="259"/>
                              </a:lnTo>
                              <a:lnTo>
                                <a:pt x="286" y="262"/>
                              </a:lnTo>
                              <a:lnTo>
                                <a:pt x="300" y="269"/>
                              </a:lnTo>
                              <a:lnTo>
                                <a:pt x="310" y="273"/>
                              </a:lnTo>
                              <a:lnTo>
                                <a:pt x="320" y="27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,273" path="m0,0l34,17l45,28l45,41l41,55l34,65l24,79l14,92l7,106l0,119l4,126l4,133l7,140l11,143l17,147l24,150l31,154l41,157l55,154l68,147l79,140l89,126l96,116l106,102l119,92l130,82l143,85l150,92l160,99l164,106l170,113l174,123l177,133l184,147l181,154l181,160l177,167l170,177l167,184l164,194l160,205l160,215l164,218l170,225l177,228l187,235l194,239l204,242l218,245l228,249l235,252l245,252l255,256l272,259l286,262l300,269l310,273l320,273e" stroked="t" o:allowincell="f" style="position:absolute;margin-left:280.55pt;margin-top:122.25pt;width:15.95pt;height:13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504950</wp:posOffset>
                </wp:positionH>
                <wp:positionV relativeFrom="paragraph">
                  <wp:posOffset>1174750</wp:posOffset>
                </wp:positionV>
                <wp:extent cx="118745" cy="10795"/>
                <wp:effectExtent l="1270" t="1270" r="635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7">
                              <a:moveTo>
                                <a:pt x="187" y="17"/>
                              </a:moveTo>
                              <a:lnTo>
                                <a:pt x="17" y="0"/>
                              </a:lnTo>
                              <a:lnTo>
                                <a:pt x="0" y="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17" path="m187,17l17,0l0,7e" stroked="t" o:allowincell="f" style="position:absolute;margin-left:118.5pt;margin-top:92.5pt;width:9.3pt;height:0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099310</wp:posOffset>
                </wp:positionH>
                <wp:positionV relativeFrom="paragraph">
                  <wp:posOffset>1433830</wp:posOffset>
                </wp:positionV>
                <wp:extent cx="23495" cy="17780"/>
                <wp:effectExtent l="635" t="635" r="635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17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112.9pt" to="167.1pt,114.2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824480</wp:posOffset>
                </wp:positionH>
                <wp:positionV relativeFrom="paragraph">
                  <wp:posOffset>2783840</wp:posOffset>
                </wp:positionV>
                <wp:extent cx="45720" cy="8890"/>
                <wp:effectExtent l="635" t="635" r="635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" cy="9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219.2pt" to="225.95pt,219.85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408045</wp:posOffset>
                </wp:positionH>
                <wp:positionV relativeFrom="paragraph">
                  <wp:posOffset>2313305</wp:posOffset>
                </wp:positionV>
                <wp:extent cx="6350" cy="27940"/>
                <wp:effectExtent l="635" t="635" r="635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8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182.15pt" to="268.8pt,184.3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094605</wp:posOffset>
                </wp:positionH>
                <wp:positionV relativeFrom="paragraph">
                  <wp:posOffset>1137920</wp:posOffset>
                </wp:positionV>
                <wp:extent cx="29845" cy="101600"/>
                <wp:effectExtent l="635" t="635" r="635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101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89.6pt" to="403.45pt,97.5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583940</wp:posOffset>
                </wp:positionH>
                <wp:positionV relativeFrom="paragraph">
                  <wp:posOffset>1273810</wp:posOffset>
                </wp:positionV>
                <wp:extent cx="50165" cy="75565"/>
                <wp:effectExtent l="635" t="635" r="635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040" cy="75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pt,100.3pt" to="286.1pt,106.2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351915</wp:posOffset>
                </wp:positionH>
                <wp:positionV relativeFrom="paragraph">
                  <wp:posOffset>4149090</wp:posOffset>
                </wp:positionV>
                <wp:extent cx="1075690" cy="635"/>
                <wp:effectExtent l="635" t="635" r="635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326.7pt" to="191.1pt,326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961005</wp:posOffset>
                </wp:positionH>
                <wp:positionV relativeFrom="paragraph">
                  <wp:posOffset>3020695</wp:posOffset>
                </wp:positionV>
                <wp:extent cx="29845" cy="75565"/>
                <wp:effectExtent l="635" t="635" r="635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75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5pt,237.85pt" to="235.45pt,243.7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806950</wp:posOffset>
                </wp:positionH>
                <wp:positionV relativeFrom="paragraph">
                  <wp:posOffset>4496435</wp:posOffset>
                </wp:positionV>
                <wp:extent cx="67310" cy="88900"/>
                <wp:effectExtent l="635" t="0" r="635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140">
                              <a:moveTo>
                                <a:pt x="0" y="21"/>
                              </a:moveTo>
                              <a:lnTo>
                                <a:pt x="85" y="140"/>
                              </a:lnTo>
                              <a:lnTo>
                                <a:pt x="106" y="126"/>
                              </a:lnTo>
                              <a:lnTo>
                                <a:pt x="21" y="7"/>
                              </a:lnTo>
                              <a:lnTo>
                                <a:pt x="24" y="7"/>
                              </a:lnTo>
                              <a:lnTo>
                                <a:pt x="21" y="7"/>
                              </a:lnTo>
                              <a:lnTo>
                                <a:pt x="17" y="4"/>
                              </a:lnTo>
                              <a:lnTo>
                                <a:pt x="14" y="0"/>
                              </a:lnTo>
                              <a:lnTo>
                                <a:pt x="10" y="0"/>
                              </a:lnTo>
                              <a:lnTo>
                                <a:pt x="4" y="4"/>
                              </a:lnTo>
                              <a:lnTo>
                                <a:pt x="0" y="7"/>
                              </a:lnTo>
                              <a:lnTo>
                                <a:pt x="0" y="10"/>
                              </a:lnTo>
                              <a:lnTo>
                                <a:pt x="0" y="17"/>
                              </a:lnTo>
                              <a:lnTo>
                                <a:pt x="0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140" path="m0,21l85,140l106,126l21,7l24,7l21,7l17,4l14,0l10,0l4,4l0,7l0,10l0,17l0,21xe" fillcolor="black" stroked="f" o:allowincell="f" style="position:absolute;margin-left:378.5pt;margin-top:354.05pt;width:5.25pt;height:6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740275</wp:posOffset>
                </wp:positionH>
                <wp:positionV relativeFrom="paragraph">
                  <wp:posOffset>4362450</wp:posOffset>
                </wp:positionV>
                <wp:extent cx="81915" cy="147320"/>
                <wp:effectExtent l="635" t="0" r="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232">
                              <a:moveTo>
                                <a:pt x="3" y="21"/>
                              </a:moveTo>
                              <a:lnTo>
                                <a:pt x="105" y="232"/>
                              </a:lnTo>
                              <a:lnTo>
                                <a:pt x="129" y="218"/>
                              </a:lnTo>
                              <a:lnTo>
                                <a:pt x="24" y="7"/>
                              </a:lnTo>
                              <a:lnTo>
                                <a:pt x="20" y="4"/>
                              </a:lnTo>
                              <a:lnTo>
                                <a:pt x="17" y="0"/>
                              </a:lnTo>
                              <a:lnTo>
                                <a:pt x="13" y="0"/>
                              </a:lnTo>
                              <a:lnTo>
                                <a:pt x="7" y="4"/>
                              </a:lnTo>
                              <a:lnTo>
                                <a:pt x="3" y="4"/>
                              </a:lnTo>
                              <a:lnTo>
                                <a:pt x="0" y="11"/>
                              </a:lnTo>
                              <a:lnTo>
                                <a:pt x="0" y="14"/>
                              </a:lnTo>
                              <a:lnTo>
                                <a:pt x="3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232" path="m3,21l105,232l129,218l24,7l20,4l17,0l13,0l7,4l3,4l0,11l0,14l3,21xe" fillcolor="black" stroked="f" o:allowincell="f" style="position:absolute;margin-left:373.25pt;margin-top:343.5pt;width:6.4pt;height:11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604385</wp:posOffset>
                </wp:positionH>
                <wp:positionV relativeFrom="paragraph">
                  <wp:posOffset>4174490</wp:posOffset>
                </wp:positionV>
                <wp:extent cx="151130" cy="201295"/>
                <wp:effectExtent l="635" t="635" r="635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317">
                              <a:moveTo>
                                <a:pt x="0" y="14"/>
                              </a:moveTo>
                              <a:lnTo>
                                <a:pt x="217" y="317"/>
                              </a:lnTo>
                              <a:lnTo>
                                <a:pt x="238" y="303"/>
                              </a:lnTo>
                              <a:lnTo>
                                <a:pt x="20" y="0"/>
                              </a:lnTo>
                              <a:lnTo>
                                <a:pt x="0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,317" path="m0,14l217,317l238,303l20,0l0,14xe" fillcolor="black" stroked="f" o:allowincell="f" style="position:absolute;margin-left:362.55pt;margin-top:328.7pt;width:11.85pt;height:15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461510</wp:posOffset>
                </wp:positionH>
                <wp:positionV relativeFrom="paragraph">
                  <wp:posOffset>4084320</wp:posOffset>
                </wp:positionV>
                <wp:extent cx="155575" cy="99060"/>
                <wp:effectExtent l="635" t="0" r="0" b="127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156">
                              <a:moveTo>
                                <a:pt x="0" y="13"/>
                              </a:moveTo>
                              <a:lnTo>
                                <a:pt x="14" y="23"/>
                              </a:lnTo>
                              <a:lnTo>
                                <a:pt x="38" y="40"/>
                              </a:lnTo>
                              <a:lnTo>
                                <a:pt x="75" y="61"/>
                              </a:lnTo>
                              <a:lnTo>
                                <a:pt x="116" y="88"/>
                              </a:lnTo>
                              <a:lnTo>
                                <a:pt x="157" y="115"/>
                              </a:lnTo>
                              <a:lnTo>
                                <a:pt x="191" y="136"/>
                              </a:lnTo>
                              <a:lnTo>
                                <a:pt x="218" y="153"/>
                              </a:lnTo>
                              <a:lnTo>
                                <a:pt x="225" y="156"/>
                              </a:lnTo>
                              <a:lnTo>
                                <a:pt x="245" y="142"/>
                              </a:lnTo>
                              <a:lnTo>
                                <a:pt x="231" y="132"/>
                              </a:lnTo>
                              <a:lnTo>
                                <a:pt x="204" y="115"/>
                              </a:lnTo>
                              <a:lnTo>
                                <a:pt x="170" y="95"/>
                              </a:lnTo>
                              <a:lnTo>
                                <a:pt x="129" y="68"/>
                              </a:lnTo>
                              <a:lnTo>
                                <a:pt x="89" y="40"/>
                              </a:lnTo>
                              <a:lnTo>
                                <a:pt x="51" y="17"/>
                              </a:lnTo>
                              <a:lnTo>
                                <a:pt x="27" y="3"/>
                              </a:lnTo>
                              <a:lnTo>
                                <a:pt x="21" y="0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,156" path="m0,13l14,23l38,40l75,61l116,88l157,115l191,136l218,153l225,156l245,142l231,132l204,115l170,95l129,68l89,40l51,17l27,3l21,0l0,13xe" fillcolor="black" stroked="f" o:allowincell="f" style="position:absolute;margin-left:351.3pt;margin-top:321.6pt;width:12.2pt;height:7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390390</wp:posOffset>
                </wp:positionH>
                <wp:positionV relativeFrom="paragraph">
                  <wp:posOffset>4001770</wp:posOffset>
                </wp:positionV>
                <wp:extent cx="84455" cy="90805"/>
                <wp:effectExtent l="635" t="635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143">
                              <a:moveTo>
                                <a:pt x="0" y="7"/>
                              </a:moveTo>
                              <a:lnTo>
                                <a:pt x="3" y="14"/>
                              </a:lnTo>
                              <a:lnTo>
                                <a:pt x="112" y="143"/>
                              </a:lnTo>
                              <a:lnTo>
                                <a:pt x="133" y="130"/>
                              </a:lnTo>
                              <a:lnTo>
                                <a:pt x="20" y="0"/>
                              </a:lnTo>
                              <a:lnTo>
                                <a:pt x="24" y="7"/>
                              </a:lnTo>
                              <a:lnTo>
                                <a:pt x="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143" path="m0,7l3,14l112,143l133,130l20,0l24,7l0,7xe" fillcolor="black" stroked="f" o:allowincell="f" style="position:absolute;margin-left:345.7pt;margin-top:315.1pt;width:6.6pt;height:7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368800</wp:posOffset>
                </wp:positionH>
                <wp:positionV relativeFrom="paragraph">
                  <wp:posOffset>3909060</wp:posOffset>
                </wp:positionV>
                <wp:extent cx="36830" cy="97155"/>
                <wp:effectExtent l="0" t="635" r="0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153">
                              <a:moveTo>
                                <a:pt x="0" y="14"/>
                              </a:moveTo>
                              <a:lnTo>
                                <a:pt x="13" y="38"/>
                              </a:lnTo>
                              <a:lnTo>
                                <a:pt x="20" y="58"/>
                              </a:lnTo>
                              <a:lnTo>
                                <a:pt x="27" y="82"/>
                              </a:lnTo>
                              <a:lnTo>
                                <a:pt x="30" y="102"/>
                              </a:lnTo>
                              <a:lnTo>
                                <a:pt x="34" y="123"/>
                              </a:lnTo>
                              <a:lnTo>
                                <a:pt x="34" y="140"/>
                              </a:lnTo>
                              <a:lnTo>
                                <a:pt x="34" y="150"/>
                              </a:lnTo>
                              <a:lnTo>
                                <a:pt x="34" y="153"/>
                              </a:lnTo>
                              <a:lnTo>
                                <a:pt x="58" y="153"/>
                              </a:lnTo>
                              <a:lnTo>
                                <a:pt x="58" y="150"/>
                              </a:lnTo>
                              <a:lnTo>
                                <a:pt x="58" y="140"/>
                              </a:lnTo>
                              <a:lnTo>
                                <a:pt x="58" y="123"/>
                              </a:lnTo>
                              <a:lnTo>
                                <a:pt x="54" y="99"/>
                              </a:lnTo>
                              <a:lnTo>
                                <a:pt x="51" y="75"/>
                              </a:lnTo>
                              <a:lnTo>
                                <a:pt x="44" y="51"/>
                              </a:lnTo>
                              <a:lnTo>
                                <a:pt x="34" y="24"/>
                              </a:lnTo>
                              <a:lnTo>
                                <a:pt x="20" y="0"/>
                              </a:lnTo>
                              <a:lnTo>
                                <a:pt x="0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153" path="m0,14l13,38l20,58l27,82l30,102l34,123l34,140l34,150l34,153l58,153l58,150l58,140l58,123l54,99l51,75l44,51l34,24l20,0l0,14xe" fillcolor="black" stroked="f" o:allowincell="f" style="position:absolute;margin-left:344pt;margin-top:307.8pt;width:2.85pt;height:7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254500</wp:posOffset>
                </wp:positionH>
                <wp:positionV relativeFrom="paragraph">
                  <wp:posOffset>3824605</wp:posOffset>
                </wp:positionV>
                <wp:extent cx="127000" cy="93345"/>
                <wp:effectExtent l="0" t="635" r="0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147">
                              <a:moveTo>
                                <a:pt x="0" y="17"/>
                              </a:moveTo>
                              <a:lnTo>
                                <a:pt x="20" y="34"/>
                              </a:lnTo>
                              <a:lnTo>
                                <a:pt x="40" y="48"/>
                              </a:lnTo>
                              <a:lnTo>
                                <a:pt x="64" y="65"/>
                              </a:lnTo>
                              <a:lnTo>
                                <a:pt x="91" y="79"/>
                              </a:lnTo>
                              <a:lnTo>
                                <a:pt x="119" y="96"/>
                              </a:lnTo>
                              <a:lnTo>
                                <a:pt x="142" y="113"/>
                              </a:lnTo>
                              <a:lnTo>
                                <a:pt x="163" y="130"/>
                              </a:lnTo>
                              <a:lnTo>
                                <a:pt x="180" y="147"/>
                              </a:lnTo>
                              <a:lnTo>
                                <a:pt x="200" y="133"/>
                              </a:lnTo>
                              <a:lnTo>
                                <a:pt x="180" y="113"/>
                              </a:lnTo>
                              <a:lnTo>
                                <a:pt x="156" y="92"/>
                              </a:lnTo>
                              <a:lnTo>
                                <a:pt x="129" y="75"/>
                              </a:lnTo>
                              <a:lnTo>
                                <a:pt x="105" y="58"/>
                              </a:lnTo>
                              <a:lnTo>
                                <a:pt x="78" y="45"/>
                              </a:lnTo>
                              <a:lnTo>
                                <a:pt x="54" y="28"/>
                              </a:lnTo>
                              <a:lnTo>
                                <a:pt x="34" y="14"/>
                              </a:lnTo>
                              <a:lnTo>
                                <a:pt x="20" y="0"/>
                              </a:lnTo>
                              <a:lnTo>
                                <a:pt x="0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147" path="m0,17l20,34l40,48l64,65l91,79l119,96l142,113l163,130l180,147l200,133l180,113l156,92l129,75l105,58l78,45l54,28l34,14l20,0l0,17xe" fillcolor="black" stroked="f" o:allowincell="f" style="position:absolute;margin-left:335pt;margin-top:301.15pt;width:9.95pt;height:7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191635</wp:posOffset>
                </wp:positionH>
                <wp:positionV relativeFrom="paragraph">
                  <wp:posOffset>3773170</wp:posOffset>
                </wp:positionV>
                <wp:extent cx="75565" cy="62230"/>
                <wp:effectExtent l="635" t="0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98">
                              <a:moveTo>
                                <a:pt x="0" y="24"/>
                              </a:moveTo>
                              <a:lnTo>
                                <a:pt x="10" y="24"/>
                              </a:lnTo>
                              <a:lnTo>
                                <a:pt x="7" y="24"/>
                              </a:lnTo>
                              <a:lnTo>
                                <a:pt x="10" y="24"/>
                              </a:lnTo>
                              <a:lnTo>
                                <a:pt x="14" y="27"/>
                              </a:lnTo>
                              <a:lnTo>
                                <a:pt x="24" y="30"/>
                              </a:lnTo>
                              <a:lnTo>
                                <a:pt x="34" y="37"/>
                              </a:lnTo>
                              <a:lnTo>
                                <a:pt x="51" y="51"/>
                              </a:lnTo>
                              <a:lnTo>
                                <a:pt x="75" y="71"/>
                              </a:lnTo>
                              <a:lnTo>
                                <a:pt x="99" y="98"/>
                              </a:lnTo>
                              <a:lnTo>
                                <a:pt x="119" y="81"/>
                              </a:lnTo>
                              <a:lnTo>
                                <a:pt x="92" y="54"/>
                              </a:lnTo>
                              <a:lnTo>
                                <a:pt x="68" y="34"/>
                              </a:lnTo>
                              <a:lnTo>
                                <a:pt x="51" y="17"/>
                              </a:lnTo>
                              <a:lnTo>
                                <a:pt x="34" y="7"/>
                              </a:lnTo>
                              <a:lnTo>
                                <a:pt x="24" y="3"/>
                              </a:lnTo>
                              <a:lnTo>
                                <a:pt x="14" y="0"/>
                              </a:lnTo>
                              <a:lnTo>
                                <a:pt x="7" y="0"/>
                              </a:lnTo>
                              <a:lnTo>
                                <a:pt x="3" y="0"/>
                              </a:lnTo>
                              <a:lnTo>
                                <a:pt x="14" y="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,98" path="m0,24l10,24l7,24l10,24l14,27l24,30l34,37l51,51l75,71l99,98l119,81l92,54l68,34l51,17l34,7l24,3l14,0l7,0l3,0l14,3l0,24xe" fillcolor="black" stroked="f" o:allowincell="f" style="position:absolute;margin-left:330.05pt;margin-top:297.1pt;width:5.9pt;height:4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105275</wp:posOffset>
                </wp:positionH>
                <wp:positionV relativeFrom="paragraph">
                  <wp:posOffset>3712845</wp:posOffset>
                </wp:positionV>
                <wp:extent cx="95250" cy="75565"/>
                <wp:effectExtent l="0" t="635" r="63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19">
                              <a:moveTo>
                                <a:pt x="0" y="20"/>
                              </a:moveTo>
                              <a:lnTo>
                                <a:pt x="136" y="119"/>
                              </a:lnTo>
                              <a:lnTo>
                                <a:pt x="150" y="98"/>
                              </a:lnTo>
                              <a:lnTo>
                                <a:pt x="14" y="0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19" path="m0,20l136,119l150,98l14,0l0,20xe" fillcolor="black" stroked="f" o:allowincell="f" style="position:absolute;margin-left:323.25pt;margin-top:292.35pt;width:7.45pt;height:5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003675</wp:posOffset>
                </wp:positionH>
                <wp:positionV relativeFrom="paragraph">
                  <wp:posOffset>3677920</wp:posOffset>
                </wp:positionV>
                <wp:extent cx="110490" cy="47625"/>
                <wp:effectExtent l="0" t="635" r="635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" h="75">
                              <a:moveTo>
                                <a:pt x="0" y="21"/>
                              </a:moveTo>
                              <a:lnTo>
                                <a:pt x="7" y="24"/>
                              </a:lnTo>
                              <a:lnTo>
                                <a:pt x="27" y="31"/>
                              </a:lnTo>
                              <a:lnTo>
                                <a:pt x="51" y="38"/>
                              </a:lnTo>
                              <a:lnTo>
                                <a:pt x="82" y="48"/>
                              </a:lnTo>
                              <a:lnTo>
                                <a:pt x="112" y="58"/>
                              </a:lnTo>
                              <a:lnTo>
                                <a:pt x="136" y="68"/>
                              </a:lnTo>
                              <a:lnTo>
                                <a:pt x="157" y="75"/>
                              </a:lnTo>
                              <a:lnTo>
                                <a:pt x="160" y="75"/>
                              </a:lnTo>
                              <a:lnTo>
                                <a:pt x="174" y="55"/>
                              </a:lnTo>
                              <a:lnTo>
                                <a:pt x="163" y="51"/>
                              </a:lnTo>
                              <a:lnTo>
                                <a:pt x="146" y="44"/>
                              </a:lnTo>
                              <a:lnTo>
                                <a:pt x="119" y="38"/>
                              </a:lnTo>
                              <a:lnTo>
                                <a:pt x="92" y="27"/>
                              </a:lnTo>
                              <a:lnTo>
                                <a:pt x="61" y="17"/>
                              </a:lnTo>
                              <a:lnTo>
                                <a:pt x="34" y="7"/>
                              </a:lnTo>
                              <a:lnTo>
                                <a:pt x="17" y="0"/>
                              </a:lnTo>
                              <a:lnTo>
                                <a:pt x="10" y="0"/>
                              </a:lnTo>
                              <a:lnTo>
                                <a:pt x="0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,75" path="m0,21l7,24l27,31l51,38l82,48l112,58l136,68l157,75l160,75l174,55l163,51l146,44l119,38l92,27l61,17l34,7l17,0l10,0l0,21xe" fillcolor="black" stroked="f" o:allowincell="f" style="position:absolute;margin-left:315.25pt;margin-top:289.6pt;width:8.65pt;height:3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813810</wp:posOffset>
                </wp:positionH>
                <wp:positionV relativeFrom="paragraph">
                  <wp:posOffset>3557270</wp:posOffset>
                </wp:positionV>
                <wp:extent cx="196215" cy="133985"/>
                <wp:effectExtent l="635" t="127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" h="211">
                              <a:moveTo>
                                <a:pt x="3" y="20"/>
                              </a:moveTo>
                              <a:lnTo>
                                <a:pt x="7" y="20"/>
                              </a:lnTo>
                              <a:lnTo>
                                <a:pt x="299" y="211"/>
                              </a:lnTo>
                              <a:lnTo>
                                <a:pt x="309" y="190"/>
                              </a:lnTo>
                              <a:lnTo>
                                <a:pt x="20" y="0"/>
                              </a:lnTo>
                              <a:lnTo>
                                <a:pt x="13" y="0"/>
                              </a:lnTo>
                              <a:lnTo>
                                <a:pt x="10" y="0"/>
                              </a:lnTo>
                              <a:lnTo>
                                <a:pt x="3" y="0"/>
                              </a:lnTo>
                              <a:lnTo>
                                <a:pt x="3" y="3"/>
                              </a:lnTo>
                              <a:lnTo>
                                <a:pt x="0" y="7"/>
                              </a:lnTo>
                              <a:lnTo>
                                <a:pt x="0" y="13"/>
                              </a:lnTo>
                              <a:lnTo>
                                <a:pt x="0" y="17"/>
                              </a:lnTo>
                              <a:lnTo>
                                <a:pt x="7" y="20"/>
                              </a:lnTo>
                              <a:lnTo>
                                <a:pt x="3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9,211" path="m3,20l7,20l299,211l309,190l20,0l13,0l10,0l3,0l3,3l0,7l0,13l0,17l7,20l3,20xe" fillcolor="black" stroked="f" o:allowincell="f" style="position:absolute;margin-left:300.3pt;margin-top:280.1pt;width:15.4pt;height:10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645535</wp:posOffset>
                </wp:positionH>
                <wp:positionV relativeFrom="paragraph">
                  <wp:posOffset>3416935</wp:posOffset>
                </wp:positionV>
                <wp:extent cx="180975" cy="153035"/>
                <wp:effectExtent l="635" t="635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41">
                              <a:moveTo>
                                <a:pt x="6" y="23"/>
                              </a:moveTo>
                              <a:lnTo>
                                <a:pt x="3" y="20"/>
                              </a:lnTo>
                              <a:lnTo>
                                <a:pt x="268" y="241"/>
                              </a:lnTo>
                              <a:lnTo>
                                <a:pt x="285" y="221"/>
                              </a:lnTo>
                              <a:lnTo>
                                <a:pt x="20" y="3"/>
                              </a:lnTo>
                              <a:lnTo>
                                <a:pt x="17" y="0"/>
                              </a:lnTo>
                              <a:lnTo>
                                <a:pt x="20" y="3"/>
                              </a:lnTo>
                              <a:lnTo>
                                <a:pt x="13" y="0"/>
                              </a:lnTo>
                              <a:lnTo>
                                <a:pt x="10" y="0"/>
                              </a:lnTo>
                              <a:lnTo>
                                <a:pt x="6" y="0"/>
                              </a:lnTo>
                              <a:lnTo>
                                <a:pt x="3" y="3"/>
                              </a:lnTo>
                              <a:lnTo>
                                <a:pt x="0" y="6"/>
                              </a:lnTo>
                              <a:lnTo>
                                <a:pt x="0" y="13"/>
                              </a:lnTo>
                              <a:lnTo>
                                <a:pt x="0" y="17"/>
                              </a:lnTo>
                              <a:lnTo>
                                <a:pt x="3" y="20"/>
                              </a:lnTo>
                              <a:lnTo>
                                <a:pt x="6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241" path="m6,23l3,20l268,241l285,221l20,3l17,0l20,3l13,0l10,0l6,0l3,3l0,6l0,13l0,17l3,20l6,23xe" fillcolor="black" stroked="f" o:allowincell="f" style="position:absolute;margin-left:287.05pt;margin-top:269.05pt;width:14.2pt;height:1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573780</wp:posOffset>
                </wp:positionH>
                <wp:positionV relativeFrom="paragraph">
                  <wp:posOffset>3390900</wp:posOffset>
                </wp:positionV>
                <wp:extent cx="82550" cy="40640"/>
                <wp:effectExtent l="635" t="0" r="635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64">
                              <a:moveTo>
                                <a:pt x="0" y="20"/>
                              </a:moveTo>
                              <a:lnTo>
                                <a:pt x="7" y="24"/>
                              </a:lnTo>
                              <a:lnTo>
                                <a:pt x="119" y="64"/>
                              </a:lnTo>
                              <a:lnTo>
                                <a:pt x="130" y="41"/>
                              </a:lnTo>
                              <a:lnTo>
                                <a:pt x="14" y="0"/>
                              </a:lnTo>
                              <a:lnTo>
                                <a:pt x="21" y="3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64" path="m0,20l7,24l119,64l130,41l14,0l21,3l0,20xe" fillcolor="black" stroked="f" o:allowincell="f" style="position:absolute;margin-left:281.4pt;margin-top:267pt;width:6.45pt;height:3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487420</wp:posOffset>
                </wp:positionH>
                <wp:positionV relativeFrom="paragraph">
                  <wp:posOffset>3269615</wp:posOffset>
                </wp:positionV>
                <wp:extent cx="99695" cy="133985"/>
                <wp:effectExtent l="635" t="635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211">
                              <a:moveTo>
                                <a:pt x="11" y="24"/>
                              </a:moveTo>
                              <a:lnTo>
                                <a:pt x="0" y="17"/>
                              </a:lnTo>
                              <a:lnTo>
                                <a:pt x="136" y="211"/>
                              </a:lnTo>
                              <a:lnTo>
                                <a:pt x="157" y="194"/>
                              </a:lnTo>
                              <a:lnTo>
                                <a:pt x="21" y="4"/>
                              </a:lnTo>
                              <a:lnTo>
                                <a:pt x="7" y="0"/>
                              </a:lnTo>
                              <a:lnTo>
                                <a:pt x="11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211" path="m11,24l0,17l136,211l157,194l21,4l7,0l11,24xe" fillcolor="black" stroked="f" o:allowincell="f" style="position:absolute;margin-left:274.6pt;margin-top:257.45pt;width:7.8pt;height:10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394710</wp:posOffset>
                </wp:positionH>
                <wp:positionV relativeFrom="paragraph">
                  <wp:posOffset>3226435</wp:posOffset>
                </wp:positionV>
                <wp:extent cx="99695" cy="58420"/>
                <wp:effectExtent l="635" t="0" r="0" b="127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92">
                              <a:moveTo>
                                <a:pt x="0" y="24"/>
                              </a:moveTo>
                              <a:lnTo>
                                <a:pt x="41" y="48"/>
                              </a:lnTo>
                              <a:lnTo>
                                <a:pt x="75" y="65"/>
                              </a:lnTo>
                              <a:lnTo>
                                <a:pt x="102" y="75"/>
                              </a:lnTo>
                              <a:lnTo>
                                <a:pt x="123" y="85"/>
                              </a:lnTo>
                              <a:lnTo>
                                <a:pt x="136" y="89"/>
                              </a:lnTo>
                              <a:lnTo>
                                <a:pt x="146" y="92"/>
                              </a:lnTo>
                              <a:lnTo>
                                <a:pt x="153" y="92"/>
                              </a:lnTo>
                              <a:lnTo>
                                <a:pt x="157" y="92"/>
                              </a:lnTo>
                              <a:lnTo>
                                <a:pt x="153" y="68"/>
                              </a:lnTo>
                              <a:lnTo>
                                <a:pt x="157" y="68"/>
                              </a:lnTo>
                              <a:lnTo>
                                <a:pt x="153" y="68"/>
                              </a:lnTo>
                              <a:lnTo>
                                <a:pt x="143" y="65"/>
                              </a:lnTo>
                              <a:lnTo>
                                <a:pt x="133" y="62"/>
                              </a:lnTo>
                              <a:lnTo>
                                <a:pt x="112" y="55"/>
                              </a:lnTo>
                              <a:lnTo>
                                <a:pt x="85" y="41"/>
                              </a:lnTo>
                              <a:lnTo>
                                <a:pt x="55" y="24"/>
                              </a:lnTo>
                              <a:lnTo>
                                <a:pt x="10" y="0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92" path="m0,24l41,48l75,65l102,75l123,85l136,89l146,92l153,92l157,92l153,68l157,68l153,68l143,65l133,62l112,55l85,41l55,24l10,0l0,24xe" fillcolor="black" stroked="f" o:allowincell="f" style="position:absolute;margin-left:267.3pt;margin-top:254.05pt;width:7.8pt;height:4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220085</wp:posOffset>
                </wp:positionH>
                <wp:positionV relativeFrom="paragraph">
                  <wp:posOffset>3148965</wp:posOffset>
                </wp:positionV>
                <wp:extent cx="180975" cy="92710"/>
                <wp:effectExtent l="635" t="635" r="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146">
                              <a:moveTo>
                                <a:pt x="0" y="24"/>
                              </a:moveTo>
                              <a:lnTo>
                                <a:pt x="34" y="37"/>
                              </a:lnTo>
                              <a:lnTo>
                                <a:pt x="64" y="51"/>
                              </a:lnTo>
                              <a:lnTo>
                                <a:pt x="95" y="61"/>
                              </a:lnTo>
                              <a:lnTo>
                                <a:pt x="125" y="75"/>
                              </a:lnTo>
                              <a:lnTo>
                                <a:pt x="156" y="88"/>
                              </a:lnTo>
                              <a:lnTo>
                                <a:pt x="190" y="102"/>
                              </a:lnTo>
                              <a:lnTo>
                                <a:pt x="231" y="122"/>
                              </a:lnTo>
                              <a:lnTo>
                                <a:pt x="275" y="146"/>
                              </a:lnTo>
                              <a:lnTo>
                                <a:pt x="285" y="122"/>
                              </a:lnTo>
                              <a:lnTo>
                                <a:pt x="241" y="99"/>
                              </a:lnTo>
                              <a:lnTo>
                                <a:pt x="200" y="82"/>
                              </a:lnTo>
                              <a:lnTo>
                                <a:pt x="166" y="65"/>
                              </a:lnTo>
                              <a:lnTo>
                                <a:pt x="132" y="51"/>
                              </a:lnTo>
                              <a:lnTo>
                                <a:pt x="102" y="37"/>
                              </a:lnTo>
                              <a:lnTo>
                                <a:pt x="71" y="27"/>
                              </a:lnTo>
                              <a:lnTo>
                                <a:pt x="40" y="14"/>
                              </a:lnTo>
                              <a:lnTo>
                                <a:pt x="10" y="0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146" path="m0,24l34,37l64,51l95,61l125,75l156,88l190,102l231,122l275,146l285,122l241,99l200,82l166,65l132,51l102,37l71,27l40,14l10,0l0,24xe" fillcolor="black" stroked="f" o:allowincell="f" style="position:absolute;margin-left:253.55pt;margin-top:247.95pt;width:14.2pt;height:7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993390</wp:posOffset>
                </wp:positionH>
                <wp:positionV relativeFrom="paragraph">
                  <wp:posOffset>3138170</wp:posOffset>
                </wp:positionV>
                <wp:extent cx="233045" cy="26035"/>
                <wp:effectExtent l="635" t="635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" h="41">
                              <a:moveTo>
                                <a:pt x="0" y="17"/>
                              </a:moveTo>
                              <a:lnTo>
                                <a:pt x="6" y="24"/>
                              </a:lnTo>
                              <a:lnTo>
                                <a:pt x="30" y="31"/>
                              </a:lnTo>
                              <a:lnTo>
                                <a:pt x="54" y="37"/>
                              </a:lnTo>
                              <a:lnTo>
                                <a:pt x="81" y="41"/>
                              </a:lnTo>
                              <a:lnTo>
                                <a:pt x="105" y="41"/>
                              </a:lnTo>
                              <a:lnTo>
                                <a:pt x="149" y="37"/>
                              </a:lnTo>
                              <a:lnTo>
                                <a:pt x="197" y="34"/>
                              </a:lnTo>
                              <a:lnTo>
                                <a:pt x="238" y="27"/>
                              </a:lnTo>
                              <a:lnTo>
                                <a:pt x="278" y="27"/>
                              </a:lnTo>
                              <a:lnTo>
                                <a:pt x="299" y="27"/>
                              </a:lnTo>
                              <a:lnTo>
                                <a:pt x="319" y="27"/>
                              </a:lnTo>
                              <a:lnTo>
                                <a:pt x="336" y="34"/>
                              </a:lnTo>
                              <a:lnTo>
                                <a:pt x="357" y="41"/>
                              </a:lnTo>
                              <a:lnTo>
                                <a:pt x="367" y="17"/>
                              </a:lnTo>
                              <a:lnTo>
                                <a:pt x="343" y="10"/>
                              </a:lnTo>
                              <a:lnTo>
                                <a:pt x="323" y="3"/>
                              </a:lnTo>
                              <a:lnTo>
                                <a:pt x="302" y="3"/>
                              </a:lnTo>
                              <a:lnTo>
                                <a:pt x="278" y="0"/>
                              </a:lnTo>
                              <a:lnTo>
                                <a:pt x="238" y="3"/>
                              </a:lnTo>
                              <a:lnTo>
                                <a:pt x="193" y="10"/>
                              </a:lnTo>
                              <a:lnTo>
                                <a:pt x="149" y="14"/>
                              </a:lnTo>
                              <a:lnTo>
                                <a:pt x="105" y="17"/>
                              </a:lnTo>
                              <a:lnTo>
                                <a:pt x="81" y="14"/>
                              </a:lnTo>
                              <a:lnTo>
                                <a:pt x="61" y="14"/>
                              </a:lnTo>
                              <a:lnTo>
                                <a:pt x="37" y="7"/>
                              </a:lnTo>
                              <a:lnTo>
                                <a:pt x="13" y="0"/>
                              </a:lnTo>
                              <a:lnTo>
                                <a:pt x="20" y="3"/>
                              </a:lnTo>
                              <a:lnTo>
                                <a:pt x="0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7,41" path="m0,17l6,24l30,31l54,37l81,41l105,41l149,37l197,34l238,27l278,27l299,27l319,27l336,34l357,41l367,17l343,10l323,3l302,3l278,0l238,3l193,10l149,14l105,17l81,14l61,14l37,7l13,0l20,3l0,17xe" fillcolor="black" stroked="f" o:allowincell="f" style="position:absolute;margin-left:235.7pt;margin-top:247.1pt;width:18.3pt;height: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952115</wp:posOffset>
                </wp:positionH>
                <wp:positionV relativeFrom="paragraph">
                  <wp:posOffset>3084195</wp:posOffset>
                </wp:positionV>
                <wp:extent cx="53975" cy="64770"/>
                <wp:effectExtent l="635" t="635" r="0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102">
                              <a:moveTo>
                                <a:pt x="3" y="24"/>
                              </a:moveTo>
                              <a:lnTo>
                                <a:pt x="0" y="24"/>
                              </a:lnTo>
                              <a:lnTo>
                                <a:pt x="10" y="30"/>
                              </a:lnTo>
                              <a:lnTo>
                                <a:pt x="20" y="44"/>
                              </a:lnTo>
                              <a:lnTo>
                                <a:pt x="31" y="61"/>
                              </a:lnTo>
                              <a:lnTo>
                                <a:pt x="44" y="78"/>
                              </a:lnTo>
                              <a:lnTo>
                                <a:pt x="54" y="92"/>
                              </a:lnTo>
                              <a:lnTo>
                                <a:pt x="61" y="99"/>
                              </a:lnTo>
                              <a:lnTo>
                                <a:pt x="65" y="102"/>
                              </a:lnTo>
                              <a:lnTo>
                                <a:pt x="85" y="88"/>
                              </a:lnTo>
                              <a:lnTo>
                                <a:pt x="82" y="85"/>
                              </a:lnTo>
                              <a:lnTo>
                                <a:pt x="75" y="75"/>
                              </a:lnTo>
                              <a:lnTo>
                                <a:pt x="65" y="61"/>
                              </a:lnTo>
                              <a:lnTo>
                                <a:pt x="51" y="47"/>
                              </a:lnTo>
                              <a:lnTo>
                                <a:pt x="41" y="30"/>
                              </a:lnTo>
                              <a:lnTo>
                                <a:pt x="27" y="17"/>
                              </a:lnTo>
                              <a:lnTo>
                                <a:pt x="20" y="7"/>
                              </a:lnTo>
                              <a:lnTo>
                                <a:pt x="14" y="0"/>
                              </a:lnTo>
                              <a:lnTo>
                                <a:pt x="3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102" path="m3,24l0,24l10,30l20,44l31,61l44,78l54,92l61,99l65,102l85,88l82,85l75,75l65,61l51,47l41,30l27,17l20,7l14,0l3,24xe" fillcolor="black" stroked="f" o:allowincell="f" style="position:absolute;margin-left:232.45pt;margin-top:242.85pt;width:4.2pt;height:5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835275</wp:posOffset>
                </wp:positionH>
                <wp:positionV relativeFrom="paragraph">
                  <wp:posOffset>3038475</wp:posOffset>
                </wp:positionV>
                <wp:extent cx="125730" cy="60960"/>
                <wp:effectExtent l="0" t="0" r="0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96">
                              <a:moveTo>
                                <a:pt x="0" y="21"/>
                              </a:moveTo>
                              <a:lnTo>
                                <a:pt x="187" y="96"/>
                              </a:lnTo>
                              <a:lnTo>
                                <a:pt x="198" y="72"/>
                              </a:lnTo>
                              <a:lnTo>
                                <a:pt x="7" y="0"/>
                              </a:lnTo>
                              <a:lnTo>
                                <a:pt x="0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96" path="m0,21l187,96l198,72l7,0l0,21xe" fillcolor="black" stroked="f" o:allowincell="f" style="position:absolute;margin-left:223.25pt;margin-top:239.25pt;width:9.85pt;height:4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807335</wp:posOffset>
                </wp:positionH>
                <wp:positionV relativeFrom="paragraph">
                  <wp:posOffset>3016885</wp:posOffset>
                </wp:positionV>
                <wp:extent cx="34290" cy="34925"/>
                <wp:effectExtent l="0" t="635" r="635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55">
                              <a:moveTo>
                                <a:pt x="0" y="7"/>
                              </a:moveTo>
                              <a:lnTo>
                                <a:pt x="7" y="17"/>
                              </a:lnTo>
                              <a:lnTo>
                                <a:pt x="10" y="21"/>
                              </a:lnTo>
                              <a:lnTo>
                                <a:pt x="14" y="28"/>
                              </a:lnTo>
                              <a:lnTo>
                                <a:pt x="20" y="34"/>
                              </a:lnTo>
                              <a:lnTo>
                                <a:pt x="27" y="41"/>
                              </a:lnTo>
                              <a:lnTo>
                                <a:pt x="34" y="48"/>
                              </a:lnTo>
                              <a:lnTo>
                                <a:pt x="37" y="51"/>
                              </a:lnTo>
                              <a:lnTo>
                                <a:pt x="44" y="55"/>
                              </a:lnTo>
                              <a:lnTo>
                                <a:pt x="51" y="34"/>
                              </a:lnTo>
                              <a:lnTo>
                                <a:pt x="54" y="34"/>
                              </a:lnTo>
                              <a:lnTo>
                                <a:pt x="51" y="31"/>
                              </a:lnTo>
                              <a:lnTo>
                                <a:pt x="44" y="24"/>
                              </a:lnTo>
                              <a:lnTo>
                                <a:pt x="41" y="17"/>
                              </a:lnTo>
                              <a:lnTo>
                                <a:pt x="34" y="11"/>
                              </a:lnTo>
                              <a:lnTo>
                                <a:pt x="27" y="4"/>
                              </a:lnTo>
                              <a:lnTo>
                                <a:pt x="24" y="0"/>
                              </a:lnTo>
                              <a:lnTo>
                                <a:pt x="27" y="7"/>
                              </a:lnTo>
                              <a:lnTo>
                                <a:pt x="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55" path="m0,7l7,17l10,21l14,28l20,34l27,41l34,48l37,51l44,55l51,34l54,34l51,31l44,24l41,17l34,11l27,4l24,0l27,7l0,7xe" fillcolor="black" stroked="f" o:allowincell="f" style="position:absolute;margin-left:221.05pt;margin-top:237.55pt;width:2.65pt;height:2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802890</wp:posOffset>
                </wp:positionH>
                <wp:positionV relativeFrom="paragraph">
                  <wp:posOffset>2905125</wp:posOffset>
                </wp:positionV>
                <wp:extent cx="21590" cy="116205"/>
                <wp:effectExtent l="0" t="635" r="635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83">
                              <a:moveTo>
                                <a:pt x="0" y="3"/>
                              </a:moveTo>
                              <a:lnTo>
                                <a:pt x="7" y="183"/>
                              </a:lnTo>
                              <a:lnTo>
                                <a:pt x="34" y="183"/>
                              </a:lnTo>
                              <a:lnTo>
                                <a:pt x="27" y="0"/>
                              </a:lnTo>
                              <a:lnTo>
                                <a:pt x="0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83" path="m0,3l7,183l34,183l27,0l0,3xe" fillcolor="black" stroked="f" o:allowincell="f" style="position:absolute;margin-left:220.7pt;margin-top:228.75pt;width:1.65pt;height:9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776855</wp:posOffset>
                </wp:positionH>
                <wp:positionV relativeFrom="paragraph">
                  <wp:posOffset>2846705</wp:posOffset>
                </wp:positionV>
                <wp:extent cx="43180" cy="60325"/>
                <wp:effectExtent l="0" t="635" r="127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95">
                              <a:moveTo>
                                <a:pt x="7" y="24"/>
                              </a:moveTo>
                              <a:lnTo>
                                <a:pt x="0" y="20"/>
                              </a:lnTo>
                              <a:lnTo>
                                <a:pt x="4" y="30"/>
                              </a:lnTo>
                              <a:lnTo>
                                <a:pt x="14" y="44"/>
                              </a:lnTo>
                              <a:lnTo>
                                <a:pt x="21" y="58"/>
                              </a:lnTo>
                              <a:lnTo>
                                <a:pt x="31" y="71"/>
                              </a:lnTo>
                              <a:lnTo>
                                <a:pt x="38" y="85"/>
                              </a:lnTo>
                              <a:lnTo>
                                <a:pt x="41" y="95"/>
                              </a:lnTo>
                              <a:lnTo>
                                <a:pt x="68" y="92"/>
                              </a:lnTo>
                              <a:lnTo>
                                <a:pt x="65" y="85"/>
                              </a:lnTo>
                              <a:lnTo>
                                <a:pt x="58" y="75"/>
                              </a:lnTo>
                              <a:lnTo>
                                <a:pt x="51" y="61"/>
                              </a:lnTo>
                              <a:lnTo>
                                <a:pt x="41" y="44"/>
                              </a:lnTo>
                              <a:lnTo>
                                <a:pt x="34" y="30"/>
                              </a:lnTo>
                              <a:lnTo>
                                <a:pt x="28" y="17"/>
                              </a:lnTo>
                              <a:lnTo>
                                <a:pt x="21" y="7"/>
                              </a:lnTo>
                              <a:lnTo>
                                <a:pt x="7" y="0"/>
                              </a:lnTo>
                              <a:lnTo>
                                <a:pt x="7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95" path="m7,24l0,20l4,30l14,44l21,58l31,71l38,85l41,95l68,92l65,85l58,75l51,61l41,44l34,30l28,17l21,7l7,0l7,24xe" fillcolor="black" stroked="f" o:allowincell="f" style="position:absolute;margin-left:218.65pt;margin-top:224.15pt;width:3.35pt;height:4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647315</wp:posOffset>
                </wp:positionH>
                <wp:positionV relativeFrom="paragraph">
                  <wp:posOffset>2846705</wp:posOffset>
                </wp:positionV>
                <wp:extent cx="133985" cy="17145"/>
                <wp:effectExtent l="1270" t="1270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27">
                              <a:moveTo>
                                <a:pt x="0" y="27"/>
                              </a:moveTo>
                              <a:lnTo>
                                <a:pt x="211" y="24"/>
                              </a:lnTo>
                              <a:lnTo>
                                <a:pt x="211" y="0"/>
                              </a:lnTo>
                              <a:lnTo>
                                <a:pt x="0" y="3"/>
                              </a:lnTo>
                              <a:lnTo>
                                <a:pt x="0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27" path="m0,27l211,24l211,0l0,3l0,27xe" fillcolor="black" stroked="f" o:allowincell="f" style="position:absolute;margin-left:208.45pt;margin-top:224.15pt;width:10.5pt;height:1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608580</wp:posOffset>
                </wp:positionH>
                <wp:positionV relativeFrom="paragraph">
                  <wp:posOffset>2783840</wp:posOffset>
                </wp:positionV>
                <wp:extent cx="45720" cy="80010"/>
                <wp:effectExtent l="0" t="0" r="635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126">
                              <a:moveTo>
                                <a:pt x="0" y="0"/>
                              </a:moveTo>
                              <a:lnTo>
                                <a:pt x="4" y="14"/>
                              </a:lnTo>
                              <a:lnTo>
                                <a:pt x="7" y="27"/>
                              </a:lnTo>
                              <a:lnTo>
                                <a:pt x="17" y="44"/>
                              </a:lnTo>
                              <a:lnTo>
                                <a:pt x="27" y="65"/>
                              </a:lnTo>
                              <a:lnTo>
                                <a:pt x="34" y="85"/>
                              </a:lnTo>
                              <a:lnTo>
                                <a:pt x="44" y="102"/>
                              </a:lnTo>
                              <a:lnTo>
                                <a:pt x="48" y="112"/>
                              </a:lnTo>
                              <a:lnTo>
                                <a:pt x="61" y="126"/>
                              </a:lnTo>
                              <a:lnTo>
                                <a:pt x="61" y="102"/>
                              </a:lnTo>
                              <a:lnTo>
                                <a:pt x="72" y="102"/>
                              </a:lnTo>
                              <a:lnTo>
                                <a:pt x="65" y="92"/>
                              </a:lnTo>
                              <a:lnTo>
                                <a:pt x="58" y="75"/>
                              </a:lnTo>
                              <a:lnTo>
                                <a:pt x="48" y="55"/>
                              </a:lnTo>
                              <a:lnTo>
                                <a:pt x="38" y="34"/>
                              </a:lnTo>
                              <a:lnTo>
                                <a:pt x="31" y="17"/>
                              </a:lnTo>
                              <a:lnTo>
                                <a:pt x="24" y="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126" path="m0,0l4,14l7,27l17,44l27,65l34,85l44,102l48,112l61,126l61,102l72,102l65,92l58,75l48,55l38,34l31,17l24,4l0,0xe" fillcolor="black" stroked="f" o:allowincell="f" style="position:absolute;margin-left:205.4pt;margin-top:219.2pt;width:3.55pt;height:6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608580</wp:posOffset>
                </wp:positionH>
                <wp:positionV relativeFrom="paragraph">
                  <wp:posOffset>2717165</wp:posOffset>
                </wp:positionV>
                <wp:extent cx="24130" cy="69215"/>
                <wp:effectExtent l="0" t="635" r="635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109">
                              <a:moveTo>
                                <a:pt x="10" y="0"/>
                              </a:moveTo>
                              <a:lnTo>
                                <a:pt x="0" y="105"/>
                              </a:lnTo>
                              <a:lnTo>
                                <a:pt x="24" y="109"/>
                              </a:lnTo>
                              <a:lnTo>
                                <a:pt x="38" y="3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109" path="m10,0l0,105l24,109l38,3l10,0xe" fillcolor="black" stroked="f" o:allowincell="f" style="position:absolute;margin-left:205.4pt;margin-top:213.95pt;width:1.85pt;height:5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560955</wp:posOffset>
                </wp:positionH>
                <wp:positionV relativeFrom="paragraph">
                  <wp:posOffset>2686685</wp:posOffset>
                </wp:positionV>
                <wp:extent cx="71755" cy="36830"/>
                <wp:effectExtent l="1270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58">
                              <a:moveTo>
                                <a:pt x="11" y="20"/>
                              </a:moveTo>
                              <a:lnTo>
                                <a:pt x="7" y="24"/>
                              </a:lnTo>
                              <a:lnTo>
                                <a:pt x="17" y="27"/>
                              </a:lnTo>
                              <a:lnTo>
                                <a:pt x="31" y="34"/>
                              </a:lnTo>
                              <a:lnTo>
                                <a:pt x="48" y="41"/>
                              </a:lnTo>
                              <a:lnTo>
                                <a:pt x="65" y="48"/>
                              </a:lnTo>
                              <a:lnTo>
                                <a:pt x="79" y="54"/>
                              </a:lnTo>
                              <a:lnTo>
                                <a:pt x="89" y="58"/>
                              </a:lnTo>
                              <a:lnTo>
                                <a:pt x="85" y="48"/>
                              </a:lnTo>
                              <a:lnTo>
                                <a:pt x="113" y="51"/>
                              </a:lnTo>
                              <a:lnTo>
                                <a:pt x="99" y="34"/>
                              </a:lnTo>
                              <a:lnTo>
                                <a:pt x="89" y="31"/>
                              </a:lnTo>
                              <a:lnTo>
                                <a:pt x="75" y="24"/>
                              </a:lnTo>
                              <a:lnTo>
                                <a:pt x="58" y="17"/>
                              </a:lnTo>
                              <a:lnTo>
                                <a:pt x="41" y="10"/>
                              </a:lnTo>
                              <a:lnTo>
                                <a:pt x="24" y="3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11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58" path="m11,20l7,24l17,27l31,34l48,41l65,48l79,54l89,58l85,48l113,51l99,34l89,31l75,24l58,17l41,10l24,3l14,0l0,0l11,20xe" fillcolor="black" stroked="f" o:allowincell="f" style="position:absolute;margin-left:201.65pt;margin-top:211.55pt;width:5.6pt;height:2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483485</wp:posOffset>
                </wp:positionH>
                <wp:positionV relativeFrom="paragraph">
                  <wp:posOffset>2686685</wp:posOffset>
                </wp:positionV>
                <wp:extent cx="84455" cy="49530"/>
                <wp:effectExtent l="635" t="635" r="0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78">
                              <a:moveTo>
                                <a:pt x="7" y="78"/>
                              </a:moveTo>
                              <a:lnTo>
                                <a:pt x="10" y="75"/>
                              </a:lnTo>
                              <a:lnTo>
                                <a:pt x="133" y="20"/>
                              </a:lnTo>
                              <a:lnTo>
                                <a:pt x="122" y="0"/>
                              </a:lnTo>
                              <a:lnTo>
                                <a:pt x="0" y="54"/>
                              </a:lnTo>
                              <a:lnTo>
                                <a:pt x="7" y="54"/>
                              </a:lnTo>
                              <a:lnTo>
                                <a:pt x="7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78" path="m7,78l10,75l133,20l122,0l0,54l7,54l7,78xe" fillcolor="black" stroked="f" o:allowincell="f" style="position:absolute;margin-left:195.55pt;margin-top:211.55pt;width:6.6pt;height:3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418715</wp:posOffset>
                </wp:positionH>
                <wp:positionV relativeFrom="paragraph">
                  <wp:posOffset>2720975</wp:posOffset>
                </wp:positionV>
                <wp:extent cx="69215" cy="15240"/>
                <wp:effectExtent l="635" t="0" r="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24">
                              <a:moveTo>
                                <a:pt x="0" y="24"/>
                              </a:moveTo>
                              <a:lnTo>
                                <a:pt x="3" y="24"/>
                              </a:lnTo>
                              <a:lnTo>
                                <a:pt x="17" y="24"/>
                              </a:lnTo>
                              <a:lnTo>
                                <a:pt x="34" y="24"/>
                              </a:lnTo>
                              <a:lnTo>
                                <a:pt x="54" y="24"/>
                              </a:lnTo>
                              <a:lnTo>
                                <a:pt x="75" y="24"/>
                              </a:lnTo>
                              <a:lnTo>
                                <a:pt x="92" y="24"/>
                              </a:lnTo>
                              <a:lnTo>
                                <a:pt x="102" y="24"/>
                              </a:lnTo>
                              <a:lnTo>
                                <a:pt x="109" y="24"/>
                              </a:lnTo>
                              <a:lnTo>
                                <a:pt x="109" y="0"/>
                              </a:lnTo>
                              <a:lnTo>
                                <a:pt x="102" y="0"/>
                              </a:lnTo>
                              <a:lnTo>
                                <a:pt x="92" y="0"/>
                              </a:lnTo>
                              <a:lnTo>
                                <a:pt x="75" y="0"/>
                              </a:lnTo>
                              <a:lnTo>
                                <a:pt x="54" y="0"/>
                              </a:lnTo>
                              <a:lnTo>
                                <a:pt x="34" y="0"/>
                              </a:lnTo>
                              <a:lnTo>
                                <a:pt x="17" y="0"/>
                              </a:ln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24" path="m0,24l3,24l17,24l34,24l54,24l75,24l92,24l102,24l109,24l109,0l102,0l92,0l75,0l54,0l34,0l17,0l3,0l0,0l0,24xe" fillcolor="black" stroked="f" o:allowincell="f" style="position:absolute;margin-left:190.45pt;margin-top:214.25pt;width:5.4pt;height:1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334260</wp:posOffset>
                </wp:positionH>
                <wp:positionV relativeFrom="paragraph">
                  <wp:posOffset>2697480</wp:posOffset>
                </wp:positionV>
                <wp:extent cx="84455" cy="38735"/>
                <wp:effectExtent l="635" t="635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61">
                              <a:moveTo>
                                <a:pt x="0" y="20"/>
                              </a:moveTo>
                              <a:lnTo>
                                <a:pt x="7" y="24"/>
                              </a:lnTo>
                              <a:lnTo>
                                <a:pt x="24" y="27"/>
                              </a:lnTo>
                              <a:lnTo>
                                <a:pt x="45" y="34"/>
                              </a:lnTo>
                              <a:lnTo>
                                <a:pt x="65" y="41"/>
                              </a:lnTo>
                              <a:lnTo>
                                <a:pt x="89" y="48"/>
                              </a:lnTo>
                              <a:lnTo>
                                <a:pt x="109" y="54"/>
                              </a:lnTo>
                              <a:lnTo>
                                <a:pt x="123" y="58"/>
                              </a:lnTo>
                              <a:lnTo>
                                <a:pt x="133" y="61"/>
                              </a:lnTo>
                              <a:lnTo>
                                <a:pt x="133" y="37"/>
                              </a:lnTo>
                              <a:lnTo>
                                <a:pt x="130" y="34"/>
                              </a:lnTo>
                              <a:lnTo>
                                <a:pt x="116" y="31"/>
                              </a:lnTo>
                              <a:lnTo>
                                <a:pt x="96" y="24"/>
                              </a:lnTo>
                              <a:lnTo>
                                <a:pt x="72" y="17"/>
                              </a:lnTo>
                              <a:lnTo>
                                <a:pt x="51" y="10"/>
                              </a:lnTo>
                              <a:lnTo>
                                <a:pt x="31" y="3"/>
                              </a:lnTo>
                              <a:lnTo>
                                <a:pt x="14" y="0"/>
                              </a:lnTo>
                              <a:lnTo>
                                <a:pt x="10" y="0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61" path="m0,20l7,24l24,27l45,34l65,41l89,48l109,54l123,58l133,61l133,37l130,34l116,31l96,24l72,17l51,10l31,3l14,0l10,0l0,20xe" fillcolor="black" stroked="f" o:allowincell="f" style="position:absolute;margin-left:183.8pt;margin-top:212.4pt;width:6.6pt;height: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3">
                <wp:simplePos x="0" y="0"/>
                <wp:positionH relativeFrom="column">
                  <wp:posOffset>2138045</wp:posOffset>
                </wp:positionH>
                <wp:positionV relativeFrom="paragraph">
                  <wp:posOffset>2604770</wp:posOffset>
                </wp:positionV>
                <wp:extent cx="202565" cy="105410"/>
                <wp:effectExtent l="635" t="0" r="0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" h="166">
                              <a:moveTo>
                                <a:pt x="0" y="24"/>
                              </a:moveTo>
                              <a:lnTo>
                                <a:pt x="309" y="166"/>
                              </a:lnTo>
                              <a:lnTo>
                                <a:pt x="319" y="146"/>
                              </a:lnTo>
                              <a:lnTo>
                                <a:pt x="10" y="0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9,166" path="m0,24l309,166l319,146l10,0l0,24xe" fillcolor="black" stroked="f" o:allowincell="f" style="position:absolute;margin-left:168.35pt;margin-top:205.1pt;width:15.9pt;height:8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010410</wp:posOffset>
                </wp:positionH>
                <wp:positionV relativeFrom="paragraph">
                  <wp:posOffset>2604770</wp:posOffset>
                </wp:positionV>
                <wp:extent cx="133985" cy="15240"/>
                <wp:effectExtent l="1270" t="0" r="0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24">
                              <a:moveTo>
                                <a:pt x="10" y="24"/>
                              </a:moveTo>
                              <a:lnTo>
                                <a:pt x="14" y="24"/>
                              </a:lnTo>
                              <a:lnTo>
                                <a:pt x="38" y="24"/>
                              </a:lnTo>
                              <a:lnTo>
                                <a:pt x="68" y="24"/>
                              </a:lnTo>
                              <a:lnTo>
                                <a:pt x="106" y="24"/>
                              </a:lnTo>
                              <a:lnTo>
                                <a:pt x="143" y="24"/>
                              </a:lnTo>
                              <a:lnTo>
                                <a:pt x="174" y="24"/>
                              </a:lnTo>
                              <a:lnTo>
                                <a:pt x="197" y="24"/>
                              </a:lnTo>
                              <a:lnTo>
                                <a:pt x="201" y="24"/>
                              </a:lnTo>
                              <a:lnTo>
                                <a:pt x="211" y="0"/>
                              </a:lnTo>
                              <a:lnTo>
                                <a:pt x="197" y="0"/>
                              </a:lnTo>
                              <a:lnTo>
                                <a:pt x="174" y="0"/>
                              </a:lnTo>
                              <a:lnTo>
                                <a:pt x="143" y="0"/>
                              </a:lnTo>
                              <a:lnTo>
                                <a:pt x="106" y="0"/>
                              </a:lnTo>
                              <a:lnTo>
                                <a:pt x="68" y="0"/>
                              </a:lnTo>
                              <a:lnTo>
                                <a:pt x="38" y="0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1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24" path="m10,24l14,24l38,24l68,24l106,24l143,24l174,24l197,24l201,24l211,0l197,0l174,0l143,0l106,0l68,0l38,0l14,0l0,0l10,24xe" fillcolor="black" stroked="f" o:allowincell="f" style="position:absolute;margin-left:158.3pt;margin-top:205.1pt;width:10.5pt;height:1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954530</wp:posOffset>
                </wp:positionH>
                <wp:positionV relativeFrom="paragraph">
                  <wp:posOffset>2604770</wp:posOffset>
                </wp:positionV>
                <wp:extent cx="62230" cy="40640"/>
                <wp:effectExtent l="635" t="0" r="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64">
                              <a:moveTo>
                                <a:pt x="10" y="64"/>
                              </a:moveTo>
                              <a:lnTo>
                                <a:pt x="98" y="24"/>
                              </a:lnTo>
                              <a:lnTo>
                                <a:pt x="88" y="0"/>
                              </a:lnTo>
                              <a:lnTo>
                                <a:pt x="0" y="44"/>
                              </a:lnTo>
                              <a:lnTo>
                                <a:pt x="10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64" path="m10,64l98,24l88,0l0,44l10,64xe" fillcolor="black" stroked="f" o:allowincell="f" style="position:absolute;margin-left:153.9pt;margin-top:205.1pt;width:4.85pt;height:3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896110</wp:posOffset>
                </wp:positionH>
                <wp:positionV relativeFrom="paragraph">
                  <wp:posOffset>2632710</wp:posOffset>
                </wp:positionV>
                <wp:extent cx="64770" cy="38735"/>
                <wp:effectExtent l="635" t="635" r="635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61">
                              <a:moveTo>
                                <a:pt x="0" y="58"/>
                              </a:moveTo>
                              <a:lnTo>
                                <a:pt x="17" y="61"/>
                              </a:lnTo>
                              <a:lnTo>
                                <a:pt x="27" y="54"/>
                              </a:lnTo>
                              <a:lnTo>
                                <a:pt x="41" y="51"/>
                              </a:lnTo>
                              <a:lnTo>
                                <a:pt x="58" y="41"/>
                              </a:lnTo>
                              <a:lnTo>
                                <a:pt x="75" y="34"/>
                              </a:lnTo>
                              <a:lnTo>
                                <a:pt x="88" y="27"/>
                              </a:lnTo>
                              <a:lnTo>
                                <a:pt x="99" y="24"/>
                              </a:lnTo>
                              <a:lnTo>
                                <a:pt x="102" y="20"/>
                              </a:lnTo>
                              <a:lnTo>
                                <a:pt x="92" y="0"/>
                              </a:lnTo>
                              <a:lnTo>
                                <a:pt x="88" y="3"/>
                              </a:lnTo>
                              <a:lnTo>
                                <a:pt x="78" y="7"/>
                              </a:lnTo>
                              <a:lnTo>
                                <a:pt x="65" y="14"/>
                              </a:lnTo>
                              <a:lnTo>
                                <a:pt x="48" y="20"/>
                              </a:lnTo>
                              <a:lnTo>
                                <a:pt x="31" y="27"/>
                              </a:lnTo>
                              <a:lnTo>
                                <a:pt x="17" y="34"/>
                              </a:lnTo>
                              <a:lnTo>
                                <a:pt x="7" y="37"/>
                              </a:lnTo>
                              <a:lnTo>
                                <a:pt x="17" y="41"/>
                              </a:lnTo>
                              <a:lnTo>
                                <a:pt x="0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61" path="m0,58l17,61l27,54l41,51l58,41l75,34l88,27l99,24l102,20l92,0l88,3l78,7l65,14l48,20l31,27l17,34l7,37l17,41l0,58xe" fillcolor="black" stroked="f" o:allowincell="f" style="position:absolute;margin-left:149.3pt;margin-top:207.3pt;width:5.05pt;height: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870075</wp:posOffset>
                </wp:positionH>
                <wp:positionV relativeFrom="paragraph">
                  <wp:posOffset>2632710</wp:posOffset>
                </wp:positionV>
                <wp:extent cx="36830" cy="36830"/>
                <wp:effectExtent l="0" t="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58">
                              <a:moveTo>
                                <a:pt x="0" y="14"/>
                              </a:moveTo>
                              <a:lnTo>
                                <a:pt x="4" y="24"/>
                              </a:lnTo>
                              <a:lnTo>
                                <a:pt x="41" y="58"/>
                              </a:lnTo>
                              <a:lnTo>
                                <a:pt x="58" y="41"/>
                              </a:lnTo>
                              <a:lnTo>
                                <a:pt x="21" y="7"/>
                              </a:lnTo>
                              <a:lnTo>
                                <a:pt x="24" y="14"/>
                              </a:lnTo>
                              <a:lnTo>
                                <a:pt x="21" y="7"/>
                              </a:lnTo>
                              <a:lnTo>
                                <a:pt x="17" y="3"/>
                              </a:lnTo>
                              <a:lnTo>
                                <a:pt x="10" y="0"/>
                              </a:lnTo>
                              <a:lnTo>
                                <a:pt x="7" y="3"/>
                              </a:lnTo>
                              <a:lnTo>
                                <a:pt x="4" y="7"/>
                              </a:lnTo>
                              <a:lnTo>
                                <a:pt x="0" y="10"/>
                              </a:lnTo>
                              <a:lnTo>
                                <a:pt x="0" y="14"/>
                              </a:lnTo>
                              <a:lnTo>
                                <a:pt x="0" y="17"/>
                              </a:lnTo>
                              <a:lnTo>
                                <a:pt x="4" y="24"/>
                              </a:lnTo>
                              <a:lnTo>
                                <a:pt x="0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58" path="m0,14l4,24l41,58l58,41l21,7l24,14l21,7l17,3l10,0l7,3l4,7l0,10l0,14l0,17l4,24l0,14xe" fillcolor="black" stroked="f" o:allowincell="f" style="position:absolute;margin-left:147.25pt;margin-top:207.3pt;width:2.85pt;height:2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870075</wp:posOffset>
                </wp:positionH>
                <wp:positionV relativeFrom="paragraph">
                  <wp:posOffset>2569845</wp:posOffset>
                </wp:positionV>
                <wp:extent cx="19685" cy="71755"/>
                <wp:effectExtent l="635" t="635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113">
                              <a:moveTo>
                                <a:pt x="7" y="0"/>
                              </a:moveTo>
                              <a:lnTo>
                                <a:pt x="0" y="113"/>
                              </a:lnTo>
                              <a:lnTo>
                                <a:pt x="24" y="113"/>
                              </a:lnTo>
                              <a:lnTo>
                                <a:pt x="31" y="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113" path="m7,0l0,113l24,113l31,0l7,0xe" fillcolor="black" stroked="f" o:allowincell="f" style="position:absolute;margin-left:147.25pt;margin-top:202.35pt;width:1.5pt;height:5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842135</wp:posOffset>
                </wp:positionH>
                <wp:positionV relativeFrom="paragraph">
                  <wp:posOffset>2546350</wp:posOffset>
                </wp:positionV>
                <wp:extent cx="47625" cy="30480"/>
                <wp:effectExtent l="635" t="0" r="0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48">
                              <a:moveTo>
                                <a:pt x="0" y="24"/>
                              </a:moveTo>
                              <a:lnTo>
                                <a:pt x="3" y="24"/>
                              </a:lnTo>
                              <a:lnTo>
                                <a:pt x="10" y="27"/>
                              </a:lnTo>
                              <a:lnTo>
                                <a:pt x="17" y="31"/>
                              </a:lnTo>
                              <a:lnTo>
                                <a:pt x="31" y="37"/>
                              </a:lnTo>
                              <a:lnTo>
                                <a:pt x="41" y="41"/>
                              </a:lnTo>
                              <a:lnTo>
                                <a:pt x="51" y="44"/>
                              </a:lnTo>
                              <a:lnTo>
                                <a:pt x="54" y="48"/>
                              </a:lnTo>
                              <a:lnTo>
                                <a:pt x="51" y="37"/>
                              </a:lnTo>
                              <a:lnTo>
                                <a:pt x="75" y="37"/>
                              </a:lnTo>
                              <a:lnTo>
                                <a:pt x="68" y="27"/>
                              </a:lnTo>
                              <a:lnTo>
                                <a:pt x="58" y="24"/>
                              </a:lnTo>
                              <a:lnTo>
                                <a:pt x="51" y="17"/>
                              </a:lnTo>
                              <a:lnTo>
                                <a:pt x="37" y="14"/>
                              </a:lnTo>
                              <a:lnTo>
                                <a:pt x="27" y="10"/>
                              </a:lnTo>
                              <a:lnTo>
                                <a:pt x="17" y="3"/>
                              </a:lnTo>
                              <a:lnTo>
                                <a:pt x="10" y="3"/>
                              </a:lnTo>
                              <a:lnTo>
                                <a:pt x="7" y="0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48" path="m0,24l3,24l10,27l17,31l31,37l41,41l51,44l54,48l51,37l75,37l68,27l58,24l51,17l37,14l27,10l17,3l10,3l7,0l0,24xe" fillcolor="black" stroked="f" o:allowincell="f" style="position:absolute;margin-left:145.05pt;margin-top:200.5pt;width:3.7pt;height:2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779270</wp:posOffset>
                </wp:positionH>
                <wp:positionV relativeFrom="paragraph">
                  <wp:posOffset>2531110</wp:posOffset>
                </wp:positionV>
                <wp:extent cx="67310" cy="30480"/>
                <wp:effectExtent l="635" t="635" r="635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48">
                              <a:moveTo>
                                <a:pt x="0" y="24"/>
                              </a:moveTo>
                              <a:lnTo>
                                <a:pt x="99" y="48"/>
                              </a:lnTo>
                              <a:lnTo>
                                <a:pt x="106" y="24"/>
                              </a:lnTo>
                              <a:lnTo>
                                <a:pt x="7" y="0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48" path="m0,24l99,48l106,24l7,0l0,24xe" fillcolor="black" stroked="f" o:allowincell="f" style="position:absolute;margin-left:140.1pt;margin-top:199.3pt;width:5.25pt;height:2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684655</wp:posOffset>
                </wp:positionH>
                <wp:positionV relativeFrom="paragraph">
                  <wp:posOffset>2458085</wp:posOffset>
                </wp:positionV>
                <wp:extent cx="99060" cy="88265"/>
                <wp:effectExtent l="0" t="635" r="635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139">
                              <a:moveTo>
                                <a:pt x="0" y="23"/>
                              </a:moveTo>
                              <a:lnTo>
                                <a:pt x="0" y="27"/>
                              </a:lnTo>
                              <a:lnTo>
                                <a:pt x="17" y="40"/>
                              </a:lnTo>
                              <a:lnTo>
                                <a:pt x="40" y="57"/>
                              </a:lnTo>
                              <a:lnTo>
                                <a:pt x="68" y="78"/>
                              </a:lnTo>
                              <a:lnTo>
                                <a:pt x="95" y="102"/>
                              </a:lnTo>
                              <a:lnTo>
                                <a:pt x="122" y="119"/>
                              </a:lnTo>
                              <a:lnTo>
                                <a:pt x="139" y="132"/>
                              </a:lnTo>
                              <a:lnTo>
                                <a:pt x="149" y="139"/>
                              </a:lnTo>
                              <a:lnTo>
                                <a:pt x="156" y="115"/>
                              </a:lnTo>
                              <a:lnTo>
                                <a:pt x="153" y="112"/>
                              </a:lnTo>
                              <a:lnTo>
                                <a:pt x="136" y="98"/>
                              </a:lnTo>
                              <a:lnTo>
                                <a:pt x="112" y="81"/>
                              </a:lnTo>
                              <a:lnTo>
                                <a:pt x="85" y="61"/>
                              </a:lnTo>
                              <a:lnTo>
                                <a:pt x="57" y="40"/>
                              </a:lnTo>
                              <a:lnTo>
                                <a:pt x="34" y="20"/>
                              </a:lnTo>
                              <a:lnTo>
                                <a:pt x="17" y="6"/>
                              </a:lnTo>
                              <a:lnTo>
                                <a:pt x="3" y="0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,139" path="m0,23l0,27l17,40l40,57l68,78l95,102l122,119l139,132l149,139l156,115l153,112l136,98l112,81l85,61l57,40l34,20l17,6l3,0l0,23xe" fillcolor="black" stroked="f" o:allowincell="f" style="position:absolute;margin-left:132.65pt;margin-top:193.55pt;width:7.75pt;height:6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584960</wp:posOffset>
                </wp:positionH>
                <wp:positionV relativeFrom="paragraph">
                  <wp:posOffset>2447290</wp:posOffset>
                </wp:positionV>
                <wp:extent cx="101600" cy="25400"/>
                <wp:effectExtent l="635" t="0" r="63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40">
                              <a:moveTo>
                                <a:pt x="0" y="23"/>
                              </a:moveTo>
                              <a:lnTo>
                                <a:pt x="157" y="40"/>
                              </a:lnTo>
                              <a:lnTo>
                                <a:pt x="160" y="17"/>
                              </a:lnTo>
                              <a:lnTo>
                                <a:pt x="0" y="0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40" path="m0,23l157,40l160,17l0,0l0,23xe" fillcolor="black" stroked="f" o:allowincell="f" style="position:absolute;margin-left:124.8pt;margin-top:192.7pt;width:7.95pt;height:1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7010</wp:posOffset>
                </wp:positionH>
                <wp:positionV relativeFrom="paragraph">
                  <wp:posOffset>2429510</wp:posOffset>
                </wp:positionV>
                <wp:extent cx="107950" cy="32385"/>
                <wp:effectExtent l="0" t="635" r="635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51">
                              <a:moveTo>
                                <a:pt x="10" y="21"/>
                              </a:moveTo>
                              <a:lnTo>
                                <a:pt x="10" y="24"/>
                              </a:lnTo>
                              <a:lnTo>
                                <a:pt x="27" y="28"/>
                              </a:lnTo>
                              <a:lnTo>
                                <a:pt x="55" y="31"/>
                              </a:lnTo>
                              <a:lnTo>
                                <a:pt x="85" y="38"/>
                              </a:lnTo>
                              <a:lnTo>
                                <a:pt x="116" y="41"/>
                              </a:lnTo>
                              <a:lnTo>
                                <a:pt x="143" y="48"/>
                              </a:lnTo>
                              <a:lnTo>
                                <a:pt x="160" y="51"/>
                              </a:lnTo>
                              <a:lnTo>
                                <a:pt x="170" y="51"/>
                              </a:lnTo>
                              <a:lnTo>
                                <a:pt x="170" y="28"/>
                              </a:lnTo>
                              <a:lnTo>
                                <a:pt x="163" y="28"/>
                              </a:lnTo>
                              <a:lnTo>
                                <a:pt x="146" y="24"/>
                              </a:lnTo>
                              <a:lnTo>
                                <a:pt x="119" y="17"/>
                              </a:lnTo>
                              <a:lnTo>
                                <a:pt x="89" y="14"/>
                              </a:lnTo>
                              <a:lnTo>
                                <a:pt x="58" y="7"/>
                              </a:lnTo>
                              <a:lnTo>
                                <a:pt x="34" y="4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10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51" path="m10,21l10,24l27,28l55,31l85,38l116,41l143,48l160,51l170,51l170,28l163,28l146,24l119,17l89,14l58,7l34,4l14,0l0,0l10,21xe" fillcolor="black" stroked="f" o:allowincell="f" style="position:absolute;margin-left:116.3pt;margin-top:191.3pt;width:8.45pt;height:2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351915</wp:posOffset>
                </wp:positionH>
                <wp:positionV relativeFrom="paragraph">
                  <wp:posOffset>2429510</wp:posOffset>
                </wp:positionV>
                <wp:extent cx="131445" cy="62865"/>
                <wp:effectExtent l="635" t="635" r="635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99">
                              <a:moveTo>
                                <a:pt x="10" y="99"/>
                              </a:moveTo>
                              <a:lnTo>
                                <a:pt x="207" y="21"/>
                              </a:lnTo>
                              <a:lnTo>
                                <a:pt x="197" y="0"/>
                              </a:lnTo>
                              <a:lnTo>
                                <a:pt x="0" y="79"/>
                              </a:lnTo>
                              <a:lnTo>
                                <a:pt x="10" y="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99" path="m10,99l207,21l197,0l0,79l10,99xe" fillcolor="black" stroked="f" o:allowincell="f" style="position:absolute;margin-left:106.45pt;margin-top:191.3pt;width:10.3pt;height:4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185545</wp:posOffset>
                </wp:positionH>
                <wp:positionV relativeFrom="paragraph">
                  <wp:posOffset>2479675</wp:posOffset>
                </wp:positionV>
                <wp:extent cx="172720" cy="77470"/>
                <wp:effectExtent l="0" t="0" r="635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122">
                              <a:moveTo>
                                <a:pt x="10" y="122"/>
                              </a:moveTo>
                              <a:lnTo>
                                <a:pt x="20" y="119"/>
                              </a:lnTo>
                              <a:lnTo>
                                <a:pt x="51" y="105"/>
                              </a:lnTo>
                              <a:lnTo>
                                <a:pt x="92" y="91"/>
                              </a:lnTo>
                              <a:lnTo>
                                <a:pt x="139" y="71"/>
                              </a:lnTo>
                              <a:lnTo>
                                <a:pt x="187" y="54"/>
                              </a:lnTo>
                              <a:lnTo>
                                <a:pt x="231" y="37"/>
                              </a:lnTo>
                              <a:lnTo>
                                <a:pt x="262" y="27"/>
                              </a:lnTo>
                              <a:lnTo>
                                <a:pt x="272" y="20"/>
                              </a:lnTo>
                              <a:lnTo>
                                <a:pt x="262" y="0"/>
                              </a:lnTo>
                              <a:lnTo>
                                <a:pt x="252" y="3"/>
                              </a:lnTo>
                              <a:lnTo>
                                <a:pt x="221" y="13"/>
                              </a:lnTo>
                              <a:lnTo>
                                <a:pt x="180" y="30"/>
                              </a:lnTo>
                              <a:lnTo>
                                <a:pt x="133" y="47"/>
                              </a:lnTo>
                              <a:lnTo>
                                <a:pt x="82" y="68"/>
                              </a:lnTo>
                              <a:lnTo>
                                <a:pt x="41" y="85"/>
                              </a:lnTo>
                              <a:lnTo>
                                <a:pt x="10" y="95"/>
                              </a:lnTo>
                              <a:lnTo>
                                <a:pt x="0" y="98"/>
                              </a:lnTo>
                              <a:lnTo>
                                <a:pt x="10" y="1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,122" path="m10,122l20,119l51,105l92,91l139,71l187,54l231,37l262,27l272,20l262,0l252,3l221,13l180,30l133,47l82,68l41,85l10,95l0,98l10,122xe" fillcolor="black" stroked="f" o:allowincell="f" style="position:absolute;margin-left:93.35pt;margin-top:195.25pt;width:13.55pt;height:6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122680</wp:posOffset>
                </wp:positionH>
                <wp:positionV relativeFrom="paragraph">
                  <wp:posOffset>2541905</wp:posOffset>
                </wp:positionV>
                <wp:extent cx="69215" cy="38735"/>
                <wp:effectExtent l="635" t="635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61">
                              <a:moveTo>
                                <a:pt x="21" y="58"/>
                              </a:moveTo>
                              <a:lnTo>
                                <a:pt x="17" y="61"/>
                              </a:lnTo>
                              <a:lnTo>
                                <a:pt x="109" y="24"/>
                              </a:lnTo>
                              <a:lnTo>
                                <a:pt x="99" y="0"/>
                              </a:lnTo>
                              <a:lnTo>
                                <a:pt x="7" y="38"/>
                              </a:lnTo>
                              <a:lnTo>
                                <a:pt x="4" y="41"/>
                              </a:lnTo>
                              <a:lnTo>
                                <a:pt x="7" y="38"/>
                              </a:lnTo>
                              <a:lnTo>
                                <a:pt x="4" y="41"/>
                              </a:lnTo>
                              <a:lnTo>
                                <a:pt x="0" y="44"/>
                              </a:lnTo>
                              <a:lnTo>
                                <a:pt x="0" y="48"/>
                              </a:lnTo>
                              <a:lnTo>
                                <a:pt x="0" y="55"/>
                              </a:lnTo>
                              <a:lnTo>
                                <a:pt x="4" y="58"/>
                              </a:lnTo>
                              <a:lnTo>
                                <a:pt x="7" y="61"/>
                              </a:lnTo>
                              <a:lnTo>
                                <a:pt x="11" y="61"/>
                              </a:lnTo>
                              <a:lnTo>
                                <a:pt x="17" y="61"/>
                              </a:lnTo>
                              <a:lnTo>
                                <a:pt x="21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61" path="m21,58l17,61l109,24l99,0l7,38l4,41l7,38l4,41l0,44l0,48l0,55l4,58l7,61l11,61l17,61l21,58xe" fillcolor="black" stroked="f" o:allowincell="f" style="position:absolute;margin-left:88.4pt;margin-top:200.15pt;width:5.4pt;height: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075690</wp:posOffset>
                </wp:positionH>
                <wp:positionV relativeFrom="paragraph">
                  <wp:posOffset>2567940</wp:posOffset>
                </wp:positionV>
                <wp:extent cx="60325" cy="52070"/>
                <wp:effectExtent l="1270" t="0" r="0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82">
                              <a:moveTo>
                                <a:pt x="17" y="82"/>
                              </a:moveTo>
                              <a:lnTo>
                                <a:pt x="20" y="78"/>
                              </a:lnTo>
                              <a:lnTo>
                                <a:pt x="95" y="17"/>
                              </a:lnTo>
                              <a:lnTo>
                                <a:pt x="78" y="0"/>
                              </a:lnTo>
                              <a:lnTo>
                                <a:pt x="3" y="61"/>
                              </a:lnTo>
                              <a:lnTo>
                                <a:pt x="6" y="58"/>
                              </a:lnTo>
                              <a:lnTo>
                                <a:pt x="3" y="61"/>
                              </a:lnTo>
                              <a:lnTo>
                                <a:pt x="0" y="65"/>
                              </a:lnTo>
                              <a:lnTo>
                                <a:pt x="0" y="68"/>
                              </a:lnTo>
                              <a:lnTo>
                                <a:pt x="0" y="71"/>
                              </a:lnTo>
                              <a:lnTo>
                                <a:pt x="3" y="78"/>
                              </a:lnTo>
                              <a:lnTo>
                                <a:pt x="6" y="78"/>
                              </a:lnTo>
                              <a:lnTo>
                                <a:pt x="10" y="82"/>
                              </a:lnTo>
                              <a:lnTo>
                                <a:pt x="13" y="82"/>
                              </a:lnTo>
                              <a:lnTo>
                                <a:pt x="20" y="78"/>
                              </a:lnTo>
                              <a:lnTo>
                                <a:pt x="17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82" path="m17,82l20,78l95,17l78,0l3,61l6,58l3,61l0,65l0,68l0,71l3,78l6,78l10,82l13,82l20,78l17,82xe" fillcolor="black" stroked="f" o:allowincell="f" style="position:absolute;margin-left:84.7pt;margin-top:202.2pt;width:4.7pt;height:4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014730</wp:posOffset>
                </wp:positionH>
                <wp:positionV relativeFrom="paragraph">
                  <wp:posOffset>2604770</wp:posOffset>
                </wp:positionV>
                <wp:extent cx="71755" cy="38735"/>
                <wp:effectExtent l="1270" t="635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61">
                              <a:moveTo>
                                <a:pt x="17" y="58"/>
                              </a:moveTo>
                              <a:lnTo>
                                <a:pt x="11" y="61"/>
                              </a:lnTo>
                              <a:lnTo>
                                <a:pt x="113" y="24"/>
                              </a:lnTo>
                              <a:lnTo>
                                <a:pt x="102" y="0"/>
                              </a:lnTo>
                              <a:lnTo>
                                <a:pt x="4" y="37"/>
                              </a:lnTo>
                              <a:lnTo>
                                <a:pt x="0" y="41"/>
                              </a:lnTo>
                              <a:lnTo>
                                <a:pt x="17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61" path="m17,58l11,61l113,24l102,0l4,37l0,41l17,58xe" fillcolor="black" stroked="f" o:allowincell="f" style="position:absolute;margin-left:79.9pt;margin-top:205.1pt;width:5.6pt;height: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902970</wp:posOffset>
                </wp:positionH>
                <wp:positionV relativeFrom="paragraph">
                  <wp:posOffset>2630805</wp:posOffset>
                </wp:positionV>
                <wp:extent cx="122555" cy="94615"/>
                <wp:effectExtent l="635" t="635" r="635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49">
                              <a:moveTo>
                                <a:pt x="17" y="149"/>
                              </a:moveTo>
                              <a:lnTo>
                                <a:pt x="51" y="129"/>
                              </a:lnTo>
                              <a:lnTo>
                                <a:pt x="81" y="108"/>
                              </a:lnTo>
                              <a:lnTo>
                                <a:pt x="112" y="85"/>
                              </a:lnTo>
                              <a:lnTo>
                                <a:pt x="139" y="64"/>
                              </a:lnTo>
                              <a:lnTo>
                                <a:pt x="159" y="47"/>
                              </a:lnTo>
                              <a:lnTo>
                                <a:pt x="176" y="30"/>
                              </a:lnTo>
                              <a:lnTo>
                                <a:pt x="187" y="20"/>
                              </a:lnTo>
                              <a:lnTo>
                                <a:pt x="193" y="17"/>
                              </a:lnTo>
                              <a:lnTo>
                                <a:pt x="176" y="0"/>
                              </a:lnTo>
                              <a:lnTo>
                                <a:pt x="173" y="3"/>
                              </a:lnTo>
                              <a:lnTo>
                                <a:pt x="159" y="13"/>
                              </a:lnTo>
                              <a:lnTo>
                                <a:pt x="146" y="27"/>
                              </a:lnTo>
                              <a:lnTo>
                                <a:pt x="122" y="47"/>
                              </a:lnTo>
                              <a:lnTo>
                                <a:pt x="98" y="68"/>
                              </a:lnTo>
                              <a:lnTo>
                                <a:pt x="68" y="88"/>
                              </a:lnTo>
                              <a:lnTo>
                                <a:pt x="37" y="108"/>
                              </a:lnTo>
                              <a:lnTo>
                                <a:pt x="6" y="129"/>
                              </a:lnTo>
                              <a:lnTo>
                                <a:pt x="3" y="132"/>
                              </a:lnTo>
                              <a:lnTo>
                                <a:pt x="0" y="136"/>
                              </a:lnTo>
                              <a:lnTo>
                                <a:pt x="0" y="139"/>
                              </a:lnTo>
                              <a:lnTo>
                                <a:pt x="0" y="142"/>
                              </a:lnTo>
                              <a:lnTo>
                                <a:pt x="3" y="146"/>
                              </a:lnTo>
                              <a:lnTo>
                                <a:pt x="6" y="149"/>
                              </a:lnTo>
                              <a:lnTo>
                                <a:pt x="13" y="149"/>
                              </a:lnTo>
                              <a:lnTo>
                                <a:pt x="17" y="1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49" path="m17,149l51,129l81,108l112,85l139,64l159,47l176,30l187,20l193,17l176,0l173,3l159,13l146,27l122,47l98,68l68,88l37,108l6,129l3,132l0,136l0,139l0,142l3,146l6,149l13,149l17,149xe" fillcolor="black" stroked="f" o:allowincell="f" style="position:absolute;margin-left:71.1pt;margin-top:207.15pt;width:9.6pt;height:7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790575</wp:posOffset>
                </wp:positionH>
                <wp:positionV relativeFrom="paragraph">
                  <wp:posOffset>2712720</wp:posOffset>
                </wp:positionV>
                <wp:extent cx="123190" cy="75565"/>
                <wp:effectExtent l="0" t="635" r="635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119">
                              <a:moveTo>
                                <a:pt x="13" y="119"/>
                              </a:moveTo>
                              <a:lnTo>
                                <a:pt x="194" y="20"/>
                              </a:lnTo>
                              <a:lnTo>
                                <a:pt x="183" y="0"/>
                              </a:lnTo>
                              <a:lnTo>
                                <a:pt x="0" y="99"/>
                              </a:lnTo>
                              <a:lnTo>
                                <a:pt x="13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,119" path="m13,119l194,20l183,0l0,99l13,119xe" fillcolor="black" stroked="f" o:allowincell="f" style="position:absolute;margin-left:62.25pt;margin-top:213.6pt;width:9.65pt;height:5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708025</wp:posOffset>
                </wp:positionH>
                <wp:positionV relativeFrom="paragraph">
                  <wp:posOffset>2775585</wp:posOffset>
                </wp:positionV>
                <wp:extent cx="90805" cy="88265"/>
                <wp:effectExtent l="635" t="127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139">
                              <a:moveTo>
                                <a:pt x="21" y="139"/>
                              </a:moveTo>
                              <a:lnTo>
                                <a:pt x="34" y="119"/>
                              </a:lnTo>
                              <a:lnTo>
                                <a:pt x="48" y="102"/>
                              </a:lnTo>
                              <a:lnTo>
                                <a:pt x="58" y="88"/>
                              </a:lnTo>
                              <a:lnTo>
                                <a:pt x="72" y="71"/>
                              </a:lnTo>
                              <a:lnTo>
                                <a:pt x="89" y="57"/>
                              </a:lnTo>
                              <a:lnTo>
                                <a:pt x="102" y="44"/>
                              </a:lnTo>
                              <a:lnTo>
                                <a:pt x="123" y="34"/>
                              </a:lnTo>
                              <a:lnTo>
                                <a:pt x="143" y="20"/>
                              </a:lnTo>
                              <a:lnTo>
                                <a:pt x="130" y="0"/>
                              </a:lnTo>
                              <a:lnTo>
                                <a:pt x="109" y="13"/>
                              </a:lnTo>
                              <a:lnTo>
                                <a:pt x="89" y="27"/>
                              </a:lnTo>
                              <a:lnTo>
                                <a:pt x="72" y="40"/>
                              </a:lnTo>
                              <a:lnTo>
                                <a:pt x="55" y="54"/>
                              </a:lnTo>
                              <a:lnTo>
                                <a:pt x="41" y="71"/>
                              </a:lnTo>
                              <a:lnTo>
                                <a:pt x="28" y="88"/>
                              </a:lnTo>
                              <a:lnTo>
                                <a:pt x="14" y="105"/>
                              </a:lnTo>
                              <a:lnTo>
                                <a:pt x="0" y="125"/>
                              </a:lnTo>
                              <a:lnTo>
                                <a:pt x="21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139" path="m21,139l34,119l48,102l58,88l72,71l89,57l102,44l123,34l143,20l130,0l109,13l89,27l72,40l55,54l41,71l28,88l14,105l0,125l21,139xe" fillcolor="black" stroked="f" o:allowincell="f" style="position:absolute;margin-left:55.75pt;margin-top:218.55pt;width:7.1pt;height:6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78485</wp:posOffset>
                </wp:positionH>
                <wp:positionV relativeFrom="paragraph">
                  <wp:posOffset>2854960</wp:posOffset>
                </wp:positionV>
                <wp:extent cx="142875" cy="153670"/>
                <wp:effectExtent l="635" t="0" r="0" b="127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242">
                              <a:moveTo>
                                <a:pt x="14" y="242"/>
                              </a:moveTo>
                              <a:lnTo>
                                <a:pt x="31" y="228"/>
                              </a:lnTo>
                              <a:lnTo>
                                <a:pt x="51" y="211"/>
                              </a:lnTo>
                              <a:lnTo>
                                <a:pt x="75" y="187"/>
                              </a:lnTo>
                              <a:lnTo>
                                <a:pt x="102" y="160"/>
                              </a:lnTo>
                              <a:lnTo>
                                <a:pt x="133" y="130"/>
                              </a:lnTo>
                              <a:lnTo>
                                <a:pt x="164" y="96"/>
                              </a:lnTo>
                              <a:lnTo>
                                <a:pt x="198" y="55"/>
                              </a:lnTo>
                              <a:lnTo>
                                <a:pt x="225" y="14"/>
                              </a:lnTo>
                              <a:lnTo>
                                <a:pt x="204" y="0"/>
                              </a:lnTo>
                              <a:lnTo>
                                <a:pt x="177" y="41"/>
                              </a:lnTo>
                              <a:lnTo>
                                <a:pt x="147" y="79"/>
                              </a:lnTo>
                              <a:lnTo>
                                <a:pt x="116" y="113"/>
                              </a:lnTo>
                              <a:lnTo>
                                <a:pt x="85" y="143"/>
                              </a:lnTo>
                              <a:lnTo>
                                <a:pt x="58" y="170"/>
                              </a:lnTo>
                              <a:lnTo>
                                <a:pt x="34" y="194"/>
                              </a:lnTo>
                              <a:lnTo>
                                <a:pt x="14" y="211"/>
                              </a:lnTo>
                              <a:lnTo>
                                <a:pt x="0" y="221"/>
                              </a:lnTo>
                              <a:lnTo>
                                <a:pt x="14" y="2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242" path="m14,242l31,228l51,211l75,187l102,160l133,130l164,96l198,55l225,14l204,0l177,41l147,79l116,113l85,143l58,170l34,194l14,211l0,221l14,242xe" fillcolor="black" stroked="f" o:allowincell="f" style="position:absolute;margin-left:45.55pt;margin-top:224.8pt;width:11.2pt;height:12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83870</wp:posOffset>
                </wp:positionH>
                <wp:positionV relativeFrom="paragraph">
                  <wp:posOffset>2995295</wp:posOffset>
                </wp:positionV>
                <wp:extent cx="103505" cy="166370"/>
                <wp:effectExtent l="635" t="0" r="0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262">
                              <a:moveTo>
                                <a:pt x="20" y="262"/>
                              </a:moveTo>
                              <a:lnTo>
                                <a:pt x="34" y="232"/>
                              </a:lnTo>
                              <a:lnTo>
                                <a:pt x="44" y="205"/>
                              </a:lnTo>
                              <a:lnTo>
                                <a:pt x="54" y="174"/>
                              </a:lnTo>
                              <a:lnTo>
                                <a:pt x="64" y="147"/>
                              </a:lnTo>
                              <a:lnTo>
                                <a:pt x="78" y="116"/>
                              </a:lnTo>
                              <a:lnTo>
                                <a:pt x="98" y="85"/>
                              </a:lnTo>
                              <a:lnTo>
                                <a:pt x="126" y="55"/>
                              </a:lnTo>
                              <a:lnTo>
                                <a:pt x="163" y="21"/>
                              </a:lnTo>
                              <a:lnTo>
                                <a:pt x="149" y="0"/>
                              </a:lnTo>
                              <a:lnTo>
                                <a:pt x="109" y="38"/>
                              </a:lnTo>
                              <a:lnTo>
                                <a:pt x="78" y="72"/>
                              </a:lnTo>
                              <a:lnTo>
                                <a:pt x="58" y="106"/>
                              </a:lnTo>
                              <a:lnTo>
                                <a:pt x="41" y="136"/>
                              </a:lnTo>
                              <a:lnTo>
                                <a:pt x="30" y="167"/>
                              </a:lnTo>
                              <a:lnTo>
                                <a:pt x="20" y="198"/>
                              </a:lnTo>
                              <a:lnTo>
                                <a:pt x="10" y="225"/>
                              </a:lnTo>
                              <a:lnTo>
                                <a:pt x="0" y="252"/>
                              </a:lnTo>
                              <a:lnTo>
                                <a:pt x="20" y="2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,262" path="m20,262l34,232l44,205l54,174l64,147l78,116l98,85l126,55l163,21l149,0l109,38l78,72l58,106l41,136l30,167l20,198l10,225l0,252l20,262xe" fillcolor="black" stroked="f" o:allowincell="f" style="position:absolute;margin-left:38.1pt;margin-top:235.85pt;width:8.1pt;height:13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03860</wp:posOffset>
                </wp:positionH>
                <wp:positionV relativeFrom="paragraph">
                  <wp:posOffset>3155315</wp:posOffset>
                </wp:positionV>
                <wp:extent cx="92710" cy="177165"/>
                <wp:effectExtent l="635" t="635" r="635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279">
                              <a:moveTo>
                                <a:pt x="24" y="279"/>
                              </a:moveTo>
                              <a:lnTo>
                                <a:pt x="24" y="276"/>
                              </a:lnTo>
                              <a:lnTo>
                                <a:pt x="27" y="269"/>
                              </a:lnTo>
                              <a:lnTo>
                                <a:pt x="34" y="252"/>
                              </a:lnTo>
                              <a:lnTo>
                                <a:pt x="48" y="225"/>
                              </a:lnTo>
                              <a:lnTo>
                                <a:pt x="61" y="191"/>
                              </a:lnTo>
                              <a:lnTo>
                                <a:pt x="78" y="150"/>
                              </a:lnTo>
                              <a:lnTo>
                                <a:pt x="102" y="106"/>
                              </a:lnTo>
                              <a:lnTo>
                                <a:pt x="122" y="58"/>
                              </a:lnTo>
                              <a:lnTo>
                                <a:pt x="146" y="10"/>
                              </a:lnTo>
                              <a:lnTo>
                                <a:pt x="126" y="0"/>
                              </a:lnTo>
                              <a:lnTo>
                                <a:pt x="102" y="48"/>
                              </a:lnTo>
                              <a:lnTo>
                                <a:pt x="78" y="95"/>
                              </a:lnTo>
                              <a:lnTo>
                                <a:pt x="58" y="140"/>
                              </a:lnTo>
                              <a:lnTo>
                                <a:pt x="41" y="180"/>
                              </a:lnTo>
                              <a:lnTo>
                                <a:pt x="24" y="214"/>
                              </a:lnTo>
                              <a:lnTo>
                                <a:pt x="14" y="242"/>
                              </a:lnTo>
                              <a:lnTo>
                                <a:pt x="3" y="262"/>
                              </a:lnTo>
                              <a:lnTo>
                                <a:pt x="0" y="265"/>
                              </a:lnTo>
                              <a:lnTo>
                                <a:pt x="3" y="265"/>
                              </a:lnTo>
                              <a:lnTo>
                                <a:pt x="24" y="2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279" path="m24,279l24,276l27,269l34,252l48,225l61,191l78,150l102,106l122,58l146,10l126,0l102,48l78,95l58,140l41,180l24,214l14,242l3,262l0,265l3,265l24,279xe" fillcolor="black" stroked="f" o:allowincell="f" style="position:absolute;margin-left:31.8pt;margin-top:248.45pt;width:7.25pt;height:13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26390</wp:posOffset>
                </wp:positionH>
                <wp:positionV relativeFrom="paragraph">
                  <wp:posOffset>3323590</wp:posOffset>
                </wp:positionV>
                <wp:extent cx="92710" cy="84455"/>
                <wp:effectExtent l="0" t="635" r="635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33">
                              <a:moveTo>
                                <a:pt x="10" y="133"/>
                              </a:moveTo>
                              <a:lnTo>
                                <a:pt x="40" y="113"/>
                              </a:lnTo>
                              <a:lnTo>
                                <a:pt x="68" y="92"/>
                              </a:lnTo>
                              <a:lnTo>
                                <a:pt x="88" y="72"/>
                              </a:lnTo>
                              <a:lnTo>
                                <a:pt x="108" y="55"/>
                              </a:lnTo>
                              <a:lnTo>
                                <a:pt x="122" y="38"/>
                              </a:lnTo>
                              <a:lnTo>
                                <a:pt x="136" y="24"/>
                              </a:lnTo>
                              <a:lnTo>
                                <a:pt x="142" y="17"/>
                              </a:lnTo>
                              <a:lnTo>
                                <a:pt x="146" y="14"/>
                              </a:lnTo>
                              <a:lnTo>
                                <a:pt x="125" y="0"/>
                              </a:lnTo>
                              <a:lnTo>
                                <a:pt x="122" y="0"/>
                              </a:lnTo>
                              <a:lnTo>
                                <a:pt x="115" y="11"/>
                              </a:lnTo>
                              <a:lnTo>
                                <a:pt x="105" y="21"/>
                              </a:lnTo>
                              <a:lnTo>
                                <a:pt x="91" y="38"/>
                              </a:lnTo>
                              <a:lnTo>
                                <a:pt x="71" y="55"/>
                              </a:lnTo>
                              <a:lnTo>
                                <a:pt x="51" y="72"/>
                              </a:lnTo>
                              <a:lnTo>
                                <a:pt x="27" y="92"/>
                              </a:lnTo>
                              <a:lnTo>
                                <a:pt x="0" y="113"/>
                              </a:lnTo>
                              <a:lnTo>
                                <a:pt x="10" y="1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33" path="m10,133l40,113l68,92l88,72l108,55l122,38l136,24l142,17l146,14l125,0l122,0l115,11l105,21l91,38l71,55l51,72l27,92l0,113l10,133xe" fillcolor="black" stroked="f" o:allowincell="f" style="position:absolute;margin-left:25.7pt;margin-top:261.7pt;width:7.25pt;height:6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20345</wp:posOffset>
                </wp:positionH>
                <wp:positionV relativeFrom="paragraph">
                  <wp:posOffset>3395345</wp:posOffset>
                </wp:positionV>
                <wp:extent cx="112395" cy="79375"/>
                <wp:effectExtent l="1270" t="1270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125">
                              <a:moveTo>
                                <a:pt x="13" y="125"/>
                              </a:moveTo>
                              <a:lnTo>
                                <a:pt x="17" y="122"/>
                              </a:lnTo>
                              <a:lnTo>
                                <a:pt x="30" y="115"/>
                              </a:lnTo>
                              <a:lnTo>
                                <a:pt x="47" y="102"/>
                              </a:lnTo>
                              <a:lnTo>
                                <a:pt x="68" y="88"/>
                              </a:lnTo>
                              <a:lnTo>
                                <a:pt x="92" y="74"/>
                              </a:lnTo>
                              <a:lnTo>
                                <a:pt x="119" y="54"/>
                              </a:lnTo>
                              <a:lnTo>
                                <a:pt x="150" y="37"/>
                              </a:lnTo>
                              <a:lnTo>
                                <a:pt x="177" y="20"/>
                              </a:lnTo>
                              <a:lnTo>
                                <a:pt x="167" y="0"/>
                              </a:lnTo>
                              <a:lnTo>
                                <a:pt x="136" y="17"/>
                              </a:lnTo>
                              <a:lnTo>
                                <a:pt x="105" y="34"/>
                              </a:lnTo>
                              <a:lnTo>
                                <a:pt x="78" y="54"/>
                              </a:lnTo>
                              <a:lnTo>
                                <a:pt x="54" y="68"/>
                              </a:lnTo>
                              <a:lnTo>
                                <a:pt x="34" y="81"/>
                              </a:lnTo>
                              <a:lnTo>
                                <a:pt x="17" y="95"/>
                              </a:lnTo>
                              <a:lnTo>
                                <a:pt x="3" y="102"/>
                              </a:lnTo>
                              <a:lnTo>
                                <a:pt x="0" y="105"/>
                              </a:lnTo>
                              <a:lnTo>
                                <a:pt x="13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125" path="m13,125l17,122l30,115l47,102l68,88l92,74l119,54l150,37l177,20l167,0l136,17l105,34l78,54l54,68l34,81l17,95l3,102l0,105l13,125xe" fillcolor="black" stroked="f" o:allowincell="f" style="position:absolute;margin-left:17.35pt;margin-top:267.35pt;width:8.8pt;height:6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930910</wp:posOffset>
                </wp:positionH>
                <wp:positionV relativeFrom="paragraph">
                  <wp:posOffset>2879090</wp:posOffset>
                </wp:positionV>
                <wp:extent cx="38735" cy="36830"/>
                <wp:effectExtent l="635" t="0" r="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58">
                              <a:moveTo>
                                <a:pt x="30" y="0"/>
                              </a:moveTo>
                              <a:lnTo>
                                <a:pt x="37" y="0"/>
                              </a:lnTo>
                              <a:lnTo>
                                <a:pt x="44" y="0"/>
                              </a:lnTo>
                              <a:lnTo>
                                <a:pt x="47" y="3"/>
                              </a:lnTo>
                              <a:lnTo>
                                <a:pt x="54" y="7"/>
                              </a:lnTo>
                              <a:lnTo>
                                <a:pt x="58" y="13"/>
                              </a:lnTo>
                              <a:lnTo>
                                <a:pt x="58" y="17"/>
                              </a:lnTo>
                              <a:lnTo>
                                <a:pt x="61" y="24"/>
                              </a:lnTo>
                              <a:lnTo>
                                <a:pt x="61" y="27"/>
                              </a:lnTo>
                              <a:lnTo>
                                <a:pt x="61" y="34"/>
                              </a:lnTo>
                              <a:lnTo>
                                <a:pt x="58" y="41"/>
                              </a:lnTo>
                              <a:lnTo>
                                <a:pt x="58" y="44"/>
                              </a:lnTo>
                              <a:lnTo>
                                <a:pt x="54" y="51"/>
                              </a:lnTo>
                              <a:lnTo>
                                <a:pt x="47" y="54"/>
                              </a:lnTo>
                              <a:lnTo>
                                <a:pt x="44" y="54"/>
                              </a:lnTo>
                              <a:lnTo>
                                <a:pt x="37" y="58"/>
                              </a:lnTo>
                              <a:lnTo>
                                <a:pt x="30" y="58"/>
                              </a:lnTo>
                              <a:lnTo>
                                <a:pt x="24" y="58"/>
                              </a:lnTo>
                              <a:lnTo>
                                <a:pt x="20" y="54"/>
                              </a:lnTo>
                              <a:lnTo>
                                <a:pt x="13" y="54"/>
                              </a:lnTo>
                              <a:lnTo>
                                <a:pt x="10" y="51"/>
                              </a:lnTo>
                              <a:lnTo>
                                <a:pt x="7" y="44"/>
                              </a:lnTo>
                              <a:lnTo>
                                <a:pt x="3" y="41"/>
                              </a:lnTo>
                              <a:lnTo>
                                <a:pt x="3" y="34"/>
                              </a:lnTo>
                              <a:lnTo>
                                <a:pt x="0" y="27"/>
                              </a:lnTo>
                              <a:lnTo>
                                <a:pt x="3" y="24"/>
                              </a:lnTo>
                              <a:lnTo>
                                <a:pt x="3" y="17"/>
                              </a:lnTo>
                              <a:lnTo>
                                <a:pt x="7" y="13"/>
                              </a:lnTo>
                              <a:lnTo>
                                <a:pt x="10" y="7"/>
                              </a:lnTo>
                              <a:lnTo>
                                <a:pt x="13" y="3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58" path="m30,0l37,0l44,0l47,3l54,7l58,13l58,17l61,24l61,27l61,34l58,41l58,44l54,51l47,54l44,54l37,58l30,58l24,58l20,54l13,54l10,51l7,44l3,41l3,34l0,27l3,24l3,17l7,13l10,7l13,3l20,0l24,0l30,0xe" fillcolor="black" stroked="f" o:allowincell="f" style="position:absolute;margin-left:73.3pt;margin-top:226.7pt;width:3pt;height:2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930910</wp:posOffset>
                </wp:positionH>
                <wp:positionV relativeFrom="paragraph">
                  <wp:posOffset>2879090</wp:posOffset>
                </wp:positionV>
                <wp:extent cx="38735" cy="36830"/>
                <wp:effectExtent l="1270" t="635" r="635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58">
                              <a:moveTo>
                                <a:pt x="30" y="0"/>
                              </a:moveTo>
                              <a:lnTo>
                                <a:pt x="37" y="0"/>
                              </a:lnTo>
                              <a:lnTo>
                                <a:pt x="44" y="0"/>
                              </a:lnTo>
                              <a:lnTo>
                                <a:pt x="47" y="3"/>
                              </a:lnTo>
                              <a:lnTo>
                                <a:pt x="54" y="7"/>
                              </a:lnTo>
                              <a:lnTo>
                                <a:pt x="58" y="13"/>
                              </a:lnTo>
                              <a:lnTo>
                                <a:pt x="58" y="17"/>
                              </a:lnTo>
                              <a:lnTo>
                                <a:pt x="61" y="24"/>
                              </a:lnTo>
                              <a:lnTo>
                                <a:pt x="61" y="27"/>
                              </a:lnTo>
                              <a:lnTo>
                                <a:pt x="61" y="34"/>
                              </a:lnTo>
                              <a:lnTo>
                                <a:pt x="58" y="41"/>
                              </a:lnTo>
                              <a:lnTo>
                                <a:pt x="58" y="44"/>
                              </a:lnTo>
                              <a:lnTo>
                                <a:pt x="54" y="51"/>
                              </a:lnTo>
                              <a:lnTo>
                                <a:pt x="47" y="54"/>
                              </a:lnTo>
                              <a:lnTo>
                                <a:pt x="44" y="54"/>
                              </a:lnTo>
                              <a:lnTo>
                                <a:pt x="37" y="58"/>
                              </a:lnTo>
                              <a:lnTo>
                                <a:pt x="30" y="58"/>
                              </a:lnTo>
                              <a:lnTo>
                                <a:pt x="24" y="58"/>
                              </a:lnTo>
                              <a:lnTo>
                                <a:pt x="20" y="54"/>
                              </a:lnTo>
                              <a:lnTo>
                                <a:pt x="13" y="54"/>
                              </a:lnTo>
                              <a:lnTo>
                                <a:pt x="10" y="51"/>
                              </a:lnTo>
                              <a:lnTo>
                                <a:pt x="7" y="44"/>
                              </a:lnTo>
                              <a:lnTo>
                                <a:pt x="3" y="41"/>
                              </a:lnTo>
                              <a:lnTo>
                                <a:pt x="3" y="34"/>
                              </a:lnTo>
                              <a:lnTo>
                                <a:pt x="0" y="27"/>
                              </a:lnTo>
                              <a:lnTo>
                                <a:pt x="3" y="24"/>
                              </a:lnTo>
                              <a:lnTo>
                                <a:pt x="3" y="17"/>
                              </a:lnTo>
                              <a:lnTo>
                                <a:pt x="7" y="13"/>
                              </a:lnTo>
                              <a:lnTo>
                                <a:pt x="10" y="7"/>
                              </a:lnTo>
                              <a:lnTo>
                                <a:pt x="13" y="3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58" path="m30,0l37,0l44,0l47,3l54,7l58,13l58,17l61,24l61,27l61,34l58,41l58,44l54,51l47,54l44,54l37,58l30,58l24,58l20,54l13,54l10,51l7,44l3,41l3,34l0,27l3,24l3,17l7,13l10,7l13,3l20,0l24,0l30,0e" stroked="t" o:allowincell="f" style="position:absolute;margin-left:73.3pt;margin-top:226.7pt;width:3pt;height:2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68630</wp:posOffset>
                </wp:positionH>
                <wp:positionV relativeFrom="paragraph">
                  <wp:posOffset>3068955</wp:posOffset>
                </wp:positionV>
                <wp:extent cx="36830" cy="36830"/>
                <wp:effectExtent l="0" t="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58">
                              <a:moveTo>
                                <a:pt x="27" y="0"/>
                              </a:moveTo>
                              <a:lnTo>
                                <a:pt x="34" y="0"/>
                              </a:lnTo>
                              <a:lnTo>
                                <a:pt x="41" y="0"/>
                              </a:lnTo>
                              <a:lnTo>
                                <a:pt x="44" y="3"/>
                              </a:lnTo>
                              <a:lnTo>
                                <a:pt x="51" y="7"/>
                              </a:lnTo>
                              <a:lnTo>
                                <a:pt x="54" y="14"/>
                              </a:lnTo>
                              <a:lnTo>
                                <a:pt x="58" y="17"/>
                              </a:lnTo>
                              <a:lnTo>
                                <a:pt x="58" y="24"/>
                              </a:lnTo>
                              <a:lnTo>
                                <a:pt x="58" y="27"/>
                              </a:lnTo>
                              <a:lnTo>
                                <a:pt x="58" y="34"/>
                              </a:lnTo>
                              <a:lnTo>
                                <a:pt x="58" y="41"/>
                              </a:lnTo>
                              <a:lnTo>
                                <a:pt x="54" y="44"/>
                              </a:lnTo>
                              <a:lnTo>
                                <a:pt x="51" y="51"/>
                              </a:lnTo>
                              <a:lnTo>
                                <a:pt x="44" y="54"/>
                              </a:lnTo>
                              <a:lnTo>
                                <a:pt x="41" y="54"/>
                              </a:lnTo>
                              <a:lnTo>
                                <a:pt x="34" y="58"/>
                              </a:lnTo>
                              <a:lnTo>
                                <a:pt x="27" y="58"/>
                              </a:lnTo>
                              <a:lnTo>
                                <a:pt x="24" y="58"/>
                              </a:lnTo>
                              <a:lnTo>
                                <a:pt x="17" y="54"/>
                              </a:lnTo>
                              <a:lnTo>
                                <a:pt x="14" y="54"/>
                              </a:lnTo>
                              <a:lnTo>
                                <a:pt x="7" y="51"/>
                              </a:lnTo>
                              <a:lnTo>
                                <a:pt x="3" y="44"/>
                              </a:lnTo>
                              <a:lnTo>
                                <a:pt x="0" y="41"/>
                              </a:lnTo>
                              <a:lnTo>
                                <a:pt x="0" y="34"/>
                              </a:lnTo>
                              <a:lnTo>
                                <a:pt x="0" y="27"/>
                              </a:lnTo>
                              <a:lnTo>
                                <a:pt x="0" y="24"/>
                              </a:lnTo>
                              <a:lnTo>
                                <a:pt x="0" y="17"/>
                              </a:lnTo>
                              <a:lnTo>
                                <a:pt x="3" y="14"/>
                              </a:lnTo>
                              <a:lnTo>
                                <a:pt x="7" y="7"/>
                              </a:lnTo>
                              <a:lnTo>
                                <a:pt x="14" y="3"/>
                              </a:lnTo>
                              <a:lnTo>
                                <a:pt x="17" y="0"/>
                              </a:lnTo>
                              <a:lnTo>
                                <a:pt x="24" y="0"/>
                              </a:lnTo>
                              <a:lnTo>
                                <a:pt x="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58" path="m27,0l34,0l41,0l44,3l51,7l54,14l58,17l58,24l58,27l58,34l58,41l54,44l51,51l44,54l41,54l34,58l27,58l24,58l17,54l14,54l7,51l3,44l0,41l0,34l0,27l0,24l0,17l3,14l7,7l14,3l17,0l24,0l27,0xe" fillcolor="black" stroked="f" o:allowincell="f" style="position:absolute;margin-left:36.9pt;margin-top:241.65pt;width:2.85pt;height:2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68630</wp:posOffset>
                </wp:positionH>
                <wp:positionV relativeFrom="paragraph">
                  <wp:posOffset>3068955</wp:posOffset>
                </wp:positionV>
                <wp:extent cx="36830" cy="36830"/>
                <wp:effectExtent l="635" t="635" r="635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58">
                              <a:moveTo>
                                <a:pt x="27" y="0"/>
                              </a:moveTo>
                              <a:lnTo>
                                <a:pt x="34" y="0"/>
                              </a:lnTo>
                              <a:lnTo>
                                <a:pt x="41" y="0"/>
                              </a:lnTo>
                              <a:lnTo>
                                <a:pt x="44" y="3"/>
                              </a:lnTo>
                              <a:lnTo>
                                <a:pt x="51" y="7"/>
                              </a:lnTo>
                              <a:lnTo>
                                <a:pt x="54" y="14"/>
                              </a:lnTo>
                              <a:lnTo>
                                <a:pt x="58" y="17"/>
                              </a:lnTo>
                              <a:lnTo>
                                <a:pt x="58" y="24"/>
                              </a:lnTo>
                              <a:lnTo>
                                <a:pt x="58" y="27"/>
                              </a:lnTo>
                              <a:lnTo>
                                <a:pt x="58" y="34"/>
                              </a:lnTo>
                              <a:lnTo>
                                <a:pt x="58" y="41"/>
                              </a:lnTo>
                              <a:lnTo>
                                <a:pt x="54" y="44"/>
                              </a:lnTo>
                              <a:lnTo>
                                <a:pt x="51" y="51"/>
                              </a:lnTo>
                              <a:lnTo>
                                <a:pt x="44" y="54"/>
                              </a:lnTo>
                              <a:lnTo>
                                <a:pt x="41" y="54"/>
                              </a:lnTo>
                              <a:lnTo>
                                <a:pt x="34" y="58"/>
                              </a:lnTo>
                              <a:lnTo>
                                <a:pt x="27" y="58"/>
                              </a:lnTo>
                              <a:lnTo>
                                <a:pt x="24" y="58"/>
                              </a:lnTo>
                              <a:lnTo>
                                <a:pt x="17" y="54"/>
                              </a:lnTo>
                              <a:lnTo>
                                <a:pt x="14" y="54"/>
                              </a:lnTo>
                              <a:lnTo>
                                <a:pt x="7" y="51"/>
                              </a:lnTo>
                              <a:lnTo>
                                <a:pt x="3" y="44"/>
                              </a:lnTo>
                              <a:lnTo>
                                <a:pt x="0" y="41"/>
                              </a:lnTo>
                              <a:lnTo>
                                <a:pt x="0" y="34"/>
                              </a:lnTo>
                              <a:lnTo>
                                <a:pt x="0" y="27"/>
                              </a:lnTo>
                              <a:lnTo>
                                <a:pt x="0" y="24"/>
                              </a:lnTo>
                              <a:lnTo>
                                <a:pt x="0" y="17"/>
                              </a:lnTo>
                              <a:lnTo>
                                <a:pt x="3" y="14"/>
                              </a:lnTo>
                              <a:lnTo>
                                <a:pt x="7" y="7"/>
                              </a:lnTo>
                              <a:lnTo>
                                <a:pt x="14" y="3"/>
                              </a:lnTo>
                              <a:lnTo>
                                <a:pt x="17" y="0"/>
                              </a:lnTo>
                              <a:lnTo>
                                <a:pt x="24" y="0"/>
                              </a:lnTo>
                              <a:lnTo>
                                <a:pt x="2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58" path="m27,0l34,0l41,0l44,3l51,7l54,14l58,17l58,24l58,27l58,34l58,41l54,44l51,51l44,54l41,54l34,58l27,58l24,58l17,54l14,54l7,51l3,44l0,41l0,34l0,27l0,24l0,17l3,14l7,7l14,3l17,0l24,0l27,0e" stroked="t" o:allowincell="f" style="position:absolute;margin-left:36.9pt;margin-top:241.65pt;width:2.85pt;height:2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98600</wp:posOffset>
                </wp:positionH>
                <wp:positionV relativeFrom="paragraph">
                  <wp:posOffset>2233295</wp:posOffset>
                </wp:positionV>
                <wp:extent cx="38735" cy="36830"/>
                <wp:effectExtent l="635" t="635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58">
                              <a:moveTo>
                                <a:pt x="31" y="0"/>
                              </a:moveTo>
                              <a:lnTo>
                                <a:pt x="38" y="0"/>
                              </a:lnTo>
                              <a:lnTo>
                                <a:pt x="44" y="0"/>
                              </a:lnTo>
                              <a:lnTo>
                                <a:pt x="48" y="3"/>
                              </a:lnTo>
                              <a:lnTo>
                                <a:pt x="51" y="7"/>
                              </a:lnTo>
                              <a:lnTo>
                                <a:pt x="58" y="10"/>
                              </a:lnTo>
                              <a:lnTo>
                                <a:pt x="58" y="17"/>
                              </a:lnTo>
                              <a:lnTo>
                                <a:pt x="61" y="24"/>
                              </a:lnTo>
                              <a:lnTo>
                                <a:pt x="61" y="27"/>
                              </a:lnTo>
                              <a:lnTo>
                                <a:pt x="61" y="34"/>
                              </a:lnTo>
                              <a:lnTo>
                                <a:pt x="58" y="41"/>
                              </a:lnTo>
                              <a:lnTo>
                                <a:pt x="58" y="44"/>
                              </a:lnTo>
                              <a:lnTo>
                                <a:pt x="51" y="51"/>
                              </a:lnTo>
                              <a:lnTo>
                                <a:pt x="48" y="54"/>
                              </a:lnTo>
                              <a:lnTo>
                                <a:pt x="44" y="54"/>
                              </a:lnTo>
                              <a:lnTo>
                                <a:pt x="38" y="58"/>
                              </a:lnTo>
                              <a:lnTo>
                                <a:pt x="31" y="58"/>
                              </a:lnTo>
                              <a:lnTo>
                                <a:pt x="24" y="58"/>
                              </a:lnTo>
                              <a:lnTo>
                                <a:pt x="21" y="54"/>
                              </a:lnTo>
                              <a:lnTo>
                                <a:pt x="14" y="54"/>
                              </a:lnTo>
                              <a:lnTo>
                                <a:pt x="10" y="51"/>
                              </a:lnTo>
                              <a:lnTo>
                                <a:pt x="7" y="44"/>
                              </a:lnTo>
                              <a:lnTo>
                                <a:pt x="4" y="41"/>
                              </a:lnTo>
                              <a:lnTo>
                                <a:pt x="0" y="34"/>
                              </a:lnTo>
                              <a:lnTo>
                                <a:pt x="0" y="27"/>
                              </a:lnTo>
                              <a:lnTo>
                                <a:pt x="0" y="24"/>
                              </a:lnTo>
                              <a:lnTo>
                                <a:pt x="4" y="17"/>
                              </a:lnTo>
                              <a:lnTo>
                                <a:pt x="7" y="10"/>
                              </a:lnTo>
                              <a:lnTo>
                                <a:pt x="10" y="7"/>
                              </a:lnTo>
                              <a:lnTo>
                                <a:pt x="14" y="3"/>
                              </a:lnTo>
                              <a:lnTo>
                                <a:pt x="21" y="0"/>
                              </a:lnTo>
                              <a:lnTo>
                                <a:pt x="24" y="0"/>
                              </a:lnTo>
                              <a:lnTo>
                                <a:pt x="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58" path="m31,0l38,0l44,0l48,3l51,7l58,10l58,17l61,24l61,27l61,34l58,41l58,44l51,51l48,54l44,54l38,58l31,58l24,58l21,54l14,54l10,51l7,44l4,41l0,34l0,27l0,24l4,17l7,10l10,7l14,3l21,0l24,0l31,0xe" fillcolor="black" stroked="f" o:allowincell="f" style="position:absolute;margin-left:118pt;margin-top:175.85pt;width:3pt;height:2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498600</wp:posOffset>
                </wp:positionH>
                <wp:positionV relativeFrom="paragraph">
                  <wp:posOffset>2233295</wp:posOffset>
                </wp:positionV>
                <wp:extent cx="38735" cy="36830"/>
                <wp:effectExtent l="1270" t="635" r="635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58">
                              <a:moveTo>
                                <a:pt x="31" y="0"/>
                              </a:moveTo>
                              <a:lnTo>
                                <a:pt x="38" y="0"/>
                              </a:lnTo>
                              <a:lnTo>
                                <a:pt x="44" y="0"/>
                              </a:lnTo>
                              <a:lnTo>
                                <a:pt x="48" y="3"/>
                              </a:lnTo>
                              <a:lnTo>
                                <a:pt x="51" y="7"/>
                              </a:lnTo>
                              <a:lnTo>
                                <a:pt x="58" y="10"/>
                              </a:lnTo>
                              <a:lnTo>
                                <a:pt x="58" y="17"/>
                              </a:lnTo>
                              <a:lnTo>
                                <a:pt x="61" y="24"/>
                              </a:lnTo>
                              <a:lnTo>
                                <a:pt x="61" y="27"/>
                              </a:lnTo>
                              <a:lnTo>
                                <a:pt x="61" y="34"/>
                              </a:lnTo>
                              <a:lnTo>
                                <a:pt x="58" y="41"/>
                              </a:lnTo>
                              <a:lnTo>
                                <a:pt x="58" y="44"/>
                              </a:lnTo>
                              <a:lnTo>
                                <a:pt x="51" y="51"/>
                              </a:lnTo>
                              <a:lnTo>
                                <a:pt x="48" y="54"/>
                              </a:lnTo>
                              <a:lnTo>
                                <a:pt x="44" y="54"/>
                              </a:lnTo>
                              <a:lnTo>
                                <a:pt x="38" y="58"/>
                              </a:lnTo>
                              <a:lnTo>
                                <a:pt x="31" y="58"/>
                              </a:lnTo>
                              <a:lnTo>
                                <a:pt x="24" y="58"/>
                              </a:lnTo>
                              <a:lnTo>
                                <a:pt x="21" y="54"/>
                              </a:lnTo>
                              <a:lnTo>
                                <a:pt x="14" y="54"/>
                              </a:lnTo>
                              <a:lnTo>
                                <a:pt x="10" y="51"/>
                              </a:lnTo>
                              <a:lnTo>
                                <a:pt x="7" y="44"/>
                              </a:lnTo>
                              <a:lnTo>
                                <a:pt x="4" y="41"/>
                              </a:lnTo>
                              <a:lnTo>
                                <a:pt x="0" y="34"/>
                              </a:lnTo>
                              <a:lnTo>
                                <a:pt x="0" y="27"/>
                              </a:lnTo>
                              <a:lnTo>
                                <a:pt x="0" y="24"/>
                              </a:lnTo>
                              <a:lnTo>
                                <a:pt x="4" y="17"/>
                              </a:lnTo>
                              <a:lnTo>
                                <a:pt x="7" y="10"/>
                              </a:lnTo>
                              <a:lnTo>
                                <a:pt x="10" y="7"/>
                              </a:lnTo>
                              <a:lnTo>
                                <a:pt x="14" y="3"/>
                              </a:lnTo>
                              <a:lnTo>
                                <a:pt x="21" y="0"/>
                              </a:lnTo>
                              <a:lnTo>
                                <a:pt x="24" y="0"/>
                              </a:lnTo>
                              <a:lnTo>
                                <a:pt x="3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58" path="m31,0l38,0l44,0l48,3l51,7l58,10l58,17l61,24l61,27l61,34l58,41l58,44l51,51l48,54l44,54l38,58l31,58l24,58l21,54l14,54l10,51l7,44l4,41l0,34l0,27l0,24l4,17l7,10l10,7l14,3l21,0l24,0l31,0e" stroked="t" o:allowincell="f" style="position:absolute;margin-left:118pt;margin-top:175.85pt;width:3pt;height:2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680085</wp:posOffset>
                </wp:positionH>
                <wp:positionV relativeFrom="paragraph">
                  <wp:posOffset>2764790</wp:posOffset>
                </wp:positionV>
                <wp:extent cx="38735" cy="36195"/>
                <wp:effectExtent l="635" t="635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57">
                              <a:moveTo>
                                <a:pt x="31" y="0"/>
                              </a:moveTo>
                              <a:lnTo>
                                <a:pt x="34" y="0"/>
                              </a:lnTo>
                              <a:lnTo>
                                <a:pt x="41" y="0"/>
                              </a:lnTo>
                              <a:lnTo>
                                <a:pt x="48" y="3"/>
                              </a:lnTo>
                              <a:lnTo>
                                <a:pt x="51" y="6"/>
                              </a:lnTo>
                              <a:lnTo>
                                <a:pt x="55" y="13"/>
                              </a:lnTo>
                              <a:lnTo>
                                <a:pt x="58" y="17"/>
                              </a:lnTo>
                              <a:lnTo>
                                <a:pt x="58" y="23"/>
                              </a:lnTo>
                              <a:lnTo>
                                <a:pt x="61" y="30"/>
                              </a:lnTo>
                              <a:lnTo>
                                <a:pt x="58" y="34"/>
                              </a:lnTo>
                              <a:lnTo>
                                <a:pt x="58" y="40"/>
                              </a:lnTo>
                              <a:lnTo>
                                <a:pt x="55" y="44"/>
                              </a:lnTo>
                              <a:lnTo>
                                <a:pt x="51" y="51"/>
                              </a:lnTo>
                              <a:lnTo>
                                <a:pt x="48" y="54"/>
                              </a:lnTo>
                              <a:lnTo>
                                <a:pt x="41" y="57"/>
                              </a:lnTo>
                              <a:lnTo>
                                <a:pt x="34" y="57"/>
                              </a:lnTo>
                              <a:lnTo>
                                <a:pt x="31" y="57"/>
                              </a:lnTo>
                              <a:lnTo>
                                <a:pt x="24" y="57"/>
                              </a:lnTo>
                              <a:lnTo>
                                <a:pt x="17" y="57"/>
                              </a:lnTo>
                              <a:lnTo>
                                <a:pt x="14" y="54"/>
                              </a:lnTo>
                              <a:lnTo>
                                <a:pt x="7" y="51"/>
                              </a:lnTo>
                              <a:lnTo>
                                <a:pt x="4" y="44"/>
                              </a:lnTo>
                              <a:lnTo>
                                <a:pt x="4" y="40"/>
                              </a:lnTo>
                              <a:lnTo>
                                <a:pt x="0" y="34"/>
                              </a:lnTo>
                              <a:lnTo>
                                <a:pt x="0" y="30"/>
                              </a:lnTo>
                              <a:lnTo>
                                <a:pt x="0" y="23"/>
                              </a:lnTo>
                              <a:lnTo>
                                <a:pt x="4" y="17"/>
                              </a:lnTo>
                              <a:lnTo>
                                <a:pt x="4" y="13"/>
                              </a:lnTo>
                              <a:lnTo>
                                <a:pt x="7" y="6"/>
                              </a:lnTo>
                              <a:lnTo>
                                <a:pt x="14" y="3"/>
                              </a:lnTo>
                              <a:lnTo>
                                <a:pt x="17" y="0"/>
                              </a:lnTo>
                              <a:lnTo>
                                <a:pt x="24" y="0"/>
                              </a:lnTo>
                              <a:lnTo>
                                <a:pt x="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57" path="m31,0l34,0l41,0l48,3l51,6l55,13l58,17l58,23l61,30l58,34l58,40l55,44l51,51l48,54l41,57l34,57l31,57l24,57l17,57l14,54l7,51l4,44l4,40l0,34l0,30l0,23l4,17l4,13l7,6l14,3l17,0l24,0l31,0xe" fillcolor="black" stroked="f" o:allowincell="f" style="position:absolute;margin-left:53.55pt;margin-top:217.7pt;width:3pt;height:2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680085</wp:posOffset>
                </wp:positionH>
                <wp:positionV relativeFrom="paragraph">
                  <wp:posOffset>2764790</wp:posOffset>
                </wp:positionV>
                <wp:extent cx="38735" cy="36195"/>
                <wp:effectExtent l="1270" t="1270" r="635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57">
                              <a:moveTo>
                                <a:pt x="31" y="0"/>
                              </a:moveTo>
                              <a:lnTo>
                                <a:pt x="34" y="0"/>
                              </a:lnTo>
                              <a:lnTo>
                                <a:pt x="41" y="0"/>
                              </a:lnTo>
                              <a:lnTo>
                                <a:pt x="48" y="3"/>
                              </a:lnTo>
                              <a:lnTo>
                                <a:pt x="51" y="6"/>
                              </a:lnTo>
                              <a:lnTo>
                                <a:pt x="55" y="13"/>
                              </a:lnTo>
                              <a:lnTo>
                                <a:pt x="58" y="17"/>
                              </a:lnTo>
                              <a:lnTo>
                                <a:pt x="58" y="23"/>
                              </a:lnTo>
                              <a:lnTo>
                                <a:pt x="61" y="30"/>
                              </a:lnTo>
                              <a:lnTo>
                                <a:pt x="58" y="34"/>
                              </a:lnTo>
                              <a:lnTo>
                                <a:pt x="58" y="40"/>
                              </a:lnTo>
                              <a:lnTo>
                                <a:pt x="55" y="44"/>
                              </a:lnTo>
                              <a:lnTo>
                                <a:pt x="51" y="51"/>
                              </a:lnTo>
                              <a:lnTo>
                                <a:pt x="48" y="54"/>
                              </a:lnTo>
                              <a:lnTo>
                                <a:pt x="41" y="57"/>
                              </a:lnTo>
                              <a:lnTo>
                                <a:pt x="34" y="57"/>
                              </a:lnTo>
                              <a:lnTo>
                                <a:pt x="31" y="57"/>
                              </a:lnTo>
                              <a:lnTo>
                                <a:pt x="24" y="57"/>
                              </a:lnTo>
                              <a:lnTo>
                                <a:pt x="17" y="57"/>
                              </a:lnTo>
                              <a:lnTo>
                                <a:pt x="14" y="54"/>
                              </a:lnTo>
                              <a:lnTo>
                                <a:pt x="7" y="51"/>
                              </a:lnTo>
                              <a:lnTo>
                                <a:pt x="4" y="44"/>
                              </a:lnTo>
                              <a:lnTo>
                                <a:pt x="4" y="40"/>
                              </a:lnTo>
                              <a:lnTo>
                                <a:pt x="0" y="34"/>
                              </a:lnTo>
                              <a:lnTo>
                                <a:pt x="0" y="30"/>
                              </a:lnTo>
                              <a:lnTo>
                                <a:pt x="0" y="23"/>
                              </a:lnTo>
                              <a:lnTo>
                                <a:pt x="4" y="17"/>
                              </a:lnTo>
                              <a:lnTo>
                                <a:pt x="4" y="13"/>
                              </a:lnTo>
                              <a:lnTo>
                                <a:pt x="7" y="6"/>
                              </a:lnTo>
                              <a:lnTo>
                                <a:pt x="14" y="3"/>
                              </a:lnTo>
                              <a:lnTo>
                                <a:pt x="17" y="0"/>
                              </a:lnTo>
                              <a:lnTo>
                                <a:pt x="24" y="0"/>
                              </a:lnTo>
                              <a:lnTo>
                                <a:pt x="3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57" path="m31,0l34,0l41,0l48,3l51,6l55,13l58,17l58,23l61,30l58,34l58,40l55,44l51,51l48,54l41,57l34,57l31,57l24,57l17,57l14,54l7,51l4,44l4,40l0,34l0,30l0,23l4,17l4,13l7,6l14,3l17,0l24,0l31,0e" stroked="t" o:allowincell="f" style="position:absolute;margin-left:53.55pt;margin-top:217.7pt;width:3pt;height:2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355465</wp:posOffset>
                </wp:positionH>
                <wp:positionV relativeFrom="paragraph">
                  <wp:posOffset>3848735</wp:posOffset>
                </wp:positionV>
                <wp:extent cx="39370" cy="36830"/>
                <wp:effectExtent l="0" t="0" r="635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58">
                              <a:moveTo>
                                <a:pt x="31" y="0"/>
                              </a:moveTo>
                              <a:lnTo>
                                <a:pt x="34" y="0"/>
                              </a:lnTo>
                              <a:lnTo>
                                <a:pt x="41" y="0"/>
                              </a:lnTo>
                              <a:lnTo>
                                <a:pt x="48" y="3"/>
                              </a:lnTo>
                              <a:lnTo>
                                <a:pt x="51" y="7"/>
                              </a:lnTo>
                              <a:lnTo>
                                <a:pt x="55" y="14"/>
                              </a:lnTo>
                              <a:lnTo>
                                <a:pt x="58" y="17"/>
                              </a:lnTo>
                              <a:lnTo>
                                <a:pt x="58" y="24"/>
                              </a:lnTo>
                              <a:lnTo>
                                <a:pt x="62" y="27"/>
                              </a:lnTo>
                              <a:lnTo>
                                <a:pt x="58" y="34"/>
                              </a:lnTo>
                              <a:lnTo>
                                <a:pt x="58" y="41"/>
                              </a:lnTo>
                              <a:lnTo>
                                <a:pt x="55" y="44"/>
                              </a:lnTo>
                              <a:lnTo>
                                <a:pt x="51" y="51"/>
                              </a:lnTo>
                              <a:lnTo>
                                <a:pt x="48" y="54"/>
                              </a:lnTo>
                              <a:lnTo>
                                <a:pt x="41" y="58"/>
                              </a:lnTo>
                              <a:lnTo>
                                <a:pt x="34" y="58"/>
                              </a:lnTo>
                              <a:lnTo>
                                <a:pt x="31" y="58"/>
                              </a:lnTo>
                              <a:lnTo>
                                <a:pt x="24" y="58"/>
                              </a:lnTo>
                              <a:lnTo>
                                <a:pt x="17" y="58"/>
                              </a:lnTo>
                              <a:lnTo>
                                <a:pt x="14" y="54"/>
                              </a:lnTo>
                              <a:lnTo>
                                <a:pt x="7" y="51"/>
                              </a:lnTo>
                              <a:lnTo>
                                <a:pt x="4" y="44"/>
                              </a:lnTo>
                              <a:lnTo>
                                <a:pt x="0" y="41"/>
                              </a:lnTo>
                              <a:lnTo>
                                <a:pt x="0" y="34"/>
                              </a:lnTo>
                              <a:lnTo>
                                <a:pt x="0" y="27"/>
                              </a:lnTo>
                              <a:lnTo>
                                <a:pt x="0" y="24"/>
                              </a:lnTo>
                              <a:lnTo>
                                <a:pt x="0" y="17"/>
                              </a:lnTo>
                              <a:lnTo>
                                <a:pt x="4" y="14"/>
                              </a:lnTo>
                              <a:lnTo>
                                <a:pt x="7" y="7"/>
                              </a:lnTo>
                              <a:lnTo>
                                <a:pt x="14" y="3"/>
                              </a:lnTo>
                              <a:lnTo>
                                <a:pt x="17" y="0"/>
                              </a:lnTo>
                              <a:lnTo>
                                <a:pt x="24" y="0"/>
                              </a:lnTo>
                              <a:lnTo>
                                <a:pt x="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58" path="m31,0l34,0l41,0l48,3l51,7l55,14l58,17l58,24l62,27l58,34l58,41l55,44l51,51l48,54l41,58l34,58l31,58l24,58l17,58l14,54l7,51l4,44l0,41l0,34l0,27l0,24l0,17l4,14l7,7l14,3l17,0l24,0l31,0xe" fillcolor="black" stroked="f" o:allowincell="f" style="position:absolute;margin-left:342.95pt;margin-top:303.05pt;width:3.05pt;height:2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355465</wp:posOffset>
                </wp:positionH>
                <wp:positionV relativeFrom="paragraph">
                  <wp:posOffset>3848735</wp:posOffset>
                </wp:positionV>
                <wp:extent cx="39370" cy="36830"/>
                <wp:effectExtent l="635" t="635" r="1270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58">
                              <a:moveTo>
                                <a:pt x="31" y="0"/>
                              </a:moveTo>
                              <a:lnTo>
                                <a:pt x="34" y="0"/>
                              </a:lnTo>
                              <a:lnTo>
                                <a:pt x="41" y="0"/>
                              </a:lnTo>
                              <a:lnTo>
                                <a:pt x="48" y="3"/>
                              </a:lnTo>
                              <a:lnTo>
                                <a:pt x="51" y="7"/>
                              </a:lnTo>
                              <a:lnTo>
                                <a:pt x="55" y="14"/>
                              </a:lnTo>
                              <a:lnTo>
                                <a:pt x="58" y="17"/>
                              </a:lnTo>
                              <a:lnTo>
                                <a:pt x="58" y="24"/>
                              </a:lnTo>
                              <a:lnTo>
                                <a:pt x="62" y="27"/>
                              </a:lnTo>
                              <a:lnTo>
                                <a:pt x="58" y="34"/>
                              </a:lnTo>
                              <a:lnTo>
                                <a:pt x="58" y="41"/>
                              </a:lnTo>
                              <a:lnTo>
                                <a:pt x="55" y="44"/>
                              </a:lnTo>
                              <a:lnTo>
                                <a:pt x="51" y="51"/>
                              </a:lnTo>
                              <a:lnTo>
                                <a:pt x="48" y="54"/>
                              </a:lnTo>
                              <a:lnTo>
                                <a:pt x="41" y="58"/>
                              </a:lnTo>
                              <a:lnTo>
                                <a:pt x="34" y="58"/>
                              </a:lnTo>
                              <a:lnTo>
                                <a:pt x="31" y="58"/>
                              </a:lnTo>
                              <a:lnTo>
                                <a:pt x="24" y="58"/>
                              </a:lnTo>
                              <a:lnTo>
                                <a:pt x="17" y="58"/>
                              </a:lnTo>
                              <a:lnTo>
                                <a:pt x="14" y="54"/>
                              </a:lnTo>
                              <a:lnTo>
                                <a:pt x="7" y="51"/>
                              </a:lnTo>
                              <a:lnTo>
                                <a:pt x="4" y="44"/>
                              </a:lnTo>
                              <a:lnTo>
                                <a:pt x="0" y="41"/>
                              </a:lnTo>
                              <a:lnTo>
                                <a:pt x="0" y="34"/>
                              </a:lnTo>
                              <a:lnTo>
                                <a:pt x="0" y="27"/>
                              </a:lnTo>
                              <a:lnTo>
                                <a:pt x="0" y="24"/>
                              </a:lnTo>
                              <a:lnTo>
                                <a:pt x="0" y="17"/>
                              </a:lnTo>
                              <a:lnTo>
                                <a:pt x="4" y="14"/>
                              </a:lnTo>
                              <a:lnTo>
                                <a:pt x="7" y="7"/>
                              </a:lnTo>
                              <a:lnTo>
                                <a:pt x="14" y="3"/>
                              </a:lnTo>
                              <a:lnTo>
                                <a:pt x="17" y="0"/>
                              </a:lnTo>
                              <a:lnTo>
                                <a:pt x="24" y="0"/>
                              </a:lnTo>
                              <a:lnTo>
                                <a:pt x="3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58" path="m31,0l34,0l41,0l48,3l51,7l55,14l58,17l58,24l62,27l58,34l58,41l55,44l51,51l48,54l41,58l34,58l31,58l24,58l17,58l14,54l7,51l4,44l0,41l0,34l0,27l0,24l0,17l4,14l7,7l14,3l17,0l24,0l31,0e" stroked="t" o:allowincell="f" style="position:absolute;margin-left:342.95pt;margin-top:303.05pt;width:3.05pt;height:2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413885</wp:posOffset>
                </wp:positionH>
                <wp:positionV relativeFrom="paragraph">
                  <wp:posOffset>4069080</wp:posOffset>
                </wp:positionV>
                <wp:extent cx="36830" cy="38735"/>
                <wp:effectExtent l="0" t="127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61">
                              <a:moveTo>
                                <a:pt x="27" y="0"/>
                              </a:moveTo>
                              <a:lnTo>
                                <a:pt x="34" y="3"/>
                              </a:lnTo>
                              <a:lnTo>
                                <a:pt x="41" y="3"/>
                              </a:lnTo>
                              <a:lnTo>
                                <a:pt x="44" y="7"/>
                              </a:lnTo>
                              <a:lnTo>
                                <a:pt x="51" y="10"/>
                              </a:lnTo>
                              <a:lnTo>
                                <a:pt x="55" y="13"/>
                              </a:lnTo>
                              <a:lnTo>
                                <a:pt x="58" y="20"/>
                              </a:lnTo>
                              <a:lnTo>
                                <a:pt x="58" y="24"/>
                              </a:lnTo>
                              <a:lnTo>
                                <a:pt x="58" y="30"/>
                              </a:lnTo>
                              <a:lnTo>
                                <a:pt x="58" y="37"/>
                              </a:lnTo>
                              <a:lnTo>
                                <a:pt x="58" y="44"/>
                              </a:lnTo>
                              <a:lnTo>
                                <a:pt x="55" y="47"/>
                              </a:lnTo>
                              <a:lnTo>
                                <a:pt x="51" y="51"/>
                              </a:lnTo>
                              <a:lnTo>
                                <a:pt x="44" y="54"/>
                              </a:lnTo>
                              <a:lnTo>
                                <a:pt x="41" y="58"/>
                              </a:lnTo>
                              <a:lnTo>
                                <a:pt x="34" y="61"/>
                              </a:lnTo>
                              <a:lnTo>
                                <a:pt x="27" y="61"/>
                              </a:lnTo>
                              <a:lnTo>
                                <a:pt x="24" y="61"/>
                              </a:lnTo>
                              <a:lnTo>
                                <a:pt x="17" y="58"/>
                              </a:lnTo>
                              <a:lnTo>
                                <a:pt x="10" y="54"/>
                              </a:lnTo>
                              <a:lnTo>
                                <a:pt x="7" y="51"/>
                              </a:lnTo>
                              <a:lnTo>
                                <a:pt x="4" y="47"/>
                              </a:lnTo>
                              <a:lnTo>
                                <a:pt x="0" y="44"/>
                              </a:lnTo>
                              <a:lnTo>
                                <a:pt x="0" y="37"/>
                              </a:lnTo>
                              <a:lnTo>
                                <a:pt x="0" y="30"/>
                              </a:lnTo>
                              <a:lnTo>
                                <a:pt x="0" y="24"/>
                              </a:lnTo>
                              <a:lnTo>
                                <a:pt x="0" y="20"/>
                              </a:lnTo>
                              <a:lnTo>
                                <a:pt x="4" y="13"/>
                              </a:lnTo>
                              <a:lnTo>
                                <a:pt x="7" y="10"/>
                              </a:lnTo>
                              <a:lnTo>
                                <a:pt x="10" y="7"/>
                              </a:lnTo>
                              <a:lnTo>
                                <a:pt x="17" y="3"/>
                              </a:lnTo>
                              <a:lnTo>
                                <a:pt x="24" y="3"/>
                              </a:lnTo>
                              <a:lnTo>
                                <a:pt x="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61" path="m27,0l34,3l41,3l44,7l51,10l55,13l58,20l58,24l58,30l58,37l58,44l55,47l51,51l44,54l41,58l34,61l27,61l24,61l17,58l10,54l7,51l4,47l0,44l0,37l0,30l0,24l0,20l4,13l7,10l10,7l17,3l24,3l27,0xe" fillcolor="black" stroked="f" o:allowincell="f" style="position:absolute;margin-left:347.55pt;margin-top:320.4pt;width:2.85pt;height: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413885</wp:posOffset>
                </wp:positionH>
                <wp:positionV relativeFrom="paragraph">
                  <wp:posOffset>4069080</wp:posOffset>
                </wp:positionV>
                <wp:extent cx="36830" cy="38735"/>
                <wp:effectExtent l="635" t="1270" r="635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61">
                              <a:moveTo>
                                <a:pt x="27" y="0"/>
                              </a:moveTo>
                              <a:lnTo>
                                <a:pt x="34" y="3"/>
                              </a:lnTo>
                              <a:lnTo>
                                <a:pt x="41" y="3"/>
                              </a:lnTo>
                              <a:lnTo>
                                <a:pt x="44" y="7"/>
                              </a:lnTo>
                              <a:lnTo>
                                <a:pt x="51" y="10"/>
                              </a:lnTo>
                              <a:lnTo>
                                <a:pt x="55" y="13"/>
                              </a:lnTo>
                              <a:lnTo>
                                <a:pt x="58" y="20"/>
                              </a:lnTo>
                              <a:lnTo>
                                <a:pt x="58" y="24"/>
                              </a:lnTo>
                              <a:lnTo>
                                <a:pt x="58" y="30"/>
                              </a:lnTo>
                              <a:lnTo>
                                <a:pt x="58" y="37"/>
                              </a:lnTo>
                              <a:lnTo>
                                <a:pt x="58" y="44"/>
                              </a:lnTo>
                              <a:lnTo>
                                <a:pt x="55" y="47"/>
                              </a:lnTo>
                              <a:lnTo>
                                <a:pt x="51" y="51"/>
                              </a:lnTo>
                              <a:lnTo>
                                <a:pt x="44" y="54"/>
                              </a:lnTo>
                              <a:lnTo>
                                <a:pt x="41" y="58"/>
                              </a:lnTo>
                              <a:lnTo>
                                <a:pt x="34" y="61"/>
                              </a:lnTo>
                              <a:lnTo>
                                <a:pt x="27" y="61"/>
                              </a:lnTo>
                              <a:lnTo>
                                <a:pt x="24" y="61"/>
                              </a:lnTo>
                              <a:lnTo>
                                <a:pt x="17" y="58"/>
                              </a:lnTo>
                              <a:lnTo>
                                <a:pt x="10" y="54"/>
                              </a:lnTo>
                              <a:lnTo>
                                <a:pt x="7" y="51"/>
                              </a:lnTo>
                              <a:lnTo>
                                <a:pt x="4" y="47"/>
                              </a:lnTo>
                              <a:lnTo>
                                <a:pt x="0" y="44"/>
                              </a:lnTo>
                              <a:lnTo>
                                <a:pt x="0" y="37"/>
                              </a:lnTo>
                              <a:lnTo>
                                <a:pt x="0" y="30"/>
                              </a:lnTo>
                              <a:lnTo>
                                <a:pt x="0" y="24"/>
                              </a:lnTo>
                              <a:lnTo>
                                <a:pt x="0" y="20"/>
                              </a:lnTo>
                              <a:lnTo>
                                <a:pt x="4" y="13"/>
                              </a:lnTo>
                              <a:lnTo>
                                <a:pt x="7" y="10"/>
                              </a:lnTo>
                              <a:lnTo>
                                <a:pt x="10" y="7"/>
                              </a:lnTo>
                              <a:lnTo>
                                <a:pt x="17" y="3"/>
                              </a:lnTo>
                              <a:lnTo>
                                <a:pt x="24" y="3"/>
                              </a:lnTo>
                              <a:lnTo>
                                <a:pt x="2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61" path="m27,0l34,3l41,3l44,7l51,10l55,13l58,20l58,24l58,30l58,37l58,44l55,47l51,51l44,54l41,58l34,61l27,61l24,61l17,58l10,54l7,51l4,47l0,44l0,37l0,30l0,24l0,20l4,13l7,10l10,7l17,3l24,3l27,0e" stroked="t" o:allowincell="f" style="position:absolute;margin-left:347.55pt;margin-top:320.4pt;width:2.85pt;height: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963035</wp:posOffset>
                </wp:positionH>
                <wp:positionV relativeFrom="paragraph">
                  <wp:posOffset>3587115</wp:posOffset>
                </wp:positionV>
                <wp:extent cx="36195" cy="39370"/>
                <wp:effectExtent l="635" t="635" r="0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62">
                              <a:moveTo>
                                <a:pt x="27" y="0"/>
                              </a:moveTo>
                              <a:lnTo>
                                <a:pt x="34" y="4"/>
                              </a:lnTo>
                              <a:lnTo>
                                <a:pt x="40" y="4"/>
                              </a:lnTo>
                              <a:lnTo>
                                <a:pt x="44" y="7"/>
                              </a:lnTo>
                              <a:lnTo>
                                <a:pt x="51" y="11"/>
                              </a:lnTo>
                              <a:lnTo>
                                <a:pt x="54" y="14"/>
                              </a:lnTo>
                              <a:lnTo>
                                <a:pt x="57" y="21"/>
                              </a:lnTo>
                              <a:lnTo>
                                <a:pt x="57" y="24"/>
                              </a:lnTo>
                              <a:lnTo>
                                <a:pt x="57" y="31"/>
                              </a:lnTo>
                              <a:lnTo>
                                <a:pt x="57" y="38"/>
                              </a:lnTo>
                              <a:lnTo>
                                <a:pt x="57" y="45"/>
                              </a:lnTo>
                              <a:lnTo>
                                <a:pt x="54" y="48"/>
                              </a:lnTo>
                              <a:lnTo>
                                <a:pt x="51" y="51"/>
                              </a:lnTo>
                              <a:lnTo>
                                <a:pt x="44" y="55"/>
                              </a:lnTo>
                              <a:lnTo>
                                <a:pt x="40" y="58"/>
                              </a:lnTo>
                              <a:lnTo>
                                <a:pt x="34" y="62"/>
                              </a:lnTo>
                              <a:lnTo>
                                <a:pt x="27" y="62"/>
                              </a:lnTo>
                              <a:lnTo>
                                <a:pt x="23" y="62"/>
                              </a:lnTo>
                              <a:lnTo>
                                <a:pt x="17" y="58"/>
                              </a:lnTo>
                              <a:lnTo>
                                <a:pt x="13" y="55"/>
                              </a:lnTo>
                              <a:lnTo>
                                <a:pt x="6" y="51"/>
                              </a:lnTo>
                              <a:lnTo>
                                <a:pt x="3" y="48"/>
                              </a:lnTo>
                              <a:lnTo>
                                <a:pt x="0" y="45"/>
                              </a:lnTo>
                              <a:lnTo>
                                <a:pt x="0" y="38"/>
                              </a:lnTo>
                              <a:lnTo>
                                <a:pt x="0" y="31"/>
                              </a:lnTo>
                              <a:lnTo>
                                <a:pt x="0" y="24"/>
                              </a:lnTo>
                              <a:lnTo>
                                <a:pt x="0" y="21"/>
                              </a:lnTo>
                              <a:lnTo>
                                <a:pt x="3" y="14"/>
                              </a:lnTo>
                              <a:lnTo>
                                <a:pt x="6" y="11"/>
                              </a:lnTo>
                              <a:lnTo>
                                <a:pt x="13" y="7"/>
                              </a:lnTo>
                              <a:lnTo>
                                <a:pt x="17" y="4"/>
                              </a:lnTo>
                              <a:lnTo>
                                <a:pt x="23" y="4"/>
                              </a:lnTo>
                              <a:lnTo>
                                <a:pt x="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62" path="m27,0l34,4l40,4l44,7l51,11l54,14l57,21l57,24l57,31l57,38l57,45l54,48l51,51l44,55l40,58l34,62l27,62l23,62l17,58l13,55l6,51l3,48l0,45l0,38l0,31l0,24l0,21l3,14l6,11l13,7l17,4l23,4l27,0xe" fillcolor="black" stroked="f" o:allowincell="f" style="position:absolute;margin-left:312.05pt;margin-top:282.45pt;width:2.8pt;height:3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963035</wp:posOffset>
                </wp:positionH>
                <wp:positionV relativeFrom="paragraph">
                  <wp:posOffset>3587115</wp:posOffset>
                </wp:positionV>
                <wp:extent cx="36195" cy="39370"/>
                <wp:effectExtent l="1270" t="635" r="635" b="127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62">
                              <a:moveTo>
                                <a:pt x="27" y="0"/>
                              </a:moveTo>
                              <a:lnTo>
                                <a:pt x="34" y="4"/>
                              </a:lnTo>
                              <a:lnTo>
                                <a:pt x="40" y="4"/>
                              </a:lnTo>
                              <a:lnTo>
                                <a:pt x="44" y="7"/>
                              </a:lnTo>
                              <a:lnTo>
                                <a:pt x="51" y="11"/>
                              </a:lnTo>
                              <a:lnTo>
                                <a:pt x="54" y="14"/>
                              </a:lnTo>
                              <a:lnTo>
                                <a:pt x="57" y="21"/>
                              </a:lnTo>
                              <a:lnTo>
                                <a:pt x="57" y="24"/>
                              </a:lnTo>
                              <a:lnTo>
                                <a:pt x="57" y="31"/>
                              </a:lnTo>
                              <a:lnTo>
                                <a:pt x="57" y="38"/>
                              </a:lnTo>
                              <a:lnTo>
                                <a:pt x="57" y="45"/>
                              </a:lnTo>
                              <a:lnTo>
                                <a:pt x="54" y="48"/>
                              </a:lnTo>
                              <a:lnTo>
                                <a:pt x="51" y="51"/>
                              </a:lnTo>
                              <a:lnTo>
                                <a:pt x="44" y="55"/>
                              </a:lnTo>
                              <a:lnTo>
                                <a:pt x="40" y="58"/>
                              </a:lnTo>
                              <a:lnTo>
                                <a:pt x="34" y="62"/>
                              </a:lnTo>
                              <a:lnTo>
                                <a:pt x="27" y="62"/>
                              </a:lnTo>
                              <a:lnTo>
                                <a:pt x="23" y="62"/>
                              </a:lnTo>
                              <a:lnTo>
                                <a:pt x="17" y="58"/>
                              </a:lnTo>
                              <a:lnTo>
                                <a:pt x="13" y="55"/>
                              </a:lnTo>
                              <a:lnTo>
                                <a:pt x="6" y="51"/>
                              </a:lnTo>
                              <a:lnTo>
                                <a:pt x="3" y="48"/>
                              </a:lnTo>
                              <a:lnTo>
                                <a:pt x="0" y="45"/>
                              </a:lnTo>
                              <a:lnTo>
                                <a:pt x="0" y="38"/>
                              </a:lnTo>
                              <a:lnTo>
                                <a:pt x="0" y="31"/>
                              </a:lnTo>
                              <a:lnTo>
                                <a:pt x="0" y="24"/>
                              </a:lnTo>
                              <a:lnTo>
                                <a:pt x="0" y="21"/>
                              </a:lnTo>
                              <a:lnTo>
                                <a:pt x="3" y="14"/>
                              </a:lnTo>
                              <a:lnTo>
                                <a:pt x="6" y="11"/>
                              </a:lnTo>
                              <a:lnTo>
                                <a:pt x="13" y="7"/>
                              </a:lnTo>
                              <a:lnTo>
                                <a:pt x="17" y="4"/>
                              </a:lnTo>
                              <a:lnTo>
                                <a:pt x="23" y="4"/>
                              </a:lnTo>
                              <a:lnTo>
                                <a:pt x="2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62" path="m27,0l34,4l40,4l44,7l51,11l54,14l57,21l57,24l57,31l57,38l57,45l54,48l51,51l44,55l40,58l34,62l27,62l23,62l17,58l13,55l6,51l3,48l0,45l0,38l0,31l0,24l0,21l3,14l6,11l13,7l17,4l23,4l27,0e" stroked="t" o:allowincell="f" style="position:absolute;margin-left:312.05pt;margin-top:282.45pt;width:2.8pt;height:3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535430</wp:posOffset>
                </wp:positionH>
                <wp:positionV relativeFrom="paragraph">
                  <wp:posOffset>2466340</wp:posOffset>
                </wp:positionV>
                <wp:extent cx="36830" cy="36830"/>
                <wp:effectExtent l="0" t="635" r="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58">
                              <a:moveTo>
                                <a:pt x="27" y="0"/>
                              </a:moveTo>
                              <a:lnTo>
                                <a:pt x="34" y="0"/>
                              </a:lnTo>
                              <a:lnTo>
                                <a:pt x="41" y="0"/>
                              </a:lnTo>
                              <a:lnTo>
                                <a:pt x="44" y="4"/>
                              </a:lnTo>
                              <a:lnTo>
                                <a:pt x="51" y="7"/>
                              </a:lnTo>
                              <a:lnTo>
                                <a:pt x="54" y="14"/>
                              </a:lnTo>
                              <a:lnTo>
                                <a:pt x="58" y="17"/>
                              </a:lnTo>
                              <a:lnTo>
                                <a:pt x="58" y="24"/>
                              </a:lnTo>
                              <a:lnTo>
                                <a:pt x="58" y="27"/>
                              </a:lnTo>
                              <a:lnTo>
                                <a:pt x="58" y="34"/>
                              </a:lnTo>
                              <a:lnTo>
                                <a:pt x="58" y="41"/>
                              </a:lnTo>
                              <a:lnTo>
                                <a:pt x="54" y="44"/>
                              </a:lnTo>
                              <a:lnTo>
                                <a:pt x="51" y="51"/>
                              </a:lnTo>
                              <a:lnTo>
                                <a:pt x="44" y="55"/>
                              </a:lnTo>
                              <a:lnTo>
                                <a:pt x="41" y="55"/>
                              </a:lnTo>
                              <a:lnTo>
                                <a:pt x="34" y="58"/>
                              </a:lnTo>
                              <a:lnTo>
                                <a:pt x="27" y="58"/>
                              </a:lnTo>
                              <a:lnTo>
                                <a:pt x="24" y="58"/>
                              </a:lnTo>
                              <a:lnTo>
                                <a:pt x="17" y="55"/>
                              </a:lnTo>
                              <a:lnTo>
                                <a:pt x="10" y="55"/>
                              </a:lnTo>
                              <a:lnTo>
                                <a:pt x="7" y="51"/>
                              </a:lnTo>
                              <a:lnTo>
                                <a:pt x="3" y="44"/>
                              </a:lnTo>
                              <a:lnTo>
                                <a:pt x="0" y="41"/>
                              </a:lnTo>
                              <a:lnTo>
                                <a:pt x="0" y="34"/>
                              </a:lnTo>
                              <a:lnTo>
                                <a:pt x="0" y="27"/>
                              </a:lnTo>
                              <a:lnTo>
                                <a:pt x="0" y="24"/>
                              </a:lnTo>
                              <a:lnTo>
                                <a:pt x="0" y="17"/>
                              </a:lnTo>
                              <a:lnTo>
                                <a:pt x="3" y="14"/>
                              </a:lnTo>
                              <a:lnTo>
                                <a:pt x="7" y="7"/>
                              </a:lnTo>
                              <a:lnTo>
                                <a:pt x="10" y="4"/>
                              </a:lnTo>
                              <a:lnTo>
                                <a:pt x="17" y="0"/>
                              </a:lnTo>
                              <a:lnTo>
                                <a:pt x="24" y="0"/>
                              </a:lnTo>
                              <a:lnTo>
                                <a:pt x="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58" path="m27,0l34,0l41,0l44,4l51,7l54,14l58,17l58,24l58,27l58,34l58,41l54,44l51,51l44,55l41,55l34,58l27,58l24,58l17,55l10,55l7,51l3,44l0,41l0,34l0,27l0,24l0,17l3,14l7,7l10,4l17,0l24,0l27,0xe" fillcolor="black" stroked="f" o:allowincell="f" style="position:absolute;margin-left:120.9pt;margin-top:194.2pt;width:2.85pt;height:2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535430</wp:posOffset>
                </wp:positionH>
                <wp:positionV relativeFrom="paragraph">
                  <wp:posOffset>2466340</wp:posOffset>
                </wp:positionV>
                <wp:extent cx="36830" cy="36830"/>
                <wp:effectExtent l="635" t="635" r="635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58">
                              <a:moveTo>
                                <a:pt x="27" y="0"/>
                              </a:moveTo>
                              <a:lnTo>
                                <a:pt x="34" y="0"/>
                              </a:lnTo>
                              <a:lnTo>
                                <a:pt x="41" y="0"/>
                              </a:lnTo>
                              <a:lnTo>
                                <a:pt x="44" y="4"/>
                              </a:lnTo>
                              <a:lnTo>
                                <a:pt x="51" y="7"/>
                              </a:lnTo>
                              <a:lnTo>
                                <a:pt x="54" y="14"/>
                              </a:lnTo>
                              <a:lnTo>
                                <a:pt x="58" y="17"/>
                              </a:lnTo>
                              <a:lnTo>
                                <a:pt x="58" y="24"/>
                              </a:lnTo>
                              <a:lnTo>
                                <a:pt x="58" y="27"/>
                              </a:lnTo>
                              <a:lnTo>
                                <a:pt x="58" y="34"/>
                              </a:lnTo>
                              <a:lnTo>
                                <a:pt x="58" y="41"/>
                              </a:lnTo>
                              <a:lnTo>
                                <a:pt x="54" y="44"/>
                              </a:lnTo>
                              <a:lnTo>
                                <a:pt x="51" y="51"/>
                              </a:lnTo>
                              <a:lnTo>
                                <a:pt x="44" y="55"/>
                              </a:lnTo>
                              <a:lnTo>
                                <a:pt x="41" y="55"/>
                              </a:lnTo>
                              <a:lnTo>
                                <a:pt x="34" y="58"/>
                              </a:lnTo>
                              <a:lnTo>
                                <a:pt x="27" y="58"/>
                              </a:lnTo>
                              <a:lnTo>
                                <a:pt x="24" y="58"/>
                              </a:lnTo>
                              <a:lnTo>
                                <a:pt x="17" y="55"/>
                              </a:lnTo>
                              <a:lnTo>
                                <a:pt x="10" y="55"/>
                              </a:lnTo>
                              <a:lnTo>
                                <a:pt x="7" y="51"/>
                              </a:lnTo>
                              <a:lnTo>
                                <a:pt x="3" y="44"/>
                              </a:lnTo>
                              <a:lnTo>
                                <a:pt x="0" y="41"/>
                              </a:lnTo>
                              <a:lnTo>
                                <a:pt x="0" y="34"/>
                              </a:lnTo>
                              <a:lnTo>
                                <a:pt x="0" y="27"/>
                              </a:lnTo>
                              <a:lnTo>
                                <a:pt x="0" y="24"/>
                              </a:lnTo>
                              <a:lnTo>
                                <a:pt x="0" y="17"/>
                              </a:lnTo>
                              <a:lnTo>
                                <a:pt x="3" y="14"/>
                              </a:lnTo>
                              <a:lnTo>
                                <a:pt x="7" y="7"/>
                              </a:lnTo>
                              <a:lnTo>
                                <a:pt x="10" y="4"/>
                              </a:lnTo>
                              <a:lnTo>
                                <a:pt x="17" y="0"/>
                              </a:lnTo>
                              <a:lnTo>
                                <a:pt x="24" y="0"/>
                              </a:lnTo>
                              <a:lnTo>
                                <a:pt x="2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58" path="m27,0l34,0l41,0l44,4l51,7l54,14l58,17l58,24l58,27l58,34l58,41l54,44l51,51l44,55l41,55l34,58l27,58l24,58l17,55l10,55l7,51l3,44l0,41l0,34l0,27l0,24l0,17l3,14l7,7l10,4l17,0l24,0l27,0e" stroked="t" o:allowincell="f" style="position:absolute;margin-left:120.9pt;margin-top:194.2pt;width:2.85pt;height:2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325880</wp:posOffset>
                </wp:positionH>
                <wp:positionV relativeFrom="paragraph">
                  <wp:posOffset>2378075</wp:posOffset>
                </wp:positionV>
                <wp:extent cx="36830" cy="36830"/>
                <wp:effectExtent l="0" t="0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58">
                              <a:moveTo>
                                <a:pt x="27" y="0"/>
                              </a:moveTo>
                              <a:lnTo>
                                <a:pt x="34" y="0"/>
                              </a:lnTo>
                              <a:lnTo>
                                <a:pt x="41" y="0"/>
                              </a:lnTo>
                              <a:lnTo>
                                <a:pt x="44" y="3"/>
                              </a:lnTo>
                              <a:lnTo>
                                <a:pt x="51" y="7"/>
                              </a:lnTo>
                              <a:lnTo>
                                <a:pt x="55" y="10"/>
                              </a:lnTo>
                              <a:lnTo>
                                <a:pt x="58" y="17"/>
                              </a:lnTo>
                              <a:lnTo>
                                <a:pt x="58" y="24"/>
                              </a:lnTo>
                              <a:lnTo>
                                <a:pt x="58" y="27"/>
                              </a:lnTo>
                              <a:lnTo>
                                <a:pt x="58" y="34"/>
                              </a:lnTo>
                              <a:lnTo>
                                <a:pt x="58" y="41"/>
                              </a:lnTo>
                              <a:lnTo>
                                <a:pt x="55" y="44"/>
                              </a:lnTo>
                              <a:lnTo>
                                <a:pt x="51" y="47"/>
                              </a:lnTo>
                              <a:lnTo>
                                <a:pt x="44" y="51"/>
                              </a:lnTo>
                              <a:lnTo>
                                <a:pt x="41" y="54"/>
                              </a:lnTo>
                              <a:lnTo>
                                <a:pt x="34" y="58"/>
                              </a:lnTo>
                              <a:lnTo>
                                <a:pt x="27" y="58"/>
                              </a:lnTo>
                              <a:lnTo>
                                <a:pt x="24" y="58"/>
                              </a:lnTo>
                              <a:lnTo>
                                <a:pt x="17" y="54"/>
                              </a:lnTo>
                              <a:lnTo>
                                <a:pt x="10" y="51"/>
                              </a:lnTo>
                              <a:lnTo>
                                <a:pt x="7" y="47"/>
                              </a:lnTo>
                              <a:lnTo>
                                <a:pt x="4" y="44"/>
                              </a:lnTo>
                              <a:lnTo>
                                <a:pt x="0" y="41"/>
                              </a:lnTo>
                              <a:lnTo>
                                <a:pt x="0" y="34"/>
                              </a:lnTo>
                              <a:lnTo>
                                <a:pt x="0" y="27"/>
                              </a:lnTo>
                              <a:lnTo>
                                <a:pt x="0" y="24"/>
                              </a:lnTo>
                              <a:lnTo>
                                <a:pt x="0" y="17"/>
                              </a:lnTo>
                              <a:lnTo>
                                <a:pt x="4" y="10"/>
                              </a:lnTo>
                              <a:lnTo>
                                <a:pt x="7" y="7"/>
                              </a:lnTo>
                              <a:lnTo>
                                <a:pt x="10" y="3"/>
                              </a:lnTo>
                              <a:lnTo>
                                <a:pt x="17" y="0"/>
                              </a:lnTo>
                              <a:lnTo>
                                <a:pt x="24" y="0"/>
                              </a:lnTo>
                              <a:lnTo>
                                <a:pt x="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58" path="m27,0l34,0l41,0l44,3l51,7l55,10l58,17l58,24l58,27l58,34l58,41l55,44l51,47l44,51l41,54l34,58l27,58l24,58l17,54l10,51l7,47l4,44l0,41l0,34l0,27l0,24l0,17l4,10l7,7l10,3l17,0l24,0l27,0xe" fillcolor="black" stroked="f" o:allowincell="f" style="position:absolute;margin-left:104.4pt;margin-top:187.25pt;width:2.85pt;height:2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325880</wp:posOffset>
                </wp:positionH>
                <wp:positionV relativeFrom="paragraph">
                  <wp:posOffset>2378075</wp:posOffset>
                </wp:positionV>
                <wp:extent cx="36830" cy="36830"/>
                <wp:effectExtent l="635" t="635" r="635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58">
                              <a:moveTo>
                                <a:pt x="27" y="0"/>
                              </a:moveTo>
                              <a:lnTo>
                                <a:pt x="34" y="0"/>
                              </a:lnTo>
                              <a:lnTo>
                                <a:pt x="41" y="0"/>
                              </a:lnTo>
                              <a:lnTo>
                                <a:pt x="44" y="3"/>
                              </a:lnTo>
                              <a:lnTo>
                                <a:pt x="51" y="7"/>
                              </a:lnTo>
                              <a:lnTo>
                                <a:pt x="55" y="10"/>
                              </a:lnTo>
                              <a:lnTo>
                                <a:pt x="58" y="17"/>
                              </a:lnTo>
                              <a:lnTo>
                                <a:pt x="58" y="24"/>
                              </a:lnTo>
                              <a:lnTo>
                                <a:pt x="58" y="27"/>
                              </a:lnTo>
                              <a:lnTo>
                                <a:pt x="58" y="34"/>
                              </a:lnTo>
                              <a:lnTo>
                                <a:pt x="58" y="41"/>
                              </a:lnTo>
                              <a:lnTo>
                                <a:pt x="55" y="44"/>
                              </a:lnTo>
                              <a:lnTo>
                                <a:pt x="51" y="47"/>
                              </a:lnTo>
                              <a:lnTo>
                                <a:pt x="44" y="51"/>
                              </a:lnTo>
                              <a:lnTo>
                                <a:pt x="41" y="54"/>
                              </a:lnTo>
                              <a:lnTo>
                                <a:pt x="34" y="58"/>
                              </a:lnTo>
                              <a:lnTo>
                                <a:pt x="27" y="58"/>
                              </a:lnTo>
                              <a:lnTo>
                                <a:pt x="24" y="58"/>
                              </a:lnTo>
                              <a:lnTo>
                                <a:pt x="17" y="54"/>
                              </a:lnTo>
                              <a:lnTo>
                                <a:pt x="10" y="51"/>
                              </a:lnTo>
                              <a:lnTo>
                                <a:pt x="7" y="47"/>
                              </a:lnTo>
                              <a:lnTo>
                                <a:pt x="4" y="44"/>
                              </a:lnTo>
                              <a:lnTo>
                                <a:pt x="0" y="41"/>
                              </a:lnTo>
                              <a:lnTo>
                                <a:pt x="0" y="34"/>
                              </a:lnTo>
                              <a:lnTo>
                                <a:pt x="0" y="27"/>
                              </a:lnTo>
                              <a:lnTo>
                                <a:pt x="0" y="24"/>
                              </a:lnTo>
                              <a:lnTo>
                                <a:pt x="0" y="17"/>
                              </a:lnTo>
                              <a:lnTo>
                                <a:pt x="4" y="10"/>
                              </a:lnTo>
                              <a:lnTo>
                                <a:pt x="7" y="7"/>
                              </a:lnTo>
                              <a:lnTo>
                                <a:pt x="10" y="3"/>
                              </a:lnTo>
                              <a:lnTo>
                                <a:pt x="17" y="0"/>
                              </a:lnTo>
                              <a:lnTo>
                                <a:pt x="24" y="0"/>
                              </a:lnTo>
                              <a:lnTo>
                                <a:pt x="2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58" path="m27,0l34,0l41,0l44,3l51,7l55,10l58,17l58,24l58,27l58,34l58,41l55,44l51,47l44,51l41,54l34,58l27,58l24,58l17,54l10,51l7,47l4,44l0,41l0,34l0,27l0,24l0,17l4,10l7,7l10,3l17,0l24,0l27,0e" stroked="t" o:allowincell="f" style="position:absolute;margin-left:104.4pt;margin-top:187.25pt;width:2.85pt;height:2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878965</wp:posOffset>
                </wp:positionH>
                <wp:positionV relativeFrom="paragraph">
                  <wp:posOffset>786130</wp:posOffset>
                </wp:positionV>
                <wp:extent cx="38735" cy="38735"/>
                <wp:effectExtent l="635" t="1270" r="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61">
                              <a:moveTo>
                                <a:pt x="30" y="0"/>
                              </a:moveTo>
                              <a:lnTo>
                                <a:pt x="37" y="3"/>
                              </a:lnTo>
                              <a:lnTo>
                                <a:pt x="44" y="3"/>
                              </a:lnTo>
                              <a:lnTo>
                                <a:pt x="47" y="7"/>
                              </a:lnTo>
                              <a:lnTo>
                                <a:pt x="51" y="10"/>
                              </a:lnTo>
                              <a:lnTo>
                                <a:pt x="58" y="14"/>
                              </a:lnTo>
                              <a:lnTo>
                                <a:pt x="58" y="20"/>
                              </a:lnTo>
                              <a:lnTo>
                                <a:pt x="61" y="24"/>
                              </a:lnTo>
                              <a:lnTo>
                                <a:pt x="61" y="31"/>
                              </a:lnTo>
                              <a:lnTo>
                                <a:pt x="61" y="37"/>
                              </a:lnTo>
                              <a:lnTo>
                                <a:pt x="58" y="44"/>
                              </a:lnTo>
                              <a:lnTo>
                                <a:pt x="58" y="48"/>
                              </a:lnTo>
                              <a:lnTo>
                                <a:pt x="51" y="51"/>
                              </a:lnTo>
                              <a:lnTo>
                                <a:pt x="47" y="54"/>
                              </a:lnTo>
                              <a:lnTo>
                                <a:pt x="44" y="58"/>
                              </a:lnTo>
                              <a:lnTo>
                                <a:pt x="37" y="61"/>
                              </a:lnTo>
                              <a:lnTo>
                                <a:pt x="30" y="61"/>
                              </a:lnTo>
                              <a:lnTo>
                                <a:pt x="24" y="61"/>
                              </a:lnTo>
                              <a:lnTo>
                                <a:pt x="20" y="58"/>
                              </a:lnTo>
                              <a:lnTo>
                                <a:pt x="13" y="54"/>
                              </a:lnTo>
                              <a:lnTo>
                                <a:pt x="10" y="51"/>
                              </a:lnTo>
                              <a:lnTo>
                                <a:pt x="7" y="48"/>
                              </a:lnTo>
                              <a:lnTo>
                                <a:pt x="3" y="44"/>
                              </a:lnTo>
                              <a:lnTo>
                                <a:pt x="0" y="37"/>
                              </a:lnTo>
                              <a:lnTo>
                                <a:pt x="0" y="31"/>
                              </a:lnTo>
                              <a:lnTo>
                                <a:pt x="0" y="24"/>
                              </a:lnTo>
                              <a:lnTo>
                                <a:pt x="3" y="20"/>
                              </a:lnTo>
                              <a:lnTo>
                                <a:pt x="7" y="14"/>
                              </a:lnTo>
                              <a:lnTo>
                                <a:pt x="10" y="10"/>
                              </a:lnTo>
                              <a:lnTo>
                                <a:pt x="13" y="7"/>
                              </a:lnTo>
                              <a:lnTo>
                                <a:pt x="20" y="3"/>
                              </a:lnTo>
                              <a:lnTo>
                                <a:pt x="24" y="3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61" path="m30,0l37,3l44,3l47,7l51,10l58,14l58,20l61,24l61,31l61,37l58,44l58,48l51,51l47,54l44,58l37,61l30,61l24,61l20,58l13,54l10,51l7,48l3,44l0,37l0,31l0,24l3,20l7,14l10,10l13,7l20,3l24,3l30,0xe" fillcolor="black" stroked="f" o:allowincell="f" style="position:absolute;margin-left:147.95pt;margin-top:61.9pt;width:3pt;height: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878965</wp:posOffset>
                </wp:positionH>
                <wp:positionV relativeFrom="paragraph">
                  <wp:posOffset>786130</wp:posOffset>
                </wp:positionV>
                <wp:extent cx="38735" cy="38735"/>
                <wp:effectExtent l="1270" t="1270" r="635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61">
                              <a:moveTo>
                                <a:pt x="30" y="0"/>
                              </a:moveTo>
                              <a:lnTo>
                                <a:pt x="37" y="3"/>
                              </a:lnTo>
                              <a:lnTo>
                                <a:pt x="44" y="3"/>
                              </a:lnTo>
                              <a:lnTo>
                                <a:pt x="47" y="7"/>
                              </a:lnTo>
                              <a:lnTo>
                                <a:pt x="51" y="10"/>
                              </a:lnTo>
                              <a:lnTo>
                                <a:pt x="58" y="14"/>
                              </a:lnTo>
                              <a:lnTo>
                                <a:pt x="58" y="20"/>
                              </a:lnTo>
                              <a:lnTo>
                                <a:pt x="61" y="24"/>
                              </a:lnTo>
                              <a:lnTo>
                                <a:pt x="61" y="31"/>
                              </a:lnTo>
                              <a:lnTo>
                                <a:pt x="61" y="37"/>
                              </a:lnTo>
                              <a:lnTo>
                                <a:pt x="58" y="44"/>
                              </a:lnTo>
                              <a:lnTo>
                                <a:pt x="58" y="48"/>
                              </a:lnTo>
                              <a:lnTo>
                                <a:pt x="51" y="51"/>
                              </a:lnTo>
                              <a:lnTo>
                                <a:pt x="47" y="54"/>
                              </a:lnTo>
                              <a:lnTo>
                                <a:pt x="44" y="58"/>
                              </a:lnTo>
                              <a:lnTo>
                                <a:pt x="37" y="61"/>
                              </a:lnTo>
                              <a:lnTo>
                                <a:pt x="30" y="61"/>
                              </a:lnTo>
                              <a:lnTo>
                                <a:pt x="24" y="61"/>
                              </a:lnTo>
                              <a:lnTo>
                                <a:pt x="20" y="58"/>
                              </a:lnTo>
                              <a:lnTo>
                                <a:pt x="13" y="54"/>
                              </a:lnTo>
                              <a:lnTo>
                                <a:pt x="10" y="51"/>
                              </a:lnTo>
                              <a:lnTo>
                                <a:pt x="7" y="48"/>
                              </a:lnTo>
                              <a:lnTo>
                                <a:pt x="3" y="44"/>
                              </a:lnTo>
                              <a:lnTo>
                                <a:pt x="0" y="37"/>
                              </a:lnTo>
                              <a:lnTo>
                                <a:pt x="0" y="31"/>
                              </a:lnTo>
                              <a:lnTo>
                                <a:pt x="0" y="24"/>
                              </a:lnTo>
                              <a:lnTo>
                                <a:pt x="3" y="20"/>
                              </a:lnTo>
                              <a:lnTo>
                                <a:pt x="7" y="14"/>
                              </a:lnTo>
                              <a:lnTo>
                                <a:pt x="10" y="10"/>
                              </a:lnTo>
                              <a:lnTo>
                                <a:pt x="13" y="7"/>
                              </a:lnTo>
                              <a:lnTo>
                                <a:pt x="20" y="3"/>
                              </a:lnTo>
                              <a:lnTo>
                                <a:pt x="24" y="3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61" path="m30,0l37,3l44,3l47,7l51,10l58,14l58,20l61,24l61,31l61,37l58,44l58,48l51,51l47,54l44,58l37,61l30,61l24,61l20,58l13,54l10,51l7,48l3,44l0,37l0,31l0,24l3,20l7,14l10,10l13,7l20,3l24,3l30,0e" stroked="t" o:allowincell="f" style="position:absolute;margin-left:147.95pt;margin-top:61.9pt;width:3pt;height: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699770</wp:posOffset>
                </wp:positionH>
                <wp:positionV relativeFrom="paragraph">
                  <wp:posOffset>1621790</wp:posOffset>
                </wp:positionV>
                <wp:extent cx="38735" cy="39370"/>
                <wp:effectExtent l="635" t="0" r="0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62">
                              <a:moveTo>
                                <a:pt x="30" y="0"/>
                              </a:moveTo>
                              <a:lnTo>
                                <a:pt x="37" y="4"/>
                              </a:lnTo>
                              <a:lnTo>
                                <a:pt x="41" y="4"/>
                              </a:lnTo>
                              <a:lnTo>
                                <a:pt x="47" y="7"/>
                              </a:lnTo>
                              <a:lnTo>
                                <a:pt x="51" y="10"/>
                              </a:lnTo>
                              <a:lnTo>
                                <a:pt x="54" y="14"/>
                              </a:lnTo>
                              <a:lnTo>
                                <a:pt x="58" y="21"/>
                              </a:lnTo>
                              <a:lnTo>
                                <a:pt x="58" y="24"/>
                              </a:lnTo>
                              <a:lnTo>
                                <a:pt x="61" y="31"/>
                              </a:lnTo>
                              <a:lnTo>
                                <a:pt x="58" y="38"/>
                              </a:lnTo>
                              <a:lnTo>
                                <a:pt x="58" y="45"/>
                              </a:lnTo>
                              <a:lnTo>
                                <a:pt x="54" y="48"/>
                              </a:lnTo>
                              <a:lnTo>
                                <a:pt x="51" y="51"/>
                              </a:lnTo>
                              <a:lnTo>
                                <a:pt x="47" y="55"/>
                              </a:lnTo>
                              <a:lnTo>
                                <a:pt x="41" y="58"/>
                              </a:lnTo>
                              <a:lnTo>
                                <a:pt x="37" y="62"/>
                              </a:lnTo>
                              <a:lnTo>
                                <a:pt x="30" y="62"/>
                              </a:lnTo>
                              <a:lnTo>
                                <a:pt x="24" y="62"/>
                              </a:lnTo>
                              <a:lnTo>
                                <a:pt x="17" y="58"/>
                              </a:lnTo>
                              <a:lnTo>
                                <a:pt x="13" y="55"/>
                              </a:lnTo>
                              <a:lnTo>
                                <a:pt x="7" y="51"/>
                              </a:lnTo>
                              <a:lnTo>
                                <a:pt x="3" y="48"/>
                              </a:lnTo>
                              <a:lnTo>
                                <a:pt x="3" y="45"/>
                              </a:lnTo>
                              <a:lnTo>
                                <a:pt x="0" y="38"/>
                              </a:lnTo>
                              <a:lnTo>
                                <a:pt x="0" y="31"/>
                              </a:lnTo>
                              <a:lnTo>
                                <a:pt x="0" y="24"/>
                              </a:lnTo>
                              <a:lnTo>
                                <a:pt x="3" y="21"/>
                              </a:lnTo>
                              <a:lnTo>
                                <a:pt x="3" y="14"/>
                              </a:lnTo>
                              <a:lnTo>
                                <a:pt x="7" y="10"/>
                              </a:lnTo>
                              <a:lnTo>
                                <a:pt x="13" y="7"/>
                              </a:lnTo>
                              <a:lnTo>
                                <a:pt x="17" y="4"/>
                              </a:lnTo>
                              <a:lnTo>
                                <a:pt x="24" y="4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62" path="m30,0l37,4l41,4l47,7l51,10l54,14l58,21l58,24l61,31l58,38l58,45l54,48l51,51l47,55l41,58l37,62l30,62l24,62l17,58l13,55l7,51l3,48l3,45l0,38l0,31l0,24l3,21l3,14l7,10l13,7l17,4l24,4l30,0xe" fillcolor="black" stroked="f" o:allowincell="f" style="position:absolute;margin-left:55.1pt;margin-top:127.7pt;width:3pt;height:3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699770</wp:posOffset>
                </wp:positionH>
                <wp:positionV relativeFrom="paragraph">
                  <wp:posOffset>1621790</wp:posOffset>
                </wp:positionV>
                <wp:extent cx="38735" cy="39370"/>
                <wp:effectExtent l="1270" t="635" r="635" b="127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62">
                              <a:moveTo>
                                <a:pt x="30" y="0"/>
                              </a:moveTo>
                              <a:lnTo>
                                <a:pt x="37" y="4"/>
                              </a:lnTo>
                              <a:lnTo>
                                <a:pt x="41" y="4"/>
                              </a:lnTo>
                              <a:lnTo>
                                <a:pt x="47" y="7"/>
                              </a:lnTo>
                              <a:lnTo>
                                <a:pt x="51" y="10"/>
                              </a:lnTo>
                              <a:lnTo>
                                <a:pt x="54" y="14"/>
                              </a:lnTo>
                              <a:lnTo>
                                <a:pt x="58" y="21"/>
                              </a:lnTo>
                              <a:lnTo>
                                <a:pt x="58" y="24"/>
                              </a:lnTo>
                              <a:lnTo>
                                <a:pt x="61" y="31"/>
                              </a:lnTo>
                              <a:lnTo>
                                <a:pt x="58" y="38"/>
                              </a:lnTo>
                              <a:lnTo>
                                <a:pt x="58" y="45"/>
                              </a:lnTo>
                              <a:lnTo>
                                <a:pt x="54" y="48"/>
                              </a:lnTo>
                              <a:lnTo>
                                <a:pt x="51" y="51"/>
                              </a:lnTo>
                              <a:lnTo>
                                <a:pt x="47" y="55"/>
                              </a:lnTo>
                              <a:lnTo>
                                <a:pt x="41" y="58"/>
                              </a:lnTo>
                              <a:lnTo>
                                <a:pt x="37" y="62"/>
                              </a:lnTo>
                              <a:lnTo>
                                <a:pt x="30" y="62"/>
                              </a:lnTo>
                              <a:lnTo>
                                <a:pt x="24" y="62"/>
                              </a:lnTo>
                              <a:lnTo>
                                <a:pt x="17" y="58"/>
                              </a:lnTo>
                              <a:lnTo>
                                <a:pt x="13" y="55"/>
                              </a:lnTo>
                              <a:lnTo>
                                <a:pt x="7" y="51"/>
                              </a:lnTo>
                              <a:lnTo>
                                <a:pt x="3" y="48"/>
                              </a:lnTo>
                              <a:lnTo>
                                <a:pt x="3" y="45"/>
                              </a:lnTo>
                              <a:lnTo>
                                <a:pt x="0" y="38"/>
                              </a:lnTo>
                              <a:lnTo>
                                <a:pt x="0" y="31"/>
                              </a:lnTo>
                              <a:lnTo>
                                <a:pt x="0" y="24"/>
                              </a:lnTo>
                              <a:lnTo>
                                <a:pt x="3" y="21"/>
                              </a:lnTo>
                              <a:lnTo>
                                <a:pt x="3" y="14"/>
                              </a:lnTo>
                              <a:lnTo>
                                <a:pt x="7" y="10"/>
                              </a:lnTo>
                              <a:lnTo>
                                <a:pt x="13" y="7"/>
                              </a:lnTo>
                              <a:lnTo>
                                <a:pt x="17" y="4"/>
                              </a:lnTo>
                              <a:lnTo>
                                <a:pt x="24" y="4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62" path="m30,0l37,4l41,4l47,7l51,10l54,14l58,21l58,24l61,31l58,38l58,45l54,48l51,51l47,55l41,58l37,62l30,62l24,62l17,58l13,55l7,51l3,48l3,45l0,38l0,31l0,24l3,21l3,14l7,10l13,7l17,4l24,4l30,0e" stroked="t" o:allowincell="f" style="position:absolute;margin-left:55.1pt;margin-top:127.7pt;width:3pt;height:3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576705</wp:posOffset>
                </wp:positionH>
                <wp:positionV relativeFrom="paragraph">
                  <wp:posOffset>3442335</wp:posOffset>
                </wp:positionV>
                <wp:extent cx="38735" cy="36830"/>
                <wp:effectExtent l="635" t="635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58">
                              <a:moveTo>
                                <a:pt x="30" y="0"/>
                              </a:moveTo>
                              <a:lnTo>
                                <a:pt x="37" y="0"/>
                              </a:lnTo>
                              <a:lnTo>
                                <a:pt x="40" y="0"/>
                              </a:lnTo>
                              <a:lnTo>
                                <a:pt x="47" y="4"/>
                              </a:lnTo>
                              <a:lnTo>
                                <a:pt x="51" y="7"/>
                              </a:lnTo>
                              <a:lnTo>
                                <a:pt x="54" y="14"/>
                              </a:lnTo>
                              <a:lnTo>
                                <a:pt x="57" y="17"/>
                              </a:lnTo>
                              <a:lnTo>
                                <a:pt x="61" y="24"/>
                              </a:lnTo>
                              <a:lnTo>
                                <a:pt x="61" y="28"/>
                              </a:lnTo>
                              <a:lnTo>
                                <a:pt x="61" y="34"/>
                              </a:lnTo>
                              <a:lnTo>
                                <a:pt x="57" y="41"/>
                              </a:lnTo>
                              <a:lnTo>
                                <a:pt x="54" y="45"/>
                              </a:lnTo>
                              <a:lnTo>
                                <a:pt x="51" y="51"/>
                              </a:lnTo>
                              <a:lnTo>
                                <a:pt x="47" y="55"/>
                              </a:lnTo>
                              <a:lnTo>
                                <a:pt x="40" y="55"/>
                              </a:lnTo>
                              <a:lnTo>
                                <a:pt x="37" y="58"/>
                              </a:lnTo>
                              <a:lnTo>
                                <a:pt x="30" y="58"/>
                              </a:lnTo>
                              <a:lnTo>
                                <a:pt x="23" y="58"/>
                              </a:lnTo>
                              <a:lnTo>
                                <a:pt x="20" y="55"/>
                              </a:lnTo>
                              <a:lnTo>
                                <a:pt x="13" y="55"/>
                              </a:lnTo>
                              <a:lnTo>
                                <a:pt x="10" y="51"/>
                              </a:lnTo>
                              <a:lnTo>
                                <a:pt x="6" y="45"/>
                              </a:lnTo>
                              <a:lnTo>
                                <a:pt x="3" y="41"/>
                              </a:lnTo>
                              <a:lnTo>
                                <a:pt x="0" y="34"/>
                              </a:lnTo>
                              <a:lnTo>
                                <a:pt x="0" y="28"/>
                              </a:lnTo>
                              <a:lnTo>
                                <a:pt x="0" y="24"/>
                              </a:lnTo>
                              <a:lnTo>
                                <a:pt x="3" y="17"/>
                              </a:lnTo>
                              <a:lnTo>
                                <a:pt x="6" y="14"/>
                              </a:lnTo>
                              <a:lnTo>
                                <a:pt x="10" y="7"/>
                              </a:lnTo>
                              <a:lnTo>
                                <a:pt x="13" y="4"/>
                              </a:lnTo>
                              <a:lnTo>
                                <a:pt x="20" y="0"/>
                              </a:lnTo>
                              <a:lnTo>
                                <a:pt x="23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58" path="m30,0l37,0l40,0l47,4l51,7l54,14l57,17l61,24l61,28l61,34l57,41l54,45l51,51l47,55l40,55l37,58l30,58l23,58l20,55l13,55l10,51l6,45l3,41l0,34l0,28l0,24l3,17l6,14l10,7l13,4l20,0l23,0l30,0xe" fillcolor="black" stroked="f" o:allowincell="f" style="position:absolute;margin-left:124.15pt;margin-top:271.05pt;width:3pt;height:2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576705</wp:posOffset>
                </wp:positionH>
                <wp:positionV relativeFrom="paragraph">
                  <wp:posOffset>3442335</wp:posOffset>
                </wp:positionV>
                <wp:extent cx="38735" cy="36830"/>
                <wp:effectExtent l="1270" t="635" r="635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58">
                              <a:moveTo>
                                <a:pt x="30" y="0"/>
                              </a:moveTo>
                              <a:lnTo>
                                <a:pt x="37" y="0"/>
                              </a:lnTo>
                              <a:lnTo>
                                <a:pt x="40" y="0"/>
                              </a:lnTo>
                              <a:lnTo>
                                <a:pt x="47" y="4"/>
                              </a:lnTo>
                              <a:lnTo>
                                <a:pt x="51" y="7"/>
                              </a:lnTo>
                              <a:lnTo>
                                <a:pt x="54" y="14"/>
                              </a:lnTo>
                              <a:lnTo>
                                <a:pt x="57" y="17"/>
                              </a:lnTo>
                              <a:lnTo>
                                <a:pt x="61" y="24"/>
                              </a:lnTo>
                              <a:lnTo>
                                <a:pt x="61" y="28"/>
                              </a:lnTo>
                              <a:lnTo>
                                <a:pt x="61" y="34"/>
                              </a:lnTo>
                              <a:lnTo>
                                <a:pt x="57" y="41"/>
                              </a:lnTo>
                              <a:lnTo>
                                <a:pt x="54" y="45"/>
                              </a:lnTo>
                              <a:lnTo>
                                <a:pt x="51" y="51"/>
                              </a:lnTo>
                              <a:lnTo>
                                <a:pt x="47" y="55"/>
                              </a:lnTo>
                              <a:lnTo>
                                <a:pt x="40" y="55"/>
                              </a:lnTo>
                              <a:lnTo>
                                <a:pt x="37" y="58"/>
                              </a:lnTo>
                              <a:lnTo>
                                <a:pt x="30" y="58"/>
                              </a:lnTo>
                              <a:lnTo>
                                <a:pt x="23" y="58"/>
                              </a:lnTo>
                              <a:lnTo>
                                <a:pt x="20" y="55"/>
                              </a:lnTo>
                              <a:lnTo>
                                <a:pt x="13" y="55"/>
                              </a:lnTo>
                              <a:lnTo>
                                <a:pt x="10" y="51"/>
                              </a:lnTo>
                              <a:lnTo>
                                <a:pt x="6" y="45"/>
                              </a:lnTo>
                              <a:lnTo>
                                <a:pt x="3" y="41"/>
                              </a:lnTo>
                              <a:lnTo>
                                <a:pt x="0" y="34"/>
                              </a:lnTo>
                              <a:lnTo>
                                <a:pt x="0" y="28"/>
                              </a:lnTo>
                              <a:lnTo>
                                <a:pt x="0" y="24"/>
                              </a:lnTo>
                              <a:lnTo>
                                <a:pt x="3" y="17"/>
                              </a:lnTo>
                              <a:lnTo>
                                <a:pt x="6" y="14"/>
                              </a:lnTo>
                              <a:lnTo>
                                <a:pt x="10" y="7"/>
                              </a:lnTo>
                              <a:lnTo>
                                <a:pt x="13" y="4"/>
                              </a:lnTo>
                              <a:lnTo>
                                <a:pt x="20" y="0"/>
                              </a:lnTo>
                              <a:lnTo>
                                <a:pt x="23" y="0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58" path="m30,0l37,0l40,0l47,4l51,7l54,14l57,17l61,24l61,28l61,34l57,41l54,45l51,51l47,55l40,55l37,58l30,58l23,58l20,55l13,55l10,51l6,45l3,41l0,34l0,28l0,24l3,17l6,14l10,7l13,4l20,0l23,0l30,0e" stroked="t" o:allowincell="f" style="position:absolute;margin-left:124.15pt;margin-top:271.05pt;width:3pt;height:2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066415</wp:posOffset>
                </wp:positionH>
                <wp:positionV relativeFrom="paragraph">
                  <wp:posOffset>3170555</wp:posOffset>
                </wp:positionV>
                <wp:extent cx="36830" cy="36830"/>
                <wp:effectExtent l="0" t="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58">
                              <a:moveTo>
                                <a:pt x="27" y="0"/>
                              </a:moveTo>
                              <a:lnTo>
                                <a:pt x="34" y="0"/>
                              </a:lnTo>
                              <a:lnTo>
                                <a:pt x="41" y="0"/>
                              </a:lnTo>
                              <a:lnTo>
                                <a:pt x="44" y="3"/>
                              </a:lnTo>
                              <a:lnTo>
                                <a:pt x="51" y="7"/>
                              </a:lnTo>
                              <a:lnTo>
                                <a:pt x="55" y="10"/>
                              </a:lnTo>
                              <a:lnTo>
                                <a:pt x="58" y="17"/>
                              </a:lnTo>
                              <a:lnTo>
                                <a:pt x="58" y="24"/>
                              </a:lnTo>
                              <a:lnTo>
                                <a:pt x="58" y="27"/>
                              </a:lnTo>
                              <a:lnTo>
                                <a:pt x="58" y="34"/>
                              </a:lnTo>
                              <a:lnTo>
                                <a:pt x="58" y="41"/>
                              </a:lnTo>
                              <a:lnTo>
                                <a:pt x="55" y="44"/>
                              </a:lnTo>
                              <a:lnTo>
                                <a:pt x="51" y="48"/>
                              </a:lnTo>
                              <a:lnTo>
                                <a:pt x="44" y="54"/>
                              </a:lnTo>
                              <a:lnTo>
                                <a:pt x="41" y="54"/>
                              </a:lnTo>
                              <a:lnTo>
                                <a:pt x="34" y="58"/>
                              </a:lnTo>
                              <a:lnTo>
                                <a:pt x="27" y="58"/>
                              </a:lnTo>
                              <a:lnTo>
                                <a:pt x="24" y="58"/>
                              </a:lnTo>
                              <a:lnTo>
                                <a:pt x="17" y="54"/>
                              </a:lnTo>
                              <a:lnTo>
                                <a:pt x="14" y="54"/>
                              </a:lnTo>
                              <a:lnTo>
                                <a:pt x="7" y="48"/>
                              </a:lnTo>
                              <a:lnTo>
                                <a:pt x="4" y="44"/>
                              </a:lnTo>
                              <a:lnTo>
                                <a:pt x="0" y="41"/>
                              </a:lnTo>
                              <a:lnTo>
                                <a:pt x="0" y="34"/>
                              </a:lnTo>
                              <a:lnTo>
                                <a:pt x="0" y="27"/>
                              </a:lnTo>
                              <a:lnTo>
                                <a:pt x="0" y="24"/>
                              </a:lnTo>
                              <a:lnTo>
                                <a:pt x="0" y="17"/>
                              </a:lnTo>
                              <a:lnTo>
                                <a:pt x="4" y="10"/>
                              </a:lnTo>
                              <a:lnTo>
                                <a:pt x="7" y="7"/>
                              </a:lnTo>
                              <a:lnTo>
                                <a:pt x="14" y="3"/>
                              </a:lnTo>
                              <a:lnTo>
                                <a:pt x="17" y="0"/>
                              </a:lnTo>
                              <a:lnTo>
                                <a:pt x="24" y="0"/>
                              </a:lnTo>
                              <a:lnTo>
                                <a:pt x="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58" path="m27,0l34,0l41,0l44,3l51,7l55,10l58,17l58,24l58,27l58,34l58,41l55,44l51,48l44,54l41,54l34,58l27,58l24,58l17,54l14,54l7,48l4,44l0,41l0,34l0,27l0,24l0,17l4,10l7,7l14,3l17,0l24,0l27,0xe" fillcolor="black" stroked="f" o:allowincell="f" style="position:absolute;margin-left:241.45pt;margin-top:249.65pt;width:2.85pt;height:2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066415</wp:posOffset>
                </wp:positionH>
                <wp:positionV relativeFrom="paragraph">
                  <wp:posOffset>3170555</wp:posOffset>
                </wp:positionV>
                <wp:extent cx="36830" cy="36830"/>
                <wp:effectExtent l="635" t="635" r="635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58">
                              <a:moveTo>
                                <a:pt x="27" y="0"/>
                              </a:moveTo>
                              <a:lnTo>
                                <a:pt x="34" y="0"/>
                              </a:lnTo>
                              <a:lnTo>
                                <a:pt x="41" y="0"/>
                              </a:lnTo>
                              <a:lnTo>
                                <a:pt x="44" y="3"/>
                              </a:lnTo>
                              <a:lnTo>
                                <a:pt x="51" y="7"/>
                              </a:lnTo>
                              <a:lnTo>
                                <a:pt x="55" y="10"/>
                              </a:lnTo>
                              <a:lnTo>
                                <a:pt x="58" y="17"/>
                              </a:lnTo>
                              <a:lnTo>
                                <a:pt x="58" y="24"/>
                              </a:lnTo>
                              <a:lnTo>
                                <a:pt x="58" y="27"/>
                              </a:lnTo>
                              <a:lnTo>
                                <a:pt x="58" y="34"/>
                              </a:lnTo>
                              <a:lnTo>
                                <a:pt x="58" y="41"/>
                              </a:lnTo>
                              <a:lnTo>
                                <a:pt x="55" y="44"/>
                              </a:lnTo>
                              <a:lnTo>
                                <a:pt x="51" y="48"/>
                              </a:lnTo>
                              <a:lnTo>
                                <a:pt x="44" y="54"/>
                              </a:lnTo>
                              <a:lnTo>
                                <a:pt x="41" y="54"/>
                              </a:lnTo>
                              <a:lnTo>
                                <a:pt x="34" y="58"/>
                              </a:lnTo>
                              <a:lnTo>
                                <a:pt x="27" y="58"/>
                              </a:lnTo>
                              <a:lnTo>
                                <a:pt x="24" y="58"/>
                              </a:lnTo>
                              <a:lnTo>
                                <a:pt x="17" y="54"/>
                              </a:lnTo>
                              <a:lnTo>
                                <a:pt x="14" y="54"/>
                              </a:lnTo>
                              <a:lnTo>
                                <a:pt x="7" y="48"/>
                              </a:lnTo>
                              <a:lnTo>
                                <a:pt x="4" y="44"/>
                              </a:lnTo>
                              <a:lnTo>
                                <a:pt x="0" y="41"/>
                              </a:lnTo>
                              <a:lnTo>
                                <a:pt x="0" y="34"/>
                              </a:lnTo>
                              <a:lnTo>
                                <a:pt x="0" y="27"/>
                              </a:lnTo>
                              <a:lnTo>
                                <a:pt x="0" y="24"/>
                              </a:lnTo>
                              <a:lnTo>
                                <a:pt x="0" y="17"/>
                              </a:lnTo>
                              <a:lnTo>
                                <a:pt x="4" y="10"/>
                              </a:lnTo>
                              <a:lnTo>
                                <a:pt x="7" y="7"/>
                              </a:lnTo>
                              <a:lnTo>
                                <a:pt x="14" y="3"/>
                              </a:lnTo>
                              <a:lnTo>
                                <a:pt x="17" y="0"/>
                              </a:lnTo>
                              <a:lnTo>
                                <a:pt x="24" y="0"/>
                              </a:lnTo>
                              <a:lnTo>
                                <a:pt x="2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58" path="m27,0l34,0l41,0l44,3l51,7l55,10l58,17l58,24l58,27l58,34l58,41l55,44l51,48l44,54l41,54l34,58l27,58l24,58l17,54l14,54l7,48l4,44l0,41l0,34l0,27l0,24l0,17l4,10l7,7l14,3l17,0l24,0l27,0e" stroked="t" o:allowincell="f" style="position:absolute;margin-left:241.45pt;margin-top:249.65pt;width:2.85pt;height:2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369060</wp:posOffset>
                </wp:positionH>
                <wp:positionV relativeFrom="paragraph">
                  <wp:posOffset>1503045</wp:posOffset>
                </wp:positionV>
                <wp:extent cx="38735" cy="36830"/>
                <wp:effectExtent l="635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58">
                              <a:moveTo>
                                <a:pt x="31" y="0"/>
                              </a:moveTo>
                              <a:lnTo>
                                <a:pt x="38" y="0"/>
                              </a:lnTo>
                              <a:lnTo>
                                <a:pt x="44" y="0"/>
                              </a:lnTo>
                              <a:lnTo>
                                <a:pt x="48" y="4"/>
                              </a:lnTo>
                              <a:lnTo>
                                <a:pt x="55" y="7"/>
                              </a:lnTo>
                              <a:lnTo>
                                <a:pt x="58" y="14"/>
                              </a:lnTo>
                              <a:lnTo>
                                <a:pt x="61" y="17"/>
                              </a:lnTo>
                              <a:lnTo>
                                <a:pt x="61" y="24"/>
                              </a:lnTo>
                              <a:lnTo>
                                <a:pt x="61" y="27"/>
                              </a:lnTo>
                              <a:lnTo>
                                <a:pt x="61" y="34"/>
                              </a:lnTo>
                              <a:lnTo>
                                <a:pt x="61" y="41"/>
                              </a:lnTo>
                              <a:lnTo>
                                <a:pt x="58" y="44"/>
                              </a:lnTo>
                              <a:lnTo>
                                <a:pt x="55" y="51"/>
                              </a:lnTo>
                              <a:lnTo>
                                <a:pt x="48" y="55"/>
                              </a:lnTo>
                              <a:lnTo>
                                <a:pt x="44" y="58"/>
                              </a:lnTo>
                              <a:lnTo>
                                <a:pt x="38" y="58"/>
                              </a:lnTo>
                              <a:lnTo>
                                <a:pt x="31" y="58"/>
                              </a:lnTo>
                              <a:lnTo>
                                <a:pt x="27" y="58"/>
                              </a:lnTo>
                              <a:lnTo>
                                <a:pt x="21" y="58"/>
                              </a:lnTo>
                              <a:lnTo>
                                <a:pt x="14" y="55"/>
                              </a:lnTo>
                              <a:lnTo>
                                <a:pt x="10" y="51"/>
                              </a:lnTo>
                              <a:lnTo>
                                <a:pt x="7" y="44"/>
                              </a:lnTo>
                              <a:lnTo>
                                <a:pt x="4" y="41"/>
                              </a:lnTo>
                              <a:lnTo>
                                <a:pt x="4" y="34"/>
                              </a:lnTo>
                              <a:lnTo>
                                <a:pt x="0" y="27"/>
                              </a:lnTo>
                              <a:lnTo>
                                <a:pt x="4" y="24"/>
                              </a:lnTo>
                              <a:lnTo>
                                <a:pt x="4" y="17"/>
                              </a:lnTo>
                              <a:lnTo>
                                <a:pt x="7" y="14"/>
                              </a:lnTo>
                              <a:lnTo>
                                <a:pt x="10" y="7"/>
                              </a:lnTo>
                              <a:lnTo>
                                <a:pt x="14" y="4"/>
                              </a:lnTo>
                              <a:lnTo>
                                <a:pt x="21" y="0"/>
                              </a:lnTo>
                              <a:lnTo>
                                <a:pt x="27" y="0"/>
                              </a:lnTo>
                              <a:lnTo>
                                <a:pt x="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58" path="m31,0l38,0l44,0l48,4l55,7l58,14l61,17l61,24l61,27l61,34l61,41l58,44l55,51l48,55l44,58l38,58l31,58l27,58l21,58l14,55l10,51l7,44l4,41l4,34l0,27l4,24l4,17l7,14l10,7l14,4l21,0l27,0l31,0xe" fillcolor="black" stroked="f" o:allowincell="f" style="position:absolute;margin-left:107.8pt;margin-top:118.35pt;width:3pt;height:2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369060</wp:posOffset>
                </wp:positionH>
                <wp:positionV relativeFrom="paragraph">
                  <wp:posOffset>1503045</wp:posOffset>
                </wp:positionV>
                <wp:extent cx="38735" cy="36830"/>
                <wp:effectExtent l="1270" t="635" r="635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58">
                              <a:moveTo>
                                <a:pt x="31" y="0"/>
                              </a:moveTo>
                              <a:lnTo>
                                <a:pt x="38" y="0"/>
                              </a:lnTo>
                              <a:lnTo>
                                <a:pt x="44" y="0"/>
                              </a:lnTo>
                              <a:lnTo>
                                <a:pt x="48" y="4"/>
                              </a:lnTo>
                              <a:lnTo>
                                <a:pt x="55" y="7"/>
                              </a:lnTo>
                              <a:lnTo>
                                <a:pt x="58" y="14"/>
                              </a:lnTo>
                              <a:lnTo>
                                <a:pt x="61" y="17"/>
                              </a:lnTo>
                              <a:lnTo>
                                <a:pt x="61" y="24"/>
                              </a:lnTo>
                              <a:lnTo>
                                <a:pt x="61" y="27"/>
                              </a:lnTo>
                              <a:lnTo>
                                <a:pt x="61" y="34"/>
                              </a:lnTo>
                              <a:lnTo>
                                <a:pt x="61" y="41"/>
                              </a:lnTo>
                              <a:lnTo>
                                <a:pt x="58" y="44"/>
                              </a:lnTo>
                              <a:lnTo>
                                <a:pt x="55" y="51"/>
                              </a:lnTo>
                              <a:lnTo>
                                <a:pt x="48" y="55"/>
                              </a:lnTo>
                              <a:lnTo>
                                <a:pt x="44" y="58"/>
                              </a:lnTo>
                              <a:lnTo>
                                <a:pt x="38" y="58"/>
                              </a:lnTo>
                              <a:lnTo>
                                <a:pt x="31" y="58"/>
                              </a:lnTo>
                              <a:lnTo>
                                <a:pt x="27" y="58"/>
                              </a:lnTo>
                              <a:lnTo>
                                <a:pt x="21" y="58"/>
                              </a:lnTo>
                              <a:lnTo>
                                <a:pt x="14" y="55"/>
                              </a:lnTo>
                              <a:lnTo>
                                <a:pt x="10" y="51"/>
                              </a:lnTo>
                              <a:lnTo>
                                <a:pt x="7" y="44"/>
                              </a:lnTo>
                              <a:lnTo>
                                <a:pt x="4" y="41"/>
                              </a:lnTo>
                              <a:lnTo>
                                <a:pt x="4" y="34"/>
                              </a:lnTo>
                              <a:lnTo>
                                <a:pt x="0" y="27"/>
                              </a:lnTo>
                              <a:lnTo>
                                <a:pt x="4" y="24"/>
                              </a:lnTo>
                              <a:lnTo>
                                <a:pt x="4" y="17"/>
                              </a:lnTo>
                              <a:lnTo>
                                <a:pt x="7" y="14"/>
                              </a:lnTo>
                              <a:lnTo>
                                <a:pt x="10" y="7"/>
                              </a:lnTo>
                              <a:lnTo>
                                <a:pt x="14" y="4"/>
                              </a:lnTo>
                              <a:lnTo>
                                <a:pt x="21" y="0"/>
                              </a:lnTo>
                              <a:lnTo>
                                <a:pt x="27" y="0"/>
                              </a:lnTo>
                              <a:lnTo>
                                <a:pt x="3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58" path="m31,0l38,0l44,0l48,4l55,7l58,14l61,17l61,24l61,27l61,34l61,41l58,44l55,51l48,55l44,58l38,58l31,58l27,58l21,58l14,55l10,51l7,44l4,41l4,34l0,27l4,24l4,17l7,14l10,7l14,4l21,0l27,0l31,0e" stroked="t" o:allowincell="f" style="position:absolute;margin-left:107.8pt;margin-top:118.35pt;width:3pt;height:2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427480</wp:posOffset>
                </wp:positionH>
                <wp:positionV relativeFrom="paragraph">
                  <wp:posOffset>2649855</wp:posOffset>
                </wp:positionV>
                <wp:extent cx="38735" cy="38735"/>
                <wp:effectExtent l="635" t="127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61">
                              <a:moveTo>
                                <a:pt x="31" y="0"/>
                              </a:moveTo>
                              <a:lnTo>
                                <a:pt x="37" y="0"/>
                              </a:lnTo>
                              <a:lnTo>
                                <a:pt x="41" y="4"/>
                              </a:lnTo>
                              <a:lnTo>
                                <a:pt x="48" y="7"/>
                              </a:lnTo>
                              <a:lnTo>
                                <a:pt x="51" y="10"/>
                              </a:lnTo>
                              <a:lnTo>
                                <a:pt x="54" y="14"/>
                              </a:lnTo>
                              <a:lnTo>
                                <a:pt x="58" y="21"/>
                              </a:lnTo>
                              <a:lnTo>
                                <a:pt x="61" y="24"/>
                              </a:lnTo>
                              <a:lnTo>
                                <a:pt x="61" y="31"/>
                              </a:lnTo>
                              <a:lnTo>
                                <a:pt x="61" y="38"/>
                              </a:lnTo>
                              <a:lnTo>
                                <a:pt x="58" y="41"/>
                              </a:lnTo>
                              <a:lnTo>
                                <a:pt x="54" y="48"/>
                              </a:lnTo>
                              <a:lnTo>
                                <a:pt x="51" y="51"/>
                              </a:lnTo>
                              <a:lnTo>
                                <a:pt x="48" y="55"/>
                              </a:lnTo>
                              <a:lnTo>
                                <a:pt x="41" y="58"/>
                              </a:lnTo>
                              <a:lnTo>
                                <a:pt x="37" y="58"/>
                              </a:lnTo>
                              <a:lnTo>
                                <a:pt x="31" y="61"/>
                              </a:lnTo>
                              <a:lnTo>
                                <a:pt x="24" y="58"/>
                              </a:lnTo>
                              <a:lnTo>
                                <a:pt x="17" y="58"/>
                              </a:lnTo>
                              <a:lnTo>
                                <a:pt x="14" y="55"/>
                              </a:lnTo>
                              <a:lnTo>
                                <a:pt x="10" y="51"/>
                              </a:lnTo>
                              <a:lnTo>
                                <a:pt x="7" y="48"/>
                              </a:lnTo>
                              <a:lnTo>
                                <a:pt x="3" y="41"/>
                              </a:lnTo>
                              <a:lnTo>
                                <a:pt x="0" y="38"/>
                              </a:lnTo>
                              <a:lnTo>
                                <a:pt x="0" y="31"/>
                              </a:lnTo>
                              <a:lnTo>
                                <a:pt x="0" y="24"/>
                              </a:lnTo>
                              <a:lnTo>
                                <a:pt x="3" y="21"/>
                              </a:lnTo>
                              <a:lnTo>
                                <a:pt x="7" y="14"/>
                              </a:lnTo>
                              <a:lnTo>
                                <a:pt x="10" y="10"/>
                              </a:lnTo>
                              <a:lnTo>
                                <a:pt x="14" y="7"/>
                              </a:lnTo>
                              <a:lnTo>
                                <a:pt x="17" y="4"/>
                              </a:lnTo>
                              <a:lnTo>
                                <a:pt x="24" y="0"/>
                              </a:lnTo>
                              <a:lnTo>
                                <a:pt x="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61" path="m31,0l37,0l41,4l48,7l51,10l54,14l58,21l61,24l61,31l61,38l58,41l54,48l51,51l48,55l41,58l37,58l31,61l24,58l17,58l14,55l10,51l7,48l3,41l0,38l0,31l0,24l3,21l7,14l10,10l14,7l17,4l24,0l31,0xe" fillcolor="black" stroked="f" o:allowincell="f" style="position:absolute;margin-left:112.4pt;margin-top:208.65pt;width:3pt;height: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427480</wp:posOffset>
                </wp:positionH>
                <wp:positionV relativeFrom="paragraph">
                  <wp:posOffset>2649855</wp:posOffset>
                </wp:positionV>
                <wp:extent cx="38735" cy="38735"/>
                <wp:effectExtent l="1270" t="1270" r="63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61">
                              <a:moveTo>
                                <a:pt x="31" y="0"/>
                              </a:moveTo>
                              <a:lnTo>
                                <a:pt x="37" y="0"/>
                              </a:lnTo>
                              <a:lnTo>
                                <a:pt x="41" y="4"/>
                              </a:lnTo>
                              <a:lnTo>
                                <a:pt x="48" y="7"/>
                              </a:lnTo>
                              <a:lnTo>
                                <a:pt x="51" y="10"/>
                              </a:lnTo>
                              <a:lnTo>
                                <a:pt x="54" y="14"/>
                              </a:lnTo>
                              <a:lnTo>
                                <a:pt x="58" y="21"/>
                              </a:lnTo>
                              <a:lnTo>
                                <a:pt x="61" y="24"/>
                              </a:lnTo>
                              <a:lnTo>
                                <a:pt x="61" y="31"/>
                              </a:lnTo>
                              <a:lnTo>
                                <a:pt x="61" y="38"/>
                              </a:lnTo>
                              <a:lnTo>
                                <a:pt x="58" y="41"/>
                              </a:lnTo>
                              <a:lnTo>
                                <a:pt x="54" y="48"/>
                              </a:lnTo>
                              <a:lnTo>
                                <a:pt x="51" y="51"/>
                              </a:lnTo>
                              <a:lnTo>
                                <a:pt x="48" y="55"/>
                              </a:lnTo>
                              <a:lnTo>
                                <a:pt x="41" y="58"/>
                              </a:lnTo>
                              <a:lnTo>
                                <a:pt x="37" y="58"/>
                              </a:lnTo>
                              <a:lnTo>
                                <a:pt x="31" y="61"/>
                              </a:lnTo>
                              <a:lnTo>
                                <a:pt x="24" y="58"/>
                              </a:lnTo>
                              <a:lnTo>
                                <a:pt x="17" y="58"/>
                              </a:lnTo>
                              <a:lnTo>
                                <a:pt x="14" y="55"/>
                              </a:lnTo>
                              <a:lnTo>
                                <a:pt x="10" y="51"/>
                              </a:lnTo>
                              <a:lnTo>
                                <a:pt x="7" y="48"/>
                              </a:lnTo>
                              <a:lnTo>
                                <a:pt x="3" y="41"/>
                              </a:lnTo>
                              <a:lnTo>
                                <a:pt x="0" y="38"/>
                              </a:lnTo>
                              <a:lnTo>
                                <a:pt x="0" y="31"/>
                              </a:lnTo>
                              <a:lnTo>
                                <a:pt x="0" y="24"/>
                              </a:lnTo>
                              <a:lnTo>
                                <a:pt x="3" y="21"/>
                              </a:lnTo>
                              <a:lnTo>
                                <a:pt x="7" y="14"/>
                              </a:lnTo>
                              <a:lnTo>
                                <a:pt x="10" y="10"/>
                              </a:lnTo>
                              <a:lnTo>
                                <a:pt x="14" y="7"/>
                              </a:lnTo>
                              <a:lnTo>
                                <a:pt x="17" y="4"/>
                              </a:lnTo>
                              <a:lnTo>
                                <a:pt x="24" y="0"/>
                              </a:lnTo>
                              <a:lnTo>
                                <a:pt x="3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61" path="m31,0l37,0l41,4l48,7l51,10l54,14l58,21l61,24l61,31l61,38l58,41l54,48l51,51l48,55l41,58l37,58l31,61l24,58l17,58l14,55l10,51l7,48l3,41l0,38l0,31l0,24l3,21l7,14l10,10l14,7l17,4l24,0l31,0e" stroked="t" o:allowincell="f" style="position:absolute;margin-left:112.4pt;margin-top:208.65pt;width:3pt;height: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962785</wp:posOffset>
                </wp:positionH>
                <wp:positionV relativeFrom="paragraph">
                  <wp:posOffset>1541780</wp:posOffset>
                </wp:positionV>
                <wp:extent cx="39370" cy="36830"/>
                <wp:effectExtent l="0" t="0" r="635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58">
                              <a:moveTo>
                                <a:pt x="31" y="0"/>
                              </a:moveTo>
                              <a:lnTo>
                                <a:pt x="38" y="0"/>
                              </a:lnTo>
                              <a:lnTo>
                                <a:pt x="41" y="0"/>
                              </a:lnTo>
                              <a:lnTo>
                                <a:pt x="48" y="4"/>
                              </a:lnTo>
                              <a:lnTo>
                                <a:pt x="51" y="7"/>
                              </a:lnTo>
                              <a:lnTo>
                                <a:pt x="55" y="14"/>
                              </a:lnTo>
                              <a:lnTo>
                                <a:pt x="58" y="17"/>
                              </a:lnTo>
                              <a:lnTo>
                                <a:pt x="62" y="24"/>
                              </a:lnTo>
                              <a:lnTo>
                                <a:pt x="62" y="28"/>
                              </a:lnTo>
                              <a:lnTo>
                                <a:pt x="62" y="34"/>
                              </a:lnTo>
                              <a:lnTo>
                                <a:pt x="58" y="41"/>
                              </a:lnTo>
                              <a:lnTo>
                                <a:pt x="55" y="45"/>
                              </a:lnTo>
                              <a:lnTo>
                                <a:pt x="51" y="51"/>
                              </a:lnTo>
                              <a:lnTo>
                                <a:pt x="48" y="55"/>
                              </a:lnTo>
                              <a:lnTo>
                                <a:pt x="41" y="58"/>
                              </a:lnTo>
                              <a:lnTo>
                                <a:pt x="38" y="58"/>
                              </a:lnTo>
                              <a:lnTo>
                                <a:pt x="31" y="58"/>
                              </a:lnTo>
                              <a:lnTo>
                                <a:pt x="24" y="58"/>
                              </a:lnTo>
                              <a:lnTo>
                                <a:pt x="17" y="58"/>
                              </a:lnTo>
                              <a:lnTo>
                                <a:pt x="14" y="55"/>
                              </a:lnTo>
                              <a:lnTo>
                                <a:pt x="11" y="51"/>
                              </a:lnTo>
                              <a:lnTo>
                                <a:pt x="7" y="45"/>
                              </a:lnTo>
                              <a:lnTo>
                                <a:pt x="4" y="41"/>
                              </a:lnTo>
                              <a:lnTo>
                                <a:pt x="0" y="34"/>
                              </a:lnTo>
                              <a:lnTo>
                                <a:pt x="0" y="28"/>
                              </a:lnTo>
                              <a:lnTo>
                                <a:pt x="0" y="24"/>
                              </a:lnTo>
                              <a:lnTo>
                                <a:pt x="4" y="17"/>
                              </a:lnTo>
                              <a:lnTo>
                                <a:pt x="7" y="14"/>
                              </a:lnTo>
                              <a:lnTo>
                                <a:pt x="11" y="7"/>
                              </a:lnTo>
                              <a:lnTo>
                                <a:pt x="14" y="4"/>
                              </a:lnTo>
                              <a:lnTo>
                                <a:pt x="17" y="0"/>
                              </a:lnTo>
                              <a:lnTo>
                                <a:pt x="24" y="0"/>
                              </a:lnTo>
                              <a:lnTo>
                                <a:pt x="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58" path="m31,0l38,0l41,0l48,4l51,7l55,14l58,17l62,24l62,28l62,34l58,41l55,45l51,51l48,55l41,58l38,58l31,58l24,58l17,58l14,55l11,51l7,45l4,41l0,34l0,28l0,24l4,17l7,14l11,7l14,4l17,0l24,0l31,0xe" fillcolor="black" stroked="f" o:allowincell="f" style="position:absolute;margin-left:154.55pt;margin-top:121.4pt;width:3.05pt;height:2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962785</wp:posOffset>
                </wp:positionH>
                <wp:positionV relativeFrom="paragraph">
                  <wp:posOffset>1541780</wp:posOffset>
                </wp:positionV>
                <wp:extent cx="39370" cy="36830"/>
                <wp:effectExtent l="635" t="635" r="1270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58">
                              <a:moveTo>
                                <a:pt x="31" y="0"/>
                              </a:moveTo>
                              <a:lnTo>
                                <a:pt x="38" y="0"/>
                              </a:lnTo>
                              <a:lnTo>
                                <a:pt x="41" y="0"/>
                              </a:lnTo>
                              <a:lnTo>
                                <a:pt x="48" y="4"/>
                              </a:lnTo>
                              <a:lnTo>
                                <a:pt x="51" y="7"/>
                              </a:lnTo>
                              <a:lnTo>
                                <a:pt x="55" y="14"/>
                              </a:lnTo>
                              <a:lnTo>
                                <a:pt x="58" y="17"/>
                              </a:lnTo>
                              <a:lnTo>
                                <a:pt x="62" y="24"/>
                              </a:lnTo>
                              <a:lnTo>
                                <a:pt x="62" y="28"/>
                              </a:lnTo>
                              <a:lnTo>
                                <a:pt x="62" y="34"/>
                              </a:lnTo>
                              <a:lnTo>
                                <a:pt x="58" y="41"/>
                              </a:lnTo>
                              <a:lnTo>
                                <a:pt x="55" y="45"/>
                              </a:lnTo>
                              <a:lnTo>
                                <a:pt x="51" y="51"/>
                              </a:lnTo>
                              <a:lnTo>
                                <a:pt x="48" y="55"/>
                              </a:lnTo>
                              <a:lnTo>
                                <a:pt x="41" y="58"/>
                              </a:lnTo>
                              <a:lnTo>
                                <a:pt x="38" y="58"/>
                              </a:lnTo>
                              <a:lnTo>
                                <a:pt x="31" y="58"/>
                              </a:lnTo>
                              <a:lnTo>
                                <a:pt x="24" y="58"/>
                              </a:lnTo>
                              <a:lnTo>
                                <a:pt x="17" y="58"/>
                              </a:lnTo>
                              <a:lnTo>
                                <a:pt x="14" y="55"/>
                              </a:lnTo>
                              <a:lnTo>
                                <a:pt x="11" y="51"/>
                              </a:lnTo>
                              <a:lnTo>
                                <a:pt x="7" y="45"/>
                              </a:lnTo>
                              <a:lnTo>
                                <a:pt x="4" y="41"/>
                              </a:lnTo>
                              <a:lnTo>
                                <a:pt x="0" y="34"/>
                              </a:lnTo>
                              <a:lnTo>
                                <a:pt x="0" y="28"/>
                              </a:lnTo>
                              <a:lnTo>
                                <a:pt x="0" y="24"/>
                              </a:lnTo>
                              <a:lnTo>
                                <a:pt x="4" y="17"/>
                              </a:lnTo>
                              <a:lnTo>
                                <a:pt x="7" y="14"/>
                              </a:lnTo>
                              <a:lnTo>
                                <a:pt x="11" y="7"/>
                              </a:lnTo>
                              <a:lnTo>
                                <a:pt x="14" y="4"/>
                              </a:lnTo>
                              <a:lnTo>
                                <a:pt x="17" y="0"/>
                              </a:lnTo>
                              <a:lnTo>
                                <a:pt x="24" y="0"/>
                              </a:lnTo>
                              <a:lnTo>
                                <a:pt x="3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58" path="m31,0l38,0l41,0l48,4l51,7l55,14l58,17l62,24l62,28l62,34l58,41l55,45l51,51l48,55l41,58l38,58l31,58l24,58l17,58l14,55l11,51l7,45l4,41l0,34l0,28l0,24l4,17l7,14l11,7l14,4l17,0l24,0l31,0e" stroked="t" o:allowincell="f" style="position:absolute;margin-left:154.55pt;margin-top:121.4pt;width:3.05pt;height:2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535170</wp:posOffset>
                </wp:positionH>
                <wp:positionV relativeFrom="paragraph">
                  <wp:posOffset>1388745</wp:posOffset>
                </wp:positionV>
                <wp:extent cx="38735" cy="38735"/>
                <wp:effectExtent l="635" t="635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61">
                              <a:moveTo>
                                <a:pt x="30" y="0"/>
                              </a:moveTo>
                              <a:lnTo>
                                <a:pt x="37" y="0"/>
                              </a:lnTo>
                              <a:lnTo>
                                <a:pt x="44" y="3"/>
                              </a:lnTo>
                              <a:lnTo>
                                <a:pt x="47" y="7"/>
                              </a:lnTo>
                              <a:lnTo>
                                <a:pt x="54" y="10"/>
                              </a:lnTo>
                              <a:lnTo>
                                <a:pt x="58" y="14"/>
                              </a:lnTo>
                              <a:lnTo>
                                <a:pt x="58" y="17"/>
                              </a:lnTo>
                              <a:lnTo>
                                <a:pt x="61" y="24"/>
                              </a:lnTo>
                              <a:lnTo>
                                <a:pt x="61" y="31"/>
                              </a:lnTo>
                              <a:lnTo>
                                <a:pt x="61" y="37"/>
                              </a:lnTo>
                              <a:lnTo>
                                <a:pt x="58" y="41"/>
                              </a:lnTo>
                              <a:lnTo>
                                <a:pt x="58" y="48"/>
                              </a:lnTo>
                              <a:lnTo>
                                <a:pt x="54" y="51"/>
                              </a:lnTo>
                              <a:lnTo>
                                <a:pt x="47" y="54"/>
                              </a:lnTo>
                              <a:lnTo>
                                <a:pt x="44" y="58"/>
                              </a:lnTo>
                              <a:lnTo>
                                <a:pt x="37" y="58"/>
                              </a:lnTo>
                              <a:lnTo>
                                <a:pt x="30" y="61"/>
                              </a:lnTo>
                              <a:lnTo>
                                <a:pt x="24" y="58"/>
                              </a:lnTo>
                              <a:lnTo>
                                <a:pt x="20" y="58"/>
                              </a:lnTo>
                              <a:lnTo>
                                <a:pt x="13" y="54"/>
                              </a:lnTo>
                              <a:lnTo>
                                <a:pt x="10" y="51"/>
                              </a:lnTo>
                              <a:lnTo>
                                <a:pt x="7" y="48"/>
                              </a:lnTo>
                              <a:lnTo>
                                <a:pt x="3" y="41"/>
                              </a:lnTo>
                              <a:lnTo>
                                <a:pt x="3" y="37"/>
                              </a:lnTo>
                              <a:lnTo>
                                <a:pt x="0" y="31"/>
                              </a:lnTo>
                              <a:lnTo>
                                <a:pt x="3" y="24"/>
                              </a:lnTo>
                              <a:lnTo>
                                <a:pt x="3" y="17"/>
                              </a:lnTo>
                              <a:lnTo>
                                <a:pt x="7" y="14"/>
                              </a:lnTo>
                              <a:lnTo>
                                <a:pt x="10" y="10"/>
                              </a:lnTo>
                              <a:lnTo>
                                <a:pt x="13" y="7"/>
                              </a:lnTo>
                              <a:lnTo>
                                <a:pt x="20" y="3"/>
                              </a:lnTo>
                              <a:lnTo>
                                <a:pt x="24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61" path="m30,0l37,0l44,3l47,7l54,10l58,14l58,17l61,24l61,31l61,37l58,41l58,48l54,51l47,54l44,58l37,58l30,61l24,58l20,58l13,54l10,51l7,48l3,41l3,37l0,31l3,24l3,17l7,14l10,10l13,7l20,3l24,0l30,0xe" fillcolor="black" stroked="f" o:allowincell="f" style="position:absolute;margin-left:357.1pt;margin-top:109.35pt;width:3pt;height: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535170</wp:posOffset>
                </wp:positionH>
                <wp:positionV relativeFrom="paragraph">
                  <wp:posOffset>1388745</wp:posOffset>
                </wp:positionV>
                <wp:extent cx="38735" cy="38735"/>
                <wp:effectExtent l="1270" t="1270" r="635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61">
                              <a:moveTo>
                                <a:pt x="30" y="0"/>
                              </a:moveTo>
                              <a:lnTo>
                                <a:pt x="37" y="0"/>
                              </a:lnTo>
                              <a:lnTo>
                                <a:pt x="44" y="3"/>
                              </a:lnTo>
                              <a:lnTo>
                                <a:pt x="47" y="7"/>
                              </a:lnTo>
                              <a:lnTo>
                                <a:pt x="54" y="10"/>
                              </a:lnTo>
                              <a:lnTo>
                                <a:pt x="58" y="14"/>
                              </a:lnTo>
                              <a:lnTo>
                                <a:pt x="58" y="17"/>
                              </a:lnTo>
                              <a:lnTo>
                                <a:pt x="61" y="24"/>
                              </a:lnTo>
                              <a:lnTo>
                                <a:pt x="61" y="31"/>
                              </a:lnTo>
                              <a:lnTo>
                                <a:pt x="61" y="37"/>
                              </a:lnTo>
                              <a:lnTo>
                                <a:pt x="58" y="41"/>
                              </a:lnTo>
                              <a:lnTo>
                                <a:pt x="58" y="48"/>
                              </a:lnTo>
                              <a:lnTo>
                                <a:pt x="54" y="51"/>
                              </a:lnTo>
                              <a:lnTo>
                                <a:pt x="47" y="54"/>
                              </a:lnTo>
                              <a:lnTo>
                                <a:pt x="44" y="58"/>
                              </a:lnTo>
                              <a:lnTo>
                                <a:pt x="37" y="58"/>
                              </a:lnTo>
                              <a:lnTo>
                                <a:pt x="30" y="61"/>
                              </a:lnTo>
                              <a:lnTo>
                                <a:pt x="24" y="58"/>
                              </a:lnTo>
                              <a:lnTo>
                                <a:pt x="20" y="58"/>
                              </a:lnTo>
                              <a:lnTo>
                                <a:pt x="13" y="54"/>
                              </a:lnTo>
                              <a:lnTo>
                                <a:pt x="10" y="51"/>
                              </a:lnTo>
                              <a:lnTo>
                                <a:pt x="7" y="48"/>
                              </a:lnTo>
                              <a:lnTo>
                                <a:pt x="3" y="41"/>
                              </a:lnTo>
                              <a:lnTo>
                                <a:pt x="3" y="37"/>
                              </a:lnTo>
                              <a:lnTo>
                                <a:pt x="0" y="31"/>
                              </a:lnTo>
                              <a:lnTo>
                                <a:pt x="3" y="24"/>
                              </a:lnTo>
                              <a:lnTo>
                                <a:pt x="3" y="17"/>
                              </a:lnTo>
                              <a:lnTo>
                                <a:pt x="7" y="14"/>
                              </a:lnTo>
                              <a:lnTo>
                                <a:pt x="10" y="10"/>
                              </a:lnTo>
                              <a:lnTo>
                                <a:pt x="13" y="7"/>
                              </a:lnTo>
                              <a:lnTo>
                                <a:pt x="20" y="3"/>
                              </a:lnTo>
                              <a:lnTo>
                                <a:pt x="24" y="0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61" path="m30,0l37,0l44,3l47,7l54,10l58,14l58,17l61,24l61,31l61,37l58,41l58,48l54,51l47,54l44,58l37,58l30,61l24,58l20,58l13,54l10,51l7,48l3,41l3,37l0,31l3,24l3,17l7,14l10,10l13,7l20,3l24,0l30,0e" stroked="t" o:allowincell="f" style="position:absolute;margin-left:357.1pt;margin-top:109.35pt;width:3pt;height: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680210</wp:posOffset>
                </wp:positionH>
                <wp:positionV relativeFrom="paragraph">
                  <wp:posOffset>2388870</wp:posOffset>
                </wp:positionV>
                <wp:extent cx="38735" cy="38735"/>
                <wp:effectExtent l="1270" t="1270" r="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61">
                              <a:moveTo>
                                <a:pt x="30" y="0"/>
                              </a:moveTo>
                              <a:lnTo>
                                <a:pt x="37" y="0"/>
                              </a:lnTo>
                              <a:lnTo>
                                <a:pt x="41" y="3"/>
                              </a:lnTo>
                              <a:lnTo>
                                <a:pt x="47" y="7"/>
                              </a:lnTo>
                              <a:lnTo>
                                <a:pt x="51" y="10"/>
                              </a:lnTo>
                              <a:lnTo>
                                <a:pt x="54" y="13"/>
                              </a:lnTo>
                              <a:lnTo>
                                <a:pt x="58" y="20"/>
                              </a:lnTo>
                              <a:lnTo>
                                <a:pt x="58" y="24"/>
                              </a:lnTo>
                              <a:lnTo>
                                <a:pt x="61" y="30"/>
                              </a:lnTo>
                              <a:lnTo>
                                <a:pt x="58" y="37"/>
                              </a:lnTo>
                              <a:lnTo>
                                <a:pt x="58" y="41"/>
                              </a:lnTo>
                              <a:lnTo>
                                <a:pt x="54" y="47"/>
                              </a:lnTo>
                              <a:lnTo>
                                <a:pt x="51" y="51"/>
                              </a:lnTo>
                              <a:lnTo>
                                <a:pt x="47" y="54"/>
                              </a:lnTo>
                              <a:lnTo>
                                <a:pt x="41" y="58"/>
                              </a:lnTo>
                              <a:lnTo>
                                <a:pt x="37" y="61"/>
                              </a:lnTo>
                              <a:lnTo>
                                <a:pt x="30" y="61"/>
                              </a:lnTo>
                              <a:lnTo>
                                <a:pt x="24" y="61"/>
                              </a:lnTo>
                              <a:lnTo>
                                <a:pt x="17" y="58"/>
                              </a:lnTo>
                              <a:lnTo>
                                <a:pt x="13" y="54"/>
                              </a:lnTo>
                              <a:lnTo>
                                <a:pt x="7" y="51"/>
                              </a:lnTo>
                              <a:lnTo>
                                <a:pt x="3" y="47"/>
                              </a:lnTo>
                              <a:lnTo>
                                <a:pt x="3" y="41"/>
                              </a:lnTo>
                              <a:lnTo>
                                <a:pt x="0" y="37"/>
                              </a:lnTo>
                              <a:lnTo>
                                <a:pt x="0" y="30"/>
                              </a:lnTo>
                              <a:lnTo>
                                <a:pt x="0" y="24"/>
                              </a:lnTo>
                              <a:lnTo>
                                <a:pt x="3" y="20"/>
                              </a:lnTo>
                              <a:lnTo>
                                <a:pt x="3" y="13"/>
                              </a:lnTo>
                              <a:lnTo>
                                <a:pt x="7" y="10"/>
                              </a:lnTo>
                              <a:lnTo>
                                <a:pt x="13" y="7"/>
                              </a:lnTo>
                              <a:lnTo>
                                <a:pt x="17" y="3"/>
                              </a:lnTo>
                              <a:lnTo>
                                <a:pt x="24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61" path="m30,0l37,0l41,3l47,7l51,10l54,13l58,20l58,24l61,30l58,37l58,41l54,47l51,51l47,54l41,58l37,61l30,61l24,61l17,58l13,54l7,51l3,47l3,41l0,37l0,30l0,24l3,20l3,13l7,10l13,7l17,3l24,0l30,0xe" fillcolor="black" stroked="f" o:allowincell="f" style="position:absolute;margin-left:132.3pt;margin-top:188.1pt;width:3pt;height: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680210</wp:posOffset>
                </wp:positionH>
                <wp:positionV relativeFrom="paragraph">
                  <wp:posOffset>2388870</wp:posOffset>
                </wp:positionV>
                <wp:extent cx="38735" cy="38735"/>
                <wp:effectExtent l="1270" t="1270" r="635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61">
                              <a:moveTo>
                                <a:pt x="30" y="0"/>
                              </a:moveTo>
                              <a:lnTo>
                                <a:pt x="37" y="0"/>
                              </a:lnTo>
                              <a:lnTo>
                                <a:pt x="41" y="3"/>
                              </a:lnTo>
                              <a:lnTo>
                                <a:pt x="47" y="7"/>
                              </a:lnTo>
                              <a:lnTo>
                                <a:pt x="51" y="10"/>
                              </a:lnTo>
                              <a:lnTo>
                                <a:pt x="54" y="13"/>
                              </a:lnTo>
                              <a:lnTo>
                                <a:pt x="58" y="20"/>
                              </a:lnTo>
                              <a:lnTo>
                                <a:pt x="58" y="24"/>
                              </a:lnTo>
                              <a:lnTo>
                                <a:pt x="61" y="30"/>
                              </a:lnTo>
                              <a:lnTo>
                                <a:pt x="58" y="37"/>
                              </a:lnTo>
                              <a:lnTo>
                                <a:pt x="58" y="41"/>
                              </a:lnTo>
                              <a:lnTo>
                                <a:pt x="54" y="47"/>
                              </a:lnTo>
                              <a:lnTo>
                                <a:pt x="51" y="51"/>
                              </a:lnTo>
                              <a:lnTo>
                                <a:pt x="47" y="54"/>
                              </a:lnTo>
                              <a:lnTo>
                                <a:pt x="41" y="58"/>
                              </a:lnTo>
                              <a:lnTo>
                                <a:pt x="37" y="61"/>
                              </a:lnTo>
                              <a:lnTo>
                                <a:pt x="30" y="61"/>
                              </a:lnTo>
                              <a:lnTo>
                                <a:pt x="24" y="61"/>
                              </a:lnTo>
                              <a:lnTo>
                                <a:pt x="17" y="58"/>
                              </a:lnTo>
                              <a:lnTo>
                                <a:pt x="13" y="54"/>
                              </a:lnTo>
                              <a:lnTo>
                                <a:pt x="7" y="51"/>
                              </a:lnTo>
                              <a:lnTo>
                                <a:pt x="3" y="47"/>
                              </a:lnTo>
                              <a:lnTo>
                                <a:pt x="3" y="41"/>
                              </a:lnTo>
                              <a:lnTo>
                                <a:pt x="0" y="37"/>
                              </a:lnTo>
                              <a:lnTo>
                                <a:pt x="0" y="30"/>
                              </a:lnTo>
                              <a:lnTo>
                                <a:pt x="0" y="24"/>
                              </a:lnTo>
                              <a:lnTo>
                                <a:pt x="3" y="20"/>
                              </a:lnTo>
                              <a:lnTo>
                                <a:pt x="3" y="13"/>
                              </a:lnTo>
                              <a:lnTo>
                                <a:pt x="7" y="10"/>
                              </a:lnTo>
                              <a:lnTo>
                                <a:pt x="13" y="7"/>
                              </a:lnTo>
                              <a:lnTo>
                                <a:pt x="17" y="3"/>
                              </a:lnTo>
                              <a:lnTo>
                                <a:pt x="24" y="0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61" path="m30,0l37,0l41,3l47,7l51,10l54,13l58,20l58,24l61,30l58,37l58,41l54,47l51,51l47,54l41,58l37,61l30,61l24,61l17,58l13,54l7,51l3,47l3,41l0,37l0,30l0,24l3,20l3,13l7,10l13,7l17,3l24,0l30,0e" stroked="t" o:allowincell="f" style="position:absolute;margin-left:132.3pt;margin-top:188.1pt;width:3pt;height: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209165</wp:posOffset>
                </wp:positionH>
                <wp:positionV relativeFrom="paragraph">
                  <wp:posOffset>2667000</wp:posOffset>
                </wp:positionV>
                <wp:extent cx="36830" cy="39370"/>
                <wp:effectExtent l="635" t="635" r="0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62">
                              <a:moveTo>
                                <a:pt x="31" y="0"/>
                              </a:moveTo>
                              <a:lnTo>
                                <a:pt x="34" y="4"/>
                              </a:lnTo>
                              <a:lnTo>
                                <a:pt x="41" y="4"/>
                              </a:lnTo>
                              <a:lnTo>
                                <a:pt x="48" y="7"/>
                              </a:lnTo>
                              <a:lnTo>
                                <a:pt x="51" y="11"/>
                              </a:lnTo>
                              <a:lnTo>
                                <a:pt x="54" y="14"/>
                              </a:lnTo>
                              <a:lnTo>
                                <a:pt x="58" y="21"/>
                              </a:lnTo>
                              <a:lnTo>
                                <a:pt x="58" y="24"/>
                              </a:lnTo>
                              <a:lnTo>
                                <a:pt x="58" y="31"/>
                              </a:lnTo>
                              <a:lnTo>
                                <a:pt x="58" y="38"/>
                              </a:lnTo>
                              <a:lnTo>
                                <a:pt x="58" y="45"/>
                              </a:lnTo>
                              <a:lnTo>
                                <a:pt x="54" y="48"/>
                              </a:lnTo>
                              <a:lnTo>
                                <a:pt x="51" y="51"/>
                              </a:lnTo>
                              <a:lnTo>
                                <a:pt x="48" y="55"/>
                              </a:lnTo>
                              <a:lnTo>
                                <a:pt x="41" y="58"/>
                              </a:lnTo>
                              <a:lnTo>
                                <a:pt x="34" y="62"/>
                              </a:lnTo>
                              <a:lnTo>
                                <a:pt x="31" y="62"/>
                              </a:lnTo>
                              <a:lnTo>
                                <a:pt x="24" y="62"/>
                              </a:lnTo>
                              <a:lnTo>
                                <a:pt x="17" y="58"/>
                              </a:lnTo>
                              <a:lnTo>
                                <a:pt x="14" y="55"/>
                              </a:lnTo>
                              <a:lnTo>
                                <a:pt x="7" y="51"/>
                              </a:lnTo>
                              <a:lnTo>
                                <a:pt x="3" y="48"/>
                              </a:lnTo>
                              <a:lnTo>
                                <a:pt x="0" y="45"/>
                              </a:lnTo>
                              <a:lnTo>
                                <a:pt x="0" y="38"/>
                              </a:lnTo>
                              <a:lnTo>
                                <a:pt x="0" y="31"/>
                              </a:lnTo>
                              <a:lnTo>
                                <a:pt x="0" y="24"/>
                              </a:lnTo>
                              <a:lnTo>
                                <a:pt x="0" y="21"/>
                              </a:lnTo>
                              <a:lnTo>
                                <a:pt x="3" y="14"/>
                              </a:lnTo>
                              <a:lnTo>
                                <a:pt x="7" y="11"/>
                              </a:lnTo>
                              <a:lnTo>
                                <a:pt x="14" y="7"/>
                              </a:lnTo>
                              <a:lnTo>
                                <a:pt x="17" y="4"/>
                              </a:lnTo>
                              <a:lnTo>
                                <a:pt x="24" y="4"/>
                              </a:lnTo>
                              <a:lnTo>
                                <a:pt x="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62" path="m31,0l34,4l41,4l48,7l51,11l54,14l58,21l58,24l58,31l58,38l58,45l54,48l51,51l48,55l41,58l34,62l31,62l24,62l17,58l14,55l7,51l3,48l0,45l0,38l0,31l0,24l0,21l3,14l7,11l14,7l17,4l24,4l31,0xe" fillcolor="black" stroked="f" o:allowincell="f" style="position:absolute;margin-left:173.95pt;margin-top:210pt;width:2.85pt;height:3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209165</wp:posOffset>
                </wp:positionH>
                <wp:positionV relativeFrom="paragraph">
                  <wp:posOffset>2667000</wp:posOffset>
                </wp:positionV>
                <wp:extent cx="36830" cy="39370"/>
                <wp:effectExtent l="635" t="635" r="635" b="127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62">
                              <a:moveTo>
                                <a:pt x="31" y="0"/>
                              </a:moveTo>
                              <a:lnTo>
                                <a:pt x="34" y="4"/>
                              </a:lnTo>
                              <a:lnTo>
                                <a:pt x="41" y="4"/>
                              </a:lnTo>
                              <a:lnTo>
                                <a:pt x="48" y="7"/>
                              </a:lnTo>
                              <a:lnTo>
                                <a:pt x="51" y="11"/>
                              </a:lnTo>
                              <a:lnTo>
                                <a:pt x="54" y="14"/>
                              </a:lnTo>
                              <a:lnTo>
                                <a:pt x="58" y="21"/>
                              </a:lnTo>
                              <a:lnTo>
                                <a:pt x="58" y="24"/>
                              </a:lnTo>
                              <a:lnTo>
                                <a:pt x="58" y="31"/>
                              </a:lnTo>
                              <a:lnTo>
                                <a:pt x="58" y="38"/>
                              </a:lnTo>
                              <a:lnTo>
                                <a:pt x="58" y="45"/>
                              </a:lnTo>
                              <a:lnTo>
                                <a:pt x="54" y="48"/>
                              </a:lnTo>
                              <a:lnTo>
                                <a:pt x="51" y="51"/>
                              </a:lnTo>
                              <a:lnTo>
                                <a:pt x="48" y="55"/>
                              </a:lnTo>
                              <a:lnTo>
                                <a:pt x="41" y="58"/>
                              </a:lnTo>
                              <a:lnTo>
                                <a:pt x="34" y="62"/>
                              </a:lnTo>
                              <a:lnTo>
                                <a:pt x="31" y="62"/>
                              </a:lnTo>
                              <a:lnTo>
                                <a:pt x="24" y="62"/>
                              </a:lnTo>
                              <a:lnTo>
                                <a:pt x="17" y="58"/>
                              </a:lnTo>
                              <a:lnTo>
                                <a:pt x="14" y="55"/>
                              </a:lnTo>
                              <a:lnTo>
                                <a:pt x="7" y="51"/>
                              </a:lnTo>
                              <a:lnTo>
                                <a:pt x="3" y="48"/>
                              </a:lnTo>
                              <a:lnTo>
                                <a:pt x="0" y="45"/>
                              </a:lnTo>
                              <a:lnTo>
                                <a:pt x="0" y="38"/>
                              </a:lnTo>
                              <a:lnTo>
                                <a:pt x="0" y="31"/>
                              </a:lnTo>
                              <a:lnTo>
                                <a:pt x="0" y="24"/>
                              </a:lnTo>
                              <a:lnTo>
                                <a:pt x="0" y="21"/>
                              </a:lnTo>
                              <a:lnTo>
                                <a:pt x="3" y="14"/>
                              </a:lnTo>
                              <a:lnTo>
                                <a:pt x="7" y="11"/>
                              </a:lnTo>
                              <a:lnTo>
                                <a:pt x="14" y="7"/>
                              </a:lnTo>
                              <a:lnTo>
                                <a:pt x="17" y="4"/>
                              </a:lnTo>
                              <a:lnTo>
                                <a:pt x="24" y="4"/>
                              </a:lnTo>
                              <a:lnTo>
                                <a:pt x="3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62" path="m31,0l34,4l41,4l48,7l51,11l54,14l58,21l58,24l58,31l58,38l58,45l54,48l51,51l48,55l41,58l34,62l31,62l24,62l17,58l14,55l7,51l3,48l0,45l0,38l0,31l0,24l0,21l3,14l7,11l14,7l17,4l24,4l31,0e" stroked="t" o:allowincell="f" style="position:absolute;margin-left:173.95pt;margin-top:210pt;width:2.85pt;height:3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872615</wp:posOffset>
                </wp:positionH>
                <wp:positionV relativeFrom="paragraph">
                  <wp:posOffset>2496820</wp:posOffset>
                </wp:positionV>
                <wp:extent cx="38735" cy="38735"/>
                <wp:effectExtent l="635" t="1270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61">
                              <a:moveTo>
                                <a:pt x="30" y="0"/>
                              </a:moveTo>
                              <a:lnTo>
                                <a:pt x="37" y="0"/>
                              </a:lnTo>
                              <a:lnTo>
                                <a:pt x="44" y="3"/>
                              </a:lnTo>
                              <a:lnTo>
                                <a:pt x="47" y="7"/>
                              </a:lnTo>
                              <a:lnTo>
                                <a:pt x="54" y="10"/>
                              </a:lnTo>
                              <a:lnTo>
                                <a:pt x="57" y="13"/>
                              </a:lnTo>
                              <a:lnTo>
                                <a:pt x="57" y="20"/>
                              </a:lnTo>
                              <a:lnTo>
                                <a:pt x="61" y="24"/>
                              </a:lnTo>
                              <a:lnTo>
                                <a:pt x="61" y="30"/>
                              </a:lnTo>
                              <a:lnTo>
                                <a:pt x="61" y="37"/>
                              </a:lnTo>
                              <a:lnTo>
                                <a:pt x="57" y="41"/>
                              </a:lnTo>
                              <a:lnTo>
                                <a:pt x="57" y="47"/>
                              </a:lnTo>
                              <a:lnTo>
                                <a:pt x="54" y="51"/>
                              </a:lnTo>
                              <a:lnTo>
                                <a:pt x="47" y="54"/>
                              </a:lnTo>
                              <a:lnTo>
                                <a:pt x="44" y="58"/>
                              </a:lnTo>
                              <a:lnTo>
                                <a:pt x="37" y="61"/>
                              </a:lnTo>
                              <a:lnTo>
                                <a:pt x="30" y="61"/>
                              </a:lnTo>
                              <a:lnTo>
                                <a:pt x="23" y="61"/>
                              </a:lnTo>
                              <a:lnTo>
                                <a:pt x="20" y="58"/>
                              </a:lnTo>
                              <a:lnTo>
                                <a:pt x="13" y="54"/>
                              </a:lnTo>
                              <a:lnTo>
                                <a:pt x="10" y="51"/>
                              </a:lnTo>
                              <a:lnTo>
                                <a:pt x="6" y="47"/>
                              </a:lnTo>
                              <a:lnTo>
                                <a:pt x="3" y="41"/>
                              </a:lnTo>
                              <a:lnTo>
                                <a:pt x="3" y="37"/>
                              </a:lnTo>
                              <a:lnTo>
                                <a:pt x="0" y="30"/>
                              </a:lnTo>
                              <a:lnTo>
                                <a:pt x="3" y="24"/>
                              </a:lnTo>
                              <a:lnTo>
                                <a:pt x="3" y="20"/>
                              </a:lnTo>
                              <a:lnTo>
                                <a:pt x="6" y="13"/>
                              </a:lnTo>
                              <a:lnTo>
                                <a:pt x="10" y="10"/>
                              </a:lnTo>
                              <a:lnTo>
                                <a:pt x="13" y="7"/>
                              </a:lnTo>
                              <a:lnTo>
                                <a:pt x="20" y="3"/>
                              </a:lnTo>
                              <a:lnTo>
                                <a:pt x="23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61" path="m30,0l37,0l44,3l47,7l54,10l57,13l57,20l61,24l61,30l61,37l57,41l57,47l54,51l47,54l44,58l37,61l30,61l23,61l20,58l13,54l10,51l6,47l3,41l3,37l0,30l3,24l3,20l6,13l10,10l13,7l20,3l23,0l30,0xe" fillcolor="black" stroked="f" o:allowincell="f" style="position:absolute;margin-left:147.45pt;margin-top:196.6pt;width:3pt;height: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872615</wp:posOffset>
                </wp:positionH>
                <wp:positionV relativeFrom="paragraph">
                  <wp:posOffset>2496820</wp:posOffset>
                </wp:positionV>
                <wp:extent cx="38735" cy="38735"/>
                <wp:effectExtent l="1270" t="1270" r="635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61">
                              <a:moveTo>
                                <a:pt x="30" y="0"/>
                              </a:moveTo>
                              <a:lnTo>
                                <a:pt x="37" y="0"/>
                              </a:lnTo>
                              <a:lnTo>
                                <a:pt x="44" y="3"/>
                              </a:lnTo>
                              <a:lnTo>
                                <a:pt x="47" y="7"/>
                              </a:lnTo>
                              <a:lnTo>
                                <a:pt x="54" y="10"/>
                              </a:lnTo>
                              <a:lnTo>
                                <a:pt x="57" y="13"/>
                              </a:lnTo>
                              <a:lnTo>
                                <a:pt x="57" y="20"/>
                              </a:lnTo>
                              <a:lnTo>
                                <a:pt x="61" y="24"/>
                              </a:lnTo>
                              <a:lnTo>
                                <a:pt x="61" y="30"/>
                              </a:lnTo>
                              <a:lnTo>
                                <a:pt x="61" y="37"/>
                              </a:lnTo>
                              <a:lnTo>
                                <a:pt x="57" y="41"/>
                              </a:lnTo>
                              <a:lnTo>
                                <a:pt x="57" y="47"/>
                              </a:lnTo>
                              <a:lnTo>
                                <a:pt x="54" y="51"/>
                              </a:lnTo>
                              <a:lnTo>
                                <a:pt x="47" y="54"/>
                              </a:lnTo>
                              <a:lnTo>
                                <a:pt x="44" y="58"/>
                              </a:lnTo>
                              <a:lnTo>
                                <a:pt x="37" y="61"/>
                              </a:lnTo>
                              <a:lnTo>
                                <a:pt x="30" y="61"/>
                              </a:lnTo>
                              <a:lnTo>
                                <a:pt x="23" y="61"/>
                              </a:lnTo>
                              <a:lnTo>
                                <a:pt x="20" y="58"/>
                              </a:lnTo>
                              <a:lnTo>
                                <a:pt x="13" y="54"/>
                              </a:lnTo>
                              <a:lnTo>
                                <a:pt x="10" y="51"/>
                              </a:lnTo>
                              <a:lnTo>
                                <a:pt x="6" y="47"/>
                              </a:lnTo>
                              <a:lnTo>
                                <a:pt x="3" y="41"/>
                              </a:lnTo>
                              <a:lnTo>
                                <a:pt x="3" y="37"/>
                              </a:lnTo>
                              <a:lnTo>
                                <a:pt x="0" y="30"/>
                              </a:lnTo>
                              <a:lnTo>
                                <a:pt x="3" y="24"/>
                              </a:lnTo>
                              <a:lnTo>
                                <a:pt x="3" y="20"/>
                              </a:lnTo>
                              <a:lnTo>
                                <a:pt x="6" y="13"/>
                              </a:lnTo>
                              <a:lnTo>
                                <a:pt x="10" y="10"/>
                              </a:lnTo>
                              <a:lnTo>
                                <a:pt x="13" y="7"/>
                              </a:lnTo>
                              <a:lnTo>
                                <a:pt x="20" y="3"/>
                              </a:lnTo>
                              <a:lnTo>
                                <a:pt x="23" y="0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61" path="m30,0l37,0l44,3l47,7l54,10l57,13l57,20l61,24l61,30l61,37l57,41l57,47l54,51l47,54l44,58l37,61l30,61l23,61l20,58l13,54l10,51l6,47l3,41l3,37l0,30l3,24l3,20l6,13l10,10l13,7l20,3l23,0l30,0e" stroked="t" o:allowincell="f" style="position:absolute;margin-left:147.45pt;margin-top:196.6pt;width:3pt;height: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526665</wp:posOffset>
                </wp:positionH>
                <wp:positionV relativeFrom="paragraph">
                  <wp:posOffset>2643505</wp:posOffset>
                </wp:positionV>
                <wp:extent cx="38735" cy="36830"/>
                <wp:effectExtent l="635" t="0" r="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58">
                              <a:moveTo>
                                <a:pt x="31" y="0"/>
                              </a:moveTo>
                              <a:lnTo>
                                <a:pt x="37" y="0"/>
                              </a:lnTo>
                              <a:lnTo>
                                <a:pt x="41" y="3"/>
                              </a:lnTo>
                              <a:lnTo>
                                <a:pt x="48" y="3"/>
                              </a:lnTo>
                              <a:lnTo>
                                <a:pt x="51" y="10"/>
                              </a:lnTo>
                              <a:lnTo>
                                <a:pt x="54" y="14"/>
                              </a:lnTo>
                              <a:lnTo>
                                <a:pt x="58" y="17"/>
                              </a:lnTo>
                              <a:lnTo>
                                <a:pt x="61" y="24"/>
                              </a:lnTo>
                              <a:lnTo>
                                <a:pt x="61" y="31"/>
                              </a:lnTo>
                              <a:lnTo>
                                <a:pt x="61" y="34"/>
                              </a:lnTo>
                              <a:lnTo>
                                <a:pt x="58" y="41"/>
                              </a:lnTo>
                              <a:lnTo>
                                <a:pt x="54" y="48"/>
                              </a:lnTo>
                              <a:lnTo>
                                <a:pt x="51" y="51"/>
                              </a:lnTo>
                              <a:lnTo>
                                <a:pt x="48" y="54"/>
                              </a:lnTo>
                              <a:lnTo>
                                <a:pt x="41" y="58"/>
                              </a:lnTo>
                              <a:lnTo>
                                <a:pt x="37" y="58"/>
                              </a:lnTo>
                              <a:lnTo>
                                <a:pt x="31" y="58"/>
                              </a:lnTo>
                              <a:lnTo>
                                <a:pt x="24" y="58"/>
                              </a:lnTo>
                              <a:lnTo>
                                <a:pt x="17" y="58"/>
                              </a:lnTo>
                              <a:lnTo>
                                <a:pt x="14" y="54"/>
                              </a:lnTo>
                              <a:lnTo>
                                <a:pt x="10" y="51"/>
                              </a:lnTo>
                              <a:lnTo>
                                <a:pt x="3" y="48"/>
                              </a:lnTo>
                              <a:lnTo>
                                <a:pt x="3" y="41"/>
                              </a:lnTo>
                              <a:lnTo>
                                <a:pt x="0" y="34"/>
                              </a:lnTo>
                              <a:lnTo>
                                <a:pt x="0" y="31"/>
                              </a:lnTo>
                              <a:lnTo>
                                <a:pt x="0" y="24"/>
                              </a:lnTo>
                              <a:lnTo>
                                <a:pt x="3" y="17"/>
                              </a:lnTo>
                              <a:lnTo>
                                <a:pt x="3" y="14"/>
                              </a:lnTo>
                              <a:lnTo>
                                <a:pt x="10" y="10"/>
                              </a:lnTo>
                              <a:lnTo>
                                <a:pt x="14" y="3"/>
                              </a:lnTo>
                              <a:lnTo>
                                <a:pt x="17" y="3"/>
                              </a:lnTo>
                              <a:lnTo>
                                <a:pt x="24" y="0"/>
                              </a:lnTo>
                              <a:lnTo>
                                <a:pt x="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58" path="m31,0l37,0l41,3l48,3l51,10l54,14l58,17l61,24l61,31l61,34l58,41l54,48l51,51l48,54l41,58l37,58l31,58l24,58l17,58l14,54l10,51l3,48l3,41l0,34l0,31l0,24l3,17l3,14l10,10l14,3l17,3l24,0l31,0xe" fillcolor="black" stroked="f" o:allowincell="f" style="position:absolute;margin-left:198.95pt;margin-top:208.15pt;width:3pt;height:2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526665</wp:posOffset>
                </wp:positionH>
                <wp:positionV relativeFrom="paragraph">
                  <wp:posOffset>2643505</wp:posOffset>
                </wp:positionV>
                <wp:extent cx="38735" cy="36830"/>
                <wp:effectExtent l="1270" t="635" r="635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58">
                              <a:moveTo>
                                <a:pt x="31" y="0"/>
                              </a:moveTo>
                              <a:lnTo>
                                <a:pt x="37" y="0"/>
                              </a:lnTo>
                              <a:lnTo>
                                <a:pt x="41" y="3"/>
                              </a:lnTo>
                              <a:lnTo>
                                <a:pt x="48" y="3"/>
                              </a:lnTo>
                              <a:lnTo>
                                <a:pt x="51" y="10"/>
                              </a:lnTo>
                              <a:lnTo>
                                <a:pt x="54" y="14"/>
                              </a:lnTo>
                              <a:lnTo>
                                <a:pt x="58" y="17"/>
                              </a:lnTo>
                              <a:lnTo>
                                <a:pt x="61" y="24"/>
                              </a:lnTo>
                              <a:lnTo>
                                <a:pt x="61" y="31"/>
                              </a:lnTo>
                              <a:lnTo>
                                <a:pt x="61" y="34"/>
                              </a:lnTo>
                              <a:lnTo>
                                <a:pt x="58" y="41"/>
                              </a:lnTo>
                              <a:lnTo>
                                <a:pt x="54" y="48"/>
                              </a:lnTo>
                              <a:lnTo>
                                <a:pt x="51" y="51"/>
                              </a:lnTo>
                              <a:lnTo>
                                <a:pt x="48" y="54"/>
                              </a:lnTo>
                              <a:lnTo>
                                <a:pt x="41" y="58"/>
                              </a:lnTo>
                              <a:lnTo>
                                <a:pt x="37" y="58"/>
                              </a:lnTo>
                              <a:lnTo>
                                <a:pt x="31" y="58"/>
                              </a:lnTo>
                              <a:lnTo>
                                <a:pt x="24" y="58"/>
                              </a:lnTo>
                              <a:lnTo>
                                <a:pt x="17" y="58"/>
                              </a:lnTo>
                              <a:lnTo>
                                <a:pt x="14" y="54"/>
                              </a:lnTo>
                              <a:lnTo>
                                <a:pt x="10" y="51"/>
                              </a:lnTo>
                              <a:lnTo>
                                <a:pt x="3" y="48"/>
                              </a:lnTo>
                              <a:lnTo>
                                <a:pt x="3" y="41"/>
                              </a:lnTo>
                              <a:lnTo>
                                <a:pt x="0" y="34"/>
                              </a:lnTo>
                              <a:lnTo>
                                <a:pt x="0" y="31"/>
                              </a:lnTo>
                              <a:lnTo>
                                <a:pt x="0" y="24"/>
                              </a:lnTo>
                              <a:lnTo>
                                <a:pt x="3" y="17"/>
                              </a:lnTo>
                              <a:lnTo>
                                <a:pt x="3" y="14"/>
                              </a:lnTo>
                              <a:lnTo>
                                <a:pt x="10" y="10"/>
                              </a:lnTo>
                              <a:lnTo>
                                <a:pt x="14" y="3"/>
                              </a:lnTo>
                              <a:lnTo>
                                <a:pt x="17" y="3"/>
                              </a:lnTo>
                              <a:lnTo>
                                <a:pt x="24" y="0"/>
                              </a:lnTo>
                              <a:lnTo>
                                <a:pt x="3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58" path="m31,0l37,0l41,3l48,3l51,10l54,14l58,17l61,24l61,31l61,34l58,41l54,48l51,51l48,54l41,58l37,58l31,58l24,58l17,58l14,54l10,51l3,48l3,41l0,34l0,31l0,24l3,17l3,14l10,10l14,3l17,3l24,0l31,0e" stroked="t" o:allowincell="f" style="position:absolute;margin-left:198.95pt;margin-top:208.15pt;width:3pt;height:2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388360</wp:posOffset>
                </wp:positionH>
                <wp:positionV relativeFrom="paragraph">
                  <wp:posOffset>831215</wp:posOffset>
                </wp:positionV>
                <wp:extent cx="38735" cy="36830"/>
                <wp:effectExtent l="635" t="635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58">
                              <a:moveTo>
                                <a:pt x="31" y="0"/>
                              </a:moveTo>
                              <a:lnTo>
                                <a:pt x="37" y="0"/>
                              </a:lnTo>
                              <a:lnTo>
                                <a:pt x="41" y="0"/>
                              </a:lnTo>
                              <a:lnTo>
                                <a:pt x="48" y="4"/>
                              </a:lnTo>
                              <a:lnTo>
                                <a:pt x="51" y="7"/>
                              </a:lnTo>
                              <a:lnTo>
                                <a:pt x="54" y="14"/>
                              </a:lnTo>
                              <a:lnTo>
                                <a:pt x="58" y="17"/>
                              </a:lnTo>
                              <a:lnTo>
                                <a:pt x="61" y="24"/>
                              </a:lnTo>
                              <a:lnTo>
                                <a:pt x="61" y="28"/>
                              </a:lnTo>
                              <a:lnTo>
                                <a:pt x="61" y="34"/>
                              </a:lnTo>
                              <a:lnTo>
                                <a:pt x="58" y="41"/>
                              </a:lnTo>
                              <a:lnTo>
                                <a:pt x="54" y="45"/>
                              </a:lnTo>
                              <a:lnTo>
                                <a:pt x="51" y="51"/>
                              </a:lnTo>
                              <a:lnTo>
                                <a:pt x="48" y="55"/>
                              </a:lnTo>
                              <a:lnTo>
                                <a:pt x="41" y="55"/>
                              </a:lnTo>
                              <a:lnTo>
                                <a:pt x="37" y="58"/>
                              </a:lnTo>
                              <a:lnTo>
                                <a:pt x="31" y="58"/>
                              </a:lnTo>
                              <a:lnTo>
                                <a:pt x="24" y="58"/>
                              </a:lnTo>
                              <a:lnTo>
                                <a:pt x="20" y="55"/>
                              </a:lnTo>
                              <a:lnTo>
                                <a:pt x="13" y="55"/>
                              </a:lnTo>
                              <a:lnTo>
                                <a:pt x="10" y="51"/>
                              </a:lnTo>
                              <a:lnTo>
                                <a:pt x="7" y="45"/>
                              </a:lnTo>
                              <a:lnTo>
                                <a:pt x="3" y="41"/>
                              </a:lnTo>
                              <a:lnTo>
                                <a:pt x="0" y="34"/>
                              </a:lnTo>
                              <a:lnTo>
                                <a:pt x="0" y="28"/>
                              </a:lnTo>
                              <a:lnTo>
                                <a:pt x="0" y="24"/>
                              </a:lnTo>
                              <a:lnTo>
                                <a:pt x="3" y="17"/>
                              </a:lnTo>
                              <a:lnTo>
                                <a:pt x="7" y="14"/>
                              </a:lnTo>
                              <a:lnTo>
                                <a:pt x="10" y="7"/>
                              </a:lnTo>
                              <a:lnTo>
                                <a:pt x="13" y="4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lnTo>
                                <a:pt x="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58" path="m31,0l37,0l41,0l48,4l51,7l54,14l58,17l61,24l61,28l61,34l58,41l54,45l51,51l48,55l41,55l37,58l31,58l24,58l20,55l13,55l10,51l7,45l3,41l0,34l0,28l0,24l3,17l7,14l10,7l13,4l20,0l24,0l31,0xe" fillcolor="black" stroked="f" o:allowincell="f" style="position:absolute;margin-left:266.8pt;margin-top:65.45pt;width:3pt;height:2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388360</wp:posOffset>
                </wp:positionH>
                <wp:positionV relativeFrom="paragraph">
                  <wp:posOffset>831215</wp:posOffset>
                </wp:positionV>
                <wp:extent cx="38735" cy="36830"/>
                <wp:effectExtent l="1270" t="635" r="635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58">
                              <a:moveTo>
                                <a:pt x="31" y="0"/>
                              </a:moveTo>
                              <a:lnTo>
                                <a:pt x="37" y="0"/>
                              </a:lnTo>
                              <a:lnTo>
                                <a:pt x="41" y="0"/>
                              </a:lnTo>
                              <a:lnTo>
                                <a:pt x="48" y="4"/>
                              </a:lnTo>
                              <a:lnTo>
                                <a:pt x="51" y="7"/>
                              </a:lnTo>
                              <a:lnTo>
                                <a:pt x="54" y="14"/>
                              </a:lnTo>
                              <a:lnTo>
                                <a:pt x="58" y="17"/>
                              </a:lnTo>
                              <a:lnTo>
                                <a:pt x="61" y="24"/>
                              </a:lnTo>
                              <a:lnTo>
                                <a:pt x="61" y="28"/>
                              </a:lnTo>
                              <a:lnTo>
                                <a:pt x="61" y="34"/>
                              </a:lnTo>
                              <a:lnTo>
                                <a:pt x="58" y="41"/>
                              </a:lnTo>
                              <a:lnTo>
                                <a:pt x="54" y="45"/>
                              </a:lnTo>
                              <a:lnTo>
                                <a:pt x="51" y="51"/>
                              </a:lnTo>
                              <a:lnTo>
                                <a:pt x="48" y="55"/>
                              </a:lnTo>
                              <a:lnTo>
                                <a:pt x="41" y="55"/>
                              </a:lnTo>
                              <a:lnTo>
                                <a:pt x="37" y="58"/>
                              </a:lnTo>
                              <a:lnTo>
                                <a:pt x="31" y="58"/>
                              </a:lnTo>
                              <a:lnTo>
                                <a:pt x="24" y="58"/>
                              </a:lnTo>
                              <a:lnTo>
                                <a:pt x="20" y="55"/>
                              </a:lnTo>
                              <a:lnTo>
                                <a:pt x="13" y="55"/>
                              </a:lnTo>
                              <a:lnTo>
                                <a:pt x="10" y="51"/>
                              </a:lnTo>
                              <a:lnTo>
                                <a:pt x="7" y="45"/>
                              </a:lnTo>
                              <a:lnTo>
                                <a:pt x="3" y="41"/>
                              </a:lnTo>
                              <a:lnTo>
                                <a:pt x="0" y="34"/>
                              </a:lnTo>
                              <a:lnTo>
                                <a:pt x="0" y="28"/>
                              </a:lnTo>
                              <a:lnTo>
                                <a:pt x="0" y="24"/>
                              </a:lnTo>
                              <a:lnTo>
                                <a:pt x="3" y="17"/>
                              </a:lnTo>
                              <a:lnTo>
                                <a:pt x="7" y="14"/>
                              </a:lnTo>
                              <a:lnTo>
                                <a:pt x="10" y="7"/>
                              </a:lnTo>
                              <a:lnTo>
                                <a:pt x="13" y="4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lnTo>
                                <a:pt x="3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58" path="m31,0l37,0l41,0l48,4l51,7l54,14l58,17l61,24l61,28l61,34l58,41l54,45l51,51l48,55l41,55l37,58l31,58l24,58l20,55l13,55l10,51l7,45l3,41l0,34l0,28l0,24l3,17l7,14l10,7l13,4l20,0l24,0l31,0e" stroked="t" o:allowincell="f" style="position:absolute;margin-left:266.8pt;margin-top:65.45pt;width:3pt;height:2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245485</wp:posOffset>
                </wp:positionH>
                <wp:positionV relativeFrom="paragraph">
                  <wp:posOffset>1509395</wp:posOffset>
                </wp:positionV>
                <wp:extent cx="39370" cy="36830"/>
                <wp:effectExtent l="0" t="635" r="635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58">
                              <a:moveTo>
                                <a:pt x="31" y="0"/>
                              </a:moveTo>
                              <a:lnTo>
                                <a:pt x="38" y="0"/>
                              </a:lnTo>
                              <a:lnTo>
                                <a:pt x="45" y="4"/>
                              </a:lnTo>
                              <a:lnTo>
                                <a:pt x="48" y="4"/>
                              </a:lnTo>
                              <a:lnTo>
                                <a:pt x="51" y="7"/>
                              </a:lnTo>
                              <a:lnTo>
                                <a:pt x="58" y="14"/>
                              </a:lnTo>
                              <a:lnTo>
                                <a:pt x="58" y="17"/>
                              </a:lnTo>
                              <a:lnTo>
                                <a:pt x="62" y="24"/>
                              </a:lnTo>
                              <a:lnTo>
                                <a:pt x="62" y="31"/>
                              </a:lnTo>
                              <a:lnTo>
                                <a:pt x="62" y="34"/>
                              </a:lnTo>
                              <a:lnTo>
                                <a:pt x="58" y="41"/>
                              </a:lnTo>
                              <a:lnTo>
                                <a:pt x="58" y="45"/>
                              </a:lnTo>
                              <a:lnTo>
                                <a:pt x="51" y="51"/>
                              </a:lnTo>
                              <a:lnTo>
                                <a:pt x="48" y="55"/>
                              </a:lnTo>
                              <a:lnTo>
                                <a:pt x="45" y="58"/>
                              </a:lnTo>
                              <a:lnTo>
                                <a:pt x="38" y="58"/>
                              </a:lnTo>
                              <a:lnTo>
                                <a:pt x="31" y="58"/>
                              </a:lnTo>
                              <a:lnTo>
                                <a:pt x="24" y="58"/>
                              </a:lnTo>
                              <a:lnTo>
                                <a:pt x="21" y="58"/>
                              </a:lnTo>
                              <a:lnTo>
                                <a:pt x="14" y="55"/>
                              </a:lnTo>
                              <a:lnTo>
                                <a:pt x="11" y="51"/>
                              </a:lnTo>
                              <a:lnTo>
                                <a:pt x="7" y="45"/>
                              </a:lnTo>
                              <a:lnTo>
                                <a:pt x="4" y="41"/>
                              </a:lnTo>
                              <a:lnTo>
                                <a:pt x="0" y="34"/>
                              </a:lnTo>
                              <a:lnTo>
                                <a:pt x="0" y="31"/>
                              </a:lnTo>
                              <a:lnTo>
                                <a:pt x="0" y="24"/>
                              </a:lnTo>
                              <a:lnTo>
                                <a:pt x="4" y="17"/>
                              </a:lnTo>
                              <a:lnTo>
                                <a:pt x="7" y="14"/>
                              </a:lnTo>
                              <a:lnTo>
                                <a:pt x="11" y="7"/>
                              </a:lnTo>
                              <a:lnTo>
                                <a:pt x="14" y="4"/>
                              </a:lnTo>
                              <a:lnTo>
                                <a:pt x="21" y="4"/>
                              </a:lnTo>
                              <a:lnTo>
                                <a:pt x="24" y="0"/>
                              </a:lnTo>
                              <a:lnTo>
                                <a:pt x="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58" path="m31,0l38,0l45,4l48,4l51,7l58,14l58,17l62,24l62,31l62,34l58,41l58,45l51,51l48,55l45,58l38,58l31,58l24,58l21,58l14,55l11,51l7,45l4,41l0,34l0,31l0,24l4,17l7,14l11,7l14,4l21,4l24,0l31,0xe" fillcolor="black" stroked="f" o:allowincell="f" style="position:absolute;margin-left:255.55pt;margin-top:118.85pt;width:3.05pt;height:2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245485</wp:posOffset>
                </wp:positionH>
                <wp:positionV relativeFrom="paragraph">
                  <wp:posOffset>1509395</wp:posOffset>
                </wp:positionV>
                <wp:extent cx="39370" cy="36830"/>
                <wp:effectExtent l="635" t="635" r="1270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58">
                              <a:moveTo>
                                <a:pt x="31" y="0"/>
                              </a:moveTo>
                              <a:lnTo>
                                <a:pt x="38" y="0"/>
                              </a:lnTo>
                              <a:lnTo>
                                <a:pt x="45" y="4"/>
                              </a:lnTo>
                              <a:lnTo>
                                <a:pt x="48" y="4"/>
                              </a:lnTo>
                              <a:lnTo>
                                <a:pt x="51" y="7"/>
                              </a:lnTo>
                              <a:lnTo>
                                <a:pt x="58" y="14"/>
                              </a:lnTo>
                              <a:lnTo>
                                <a:pt x="58" y="17"/>
                              </a:lnTo>
                              <a:lnTo>
                                <a:pt x="62" y="24"/>
                              </a:lnTo>
                              <a:lnTo>
                                <a:pt x="62" y="31"/>
                              </a:lnTo>
                              <a:lnTo>
                                <a:pt x="62" y="34"/>
                              </a:lnTo>
                              <a:lnTo>
                                <a:pt x="58" y="41"/>
                              </a:lnTo>
                              <a:lnTo>
                                <a:pt x="58" y="45"/>
                              </a:lnTo>
                              <a:lnTo>
                                <a:pt x="51" y="51"/>
                              </a:lnTo>
                              <a:lnTo>
                                <a:pt x="48" y="55"/>
                              </a:lnTo>
                              <a:lnTo>
                                <a:pt x="45" y="58"/>
                              </a:lnTo>
                              <a:lnTo>
                                <a:pt x="38" y="58"/>
                              </a:lnTo>
                              <a:lnTo>
                                <a:pt x="31" y="58"/>
                              </a:lnTo>
                              <a:lnTo>
                                <a:pt x="24" y="58"/>
                              </a:lnTo>
                              <a:lnTo>
                                <a:pt x="21" y="58"/>
                              </a:lnTo>
                              <a:lnTo>
                                <a:pt x="14" y="55"/>
                              </a:lnTo>
                              <a:lnTo>
                                <a:pt x="11" y="51"/>
                              </a:lnTo>
                              <a:lnTo>
                                <a:pt x="7" y="45"/>
                              </a:lnTo>
                              <a:lnTo>
                                <a:pt x="4" y="41"/>
                              </a:lnTo>
                              <a:lnTo>
                                <a:pt x="0" y="34"/>
                              </a:lnTo>
                              <a:lnTo>
                                <a:pt x="0" y="31"/>
                              </a:lnTo>
                              <a:lnTo>
                                <a:pt x="0" y="24"/>
                              </a:lnTo>
                              <a:lnTo>
                                <a:pt x="4" y="17"/>
                              </a:lnTo>
                              <a:lnTo>
                                <a:pt x="7" y="14"/>
                              </a:lnTo>
                              <a:lnTo>
                                <a:pt x="11" y="7"/>
                              </a:lnTo>
                              <a:lnTo>
                                <a:pt x="14" y="4"/>
                              </a:lnTo>
                              <a:lnTo>
                                <a:pt x="21" y="4"/>
                              </a:lnTo>
                              <a:lnTo>
                                <a:pt x="24" y="0"/>
                              </a:lnTo>
                              <a:lnTo>
                                <a:pt x="3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58" path="m31,0l38,0l45,4l48,4l51,7l58,14l58,17l62,24l62,31l62,34l58,41l58,45l51,51l48,55l45,58l38,58l31,58l24,58l21,58l14,55l11,51l7,45l4,41l0,34l0,31l0,24l4,17l7,14l11,7l14,4l21,4l24,0l31,0e" stroked="t" o:allowincell="f" style="position:absolute;margin-left:255.55pt;margin-top:118.85pt;width:3.05pt;height:2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303905</wp:posOffset>
                </wp:positionH>
                <wp:positionV relativeFrom="paragraph">
                  <wp:posOffset>1978025</wp:posOffset>
                </wp:positionV>
                <wp:extent cx="38735" cy="39370"/>
                <wp:effectExtent l="635" t="0" r="0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62">
                              <a:moveTo>
                                <a:pt x="31" y="0"/>
                              </a:moveTo>
                              <a:lnTo>
                                <a:pt x="38" y="0"/>
                              </a:lnTo>
                              <a:lnTo>
                                <a:pt x="41" y="4"/>
                              </a:lnTo>
                              <a:lnTo>
                                <a:pt x="48" y="7"/>
                              </a:lnTo>
                              <a:lnTo>
                                <a:pt x="51" y="11"/>
                              </a:lnTo>
                              <a:lnTo>
                                <a:pt x="55" y="14"/>
                              </a:lnTo>
                              <a:lnTo>
                                <a:pt x="58" y="17"/>
                              </a:lnTo>
                              <a:lnTo>
                                <a:pt x="61" y="24"/>
                              </a:lnTo>
                              <a:lnTo>
                                <a:pt x="61" y="31"/>
                              </a:lnTo>
                              <a:lnTo>
                                <a:pt x="61" y="38"/>
                              </a:lnTo>
                              <a:lnTo>
                                <a:pt x="58" y="41"/>
                              </a:lnTo>
                              <a:lnTo>
                                <a:pt x="55" y="48"/>
                              </a:lnTo>
                              <a:lnTo>
                                <a:pt x="51" y="51"/>
                              </a:lnTo>
                              <a:lnTo>
                                <a:pt x="48" y="55"/>
                              </a:lnTo>
                              <a:lnTo>
                                <a:pt x="41" y="58"/>
                              </a:lnTo>
                              <a:lnTo>
                                <a:pt x="38" y="58"/>
                              </a:lnTo>
                              <a:lnTo>
                                <a:pt x="31" y="62"/>
                              </a:lnTo>
                              <a:lnTo>
                                <a:pt x="24" y="58"/>
                              </a:lnTo>
                              <a:lnTo>
                                <a:pt x="17" y="58"/>
                              </a:lnTo>
                              <a:lnTo>
                                <a:pt x="14" y="55"/>
                              </a:lnTo>
                              <a:lnTo>
                                <a:pt x="10" y="51"/>
                              </a:lnTo>
                              <a:lnTo>
                                <a:pt x="7" y="48"/>
                              </a:lnTo>
                              <a:lnTo>
                                <a:pt x="4" y="41"/>
                              </a:lnTo>
                              <a:lnTo>
                                <a:pt x="0" y="38"/>
                              </a:lnTo>
                              <a:lnTo>
                                <a:pt x="0" y="31"/>
                              </a:lnTo>
                              <a:lnTo>
                                <a:pt x="0" y="24"/>
                              </a:lnTo>
                              <a:lnTo>
                                <a:pt x="4" y="17"/>
                              </a:lnTo>
                              <a:lnTo>
                                <a:pt x="7" y="14"/>
                              </a:lnTo>
                              <a:lnTo>
                                <a:pt x="10" y="11"/>
                              </a:lnTo>
                              <a:lnTo>
                                <a:pt x="14" y="7"/>
                              </a:lnTo>
                              <a:lnTo>
                                <a:pt x="17" y="4"/>
                              </a:lnTo>
                              <a:lnTo>
                                <a:pt x="24" y="0"/>
                              </a:lnTo>
                              <a:lnTo>
                                <a:pt x="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62" path="m31,0l38,0l41,4l48,7l51,11l55,14l58,17l61,24l61,31l61,38l58,41l55,48l51,51l48,55l41,58l38,58l31,62l24,58l17,58l14,55l10,51l7,48l4,41l0,38l0,31l0,24l4,17l7,14l10,11l14,7l17,4l24,0l31,0xe" fillcolor="black" stroked="f" o:allowincell="f" style="position:absolute;margin-left:260.15pt;margin-top:155.75pt;width:3pt;height:3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303905</wp:posOffset>
                </wp:positionH>
                <wp:positionV relativeFrom="paragraph">
                  <wp:posOffset>1978025</wp:posOffset>
                </wp:positionV>
                <wp:extent cx="38735" cy="39370"/>
                <wp:effectExtent l="1270" t="635" r="635" b="127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62">
                              <a:moveTo>
                                <a:pt x="31" y="0"/>
                              </a:moveTo>
                              <a:lnTo>
                                <a:pt x="38" y="0"/>
                              </a:lnTo>
                              <a:lnTo>
                                <a:pt x="41" y="4"/>
                              </a:lnTo>
                              <a:lnTo>
                                <a:pt x="48" y="7"/>
                              </a:lnTo>
                              <a:lnTo>
                                <a:pt x="51" y="11"/>
                              </a:lnTo>
                              <a:lnTo>
                                <a:pt x="55" y="14"/>
                              </a:lnTo>
                              <a:lnTo>
                                <a:pt x="58" y="17"/>
                              </a:lnTo>
                              <a:lnTo>
                                <a:pt x="61" y="24"/>
                              </a:lnTo>
                              <a:lnTo>
                                <a:pt x="61" y="31"/>
                              </a:lnTo>
                              <a:lnTo>
                                <a:pt x="61" y="38"/>
                              </a:lnTo>
                              <a:lnTo>
                                <a:pt x="58" y="41"/>
                              </a:lnTo>
                              <a:lnTo>
                                <a:pt x="55" y="48"/>
                              </a:lnTo>
                              <a:lnTo>
                                <a:pt x="51" y="51"/>
                              </a:lnTo>
                              <a:lnTo>
                                <a:pt x="48" y="55"/>
                              </a:lnTo>
                              <a:lnTo>
                                <a:pt x="41" y="58"/>
                              </a:lnTo>
                              <a:lnTo>
                                <a:pt x="38" y="58"/>
                              </a:lnTo>
                              <a:lnTo>
                                <a:pt x="31" y="62"/>
                              </a:lnTo>
                              <a:lnTo>
                                <a:pt x="24" y="58"/>
                              </a:lnTo>
                              <a:lnTo>
                                <a:pt x="17" y="58"/>
                              </a:lnTo>
                              <a:lnTo>
                                <a:pt x="14" y="55"/>
                              </a:lnTo>
                              <a:lnTo>
                                <a:pt x="10" y="51"/>
                              </a:lnTo>
                              <a:lnTo>
                                <a:pt x="7" y="48"/>
                              </a:lnTo>
                              <a:lnTo>
                                <a:pt x="4" y="41"/>
                              </a:lnTo>
                              <a:lnTo>
                                <a:pt x="0" y="38"/>
                              </a:lnTo>
                              <a:lnTo>
                                <a:pt x="0" y="31"/>
                              </a:lnTo>
                              <a:lnTo>
                                <a:pt x="0" y="24"/>
                              </a:lnTo>
                              <a:lnTo>
                                <a:pt x="4" y="17"/>
                              </a:lnTo>
                              <a:lnTo>
                                <a:pt x="7" y="14"/>
                              </a:lnTo>
                              <a:lnTo>
                                <a:pt x="10" y="11"/>
                              </a:lnTo>
                              <a:lnTo>
                                <a:pt x="14" y="7"/>
                              </a:lnTo>
                              <a:lnTo>
                                <a:pt x="17" y="4"/>
                              </a:lnTo>
                              <a:lnTo>
                                <a:pt x="24" y="0"/>
                              </a:lnTo>
                              <a:lnTo>
                                <a:pt x="3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62" path="m31,0l38,0l41,4l48,7l51,11l55,14l58,17l61,24l61,31l61,38l58,41l55,48l51,51l48,55l41,58l38,58l31,62l24,58l17,58l14,55l10,51l7,48l4,41l0,38l0,31l0,24l4,17l7,14l10,11l14,7l17,4l24,0l31,0e" stroked="t" o:allowincell="f" style="position:absolute;margin-left:260.15pt;margin-top:155.75pt;width:3pt;height:3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478655</wp:posOffset>
                </wp:positionH>
                <wp:positionV relativeFrom="paragraph">
                  <wp:posOffset>2066925</wp:posOffset>
                </wp:positionV>
                <wp:extent cx="36830" cy="36830"/>
                <wp:effectExtent l="0" t="0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58">
                              <a:moveTo>
                                <a:pt x="28" y="0"/>
                              </a:moveTo>
                              <a:lnTo>
                                <a:pt x="34" y="0"/>
                              </a:lnTo>
                              <a:lnTo>
                                <a:pt x="41" y="3"/>
                              </a:lnTo>
                              <a:lnTo>
                                <a:pt x="45" y="7"/>
                              </a:lnTo>
                              <a:lnTo>
                                <a:pt x="51" y="10"/>
                              </a:lnTo>
                              <a:lnTo>
                                <a:pt x="55" y="14"/>
                              </a:lnTo>
                              <a:lnTo>
                                <a:pt x="58" y="17"/>
                              </a:lnTo>
                              <a:lnTo>
                                <a:pt x="58" y="24"/>
                              </a:lnTo>
                              <a:lnTo>
                                <a:pt x="58" y="31"/>
                              </a:lnTo>
                              <a:lnTo>
                                <a:pt x="58" y="37"/>
                              </a:lnTo>
                              <a:lnTo>
                                <a:pt x="58" y="41"/>
                              </a:lnTo>
                              <a:lnTo>
                                <a:pt x="55" y="48"/>
                              </a:lnTo>
                              <a:lnTo>
                                <a:pt x="51" y="51"/>
                              </a:lnTo>
                              <a:lnTo>
                                <a:pt x="45" y="54"/>
                              </a:lnTo>
                              <a:lnTo>
                                <a:pt x="41" y="58"/>
                              </a:lnTo>
                              <a:lnTo>
                                <a:pt x="34" y="58"/>
                              </a:lnTo>
                              <a:lnTo>
                                <a:pt x="28" y="58"/>
                              </a:lnTo>
                              <a:lnTo>
                                <a:pt x="24" y="58"/>
                              </a:lnTo>
                              <a:lnTo>
                                <a:pt x="17" y="58"/>
                              </a:lnTo>
                              <a:lnTo>
                                <a:pt x="11" y="54"/>
                              </a:lnTo>
                              <a:lnTo>
                                <a:pt x="7" y="51"/>
                              </a:lnTo>
                              <a:lnTo>
                                <a:pt x="4" y="48"/>
                              </a:lnTo>
                              <a:lnTo>
                                <a:pt x="0" y="41"/>
                              </a:lnTo>
                              <a:lnTo>
                                <a:pt x="0" y="37"/>
                              </a:lnTo>
                              <a:lnTo>
                                <a:pt x="0" y="31"/>
                              </a:lnTo>
                              <a:lnTo>
                                <a:pt x="0" y="24"/>
                              </a:lnTo>
                              <a:lnTo>
                                <a:pt x="0" y="17"/>
                              </a:lnTo>
                              <a:lnTo>
                                <a:pt x="4" y="14"/>
                              </a:lnTo>
                              <a:lnTo>
                                <a:pt x="7" y="10"/>
                              </a:lnTo>
                              <a:lnTo>
                                <a:pt x="11" y="7"/>
                              </a:lnTo>
                              <a:lnTo>
                                <a:pt x="17" y="3"/>
                              </a:lnTo>
                              <a:lnTo>
                                <a:pt x="24" y="0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58" path="m28,0l34,0l41,3l45,7l51,10l55,14l58,17l58,24l58,31l58,37l58,41l55,48l51,51l45,54l41,58l34,58l28,58l24,58l17,58l11,54l7,51l4,48l0,41l0,37l0,31l0,24l0,17l4,14l7,10l11,7l17,3l24,0l28,0xe" fillcolor="black" stroked="f" o:allowincell="f" style="position:absolute;margin-left:352.65pt;margin-top:162.75pt;width:2.85pt;height:2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478655</wp:posOffset>
                </wp:positionH>
                <wp:positionV relativeFrom="paragraph">
                  <wp:posOffset>2066925</wp:posOffset>
                </wp:positionV>
                <wp:extent cx="36830" cy="36830"/>
                <wp:effectExtent l="635" t="635" r="635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58">
                              <a:moveTo>
                                <a:pt x="28" y="0"/>
                              </a:moveTo>
                              <a:lnTo>
                                <a:pt x="34" y="0"/>
                              </a:lnTo>
                              <a:lnTo>
                                <a:pt x="41" y="3"/>
                              </a:lnTo>
                              <a:lnTo>
                                <a:pt x="45" y="7"/>
                              </a:lnTo>
                              <a:lnTo>
                                <a:pt x="51" y="10"/>
                              </a:lnTo>
                              <a:lnTo>
                                <a:pt x="55" y="14"/>
                              </a:lnTo>
                              <a:lnTo>
                                <a:pt x="58" y="17"/>
                              </a:lnTo>
                              <a:lnTo>
                                <a:pt x="58" y="24"/>
                              </a:lnTo>
                              <a:lnTo>
                                <a:pt x="58" y="31"/>
                              </a:lnTo>
                              <a:lnTo>
                                <a:pt x="58" y="37"/>
                              </a:lnTo>
                              <a:lnTo>
                                <a:pt x="58" y="41"/>
                              </a:lnTo>
                              <a:lnTo>
                                <a:pt x="55" y="48"/>
                              </a:lnTo>
                              <a:lnTo>
                                <a:pt x="51" y="51"/>
                              </a:lnTo>
                              <a:lnTo>
                                <a:pt x="45" y="54"/>
                              </a:lnTo>
                              <a:lnTo>
                                <a:pt x="41" y="58"/>
                              </a:lnTo>
                              <a:lnTo>
                                <a:pt x="34" y="58"/>
                              </a:lnTo>
                              <a:lnTo>
                                <a:pt x="28" y="58"/>
                              </a:lnTo>
                              <a:lnTo>
                                <a:pt x="24" y="58"/>
                              </a:lnTo>
                              <a:lnTo>
                                <a:pt x="17" y="58"/>
                              </a:lnTo>
                              <a:lnTo>
                                <a:pt x="11" y="54"/>
                              </a:lnTo>
                              <a:lnTo>
                                <a:pt x="7" y="51"/>
                              </a:lnTo>
                              <a:lnTo>
                                <a:pt x="4" y="48"/>
                              </a:lnTo>
                              <a:lnTo>
                                <a:pt x="0" y="41"/>
                              </a:lnTo>
                              <a:lnTo>
                                <a:pt x="0" y="37"/>
                              </a:lnTo>
                              <a:lnTo>
                                <a:pt x="0" y="31"/>
                              </a:lnTo>
                              <a:lnTo>
                                <a:pt x="0" y="24"/>
                              </a:lnTo>
                              <a:lnTo>
                                <a:pt x="0" y="17"/>
                              </a:lnTo>
                              <a:lnTo>
                                <a:pt x="4" y="14"/>
                              </a:lnTo>
                              <a:lnTo>
                                <a:pt x="7" y="10"/>
                              </a:lnTo>
                              <a:lnTo>
                                <a:pt x="11" y="7"/>
                              </a:lnTo>
                              <a:lnTo>
                                <a:pt x="17" y="3"/>
                              </a:lnTo>
                              <a:lnTo>
                                <a:pt x="24" y="0"/>
                              </a:ln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58" path="m28,0l34,0l41,3l45,7l51,10l55,14l58,17l58,24l58,31l58,37l58,41l55,48l51,51l45,54l41,58l34,58l28,58l24,58l17,58l11,54l7,51l4,48l0,41l0,37l0,31l0,24l0,17l4,14l7,10l11,7l17,3l24,0l28,0e" stroked="t" o:allowincell="f" style="position:absolute;margin-left:352.65pt;margin-top:162.75pt;width:2.85pt;height:2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530600</wp:posOffset>
                </wp:positionH>
                <wp:positionV relativeFrom="paragraph">
                  <wp:posOffset>2518410</wp:posOffset>
                </wp:positionV>
                <wp:extent cx="36830" cy="36830"/>
                <wp:effectExtent l="0" t="0" r="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58">
                              <a:moveTo>
                                <a:pt x="31" y="0"/>
                              </a:moveTo>
                              <a:lnTo>
                                <a:pt x="34" y="0"/>
                              </a:lnTo>
                              <a:lnTo>
                                <a:pt x="41" y="0"/>
                              </a:lnTo>
                              <a:lnTo>
                                <a:pt x="48" y="3"/>
                              </a:lnTo>
                              <a:lnTo>
                                <a:pt x="51" y="7"/>
                              </a:lnTo>
                              <a:lnTo>
                                <a:pt x="55" y="13"/>
                              </a:lnTo>
                              <a:lnTo>
                                <a:pt x="58" y="17"/>
                              </a:lnTo>
                              <a:lnTo>
                                <a:pt x="58" y="24"/>
                              </a:lnTo>
                              <a:lnTo>
                                <a:pt x="58" y="27"/>
                              </a:lnTo>
                              <a:lnTo>
                                <a:pt x="58" y="34"/>
                              </a:lnTo>
                              <a:lnTo>
                                <a:pt x="58" y="41"/>
                              </a:lnTo>
                              <a:lnTo>
                                <a:pt x="55" y="44"/>
                              </a:lnTo>
                              <a:lnTo>
                                <a:pt x="51" y="51"/>
                              </a:lnTo>
                              <a:lnTo>
                                <a:pt x="48" y="54"/>
                              </a:lnTo>
                              <a:lnTo>
                                <a:pt x="41" y="54"/>
                              </a:lnTo>
                              <a:lnTo>
                                <a:pt x="34" y="58"/>
                              </a:lnTo>
                              <a:lnTo>
                                <a:pt x="31" y="58"/>
                              </a:lnTo>
                              <a:lnTo>
                                <a:pt x="24" y="58"/>
                              </a:lnTo>
                              <a:lnTo>
                                <a:pt x="17" y="54"/>
                              </a:lnTo>
                              <a:lnTo>
                                <a:pt x="14" y="54"/>
                              </a:lnTo>
                              <a:lnTo>
                                <a:pt x="7" y="51"/>
                              </a:lnTo>
                              <a:lnTo>
                                <a:pt x="4" y="44"/>
                              </a:lnTo>
                              <a:lnTo>
                                <a:pt x="0" y="41"/>
                              </a:lnTo>
                              <a:lnTo>
                                <a:pt x="0" y="34"/>
                              </a:lnTo>
                              <a:lnTo>
                                <a:pt x="0" y="27"/>
                              </a:lnTo>
                              <a:lnTo>
                                <a:pt x="0" y="24"/>
                              </a:lnTo>
                              <a:lnTo>
                                <a:pt x="0" y="17"/>
                              </a:lnTo>
                              <a:lnTo>
                                <a:pt x="4" y="13"/>
                              </a:lnTo>
                              <a:lnTo>
                                <a:pt x="7" y="7"/>
                              </a:lnTo>
                              <a:lnTo>
                                <a:pt x="14" y="3"/>
                              </a:lnTo>
                              <a:lnTo>
                                <a:pt x="17" y="0"/>
                              </a:lnTo>
                              <a:lnTo>
                                <a:pt x="24" y="0"/>
                              </a:lnTo>
                              <a:lnTo>
                                <a:pt x="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58" path="m31,0l34,0l41,0l48,3l51,7l55,13l58,17l58,24l58,27l58,34l58,41l55,44l51,51l48,54l41,54l34,58l31,58l24,58l17,54l14,54l7,51l4,44l0,41l0,34l0,27l0,24l0,17l4,13l7,7l14,3l17,0l24,0l31,0xe" fillcolor="black" stroked="f" o:allowincell="f" style="position:absolute;margin-left:278pt;margin-top:198.3pt;width:2.85pt;height:2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530600</wp:posOffset>
                </wp:positionH>
                <wp:positionV relativeFrom="paragraph">
                  <wp:posOffset>2518410</wp:posOffset>
                </wp:positionV>
                <wp:extent cx="36830" cy="36830"/>
                <wp:effectExtent l="635" t="635" r="635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58">
                              <a:moveTo>
                                <a:pt x="31" y="0"/>
                              </a:moveTo>
                              <a:lnTo>
                                <a:pt x="34" y="0"/>
                              </a:lnTo>
                              <a:lnTo>
                                <a:pt x="41" y="0"/>
                              </a:lnTo>
                              <a:lnTo>
                                <a:pt x="48" y="3"/>
                              </a:lnTo>
                              <a:lnTo>
                                <a:pt x="51" y="7"/>
                              </a:lnTo>
                              <a:lnTo>
                                <a:pt x="55" y="13"/>
                              </a:lnTo>
                              <a:lnTo>
                                <a:pt x="58" y="17"/>
                              </a:lnTo>
                              <a:lnTo>
                                <a:pt x="58" y="24"/>
                              </a:lnTo>
                              <a:lnTo>
                                <a:pt x="58" y="27"/>
                              </a:lnTo>
                              <a:lnTo>
                                <a:pt x="58" y="34"/>
                              </a:lnTo>
                              <a:lnTo>
                                <a:pt x="58" y="41"/>
                              </a:lnTo>
                              <a:lnTo>
                                <a:pt x="55" y="44"/>
                              </a:lnTo>
                              <a:lnTo>
                                <a:pt x="51" y="51"/>
                              </a:lnTo>
                              <a:lnTo>
                                <a:pt x="48" y="54"/>
                              </a:lnTo>
                              <a:lnTo>
                                <a:pt x="41" y="54"/>
                              </a:lnTo>
                              <a:lnTo>
                                <a:pt x="34" y="58"/>
                              </a:lnTo>
                              <a:lnTo>
                                <a:pt x="31" y="58"/>
                              </a:lnTo>
                              <a:lnTo>
                                <a:pt x="24" y="58"/>
                              </a:lnTo>
                              <a:lnTo>
                                <a:pt x="17" y="54"/>
                              </a:lnTo>
                              <a:lnTo>
                                <a:pt x="14" y="54"/>
                              </a:lnTo>
                              <a:lnTo>
                                <a:pt x="7" y="51"/>
                              </a:lnTo>
                              <a:lnTo>
                                <a:pt x="4" y="44"/>
                              </a:lnTo>
                              <a:lnTo>
                                <a:pt x="0" y="41"/>
                              </a:lnTo>
                              <a:lnTo>
                                <a:pt x="0" y="34"/>
                              </a:lnTo>
                              <a:lnTo>
                                <a:pt x="0" y="27"/>
                              </a:lnTo>
                              <a:lnTo>
                                <a:pt x="0" y="24"/>
                              </a:lnTo>
                              <a:lnTo>
                                <a:pt x="0" y="17"/>
                              </a:lnTo>
                              <a:lnTo>
                                <a:pt x="4" y="13"/>
                              </a:lnTo>
                              <a:lnTo>
                                <a:pt x="7" y="7"/>
                              </a:lnTo>
                              <a:lnTo>
                                <a:pt x="14" y="3"/>
                              </a:lnTo>
                              <a:lnTo>
                                <a:pt x="17" y="0"/>
                              </a:lnTo>
                              <a:lnTo>
                                <a:pt x="24" y="0"/>
                              </a:lnTo>
                              <a:lnTo>
                                <a:pt x="3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58" path="m31,0l34,0l41,0l48,3l51,7l55,13l58,17l58,24l58,27l58,34l58,41l55,44l51,51l48,54l41,54l34,58l31,58l24,58l17,54l14,54l7,51l4,44l0,41l0,34l0,27l0,24l0,17l4,13l7,7l14,3l17,0l24,0l31,0e" stroked="t" o:allowincell="f" style="position:absolute;margin-left:278pt;margin-top:198.3pt;width:2.85pt;height:2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330065</wp:posOffset>
                </wp:positionH>
                <wp:positionV relativeFrom="paragraph">
                  <wp:posOffset>1820545</wp:posOffset>
                </wp:positionV>
                <wp:extent cx="38735" cy="36830"/>
                <wp:effectExtent l="635" t="0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58">
                              <a:moveTo>
                                <a:pt x="30" y="0"/>
                              </a:moveTo>
                              <a:lnTo>
                                <a:pt x="37" y="0"/>
                              </a:lnTo>
                              <a:lnTo>
                                <a:pt x="40" y="0"/>
                              </a:lnTo>
                              <a:lnTo>
                                <a:pt x="47" y="4"/>
                              </a:lnTo>
                              <a:lnTo>
                                <a:pt x="51" y="7"/>
                              </a:lnTo>
                              <a:lnTo>
                                <a:pt x="54" y="14"/>
                              </a:lnTo>
                              <a:lnTo>
                                <a:pt x="57" y="17"/>
                              </a:lnTo>
                              <a:lnTo>
                                <a:pt x="61" y="24"/>
                              </a:lnTo>
                              <a:lnTo>
                                <a:pt x="61" y="27"/>
                              </a:lnTo>
                              <a:lnTo>
                                <a:pt x="61" y="34"/>
                              </a:lnTo>
                              <a:lnTo>
                                <a:pt x="57" y="41"/>
                              </a:lnTo>
                              <a:lnTo>
                                <a:pt x="54" y="44"/>
                              </a:lnTo>
                              <a:lnTo>
                                <a:pt x="51" y="51"/>
                              </a:lnTo>
                              <a:lnTo>
                                <a:pt x="47" y="55"/>
                              </a:lnTo>
                              <a:lnTo>
                                <a:pt x="40" y="55"/>
                              </a:lnTo>
                              <a:lnTo>
                                <a:pt x="37" y="58"/>
                              </a:lnTo>
                              <a:lnTo>
                                <a:pt x="30" y="58"/>
                              </a:lnTo>
                              <a:lnTo>
                                <a:pt x="23" y="58"/>
                              </a:lnTo>
                              <a:lnTo>
                                <a:pt x="20" y="55"/>
                              </a:lnTo>
                              <a:lnTo>
                                <a:pt x="13" y="55"/>
                              </a:lnTo>
                              <a:lnTo>
                                <a:pt x="10" y="51"/>
                              </a:lnTo>
                              <a:lnTo>
                                <a:pt x="6" y="44"/>
                              </a:lnTo>
                              <a:lnTo>
                                <a:pt x="3" y="41"/>
                              </a:lnTo>
                              <a:lnTo>
                                <a:pt x="0" y="34"/>
                              </a:lnTo>
                              <a:lnTo>
                                <a:pt x="0" y="27"/>
                              </a:lnTo>
                              <a:lnTo>
                                <a:pt x="0" y="24"/>
                              </a:lnTo>
                              <a:lnTo>
                                <a:pt x="3" y="17"/>
                              </a:lnTo>
                              <a:lnTo>
                                <a:pt x="6" y="14"/>
                              </a:lnTo>
                              <a:lnTo>
                                <a:pt x="10" y="7"/>
                              </a:lnTo>
                              <a:lnTo>
                                <a:pt x="13" y="4"/>
                              </a:lnTo>
                              <a:lnTo>
                                <a:pt x="20" y="0"/>
                              </a:lnTo>
                              <a:lnTo>
                                <a:pt x="23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58" path="m30,0l37,0l40,0l47,4l51,7l54,14l57,17l61,24l61,27l61,34l57,41l54,44l51,51l47,55l40,55l37,58l30,58l23,58l20,55l13,55l10,51l6,44l3,41l0,34l0,27l0,24l3,17l6,14l10,7l13,4l20,0l23,0l30,0xe" fillcolor="black" stroked="f" o:allowincell="f" style="position:absolute;margin-left:340.95pt;margin-top:143.35pt;width:3pt;height:2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330065</wp:posOffset>
                </wp:positionH>
                <wp:positionV relativeFrom="paragraph">
                  <wp:posOffset>1820545</wp:posOffset>
                </wp:positionV>
                <wp:extent cx="38735" cy="36830"/>
                <wp:effectExtent l="1270" t="635" r="63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58">
                              <a:moveTo>
                                <a:pt x="30" y="0"/>
                              </a:moveTo>
                              <a:lnTo>
                                <a:pt x="37" y="0"/>
                              </a:lnTo>
                              <a:lnTo>
                                <a:pt x="40" y="0"/>
                              </a:lnTo>
                              <a:lnTo>
                                <a:pt x="47" y="4"/>
                              </a:lnTo>
                              <a:lnTo>
                                <a:pt x="51" y="7"/>
                              </a:lnTo>
                              <a:lnTo>
                                <a:pt x="54" y="14"/>
                              </a:lnTo>
                              <a:lnTo>
                                <a:pt x="57" y="17"/>
                              </a:lnTo>
                              <a:lnTo>
                                <a:pt x="61" y="24"/>
                              </a:lnTo>
                              <a:lnTo>
                                <a:pt x="61" y="27"/>
                              </a:lnTo>
                              <a:lnTo>
                                <a:pt x="61" y="34"/>
                              </a:lnTo>
                              <a:lnTo>
                                <a:pt x="57" y="41"/>
                              </a:lnTo>
                              <a:lnTo>
                                <a:pt x="54" y="44"/>
                              </a:lnTo>
                              <a:lnTo>
                                <a:pt x="51" y="51"/>
                              </a:lnTo>
                              <a:lnTo>
                                <a:pt x="47" y="55"/>
                              </a:lnTo>
                              <a:lnTo>
                                <a:pt x="40" y="55"/>
                              </a:lnTo>
                              <a:lnTo>
                                <a:pt x="37" y="58"/>
                              </a:lnTo>
                              <a:lnTo>
                                <a:pt x="30" y="58"/>
                              </a:lnTo>
                              <a:lnTo>
                                <a:pt x="23" y="58"/>
                              </a:lnTo>
                              <a:lnTo>
                                <a:pt x="20" y="55"/>
                              </a:lnTo>
                              <a:lnTo>
                                <a:pt x="13" y="55"/>
                              </a:lnTo>
                              <a:lnTo>
                                <a:pt x="10" y="51"/>
                              </a:lnTo>
                              <a:lnTo>
                                <a:pt x="6" y="44"/>
                              </a:lnTo>
                              <a:lnTo>
                                <a:pt x="3" y="41"/>
                              </a:lnTo>
                              <a:lnTo>
                                <a:pt x="0" y="34"/>
                              </a:lnTo>
                              <a:lnTo>
                                <a:pt x="0" y="27"/>
                              </a:lnTo>
                              <a:lnTo>
                                <a:pt x="0" y="24"/>
                              </a:lnTo>
                              <a:lnTo>
                                <a:pt x="3" y="17"/>
                              </a:lnTo>
                              <a:lnTo>
                                <a:pt x="6" y="14"/>
                              </a:lnTo>
                              <a:lnTo>
                                <a:pt x="10" y="7"/>
                              </a:lnTo>
                              <a:lnTo>
                                <a:pt x="13" y="4"/>
                              </a:lnTo>
                              <a:lnTo>
                                <a:pt x="20" y="0"/>
                              </a:lnTo>
                              <a:lnTo>
                                <a:pt x="23" y="0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58" path="m30,0l37,0l40,0l47,4l51,7l54,14l57,17l61,24l61,27l61,34l57,41l54,44l51,51l47,55l40,55l37,58l30,58l23,58l20,55l13,55l10,51l6,44l3,41l0,34l0,27l0,24l3,17l6,14l10,7l13,4l20,0l23,0l30,0e" stroked="t" o:allowincell="f" style="position:absolute;margin-left:340.95pt;margin-top:143.35pt;width:3pt;height:2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420745</wp:posOffset>
                </wp:positionH>
                <wp:positionV relativeFrom="paragraph">
                  <wp:posOffset>3161665</wp:posOffset>
                </wp:positionV>
                <wp:extent cx="38735" cy="39370"/>
                <wp:effectExtent l="635" t="635" r="0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62">
                              <a:moveTo>
                                <a:pt x="31" y="0"/>
                              </a:moveTo>
                              <a:lnTo>
                                <a:pt x="37" y="4"/>
                              </a:lnTo>
                              <a:lnTo>
                                <a:pt x="41" y="4"/>
                              </a:lnTo>
                              <a:lnTo>
                                <a:pt x="48" y="7"/>
                              </a:lnTo>
                              <a:lnTo>
                                <a:pt x="51" y="11"/>
                              </a:lnTo>
                              <a:lnTo>
                                <a:pt x="54" y="14"/>
                              </a:lnTo>
                              <a:lnTo>
                                <a:pt x="58" y="21"/>
                              </a:lnTo>
                              <a:lnTo>
                                <a:pt x="61" y="24"/>
                              </a:lnTo>
                              <a:lnTo>
                                <a:pt x="61" y="31"/>
                              </a:lnTo>
                              <a:lnTo>
                                <a:pt x="61" y="38"/>
                              </a:lnTo>
                              <a:lnTo>
                                <a:pt x="58" y="45"/>
                              </a:lnTo>
                              <a:lnTo>
                                <a:pt x="54" y="48"/>
                              </a:lnTo>
                              <a:lnTo>
                                <a:pt x="51" y="51"/>
                              </a:lnTo>
                              <a:lnTo>
                                <a:pt x="48" y="55"/>
                              </a:lnTo>
                              <a:lnTo>
                                <a:pt x="41" y="58"/>
                              </a:lnTo>
                              <a:lnTo>
                                <a:pt x="37" y="62"/>
                              </a:lnTo>
                              <a:lnTo>
                                <a:pt x="31" y="62"/>
                              </a:lnTo>
                              <a:lnTo>
                                <a:pt x="24" y="62"/>
                              </a:lnTo>
                              <a:lnTo>
                                <a:pt x="17" y="58"/>
                              </a:lnTo>
                              <a:lnTo>
                                <a:pt x="14" y="55"/>
                              </a:lnTo>
                              <a:lnTo>
                                <a:pt x="10" y="51"/>
                              </a:lnTo>
                              <a:lnTo>
                                <a:pt x="3" y="48"/>
                              </a:lnTo>
                              <a:lnTo>
                                <a:pt x="3" y="45"/>
                              </a:lnTo>
                              <a:lnTo>
                                <a:pt x="0" y="38"/>
                              </a:lnTo>
                              <a:lnTo>
                                <a:pt x="0" y="31"/>
                              </a:lnTo>
                              <a:lnTo>
                                <a:pt x="0" y="24"/>
                              </a:lnTo>
                              <a:lnTo>
                                <a:pt x="3" y="21"/>
                              </a:lnTo>
                              <a:lnTo>
                                <a:pt x="3" y="14"/>
                              </a:lnTo>
                              <a:lnTo>
                                <a:pt x="10" y="11"/>
                              </a:lnTo>
                              <a:lnTo>
                                <a:pt x="14" y="7"/>
                              </a:lnTo>
                              <a:lnTo>
                                <a:pt x="17" y="4"/>
                              </a:lnTo>
                              <a:lnTo>
                                <a:pt x="24" y="4"/>
                              </a:lnTo>
                              <a:lnTo>
                                <a:pt x="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62" path="m31,0l37,4l41,4l48,7l51,11l54,14l58,21l61,24l61,31l61,38l58,45l54,48l51,51l48,55l41,58l37,62l31,62l24,62l17,58l14,55l10,51l3,48l3,45l0,38l0,31l0,24l3,21l3,14l10,11l14,7l17,4l24,4l31,0xe" fillcolor="black" stroked="f" o:allowincell="f" style="position:absolute;margin-left:269.35pt;margin-top:248.95pt;width:3pt;height:3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420745</wp:posOffset>
                </wp:positionH>
                <wp:positionV relativeFrom="paragraph">
                  <wp:posOffset>3161665</wp:posOffset>
                </wp:positionV>
                <wp:extent cx="38735" cy="39370"/>
                <wp:effectExtent l="1270" t="635" r="635" b="127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62">
                              <a:moveTo>
                                <a:pt x="31" y="0"/>
                              </a:moveTo>
                              <a:lnTo>
                                <a:pt x="37" y="4"/>
                              </a:lnTo>
                              <a:lnTo>
                                <a:pt x="41" y="4"/>
                              </a:lnTo>
                              <a:lnTo>
                                <a:pt x="48" y="7"/>
                              </a:lnTo>
                              <a:lnTo>
                                <a:pt x="51" y="11"/>
                              </a:lnTo>
                              <a:lnTo>
                                <a:pt x="54" y="14"/>
                              </a:lnTo>
                              <a:lnTo>
                                <a:pt x="58" y="21"/>
                              </a:lnTo>
                              <a:lnTo>
                                <a:pt x="61" y="24"/>
                              </a:lnTo>
                              <a:lnTo>
                                <a:pt x="61" y="31"/>
                              </a:lnTo>
                              <a:lnTo>
                                <a:pt x="61" y="38"/>
                              </a:lnTo>
                              <a:lnTo>
                                <a:pt x="58" y="45"/>
                              </a:lnTo>
                              <a:lnTo>
                                <a:pt x="54" y="48"/>
                              </a:lnTo>
                              <a:lnTo>
                                <a:pt x="51" y="51"/>
                              </a:lnTo>
                              <a:lnTo>
                                <a:pt x="48" y="55"/>
                              </a:lnTo>
                              <a:lnTo>
                                <a:pt x="41" y="58"/>
                              </a:lnTo>
                              <a:lnTo>
                                <a:pt x="37" y="62"/>
                              </a:lnTo>
                              <a:lnTo>
                                <a:pt x="31" y="62"/>
                              </a:lnTo>
                              <a:lnTo>
                                <a:pt x="24" y="62"/>
                              </a:lnTo>
                              <a:lnTo>
                                <a:pt x="17" y="58"/>
                              </a:lnTo>
                              <a:lnTo>
                                <a:pt x="14" y="55"/>
                              </a:lnTo>
                              <a:lnTo>
                                <a:pt x="10" y="51"/>
                              </a:lnTo>
                              <a:lnTo>
                                <a:pt x="3" y="48"/>
                              </a:lnTo>
                              <a:lnTo>
                                <a:pt x="3" y="45"/>
                              </a:lnTo>
                              <a:lnTo>
                                <a:pt x="0" y="38"/>
                              </a:lnTo>
                              <a:lnTo>
                                <a:pt x="0" y="31"/>
                              </a:lnTo>
                              <a:lnTo>
                                <a:pt x="0" y="24"/>
                              </a:lnTo>
                              <a:lnTo>
                                <a:pt x="3" y="21"/>
                              </a:lnTo>
                              <a:lnTo>
                                <a:pt x="3" y="14"/>
                              </a:lnTo>
                              <a:lnTo>
                                <a:pt x="10" y="11"/>
                              </a:lnTo>
                              <a:lnTo>
                                <a:pt x="14" y="7"/>
                              </a:lnTo>
                              <a:lnTo>
                                <a:pt x="17" y="4"/>
                              </a:lnTo>
                              <a:lnTo>
                                <a:pt x="24" y="4"/>
                              </a:lnTo>
                              <a:lnTo>
                                <a:pt x="3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62" path="m31,0l37,4l41,4l48,7l51,11l54,14l58,21l61,24l61,31l61,38l58,45l54,48l51,51l48,55l41,58l37,62l31,62l24,62l17,58l14,55l10,51l3,48l3,45l0,38l0,31l0,24l3,21l3,14l10,11l14,7l17,4l24,4l31,0e" stroked="t" o:allowincell="f" style="position:absolute;margin-left:269.35pt;margin-top:248.95pt;width:3pt;height:3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968875</wp:posOffset>
                </wp:positionH>
                <wp:positionV relativeFrom="paragraph">
                  <wp:posOffset>2270125</wp:posOffset>
                </wp:positionV>
                <wp:extent cx="36830" cy="36195"/>
                <wp:effectExtent l="0" t="635" r="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57">
                              <a:moveTo>
                                <a:pt x="28" y="0"/>
                              </a:moveTo>
                              <a:lnTo>
                                <a:pt x="34" y="0"/>
                              </a:lnTo>
                              <a:lnTo>
                                <a:pt x="41" y="0"/>
                              </a:lnTo>
                              <a:lnTo>
                                <a:pt x="45" y="3"/>
                              </a:lnTo>
                              <a:lnTo>
                                <a:pt x="51" y="6"/>
                              </a:lnTo>
                              <a:lnTo>
                                <a:pt x="55" y="13"/>
                              </a:lnTo>
                              <a:lnTo>
                                <a:pt x="58" y="17"/>
                              </a:lnTo>
                              <a:lnTo>
                                <a:pt x="58" y="23"/>
                              </a:lnTo>
                              <a:lnTo>
                                <a:pt x="58" y="30"/>
                              </a:lnTo>
                              <a:lnTo>
                                <a:pt x="58" y="34"/>
                              </a:lnTo>
                              <a:lnTo>
                                <a:pt x="58" y="40"/>
                              </a:lnTo>
                              <a:lnTo>
                                <a:pt x="55" y="44"/>
                              </a:lnTo>
                              <a:lnTo>
                                <a:pt x="51" y="51"/>
                              </a:lnTo>
                              <a:lnTo>
                                <a:pt x="45" y="54"/>
                              </a:lnTo>
                              <a:lnTo>
                                <a:pt x="41" y="57"/>
                              </a:lnTo>
                              <a:lnTo>
                                <a:pt x="34" y="57"/>
                              </a:lnTo>
                              <a:lnTo>
                                <a:pt x="28" y="57"/>
                              </a:lnTo>
                              <a:lnTo>
                                <a:pt x="24" y="57"/>
                              </a:lnTo>
                              <a:lnTo>
                                <a:pt x="17" y="57"/>
                              </a:lnTo>
                              <a:lnTo>
                                <a:pt x="14" y="54"/>
                              </a:lnTo>
                              <a:lnTo>
                                <a:pt x="7" y="51"/>
                              </a:lnTo>
                              <a:lnTo>
                                <a:pt x="4" y="44"/>
                              </a:lnTo>
                              <a:lnTo>
                                <a:pt x="0" y="40"/>
                              </a:lnTo>
                              <a:lnTo>
                                <a:pt x="0" y="34"/>
                              </a:lnTo>
                              <a:lnTo>
                                <a:pt x="0" y="30"/>
                              </a:lnTo>
                              <a:lnTo>
                                <a:pt x="0" y="23"/>
                              </a:lnTo>
                              <a:lnTo>
                                <a:pt x="0" y="17"/>
                              </a:lnTo>
                              <a:lnTo>
                                <a:pt x="4" y="13"/>
                              </a:lnTo>
                              <a:lnTo>
                                <a:pt x="7" y="6"/>
                              </a:lnTo>
                              <a:lnTo>
                                <a:pt x="14" y="3"/>
                              </a:lnTo>
                              <a:lnTo>
                                <a:pt x="17" y="0"/>
                              </a:lnTo>
                              <a:lnTo>
                                <a:pt x="24" y="0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57" path="m28,0l34,0l41,0l45,3l51,6l55,13l58,17l58,23l58,30l58,34l58,40l55,44l51,51l45,54l41,57l34,57l28,57l24,57l17,57l14,54l7,51l4,44l0,40l0,34l0,30l0,23l0,17l4,13l7,6l14,3l17,0l24,0l28,0xe" fillcolor="black" stroked="f" o:allowincell="f" style="position:absolute;margin-left:391.25pt;margin-top:178.75pt;width:2.85pt;height:2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968875</wp:posOffset>
                </wp:positionH>
                <wp:positionV relativeFrom="paragraph">
                  <wp:posOffset>2270125</wp:posOffset>
                </wp:positionV>
                <wp:extent cx="36830" cy="36195"/>
                <wp:effectExtent l="635" t="1270" r="635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57">
                              <a:moveTo>
                                <a:pt x="28" y="0"/>
                              </a:moveTo>
                              <a:lnTo>
                                <a:pt x="34" y="0"/>
                              </a:lnTo>
                              <a:lnTo>
                                <a:pt x="41" y="0"/>
                              </a:lnTo>
                              <a:lnTo>
                                <a:pt x="45" y="3"/>
                              </a:lnTo>
                              <a:lnTo>
                                <a:pt x="51" y="6"/>
                              </a:lnTo>
                              <a:lnTo>
                                <a:pt x="55" y="13"/>
                              </a:lnTo>
                              <a:lnTo>
                                <a:pt x="58" y="17"/>
                              </a:lnTo>
                              <a:lnTo>
                                <a:pt x="58" y="23"/>
                              </a:lnTo>
                              <a:lnTo>
                                <a:pt x="58" y="30"/>
                              </a:lnTo>
                              <a:lnTo>
                                <a:pt x="58" y="34"/>
                              </a:lnTo>
                              <a:lnTo>
                                <a:pt x="58" y="40"/>
                              </a:lnTo>
                              <a:lnTo>
                                <a:pt x="55" y="44"/>
                              </a:lnTo>
                              <a:lnTo>
                                <a:pt x="51" y="51"/>
                              </a:lnTo>
                              <a:lnTo>
                                <a:pt x="45" y="54"/>
                              </a:lnTo>
                              <a:lnTo>
                                <a:pt x="41" y="57"/>
                              </a:lnTo>
                              <a:lnTo>
                                <a:pt x="34" y="57"/>
                              </a:lnTo>
                              <a:lnTo>
                                <a:pt x="28" y="57"/>
                              </a:lnTo>
                              <a:lnTo>
                                <a:pt x="24" y="57"/>
                              </a:lnTo>
                              <a:lnTo>
                                <a:pt x="17" y="57"/>
                              </a:lnTo>
                              <a:lnTo>
                                <a:pt x="14" y="54"/>
                              </a:lnTo>
                              <a:lnTo>
                                <a:pt x="7" y="51"/>
                              </a:lnTo>
                              <a:lnTo>
                                <a:pt x="4" y="44"/>
                              </a:lnTo>
                              <a:lnTo>
                                <a:pt x="0" y="40"/>
                              </a:lnTo>
                              <a:lnTo>
                                <a:pt x="0" y="34"/>
                              </a:lnTo>
                              <a:lnTo>
                                <a:pt x="0" y="30"/>
                              </a:lnTo>
                              <a:lnTo>
                                <a:pt x="0" y="23"/>
                              </a:lnTo>
                              <a:lnTo>
                                <a:pt x="0" y="17"/>
                              </a:lnTo>
                              <a:lnTo>
                                <a:pt x="4" y="13"/>
                              </a:lnTo>
                              <a:lnTo>
                                <a:pt x="7" y="6"/>
                              </a:lnTo>
                              <a:lnTo>
                                <a:pt x="14" y="3"/>
                              </a:lnTo>
                              <a:lnTo>
                                <a:pt x="17" y="0"/>
                              </a:lnTo>
                              <a:lnTo>
                                <a:pt x="24" y="0"/>
                              </a:ln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57" path="m28,0l34,0l41,0l45,3l51,6l55,13l58,17l58,23l58,30l58,34l58,40l55,44l51,51l45,54l41,57l34,57l28,57l24,57l17,57l14,54l7,51l4,44l0,40l0,34l0,30l0,23l0,17l4,13l7,6l14,3l17,0l24,0l28,0e" stroked="t" o:allowincell="f" style="position:absolute;margin-left:391.25pt;margin-top:178.75pt;width:2.85pt;height:2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729480</wp:posOffset>
                </wp:positionH>
                <wp:positionV relativeFrom="paragraph">
                  <wp:posOffset>2840355</wp:posOffset>
                </wp:positionV>
                <wp:extent cx="38735" cy="36195"/>
                <wp:effectExtent l="635" t="635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57">
                              <a:moveTo>
                                <a:pt x="30" y="0"/>
                              </a:moveTo>
                              <a:lnTo>
                                <a:pt x="37" y="0"/>
                              </a:lnTo>
                              <a:lnTo>
                                <a:pt x="41" y="3"/>
                              </a:lnTo>
                              <a:lnTo>
                                <a:pt x="47" y="3"/>
                              </a:lnTo>
                              <a:lnTo>
                                <a:pt x="51" y="6"/>
                              </a:lnTo>
                              <a:lnTo>
                                <a:pt x="54" y="13"/>
                              </a:lnTo>
                              <a:lnTo>
                                <a:pt x="58" y="17"/>
                              </a:lnTo>
                              <a:lnTo>
                                <a:pt x="58" y="23"/>
                              </a:lnTo>
                              <a:lnTo>
                                <a:pt x="61" y="30"/>
                              </a:lnTo>
                              <a:lnTo>
                                <a:pt x="58" y="34"/>
                              </a:lnTo>
                              <a:lnTo>
                                <a:pt x="58" y="40"/>
                              </a:lnTo>
                              <a:lnTo>
                                <a:pt x="54" y="47"/>
                              </a:lnTo>
                              <a:lnTo>
                                <a:pt x="51" y="51"/>
                              </a:lnTo>
                              <a:lnTo>
                                <a:pt x="47" y="54"/>
                              </a:lnTo>
                              <a:lnTo>
                                <a:pt x="41" y="57"/>
                              </a:lnTo>
                              <a:lnTo>
                                <a:pt x="37" y="57"/>
                              </a:lnTo>
                              <a:lnTo>
                                <a:pt x="30" y="57"/>
                              </a:lnTo>
                              <a:lnTo>
                                <a:pt x="24" y="57"/>
                              </a:lnTo>
                              <a:lnTo>
                                <a:pt x="17" y="57"/>
                              </a:lnTo>
                              <a:lnTo>
                                <a:pt x="13" y="54"/>
                              </a:lnTo>
                              <a:lnTo>
                                <a:pt x="7" y="51"/>
                              </a:lnTo>
                              <a:lnTo>
                                <a:pt x="3" y="47"/>
                              </a:lnTo>
                              <a:lnTo>
                                <a:pt x="3" y="40"/>
                              </a:lnTo>
                              <a:lnTo>
                                <a:pt x="0" y="34"/>
                              </a:lnTo>
                              <a:lnTo>
                                <a:pt x="0" y="30"/>
                              </a:lnTo>
                              <a:lnTo>
                                <a:pt x="0" y="23"/>
                              </a:lnTo>
                              <a:lnTo>
                                <a:pt x="3" y="17"/>
                              </a:lnTo>
                              <a:lnTo>
                                <a:pt x="3" y="13"/>
                              </a:lnTo>
                              <a:lnTo>
                                <a:pt x="7" y="6"/>
                              </a:lnTo>
                              <a:lnTo>
                                <a:pt x="13" y="3"/>
                              </a:lnTo>
                              <a:lnTo>
                                <a:pt x="17" y="3"/>
                              </a:lnTo>
                              <a:lnTo>
                                <a:pt x="24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57" path="m30,0l37,0l41,3l47,3l51,6l54,13l58,17l58,23l61,30l58,34l58,40l54,47l51,51l47,54l41,57l37,57l30,57l24,57l17,57l13,54l7,51l3,47l3,40l0,34l0,30l0,23l3,17l3,13l7,6l13,3l17,3l24,0l30,0xe" fillcolor="black" stroked="f" o:allowincell="f" style="position:absolute;margin-left:372.4pt;margin-top:223.65pt;width:3pt;height:2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729480</wp:posOffset>
                </wp:positionH>
                <wp:positionV relativeFrom="paragraph">
                  <wp:posOffset>2840355</wp:posOffset>
                </wp:positionV>
                <wp:extent cx="38735" cy="36195"/>
                <wp:effectExtent l="1270" t="1270" r="635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57">
                              <a:moveTo>
                                <a:pt x="30" y="0"/>
                              </a:moveTo>
                              <a:lnTo>
                                <a:pt x="37" y="0"/>
                              </a:lnTo>
                              <a:lnTo>
                                <a:pt x="41" y="3"/>
                              </a:lnTo>
                              <a:lnTo>
                                <a:pt x="47" y="3"/>
                              </a:lnTo>
                              <a:lnTo>
                                <a:pt x="51" y="6"/>
                              </a:lnTo>
                              <a:lnTo>
                                <a:pt x="54" y="13"/>
                              </a:lnTo>
                              <a:lnTo>
                                <a:pt x="58" y="17"/>
                              </a:lnTo>
                              <a:lnTo>
                                <a:pt x="58" y="23"/>
                              </a:lnTo>
                              <a:lnTo>
                                <a:pt x="61" y="30"/>
                              </a:lnTo>
                              <a:lnTo>
                                <a:pt x="58" y="34"/>
                              </a:lnTo>
                              <a:lnTo>
                                <a:pt x="58" y="40"/>
                              </a:lnTo>
                              <a:lnTo>
                                <a:pt x="54" y="47"/>
                              </a:lnTo>
                              <a:lnTo>
                                <a:pt x="51" y="51"/>
                              </a:lnTo>
                              <a:lnTo>
                                <a:pt x="47" y="54"/>
                              </a:lnTo>
                              <a:lnTo>
                                <a:pt x="41" y="57"/>
                              </a:lnTo>
                              <a:lnTo>
                                <a:pt x="37" y="57"/>
                              </a:lnTo>
                              <a:lnTo>
                                <a:pt x="30" y="57"/>
                              </a:lnTo>
                              <a:lnTo>
                                <a:pt x="24" y="57"/>
                              </a:lnTo>
                              <a:lnTo>
                                <a:pt x="17" y="57"/>
                              </a:lnTo>
                              <a:lnTo>
                                <a:pt x="13" y="54"/>
                              </a:lnTo>
                              <a:lnTo>
                                <a:pt x="7" y="51"/>
                              </a:lnTo>
                              <a:lnTo>
                                <a:pt x="3" y="47"/>
                              </a:lnTo>
                              <a:lnTo>
                                <a:pt x="3" y="40"/>
                              </a:lnTo>
                              <a:lnTo>
                                <a:pt x="0" y="34"/>
                              </a:lnTo>
                              <a:lnTo>
                                <a:pt x="0" y="30"/>
                              </a:lnTo>
                              <a:lnTo>
                                <a:pt x="0" y="23"/>
                              </a:lnTo>
                              <a:lnTo>
                                <a:pt x="3" y="17"/>
                              </a:lnTo>
                              <a:lnTo>
                                <a:pt x="3" y="13"/>
                              </a:lnTo>
                              <a:lnTo>
                                <a:pt x="7" y="6"/>
                              </a:lnTo>
                              <a:lnTo>
                                <a:pt x="13" y="3"/>
                              </a:lnTo>
                              <a:lnTo>
                                <a:pt x="17" y="3"/>
                              </a:lnTo>
                              <a:lnTo>
                                <a:pt x="24" y="0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57" path="m30,0l37,0l41,3l47,3l51,6l54,13l58,17l58,23l61,30l58,34l58,40l54,47l51,51l47,54l41,57l37,57l30,57l24,57l17,57l13,54l7,51l3,47l3,40l0,34l0,30l0,23l3,17l3,13l7,6l13,3l17,3l24,0l30,0e" stroked="t" o:allowincell="f" style="position:absolute;margin-left:372.4pt;margin-top:223.65pt;width:3pt;height:2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5457190</wp:posOffset>
                </wp:positionH>
                <wp:positionV relativeFrom="paragraph">
                  <wp:posOffset>1699895</wp:posOffset>
                </wp:positionV>
                <wp:extent cx="38735" cy="36830"/>
                <wp:effectExtent l="635" t="0" r="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58">
                              <a:moveTo>
                                <a:pt x="30" y="0"/>
                              </a:moveTo>
                              <a:lnTo>
                                <a:pt x="37" y="0"/>
                              </a:lnTo>
                              <a:lnTo>
                                <a:pt x="44" y="3"/>
                              </a:lnTo>
                              <a:lnTo>
                                <a:pt x="47" y="3"/>
                              </a:lnTo>
                              <a:lnTo>
                                <a:pt x="51" y="10"/>
                              </a:lnTo>
                              <a:lnTo>
                                <a:pt x="58" y="13"/>
                              </a:lnTo>
                              <a:lnTo>
                                <a:pt x="58" y="17"/>
                              </a:lnTo>
                              <a:lnTo>
                                <a:pt x="61" y="24"/>
                              </a:lnTo>
                              <a:lnTo>
                                <a:pt x="61" y="30"/>
                              </a:lnTo>
                              <a:lnTo>
                                <a:pt x="61" y="34"/>
                              </a:lnTo>
                              <a:lnTo>
                                <a:pt x="58" y="41"/>
                              </a:lnTo>
                              <a:lnTo>
                                <a:pt x="58" y="47"/>
                              </a:lnTo>
                              <a:lnTo>
                                <a:pt x="51" y="51"/>
                              </a:lnTo>
                              <a:lnTo>
                                <a:pt x="47" y="54"/>
                              </a:lnTo>
                              <a:lnTo>
                                <a:pt x="44" y="58"/>
                              </a:lnTo>
                              <a:lnTo>
                                <a:pt x="37" y="58"/>
                              </a:lnTo>
                              <a:lnTo>
                                <a:pt x="30" y="58"/>
                              </a:lnTo>
                              <a:lnTo>
                                <a:pt x="24" y="58"/>
                              </a:lnTo>
                              <a:lnTo>
                                <a:pt x="20" y="58"/>
                              </a:lnTo>
                              <a:lnTo>
                                <a:pt x="13" y="54"/>
                              </a:lnTo>
                              <a:lnTo>
                                <a:pt x="10" y="51"/>
                              </a:lnTo>
                              <a:lnTo>
                                <a:pt x="7" y="47"/>
                              </a:lnTo>
                              <a:lnTo>
                                <a:pt x="3" y="41"/>
                              </a:lnTo>
                              <a:lnTo>
                                <a:pt x="0" y="34"/>
                              </a:lnTo>
                              <a:lnTo>
                                <a:pt x="0" y="30"/>
                              </a:lnTo>
                              <a:lnTo>
                                <a:pt x="0" y="24"/>
                              </a:lnTo>
                              <a:lnTo>
                                <a:pt x="3" y="17"/>
                              </a:lnTo>
                              <a:lnTo>
                                <a:pt x="7" y="13"/>
                              </a:lnTo>
                              <a:lnTo>
                                <a:pt x="10" y="10"/>
                              </a:lnTo>
                              <a:lnTo>
                                <a:pt x="13" y="3"/>
                              </a:lnTo>
                              <a:lnTo>
                                <a:pt x="20" y="3"/>
                              </a:lnTo>
                              <a:lnTo>
                                <a:pt x="24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58" path="m30,0l37,0l44,3l47,3l51,10l58,13l58,17l61,24l61,30l61,34l58,41l58,47l51,51l47,54l44,58l37,58l30,58l24,58l20,58l13,54l10,51l7,47l3,41l0,34l0,30l0,24l3,17l7,13l10,10l13,3l20,3l24,0l30,0xe" fillcolor="black" stroked="f" o:allowincell="f" style="position:absolute;margin-left:429.7pt;margin-top:133.85pt;width:3pt;height:2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5457190</wp:posOffset>
                </wp:positionH>
                <wp:positionV relativeFrom="paragraph">
                  <wp:posOffset>1699895</wp:posOffset>
                </wp:positionV>
                <wp:extent cx="38735" cy="36830"/>
                <wp:effectExtent l="1270" t="635" r="635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58">
                              <a:moveTo>
                                <a:pt x="30" y="0"/>
                              </a:moveTo>
                              <a:lnTo>
                                <a:pt x="37" y="0"/>
                              </a:lnTo>
                              <a:lnTo>
                                <a:pt x="44" y="3"/>
                              </a:lnTo>
                              <a:lnTo>
                                <a:pt x="47" y="3"/>
                              </a:lnTo>
                              <a:lnTo>
                                <a:pt x="51" y="10"/>
                              </a:lnTo>
                              <a:lnTo>
                                <a:pt x="58" y="13"/>
                              </a:lnTo>
                              <a:lnTo>
                                <a:pt x="58" y="17"/>
                              </a:lnTo>
                              <a:lnTo>
                                <a:pt x="61" y="24"/>
                              </a:lnTo>
                              <a:lnTo>
                                <a:pt x="61" y="30"/>
                              </a:lnTo>
                              <a:lnTo>
                                <a:pt x="61" y="34"/>
                              </a:lnTo>
                              <a:lnTo>
                                <a:pt x="58" y="41"/>
                              </a:lnTo>
                              <a:lnTo>
                                <a:pt x="58" y="47"/>
                              </a:lnTo>
                              <a:lnTo>
                                <a:pt x="51" y="51"/>
                              </a:lnTo>
                              <a:lnTo>
                                <a:pt x="47" y="54"/>
                              </a:lnTo>
                              <a:lnTo>
                                <a:pt x="44" y="58"/>
                              </a:lnTo>
                              <a:lnTo>
                                <a:pt x="37" y="58"/>
                              </a:lnTo>
                              <a:lnTo>
                                <a:pt x="30" y="58"/>
                              </a:lnTo>
                              <a:lnTo>
                                <a:pt x="24" y="58"/>
                              </a:lnTo>
                              <a:lnTo>
                                <a:pt x="20" y="58"/>
                              </a:lnTo>
                              <a:lnTo>
                                <a:pt x="13" y="54"/>
                              </a:lnTo>
                              <a:lnTo>
                                <a:pt x="10" y="51"/>
                              </a:lnTo>
                              <a:lnTo>
                                <a:pt x="7" y="47"/>
                              </a:lnTo>
                              <a:lnTo>
                                <a:pt x="3" y="41"/>
                              </a:lnTo>
                              <a:lnTo>
                                <a:pt x="0" y="34"/>
                              </a:lnTo>
                              <a:lnTo>
                                <a:pt x="0" y="30"/>
                              </a:lnTo>
                              <a:lnTo>
                                <a:pt x="0" y="24"/>
                              </a:lnTo>
                              <a:lnTo>
                                <a:pt x="3" y="17"/>
                              </a:lnTo>
                              <a:lnTo>
                                <a:pt x="7" y="13"/>
                              </a:lnTo>
                              <a:lnTo>
                                <a:pt x="10" y="10"/>
                              </a:lnTo>
                              <a:lnTo>
                                <a:pt x="13" y="3"/>
                              </a:lnTo>
                              <a:lnTo>
                                <a:pt x="20" y="3"/>
                              </a:lnTo>
                              <a:lnTo>
                                <a:pt x="24" y="0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58" path="m30,0l37,0l44,3l47,3l51,10l58,13l58,17l61,24l61,30l61,34l58,41l58,47l51,51l47,54l44,58l37,58l30,58l24,58l20,58l13,54l10,51l7,47l3,41l0,34l0,30l0,24l3,17l7,13l10,10l13,3l20,3l24,0l30,0e" stroked="t" o:allowincell="f" style="position:absolute;margin-left:429.7pt;margin-top:133.85pt;width:3pt;height:2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196340</wp:posOffset>
                </wp:positionH>
                <wp:positionV relativeFrom="paragraph">
                  <wp:posOffset>2352040</wp:posOffset>
                </wp:positionV>
                <wp:extent cx="38735" cy="38735"/>
                <wp:effectExtent l="635" t="635" r="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61">
                              <a:moveTo>
                                <a:pt x="31" y="0"/>
                              </a:moveTo>
                              <a:lnTo>
                                <a:pt x="34" y="0"/>
                              </a:lnTo>
                              <a:lnTo>
                                <a:pt x="41" y="3"/>
                              </a:lnTo>
                              <a:lnTo>
                                <a:pt x="48" y="7"/>
                              </a:lnTo>
                              <a:lnTo>
                                <a:pt x="51" y="10"/>
                              </a:lnTo>
                              <a:lnTo>
                                <a:pt x="54" y="13"/>
                              </a:lnTo>
                              <a:lnTo>
                                <a:pt x="58" y="17"/>
                              </a:lnTo>
                              <a:lnTo>
                                <a:pt x="58" y="24"/>
                              </a:lnTo>
                              <a:lnTo>
                                <a:pt x="61" y="30"/>
                              </a:lnTo>
                              <a:lnTo>
                                <a:pt x="58" y="37"/>
                              </a:lnTo>
                              <a:lnTo>
                                <a:pt x="58" y="41"/>
                              </a:lnTo>
                              <a:lnTo>
                                <a:pt x="54" y="48"/>
                              </a:lnTo>
                              <a:lnTo>
                                <a:pt x="51" y="51"/>
                              </a:lnTo>
                              <a:lnTo>
                                <a:pt x="48" y="54"/>
                              </a:lnTo>
                              <a:lnTo>
                                <a:pt x="41" y="58"/>
                              </a:lnTo>
                              <a:lnTo>
                                <a:pt x="34" y="58"/>
                              </a:lnTo>
                              <a:lnTo>
                                <a:pt x="31" y="61"/>
                              </a:lnTo>
                              <a:lnTo>
                                <a:pt x="24" y="58"/>
                              </a:lnTo>
                              <a:lnTo>
                                <a:pt x="17" y="58"/>
                              </a:lnTo>
                              <a:lnTo>
                                <a:pt x="14" y="54"/>
                              </a:lnTo>
                              <a:lnTo>
                                <a:pt x="7" y="51"/>
                              </a:lnTo>
                              <a:lnTo>
                                <a:pt x="3" y="48"/>
                              </a:lnTo>
                              <a:lnTo>
                                <a:pt x="0" y="41"/>
                              </a:lnTo>
                              <a:lnTo>
                                <a:pt x="0" y="37"/>
                              </a:lnTo>
                              <a:lnTo>
                                <a:pt x="0" y="30"/>
                              </a:lnTo>
                              <a:lnTo>
                                <a:pt x="0" y="24"/>
                              </a:lnTo>
                              <a:lnTo>
                                <a:pt x="0" y="17"/>
                              </a:lnTo>
                              <a:lnTo>
                                <a:pt x="3" y="13"/>
                              </a:lnTo>
                              <a:lnTo>
                                <a:pt x="7" y="10"/>
                              </a:lnTo>
                              <a:lnTo>
                                <a:pt x="14" y="7"/>
                              </a:lnTo>
                              <a:lnTo>
                                <a:pt x="17" y="3"/>
                              </a:lnTo>
                              <a:lnTo>
                                <a:pt x="24" y="0"/>
                              </a:lnTo>
                              <a:lnTo>
                                <a:pt x="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61" path="m31,0l34,0l41,3l48,7l51,10l54,13l58,17l58,24l61,30l58,37l58,41l54,48l51,51l48,54l41,58l34,58l31,61l24,58l17,58l14,54l7,51l3,48l0,41l0,37l0,30l0,24l0,17l3,13l7,10l14,7l17,3l24,0l31,0xe" fillcolor="black" stroked="f" o:allowincell="f" style="position:absolute;margin-left:94.2pt;margin-top:185.2pt;width:3pt;height: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196340</wp:posOffset>
                </wp:positionH>
                <wp:positionV relativeFrom="paragraph">
                  <wp:posOffset>2352040</wp:posOffset>
                </wp:positionV>
                <wp:extent cx="38735" cy="38735"/>
                <wp:effectExtent l="1270" t="1270" r="635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61">
                              <a:moveTo>
                                <a:pt x="31" y="0"/>
                              </a:moveTo>
                              <a:lnTo>
                                <a:pt x="34" y="0"/>
                              </a:lnTo>
                              <a:lnTo>
                                <a:pt x="41" y="3"/>
                              </a:lnTo>
                              <a:lnTo>
                                <a:pt x="48" y="7"/>
                              </a:lnTo>
                              <a:lnTo>
                                <a:pt x="51" y="10"/>
                              </a:lnTo>
                              <a:lnTo>
                                <a:pt x="54" y="13"/>
                              </a:lnTo>
                              <a:lnTo>
                                <a:pt x="58" y="17"/>
                              </a:lnTo>
                              <a:lnTo>
                                <a:pt x="58" y="24"/>
                              </a:lnTo>
                              <a:lnTo>
                                <a:pt x="61" y="30"/>
                              </a:lnTo>
                              <a:lnTo>
                                <a:pt x="58" y="37"/>
                              </a:lnTo>
                              <a:lnTo>
                                <a:pt x="58" y="41"/>
                              </a:lnTo>
                              <a:lnTo>
                                <a:pt x="54" y="48"/>
                              </a:lnTo>
                              <a:lnTo>
                                <a:pt x="51" y="51"/>
                              </a:lnTo>
                              <a:lnTo>
                                <a:pt x="48" y="54"/>
                              </a:lnTo>
                              <a:lnTo>
                                <a:pt x="41" y="58"/>
                              </a:lnTo>
                              <a:lnTo>
                                <a:pt x="34" y="58"/>
                              </a:lnTo>
                              <a:lnTo>
                                <a:pt x="31" y="61"/>
                              </a:lnTo>
                              <a:lnTo>
                                <a:pt x="24" y="58"/>
                              </a:lnTo>
                              <a:lnTo>
                                <a:pt x="17" y="58"/>
                              </a:lnTo>
                              <a:lnTo>
                                <a:pt x="14" y="54"/>
                              </a:lnTo>
                              <a:lnTo>
                                <a:pt x="7" y="51"/>
                              </a:lnTo>
                              <a:lnTo>
                                <a:pt x="3" y="48"/>
                              </a:lnTo>
                              <a:lnTo>
                                <a:pt x="0" y="41"/>
                              </a:lnTo>
                              <a:lnTo>
                                <a:pt x="0" y="37"/>
                              </a:lnTo>
                              <a:lnTo>
                                <a:pt x="0" y="30"/>
                              </a:lnTo>
                              <a:lnTo>
                                <a:pt x="0" y="24"/>
                              </a:lnTo>
                              <a:lnTo>
                                <a:pt x="0" y="17"/>
                              </a:lnTo>
                              <a:lnTo>
                                <a:pt x="3" y="13"/>
                              </a:lnTo>
                              <a:lnTo>
                                <a:pt x="7" y="10"/>
                              </a:lnTo>
                              <a:lnTo>
                                <a:pt x="14" y="7"/>
                              </a:lnTo>
                              <a:lnTo>
                                <a:pt x="17" y="3"/>
                              </a:lnTo>
                              <a:lnTo>
                                <a:pt x="24" y="0"/>
                              </a:lnTo>
                              <a:lnTo>
                                <a:pt x="3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61" path="m31,0l34,0l41,3l48,7l51,10l54,13l58,17l58,24l61,30l58,37l58,41l54,48l51,51l48,54l41,58l34,58l31,61l24,58l17,58l14,54l7,51l3,48l0,41l0,37l0,30l0,24l0,17l3,13l7,10l14,7l17,3l24,0l31,0e" stroked="t" o:allowincell="f" style="position:absolute;margin-left:94.2pt;margin-top:185.2pt;width:3pt;height: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330065</wp:posOffset>
                </wp:positionH>
                <wp:positionV relativeFrom="paragraph">
                  <wp:posOffset>1915795</wp:posOffset>
                </wp:positionV>
                <wp:extent cx="38735" cy="36830"/>
                <wp:effectExtent l="635" t="0" r="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58">
                              <a:moveTo>
                                <a:pt x="30" y="0"/>
                              </a:moveTo>
                              <a:lnTo>
                                <a:pt x="37" y="0"/>
                              </a:lnTo>
                              <a:lnTo>
                                <a:pt x="40" y="0"/>
                              </a:lnTo>
                              <a:lnTo>
                                <a:pt x="47" y="3"/>
                              </a:lnTo>
                              <a:lnTo>
                                <a:pt x="51" y="7"/>
                              </a:lnTo>
                              <a:lnTo>
                                <a:pt x="54" y="10"/>
                              </a:lnTo>
                              <a:lnTo>
                                <a:pt x="57" y="17"/>
                              </a:lnTo>
                              <a:lnTo>
                                <a:pt x="57" y="20"/>
                              </a:lnTo>
                              <a:lnTo>
                                <a:pt x="61" y="27"/>
                              </a:lnTo>
                              <a:lnTo>
                                <a:pt x="57" y="34"/>
                              </a:lnTo>
                              <a:lnTo>
                                <a:pt x="57" y="41"/>
                              </a:lnTo>
                              <a:lnTo>
                                <a:pt x="54" y="44"/>
                              </a:lnTo>
                              <a:lnTo>
                                <a:pt x="51" y="47"/>
                              </a:lnTo>
                              <a:lnTo>
                                <a:pt x="47" y="51"/>
                              </a:lnTo>
                              <a:lnTo>
                                <a:pt x="40" y="54"/>
                              </a:lnTo>
                              <a:lnTo>
                                <a:pt x="37" y="58"/>
                              </a:lnTo>
                              <a:lnTo>
                                <a:pt x="30" y="58"/>
                              </a:lnTo>
                              <a:lnTo>
                                <a:pt x="23" y="58"/>
                              </a:lnTo>
                              <a:lnTo>
                                <a:pt x="17" y="54"/>
                              </a:lnTo>
                              <a:lnTo>
                                <a:pt x="13" y="51"/>
                              </a:lnTo>
                              <a:lnTo>
                                <a:pt x="6" y="47"/>
                              </a:lnTo>
                              <a:lnTo>
                                <a:pt x="3" y="44"/>
                              </a:lnTo>
                              <a:lnTo>
                                <a:pt x="3" y="41"/>
                              </a:lnTo>
                              <a:lnTo>
                                <a:pt x="0" y="34"/>
                              </a:lnTo>
                              <a:lnTo>
                                <a:pt x="0" y="27"/>
                              </a:lnTo>
                              <a:lnTo>
                                <a:pt x="0" y="20"/>
                              </a:lnTo>
                              <a:lnTo>
                                <a:pt x="3" y="17"/>
                              </a:lnTo>
                              <a:lnTo>
                                <a:pt x="3" y="10"/>
                              </a:lnTo>
                              <a:lnTo>
                                <a:pt x="6" y="7"/>
                              </a:lnTo>
                              <a:lnTo>
                                <a:pt x="13" y="3"/>
                              </a:lnTo>
                              <a:lnTo>
                                <a:pt x="17" y="0"/>
                              </a:lnTo>
                              <a:lnTo>
                                <a:pt x="23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58" path="m30,0l37,0l40,0l47,3l51,7l54,10l57,17l57,20l61,27l57,34l57,41l54,44l51,47l47,51l40,54l37,58l30,58l23,58l17,54l13,51l6,47l3,44l3,41l0,34l0,27l0,20l3,17l3,10l6,7l13,3l17,0l23,0l30,0xe" fillcolor="black" stroked="f" o:allowincell="f" style="position:absolute;margin-left:340.95pt;margin-top:150.85pt;width:3pt;height:2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330065</wp:posOffset>
                </wp:positionH>
                <wp:positionV relativeFrom="paragraph">
                  <wp:posOffset>1915795</wp:posOffset>
                </wp:positionV>
                <wp:extent cx="38735" cy="36830"/>
                <wp:effectExtent l="1270" t="635" r="635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58">
                              <a:moveTo>
                                <a:pt x="30" y="0"/>
                              </a:moveTo>
                              <a:lnTo>
                                <a:pt x="37" y="0"/>
                              </a:lnTo>
                              <a:lnTo>
                                <a:pt x="40" y="0"/>
                              </a:lnTo>
                              <a:lnTo>
                                <a:pt x="47" y="3"/>
                              </a:lnTo>
                              <a:lnTo>
                                <a:pt x="51" y="7"/>
                              </a:lnTo>
                              <a:lnTo>
                                <a:pt x="54" y="10"/>
                              </a:lnTo>
                              <a:lnTo>
                                <a:pt x="57" y="17"/>
                              </a:lnTo>
                              <a:lnTo>
                                <a:pt x="57" y="20"/>
                              </a:lnTo>
                              <a:lnTo>
                                <a:pt x="61" y="27"/>
                              </a:lnTo>
                              <a:lnTo>
                                <a:pt x="57" y="34"/>
                              </a:lnTo>
                              <a:lnTo>
                                <a:pt x="57" y="41"/>
                              </a:lnTo>
                              <a:lnTo>
                                <a:pt x="54" y="44"/>
                              </a:lnTo>
                              <a:lnTo>
                                <a:pt x="51" y="47"/>
                              </a:lnTo>
                              <a:lnTo>
                                <a:pt x="47" y="51"/>
                              </a:lnTo>
                              <a:lnTo>
                                <a:pt x="40" y="54"/>
                              </a:lnTo>
                              <a:lnTo>
                                <a:pt x="37" y="58"/>
                              </a:lnTo>
                              <a:lnTo>
                                <a:pt x="30" y="58"/>
                              </a:lnTo>
                              <a:lnTo>
                                <a:pt x="23" y="58"/>
                              </a:lnTo>
                              <a:lnTo>
                                <a:pt x="17" y="54"/>
                              </a:lnTo>
                              <a:lnTo>
                                <a:pt x="13" y="51"/>
                              </a:lnTo>
                              <a:lnTo>
                                <a:pt x="6" y="47"/>
                              </a:lnTo>
                              <a:lnTo>
                                <a:pt x="3" y="44"/>
                              </a:lnTo>
                              <a:lnTo>
                                <a:pt x="3" y="41"/>
                              </a:lnTo>
                              <a:lnTo>
                                <a:pt x="0" y="34"/>
                              </a:lnTo>
                              <a:lnTo>
                                <a:pt x="0" y="27"/>
                              </a:lnTo>
                              <a:lnTo>
                                <a:pt x="0" y="20"/>
                              </a:lnTo>
                              <a:lnTo>
                                <a:pt x="3" y="17"/>
                              </a:lnTo>
                              <a:lnTo>
                                <a:pt x="3" y="10"/>
                              </a:lnTo>
                              <a:lnTo>
                                <a:pt x="6" y="7"/>
                              </a:lnTo>
                              <a:lnTo>
                                <a:pt x="13" y="3"/>
                              </a:lnTo>
                              <a:lnTo>
                                <a:pt x="17" y="0"/>
                              </a:lnTo>
                              <a:lnTo>
                                <a:pt x="23" y="0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58" path="m30,0l37,0l40,0l47,3l51,7l54,10l57,17l57,20l61,27l57,34l57,41l54,44l51,47l47,51l40,54l37,58l30,58l23,58l17,54l13,51l6,47l3,44l3,41l0,34l0,27l0,20l3,17l3,10l6,7l13,3l17,0l23,0l30,0e" stroked="t" o:allowincell="f" style="position:absolute;margin-left:340.95pt;margin-top:150.85pt;width:3pt;height:2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690495</wp:posOffset>
                </wp:positionH>
                <wp:positionV relativeFrom="paragraph">
                  <wp:posOffset>1891665</wp:posOffset>
                </wp:positionV>
                <wp:extent cx="140335" cy="95250"/>
                <wp:effectExtent l="635" t="635" r="635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95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5pt,148.95pt" to="222.85pt,156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872105</wp:posOffset>
                </wp:positionH>
                <wp:positionV relativeFrom="paragraph">
                  <wp:posOffset>1986915</wp:posOffset>
                </wp:positionV>
                <wp:extent cx="45720" cy="635"/>
                <wp:effectExtent l="635" t="635" r="635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156.45pt" to="229.7pt,156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59450" cy="4764405"/>
                <wp:effectExtent l="635" t="1270" r="635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4764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53.45pt;height:375.1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38430</wp:posOffset>
                </wp:positionH>
                <wp:positionV relativeFrom="paragraph">
                  <wp:posOffset>334645</wp:posOffset>
                </wp:positionV>
                <wp:extent cx="111760" cy="45720"/>
                <wp:effectExtent l="635" t="635" r="635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1600" cy="45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26.35pt" to="19.65pt,29.9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38430</wp:posOffset>
                </wp:positionH>
                <wp:positionV relativeFrom="paragraph">
                  <wp:posOffset>334645</wp:posOffset>
                </wp:positionV>
                <wp:extent cx="111760" cy="45720"/>
                <wp:effectExtent l="635" t="635" r="635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1600" cy="45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26.35pt" to="19.65pt,29.9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58775</wp:posOffset>
                </wp:positionH>
                <wp:positionV relativeFrom="paragraph">
                  <wp:posOffset>301625</wp:posOffset>
                </wp:positionV>
                <wp:extent cx="172720" cy="62865"/>
                <wp:effectExtent l="635" t="635" r="635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0" cy="63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23.75pt" to="41.8pt,28.65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58775</wp:posOffset>
                </wp:positionH>
                <wp:positionV relativeFrom="paragraph">
                  <wp:posOffset>301625</wp:posOffset>
                </wp:positionV>
                <wp:extent cx="172720" cy="62865"/>
                <wp:effectExtent l="635" t="635" r="635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0" cy="63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23.75pt" to="41.8pt,28.65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546100</wp:posOffset>
                </wp:positionH>
                <wp:positionV relativeFrom="paragraph">
                  <wp:posOffset>1008380</wp:posOffset>
                </wp:positionV>
                <wp:extent cx="41275" cy="635"/>
                <wp:effectExtent l="635" t="635" r="635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79.4pt" to="46.2pt,79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46100</wp:posOffset>
                </wp:positionH>
                <wp:positionV relativeFrom="paragraph">
                  <wp:posOffset>1008380</wp:posOffset>
                </wp:positionV>
                <wp:extent cx="41275" cy="635"/>
                <wp:effectExtent l="635" t="635" r="635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79.4pt" to="46.2pt,79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01370" cy="1442720"/>
                <wp:effectExtent l="635" t="635" r="635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14428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63.05pt;height:113.55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284605</wp:posOffset>
                </wp:positionH>
                <wp:positionV relativeFrom="paragraph">
                  <wp:posOffset>2319655</wp:posOffset>
                </wp:positionV>
                <wp:extent cx="116840" cy="192405"/>
                <wp:effectExtent l="635" t="1270" r="635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303">
                              <a:moveTo>
                                <a:pt x="38" y="303"/>
                              </a:moveTo>
                              <a:lnTo>
                                <a:pt x="38" y="296"/>
                              </a:lnTo>
                              <a:lnTo>
                                <a:pt x="31" y="286"/>
                              </a:lnTo>
                              <a:lnTo>
                                <a:pt x="28" y="272"/>
                              </a:lnTo>
                              <a:lnTo>
                                <a:pt x="21" y="255"/>
                              </a:lnTo>
                              <a:lnTo>
                                <a:pt x="14" y="238"/>
                              </a:lnTo>
                              <a:lnTo>
                                <a:pt x="7" y="224"/>
                              </a:lnTo>
                              <a:lnTo>
                                <a:pt x="4" y="214"/>
                              </a:lnTo>
                              <a:lnTo>
                                <a:pt x="0" y="207"/>
                              </a:lnTo>
                              <a:lnTo>
                                <a:pt x="103" y="0"/>
                              </a:lnTo>
                              <a:lnTo>
                                <a:pt x="157" y="17"/>
                              </a:lnTo>
                              <a:lnTo>
                                <a:pt x="184" y="71"/>
                              </a:lnTo>
                              <a:lnTo>
                                <a:pt x="143" y="153"/>
                              </a:lnTo>
                              <a:lnTo>
                                <a:pt x="123" y="231"/>
                              </a:lnTo>
                              <a:lnTo>
                                <a:pt x="140" y="269"/>
                              </a:lnTo>
                              <a:lnTo>
                                <a:pt x="38" y="30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303" path="m38,303l38,296l31,286l28,272l21,255l14,238l7,224l4,214l0,207l103,0l157,17l184,71l143,153l123,231l140,269l38,303e" stroked="t" o:allowincell="f" style="position:absolute;margin-left:101.15pt;margin-top:182.65pt;width:9.15pt;height:15.1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75565</wp:posOffset>
                </wp:positionH>
                <wp:positionV relativeFrom="paragraph">
                  <wp:posOffset>4231005</wp:posOffset>
                </wp:positionV>
                <wp:extent cx="3220085" cy="453390"/>
                <wp:effectExtent l="1270" t="635" r="0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0200" cy="453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95pt;margin-top:333.15pt;width:253.5pt;height:35.65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805045</wp:posOffset>
                </wp:positionH>
                <wp:positionV relativeFrom="paragraph">
                  <wp:posOffset>4496435</wp:posOffset>
                </wp:positionV>
                <wp:extent cx="69215" cy="88900"/>
                <wp:effectExtent l="635" t="0" r="0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140">
                              <a:moveTo>
                                <a:pt x="3" y="21"/>
                              </a:moveTo>
                              <a:lnTo>
                                <a:pt x="85" y="140"/>
                              </a:lnTo>
                              <a:lnTo>
                                <a:pt x="109" y="123"/>
                              </a:lnTo>
                              <a:lnTo>
                                <a:pt x="27" y="7"/>
                              </a:lnTo>
                              <a:lnTo>
                                <a:pt x="20" y="0"/>
                              </a:lnTo>
                              <a:lnTo>
                                <a:pt x="17" y="0"/>
                              </a:lnTo>
                              <a:lnTo>
                                <a:pt x="10" y="0"/>
                              </a:lnTo>
                              <a:lnTo>
                                <a:pt x="7" y="0"/>
                              </a:lnTo>
                              <a:lnTo>
                                <a:pt x="3" y="7"/>
                              </a:lnTo>
                              <a:lnTo>
                                <a:pt x="0" y="10"/>
                              </a:lnTo>
                              <a:lnTo>
                                <a:pt x="0" y="17"/>
                              </a:lnTo>
                              <a:lnTo>
                                <a:pt x="3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140" path="m3,21l85,140l109,123l27,7l20,0l17,0l10,0l7,0l3,7l0,10l0,17l3,21xe" fillcolor="blue" stroked="f" o:allowincell="f" style="position:absolute;margin-left:378.35pt;margin-top:354.05pt;width:5.4pt;height:6.9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740275</wp:posOffset>
                </wp:positionH>
                <wp:positionV relativeFrom="paragraph">
                  <wp:posOffset>4362450</wp:posOffset>
                </wp:positionV>
                <wp:extent cx="81915" cy="147320"/>
                <wp:effectExtent l="635" t="0" r="0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232">
                              <a:moveTo>
                                <a:pt x="0" y="21"/>
                              </a:moveTo>
                              <a:lnTo>
                                <a:pt x="105" y="232"/>
                              </a:lnTo>
                              <a:lnTo>
                                <a:pt x="129" y="218"/>
                              </a:lnTo>
                              <a:lnTo>
                                <a:pt x="27" y="7"/>
                              </a:lnTo>
                              <a:lnTo>
                                <a:pt x="24" y="4"/>
                              </a:lnTo>
                              <a:lnTo>
                                <a:pt x="27" y="7"/>
                              </a:lnTo>
                              <a:lnTo>
                                <a:pt x="20" y="4"/>
                              </a:lnTo>
                              <a:lnTo>
                                <a:pt x="17" y="0"/>
                              </a:lnTo>
                              <a:lnTo>
                                <a:pt x="10" y="0"/>
                              </a:lnTo>
                              <a:lnTo>
                                <a:pt x="7" y="0"/>
                              </a:lnTo>
                              <a:lnTo>
                                <a:pt x="3" y="4"/>
                              </a:lnTo>
                              <a:lnTo>
                                <a:pt x="0" y="7"/>
                              </a:lnTo>
                              <a:lnTo>
                                <a:pt x="0" y="14"/>
                              </a:lnTo>
                              <a:lnTo>
                                <a:pt x="0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232" path="m0,21l105,232l129,218l27,7l24,4l27,7l20,4l17,0l10,0l7,0l3,4l0,7l0,14l0,21xe" fillcolor="blue" stroked="f" o:allowincell="f" style="position:absolute;margin-left:373.25pt;margin-top:343.5pt;width:6.4pt;height:11.5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601845</wp:posOffset>
                </wp:positionH>
                <wp:positionV relativeFrom="paragraph">
                  <wp:posOffset>4172585</wp:posOffset>
                </wp:positionV>
                <wp:extent cx="153670" cy="203200"/>
                <wp:effectExtent l="0" t="0" r="1270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" h="320">
                              <a:moveTo>
                                <a:pt x="0" y="17"/>
                              </a:moveTo>
                              <a:lnTo>
                                <a:pt x="218" y="320"/>
                              </a:lnTo>
                              <a:lnTo>
                                <a:pt x="242" y="303"/>
                              </a:lnTo>
                              <a:lnTo>
                                <a:pt x="24" y="0"/>
                              </a:lnTo>
                              <a:lnTo>
                                <a:pt x="0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,320" path="m0,17l218,320l242,303l24,0l0,17xe" fillcolor="blue" stroked="f" o:allowincell="f" style="position:absolute;margin-left:362.35pt;margin-top:328.55pt;width:12.05pt;height:15.9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461510</wp:posOffset>
                </wp:positionH>
                <wp:positionV relativeFrom="paragraph">
                  <wp:posOffset>4081780</wp:posOffset>
                </wp:positionV>
                <wp:extent cx="155575" cy="101600"/>
                <wp:effectExtent l="635" t="635" r="0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160">
                              <a:moveTo>
                                <a:pt x="0" y="21"/>
                              </a:moveTo>
                              <a:lnTo>
                                <a:pt x="10" y="27"/>
                              </a:lnTo>
                              <a:lnTo>
                                <a:pt x="38" y="44"/>
                              </a:lnTo>
                              <a:lnTo>
                                <a:pt x="72" y="68"/>
                              </a:lnTo>
                              <a:lnTo>
                                <a:pt x="116" y="92"/>
                              </a:lnTo>
                              <a:lnTo>
                                <a:pt x="157" y="119"/>
                              </a:lnTo>
                              <a:lnTo>
                                <a:pt x="191" y="143"/>
                              </a:lnTo>
                              <a:lnTo>
                                <a:pt x="218" y="160"/>
                              </a:lnTo>
                              <a:lnTo>
                                <a:pt x="221" y="160"/>
                              </a:lnTo>
                              <a:lnTo>
                                <a:pt x="245" y="143"/>
                              </a:lnTo>
                              <a:lnTo>
                                <a:pt x="231" y="133"/>
                              </a:lnTo>
                              <a:lnTo>
                                <a:pt x="208" y="119"/>
                              </a:lnTo>
                              <a:lnTo>
                                <a:pt x="170" y="95"/>
                              </a:lnTo>
                              <a:lnTo>
                                <a:pt x="129" y="68"/>
                              </a:lnTo>
                              <a:lnTo>
                                <a:pt x="89" y="44"/>
                              </a:lnTo>
                              <a:lnTo>
                                <a:pt x="51" y="21"/>
                              </a:lnTo>
                              <a:lnTo>
                                <a:pt x="27" y="4"/>
                              </a:lnTo>
                              <a:lnTo>
                                <a:pt x="21" y="0"/>
                              </a:lnTo>
                              <a:lnTo>
                                <a:pt x="0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,160" path="m0,21l10,27l38,44l72,68l116,92l157,119l191,143l218,160l221,160l245,143l231,133l208,119l170,95l129,68l89,44l51,21l27,4l21,0l0,21xe" fillcolor="blue" stroked="f" o:allowincell="f" style="position:absolute;margin-left:351.3pt;margin-top:321.4pt;width:12.2pt;height:7.9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387850</wp:posOffset>
                </wp:positionH>
                <wp:positionV relativeFrom="paragraph">
                  <wp:posOffset>3999865</wp:posOffset>
                </wp:positionV>
                <wp:extent cx="86995" cy="95250"/>
                <wp:effectExtent l="635" t="0" r="0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50">
                              <a:moveTo>
                                <a:pt x="0" y="10"/>
                              </a:moveTo>
                              <a:lnTo>
                                <a:pt x="4" y="20"/>
                              </a:lnTo>
                              <a:lnTo>
                                <a:pt x="116" y="150"/>
                              </a:lnTo>
                              <a:lnTo>
                                <a:pt x="137" y="129"/>
                              </a:lnTo>
                              <a:lnTo>
                                <a:pt x="28" y="0"/>
                              </a:lnTo>
                              <a:lnTo>
                                <a:pt x="31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,150" path="m0,10l4,20l116,150l137,129l28,0l31,10l0,10xe" fillcolor="blue" stroked="f" o:allowincell="f" style="position:absolute;margin-left:345.5pt;margin-top:314.95pt;width:6.8pt;height:7.4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366260</wp:posOffset>
                </wp:positionH>
                <wp:positionV relativeFrom="paragraph">
                  <wp:posOffset>3909060</wp:posOffset>
                </wp:positionV>
                <wp:extent cx="41275" cy="97155"/>
                <wp:effectExtent l="635" t="635" r="0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153">
                              <a:moveTo>
                                <a:pt x="0" y="17"/>
                              </a:moveTo>
                              <a:lnTo>
                                <a:pt x="14" y="38"/>
                              </a:lnTo>
                              <a:lnTo>
                                <a:pt x="24" y="58"/>
                              </a:lnTo>
                              <a:lnTo>
                                <a:pt x="31" y="82"/>
                              </a:lnTo>
                              <a:lnTo>
                                <a:pt x="34" y="106"/>
                              </a:lnTo>
                              <a:lnTo>
                                <a:pt x="34" y="123"/>
                              </a:lnTo>
                              <a:lnTo>
                                <a:pt x="34" y="140"/>
                              </a:lnTo>
                              <a:lnTo>
                                <a:pt x="34" y="150"/>
                              </a:lnTo>
                              <a:lnTo>
                                <a:pt x="34" y="153"/>
                              </a:lnTo>
                              <a:lnTo>
                                <a:pt x="65" y="153"/>
                              </a:lnTo>
                              <a:lnTo>
                                <a:pt x="65" y="150"/>
                              </a:lnTo>
                              <a:lnTo>
                                <a:pt x="65" y="140"/>
                              </a:lnTo>
                              <a:lnTo>
                                <a:pt x="65" y="123"/>
                              </a:lnTo>
                              <a:lnTo>
                                <a:pt x="62" y="99"/>
                              </a:lnTo>
                              <a:lnTo>
                                <a:pt x="58" y="75"/>
                              </a:lnTo>
                              <a:lnTo>
                                <a:pt x="51" y="51"/>
                              </a:lnTo>
                              <a:lnTo>
                                <a:pt x="38" y="24"/>
                              </a:lnTo>
                              <a:lnTo>
                                <a:pt x="24" y="0"/>
                              </a:lnTo>
                              <a:lnTo>
                                <a:pt x="0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153" path="m0,17l14,38l24,58l31,82l34,106l34,123l34,140l34,150l34,153l65,153l65,150l65,140l65,123l62,99l58,75l51,51l38,24l24,0l0,17xe" fillcolor="blue" stroked="f" o:allowincell="f" style="position:absolute;margin-left:343.8pt;margin-top:307.8pt;width:3.2pt;height:7.6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254500</wp:posOffset>
                </wp:positionH>
                <wp:positionV relativeFrom="paragraph">
                  <wp:posOffset>3824605</wp:posOffset>
                </wp:positionV>
                <wp:extent cx="127000" cy="95250"/>
                <wp:effectExtent l="0" t="0" r="0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150">
                              <a:moveTo>
                                <a:pt x="0" y="17"/>
                              </a:moveTo>
                              <a:lnTo>
                                <a:pt x="17" y="34"/>
                              </a:lnTo>
                              <a:lnTo>
                                <a:pt x="40" y="52"/>
                              </a:lnTo>
                              <a:lnTo>
                                <a:pt x="64" y="65"/>
                              </a:lnTo>
                              <a:lnTo>
                                <a:pt x="91" y="82"/>
                              </a:lnTo>
                              <a:lnTo>
                                <a:pt x="115" y="96"/>
                              </a:lnTo>
                              <a:lnTo>
                                <a:pt x="139" y="113"/>
                              </a:lnTo>
                              <a:lnTo>
                                <a:pt x="159" y="130"/>
                              </a:lnTo>
                              <a:lnTo>
                                <a:pt x="176" y="150"/>
                              </a:lnTo>
                              <a:lnTo>
                                <a:pt x="200" y="133"/>
                              </a:lnTo>
                              <a:lnTo>
                                <a:pt x="180" y="109"/>
                              </a:lnTo>
                              <a:lnTo>
                                <a:pt x="156" y="92"/>
                              </a:lnTo>
                              <a:lnTo>
                                <a:pt x="132" y="72"/>
                              </a:lnTo>
                              <a:lnTo>
                                <a:pt x="105" y="58"/>
                              </a:lnTo>
                              <a:lnTo>
                                <a:pt x="78" y="41"/>
                              </a:lnTo>
                              <a:lnTo>
                                <a:pt x="54" y="28"/>
                              </a:lnTo>
                              <a:lnTo>
                                <a:pt x="37" y="14"/>
                              </a:lnTo>
                              <a:lnTo>
                                <a:pt x="20" y="0"/>
                              </a:lnTo>
                              <a:lnTo>
                                <a:pt x="0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150" path="m0,17l17,34l40,52l64,65l91,82l115,96l139,113l159,130l176,150l200,133l180,109l156,92l132,72l105,58l78,41l54,28l37,14l20,0l0,17xe" fillcolor="blue" stroked="f" o:allowincell="f" style="position:absolute;margin-left:335pt;margin-top:301.15pt;width:9.95pt;height:7.4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191635</wp:posOffset>
                </wp:positionH>
                <wp:positionV relativeFrom="paragraph">
                  <wp:posOffset>3770630</wp:posOffset>
                </wp:positionV>
                <wp:extent cx="75565" cy="64770"/>
                <wp:effectExtent l="635" t="635" r="0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102">
                              <a:moveTo>
                                <a:pt x="0" y="28"/>
                              </a:moveTo>
                              <a:lnTo>
                                <a:pt x="10" y="31"/>
                              </a:lnTo>
                              <a:lnTo>
                                <a:pt x="7" y="31"/>
                              </a:lnTo>
                              <a:lnTo>
                                <a:pt x="10" y="31"/>
                              </a:lnTo>
                              <a:lnTo>
                                <a:pt x="14" y="31"/>
                              </a:lnTo>
                              <a:lnTo>
                                <a:pt x="20" y="34"/>
                              </a:lnTo>
                              <a:lnTo>
                                <a:pt x="34" y="45"/>
                              </a:lnTo>
                              <a:lnTo>
                                <a:pt x="51" y="55"/>
                              </a:lnTo>
                              <a:lnTo>
                                <a:pt x="71" y="75"/>
                              </a:lnTo>
                              <a:lnTo>
                                <a:pt x="99" y="102"/>
                              </a:lnTo>
                              <a:lnTo>
                                <a:pt x="119" y="85"/>
                              </a:lnTo>
                              <a:lnTo>
                                <a:pt x="92" y="55"/>
                              </a:lnTo>
                              <a:lnTo>
                                <a:pt x="68" y="34"/>
                              </a:lnTo>
                              <a:lnTo>
                                <a:pt x="51" y="21"/>
                              </a:lnTo>
                              <a:lnTo>
                                <a:pt x="37" y="11"/>
                              </a:lnTo>
                              <a:lnTo>
                                <a:pt x="24" y="4"/>
                              </a:lnTo>
                              <a:lnTo>
                                <a:pt x="14" y="4"/>
                              </a:lnTo>
                              <a:lnTo>
                                <a:pt x="7" y="0"/>
                              </a:lnTo>
                              <a:lnTo>
                                <a:pt x="3" y="4"/>
                              </a:lnTo>
                              <a:lnTo>
                                <a:pt x="14" y="4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,102" path="m0,28l10,31l7,31l10,31l14,31l20,34l34,45l51,55l71,75l99,102l119,85l92,55l68,34l51,21l37,11l24,4l14,4l7,0l3,4l14,4l0,28xe" fillcolor="blue" stroked="f" o:allowincell="f" style="position:absolute;margin-left:330.05pt;margin-top:296.9pt;width:5.9pt;height:5.0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105275</wp:posOffset>
                </wp:positionH>
                <wp:positionV relativeFrom="paragraph">
                  <wp:posOffset>3712845</wp:posOffset>
                </wp:positionV>
                <wp:extent cx="95250" cy="75565"/>
                <wp:effectExtent l="0" t="635" r="635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19">
                              <a:moveTo>
                                <a:pt x="0" y="23"/>
                              </a:moveTo>
                              <a:lnTo>
                                <a:pt x="136" y="119"/>
                              </a:lnTo>
                              <a:lnTo>
                                <a:pt x="150" y="95"/>
                              </a:lnTo>
                              <a:lnTo>
                                <a:pt x="17" y="0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19" path="m0,23l136,119l150,95l17,0l0,23xe" fillcolor="blue" stroked="f" o:allowincell="f" style="position:absolute;margin-left:323.25pt;margin-top:292.35pt;width:7.45pt;height:5.9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001770</wp:posOffset>
                </wp:positionH>
                <wp:positionV relativeFrom="paragraph">
                  <wp:posOffset>3676015</wp:posOffset>
                </wp:positionV>
                <wp:extent cx="114300" cy="51435"/>
                <wp:effectExtent l="0" t="635" r="635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81">
                              <a:moveTo>
                                <a:pt x="0" y="24"/>
                              </a:moveTo>
                              <a:lnTo>
                                <a:pt x="10" y="27"/>
                              </a:lnTo>
                              <a:lnTo>
                                <a:pt x="30" y="34"/>
                              </a:lnTo>
                              <a:lnTo>
                                <a:pt x="54" y="44"/>
                              </a:lnTo>
                              <a:lnTo>
                                <a:pt x="85" y="54"/>
                              </a:lnTo>
                              <a:lnTo>
                                <a:pt x="115" y="64"/>
                              </a:lnTo>
                              <a:lnTo>
                                <a:pt x="139" y="75"/>
                              </a:lnTo>
                              <a:lnTo>
                                <a:pt x="160" y="81"/>
                              </a:lnTo>
                              <a:lnTo>
                                <a:pt x="163" y="81"/>
                              </a:lnTo>
                              <a:lnTo>
                                <a:pt x="180" y="58"/>
                              </a:lnTo>
                              <a:lnTo>
                                <a:pt x="166" y="54"/>
                              </a:lnTo>
                              <a:lnTo>
                                <a:pt x="149" y="47"/>
                              </a:lnTo>
                              <a:lnTo>
                                <a:pt x="122" y="37"/>
                              </a:lnTo>
                              <a:lnTo>
                                <a:pt x="95" y="27"/>
                              </a:lnTo>
                              <a:lnTo>
                                <a:pt x="64" y="17"/>
                              </a:lnTo>
                              <a:lnTo>
                                <a:pt x="37" y="7"/>
                              </a:lnTo>
                              <a:lnTo>
                                <a:pt x="20" y="0"/>
                              </a:lnTo>
                              <a:lnTo>
                                <a:pt x="17" y="0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81" path="m0,24l10,27l30,34l54,44l85,54l115,64l139,75l160,81l163,81l180,58l166,54l149,47l122,37l95,27l64,17l37,7l20,0l17,0l0,24xe" fillcolor="blue" stroked="f" o:allowincell="f" style="position:absolute;margin-left:315.1pt;margin-top:289.45pt;width:8.95pt;height:4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811270</wp:posOffset>
                </wp:positionH>
                <wp:positionV relativeFrom="paragraph">
                  <wp:posOffset>3554730</wp:posOffset>
                </wp:positionV>
                <wp:extent cx="201295" cy="136525"/>
                <wp:effectExtent l="635" t="1270" r="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215">
                              <a:moveTo>
                                <a:pt x="7" y="24"/>
                              </a:moveTo>
                              <a:lnTo>
                                <a:pt x="7" y="28"/>
                              </a:lnTo>
                              <a:lnTo>
                                <a:pt x="300" y="215"/>
                              </a:lnTo>
                              <a:lnTo>
                                <a:pt x="317" y="191"/>
                              </a:lnTo>
                              <a:lnTo>
                                <a:pt x="24" y="4"/>
                              </a:lnTo>
                              <a:lnTo>
                                <a:pt x="17" y="0"/>
                              </a:lnTo>
                              <a:lnTo>
                                <a:pt x="11" y="0"/>
                              </a:lnTo>
                              <a:lnTo>
                                <a:pt x="7" y="4"/>
                              </a:lnTo>
                              <a:lnTo>
                                <a:pt x="4" y="7"/>
                              </a:lnTo>
                              <a:lnTo>
                                <a:pt x="0" y="11"/>
                              </a:lnTo>
                              <a:lnTo>
                                <a:pt x="0" y="17"/>
                              </a:lnTo>
                              <a:lnTo>
                                <a:pt x="4" y="21"/>
                              </a:lnTo>
                              <a:lnTo>
                                <a:pt x="7" y="28"/>
                              </a:lnTo>
                              <a:lnTo>
                                <a:pt x="7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7,215" path="m7,24l7,28l300,215l317,191l24,4l17,0l11,0l7,4l4,7l0,11l0,17l4,21l7,28l7,24xe" fillcolor="blue" stroked="f" o:allowincell="f" style="position:absolute;margin-left:300.1pt;margin-top:279.9pt;width:15.8pt;height:10.7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642995</wp:posOffset>
                </wp:positionH>
                <wp:positionV relativeFrom="paragraph">
                  <wp:posOffset>3414395</wp:posOffset>
                </wp:positionV>
                <wp:extent cx="183515" cy="155575"/>
                <wp:effectExtent l="635" t="635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" h="245">
                              <a:moveTo>
                                <a:pt x="10" y="27"/>
                              </a:moveTo>
                              <a:lnTo>
                                <a:pt x="7" y="27"/>
                              </a:lnTo>
                              <a:lnTo>
                                <a:pt x="272" y="245"/>
                              </a:lnTo>
                              <a:lnTo>
                                <a:pt x="289" y="225"/>
                              </a:lnTo>
                              <a:lnTo>
                                <a:pt x="24" y="4"/>
                              </a:lnTo>
                              <a:lnTo>
                                <a:pt x="21" y="4"/>
                              </a:lnTo>
                              <a:lnTo>
                                <a:pt x="24" y="4"/>
                              </a:lnTo>
                              <a:lnTo>
                                <a:pt x="17" y="0"/>
                              </a:lnTo>
                              <a:lnTo>
                                <a:pt x="14" y="0"/>
                              </a:lnTo>
                              <a:lnTo>
                                <a:pt x="7" y="4"/>
                              </a:lnTo>
                              <a:lnTo>
                                <a:pt x="4" y="7"/>
                              </a:lnTo>
                              <a:lnTo>
                                <a:pt x="0" y="10"/>
                              </a:lnTo>
                              <a:lnTo>
                                <a:pt x="0" y="17"/>
                              </a:lnTo>
                              <a:lnTo>
                                <a:pt x="4" y="21"/>
                              </a:lnTo>
                              <a:lnTo>
                                <a:pt x="7" y="27"/>
                              </a:lnTo>
                              <a:lnTo>
                                <a:pt x="10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,245" path="m10,27l7,27l272,245l289,225l24,4l21,4l24,4l17,0l14,0l7,4l4,7l0,10l0,17l4,21l7,27l10,27xe" fillcolor="blue" stroked="f" o:allowincell="f" style="position:absolute;margin-left:286.85pt;margin-top:268.85pt;width:14.4pt;height:12.2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571875</wp:posOffset>
                </wp:positionH>
                <wp:positionV relativeFrom="paragraph">
                  <wp:posOffset>3388360</wp:posOffset>
                </wp:positionV>
                <wp:extent cx="84455" cy="43180"/>
                <wp:effectExtent l="635" t="0" r="0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68">
                              <a:moveTo>
                                <a:pt x="0" y="24"/>
                              </a:moveTo>
                              <a:lnTo>
                                <a:pt x="7" y="28"/>
                              </a:lnTo>
                              <a:lnTo>
                                <a:pt x="122" y="68"/>
                              </a:lnTo>
                              <a:lnTo>
                                <a:pt x="133" y="45"/>
                              </a:lnTo>
                              <a:lnTo>
                                <a:pt x="17" y="0"/>
                              </a:lnTo>
                              <a:lnTo>
                                <a:pt x="24" y="7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68" path="m0,24l7,28l122,68l133,45l17,0l24,7l0,24xe" fillcolor="blue" stroked="f" o:allowincell="f" style="position:absolute;margin-left:281.25pt;margin-top:266.8pt;width:6.6pt;height:3.3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485515</wp:posOffset>
                </wp:positionH>
                <wp:positionV relativeFrom="paragraph">
                  <wp:posOffset>3267710</wp:posOffset>
                </wp:positionV>
                <wp:extent cx="101600" cy="135890"/>
                <wp:effectExtent l="0" t="0" r="635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14">
                              <a:moveTo>
                                <a:pt x="14" y="27"/>
                              </a:moveTo>
                              <a:lnTo>
                                <a:pt x="0" y="24"/>
                              </a:lnTo>
                              <a:lnTo>
                                <a:pt x="136" y="214"/>
                              </a:lnTo>
                              <a:lnTo>
                                <a:pt x="160" y="197"/>
                              </a:lnTo>
                              <a:lnTo>
                                <a:pt x="24" y="7"/>
                              </a:lnTo>
                              <a:lnTo>
                                <a:pt x="10" y="0"/>
                              </a:lnTo>
                              <a:lnTo>
                                <a:pt x="14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214" path="m14,27l0,24l136,214l160,197l24,7l10,0l14,27xe" fillcolor="blue" stroked="f" o:allowincell="f" style="position:absolute;margin-left:274.45pt;margin-top:257.3pt;width:7.95pt;height:10.6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392805</wp:posOffset>
                </wp:positionH>
                <wp:positionV relativeFrom="paragraph">
                  <wp:posOffset>3226435</wp:posOffset>
                </wp:positionV>
                <wp:extent cx="101600" cy="58420"/>
                <wp:effectExtent l="0" t="0" r="635" b="127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92">
                              <a:moveTo>
                                <a:pt x="0" y="24"/>
                              </a:moveTo>
                              <a:lnTo>
                                <a:pt x="44" y="48"/>
                              </a:lnTo>
                              <a:lnTo>
                                <a:pt x="78" y="65"/>
                              </a:lnTo>
                              <a:lnTo>
                                <a:pt x="105" y="79"/>
                              </a:lnTo>
                              <a:lnTo>
                                <a:pt x="126" y="85"/>
                              </a:lnTo>
                              <a:lnTo>
                                <a:pt x="139" y="92"/>
                              </a:lnTo>
                              <a:lnTo>
                                <a:pt x="149" y="92"/>
                              </a:lnTo>
                              <a:lnTo>
                                <a:pt x="156" y="92"/>
                              </a:lnTo>
                              <a:lnTo>
                                <a:pt x="160" y="92"/>
                              </a:lnTo>
                              <a:lnTo>
                                <a:pt x="156" y="65"/>
                              </a:lnTo>
                              <a:lnTo>
                                <a:pt x="160" y="65"/>
                              </a:lnTo>
                              <a:lnTo>
                                <a:pt x="156" y="65"/>
                              </a:lnTo>
                              <a:lnTo>
                                <a:pt x="149" y="65"/>
                              </a:lnTo>
                              <a:lnTo>
                                <a:pt x="136" y="58"/>
                              </a:lnTo>
                              <a:lnTo>
                                <a:pt x="115" y="51"/>
                              </a:lnTo>
                              <a:lnTo>
                                <a:pt x="92" y="41"/>
                              </a:lnTo>
                              <a:lnTo>
                                <a:pt x="58" y="24"/>
                              </a:lnTo>
                              <a:lnTo>
                                <a:pt x="13" y="0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92" path="m0,24l44,48l78,65l105,79l126,85l139,92l149,92l156,92l160,92l156,65l160,65l156,65l149,65l136,58l115,51l92,41l58,24l13,0l0,24xe" fillcolor="blue" stroked="f" o:allowincell="f" style="position:absolute;margin-left:267.15pt;margin-top:254.05pt;width:7.95pt;height:4.5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217545</wp:posOffset>
                </wp:positionH>
                <wp:positionV relativeFrom="paragraph">
                  <wp:posOffset>3148965</wp:posOffset>
                </wp:positionV>
                <wp:extent cx="183515" cy="92710"/>
                <wp:effectExtent l="635" t="635" r="0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" h="146">
                              <a:moveTo>
                                <a:pt x="0" y="24"/>
                              </a:moveTo>
                              <a:lnTo>
                                <a:pt x="34" y="37"/>
                              </a:lnTo>
                              <a:lnTo>
                                <a:pt x="68" y="51"/>
                              </a:lnTo>
                              <a:lnTo>
                                <a:pt x="99" y="65"/>
                              </a:lnTo>
                              <a:lnTo>
                                <a:pt x="129" y="75"/>
                              </a:lnTo>
                              <a:lnTo>
                                <a:pt x="160" y="88"/>
                              </a:lnTo>
                              <a:lnTo>
                                <a:pt x="194" y="105"/>
                              </a:lnTo>
                              <a:lnTo>
                                <a:pt x="231" y="122"/>
                              </a:lnTo>
                              <a:lnTo>
                                <a:pt x="276" y="146"/>
                              </a:lnTo>
                              <a:lnTo>
                                <a:pt x="289" y="122"/>
                              </a:lnTo>
                              <a:lnTo>
                                <a:pt x="245" y="99"/>
                              </a:lnTo>
                              <a:lnTo>
                                <a:pt x="208" y="78"/>
                              </a:lnTo>
                              <a:lnTo>
                                <a:pt x="170" y="61"/>
                              </a:lnTo>
                              <a:lnTo>
                                <a:pt x="140" y="48"/>
                              </a:lnTo>
                              <a:lnTo>
                                <a:pt x="109" y="37"/>
                              </a:lnTo>
                              <a:lnTo>
                                <a:pt x="78" y="24"/>
                              </a:lnTo>
                              <a:lnTo>
                                <a:pt x="48" y="14"/>
                              </a:lnTo>
                              <a:lnTo>
                                <a:pt x="14" y="0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,146" path="m0,24l34,37l68,51l99,65l129,75l160,88l194,105l231,122l276,146l289,122l245,99l208,78l170,61l140,48l109,37l78,24l48,14l14,0l0,24xe" fillcolor="blue" stroked="f" o:allowincell="f" style="position:absolute;margin-left:253.35pt;margin-top:247.95pt;width:14.4pt;height:7.2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993390</wp:posOffset>
                </wp:positionH>
                <wp:positionV relativeFrom="paragraph">
                  <wp:posOffset>3136265</wp:posOffset>
                </wp:positionV>
                <wp:extent cx="233045" cy="29845"/>
                <wp:effectExtent l="635" t="635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" h="47">
                              <a:moveTo>
                                <a:pt x="0" y="23"/>
                              </a:moveTo>
                              <a:lnTo>
                                <a:pt x="6" y="27"/>
                              </a:lnTo>
                              <a:lnTo>
                                <a:pt x="30" y="37"/>
                              </a:lnTo>
                              <a:lnTo>
                                <a:pt x="54" y="40"/>
                              </a:lnTo>
                              <a:lnTo>
                                <a:pt x="81" y="44"/>
                              </a:lnTo>
                              <a:lnTo>
                                <a:pt x="105" y="47"/>
                              </a:lnTo>
                              <a:lnTo>
                                <a:pt x="149" y="44"/>
                              </a:lnTo>
                              <a:lnTo>
                                <a:pt x="197" y="37"/>
                              </a:lnTo>
                              <a:lnTo>
                                <a:pt x="238" y="34"/>
                              </a:lnTo>
                              <a:lnTo>
                                <a:pt x="278" y="30"/>
                              </a:lnTo>
                              <a:lnTo>
                                <a:pt x="299" y="30"/>
                              </a:lnTo>
                              <a:lnTo>
                                <a:pt x="319" y="34"/>
                              </a:lnTo>
                              <a:lnTo>
                                <a:pt x="336" y="37"/>
                              </a:lnTo>
                              <a:lnTo>
                                <a:pt x="353" y="44"/>
                              </a:lnTo>
                              <a:lnTo>
                                <a:pt x="367" y="20"/>
                              </a:lnTo>
                              <a:lnTo>
                                <a:pt x="346" y="10"/>
                              </a:lnTo>
                              <a:lnTo>
                                <a:pt x="323" y="6"/>
                              </a:lnTo>
                              <a:lnTo>
                                <a:pt x="302" y="3"/>
                              </a:lnTo>
                              <a:lnTo>
                                <a:pt x="278" y="3"/>
                              </a:lnTo>
                              <a:lnTo>
                                <a:pt x="238" y="6"/>
                              </a:lnTo>
                              <a:lnTo>
                                <a:pt x="193" y="10"/>
                              </a:lnTo>
                              <a:lnTo>
                                <a:pt x="149" y="17"/>
                              </a:lnTo>
                              <a:lnTo>
                                <a:pt x="105" y="17"/>
                              </a:lnTo>
                              <a:lnTo>
                                <a:pt x="81" y="17"/>
                              </a:lnTo>
                              <a:lnTo>
                                <a:pt x="61" y="13"/>
                              </a:lnTo>
                              <a:lnTo>
                                <a:pt x="37" y="10"/>
                              </a:lnTo>
                              <a:lnTo>
                                <a:pt x="17" y="0"/>
                              </a:lnTo>
                              <a:lnTo>
                                <a:pt x="20" y="6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7,47" path="m0,23l6,27l30,37l54,40l81,44l105,47l149,44l197,37l238,34l278,30l299,30l319,34l336,37l353,44l367,20l346,10l323,6l302,3l278,3l238,6l193,10l149,17l105,17l81,17l61,13l37,10l17,0l20,6l0,23xe" fillcolor="blue" stroked="f" o:allowincell="f" style="position:absolute;margin-left:235.7pt;margin-top:246.95pt;width:18.3pt;height:2.3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952115</wp:posOffset>
                </wp:positionH>
                <wp:positionV relativeFrom="paragraph">
                  <wp:posOffset>3081655</wp:posOffset>
                </wp:positionV>
                <wp:extent cx="53975" cy="69215"/>
                <wp:effectExtent l="635" t="635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109">
                              <a:moveTo>
                                <a:pt x="3" y="28"/>
                              </a:moveTo>
                              <a:lnTo>
                                <a:pt x="0" y="28"/>
                              </a:lnTo>
                              <a:lnTo>
                                <a:pt x="7" y="38"/>
                              </a:lnTo>
                              <a:lnTo>
                                <a:pt x="17" y="51"/>
                              </a:lnTo>
                              <a:lnTo>
                                <a:pt x="31" y="65"/>
                              </a:lnTo>
                              <a:lnTo>
                                <a:pt x="44" y="82"/>
                              </a:lnTo>
                              <a:lnTo>
                                <a:pt x="54" y="96"/>
                              </a:lnTo>
                              <a:lnTo>
                                <a:pt x="61" y="106"/>
                              </a:lnTo>
                              <a:lnTo>
                                <a:pt x="65" y="109"/>
                              </a:lnTo>
                              <a:lnTo>
                                <a:pt x="85" y="92"/>
                              </a:lnTo>
                              <a:lnTo>
                                <a:pt x="85" y="89"/>
                              </a:lnTo>
                              <a:lnTo>
                                <a:pt x="75" y="79"/>
                              </a:lnTo>
                              <a:lnTo>
                                <a:pt x="65" y="65"/>
                              </a:lnTo>
                              <a:lnTo>
                                <a:pt x="54" y="48"/>
                              </a:lnTo>
                              <a:lnTo>
                                <a:pt x="41" y="34"/>
                              </a:lnTo>
                              <a:lnTo>
                                <a:pt x="31" y="21"/>
                              </a:lnTo>
                              <a:lnTo>
                                <a:pt x="24" y="11"/>
                              </a:lnTo>
                              <a:lnTo>
                                <a:pt x="14" y="0"/>
                              </a:lnTo>
                              <a:lnTo>
                                <a:pt x="3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109" path="m3,28l0,28l7,38l17,51l31,65l44,82l54,96l61,106l65,109l85,92l85,89l75,79l65,65l54,48l41,34l31,21l24,11l14,0l3,28xe" fillcolor="blue" stroked="f" o:allowincell="f" style="position:absolute;margin-left:232.45pt;margin-top:242.65pt;width:4.2pt;height:5.4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833370</wp:posOffset>
                </wp:positionH>
                <wp:positionV relativeFrom="paragraph">
                  <wp:posOffset>3036570</wp:posOffset>
                </wp:positionV>
                <wp:extent cx="127635" cy="62865"/>
                <wp:effectExtent l="635" t="635" r="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99">
                              <a:moveTo>
                                <a:pt x="0" y="27"/>
                              </a:moveTo>
                              <a:lnTo>
                                <a:pt x="190" y="99"/>
                              </a:lnTo>
                              <a:lnTo>
                                <a:pt x="201" y="71"/>
                              </a:lnTo>
                              <a:lnTo>
                                <a:pt x="10" y="0"/>
                              </a:lnTo>
                              <a:lnTo>
                                <a:pt x="0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99" path="m0,27l190,99l201,71l10,0l0,27xe" fillcolor="blue" stroked="f" o:allowincell="f" style="position:absolute;margin-left:223.1pt;margin-top:239.1pt;width:10pt;height:4.9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807335</wp:posOffset>
                </wp:positionH>
                <wp:positionV relativeFrom="paragraph">
                  <wp:posOffset>3016885</wp:posOffset>
                </wp:positionV>
                <wp:extent cx="34290" cy="36830"/>
                <wp:effectExtent l="0" t="0" r="635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58">
                              <a:moveTo>
                                <a:pt x="0" y="7"/>
                              </a:moveTo>
                              <a:lnTo>
                                <a:pt x="3" y="17"/>
                              </a:lnTo>
                              <a:lnTo>
                                <a:pt x="7" y="21"/>
                              </a:lnTo>
                              <a:lnTo>
                                <a:pt x="14" y="28"/>
                              </a:lnTo>
                              <a:lnTo>
                                <a:pt x="20" y="34"/>
                              </a:lnTo>
                              <a:lnTo>
                                <a:pt x="27" y="41"/>
                              </a:lnTo>
                              <a:lnTo>
                                <a:pt x="31" y="48"/>
                              </a:lnTo>
                              <a:lnTo>
                                <a:pt x="34" y="51"/>
                              </a:lnTo>
                              <a:lnTo>
                                <a:pt x="41" y="58"/>
                              </a:lnTo>
                              <a:lnTo>
                                <a:pt x="51" y="31"/>
                              </a:lnTo>
                              <a:lnTo>
                                <a:pt x="54" y="34"/>
                              </a:lnTo>
                              <a:lnTo>
                                <a:pt x="51" y="28"/>
                              </a:lnTo>
                              <a:lnTo>
                                <a:pt x="48" y="24"/>
                              </a:lnTo>
                              <a:lnTo>
                                <a:pt x="41" y="17"/>
                              </a:lnTo>
                              <a:lnTo>
                                <a:pt x="34" y="11"/>
                              </a:lnTo>
                              <a:lnTo>
                                <a:pt x="31" y="4"/>
                              </a:lnTo>
                              <a:lnTo>
                                <a:pt x="27" y="0"/>
                              </a:lnTo>
                              <a:lnTo>
                                <a:pt x="27" y="7"/>
                              </a:lnTo>
                              <a:lnTo>
                                <a:pt x="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58" path="m0,7l3,17l7,21l14,28l20,34l27,41l31,48l34,51l41,58l51,31l54,34l51,28l48,24l41,17l34,11l31,4l27,0l27,7l0,7xe" fillcolor="blue" stroked="f" o:allowincell="f" style="position:absolute;margin-left:221.05pt;margin-top:237.55pt;width:2.65pt;height:2.8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802890</wp:posOffset>
                </wp:positionH>
                <wp:positionV relativeFrom="paragraph">
                  <wp:posOffset>2905125</wp:posOffset>
                </wp:positionV>
                <wp:extent cx="21590" cy="116205"/>
                <wp:effectExtent l="0" t="635" r="635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83">
                              <a:moveTo>
                                <a:pt x="0" y="3"/>
                              </a:moveTo>
                              <a:lnTo>
                                <a:pt x="7" y="183"/>
                              </a:lnTo>
                              <a:lnTo>
                                <a:pt x="34" y="183"/>
                              </a:lnTo>
                              <a:lnTo>
                                <a:pt x="27" y="0"/>
                              </a:lnTo>
                              <a:lnTo>
                                <a:pt x="0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83" path="m0,3l7,183l34,183l27,0l0,3xe" fillcolor="blue" stroked="f" o:allowincell="f" style="position:absolute;margin-left:220.7pt;margin-top:228.75pt;width:1.65pt;height:9.1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774950</wp:posOffset>
                </wp:positionH>
                <wp:positionV relativeFrom="paragraph">
                  <wp:posOffset>2844165</wp:posOffset>
                </wp:positionV>
                <wp:extent cx="45085" cy="62865"/>
                <wp:effectExtent l="1270" t="635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99">
                              <a:moveTo>
                                <a:pt x="10" y="28"/>
                              </a:moveTo>
                              <a:lnTo>
                                <a:pt x="0" y="24"/>
                              </a:lnTo>
                              <a:lnTo>
                                <a:pt x="7" y="34"/>
                              </a:lnTo>
                              <a:lnTo>
                                <a:pt x="14" y="48"/>
                              </a:lnTo>
                              <a:lnTo>
                                <a:pt x="24" y="62"/>
                              </a:lnTo>
                              <a:lnTo>
                                <a:pt x="31" y="79"/>
                              </a:lnTo>
                              <a:lnTo>
                                <a:pt x="37" y="92"/>
                              </a:lnTo>
                              <a:lnTo>
                                <a:pt x="44" y="99"/>
                              </a:lnTo>
                              <a:lnTo>
                                <a:pt x="71" y="96"/>
                              </a:lnTo>
                              <a:lnTo>
                                <a:pt x="68" y="85"/>
                              </a:lnTo>
                              <a:lnTo>
                                <a:pt x="61" y="75"/>
                              </a:lnTo>
                              <a:lnTo>
                                <a:pt x="54" y="65"/>
                              </a:lnTo>
                              <a:lnTo>
                                <a:pt x="48" y="48"/>
                              </a:lnTo>
                              <a:lnTo>
                                <a:pt x="37" y="34"/>
                              </a:lnTo>
                              <a:lnTo>
                                <a:pt x="31" y="21"/>
                              </a:lnTo>
                              <a:lnTo>
                                <a:pt x="24" y="11"/>
                              </a:lnTo>
                              <a:lnTo>
                                <a:pt x="10" y="0"/>
                              </a:lnTo>
                              <a:lnTo>
                                <a:pt x="1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99" path="m10,28l0,24l7,34l14,48l24,62l31,79l37,92l44,99l71,96l68,85l61,75l54,65l48,48l37,34l31,21l24,11l10,0l10,28xe" fillcolor="blue" stroked="f" o:allowincell="f" style="position:absolute;margin-left:218.5pt;margin-top:223.95pt;width:3.5pt;height:4.9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647315</wp:posOffset>
                </wp:positionH>
                <wp:positionV relativeFrom="paragraph">
                  <wp:posOffset>2844165</wp:posOffset>
                </wp:positionV>
                <wp:extent cx="133985" cy="19685"/>
                <wp:effectExtent l="1270" t="635" r="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31">
                              <a:moveTo>
                                <a:pt x="0" y="31"/>
                              </a:moveTo>
                              <a:lnTo>
                                <a:pt x="211" y="28"/>
                              </a:lnTo>
                              <a:lnTo>
                                <a:pt x="211" y="0"/>
                              </a:lnTo>
                              <a:lnTo>
                                <a:pt x="0" y="4"/>
                              </a:lnTo>
                              <a:lnTo>
                                <a:pt x="0" y="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31" path="m0,31l211,28l211,0l0,4l0,31xe" fillcolor="blue" stroked="f" o:allowincell="f" style="position:absolute;margin-left:208.45pt;margin-top:223.95pt;width:10.5pt;height:1.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606675</wp:posOffset>
                </wp:positionH>
                <wp:positionV relativeFrom="paragraph">
                  <wp:posOffset>2783840</wp:posOffset>
                </wp:positionV>
                <wp:extent cx="47625" cy="80010"/>
                <wp:effectExtent l="635" t="0" r="0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26">
                              <a:moveTo>
                                <a:pt x="0" y="0"/>
                              </a:moveTo>
                              <a:lnTo>
                                <a:pt x="3" y="14"/>
                              </a:lnTo>
                              <a:lnTo>
                                <a:pt x="10" y="27"/>
                              </a:lnTo>
                              <a:lnTo>
                                <a:pt x="17" y="44"/>
                              </a:lnTo>
                              <a:lnTo>
                                <a:pt x="27" y="65"/>
                              </a:lnTo>
                              <a:lnTo>
                                <a:pt x="37" y="85"/>
                              </a:lnTo>
                              <a:lnTo>
                                <a:pt x="44" y="102"/>
                              </a:lnTo>
                              <a:lnTo>
                                <a:pt x="51" y="116"/>
                              </a:lnTo>
                              <a:lnTo>
                                <a:pt x="64" y="126"/>
                              </a:lnTo>
                              <a:lnTo>
                                <a:pt x="64" y="99"/>
                              </a:lnTo>
                              <a:lnTo>
                                <a:pt x="75" y="102"/>
                              </a:lnTo>
                              <a:lnTo>
                                <a:pt x="71" y="89"/>
                              </a:lnTo>
                              <a:lnTo>
                                <a:pt x="61" y="72"/>
                              </a:lnTo>
                              <a:lnTo>
                                <a:pt x="54" y="51"/>
                              </a:lnTo>
                              <a:lnTo>
                                <a:pt x="44" y="31"/>
                              </a:lnTo>
                              <a:lnTo>
                                <a:pt x="37" y="14"/>
                              </a:lnTo>
                              <a:lnTo>
                                <a:pt x="30" y="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26" path="m0,0l3,14l10,27l17,44l27,65l37,85l44,102l51,116l64,126l64,99l75,102l71,89l61,72l54,51l44,31l37,14l30,4l0,0xe" fillcolor="blue" stroked="f" o:allowincell="f" style="position:absolute;margin-left:205.25pt;margin-top:219.2pt;width:3.7pt;height:6.2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606675</wp:posOffset>
                </wp:positionH>
                <wp:positionV relativeFrom="paragraph">
                  <wp:posOffset>2717165</wp:posOffset>
                </wp:positionV>
                <wp:extent cx="26035" cy="69215"/>
                <wp:effectExtent l="635" t="635" r="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109">
                              <a:moveTo>
                                <a:pt x="13" y="0"/>
                              </a:moveTo>
                              <a:lnTo>
                                <a:pt x="0" y="105"/>
                              </a:lnTo>
                              <a:lnTo>
                                <a:pt x="30" y="109"/>
                              </a:lnTo>
                              <a:lnTo>
                                <a:pt x="41" y="3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109" path="m13,0l0,105l30,109l41,3l13,0xe" fillcolor="blue" stroked="f" o:allowincell="f" style="position:absolute;margin-left:205.25pt;margin-top:213.95pt;width:2pt;height:5.4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560955</wp:posOffset>
                </wp:positionH>
                <wp:positionV relativeFrom="paragraph">
                  <wp:posOffset>2684780</wp:posOffset>
                </wp:positionV>
                <wp:extent cx="71755" cy="38735"/>
                <wp:effectExtent l="1270" t="635" r="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61">
                              <a:moveTo>
                                <a:pt x="11" y="27"/>
                              </a:moveTo>
                              <a:lnTo>
                                <a:pt x="4" y="27"/>
                              </a:lnTo>
                              <a:lnTo>
                                <a:pt x="14" y="34"/>
                              </a:lnTo>
                              <a:lnTo>
                                <a:pt x="31" y="37"/>
                              </a:lnTo>
                              <a:lnTo>
                                <a:pt x="48" y="44"/>
                              </a:lnTo>
                              <a:lnTo>
                                <a:pt x="65" y="51"/>
                              </a:lnTo>
                              <a:lnTo>
                                <a:pt x="79" y="57"/>
                              </a:lnTo>
                              <a:lnTo>
                                <a:pt x="89" y="61"/>
                              </a:lnTo>
                              <a:lnTo>
                                <a:pt x="85" y="51"/>
                              </a:lnTo>
                              <a:lnTo>
                                <a:pt x="113" y="54"/>
                              </a:lnTo>
                              <a:lnTo>
                                <a:pt x="102" y="37"/>
                              </a:lnTo>
                              <a:lnTo>
                                <a:pt x="89" y="30"/>
                              </a:lnTo>
                              <a:lnTo>
                                <a:pt x="75" y="27"/>
                              </a:lnTo>
                              <a:lnTo>
                                <a:pt x="58" y="17"/>
                              </a:lnTo>
                              <a:lnTo>
                                <a:pt x="41" y="10"/>
                              </a:lnTo>
                              <a:lnTo>
                                <a:pt x="24" y="6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11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61" path="m11,27l4,27l14,34l31,37l48,44l65,51l79,57l89,61l85,51l113,54l102,37l89,30l75,27l58,17l41,10l24,6l14,0l0,0l11,27xe" fillcolor="blue" stroked="f" o:allowincell="f" style="position:absolute;margin-left:201.65pt;margin-top:211.4pt;width:5.6pt;height:3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483485</wp:posOffset>
                </wp:positionH>
                <wp:positionV relativeFrom="paragraph">
                  <wp:posOffset>2684780</wp:posOffset>
                </wp:positionV>
                <wp:extent cx="84455" cy="51435"/>
                <wp:effectExtent l="635" t="635" r="0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81">
                              <a:moveTo>
                                <a:pt x="7" y="81"/>
                              </a:moveTo>
                              <a:lnTo>
                                <a:pt x="10" y="81"/>
                              </a:lnTo>
                              <a:lnTo>
                                <a:pt x="133" y="27"/>
                              </a:lnTo>
                              <a:lnTo>
                                <a:pt x="122" y="0"/>
                              </a:lnTo>
                              <a:lnTo>
                                <a:pt x="0" y="54"/>
                              </a:lnTo>
                              <a:lnTo>
                                <a:pt x="7" y="54"/>
                              </a:lnTo>
                              <a:lnTo>
                                <a:pt x="7" y="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81" path="m7,81l10,81l133,27l122,0l0,54l7,54l7,81xe" fillcolor="blue" stroked="f" o:allowincell="f" style="position:absolute;margin-left:195.55pt;margin-top:211.4pt;width:6.6pt;height:4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418715</wp:posOffset>
                </wp:positionH>
                <wp:positionV relativeFrom="paragraph">
                  <wp:posOffset>2719070</wp:posOffset>
                </wp:positionV>
                <wp:extent cx="69215" cy="17145"/>
                <wp:effectExtent l="635" t="635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27">
                              <a:moveTo>
                                <a:pt x="0" y="27"/>
                              </a:moveTo>
                              <a:lnTo>
                                <a:pt x="3" y="27"/>
                              </a:lnTo>
                              <a:lnTo>
                                <a:pt x="17" y="27"/>
                              </a:lnTo>
                              <a:lnTo>
                                <a:pt x="34" y="27"/>
                              </a:lnTo>
                              <a:lnTo>
                                <a:pt x="54" y="27"/>
                              </a:lnTo>
                              <a:lnTo>
                                <a:pt x="75" y="27"/>
                              </a:lnTo>
                              <a:lnTo>
                                <a:pt x="92" y="27"/>
                              </a:lnTo>
                              <a:lnTo>
                                <a:pt x="102" y="27"/>
                              </a:lnTo>
                              <a:lnTo>
                                <a:pt x="109" y="27"/>
                              </a:lnTo>
                              <a:lnTo>
                                <a:pt x="109" y="0"/>
                              </a:lnTo>
                              <a:lnTo>
                                <a:pt x="102" y="0"/>
                              </a:lnTo>
                              <a:lnTo>
                                <a:pt x="92" y="0"/>
                              </a:lnTo>
                              <a:lnTo>
                                <a:pt x="75" y="0"/>
                              </a:lnTo>
                              <a:lnTo>
                                <a:pt x="54" y="0"/>
                              </a:lnTo>
                              <a:lnTo>
                                <a:pt x="34" y="0"/>
                              </a:lnTo>
                              <a:lnTo>
                                <a:pt x="17" y="0"/>
                              </a:ln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  <a:lnTo>
                                <a:pt x="0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27" path="m0,27l3,27l17,27l34,27l54,27l75,27l92,27l102,27l109,27l109,0l102,0l92,0l75,0l54,0l34,0l17,0l3,0l0,0l0,27xe" fillcolor="blue" stroked="f" o:allowincell="f" style="position:absolute;margin-left:190.45pt;margin-top:214.1pt;width:5.4pt;height:1.3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334260</wp:posOffset>
                </wp:positionH>
                <wp:positionV relativeFrom="paragraph">
                  <wp:posOffset>2695575</wp:posOffset>
                </wp:positionV>
                <wp:extent cx="84455" cy="40640"/>
                <wp:effectExtent l="635" t="0" r="0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64">
                              <a:moveTo>
                                <a:pt x="0" y="27"/>
                              </a:moveTo>
                              <a:lnTo>
                                <a:pt x="7" y="27"/>
                              </a:lnTo>
                              <a:lnTo>
                                <a:pt x="21" y="34"/>
                              </a:lnTo>
                              <a:lnTo>
                                <a:pt x="41" y="40"/>
                              </a:lnTo>
                              <a:lnTo>
                                <a:pt x="65" y="47"/>
                              </a:lnTo>
                              <a:lnTo>
                                <a:pt x="89" y="54"/>
                              </a:lnTo>
                              <a:lnTo>
                                <a:pt x="109" y="57"/>
                              </a:lnTo>
                              <a:lnTo>
                                <a:pt x="123" y="64"/>
                              </a:lnTo>
                              <a:lnTo>
                                <a:pt x="133" y="64"/>
                              </a:lnTo>
                              <a:lnTo>
                                <a:pt x="133" y="37"/>
                              </a:lnTo>
                              <a:lnTo>
                                <a:pt x="116" y="30"/>
                              </a:lnTo>
                              <a:lnTo>
                                <a:pt x="96" y="27"/>
                              </a:lnTo>
                              <a:lnTo>
                                <a:pt x="75" y="20"/>
                              </a:lnTo>
                              <a:lnTo>
                                <a:pt x="51" y="13"/>
                              </a:lnTo>
                              <a:lnTo>
                                <a:pt x="31" y="6"/>
                              </a:lnTo>
                              <a:lnTo>
                                <a:pt x="17" y="0"/>
                              </a:lnTo>
                              <a:lnTo>
                                <a:pt x="10" y="0"/>
                              </a:lnTo>
                              <a:lnTo>
                                <a:pt x="0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64" path="m0,27l7,27l21,34l41,40l65,47l89,54l109,57l123,64l133,64l133,37l116,30l96,27l75,20l51,13l31,6l17,0l10,0l0,27xe" fillcolor="blue" stroked="f" o:allowincell="f" style="position:absolute;margin-left:183.8pt;margin-top:212.25pt;width:6.6pt;height:3.1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9">
                <wp:simplePos x="0" y="0"/>
                <wp:positionH relativeFrom="column">
                  <wp:posOffset>2138045</wp:posOffset>
                </wp:positionH>
                <wp:positionV relativeFrom="paragraph">
                  <wp:posOffset>2604770</wp:posOffset>
                </wp:positionV>
                <wp:extent cx="202565" cy="107950"/>
                <wp:effectExtent l="635" t="0" r="0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" h="170">
                              <a:moveTo>
                                <a:pt x="0" y="24"/>
                              </a:moveTo>
                              <a:lnTo>
                                <a:pt x="309" y="170"/>
                              </a:lnTo>
                              <a:lnTo>
                                <a:pt x="319" y="143"/>
                              </a:lnTo>
                              <a:lnTo>
                                <a:pt x="13" y="0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9,170" path="m0,24l309,170l319,143l13,0l0,24xe" fillcolor="blue" stroked="f" o:allowincell="f" style="position:absolute;margin-left:168.35pt;margin-top:205.1pt;width:15.9pt;height:8.4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008505</wp:posOffset>
                </wp:positionH>
                <wp:positionV relativeFrom="paragraph">
                  <wp:posOffset>2602230</wp:posOffset>
                </wp:positionV>
                <wp:extent cx="137795" cy="19685"/>
                <wp:effectExtent l="635" t="635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31">
                              <a:moveTo>
                                <a:pt x="13" y="28"/>
                              </a:moveTo>
                              <a:lnTo>
                                <a:pt x="17" y="31"/>
                              </a:lnTo>
                              <a:lnTo>
                                <a:pt x="41" y="31"/>
                              </a:lnTo>
                              <a:lnTo>
                                <a:pt x="71" y="31"/>
                              </a:lnTo>
                              <a:lnTo>
                                <a:pt x="109" y="31"/>
                              </a:lnTo>
                              <a:lnTo>
                                <a:pt x="146" y="31"/>
                              </a:lnTo>
                              <a:lnTo>
                                <a:pt x="177" y="31"/>
                              </a:lnTo>
                              <a:lnTo>
                                <a:pt x="200" y="31"/>
                              </a:lnTo>
                              <a:lnTo>
                                <a:pt x="204" y="28"/>
                              </a:lnTo>
                              <a:lnTo>
                                <a:pt x="217" y="4"/>
                              </a:lnTo>
                              <a:lnTo>
                                <a:pt x="200" y="0"/>
                              </a:lnTo>
                              <a:lnTo>
                                <a:pt x="177" y="0"/>
                              </a:lnTo>
                              <a:lnTo>
                                <a:pt x="146" y="0"/>
                              </a:lnTo>
                              <a:lnTo>
                                <a:pt x="109" y="0"/>
                              </a:lnTo>
                              <a:lnTo>
                                <a:pt x="71" y="0"/>
                              </a:lnTo>
                              <a:lnTo>
                                <a:pt x="41" y="0"/>
                              </a:lnTo>
                              <a:lnTo>
                                <a:pt x="17" y="0"/>
                              </a:lnTo>
                              <a:lnTo>
                                <a:pt x="0" y="4"/>
                              </a:lnTo>
                              <a:lnTo>
                                <a:pt x="13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31" path="m13,28l17,31l41,31l71,31l109,31l146,31l177,31l200,31l204,28l217,4l200,0l177,0l146,0l109,0l71,0l41,0l17,0l0,4l13,28xe" fillcolor="blue" stroked="f" o:allowincell="f" style="position:absolute;margin-left:158.15pt;margin-top:204.9pt;width:10.8pt;height:1.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954530</wp:posOffset>
                </wp:positionH>
                <wp:positionV relativeFrom="paragraph">
                  <wp:posOffset>2604770</wp:posOffset>
                </wp:positionV>
                <wp:extent cx="62230" cy="43180"/>
                <wp:effectExtent l="635" t="0" r="0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68">
                              <a:moveTo>
                                <a:pt x="13" y="68"/>
                              </a:moveTo>
                              <a:lnTo>
                                <a:pt x="98" y="24"/>
                              </a:lnTo>
                              <a:lnTo>
                                <a:pt x="85" y="0"/>
                              </a:lnTo>
                              <a:lnTo>
                                <a:pt x="0" y="44"/>
                              </a:lnTo>
                              <a:lnTo>
                                <a:pt x="13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68" path="m13,68l98,24l85,0l0,44l13,68xe" fillcolor="blue" stroked="f" o:allowincell="f" style="position:absolute;margin-left:153.9pt;margin-top:205.1pt;width:4.85pt;height:3.3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894205</wp:posOffset>
                </wp:positionH>
                <wp:positionV relativeFrom="paragraph">
                  <wp:posOffset>2632710</wp:posOffset>
                </wp:positionV>
                <wp:extent cx="68580" cy="38735"/>
                <wp:effectExtent l="0" t="635" r="127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61">
                              <a:moveTo>
                                <a:pt x="0" y="61"/>
                              </a:moveTo>
                              <a:lnTo>
                                <a:pt x="20" y="61"/>
                              </a:lnTo>
                              <a:lnTo>
                                <a:pt x="30" y="58"/>
                              </a:lnTo>
                              <a:lnTo>
                                <a:pt x="44" y="51"/>
                              </a:lnTo>
                              <a:lnTo>
                                <a:pt x="61" y="44"/>
                              </a:lnTo>
                              <a:lnTo>
                                <a:pt x="78" y="37"/>
                              </a:lnTo>
                              <a:lnTo>
                                <a:pt x="91" y="31"/>
                              </a:lnTo>
                              <a:lnTo>
                                <a:pt x="102" y="27"/>
                              </a:lnTo>
                              <a:lnTo>
                                <a:pt x="108" y="24"/>
                              </a:lnTo>
                              <a:lnTo>
                                <a:pt x="95" y="0"/>
                              </a:lnTo>
                              <a:lnTo>
                                <a:pt x="91" y="0"/>
                              </a:lnTo>
                              <a:lnTo>
                                <a:pt x="81" y="3"/>
                              </a:lnTo>
                              <a:lnTo>
                                <a:pt x="68" y="10"/>
                              </a:lnTo>
                              <a:lnTo>
                                <a:pt x="51" y="17"/>
                              </a:lnTo>
                              <a:lnTo>
                                <a:pt x="34" y="24"/>
                              </a:lnTo>
                              <a:lnTo>
                                <a:pt x="20" y="31"/>
                              </a:lnTo>
                              <a:lnTo>
                                <a:pt x="10" y="34"/>
                              </a:lnTo>
                              <a:lnTo>
                                <a:pt x="20" y="41"/>
                              </a:lnTo>
                              <a:lnTo>
                                <a:pt x="0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61" path="m0,61l20,61l30,58l44,51l61,44l78,37l91,31l102,27l108,24l95,0l91,0l81,3l68,10l51,17l34,24l20,31l10,34l20,41l0,61xe" fillcolor="blue" stroked="f" o:allowincell="f" style="position:absolute;margin-left:149.15pt;margin-top:207.3pt;width:5.35pt;height:3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868170</wp:posOffset>
                </wp:positionH>
                <wp:positionV relativeFrom="paragraph">
                  <wp:posOffset>2632710</wp:posOffset>
                </wp:positionV>
                <wp:extent cx="38735" cy="38735"/>
                <wp:effectExtent l="635" t="635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61">
                              <a:moveTo>
                                <a:pt x="0" y="14"/>
                              </a:moveTo>
                              <a:lnTo>
                                <a:pt x="3" y="24"/>
                              </a:lnTo>
                              <a:lnTo>
                                <a:pt x="41" y="61"/>
                              </a:lnTo>
                              <a:lnTo>
                                <a:pt x="61" y="41"/>
                              </a:lnTo>
                              <a:lnTo>
                                <a:pt x="24" y="3"/>
                              </a:lnTo>
                              <a:lnTo>
                                <a:pt x="30" y="14"/>
                              </a:lnTo>
                              <a:lnTo>
                                <a:pt x="24" y="3"/>
                              </a:lnTo>
                              <a:lnTo>
                                <a:pt x="20" y="0"/>
                              </a:lnTo>
                              <a:lnTo>
                                <a:pt x="13" y="0"/>
                              </a:lnTo>
                              <a:lnTo>
                                <a:pt x="10" y="0"/>
                              </a:lnTo>
                              <a:lnTo>
                                <a:pt x="3" y="3"/>
                              </a:lnTo>
                              <a:lnTo>
                                <a:pt x="0" y="7"/>
                              </a:lnTo>
                              <a:lnTo>
                                <a:pt x="0" y="14"/>
                              </a:lnTo>
                              <a:lnTo>
                                <a:pt x="0" y="20"/>
                              </a:lnTo>
                              <a:lnTo>
                                <a:pt x="3" y="24"/>
                              </a:lnTo>
                              <a:lnTo>
                                <a:pt x="0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61" path="m0,14l3,24l41,61l61,41l24,3l30,14l24,3l20,0l13,0l10,0l3,3l0,7l0,14l0,20l3,24l0,14xe" fillcolor="blue" stroked="f" o:allowincell="f" style="position:absolute;margin-left:147.1pt;margin-top:207.3pt;width:3pt;height:3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868170</wp:posOffset>
                </wp:positionH>
                <wp:positionV relativeFrom="paragraph">
                  <wp:posOffset>2569845</wp:posOffset>
                </wp:positionV>
                <wp:extent cx="23495" cy="71755"/>
                <wp:effectExtent l="635" t="635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113">
                              <a:moveTo>
                                <a:pt x="10" y="0"/>
                              </a:moveTo>
                              <a:lnTo>
                                <a:pt x="0" y="113"/>
                              </a:lnTo>
                              <a:lnTo>
                                <a:pt x="30" y="113"/>
                              </a:lnTo>
                              <a:lnTo>
                                <a:pt x="37" y="4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113" path="m10,0l0,113l30,113l37,4l10,0xe" fillcolor="blue" stroked="f" o:allowincell="f" style="position:absolute;margin-left:147.1pt;margin-top:202.35pt;width:1.8pt;height:5.6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842135</wp:posOffset>
                </wp:positionH>
                <wp:positionV relativeFrom="paragraph">
                  <wp:posOffset>2546350</wp:posOffset>
                </wp:positionV>
                <wp:extent cx="49530" cy="32385"/>
                <wp:effectExtent l="0" t="635" r="635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51">
                              <a:moveTo>
                                <a:pt x="0" y="27"/>
                              </a:moveTo>
                              <a:lnTo>
                                <a:pt x="7" y="31"/>
                              </a:lnTo>
                              <a:lnTo>
                                <a:pt x="17" y="34"/>
                              </a:lnTo>
                              <a:lnTo>
                                <a:pt x="27" y="37"/>
                              </a:lnTo>
                              <a:lnTo>
                                <a:pt x="41" y="44"/>
                              </a:lnTo>
                              <a:lnTo>
                                <a:pt x="48" y="48"/>
                              </a:lnTo>
                              <a:lnTo>
                                <a:pt x="54" y="51"/>
                              </a:lnTo>
                              <a:lnTo>
                                <a:pt x="51" y="37"/>
                              </a:lnTo>
                              <a:lnTo>
                                <a:pt x="78" y="41"/>
                              </a:lnTo>
                              <a:lnTo>
                                <a:pt x="68" y="24"/>
                              </a:lnTo>
                              <a:lnTo>
                                <a:pt x="61" y="20"/>
                              </a:lnTo>
                              <a:lnTo>
                                <a:pt x="51" y="17"/>
                              </a:lnTo>
                              <a:lnTo>
                                <a:pt x="41" y="10"/>
                              </a:lnTo>
                              <a:lnTo>
                                <a:pt x="27" y="7"/>
                              </a:lnTo>
                              <a:lnTo>
                                <a:pt x="20" y="3"/>
                              </a:lnTo>
                              <a:lnTo>
                                <a:pt x="14" y="0"/>
                              </a:lnTo>
                              <a:lnTo>
                                <a:pt x="7" y="0"/>
                              </a:lnTo>
                              <a:lnTo>
                                <a:pt x="0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51" path="m0,27l7,31l17,34l27,37l41,44l48,48l54,51l51,37l78,41l68,24l61,20l51,17l41,10l27,7l20,3l14,0l7,0l0,27xe" fillcolor="blue" stroked="f" o:allowincell="f" style="position:absolute;margin-left:145.05pt;margin-top:200.5pt;width:3.85pt;height:2.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779270</wp:posOffset>
                </wp:positionH>
                <wp:positionV relativeFrom="paragraph">
                  <wp:posOffset>2529205</wp:posOffset>
                </wp:positionV>
                <wp:extent cx="67310" cy="34290"/>
                <wp:effectExtent l="635" t="0" r="635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54">
                              <a:moveTo>
                                <a:pt x="0" y="30"/>
                              </a:moveTo>
                              <a:lnTo>
                                <a:pt x="99" y="54"/>
                              </a:lnTo>
                              <a:lnTo>
                                <a:pt x="106" y="27"/>
                              </a:lnTo>
                              <a:lnTo>
                                <a:pt x="7" y="0"/>
                              </a:lnTo>
                              <a:lnTo>
                                <a:pt x="0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54" path="m0,30l99,54l106,27l7,0l0,30xe" fillcolor="blue" stroked="f" o:allowincell="f" style="position:absolute;margin-left:140.1pt;margin-top:199.15pt;width:5.25pt;height:2.6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684655</wp:posOffset>
                </wp:positionH>
                <wp:positionV relativeFrom="paragraph">
                  <wp:posOffset>2458085</wp:posOffset>
                </wp:positionV>
                <wp:extent cx="99060" cy="90170"/>
                <wp:effectExtent l="0" t="0" r="635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142">
                              <a:moveTo>
                                <a:pt x="0" y="27"/>
                              </a:moveTo>
                              <a:lnTo>
                                <a:pt x="0" y="30"/>
                              </a:lnTo>
                              <a:lnTo>
                                <a:pt x="17" y="40"/>
                              </a:lnTo>
                              <a:lnTo>
                                <a:pt x="40" y="61"/>
                              </a:lnTo>
                              <a:lnTo>
                                <a:pt x="68" y="81"/>
                              </a:lnTo>
                              <a:lnTo>
                                <a:pt x="95" y="102"/>
                              </a:lnTo>
                              <a:lnTo>
                                <a:pt x="119" y="122"/>
                              </a:lnTo>
                              <a:lnTo>
                                <a:pt x="136" y="132"/>
                              </a:lnTo>
                              <a:lnTo>
                                <a:pt x="149" y="142"/>
                              </a:lnTo>
                              <a:lnTo>
                                <a:pt x="156" y="112"/>
                              </a:lnTo>
                              <a:lnTo>
                                <a:pt x="153" y="112"/>
                              </a:lnTo>
                              <a:lnTo>
                                <a:pt x="136" y="98"/>
                              </a:lnTo>
                              <a:lnTo>
                                <a:pt x="112" y="81"/>
                              </a:lnTo>
                              <a:lnTo>
                                <a:pt x="85" y="57"/>
                              </a:lnTo>
                              <a:lnTo>
                                <a:pt x="57" y="37"/>
                              </a:lnTo>
                              <a:lnTo>
                                <a:pt x="34" y="20"/>
                              </a:lnTo>
                              <a:lnTo>
                                <a:pt x="17" y="6"/>
                              </a:lnTo>
                              <a:lnTo>
                                <a:pt x="3" y="0"/>
                              </a:lnTo>
                              <a:lnTo>
                                <a:pt x="0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,142" path="m0,27l0,30l17,40l40,61l68,81l95,102l119,122l136,132l149,142l156,112l153,112l136,98l112,81l85,57l57,37l34,20l17,6l3,0l0,27xe" fillcolor="blue" stroked="f" o:allowincell="f" style="position:absolute;margin-left:132.65pt;margin-top:193.55pt;width:7.75pt;height:7.0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583055</wp:posOffset>
                </wp:positionH>
                <wp:positionV relativeFrom="paragraph">
                  <wp:posOffset>2447290</wp:posOffset>
                </wp:positionV>
                <wp:extent cx="103505" cy="27940"/>
                <wp:effectExtent l="635" t="0" r="0" b="63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44">
                              <a:moveTo>
                                <a:pt x="0" y="27"/>
                              </a:moveTo>
                              <a:lnTo>
                                <a:pt x="160" y="44"/>
                              </a:lnTo>
                              <a:lnTo>
                                <a:pt x="163" y="17"/>
                              </a:lnTo>
                              <a:lnTo>
                                <a:pt x="3" y="0"/>
                              </a:lnTo>
                              <a:lnTo>
                                <a:pt x="0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,44" path="m0,27l160,44l163,17l3,0l0,27xe" fillcolor="blue" stroked="f" o:allowincell="f" style="position:absolute;margin-left:124.65pt;margin-top:192.7pt;width:8.1pt;height:2.1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477010</wp:posOffset>
                </wp:positionH>
                <wp:positionV relativeFrom="paragraph">
                  <wp:posOffset>2427605</wp:posOffset>
                </wp:positionV>
                <wp:extent cx="107950" cy="36830"/>
                <wp:effectExtent l="0" t="0" r="635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58">
                              <a:moveTo>
                                <a:pt x="10" y="27"/>
                              </a:moveTo>
                              <a:lnTo>
                                <a:pt x="27" y="31"/>
                              </a:lnTo>
                              <a:lnTo>
                                <a:pt x="55" y="37"/>
                              </a:lnTo>
                              <a:lnTo>
                                <a:pt x="85" y="41"/>
                              </a:lnTo>
                              <a:lnTo>
                                <a:pt x="116" y="48"/>
                              </a:lnTo>
                              <a:lnTo>
                                <a:pt x="143" y="51"/>
                              </a:lnTo>
                              <a:lnTo>
                                <a:pt x="160" y="54"/>
                              </a:lnTo>
                              <a:lnTo>
                                <a:pt x="167" y="58"/>
                              </a:lnTo>
                              <a:lnTo>
                                <a:pt x="170" y="31"/>
                              </a:lnTo>
                              <a:lnTo>
                                <a:pt x="167" y="27"/>
                              </a:lnTo>
                              <a:lnTo>
                                <a:pt x="146" y="24"/>
                              </a:lnTo>
                              <a:lnTo>
                                <a:pt x="119" y="20"/>
                              </a:lnTo>
                              <a:lnTo>
                                <a:pt x="89" y="14"/>
                              </a:lnTo>
                              <a:lnTo>
                                <a:pt x="61" y="10"/>
                              </a:lnTo>
                              <a:lnTo>
                                <a:pt x="34" y="3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10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58" path="m10,27l27,31l55,37l85,41l116,48l143,51l160,54l167,58l170,31l167,27l146,24l119,20l89,14l61,10l34,3l14,0l0,0l10,27xe" fillcolor="blue" stroked="f" o:allowincell="f" style="position:absolute;margin-left:116.3pt;margin-top:191.15pt;width:8.45pt;height:2.8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351915</wp:posOffset>
                </wp:positionH>
                <wp:positionV relativeFrom="paragraph">
                  <wp:posOffset>2427605</wp:posOffset>
                </wp:positionV>
                <wp:extent cx="131445" cy="64770"/>
                <wp:effectExtent l="635" t="635" r="635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102">
                              <a:moveTo>
                                <a:pt x="10" y="102"/>
                              </a:moveTo>
                              <a:lnTo>
                                <a:pt x="207" y="27"/>
                              </a:lnTo>
                              <a:lnTo>
                                <a:pt x="197" y="0"/>
                              </a:lnTo>
                              <a:lnTo>
                                <a:pt x="0" y="75"/>
                              </a:lnTo>
                              <a:lnTo>
                                <a:pt x="10" y="1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102" path="m10,102l207,27l197,0l0,75l10,102xe" fillcolor="blue" stroked="f" o:allowincell="f" style="position:absolute;margin-left:106.45pt;margin-top:191.15pt;width:10.3pt;height:5.0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185545</wp:posOffset>
                </wp:positionH>
                <wp:positionV relativeFrom="paragraph">
                  <wp:posOffset>2475230</wp:posOffset>
                </wp:positionV>
                <wp:extent cx="172720" cy="81915"/>
                <wp:effectExtent l="0" t="635" r="635" b="63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129">
                              <a:moveTo>
                                <a:pt x="10" y="129"/>
                              </a:moveTo>
                              <a:lnTo>
                                <a:pt x="20" y="126"/>
                              </a:lnTo>
                              <a:lnTo>
                                <a:pt x="51" y="115"/>
                              </a:lnTo>
                              <a:lnTo>
                                <a:pt x="92" y="98"/>
                              </a:lnTo>
                              <a:lnTo>
                                <a:pt x="139" y="78"/>
                              </a:lnTo>
                              <a:lnTo>
                                <a:pt x="190" y="61"/>
                              </a:lnTo>
                              <a:lnTo>
                                <a:pt x="231" y="44"/>
                              </a:lnTo>
                              <a:lnTo>
                                <a:pt x="262" y="30"/>
                              </a:lnTo>
                              <a:lnTo>
                                <a:pt x="272" y="27"/>
                              </a:lnTo>
                              <a:lnTo>
                                <a:pt x="262" y="0"/>
                              </a:lnTo>
                              <a:lnTo>
                                <a:pt x="252" y="3"/>
                              </a:lnTo>
                              <a:lnTo>
                                <a:pt x="221" y="17"/>
                              </a:lnTo>
                              <a:lnTo>
                                <a:pt x="180" y="34"/>
                              </a:lnTo>
                              <a:lnTo>
                                <a:pt x="129" y="51"/>
                              </a:lnTo>
                              <a:lnTo>
                                <a:pt x="82" y="71"/>
                              </a:lnTo>
                              <a:lnTo>
                                <a:pt x="41" y="88"/>
                              </a:lnTo>
                              <a:lnTo>
                                <a:pt x="10" y="98"/>
                              </a:lnTo>
                              <a:lnTo>
                                <a:pt x="0" y="105"/>
                              </a:lnTo>
                              <a:lnTo>
                                <a:pt x="10" y="1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,129" path="m10,129l20,126l51,115l92,98l139,78l190,61l231,44l262,30l272,27l262,0l252,3l221,17l180,34l129,51l82,71l41,88l10,98l0,105l10,129xe" fillcolor="blue" stroked="f" o:allowincell="f" style="position:absolute;margin-left:93.35pt;margin-top:194.9pt;width:13.55pt;height:6.4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120775</wp:posOffset>
                </wp:positionH>
                <wp:positionV relativeFrom="paragraph">
                  <wp:posOffset>2541905</wp:posOffset>
                </wp:positionV>
                <wp:extent cx="71120" cy="41275"/>
                <wp:effectExtent l="0" t="635" r="635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65">
                              <a:moveTo>
                                <a:pt x="24" y="61"/>
                              </a:moveTo>
                              <a:lnTo>
                                <a:pt x="20" y="61"/>
                              </a:lnTo>
                              <a:lnTo>
                                <a:pt x="112" y="24"/>
                              </a:lnTo>
                              <a:lnTo>
                                <a:pt x="102" y="0"/>
                              </a:lnTo>
                              <a:lnTo>
                                <a:pt x="10" y="38"/>
                              </a:lnTo>
                              <a:lnTo>
                                <a:pt x="7" y="38"/>
                              </a:lnTo>
                              <a:lnTo>
                                <a:pt x="10" y="38"/>
                              </a:lnTo>
                              <a:lnTo>
                                <a:pt x="7" y="41"/>
                              </a:lnTo>
                              <a:lnTo>
                                <a:pt x="3" y="44"/>
                              </a:lnTo>
                              <a:lnTo>
                                <a:pt x="0" y="48"/>
                              </a:lnTo>
                              <a:lnTo>
                                <a:pt x="3" y="55"/>
                              </a:lnTo>
                              <a:lnTo>
                                <a:pt x="7" y="58"/>
                              </a:lnTo>
                              <a:lnTo>
                                <a:pt x="10" y="61"/>
                              </a:lnTo>
                              <a:lnTo>
                                <a:pt x="14" y="65"/>
                              </a:lnTo>
                              <a:lnTo>
                                <a:pt x="20" y="61"/>
                              </a:lnTo>
                              <a:lnTo>
                                <a:pt x="24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65" path="m24,61l20,61l112,24l102,0l10,38l7,38l10,38l7,41l3,44l0,48l3,55l7,58l10,61l14,65l20,61l24,61xe" fillcolor="blue" stroked="f" o:allowincell="f" style="position:absolute;margin-left:88.25pt;margin-top:200.15pt;width:5.55pt;height:3.2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073150</wp:posOffset>
                </wp:positionH>
                <wp:positionV relativeFrom="paragraph">
                  <wp:posOffset>2566035</wp:posOffset>
                </wp:positionV>
                <wp:extent cx="62865" cy="55880"/>
                <wp:effectExtent l="635" t="0" r="0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88">
                              <a:moveTo>
                                <a:pt x="21" y="85"/>
                              </a:moveTo>
                              <a:lnTo>
                                <a:pt x="24" y="85"/>
                              </a:lnTo>
                              <a:lnTo>
                                <a:pt x="99" y="23"/>
                              </a:lnTo>
                              <a:lnTo>
                                <a:pt x="82" y="0"/>
                              </a:lnTo>
                              <a:lnTo>
                                <a:pt x="7" y="61"/>
                              </a:lnTo>
                              <a:lnTo>
                                <a:pt x="10" y="57"/>
                              </a:lnTo>
                              <a:lnTo>
                                <a:pt x="7" y="61"/>
                              </a:lnTo>
                              <a:lnTo>
                                <a:pt x="4" y="68"/>
                              </a:lnTo>
                              <a:lnTo>
                                <a:pt x="0" y="71"/>
                              </a:lnTo>
                              <a:lnTo>
                                <a:pt x="0" y="78"/>
                              </a:lnTo>
                              <a:lnTo>
                                <a:pt x="4" y="81"/>
                              </a:lnTo>
                              <a:lnTo>
                                <a:pt x="7" y="85"/>
                              </a:lnTo>
                              <a:lnTo>
                                <a:pt x="14" y="88"/>
                              </a:lnTo>
                              <a:lnTo>
                                <a:pt x="17" y="85"/>
                              </a:lnTo>
                              <a:lnTo>
                                <a:pt x="24" y="85"/>
                              </a:lnTo>
                              <a:lnTo>
                                <a:pt x="21" y="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88" path="m21,85l24,85l99,23l82,0l7,61l10,57l7,61l4,68l0,71l0,78l4,81l7,85l14,88l17,85l24,85l21,85xe" fillcolor="blue" stroked="f" o:allowincell="f" style="position:absolute;margin-left:84.5pt;margin-top:202.05pt;width:4.9pt;height:4.3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012825</wp:posOffset>
                </wp:positionH>
                <wp:positionV relativeFrom="paragraph">
                  <wp:posOffset>2602230</wp:posOffset>
                </wp:positionV>
                <wp:extent cx="73660" cy="41275"/>
                <wp:effectExtent l="0" t="635" r="127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65">
                              <a:moveTo>
                                <a:pt x="20" y="62"/>
                              </a:moveTo>
                              <a:lnTo>
                                <a:pt x="17" y="65"/>
                              </a:lnTo>
                              <a:lnTo>
                                <a:pt x="116" y="28"/>
                              </a:lnTo>
                              <a:lnTo>
                                <a:pt x="105" y="0"/>
                              </a:lnTo>
                              <a:lnTo>
                                <a:pt x="7" y="41"/>
                              </a:lnTo>
                              <a:lnTo>
                                <a:pt x="0" y="45"/>
                              </a:lnTo>
                              <a:lnTo>
                                <a:pt x="20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,65" path="m20,62l17,65l116,28l105,0l7,41l0,45l20,62xe" fillcolor="blue" stroked="f" o:allowincell="f" style="position:absolute;margin-left:79.75pt;margin-top:204.9pt;width:5.75pt;height:3.2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5">
                <wp:simplePos x="0" y="0"/>
                <wp:positionH relativeFrom="column">
                  <wp:posOffset>900430</wp:posOffset>
                </wp:positionH>
                <wp:positionV relativeFrom="paragraph">
                  <wp:posOffset>2630805</wp:posOffset>
                </wp:positionV>
                <wp:extent cx="125095" cy="97155"/>
                <wp:effectExtent l="1270" t="635" r="0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53">
                              <a:moveTo>
                                <a:pt x="24" y="149"/>
                              </a:moveTo>
                              <a:lnTo>
                                <a:pt x="21" y="149"/>
                              </a:lnTo>
                              <a:lnTo>
                                <a:pt x="55" y="132"/>
                              </a:lnTo>
                              <a:lnTo>
                                <a:pt x="89" y="108"/>
                              </a:lnTo>
                              <a:lnTo>
                                <a:pt x="119" y="88"/>
                              </a:lnTo>
                              <a:lnTo>
                                <a:pt x="143" y="68"/>
                              </a:lnTo>
                              <a:lnTo>
                                <a:pt x="167" y="47"/>
                              </a:lnTo>
                              <a:lnTo>
                                <a:pt x="184" y="34"/>
                              </a:lnTo>
                              <a:lnTo>
                                <a:pt x="194" y="23"/>
                              </a:lnTo>
                              <a:lnTo>
                                <a:pt x="197" y="17"/>
                              </a:lnTo>
                              <a:lnTo>
                                <a:pt x="177" y="0"/>
                              </a:lnTo>
                              <a:lnTo>
                                <a:pt x="174" y="3"/>
                              </a:lnTo>
                              <a:lnTo>
                                <a:pt x="163" y="10"/>
                              </a:lnTo>
                              <a:lnTo>
                                <a:pt x="146" y="27"/>
                              </a:lnTo>
                              <a:lnTo>
                                <a:pt x="126" y="44"/>
                              </a:lnTo>
                              <a:lnTo>
                                <a:pt x="99" y="64"/>
                              </a:lnTo>
                              <a:lnTo>
                                <a:pt x="72" y="85"/>
                              </a:lnTo>
                              <a:lnTo>
                                <a:pt x="41" y="105"/>
                              </a:lnTo>
                              <a:lnTo>
                                <a:pt x="10" y="125"/>
                              </a:lnTo>
                              <a:lnTo>
                                <a:pt x="7" y="125"/>
                              </a:lnTo>
                              <a:lnTo>
                                <a:pt x="10" y="125"/>
                              </a:lnTo>
                              <a:lnTo>
                                <a:pt x="4" y="129"/>
                              </a:lnTo>
                              <a:lnTo>
                                <a:pt x="0" y="136"/>
                              </a:lnTo>
                              <a:lnTo>
                                <a:pt x="0" y="139"/>
                              </a:lnTo>
                              <a:lnTo>
                                <a:pt x="4" y="146"/>
                              </a:lnTo>
                              <a:lnTo>
                                <a:pt x="7" y="149"/>
                              </a:lnTo>
                              <a:lnTo>
                                <a:pt x="10" y="153"/>
                              </a:lnTo>
                              <a:lnTo>
                                <a:pt x="17" y="153"/>
                              </a:lnTo>
                              <a:lnTo>
                                <a:pt x="21" y="149"/>
                              </a:lnTo>
                              <a:lnTo>
                                <a:pt x="24" y="1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153" path="m24,149l21,149l55,132l89,108l119,88l143,68l167,47l184,34l194,23l197,17l177,0l174,3l163,10l146,27l126,44l99,64l72,85l41,105l10,125l7,125l10,125l4,129l0,136l0,139l4,146l7,149l10,153l17,153l21,149l24,149xe" fillcolor="blue" stroked="f" o:allowincell="f" style="position:absolute;margin-left:70.9pt;margin-top:207.15pt;width:9.8pt;height:7.6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6">
                <wp:simplePos x="0" y="0"/>
                <wp:positionH relativeFrom="column">
                  <wp:posOffset>790575</wp:posOffset>
                </wp:positionH>
                <wp:positionV relativeFrom="paragraph">
                  <wp:posOffset>2710180</wp:posOffset>
                </wp:positionV>
                <wp:extent cx="125095" cy="80010"/>
                <wp:effectExtent l="635" t="0" r="0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26">
                              <a:moveTo>
                                <a:pt x="13" y="126"/>
                              </a:moveTo>
                              <a:lnTo>
                                <a:pt x="197" y="24"/>
                              </a:lnTo>
                              <a:lnTo>
                                <a:pt x="180" y="0"/>
                              </a:lnTo>
                              <a:lnTo>
                                <a:pt x="0" y="99"/>
                              </a:lnTo>
                              <a:lnTo>
                                <a:pt x="13" y="1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126" path="m13,126l197,24l180,0l0,99l13,126xe" fillcolor="blue" stroked="f" o:allowincell="f" style="position:absolute;margin-left:62.25pt;margin-top:213.4pt;width:9.8pt;height:6.2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708025</wp:posOffset>
                </wp:positionH>
                <wp:positionV relativeFrom="paragraph">
                  <wp:posOffset>2773045</wp:posOffset>
                </wp:positionV>
                <wp:extent cx="90805" cy="88900"/>
                <wp:effectExtent l="635" t="0" r="0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140">
                              <a:moveTo>
                                <a:pt x="24" y="140"/>
                              </a:moveTo>
                              <a:lnTo>
                                <a:pt x="38" y="123"/>
                              </a:lnTo>
                              <a:lnTo>
                                <a:pt x="48" y="106"/>
                              </a:lnTo>
                              <a:lnTo>
                                <a:pt x="62" y="89"/>
                              </a:lnTo>
                              <a:lnTo>
                                <a:pt x="75" y="75"/>
                              </a:lnTo>
                              <a:lnTo>
                                <a:pt x="89" y="61"/>
                              </a:lnTo>
                              <a:lnTo>
                                <a:pt x="106" y="51"/>
                              </a:lnTo>
                              <a:lnTo>
                                <a:pt x="123" y="38"/>
                              </a:lnTo>
                              <a:lnTo>
                                <a:pt x="143" y="27"/>
                              </a:lnTo>
                              <a:lnTo>
                                <a:pt x="130" y="0"/>
                              </a:lnTo>
                              <a:lnTo>
                                <a:pt x="106" y="14"/>
                              </a:lnTo>
                              <a:lnTo>
                                <a:pt x="89" y="27"/>
                              </a:lnTo>
                              <a:lnTo>
                                <a:pt x="72" y="41"/>
                              </a:lnTo>
                              <a:lnTo>
                                <a:pt x="55" y="55"/>
                              </a:lnTo>
                              <a:lnTo>
                                <a:pt x="41" y="72"/>
                              </a:lnTo>
                              <a:lnTo>
                                <a:pt x="28" y="89"/>
                              </a:lnTo>
                              <a:lnTo>
                                <a:pt x="14" y="106"/>
                              </a:lnTo>
                              <a:lnTo>
                                <a:pt x="0" y="123"/>
                              </a:lnTo>
                              <a:lnTo>
                                <a:pt x="24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140" path="m24,140l38,123l48,106l62,89l75,75l89,61l106,51l123,38l143,27l130,0l106,14l89,27l72,41l55,55l41,72l28,89l14,106l0,123l24,140xe" fillcolor="blue" stroked="f" o:allowincell="f" style="position:absolute;margin-left:55.75pt;margin-top:218.35pt;width:7.1pt;height:6.9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578485</wp:posOffset>
                </wp:positionH>
                <wp:positionV relativeFrom="paragraph">
                  <wp:posOffset>2851150</wp:posOffset>
                </wp:positionV>
                <wp:extent cx="144780" cy="157480"/>
                <wp:effectExtent l="0" t="635" r="0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48">
                              <a:moveTo>
                                <a:pt x="17" y="248"/>
                              </a:moveTo>
                              <a:lnTo>
                                <a:pt x="31" y="238"/>
                              </a:lnTo>
                              <a:lnTo>
                                <a:pt x="51" y="217"/>
                              </a:lnTo>
                              <a:lnTo>
                                <a:pt x="75" y="197"/>
                              </a:lnTo>
                              <a:lnTo>
                                <a:pt x="106" y="166"/>
                              </a:lnTo>
                              <a:lnTo>
                                <a:pt x="136" y="136"/>
                              </a:lnTo>
                              <a:lnTo>
                                <a:pt x="167" y="98"/>
                              </a:lnTo>
                              <a:lnTo>
                                <a:pt x="198" y="57"/>
                              </a:lnTo>
                              <a:lnTo>
                                <a:pt x="228" y="17"/>
                              </a:lnTo>
                              <a:lnTo>
                                <a:pt x="204" y="0"/>
                              </a:lnTo>
                              <a:lnTo>
                                <a:pt x="174" y="40"/>
                              </a:lnTo>
                              <a:lnTo>
                                <a:pt x="143" y="81"/>
                              </a:lnTo>
                              <a:lnTo>
                                <a:pt x="113" y="115"/>
                              </a:lnTo>
                              <a:lnTo>
                                <a:pt x="85" y="146"/>
                              </a:lnTo>
                              <a:lnTo>
                                <a:pt x="58" y="176"/>
                              </a:lnTo>
                              <a:lnTo>
                                <a:pt x="34" y="197"/>
                              </a:lnTo>
                              <a:lnTo>
                                <a:pt x="14" y="214"/>
                              </a:lnTo>
                              <a:lnTo>
                                <a:pt x="0" y="227"/>
                              </a:lnTo>
                              <a:lnTo>
                                <a:pt x="17" y="2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48" path="m17,248l31,238l51,217l75,197l106,166l136,136l167,98l198,57l228,17l204,0l174,40l143,81l113,115l85,146l58,176l34,197l14,214l0,227l17,248xe" fillcolor="blue" stroked="f" o:allowincell="f" style="position:absolute;margin-left:45.55pt;margin-top:224.5pt;width:11.35pt;height:12.3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81330</wp:posOffset>
                </wp:positionH>
                <wp:positionV relativeFrom="paragraph">
                  <wp:posOffset>2995295</wp:posOffset>
                </wp:positionV>
                <wp:extent cx="107950" cy="168910"/>
                <wp:effectExtent l="0" t="0" r="635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266">
                              <a:moveTo>
                                <a:pt x="24" y="266"/>
                              </a:moveTo>
                              <a:lnTo>
                                <a:pt x="28" y="266"/>
                              </a:lnTo>
                              <a:lnTo>
                                <a:pt x="38" y="235"/>
                              </a:lnTo>
                              <a:lnTo>
                                <a:pt x="48" y="205"/>
                              </a:lnTo>
                              <a:lnTo>
                                <a:pt x="58" y="177"/>
                              </a:lnTo>
                              <a:lnTo>
                                <a:pt x="68" y="147"/>
                              </a:lnTo>
                              <a:lnTo>
                                <a:pt x="82" y="119"/>
                              </a:lnTo>
                              <a:lnTo>
                                <a:pt x="102" y="89"/>
                              </a:lnTo>
                              <a:lnTo>
                                <a:pt x="130" y="55"/>
                              </a:lnTo>
                              <a:lnTo>
                                <a:pt x="170" y="21"/>
                              </a:lnTo>
                              <a:lnTo>
                                <a:pt x="153" y="0"/>
                              </a:lnTo>
                              <a:lnTo>
                                <a:pt x="113" y="38"/>
                              </a:lnTo>
                              <a:lnTo>
                                <a:pt x="82" y="72"/>
                              </a:lnTo>
                              <a:lnTo>
                                <a:pt x="58" y="106"/>
                              </a:lnTo>
                              <a:lnTo>
                                <a:pt x="45" y="136"/>
                              </a:lnTo>
                              <a:lnTo>
                                <a:pt x="31" y="167"/>
                              </a:lnTo>
                              <a:lnTo>
                                <a:pt x="21" y="194"/>
                              </a:lnTo>
                              <a:lnTo>
                                <a:pt x="14" y="225"/>
                              </a:lnTo>
                              <a:lnTo>
                                <a:pt x="0" y="252"/>
                              </a:lnTo>
                              <a:lnTo>
                                <a:pt x="24" y="2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266" path="m24,266l28,266l38,235l48,205l58,177l68,147l82,119l102,89l130,55l170,21l153,0l113,38l82,72l58,106l45,136l31,167l21,194l14,225l0,252l24,266xe" fillcolor="blue" stroked="f" o:allowincell="f" style="position:absolute;margin-left:37.9pt;margin-top:235.85pt;width:8.45pt;height:13.2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03860</wp:posOffset>
                </wp:positionH>
                <wp:positionV relativeFrom="paragraph">
                  <wp:posOffset>3155315</wp:posOffset>
                </wp:positionV>
                <wp:extent cx="92710" cy="177165"/>
                <wp:effectExtent l="635" t="635" r="635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279">
                              <a:moveTo>
                                <a:pt x="24" y="279"/>
                              </a:moveTo>
                              <a:lnTo>
                                <a:pt x="27" y="276"/>
                              </a:lnTo>
                              <a:lnTo>
                                <a:pt x="27" y="272"/>
                              </a:lnTo>
                              <a:lnTo>
                                <a:pt x="37" y="252"/>
                              </a:lnTo>
                              <a:lnTo>
                                <a:pt x="48" y="225"/>
                              </a:lnTo>
                              <a:lnTo>
                                <a:pt x="65" y="191"/>
                              </a:lnTo>
                              <a:lnTo>
                                <a:pt x="82" y="150"/>
                              </a:lnTo>
                              <a:lnTo>
                                <a:pt x="102" y="106"/>
                              </a:lnTo>
                              <a:lnTo>
                                <a:pt x="126" y="58"/>
                              </a:lnTo>
                              <a:lnTo>
                                <a:pt x="146" y="14"/>
                              </a:lnTo>
                              <a:lnTo>
                                <a:pt x="122" y="0"/>
                              </a:lnTo>
                              <a:lnTo>
                                <a:pt x="99" y="48"/>
                              </a:lnTo>
                              <a:lnTo>
                                <a:pt x="78" y="92"/>
                              </a:lnTo>
                              <a:lnTo>
                                <a:pt x="54" y="140"/>
                              </a:lnTo>
                              <a:lnTo>
                                <a:pt x="37" y="180"/>
                              </a:lnTo>
                              <a:lnTo>
                                <a:pt x="20" y="214"/>
                              </a:lnTo>
                              <a:lnTo>
                                <a:pt x="10" y="242"/>
                              </a:lnTo>
                              <a:lnTo>
                                <a:pt x="3" y="259"/>
                              </a:lnTo>
                              <a:lnTo>
                                <a:pt x="0" y="265"/>
                              </a:lnTo>
                              <a:lnTo>
                                <a:pt x="3" y="262"/>
                              </a:lnTo>
                              <a:lnTo>
                                <a:pt x="24" y="2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279" path="m24,279l27,276l27,272l37,252l48,225l65,191l82,150l102,106l126,58l146,14l122,0l99,48l78,92l54,140l37,180l20,214l10,242l3,259l0,265l3,262l24,279xe" fillcolor="blue" stroked="f" o:allowincell="f" style="position:absolute;margin-left:31.8pt;margin-top:248.45pt;width:7.25pt;height:13.9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23850</wp:posOffset>
                </wp:positionH>
                <wp:positionV relativeFrom="paragraph">
                  <wp:posOffset>3321685</wp:posOffset>
                </wp:positionV>
                <wp:extent cx="95250" cy="86360"/>
                <wp:effectExtent l="0" t="0" r="635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36">
                              <a:moveTo>
                                <a:pt x="17" y="136"/>
                              </a:moveTo>
                              <a:lnTo>
                                <a:pt x="44" y="116"/>
                              </a:lnTo>
                              <a:lnTo>
                                <a:pt x="72" y="95"/>
                              </a:lnTo>
                              <a:lnTo>
                                <a:pt x="95" y="78"/>
                              </a:lnTo>
                              <a:lnTo>
                                <a:pt x="112" y="58"/>
                              </a:lnTo>
                              <a:lnTo>
                                <a:pt x="129" y="41"/>
                              </a:lnTo>
                              <a:lnTo>
                                <a:pt x="140" y="31"/>
                              </a:lnTo>
                              <a:lnTo>
                                <a:pt x="146" y="20"/>
                              </a:lnTo>
                              <a:lnTo>
                                <a:pt x="150" y="17"/>
                              </a:lnTo>
                              <a:lnTo>
                                <a:pt x="129" y="0"/>
                              </a:lnTo>
                              <a:lnTo>
                                <a:pt x="126" y="3"/>
                              </a:lnTo>
                              <a:lnTo>
                                <a:pt x="119" y="10"/>
                              </a:lnTo>
                              <a:lnTo>
                                <a:pt x="109" y="24"/>
                              </a:lnTo>
                              <a:lnTo>
                                <a:pt x="92" y="37"/>
                              </a:lnTo>
                              <a:lnTo>
                                <a:pt x="75" y="54"/>
                              </a:lnTo>
                              <a:lnTo>
                                <a:pt x="55" y="75"/>
                              </a:lnTo>
                              <a:lnTo>
                                <a:pt x="27" y="95"/>
                              </a:lnTo>
                              <a:lnTo>
                                <a:pt x="0" y="112"/>
                              </a:lnTo>
                              <a:lnTo>
                                <a:pt x="17" y="1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36" path="m17,136l44,116l72,95l95,78l112,58l129,41l140,31l146,20l150,17l129,0l126,3l119,10l109,24l92,37l75,54l55,75l27,95l0,112l17,136xe" fillcolor="blue" stroked="f" o:allowincell="f" style="position:absolute;margin-left:25.5pt;margin-top:261.55pt;width:7.45pt;height:6.7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20345</wp:posOffset>
                </wp:positionH>
                <wp:positionV relativeFrom="paragraph">
                  <wp:posOffset>3392805</wp:posOffset>
                </wp:positionV>
                <wp:extent cx="114300" cy="81915"/>
                <wp:effectExtent l="635" t="635" r="635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9">
                              <a:moveTo>
                                <a:pt x="13" y="129"/>
                              </a:moveTo>
                              <a:lnTo>
                                <a:pt x="20" y="126"/>
                              </a:lnTo>
                              <a:lnTo>
                                <a:pt x="30" y="119"/>
                              </a:lnTo>
                              <a:lnTo>
                                <a:pt x="47" y="109"/>
                              </a:lnTo>
                              <a:lnTo>
                                <a:pt x="68" y="95"/>
                              </a:lnTo>
                              <a:lnTo>
                                <a:pt x="92" y="78"/>
                              </a:lnTo>
                              <a:lnTo>
                                <a:pt x="122" y="61"/>
                              </a:lnTo>
                              <a:lnTo>
                                <a:pt x="150" y="44"/>
                              </a:lnTo>
                              <a:lnTo>
                                <a:pt x="180" y="24"/>
                              </a:lnTo>
                              <a:lnTo>
                                <a:pt x="163" y="0"/>
                              </a:lnTo>
                              <a:lnTo>
                                <a:pt x="136" y="21"/>
                              </a:lnTo>
                              <a:lnTo>
                                <a:pt x="105" y="38"/>
                              </a:lnTo>
                              <a:lnTo>
                                <a:pt x="78" y="55"/>
                              </a:lnTo>
                              <a:lnTo>
                                <a:pt x="54" y="72"/>
                              </a:lnTo>
                              <a:lnTo>
                                <a:pt x="30" y="85"/>
                              </a:lnTo>
                              <a:lnTo>
                                <a:pt x="13" y="95"/>
                              </a:lnTo>
                              <a:lnTo>
                                <a:pt x="3" y="102"/>
                              </a:lnTo>
                              <a:lnTo>
                                <a:pt x="0" y="106"/>
                              </a:lnTo>
                              <a:lnTo>
                                <a:pt x="13" y="1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9" path="m13,129l20,126l30,119l47,109l68,95l92,78l122,61l150,44l180,24l163,0l136,21l105,38l78,55l54,72l30,85l13,95l3,102l0,106l13,129xe" fillcolor="blue" stroked="f" o:allowincell="f" style="position:absolute;margin-left:17.35pt;margin-top:267.15pt;width:8.95pt;height:6.4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95250</wp:posOffset>
                </wp:positionH>
                <wp:positionV relativeFrom="paragraph">
                  <wp:posOffset>1166495</wp:posOffset>
                </wp:positionV>
                <wp:extent cx="3794125" cy="2971800"/>
                <wp:effectExtent l="1270" t="635" r="635" b="127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404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75" h="4680">
                              <a:moveTo>
                                <a:pt x="2214" y="0"/>
                              </a:moveTo>
                              <a:lnTo>
                                <a:pt x="2411" y="23"/>
                              </a:lnTo>
                              <a:lnTo>
                                <a:pt x="2394" y="173"/>
                              </a:lnTo>
                              <a:lnTo>
                                <a:pt x="2401" y="180"/>
                              </a:lnTo>
                              <a:lnTo>
                                <a:pt x="2404" y="190"/>
                              </a:lnTo>
                              <a:lnTo>
                                <a:pt x="2414" y="200"/>
                              </a:lnTo>
                              <a:lnTo>
                                <a:pt x="2421" y="211"/>
                              </a:lnTo>
                              <a:lnTo>
                                <a:pt x="2428" y="221"/>
                              </a:lnTo>
                              <a:lnTo>
                                <a:pt x="2431" y="224"/>
                              </a:lnTo>
                              <a:lnTo>
                                <a:pt x="2431" y="228"/>
                              </a:lnTo>
                              <a:lnTo>
                                <a:pt x="2431" y="231"/>
                              </a:lnTo>
                              <a:lnTo>
                                <a:pt x="2435" y="238"/>
                              </a:lnTo>
                              <a:lnTo>
                                <a:pt x="2435" y="248"/>
                              </a:lnTo>
                              <a:lnTo>
                                <a:pt x="2435" y="262"/>
                              </a:lnTo>
                              <a:lnTo>
                                <a:pt x="2435" y="272"/>
                              </a:lnTo>
                              <a:lnTo>
                                <a:pt x="2435" y="282"/>
                              </a:lnTo>
                              <a:lnTo>
                                <a:pt x="2438" y="292"/>
                              </a:lnTo>
                              <a:lnTo>
                                <a:pt x="2438" y="296"/>
                              </a:lnTo>
                              <a:lnTo>
                                <a:pt x="2438" y="299"/>
                              </a:lnTo>
                              <a:lnTo>
                                <a:pt x="2438" y="306"/>
                              </a:lnTo>
                              <a:lnTo>
                                <a:pt x="2441" y="309"/>
                              </a:lnTo>
                              <a:lnTo>
                                <a:pt x="2441" y="316"/>
                              </a:lnTo>
                              <a:lnTo>
                                <a:pt x="2445" y="323"/>
                              </a:lnTo>
                              <a:lnTo>
                                <a:pt x="2445" y="326"/>
                              </a:lnTo>
                              <a:lnTo>
                                <a:pt x="2448" y="326"/>
                              </a:lnTo>
                              <a:lnTo>
                                <a:pt x="2452" y="330"/>
                              </a:lnTo>
                              <a:lnTo>
                                <a:pt x="2458" y="330"/>
                              </a:lnTo>
                              <a:lnTo>
                                <a:pt x="2469" y="330"/>
                              </a:lnTo>
                              <a:lnTo>
                                <a:pt x="2475" y="333"/>
                              </a:lnTo>
                              <a:lnTo>
                                <a:pt x="2482" y="333"/>
                              </a:lnTo>
                              <a:lnTo>
                                <a:pt x="2489" y="333"/>
                              </a:lnTo>
                              <a:lnTo>
                                <a:pt x="2492" y="333"/>
                              </a:lnTo>
                              <a:lnTo>
                                <a:pt x="2503" y="333"/>
                              </a:lnTo>
                              <a:lnTo>
                                <a:pt x="2513" y="336"/>
                              </a:lnTo>
                              <a:lnTo>
                                <a:pt x="2530" y="336"/>
                              </a:lnTo>
                              <a:lnTo>
                                <a:pt x="2543" y="336"/>
                              </a:lnTo>
                              <a:lnTo>
                                <a:pt x="2554" y="336"/>
                              </a:lnTo>
                              <a:lnTo>
                                <a:pt x="2564" y="336"/>
                              </a:lnTo>
                              <a:lnTo>
                                <a:pt x="2567" y="336"/>
                              </a:lnTo>
                              <a:lnTo>
                                <a:pt x="2567" y="343"/>
                              </a:lnTo>
                              <a:lnTo>
                                <a:pt x="2574" y="353"/>
                              </a:lnTo>
                              <a:lnTo>
                                <a:pt x="2584" y="367"/>
                              </a:lnTo>
                              <a:lnTo>
                                <a:pt x="2591" y="384"/>
                              </a:lnTo>
                              <a:lnTo>
                                <a:pt x="2601" y="401"/>
                              </a:lnTo>
                              <a:lnTo>
                                <a:pt x="2611" y="418"/>
                              </a:lnTo>
                              <a:lnTo>
                                <a:pt x="2615" y="428"/>
                              </a:lnTo>
                              <a:lnTo>
                                <a:pt x="2618" y="432"/>
                              </a:lnTo>
                              <a:lnTo>
                                <a:pt x="2622" y="428"/>
                              </a:lnTo>
                              <a:lnTo>
                                <a:pt x="2625" y="428"/>
                              </a:lnTo>
                              <a:lnTo>
                                <a:pt x="2632" y="425"/>
                              </a:lnTo>
                              <a:lnTo>
                                <a:pt x="2635" y="425"/>
                              </a:lnTo>
                              <a:lnTo>
                                <a:pt x="2639" y="421"/>
                              </a:lnTo>
                              <a:lnTo>
                                <a:pt x="2642" y="421"/>
                              </a:lnTo>
                              <a:lnTo>
                                <a:pt x="2645" y="418"/>
                              </a:lnTo>
                              <a:lnTo>
                                <a:pt x="2649" y="425"/>
                              </a:lnTo>
                              <a:lnTo>
                                <a:pt x="2659" y="442"/>
                              </a:lnTo>
                              <a:lnTo>
                                <a:pt x="2673" y="466"/>
                              </a:lnTo>
                              <a:lnTo>
                                <a:pt x="2690" y="493"/>
                              </a:lnTo>
                              <a:lnTo>
                                <a:pt x="2707" y="520"/>
                              </a:lnTo>
                              <a:lnTo>
                                <a:pt x="2724" y="540"/>
                              </a:lnTo>
                              <a:lnTo>
                                <a:pt x="2734" y="557"/>
                              </a:lnTo>
                              <a:lnTo>
                                <a:pt x="2737" y="564"/>
                              </a:lnTo>
                              <a:lnTo>
                                <a:pt x="2741" y="554"/>
                              </a:lnTo>
                              <a:lnTo>
                                <a:pt x="2754" y="530"/>
                              </a:lnTo>
                              <a:lnTo>
                                <a:pt x="2775" y="493"/>
                              </a:lnTo>
                              <a:lnTo>
                                <a:pt x="2795" y="452"/>
                              </a:lnTo>
                              <a:lnTo>
                                <a:pt x="2816" y="411"/>
                              </a:lnTo>
                              <a:lnTo>
                                <a:pt x="2833" y="377"/>
                              </a:lnTo>
                              <a:lnTo>
                                <a:pt x="2846" y="353"/>
                              </a:lnTo>
                              <a:lnTo>
                                <a:pt x="2853" y="343"/>
                              </a:lnTo>
                              <a:lnTo>
                                <a:pt x="2877" y="333"/>
                              </a:lnTo>
                              <a:lnTo>
                                <a:pt x="2884" y="336"/>
                              </a:lnTo>
                              <a:lnTo>
                                <a:pt x="2901" y="350"/>
                              </a:lnTo>
                              <a:lnTo>
                                <a:pt x="2928" y="370"/>
                              </a:lnTo>
                              <a:lnTo>
                                <a:pt x="2958" y="391"/>
                              </a:lnTo>
                              <a:lnTo>
                                <a:pt x="2986" y="415"/>
                              </a:lnTo>
                              <a:lnTo>
                                <a:pt x="3013" y="432"/>
                              </a:lnTo>
                              <a:lnTo>
                                <a:pt x="3030" y="445"/>
                              </a:lnTo>
                              <a:lnTo>
                                <a:pt x="3037" y="452"/>
                              </a:lnTo>
                              <a:lnTo>
                                <a:pt x="3040" y="449"/>
                              </a:lnTo>
                              <a:lnTo>
                                <a:pt x="3050" y="449"/>
                              </a:lnTo>
                              <a:lnTo>
                                <a:pt x="3064" y="442"/>
                              </a:lnTo>
                              <a:lnTo>
                                <a:pt x="3077" y="438"/>
                              </a:lnTo>
                              <a:lnTo>
                                <a:pt x="3094" y="435"/>
                              </a:lnTo>
                              <a:lnTo>
                                <a:pt x="3108" y="432"/>
                              </a:lnTo>
                              <a:lnTo>
                                <a:pt x="3115" y="428"/>
                              </a:lnTo>
                              <a:lnTo>
                                <a:pt x="3122" y="425"/>
                              </a:lnTo>
                              <a:lnTo>
                                <a:pt x="3122" y="428"/>
                              </a:lnTo>
                              <a:lnTo>
                                <a:pt x="3128" y="428"/>
                              </a:lnTo>
                              <a:lnTo>
                                <a:pt x="3135" y="432"/>
                              </a:lnTo>
                              <a:lnTo>
                                <a:pt x="3142" y="435"/>
                              </a:lnTo>
                              <a:lnTo>
                                <a:pt x="3152" y="438"/>
                              </a:lnTo>
                              <a:lnTo>
                                <a:pt x="3159" y="442"/>
                              </a:lnTo>
                              <a:lnTo>
                                <a:pt x="3166" y="445"/>
                              </a:lnTo>
                              <a:lnTo>
                                <a:pt x="3166" y="466"/>
                              </a:lnTo>
                              <a:lnTo>
                                <a:pt x="3162" y="513"/>
                              </a:lnTo>
                              <a:lnTo>
                                <a:pt x="3159" y="581"/>
                              </a:lnTo>
                              <a:lnTo>
                                <a:pt x="3152" y="656"/>
                              </a:lnTo>
                              <a:lnTo>
                                <a:pt x="3149" y="734"/>
                              </a:lnTo>
                              <a:lnTo>
                                <a:pt x="3145" y="802"/>
                              </a:lnTo>
                              <a:lnTo>
                                <a:pt x="3142" y="850"/>
                              </a:lnTo>
                              <a:lnTo>
                                <a:pt x="3139" y="867"/>
                              </a:lnTo>
                              <a:lnTo>
                                <a:pt x="3142" y="867"/>
                              </a:lnTo>
                              <a:lnTo>
                                <a:pt x="3149" y="867"/>
                              </a:lnTo>
                              <a:lnTo>
                                <a:pt x="3159" y="867"/>
                              </a:lnTo>
                              <a:lnTo>
                                <a:pt x="3169" y="867"/>
                              </a:lnTo>
                              <a:lnTo>
                                <a:pt x="3183" y="864"/>
                              </a:lnTo>
                              <a:lnTo>
                                <a:pt x="3190" y="864"/>
                              </a:lnTo>
                              <a:lnTo>
                                <a:pt x="3196" y="864"/>
                              </a:lnTo>
                              <a:lnTo>
                                <a:pt x="3200" y="864"/>
                              </a:lnTo>
                              <a:lnTo>
                                <a:pt x="3203" y="870"/>
                              </a:lnTo>
                              <a:lnTo>
                                <a:pt x="3203" y="881"/>
                              </a:lnTo>
                              <a:lnTo>
                                <a:pt x="3207" y="887"/>
                              </a:lnTo>
                              <a:lnTo>
                                <a:pt x="3207" y="898"/>
                              </a:lnTo>
                              <a:lnTo>
                                <a:pt x="3210" y="904"/>
                              </a:lnTo>
                              <a:lnTo>
                                <a:pt x="3210" y="911"/>
                              </a:lnTo>
                              <a:lnTo>
                                <a:pt x="3210" y="915"/>
                              </a:lnTo>
                              <a:lnTo>
                                <a:pt x="3220" y="915"/>
                              </a:lnTo>
                              <a:lnTo>
                                <a:pt x="3251" y="918"/>
                              </a:lnTo>
                              <a:lnTo>
                                <a:pt x="3292" y="925"/>
                              </a:lnTo>
                              <a:lnTo>
                                <a:pt x="3339" y="928"/>
                              </a:lnTo>
                              <a:lnTo>
                                <a:pt x="3390" y="935"/>
                              </a:lnTo>
                              <a:lnTo>
                                <a:pt x="3431" y="938"/>
                              </a:lnTo>
                              <a:lnTo>
                                <a:pt x="3462" y="942"/>
                              </a:lnTo>
                              <a:lnTo>
                                <a:pt x="3472" y="942"/>
                              </a:lnTo>
                              <a:lnTo>
                                <a:pt x="3472" y="949"/>
                              </a:lnTo>
                              <a:lnTo>
                                <a:pt x="3479" y="959"/>
                              </a:lnTo>
                              <a:lnTo>
                                <a:pt x="3485" y="976"/>
                              </a:lnTo>
                              <a:lnTo>
                                <a:pt x="3496" y="996"/>
                              </a:lnTo>
                              <a:lnTo>
                                <a:pt x="3502" y="1013"/>
                              </a:lnTo>
                              <a:lnTo>
                                <a:pt x="3509" y="1030"/>
                              </a:lnTo>
                              <a:lnTo>
                                <a:pt x="3516" y="1040"/>
                              </a:lnTo>
                              <a:lnTo>
                                <a:pt x="3516" y="1044"/>
                              </a:lnTo>
                              <a:lnTo>
                                <a:pt x="3523" y="1040"/>
                              </a:lnTo>
                              <a:lnTo>
                                <a:pt x="3543" y="1037"/>
                              </a:lnTo>
                              <a:lnTo>
                                <a:pt x="3571" y="1037"/>
                              </a:lnTo>
                              <a:lnTo>
                                <a:pt x="3605" y="1034"/>
                              </a:lnTo>
                              <a:lnTo>
                                <a:pt x="3639" y="1034"/>
                              </a:lnTo>
                              <a:lnTo>
                                <a:pt x="3669" y="1034"/>
                              </a:lnTo>
                              <a:lnTo>
                                <a:pt x="3686" y="1030"/>
                              </a:lnTo>
                              <a:lnTo>
                                <a:pt x="3693" y="1030"/>
                              </a:lnTo>
                              <a:lnTo>
                                <a:pt x="3703" y="1023"/>
                              </a:lnTo>
                              <a:lnTo>
                                <a:pt x="3717" y="1017"/>
                              </a:lnTo>
                              <a:lnTo>
                                <a:pt x="3734" y="1010"/>
                              </a:lnTo>
                              <a:lnTo>
                                <a:pt x="3751" y="1000"/>
                              </a:lnTo>
                              <a:lnTo>
                                <a:pt x="3764" y="996"/>
                              </a:lnTo>
                              <a:lnTo>
                                <a:pt x="3778" y="989"/>
                              </a:lnTo>
                              <a:lnTo>
                                <a:pt x="3785" y="989"/>
                              </a:lnTo>
                              <a:lnTo>
                                <a:pt x="3798" y="989"/>
                              </a:lnTo>
                              <a:lnTo>
                                <a:pt x="3822" y="983"/>
                              </a:lnTo>
                              <a:lnTo>
                                <a:pt x="3853" y="969"/>
                              </a:lnTo>
                              <a:lnTo>
                                <a:pt x="3890" y="955"/>
                              </a:lnTo>
                              <a:lnTo>
                                <a:pt x="3924" y="942"/>
                              </a:lnTo>
                              <a:lnTo>
                                <a:pt x="3955" y="932"/>
                              </a:lnTo>
                              <a:lnTo>
                                <a:pt x="3979" y="921"/>
                              </a:lnTo>
                              <a:lnTo>
                                <a:pt x="3985" y="918"/>
                              </a:lnTo>
                              <a:lnTo>
                                <a:pt x="3989" y="918"/>
                              </a:lnTo>
                              <a:lnTo>
                                <a:pt x="3996" y="918"/>
                              </a:lnTo>
                              <a:lnTo>
                                <a:pt x="4002" y="918"/>
                              </a:lnTo>
                              <a:lnTo>
                                <a:pt x="4013" y="918"/>
                              </a:lnTo>
                              <a:lnTo>
                                <a:pt x="4023" y="918"/>
                              </a:lnTo>
                              <a:lnTo>
                                <a:pt x="4030" y="918"/>
                              </a:lnTo>
                              <a:lnTo>
                                <a:pt x="4036" y="918"/>
                              </a:lnTo>
                              <a:lnTo>
                                <a:pt x="4040" y="918"/>
                              </a:lnTo>
                              <a:lnTo>
                                <a:pt x="4040" y="925"/>
                              </a:lnTo>
                              <a:lnTo>
                                <a:pt x="4047" y="935"/>
                              </a:lnTo>
                              <a:lnTo>
                                <a:pt x="4053" y="952"/>
                              </a:lnTo>
                              <a:lnTo>
                                <a:pt x="4064" y="972"/>
                              </a:lnTo>
                              <a:lnTo>
                                <a:pt x="4070" y="993"/>
                              </a:lnTo>
                              <a:lnTo>
                                <a:pt x="4081" y="1010"/>
                              </a:lnTo>
                              <a:lnTo>
                                <a:pt x="4084" y="1023"/>
                              </a:lnTo>
                              <a:lnTo>
                                <a:pt x="4087" y="1027"/>
                              </a:lnTo>
                              <a:lnTo>
                                <a:pt x="4087" y="1030"/>
                              </a:lnTo>
                              <a:lnTo>
                                <a:pt x="4087" y="1044"/>
                              </a:lnTo>
                              <a:lnTo>
                                <a:pt x="4087" y="1061"/>
                              </a:lnTo>
                              <a:lnTo>
                                <a:pt x="4087" y="1081"/>
                              </a:lnTo>
                              <a:lnTo>
                                <a:pt x="4087" y="1102"/>
                              </a:lnTo>
                              <a:lnTo>
                                <a:pt x="4087" y="1119"/>
                              </a:lnTo>
                              <a:lnTo>
                                <a:pt x="4087" y="1132"/>
                              </a:lnTo>
                              <a:lnTo>
                                <a:pt x="4087" y="1136"/>
                              </a:lnTo>
                              <a:lnTo>
                                <a:pt x="4094" y="1142"/>
                              </a:lnTo>
                              <a:lnTo>
                                <a:pt x="4118" y="1159"/>
                              </a:lnTo>
                              <a:lnTo>
                                <a:pt x="4149" y="1183"/>
                              </a:lnTo>
                              <a:lnTo>
                                <a:pt x="4186" y="1214"/>
                              </a:lnTo>
                              <a:lnTo>
                                <a:pt x="4223" y="1241"/>
                              </a:lnTo>
                              <a:lnTo>
                                <a:pt x="4254" y="1265"/>
                              </a:lnTo>
                              <a:lnTo>
                                <a:pt x="4278" y="1282"/>
                              </a:lnTo>
                              <a:lnTo>
                                <a:pt x="4288" y="1289"/>
                              </a:lnTo>
                              <a:lnTo>
                                <a:pt x="4295" y="1289"/>
                              </a:lnTo>
                              <a:lnTo>
                                <a:pt x="4305" y="1289"/>
                              </a:lnTo>
                              <a:lnTo>
                                <a:pt x="4315" y="1289"/>
                              </a:lnTo>
                              <a:lnTo>
                                <a:pt x="4325" y="1285"/>
                              </a:lnTo>
                              <a:lnTo>
                                <a:pt x="4336" y="1285"/>
                              </a:lnTo>
                              <a:lnTo>
                                <a:pt x="4342" y="1285"/>
                              </a:lnTo>
                              <a:lnTo>
                                <a:pt x="4349" y="1285"/>
                              </a:lnTo>
                              <a:lnTo>
                                <a:pt x="4359" y="1285"/>
                              </a:lnTo>
                              <a:lnTo>
                                <a:pt x="4373" y="1285"/>
                              </a:lnTo>
                              <a:lnTo>
                                <a:pt x="4390" y="1289"/>
                              </a:lnTo>
                              <a:lnTo>
                                <a:pt x="4407" y="1289"/>
                              </a:lnTo>
                              <a:lnTo>
                                <a:pt x="4424" y="1289"/>
                              </a:lnTo>
                              <a:lnTo>
                                <a:pt x="4434" y="1289"/>
                              </a:lnTo>
                              <a:lnTo>
                                <a:pt x="4438" y="1289"/>
                              </a:lnTo>
                              <a:lnTo>
                                <a:pt x="4445" y="1292"/>
                              </a:lnTo>
                              <a:lnTo>
                                <a:pt x="4458" y="1302"/>
                              </a:lnTo>
                              <a:lnTo>
                                <a:pt x="4482" y="1312"/>
                              </a:lnTo>
                              <a:lnTo>
                                <a:pt x="4509" y="1326"/>
                              </a:lnTo>
                              <a:lnTo>
                                <a:pt x="4536" y="1340"/>
                              </a:lnTo>
                              <a:lnTo>
                                <a:pt x="4560" y="1350"/>
                              </a:lnTo>
                              <a:lnTo>
                                <a:pt x="4574" y="1360"/>
                              </a:lnTo>
                              <a:lnTo>
                                <a:pt x="4581" y="1360"/>
                              </a:lnTo>
                              <a:lnTo>
                                <a:pt x="4587" y="1367"/>
                              </a:lnTo>
                              <a:lnTo>
                                <a:pt x="4604" y="1374"/>
                              </a:lnTo>
                              <a:lnTo>
                                <a:pt x="4632" y="1387"/>
                              </a:lnTo>
                              <a:lnTo>
                                <a:pt x="4659" y="1404"/>
                              </a:lnTo>
                              <a:lnTo>
                                <a:pt x="4689" y="1418"/>
                              </a:lnTo>
                              <a:lnTo>
                                <a:pt x="4713" y="1432"/>
                              </a:lnTo>
                              <a:lnTo>
                                <a:pt x="4730" y="1442"/>
                              </a:lnTo>
                              <a:lnTo>
                                <a:pt x="4737" y="1445"/>
                              </a:lnTo>
                              <a:lnTo>
                                <a:pt x="4744" y="1445"/>
                              </a:lnTo>
                              <a:lnTo>
                                <a:pt x="4764" y="1445"/>
                              </a:lnTo>
                              <a:lnTo>
                                <a:pt x="4795" y="1445"/>
                              </a:lnTo>
                              <a:lnTo>
                                <a:pt x="4829" y="1449"/>
                              </a:lnTo>
                              <a:lnTo>
                                <a:pt x="4863" y="1449"/>
                              </a:lnTo>
                              <a:lnTo>
                                <a:pt x="4893" y="1449"/>
                              </a:lnTo>
                              <a:lnTo>
                                <a:pt x="4914" y="1449"/>
                              </a:lnTo>
                              <a:lnTo>
                                <a:pt x="4921" y="1449"/>
                              </a:lnTo>
                              <a:lnTo>
                                <a:pt x="4921" y="1452"/>
                              </a:lnTo>
                              <a:lnTo>
                                <a:pt x="4924" y="1459"/>
                              </a:lnTo>
                              <a:lnTo>
                                <a:pt x="4927" y="1466"/>
                              </a:lnTo>
                              <a:lnTo>
                                <a:pt x="4931" y="1476"/>
                              </a:lnTo>
                              <a:lnTo>
                                <a:pt x="4934" y="1486"/>
                              </a:lnTo>
                              <a:lnTo>
                                <a:pt x="4938" y="1493"/>
                              </a:lnTo>
                              <a:lnTo>
                                <a:pt x="4941" y="1500"/>
                              </a:lnTo>
                              <a:lnTo>
                                <a:pt x="4938" y="1506"/>
                              </a:lnTo>
                              <a:lnTo>
                                <a:pt x="4931" y="1520"/>
                              </a:lnTo>
                              <a:lnTo>
                                <a:pt x="4921" y="1537"/>
                              </a:lnTo>
                              <a:lnTo>
                                <a:pt x="4907" y="1561"/>
                              </a:lnTo>
                              <a:lnTo>
                                <a:pt x="4897" y="1581"/>
                              </a:lnTo>
                              <a:lnTo>
                                <a:pt x="4887" y="1602"/>
                              </a:lnTo>
                              <a:lnTo>
                                <a:pt x="4876" y="1615"/>
                              </a:lnTo>
                              <a:lnTo>
                                <a:pt x="4873" y="1619"/>
                              </a:lnTo>
                              <a:lnTo>
                                <a:pt x="4880" y="1622"/>
                              </a:lnTo>
                              <a:lnTo>
                                <a:pt x="4887" y="1625"/>
                              </a:lnTo>
                              <a:lnTo>
                                <a:pt x="4904" y="1632"/>
                              </a:lnTo>
                              <a:lnTo>
                                <a:pt x="4917" y="1639"/>
                              </a:lnTo>
                              <a:lnTo>
                                <a:pt x="4934" y="1642"/>
                              </a:lnTo>
                              <a:lnTo>
                                <a:pt x="4948" y="1649"/>
                              </a:lnTo>
                              <a:lnTo>
                                <a:pt x="4958" y="1653"/>
                              </a:lnTo>
                              <a:lnTo>
                                <a:pt x="4961" y="1656"/>
                              </a:lnTo>
                              <a:lnTo>
                                <a:pt x="4965" y="1656"/>
                              </a:lnTo>
                              <a:lnTo>
                                <a:pt x="4965" y="1659"/>
                              </a:lnTo>
                              <a:lnTo>
                                <a:pt x="4972" y="1666"/>
                              </a:lnTo>
                              <a:lnTo>
                                <a:pt x="4975" y="1670"/>
                              </a:lnTo>
                              <a:lnTo>
                                <a:pt x="4982" y="1676"/>
                              </a:lnTo>
                              <a:lnTo>
                                <a:pt x="4985" y="1683"/>
                              </a:lnTo>
                              <a:lnTo>
                                <a:pt x="4989" y="1683"/>
                              </a:lnTo>
                              <a:lnTo>
                                <a:pt x="4989" y="1687"/>
                              </a:lnTo>
                              <a:lnTo>
                                <a:pt x="4989" y="1690"/>
                              </a:lnTo>
                              <a:lnTo>
                                <a:pt x="4985" y="1693"/>
                              </a:lnTo>
                              <a:lnTo>
                                <a:pt x="4982" y="1704"/>
                              </a:lnTo>
                              <a:lnTo>
                                <a:pt x="4978" y="1714"/>
                              </a:lnTo>
                              <a:lnTo>
                                <a:pt x="4975" y="1721"/>
                              </a:lnTo>
                              <a:lnTo>
                                <a:pt x="4972" y="1731"/>
                              </a:lnTo>
                              <a:lnTo>
                                <a:pt x="4968" y="1734"/>
                              </a:lnTo>
                              <a:lnTo>
                                <a:pt x="4968" y="1738"/>
                              </a:lnTo>
                              <a:lnTo>
                                <a:pt x="4968" y="1741"/>
                              </a:lnTo>
                              <a:lnTo>
                                <a:pt x="4972" y="1744"/>
                              </a:lnTo>
                              <a:lnTo>
                                <a:pt x="4972" y="1755"/>
                              </a:lnTo>
                              <a:lnTo>
                                <a:pt x="4975" y="1765"/>
                              </a:lnTo>
                              <a:lnTo>
                                <a:pt x="4978" y="1775"/>
                              </a:lnTo>
                              <a:lnTo>
                                <a:pt x="4982" y="1782"/>
                              </a:lnTo>
                              <a:lnTo>
                                <a:pt x="4982" y="1789"/>
                              </a:lnTo>
                              <a:lnTo>
                                <a:pt x="4985" y="1789"/>
                              </a:lnTo>
                              <a:lnTo>
                                <a:pt x="4989" y="1792"/>
                              </a:lnTo>
                              <a:lnTo>
                                <a:pt x="4999" y="1795"/>
                              </a:lnTo>
                              <a:lnTo>
                                <a:pt x="5012" y="1802"/>
                              </a:lnTo>
                              <a:lnTo>
                                <a:pt x="5029" y="1809"/>
                              </a:lnTo>
                              <a:lnTo>
                                <a:pt x="5046" y="1819"/>
                              </a:lnTo>
                              <a:lnTo>
                                <a:pt x="5063" y="1826"/>
                              </a:lnTo>
                              <a:lnTo>
                                <a:pt x="5074" y="1829"/>
                              </a:lnTo>
                              <a:lnTo>
                                <a:pt x="5077" y="1829"/>
                              </a:lnTo>
                              <a:lnTo>
                                <a:pt x="5080" y="1829"/>
                              </a:lnTo>
                              <a:lnTo>
                                <a:pt x="5091" y="1826"/>
                              </a:lnTo>
                              <a:lnTo>
                                <a:pt x="5104" y="1823"/>
                              </a:lnTo>
                              <a:lnTo>
                                <a:pt x="5121" y="1819"/>
                              </a:lnTo>
                              <a:lnTo>
                                <a:pt x="5138" y="1812"/>
                              </a:lnTo>
                              <a:lnTo>
                                <a:pt x="5152" y="1809"/>
                              </a:lnTo>
                              <a:lnTo>
                                <a:pt x="5162" y="1806"/>
                              </a:lnTo>
                              <a:lnTo>
                                <a:pt x="5165" y="1806"/>
                              </a:lnTo>
                              <a:lnTo>
                                <a:pt x="5172" y="1802"/>
                              </a:lnTo>
                              <a:lnTo>
                                <a:pt x="5179" y="1802"/>
                              </a:lnTo>
                              <a:lnTo>
                                <a:pt x="5189" y="1802"/>
                              </a:lnTo>
                              <a:lnTo>
                                <a:pt x="5196" y="1802"/>
                              </a:lnTo>
                              <a:lnTo>
                                <a:pt x="5203" y="1799"/>
                              </a:lnTo>
                              <a:lnTo>
                                <a:pt x="5210" y="1799"/>
                              </a:lnTo>
                              <a:lnTo>
                                <a:pt x="5220" y="1829"/>
                              </a:lnTo>
                              <a:lnTo>
                                <a:pt x="5217" y="1833"/>
                              </a:lnTo>
                              <a:lnTo>
                                <a:pt x="5210" y="1836"/>
                              </a:lnTo>
                              <a:lnTo>
                                <a:pt x="5199" y="1843"/>
                              </a:lnTo>
                              <a:lnTo>
                                <a:pt x="5189" y="1850"/>
                              </a:lnTo>
                              <a:lnTo>
                                <a:pt x="5176" y="1860"/>
                              </a:lnTo>
                              <a:lnTo>
                                <a:pt x="5165" y="1867"/>
                              </a:lnTo>
                              <a:lnTo>
                                <a:pt x="5159" y="1870"/>
                              </a:lnTo>
                              <a:lnTo>
                                <a:pt x="5155" y="1870"/>
                              </a:lnTo>
                              <a:lnTo>
                                <a:pt x="5148" y="1877"/>
                              </a:lnTo>
                              <a:lnTo>
                                <a:pt x="5131" y="1887"/>
                              </a:lnTo>
                              <a:lnTo>
                                <a:pt x="5108" y="1908"/>
                              </a:lnTo>
                              <a:lnTo>
                                <a:pt x="5084" y="1925"/>
                              </a:lnTo>
                              <a:lnTo>
                                <a:pt x="5057" y="1945"/>
                              </a:lnTo>
                              <a:lnTo>
                                <a:pt x="5033" y="1962"/>
                              </a:lnTo>
                              <a:lnTo>
                                <a:pt x="5019" y="1976"/>
                              </a:lnTo>
                              <a:lnTo>
                                <a:pt x="5012" y="1979"/>
                              </a:lnTo>
                              <a:lnTo>
                                <a:pt x="5009" y="1983"/>
                              </a:lnTo>
                              <a:lnTo>
                                <a:pt x="5006" y="1989"/>
                              </a:lnTo>
                              <a:lnTo>
                                <a:pt x="4999" y="1996"/>
                              </a:lnTo>
                              <a:lnTo>
                                <a:pt x="4989" y="2006"/>
                              </a:lnTo>
                              <a:lnTo>
                                <a:pt x="4982" y="2017"/>
                              </a:lnTo>
                              <a:lnTo>
                                <a:pt x="4975" y="2023"/>
                              </a:lnTo>
                              <a:lnTo>
                                <a:pt x="4968" y="2030"/>
                              </a:lnTo>
                              <a:lnTo>
                                <a:pt x="4968" y="2034"/>
                              </a:lnTo>
                              <a:lnTo>
                                <a:pt x="4965" y="2040"/>
                              </a:lnTo>
                              <a:lnTo>
                                <a:pt x="4965" y="2051"/>
                              </a:lnTo>
                              <a:lnTo>
                                <a:pt x="4961" y="2064"/>
                              </a:lnTo>
                              <a:lnTo>
                                <a:pt x="4961" y="2074"/>
                              </a:lnTo>
                              <a:lnTo>
                                <a:pt x="4958" y="2085"/>
                              </a:lnTo>
                              <a:lnTo>
                                <a:pt x="4958" y="2091"/>
                              </a:lnTo>
                              <a:lnTo>
                                <a:pt x="4958" y="2095"/>
                              </a:lnTo>
                              <a:lnTo>
                                <a:pt x="4958" y="2098"/>
                              </a:lnTo>
                              <a:lnTo>
                                <a:pt x="4958" y="2105"/>
                              </a:lnTo>
                              <a:lnTo>
                                <a:pt x="4955" y="2119"/>
                              </a:lnTo>
                              <a:lnTo>
                                <a:pt x="4955" y="2132"/>
                              </a:lnTo>
                              <a:lnTo>
                                <a:pt x="4955" y="2146"/>
                              </a:lnTo>
                              <a:lnTo>
                                <a:pt x="4955" y="2159"/>
                              </a:lnTo>
                              <a:lnTo>
                                <a:pt x="4951" y="2166"/>
                              </a:lnTo>
                              <a:lnTo>
                                <a:pt x="4951" y="2170"/>
                              </a:lnTo>
                              <a:lnTo>
                                <a:pt x="4948" y="2173"/>
                              </a:lnTo>
                              <a:lnTo>
                                <a:pt x="4941" y="2176"/>
                              </a:lnTo>
                              <a:lnTo>
                                <a:pt x="4934" y="2180"/>
                              </a:lnTo>
                              <a:lnTo>
                                <a:pt x="4927" y="2180"/>
                              </a:lnTo>
                              <a:lnTo>
                                <a:pt x="4921" y="2183"/>
                              </a:lnTo>
                              <a:lnTo>
                                <a:pt x="4917" y="2187"/>
                              </a:lnTo>
                              <a:lnTo>
                                <a:pt x="4914" y="2187"/>
                              </a:lnTo>
                              <a:lnTo>
                                <a:pt x="4907" y="2187"/>
                              </a:lnTo>
                              <a:lnTo>
                                <a:pt x="4900" y="2187"/>
                              </a:lnTo>
                              <a:lnTo>
                                <a:pt x="4893" y="2190"/>
                              </a:lnTo>
                              <a:lnTo>
                                <a:pt x="4883" y="2190"/>
                              </a:lnTo>
                              <a:lnTo>
                                <a:pt x="4876" y="2190"/>
                              </a:lnTo>
                              <a:lnTo>
                                <a:pt x="4873" y="2190"/>
                              </a:lnTo>
                              <a:lnTo>
                                <a:pt x="4870" y="2190"/>
                              </a:lnTo>
                              <a:lnTo>
                                <a:pt x="4870" y="2193"/>
                              </a:lnTo>
                              <a:lnTo>
                                <a:pt x="4866" y="2200"/>
                              </a:lnTo>
                              <a:lnTo>
                                <a:pt x="4866" y="2210"/>
                              </a:lnTo>
                              <a:lnTo>
                                <a:pt x="4863" y="2224"/>
                              </a:lnTo>
                              <a:lnTo>
                                <a:pt x="4863" y="2234"/>
                              </a:lnTo>
                              <a:lnTo>
                                <a:pt x="4859" y="2244"/>
                              </a:lnTo>
                              <a:lnTo>
                                <a:pt x="4859" y="2251"/>
                              </a:lnTo>
                              <a:lnTo>
                                <a:pt x="4866" y="2261"/>
                              </a:lnTo>
                              <a:lnTo>
                                <a:pt x="4880" y="2278"/>
                              </a:lnTo>
                              <a:lnTo>
                                <a:pt x="4900" y="2306"/>
                              </a:lnTo>
                              <a:lnTo>
                                <a:pt x="4924" y="2336"/>
                              </a:lnTo>
                              <a:lnTo>
                                <a:pt x="4948" y="2367"/>
                              </a:lnTo>
                              <a:lnTo>
                                <a:pt x="4968" y="2391"/>
                              </a:lnTo>
                              <a:lnTo>
                                <a:pt x="4982" y="2411"/>
                              </a:lnTo>
                              <a:lnTo>
                                <a:pt x="4989" y="2418"/>
                              </a:lnTo>
                              <a:lnTo>
                                <a:pt x="4992" y="2418"/>
                              </a:lnTo>
                              <a:lnTo>
                                <a:pt x="4999" y="2421"/>
                              </a:lnTo>
                              <a:lnTo>
                                <a:pt x="5012" y="2428"/>
                              </a:lnTo>
                              <a:lnTo>
                                <a:pt x="5026" y="2431"/>
                              </a:lnTo>
                              <a:lnTo>
                                <a:pt x="5043" y="2438"/>
                              </a:lnTo>
                              <a:lnTo>
                                <a:pt x="5053" y="2442"/>
                              </a:lnTo>
                              <a:lnTo>
                                <a:pt x="5063" y="2445"/>
                              </a:lnTo>
                              <a:lnTo>
                                <a:pt x="5067" y="2448"/>
                              </a:lnTo>
                              <a:lnTo>
                                <a:pt x="5067" y="2530"/>
                              </a:lnTo>
                              <a:lnTo>
                                <a:pt x="5067" y="2537"/>
                              </a:lnTo>
                              <a:lnTo>
                                <a:pt x="5077" y="2547"/>
                              </a:lnTo>
                              <a:lnTo>
                                <a:pt x="5091" y="2561"/>
                              </a:lnTo>
                              <a:lnTo>
                                <a:pt x="5104" y="2571"/>
                              </a:lnTo>
                              <a:lnTo>
                                <a:pt x="5148" y="2598"/>
                              </a:lnTo>
                              <a:lnTo>
                                <a:pt x="5196" y="2629"/>
                              </a:lnTo>
                              <a:lnTo>
                                <a:pt x="5244" y="2656"/>
                              </a:lnTo>
                              <a:lnTo>
                                <a:pt x="5285" y="2680"/>
                              </a:lnTo>
                              <a:lnTo>
                                <a:pt x="5312" y="2693"/>
                              </a:lnTo>
                              <a:lnTo>
                                <a:pt x="5325" y="2700"/>
                              </a:lnTo>
                              <a:lnTo>
                                <a:pt x="5332" y="2707"/>
                              </a:lnTo>
                              <a:lnTo>
                                <a:pt x="5356" y="2724"/>
                              </a:lnTo>
                              <a:lnTo>
                                <a:pt x="5390" y="2751"/>
                              </a:lnTo>
                              <a:lnTo>
                                <a:pt x="5427" y="2778"/>
                              </a:lnTo>
                              <a:lnTo>
                                <a:pt x="5465" y="2806"/>
                              </a:lnTo>
                              <a:lnTo>
                                <a:pt x="5499" y="2833"/>
                              </a:lnTo>
                              <a:lnTo>
                                <a:pt x="5523" y="2850"/>
                              </a:lnTo>
                              <a:lnTo>
                                <a:pt x="5533" y="2853"/>
                              </a:lnTo>
                              <a:lnTo>
                                <a:pt x="5543" y="2860"/>
                              </a:lnTo>
                              <a:lnTo>
                                <a:pt x="5570" y="2870"/>
                              </a:lnTo>
                              <a:lnTo>
                                <a:pt x="5611" y="2887"/>
                              </a:lnTo>
                              <a:lnTo>
                                <a:pt x="5659" y="2904"/>
                              </a:lnTo>
                              <a:lnTo>
                                <a:pt x="5703" y="2921"/>
                              </a:lnTo>
                              <a:lnTo>
                                <a:pt x="5744" y="2938"/>
                              </a:lnTo>
                              <a:lnTo>
                                <a:pt x="5774" y="2948"/>
                              </a:lnTo>
                              <a:lnTo>
                                <a:pt x="5784" y="2952"/>
                              </a:lnTo>
                              <a:lnTo>
                                <a:pt x="5791" y="2955"/>
                              </a:lnTo>
                              <a:lnTo>
                                <a:pt x="5808" y="2965"/>
                              </a:lnTo>
                              <a:lnTo>
                                <a:pt x="5832" y="2976"/>
                              </a:lnTo>
                              <a:lnTo>
                                <a:pt x="5863" y="2986"/>
                              </a:lnTo>
                              <a:lnTo>
                                <a:pt x="5890" y="2999"/>
                              </a:lnTo>
                              <a:lnTo>
                                <a:pt x="5914" y="3010"/>
                              </a:lnTo>
                              <a:lnTo>
                                <a:pt x="5934" y="3016"/>
                              </a:lnTo>
                              <a:lnTo>
                                <a:pt x="5941" y="3020"/>
                              </a:lnTo>
                              <a:lnTo>
                                <a:pt x="5941" y="3027"/>
                              </a:lnTo>
                              <a:lnTo>
                                <a:pt x="5944" y="3044"/>
                              </a:lnTo>
                              <a:lnTo>
                                <a:pt x="5951" y="3071"/>
                              </a:lnTo>
                              <a:lnTo>
                                <a:pt x="5958" y="3102"/>
                              </a:lnTo>
                              <a:lnTo>
                                <a:pt x="5965" y="3129"/>
                              </a:lnTo>
                              <a:lnTo>
                                <a:pt x="5971" y="3156"/>
                              </a:lnTo>
                              <a:lnTo>
                                <a:pt x="5975" y="3173"/>
                              </a:lnTo>
                              <a:lnTo>
                                <a:pt x="5975" y="3180"/>
                              </a:lnTo>
                              <a:lnTo>
                                <a:pt x="5961" y="3197"/>
                              </a:lnTo>
                              <a:lnTo>
                                <a:pt x="5917" y="3241"/>
                              </a:lnTo>
                              <a:lnTo>
                                <a:pt x="5859" y="3302"/>
                              </a:lnTo>
                              <a:lnTo>
                                <a:pt x="5791" y="3374"/>
                              </a:lnTo>
                              <a:lnTo>
                                <a:pt x="5723" y="3445"/>
                              </a:lnTo>
                              <a:lnTo>
                                <a:pt x="5665" y="3506"/>
                              </a:lnTo>
                              <a:lnTo>
                                <a:pt x="5621" y="3550"/>
                              </a:lnTo>
                              <a:lnTo>
                                <a:pt x="5608" y="3567"/>
                              </a:lnTo>
                              <a:lnTo>
                                <a:pt x="5478" y="3516"/>
                              </a:lnTo>
                              <a:lnTo>
                                <a:pt x="5512" y="3683"/>
                              </a:lnTo>
                              <a:lnTo>
                                <a:pt x="5523" y="3741"/>
                              </a:lnTo>
                              <a:lnTo>
                                <a:pt x="5516" y="3751"/>
                              </a:lnTo>
                              <a:lnTo>
                                <a:pt x="5499" y="3785"/>
                              </a:lnTo>
                              <a:lnTo>
                                <a:pt x="5478" y="3829"/>
                              </a:lnTo>
                              <a:lnTo>
                                <a:pt x="5451" y="3880"/>
                              </a:lnTo>
                              <a:lnTo>
                                <a:pt x="5424" y="3935"/>
                              </a:lnTo>
                              <a:lnTo>
                                <a:pt x="5400" y="3979"/>
                              </a:lnTo>
                              <a:lnTo>
                                <a:pt x="5387" y="4010"/>
                              </a:lnTo>
                              <a:lnTo>
                                <a:pt x="5380" y="4023"/>
                              </a:lnTo>
                              <a:lnTo>
                                <a:pt x="5370" y="4027"/>
                              </a:lnTo>
                              <a:lnTo>
                                <a:pt x="5339" y="4037"/>
                              </a:lnTo>
                              <a:lnTo>
                                <a:pt x="5298" y="4054"/>
                              </a:lnTo>
                              <a:lnTo>
                                <a:pt x="5251" y="4071"/>
                              </a:lnTo>
                              <a:lnTo>
                                <a:pt x="5203" y="4091"/>
                              </a:lnTo>
                              <a:lnTo>
                                <a:pt x="5162" y="4105"/>
                              </a:lnTo>
                              <a:lnTo>
                                <a:pt x="5135" y="4115"/>
                              </a:lnTo>
                              <a:lnTo>
                                <a:pt x="5121" y="4118"/>
                              </a:lnTo>
                              <a:lnTo>
                                <a:pt x="5121" y="4122"/>
                              </a:lnTo>
                              <a:lnTo>
                                <a:pt x="5118" y="4129"/>
                              </a:lnTo>
                              <a:lnTo>
                                <a:pt x="5111" y="4139"/>
                              </a:lnTo>
                              <a:lnTo>
                                <a:pt x="5108" y="4152"/>
                              </a:lnTo>
                              <a:lnTo>
                                <a:pt x="5101" y="4163"/>
                              </a:lnTo>
                              <a:lnTo>
                                <a:pt x="5097" y="4173"/>
                              </a:lnTo>
                              <a:lnTo>
                                <a:pt x="5094" y="4180"/>
                              </a:lnTo>
                              <a:lnTo>
                                <a:pt x="5094" y="4183"/>
                              </a:lnTo>
                              <a:lnTo>
                                <a:pt x="5091" y="4197"/>
                              </a:lnTo>
                              <a:lnTo>
                                <a:pt x="5084" y="4238"/>
                              </a:lnTo>
                              <a:lnTo>
                                <a:pt x="5077" y="4295"/>
                              </a:lnTo>
                              <a:lnTo>
                                <a:pt x="5067" y="4360"/>
                              </a:lnTo>
                              <a:lnTo>
                                <a:pt x="5060" y="4425"/>
                              </a:lnTo>
                              <a:lnTo>
                                <a:pt x="5050" y="4482"/>
                              </a:lnTo>
                              <a:lnTo>
                                <a:pt x="5043" y="4523"/>
                              </a:lnTo>
                              <a:lnTo>
                                <a:pt x="5043" y="4537"/>
                              </a:lnTo>
                              <a:lnTo>
                                <a:pt x="4645" y="4680"/>
                              </a:lnTo>
                              <a:lnTo>
                                <a:pt x="4417" y="4510"/>
                              </a:lnTo>
                              <a:lnTo>
                                <a:pt x="4407" y="4503"/>
                              </a:lnTo>
                              <a:lnTo>
                                <a:pt x="4400" y="4499"/>
                              </a:lnTo>
                              <a:lnTo>
                                <a:pt x="4394" y="4493"/>
                              </a:lnTo>
                              <a:lnTo>
                                <a:pt x="4387" y="4489"/>
                              </a:lnTo>
                              <a:lnTo>
                                <a:pt x="4380" y="4486"/>
                              </a:lnTo>
                              <a:lnTo>
                                <a:pt x="4376" y="4482"/>
                              </a:lnTo>
                              <a:lnTo>
                                <a:pt x="4370" y="4479"/>
                              </a:lnTo>
                              <a:lnTo>
                                <a:pt x="4363" y="4476"/>
                              </a:lnTo>
                              <a:lnTo>
                                <a:pt x="4356" y="4469"/>
                              </a:lnTo>
                              <a:lnTo>
                                <a:pt x="4353" y="4465"/>
                              </a:lnTo>
                              <a:lnTo>
                                <a:pt x="4349" y="4459"/>
                              </a:lnTo>
                              <a:lnTo>
                                <a:pt x="4342" y="4455"/>
                              </a:lnTo>
                              <a:lnTo>
                                <a:pt x="4339" y="4452"/>
                              </a:lnTo>
                              <a:lnTo>
                                <a:pt x="4332" y="4445"/>
                              </a:lnTo>
                              <a:lnTo>
                                <a:pt x="4329" y="4442"/>
                              </a:lnTo>
                              <a:lnTo>
                                <a:pt x="4322" y="4435"/>
                              </a:lnTo>
                              <a:lnTo>
                                <a:pt x="4315" y="4428"/>
                              </a:lnTo>
                              <a:lnTo>
                                <a:pt x="4312" y="4418"/>
                              </a:lnTo>
                              <a:lnTo>
                                <a:pt x="4308" y="4411"/>
                              </a:lnTo>
                              <a:lnTo>
                                <a:pt x="4302" y="4404"/>
                              </a:lnTo>
                              <a:lnTo>
                                <a:pt x="4298" y="4397"/>
                              </a:lnTo>
                              <a:lnTo>
                                <a:pt x="4295" y="4394"/>
                              </a:lnTo>
                              <a:lnTo>
                                <a:pt x="4291" y="4387"/>
                              </a:lnTo>
                              <a:lnTo>
                                <a:pt x="4288" y="4380"/>
                              </a:lnTo>
                              <a:lnTo>
                                <a:pt x="4281" y="4374"/>
                              </a:lnTo>
                              <a:lnTo>
                                <a:pt x="4278" y="4370"/>
                              </a:lnTo>
                              <a:lnTo>
                                <a:pt x="4274" y="4367"/>
                              </a:lnTo>
                              <a:lnTo>
                                <a:pt x="4268" y="4360"/>
                              </a:lnTo>
                              <a:lnTo>
                                <a:pt x="4264" y="4357"/>
                              </a:lnTo>
                              <a:lnTo>
                                <a:pt x="4261" y="4353"/>
                              </a:lnTo>
                              <a:lnTo>
                                <a:pt x="4254" y="4350"/>
                              </a:lnTo>
                              <a:lnTo>
                                <a:pt x="4251" y="4350"/>
                              </a:lnTo>
                              <a:lnTo>
                                <a:pt x="3972" y="4397"/>
                              </a:lnTo>
                              <a:lnTo>
                                <a:pt x="3968" y="4394"/>
                              </a:lnTo>
                              <a:lnTo>
                                <a:pt x="3962" y="4387"/>
                              </a:lnTo>
                              <a:lnTo>
                                <a:pt x="3958" y="4380"/>
                              </a:lnTo>
                              <a:lnTo>
                                <a:pt x="3958" y="4374"/>
                              </a:lnTo>
                              <a:lnTo>
                                <a:pt x="3955" y="4367"/>
                              </a:lnTo>
                              <a:lnTo>
                                <a:pt x="3951" y="4357"/>
                              </a:lnTo>
                              <a:lnTo>
                                <a:pt x="3951" y="4350"/>
                              </a:lnTo>
                              <a:lnTo>
                                <a:pt x="3948" y="4343"/>
                              </a:lnTo>
                              <a:lnTo>
                                <a:pt x="3873" y="4061"/>
                              </a:lnTo>
                              <a:lnTo>
                                <a:pt x="3805" y="4027"/>
                              </a:lnTo>
                              <a:lnTo>
                                <a:pt x="3798" y="4010"/>
                              </a:lnTo>
                              <a:lnTo>
                                <a:pt x="3792" y="3996"/>
                              </a:lnTo>
                              <a:lnTo>
                                <a:pt x="3785" y="3982"/>
                              </a:lnTo>
                              <a:lnTo>
                                <a:pt x="3778" y="3972"/>
                              </a:lnTo>
                              <a:lnTo>
                                <a:pt x="3768" y="3962"/>
                              </a:lnTo>
                              <a:lnTo>
                                <a:pt x="3761" y="3952"/>
                              </a:lnTo>
                              <a:lnTo>
                                <a:pt x="3751" y="3942"/>
                              </a:lnTo>
                              <a:lnTo>
                                <a:pt x="3741" y="3938"/>
                              </a:lnTo>
                              <a:lnTo>
                                <a:pt x="3479" y="3979"/>
                              </a:lnTo>
                              <a:lnTo>
                                <a:pt x="3468" y="3969"/>
                              </a:lnTo>
                              <a:lnTo>
                                <a:pt x="3458" y="3959"/>
                              </a:lnTo>
                              <a:lnTo>
                                <a:pt x="3451" y="3948"/>
                              </a:lnTo>
                              <a:lnTo>
                                <a:pt x="3445" y="3938"/>
                              </a:lnTo>
                              <a:lnTo>
                                <a:pt x="3438" y="3928"/>
                              </a:lnTo>
                              <a:lnTo>
                                <a:pt x="3428" y="3921"/>
                              </a:lnTo>
                              <a:lnTo>
                                <a:pt x="3417" y="3914"/>
                              </a:lnTo>
                              <a:lnTo>
                                <a:pt x="3404" y="3911"/>
                              </a:lnTo>
                              <a:lnTo>
                                <a:pt x="3397" y="3911"/>
                              </a:lnTo>
                              <a:lnTo>
                                <a:pt x="3394" y="3911"/>
                              </a:lnTo>
                              <a:lnTo>
                                <a:pt x="3387" y="3911"/>
                              </a:lnTo>
                              <a:lnTo>
                                <a:pt x="3383" y="3911"/>
                              </a:lnTo>
                              <a:lnTo>
                                <a:pt x="3377" y="3911"/>
                              </a:lnTo>
                              <a:lnTo>
                                <a:pt x="3373" y="3911"/>
                              </a:lnTo>
                              <a:lnTo>
                                <a:pt x="3370" y="3911"/>
                              </a:lnTo>
                              <a:lnTo>
                                <a:pt x="3366" y="3911"/>
                              </a:lnTo>
                              <a:lnTo>
                                <a:pt x="3271" y="3952"/>
                              </a:lnTo>
                              <a:lnTo>
                                <a:pt x="3047" y="3880"/>
                              </a:lnTo>
                              <a:lnTo>
                                <a:pt x="3037" y="3891"/>
                              </a:lnTo>
                              <a:lnTo>
                                <a:pt x="3030" y="3897"/>
                              </a:lnTo>
                              <a:lnTo>
                                <a:pt x="3023" y="3904"/>
                              </a:lnTo>
                              <a:lnTo>
                                <a:pt x="3020" y="3914"/>
                              </a:lnTo>
                              <a:lnTo>
                                <a:pt x="3013" y="3921"/>
                              </a:lnTo>
                              <a:lnTo>
                                <a:pt x="3006" y="3925"/>
                              </a:lnTo>
                              <a:lnTo>
                                <a:pt x="2999" y="3928"/>
                              </a:lnTo>
                              <a:lnTo>
                                <a:pt x="2986" y="3931"/>
                              </a:lnTo>
                              <a:lnTo>
                                <a:pt x="2669" y="3931"/>
                              </a:lnTo>
                              <a:lnTo>
                                <a:pt x="2611" y="4016"/>
                              </a:lnTo>
                              <a:lnTo>
                                <a:pt x="2537" y="4016"/>
                              </a:lnTo>
                              <a:lnTo>
                                <a:pt x="2404" y="4088"/>
                              </a:lnTo>
                              <a:lnTo>
                                <a:pt x="2401" y="4088"/>
                              </a:lnTo>
                              <a:lnTo>
                                <a:pt x="2394" y="4088"/>
                              </a:lnTo>
                              <a:lnTo>
                                <a:pt x="2387" y="4088"/>
                              </a:lnTo>
                              <a:lnTo>
                                <a:pt x="2384" y="4088"/>
                              </a:lnTo>
                              <a:lnTo>
                                <a:pt x="2377" y="4088"/>
                              </a:lnTo>
                              <a:lnTo>
                                <a:pt x="2373" y="4088"/>
                              </a:lnTo>
                              <a:lnTo>
                                <a:pt x="2370" y="4088"/>
                              </a:lnTo>
                              <a:lnTo>
                                <a:pt x="2367" y="4088"/>
                              </a:lnTo>
                              <a:lnTo>
                                <a:pt x="2363" y="4084"/>
                              </a:lnTo>
                              <a:lnTo>
                                <a:pt x="2356" y="4081"/>
                              </a:lnTo>
                              <a:lnTo>
                                <a:pt x="2353" y="4078"/>
                              </a:lnTo>
                              <a:lnTo>
                                <a:pt x="2350" y="4074"/>
                              </a:lnTo>
                              <a:lnTo>
                                <a:pt x="2346" y="4071"/>
                              </a:lnTo>
                              <a:lnTo>
                                <a:pt x="2343" y="4067"/>
                              </a:lnTo>
                              <a:lnTo>
                                <a:pt x="2339" y="4064"/>
                              </a:lnTo>
                              <a:lnTo>
                                <a:pt x="2336" y="4061"/>
                              </a:lnTo>
                              <a:lnTo>
                                <a:pt x="2316" y="3931"/>
                              </a:lnTo>
                              <a:lnTo>
                                <a:pt x="1928" y="3952"/>
                              </a:lnTo>
                              <a:lnTo>
                                <a:pt x="1877" y="3836"/>
                              </a:lnTo>
                              <a:lnTo>
                                <a:pt x="1870" y="3836"/>
                              </a:lnTo>
                              <a:lnTo>
                                <a:pt x="1867" y="3833"/>
                              </a:lnTo>
                              <a:lnTo>
                                <a:pt x="1860" y="3833"/>
                              </a:lnTo>
                              <a:lnTo>
                                <a:pt x="1856" y="3833"/>
                              </a:lnTo>
                              <a:lnTo>
                                <a:pt x="1850" y="3829"/>
                              </a:lnTo>
                              <a:lnTo>
                                <a:pt x="1846" y="3829"/>
                              </a:lnTo>
                              <a:lnTo>
                                <a:pt x="1843" y="3829"/>
                              </a:lnTo>
                              <a:lnTo>
                                <a:pt x="1839" y="3829"/>
                              </a:lnTo>
                              <a:lnTo>
                                <a:pt x="1836" y="3836"/>
                              </a:lnTo>
                              <a:lnTo>
                                <a:pt x="1829" y="3840"/>
                              </a:lnTo>
                              <a:lnTo>
                                <a:pt x="1826" y="3843"/>
                              </a:lnTo>
                              <a:lnTo>
                                <a:pt x="1822" y="3846"/>
                              </a:lnTo>
                              <a:lnTo>
                                <a:pt x="1816" y="3850"/>
                              </a:lnTo>
                              <a:lnTo>
                                <a:pt x="1812" y="3850"/>
                              </a:lnTo>
                              <a:lnTo>
                                <a:pt x="1809" y="3853"/>
                              </a:lnTo>
                              <a:lnTo>
                                <a:pt x="1802" y="3857"/>
                              </a:lnTo>
                              <a:lnTo>
                                <a:pt x="1809" y="4091"/>
                              </a:lnTo>
                              <a:lnTo>
                                <a:pt x="1615" y="4135"/>
                              </a:lnTo>
                              <a:lnTo>
                                <a:pt x="1612" y="4146"/>
                              </a:lnTo>
                              <a:lnTo>
                                <a:pt x="1605" y="4152"/>
                              </a:lnTo>
                              <a:lnTo>
                                <a:pt x="1598" y="4159"/>
                              </a:lnTo>
                              <a:lnTo>
                                <a:pt x="1584" y="4169"/>
                              </a:lnTo>
                              <a:lnTo>
                                <a:pt x="1571" y="4180"/>
                              </a:lnTo>
                              <a:lnTo>
                                <a:pt x="1557" y="4197"/>
                              </a:lnTo>
                              <a:lnTo>
                                <a:pt x="1540" y="4217"/>
                              </a:lnTo>
                              <a:lnTo>
                                <a:pt x="1520" y="4244"/>
                              </a:lnTo>
                              <a:lnTo>
                                <a:pt x="1527" y="4244"/>
                              </a:lnTo>
                              <a:lnTo>
                                <a:pt x="1523" y="4244"/>
                              </a:lnTo>
                              <a:lnTo>
                                <a:pt x="1520" y="4244"/>
                              </a:lnTo>
                              <a:lnTo>
                                <a:pt x="1513" y="4244"/>
                              </a:lnTo>
                              <a:lnTo>
                                <a:pt x="1503" y="4248"/>
                              </a:lnTo>
                              <a:lnTo>
                                <a:pt x="1493" y="4248"/>
                              </a:lnTo>
                              <a:lnTo>
                                <a:pt x="1486" y="4248"/>
                              </a:lnTo>
                              <a:lnTo>
                                <a:pt x="1482" y="4248"/>
                              </a:lnTo>
                              <a:lnTo>
                                <a:pt x="1472" y="4244"/>
                              </a:lnTo>
                              <a:lnTo>
                                <a:pt x="1462" y="4241"/>
                              </a:lnTo>
                              <a:lnTo>
                                <a:pt x="1452" y="4238"/>
                              </a:lnTo>
                              <a:lnTo>
                                <a:pt x="1442" y="4234"/>
                              </a:lnTo>
                              <a:lnTo>
                                <a:pt x="1431" y="4227"/>
                              </a:lnTo>
                              <a:lnTo>
                                <a:pt x="1425" y="4224"/>
                              </a:lnTo>
                              <a:lnTo>
                                <a:pt x="1418" y="4217"/>
                              </a:lnTo>
                              <a:lnTo>
                                <a:pt x="1411" y="4210"/>
                              </a:lnTo>
                              <a:lnTo>
                                <a:pt x="1411" y="4203"/>
                              </a:lnTo>
                              <a:lnTo>
                                <a:pt x="1411" y="4197"/>
                              </a:lnTo>
                              <a:lnTo>
                                <a:pt x="1414" y="4190"/>
                              </a:lnTo>
                              <a:lnTo>
                                <a:pt x="1418" y="4183"/>
                              </a:lnTo>
                              <a:lnTo>
                                <a:pt x="1418" y="4176"/>
                              </a:lnTo>
                              <a:lnTo>
                                <a:pt x="1421" y="4169"/>
                              </a:lnTo>
                              <a:lnTo>
                                <a:pt x="1421" y="4163"/>
                              </a:lnTo>
                              <a:lnTo>
                                <a:pt x="1418" y="4156"/>
                              </a:lnTo>
                              <a:lnTo>
                                <a:pt x="1350" y="4118"/>
                              </a:lnTo>
                              <a:lnTo>
                                <a:pt x="1343" y="4118"/>
                              </a:lnTo>
                              <a:lnTo>
                                <a:pt x="1340" y="4118"/>
                              </a:lnTo>
                              <a:lnTo>
                                <a:pt x="1333" y="4118"/>
                              </a:lnTo>
                              <a:lnTo>
                                <a:pt x="1329" y="4118"/>
                              </a:lnTo>
                              <a:lnTo>
                                <a:pt x="1323" y="4118"/>
                              </a:lnTo>
                              <a:lnTo>
                                <a:pt x="1319" y="4118"/>
                              </a:lnTo>
                              <a:lnTo>
                                <a:pt x="1316" y="4118"/>
                              </a:lnTo>
                              <a:lnTo>
                                <a:pt x="1312" y="4118"/>
                              </a:lnTo>
                              <a:lnTo>
                                <a:pt x="1238" y="4081"/>
                              </a:lnTo>
                              <a:lnTo>
                                <a:pt x="1095" y="3744"/>
                              </a:lnTo>
                              <a:lnTo>
                                <a:pt x="1098" y="3738"/>
                              </a:lnTo>
                              <a:lnTo>
                                <a:pt x="1105" y="3731"/>
                              </a:lnTo>
                              <a:lnTo>
                                <a:pt x="1108" y="3727"/>
                              </a:lnTo>
                              <a:lnTo>
                                <a:pt x="1115" y="3724"/>
                              </a:lnTo>
                              <a:lnTo>
                                <a:pt x="1122" y="3717"/>
                              </a:lnTo>
                              <a:lnTo>
                                <a:pt x="1129" y="3714"/>
                              </a:lnTo>
                              <a:lnTo>
                                <a:pt x="1132" y="3710"/>
                              </a:lnTo>
                              <a:lnTo>
                                <a:pt x="1136" y="3707"/>
                              </a:lnTo>
                              <a:lnTo>
                                <a:pt x="1047" y="3425"/>
                              </a:lnTo>
                              <a:lnTo>
                                <a:pt x="897" y="3387"/>
                              </a:lnTo>
                              <a:lnTo>
                                <a:pt x="823" y="3353"/>
                              </a:lnTo>
                              <a:lnTo>
                                <a:pt x="636" y="3234"/>
                              </a:lnTo>
                              <a:lnTo>
                                <a:pt x="625" y="3227"/>
                              </a:lnTo>
                              <a:lnTo>
                                <a:pt x="619" y="3224"/>
                              </a:lnTo>
                              <a:lnTo>
                                <a:pt x="619" y="3227"/>
                              </a:lnTo>
                              <a:lnTo>
                                <a:pt x="615" y="3227"/>
                              </a:lnTo>
                              <a:lnTo>
                                <a:pt x="615" y="3231"/>
                              </a:lnTo>
                              <a:lnTo>
                                <a:pt x="615" y="3234"/>
                              </a:lnTo>
                              <a:lnTo>
                                <a:pt x="612" y="3238"/>
                              </a:lnTo>
                              <a:lnTo>
                                <a:pt x="602" y="3238"/>
                              </a:lnTo>
                              <a:lnTo>
                                <a:pt x="595" y="3244"/>
                              </a:lnTo>
                              <a:lnTo>
                                <a:pt x="591" y="3251"/>
                              </a:lnTo>
                              <a:lnTo>
                                <a:pt x="585" y="3258"/>
                              </a:lnTo>
                              <a:lnTo>
                                <a:pt x="578" y="3265"/>
                              </a:lnTo>
                              <a:lnTo>
                                <a:pt x="574" y="3275"/>
                              </a:lnTo>
                              <a:lnTo>
                                <a:pt x="571" y="3282"/>
                              </a:lnTo>
                              <a:lnTo>
                                <a:pt x="571" y="3289"/>
                              </a:lnTo>
                              <a:lnTo>
                                <a:pt x="568" y="3292"/>
                              </a:lnTo>
                              <a:lnTo>
                                <a:pt x="568" y="3302"/>
                              </a:lnTo>
                              <a:lnTo>
                                <a:pt x="564" y="3309"/>
                              </a:lnTo>
                              <a:lnTo>
                                <a:pt x="561" y="3316"/>
                              </a:lnTo>
                              <a:lnTo>
                                <a:pt x="557" y="3323"/>
                              </a:lnTo>
                              <a:lnTo>
                                <a:pt x="554" y="3329"/>
                              </a:lnTo>
                              <a:lnTo>
                                <a:pt x="551" y="3333"/>
                              </a:lnTo>
                              <a:lnTo>
                                <a:pt x="551" y="3340"/>
                              </a:lnTo>
                              <a:lnTo>
                                <a:pt x="551" y="3346"/>
                              </a:lnTo>
                              <a:lnTo>
                                <a:pt x="496" y="3431"/>
                              </a:lnTo>
                              <a:lnTo>
                                <a:pt x="370" y="3533"/>
                              </a:lnTo>
                              <a:lnTo>
                                <a:pt x="364" y="3530"/>
                              </a:lnTo>
                              <a:lnTo>
                                <a:pt x="360" y="3527"/>
                              </a:lnTo>
                              <a:lnTo>
                                <a:pt x="353" y="3523"/>
                              </a:lnTo>
                              <a:lnTo>
                                <a:pt x="350" y="3516"/>
                              </a:lnTo>
                              <a:lnTo>
                                <a:pt x="343" y="3513"/>
                              </a:lnTo>
                              <a:lnTo>
                                <a:pt x="340" y="3506"/>
                              </a:lnTo>
                              <a:lnTo>
                                <a:pt x="336" y="3503"/>
                              </a:lnTo>
                              <a:lnTo>
                                <a:pt x="333" y="3503"/>
                              </a:lnTo>
                              <a:lnTo>
                                <a:pt x="330" y="3496"/>
                              </a:lnTo>
                              <a:lnTo>
                                <a:pt x="326" y="3493"/>
                              </a:lnTo>
                              <a:lnTo>
                                <a:pt x="323" y="3486"/>
                              </a:lnTo>
                              <a:lnTo>
                                <a:pt x="319" y="3482"/>
                              </a:lnTo>
                              <a:lnTo>
                                <a:pt x="319" y="3476"/>
                              </a:lnTo>
                              <a:lnTo>
                                <a:pt x="319" y="3472"/>
                              </a:lnTo>
                              <a:lnTo>
                                <a:pt x="319" y="3469"/>
                              </a:lnTo>
                              <a:lnTo>
                                <a:pt x="319" y="3462"/>
                              </a:lnTo>
                              <a:lnTo>
                                <a:pt x="330" y="3448"/>
                              </a:lnTo>
                              <a:lnTo>
                                <a:pt x="343" y="3435"/>
                              </a:lnTo>
                              <a:lnTo>
                                <a:pt x="357" y="3421"/>
                              </a:lnTo>
                              <a:lnTo>
                                <a:pt x="370" y="3408"/>
                              </a:lnTo>
                              <a:lnTo>
                                <a:pt x="384" y="3394"/>
                              </a:lnTo>
                              <a:lnTo>
                                <a:pt x="394" y="3380"/>
                              </a:lnTo>
                              <a:lnTo>
                                <a:pt x="401" y="3367"/>
                              </a:lnTo>
                              <a:lnTo>
                                <a:pt x="404" y="3353"/>
                              </a:lnTo>
                              <a:lnTo>
                                <a:pt x="401" y="3343"/>
                              </a:lnTo>
                              <a:lnTo>
                                <a:pt x="398" y="3333"/>
                              </a:lnTo>
                              <a:lnTo>
                                <a:pt x="391" y="3326"/>
                              </a:lnTo>
                              <a:lnTo>
                                <a:pt x="387" y="3319"/>
                              </a:lnTo>
                              <a:lnTo>
                                <a:pt x="381" y="3312"/>
                              </a:lnTo>
                              <a:lnTo>
                                <a:pt x="377" y="3306"/>
                              </a:lnTo>
                              <a:lnTo>
                                <a:pt x="374" y="3299"/>
                              </a:lnTo>
                              <a:lnTo>
                                <a:pt x="370" y="3292"/>
                              </a:lnTo>
                              <a:lnTo>
                                <a:pt x="353" y="3285"/>
                              </a:lnTo>
                              <a:lnTo>
                                <a:pt x="340" y="3275"/>
                              </a:lnTo>
                              <a:lnTo>
                                <a:pt x="326" y="3265"/>
                              </a:lnTo>
                              <a:lnTo>
                                <a:pt x="313" y="3251"/>
                              </a:lnTo>
                              <a:lnTo>
                                <a:pt x="299" y="3241"/>
                              </a:lnTo>
                              <a:lnTo>
                                <a:pt x="285" y="3227"/>
                              </a:lnTo>
                              <a:lnTo>
                                <a:pt x="272" y="3217"/>
                              </a:lnTo>
                              <a:lnTo>
                                <a:pt x="255" y="3204"/>
                              </a:lnTo>
                              <a:lnTo>
                                <a:pt x="248" y="3197"/>
                              </a:lnTo>
                              <a:lnTo>
                                <a:pt x="241" y="3190"/>
                              </a:lnTo>
                              <a:lnTo>
                                <a:pt x="234" y="3183"/>
                              </a:lnTo>
                              <a:lnTo>
                                <a:pt x="227" y="3180"/>
                              </a:lnTo>
                              <a:lnTo>
                                <a:pt x="221" y="3176"/>
                              </a:lnTo>
                              <a:lnTo>
                                <a:pt x="214" y="3173"/>
                              </a:lnTo>
                              <a:lnTo>
                                <a:pt x="207" y="3170"/>
                              </a:lnTo>
                              <a:lnTo>
                                <a:pt x="200" y="3166"/>
                              </a:lnTo>
                              <a:lnTo>
                                <a:pt x="193" y="3159"/>
                              </a:lnTo>
                              <a:lnTo>
                                <a:pt x="190" y="3156"/>
                              </a:lnTo>
                              <a:lnTo>
                                <a:pt x="183" y="3149"/>
                              </a:lnTo>
                              <a:lnTo>
                                <a:pt x="180" y="3146"/>
                              </a:lnTo>
                              <a:lnTo>
                                <a:pt x="180" y="3142"/>
                              </a:lnTo>
                              <a:lnTo>
                                <a:pt x="176" y="3136"/>
                              </a:lnTo>
                              <a:lnTo>
                                <a:pt x="176" y="3132"/>
                              </a:lnTo>
                              <a:lnTo>
                                <a:pt x="176" y="3125"/>
                              </a:lnTo>
                              <a:lnTo>
                                <a:pt x="296" y="3003"/>
                              </a:lnTo>
                              <a:lnTo>
                                <a:pt x="275" y="2863"/>
                              </a:lnTo>
                              <a:lnTo>
                                <a:pt x="51" y="2683"/>
                              </a:lnTo>
                              <a:lnTo>
                                <a:pt x="88" y="2568"/>
                              </a:lnTo>
                              <a:lnTo>
                                <a:pt x="377" y="2268"/>
                              </a:lnTo>
                              <a:lnTo>
                                <a:pt x="404" y="2173"/>
                              </a:lnTo>
                              <a:lnTo>
                                <a:pt x="333" y="2061"/>
                              </a:lnTo>
                              <a:lnTo>
                                <a:pt x="336" y="2047"/>
                              </a:lnTo>
                              <a:lnTo>
                                <a:pt x="340" y="2037"/>
                              </a:lnTo>
                              <a:lnTo>
                                <a:pt x="343" y="2023"/>
                              </a:lnTo>
                              <a:lnTo>
                                <a:pt x="347" y="2010"/>
                              </a:lnTo>
                              <a:lnTo>
                                <a:pt x="347" y="1996"/>
                              </a:lnTo>
                              <a:lnTo>
                                <a:pt x="347" y="1986"/>
                              </a:lnTo>
                              <a:lnTo>
                                <a:pt x="340" y="1976"/>
                              </a:lnTo>
                              <a:lnTo>
                                <a:pt x="333" y="1969"/>
                              </a:lnTo>
                              <a:lnTo>
                                <a:pt x="40" y="1744"/>
                              </a:lnTo>
                              <a:lnTo>
                                <a:pt x="129" y="1544"/>
                              </a:lnTo>
                              <a:lnTo>
                                <a:pt x="142" y="1537"/>
                              </a:lnTo>
                              <a:lnTo>
                                <a:pt x="156" y="1534"/>
                              </a:lnTo>
                              <a:lnTo>
                                <a:pt x="166" y="1530"/>
                              </a:lnTo>
                              <a:lnTo>
                                <a:pt x="176" y="1523"/>
                              </a:lnTo>
                              <a:lnTo>
                                <a:pt x="187" y="1520"/>
                              </a:lnTo>
                              <a:lnTo>
                                <a:pt x="197" y="1513"/>
                              </a:lnTo>
                              <a:lnTo>
                                <a:pt x="204" y="1506"/>
                              </a:lnTo>
                              <a:lnTo>
                                <a:pt x="207" y="1500"/>
                              </a:lnTo>
                              <a:lnTo>
                                <a:pt x="255" y="1391"/>
                              </a:lnTo>
                              <a:lnTo>
                                <a:pt x="272" y="1295"/>
                              </a:lnTo>
                              <a:lnTo>
                                <a:pt x="265" y="1292"/>
                              </a:lnTo>
                              <a:lnTo>
                                <a:pt x="261" y="1292"/>
                              </a:lnTo>
                              <a:lnTo>
                                <a:pt x="255" y="1289"/>
                              </a:lnTo>
                              <a:lnTo>
                                <a:pt x="251" y="1289"/>
                              </a:lnTo>
                              <a:lnTo>
                                <a:pt x="248" y="1289"/>
                              </a:lnTo>
                              <a:lnTo>
                                <a:pt x="244" y="1289"/>
                              </a:lnTo>
                              <a:lnTo>
                                <a:pt x="241" y="1289"/>
                              </a:lnTo>
                              <a:lnTo>
                                <a:pt x="238" y="1289"/>
                              </a:lnTo>
                              <a:lnTo>
                                <a:pt x="88" y="1350"/>
                              </a:lnTo>
                              <a:lnTo>
                                <a:pt x="78" y="1347"/>
                              </a:lnTo>
                              <a:lnTo>
                                <a:pt x="68" y="1343"/>
                              </a:lnTo>
                              <a:lnTo>
                                <a:pt x="61" y="1340"/>
                              </a:lnTo>
                              <a:lnTo>
                                <a:pt x="54" y="1336"/>
                              </a:lnTo>
                              <a:lnTo>
                                <a:pt x="51" y="1329"/>
                              </a:lnTo>
                              <a:lnTo>
                                <a:pt x="44" y="1326"/>
                              </a:lnTo>
                              <a:lnTo>
                                <a:pt x="40" y="1319"/>
                              </a:lnTo>
                              <a:lnTo>
                                <a:pt x="40" y="1316"/>
                              </a:lnTo>
                              <a:lnTo>
                                <a:pt x="64" y="1125"/>
                              </a:lnTo>
                              <a:lnTo>
                                <a:pt x="57" y="1119"/>
                              </a:lnTo>
                              <a:lnTo>
                                <a:pt x="47" y="1112"/>
                              </a:lnTo>
                              <a:lnTo>
                                <a:pt x="40" y="1105"/>
                              </a:lnTo>
                              <a:lnTo>
                                <a:pt x="30" y="1102"/>
                              </a:lnTo>
                              <a:lnTo>
                                <a:pt x="23" y="1095"/>
                              </a:lnTo>
                              <a:lnTo>
                                <a:pt x="17" y="1088"/>
                              </a:lnTo>
                              <a:lnTo>
                                <a:pt x="13" y="1081"/>
                              </a:lnTo>
                              <a:lnTo>
                                <a:pt x="13" y="1071"/>
                              </a:lnTo>
                              <a:lnTo>
                                <a:pt x="13" y="1051"/>
                              </a:lnTo>
                              <a:lnTo>
                                <a:pt x="10" y="1030"/>
                              </a:lnTo>
                              <a:lnTo>
                                <a:pt x="6" y="1006"/>
                              </a:lnTo>
                              <a:lnTo>
                                <a:pt x="0" y="986"/>
                              </a:lnTo>
                              <a:lnTo>
                                <a:pt x="0" y="966"/>
                              </a:lnTo>
                              <a:lnTo>
                                <a:pt x="0" y="945"/>
                              </a:lnTo>
                              <a:lnTo>
                                <a:pt x="3" y="938"/>
                              </a:lnTo>
                              <a:lnTo>
                                <a:pt x="10" y="932"/>
                              </a:lnTo>
                              <a:lnTo>
                                <a:pt x="17" y="925"/>
                              </a:lnTo>
                              <a:lnTo>
                                <a:pt x="27" y="921"/>
                              </a:lnTo>
                              <a:lnTo>
                                <a:pt x="125" y="915"/>
                              </a:lnTo>
                              <a:lnTo>
                                <a:pt x="132" y="908"/>
                              </a:lnTo>
                              <a:lnTo>
                                <a:pt x="139" y="901"/>
                              </a:lnTo>
                              <a:lnTo>
                                <a:pt x="142" y="894"/>
                              </a:lnTo>
                              <a:lnTo>
                                <a:pt x="146" y="887"/>
                              </a:lnTo>
                              <a:lnTo>
                                <a:pt x="149" y="881"/>
                              </a:lnTo>
                              <a:lnTo>
                                <a:pt x="156" y="877"/>
                              </a:lnTo>
                              <a:lnTo>
                                <a:pt x="159" y="870"/>
                              </a:lnTo>
                              <a:lnTo>
                                <a:pt x="163" y="864"/>
                              </a:lnTo>
                              <a:lnTo>
                                <a:pt x="408" y="915"/>
                              </a:lnTo>
                              <a:lnTo>
                                <a:pt x="418" y="904"/>
                              </a:lnTo>
                              <a:lnTo>
                                <a:pt x="428" y="891"/>
                              </a:lnTo>
                              <a:lnTo>
                                <a:pt x="435" y="877"/>
                              </a:lnTo>
                              <a:lnTo>
                                <a:pt x="442" y="864"/>
                              </a:lnTo>
                              <a:lnTo>
                                <a:pt x="449" y="850"/>
                              </a:lnTo>
                              <a:lnTo>
                                <a:pt x="459" y="840"/>
                              </a:lnTo>
                              <a:lnTo>
                                <a:pt x="469" y="833"/>
                              </a:lnTo>
                              <a:lnTo>
                                <a:pt x="486" y="826"/>
                              </a:lnTo>
                              <a:lnTo>
                                <a:pt x="500" y="826"/>
                              </a:lnTo>
                              <a:lnTo>
                                <a:pt x="513" y="826"/>
                              </a:lnTo>
                              <a:lnTo>
                                <a:pt x="530" y="826"/>
                              </a:lnTo>
                              <a:lnTo>
                                <a:pt x="544" y="826"/>
                              </a:lnTo>
                              <a:lnTo>
                                <a:pt x="557" y="823"/>
                              </a:lnTo>
                              <a:lnTo>
                                <a:pt x="568" y="816"/>
                              </a:lnTo>
                              <a:lnTo>
                                <a:pt x="574" y="806"/>
                              </a:lnTo>
                              <a:lnTo>
                                <a:pt x="578" y="792"/>
                              </a:lnTo>
                              <a:lnTo>
                                <a:pt x="581" y="639"/>
                              </a:lnTo>
                              <a:lnTo>
                                <a:pt x="768" y="571"/>
                              </a:lnTo>
                              <a:lnTo>
                                <a:pt x="860" y="629"/>
                              </a:lnTo>
                              <a:lnTo>
                                <a:pt x="867" y="629"/>
                              </a:lnTo>
                              <a:lnTo>
                                <a:pt x="870" y="625"/>
                              </a:lnTo>
                              <a:lnTo>
                                <a:pt x="877" y="625"/>
                              </a:lnTo>
                              <a:lnTo>
                                <a:pt x="880" y="625"/>
                              </a:lnTo>
                              <a:lnTo>
                                <a:pt x="887" y="622"/>
                              </a:lnTo>
                              <a:lnTo>
                                <a:pt x="891" y="622"/>
                              </a:lnTo>
                              <a:lnTo>
                                <a:pt x="894" y="622"/>
                              </a:lnTo>
                              <a:lnTo>
                                <a:pt x="897" y="622"/>
                              </a:lnTo>
                              <a:lnTo>
                                <a:pt x="904" y="615"/>
                              </a:lnTo>
                              <a:lnTo>
                                <a:pt x="908" y="608"/>
                              </a:lnTo>
                              <a:lnTo>
                                <a:pt x="914" y="602"/>
                              </a:lnTo>
                              <a:lnTo>
                                <a:pt x="918" y="595"/>
                              </a:lnTo>
                              <a:lnTo>
                                <a:pt x="925" y="588"/>
                              </a:lnTo>
                              <a:lnTo>
                                <a:pt x="928" y="581"/>
                              </a:lnTo>
                              <a:lnTo>
                                <a:pt x="931" y="578"/>
                              </a:lnTo>
                              <a:lnTo>
                                <a:pt x="935" y="571"/>
                              </a:lnTo>
                              <a:lnTo>
                                <a:pt x="1105" y="629"/>
                              </a:lnTo>
                              <a:lnTo>
                                <a:pt x="1377" y="578"/>
                              </a:lnTo>
                              <a:lnTo>
                                <a:pt x="1445" y="527"/>
                              </a:lnTo>
                              <a:lnTo>
                                <a:pt x="1459" y="527"/>
                              </a:lnTo>
                              <a:lnTo>
                                <a:pt x="1476" y="527"/>
                              </a:lnTo>
                              <a:lnTo>
                                <a:pt x="1489" y="527"/>
                              </a:lnTo>
                              <a:lnTo>
                                <a:pt x="1506" y="530"/>
                              </a:lnTo>
                              <a:lnTo>
                                <a:pt x="1520" y="527"/>
                              </a:lnTo>
                              <a:lnTo>
                                <a:pt x="1530" y="523"/>
                              </a:lnTo>
                              <a:lnTo>
                                <a:pt x="1544" y="520"/>
                              </a:lnTo>
                              <a:lnTo>
                                <a:pt x="1550" y="510"/>
                              </a:lnTo>
                              <a:lnTo>
                                <a:pt x="1554" y="503"/>
                              </a:lnTo>
                              <a:lnTo>
                                <a:pt x="1557" y="496"/>
                              </a:lnTo>
                              <a:lnTo>
                                <a:pt x="1561" y="486"/>
                              </a:lnTo>
                              <a:lnTo>
                                <a:pt x="1564" y="479"/>
                              </a:lnTo>
                              <a:lnTo>
                                <a:pt x="1567" y="472"/>
                              </a:lnTo>
                              <a:lnTo>
                                <a:pt x="1567" y="469"/>
                              </a:lnTo>
                              <a:lnTo>
                                <a:pt x="1574" y="462"/>
                              </a:lnTo>
                              <a:lnTo>
                                <a:pt x="1578" y="459"/>
                              </a:lnTo>
                              <a:lnTo>
                                <a:pt x="1724" y="489"/>
                              </a:lnTo>
                              <a:lnTo>
                                <a:pt x="1737" y="493"/>
                              </a:lnTo>
                              <a:lnTo>
                                <a:pt x="1744" y="496"/>
                              </a:lnTo>
                              <a:lnTo>
                                <a:pt x="1751" y="500"/>
                              </a:lnTo>
                              <a:lnTo>
                                <a:pt x="1758" y="506"/>
                              </a:lnTo>
                              <a:lnTo>
                                <a:pt x="1761" y="510"/>
                              </a:lnTo>
                              <a:lnTo>
                                <a:pt x="1768" y="513"/>
                              </a:lnTo>
                              <a:lnTo>
                                <a:pt x="1775" y="517"/>
                              </a:lnTo>
                              <a:lnTo>
                                <a:pt x="1785" y="517"/>
                              </a:lnTo>
                              <a:lnTo>
                                <a:pt x="1928" y="489"/>
                              </a:lnTo>
                              <a:lnTo>
                                <a:pt x="1928" y="479"/>
                              </a:lnTo>
                              <a:lnTo>
                                <a:pt x="1928" y="469"/>
                              </a:lnTo>
                              <a:lnTo>
                                <a:pt x="1925" y="459"/>
                              </a:lnTo>
                              <a:lnTo>
                                <a:pt x="1925" y="449"/>
                              </a:lnTo>
                              <a:lnTo>
                                <a:pt x="1921" y="438"/>
                              </a:lnTo>
                              <a:lnTo>
                                <a:pt x="1925" y="428"/>
                              </a:lnTo>
                              <a:lnTo>
                                <a:pt x="1928" y="421"/>
                              </a:lnTo>
                              <a:lnTo>
                                <a:pt x="1935" y="415"/>
                              </a:lnTo>
                              <a:lnTo>
                                <a:pt x="2027" y="377"/>
                              </a:lnTo>
                              <a:lnTo>
                                <a:pt x="2064" y="306"/>
                              </a:lnTo>
                              <a:lnTo>
                                <a:pt x="2088" y="190"/>
                              </a:lnTo>
                              <a:lnTo>
                                <a:pt x="2122" y="115"/>
                              </a:lnTo>
                              <a:lnTo>
                                <a:pt x="2135" y="108"/>
                              </a:lnTo>
                              <a:lnTo>
                                <a:pt x="2149" y="98"/>
                              </a:lnTo>
                              <a:lnTo>
                                <a:pt x="2163" y="91"/>
                              </a:lnTo>
                              <a:lnTo>
                                <a:pt x="2173" y="81"/>
                              </a:lnTo>
                              <a:lnTo>
                                <a:pt x="2183" y="74"/>
                              </a:lnTo>
                              <a:lnTo>
                                <a:pt x="2190" y="64"/>
                              </a:lnTo>
                              <a:lnTo>
                                <a:pt x="2200" y="54"/>
                              </a:lnTo>
                              <a:lnTo>
                                <a:pt x="2203" y="40"/>
                              </a:lnTo>
                              <a:lnTo>
                                <a:pt x="2210" y="34"/>
                              </a:lnTo>
                              <a:lnTo>
                                <a:pt x="2214" y="27"/>
                              </a:lnTo>
                              <a:lnTo>
                                <a:pt x="2217" y="23"/>
                              </a:lnTo>
                              <a:lnTo>
                                <a:pt x="2217" y="20"/>
                              </a:lnTo>
                              <a:lnTo>
                                <a:pt x="2217" y="17"/>
                              </a:lnTo>
                              <a:lnTo>
                                <a:pt x="2217" y="13"/>
                              </a:lnTo>
                              <a:lnTo>
                                <a:pt x="2217" y="10"/>
                              </a:lnTo>
                              <a:lnTo>
                                <a:pt x="2214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33cc6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75,4680" path="m2214,0l2411,23l2394,173l2401,180l2404,190l2414,200l2421,211l2428,221l2431,224l2431,228l2431,231l2435,238l2435,248l2435,262l2435,272l2435,282l2438,292l2438,296l2438,299l2438,306l2441,309l2441,316l2445,323l2445,326l2448,326l2452,330l2458,330l2469,330l2475,333l2482,333l2489,333l2492,333l2503,333l2513,336l2530,336l2543,336l2554,336l2564,336l2567,336l2567,343l2574,353l2584,367l2591,384l2601,401l2611,418l2615,428l2618,432l2622,428l2625,428l2632,425l2635,425l2639,421l2642,421l2645,418l2649,425l2659,442l2673,466l2690,493l2707,520l2724,540l2734,557l2737,564l2741,554l2754,530l2775,493l2795,452l2816,411l2833,377l2846,353l2853,343l2877,333l2884,336l2901,350l2928,370l2958,391l2986,415l3013,432l3030,445l3037,452l3040,449l3050,449l3064,442l3077,438l3094,435l3108,432l3115,428l3122,425l3122,428l3128,428l3135,432l3142,435l3152,438l3159,442l3166,445l3166,466l3162,513l3159,581l3152,656l3149,734l3145,802l3142,850l3139,867l3142,867l3149,867l3159,867l3169,867l3183,864l3190,864l3196,864l3200,864l3203,870l3203,881l3207,887l3207,898l3210,904l3210,911l3210,915l3220,915l3251,918l3292,925l3339,928l3390,935l3431,938l3462,942l3472,942l3472,949l3479,959l3485,976l3496,996l3502,1013l3509,1030l3516,1040l3516,1044l3523,1040l3543,1037l3571,1037l3605,1034l3639,1034l3669,1034l3686,1030l3693,1030l3703,1023l3717,1017l3734,1010l3751,1000l3764,996l3778,989l3785,989l3798,989l3822,983l3853,969l3890,955l3924,942l3955,932l3979,921l3985,918l3989,918l3996,918l4002,918l4013,918l4023,918l4030,918l4036,918l4040,918l4040,925l4047,935l4053,952l4064,972l4070,993l4081,1010l4084,1023l4087,1027l4087,1030l4087,1044l4087,1061l4087,1081l4087,1102l4087,1119l4087,1132l4087,1136l4094,1142l4118,1159l4149,1183l4186,1214l4223,1241l4254,1265l4278,1282l4288,1289l4295,1289l4305,1289l4315,1289l4325,1285l4336,1285l4342,1285l4349,1285l4359,1285l4373,1285l4390,1289l4407,1289l4424,1289l4434,1289l4438,1289l4445,1292l4458,1302l4482,1312l4509,1326l4536,1340l4560,1350l4574,1360l4581,1360l4587,1367l4604,1374l4632,1387l4659,1404l4689,1418l4713,1432l4730,1442l4737,1445l4744,1445l4764,1445l4795,1445l4829,1449l4863,1449l4893,1449l4914,1449l4921,1449l4921,1452l4924,1459l4927,1466l4931,1476l4934,1486l4938,1493l4941,1500l4938,1506l4931,1520l4921,1537l4907,1561l4897,1581l4887,1602l4876,1615l4873,1619l4880,1622l4887,1625l4904,1632l4917,1639l4934,1642l4948,1649l4958,1653l4961,1656l4965,1656l4965,1659l4972,1666l4975,1670l4982,1676l4985,1683l4989,1683l4989,1687l4989,1690l4985,1693l4982,1704l4978,1714l4975,1721l4972,1731l4968,1734l4968,1738l4968,1741l4972,1744l4972,1755l4975,1765l4978,1775l4982,1782l4982,1789l4985,1789l4989,1792l4999,1795l5012,1802l5029,1809l5046,1819l5063,1826l5074,1829l5077,1829l5080,1829l5091,1826l5104,1823l5121,1819l5138,1812l5152,1809l5162,1806l5165,1806l5172,1802l5179,1802l5189,1802l5196,1802l5203,1799l5210,1799l5220,1829l5217,1833l5210,1836l5199,1843l5189,1850l5176,1860l5165,1867l5159,1870l5155,1870l5148,1877l5131,1887l5108,1908l5084,1925l5057,1945l5033,1962l5019,1976l5012,1979l5009,1983l5006,1989l4999,1996l4989,2006l4982,2017l4975,2023l4968,2030l4968,2034l4965,2040l4965,2051l4961,2064l4961,2074l4958,2085l4958,2091l4958,2095l4958,2098l4958,2105l4955,2119l4955,2132l4955,2146l4955,2159l4951,2166l4951,2170l4948,2173l4941,2176l4934,2180l4927,2180l4921,2183l4917,2187l4914,2187l4907,2187l4900,2187l4893,2190l4883,2190l4876,2190l4873,2190l4870,2190l4870,2193l4866,2200l4866,2210l4863,2224l4863,2234l4859,2244l4859,2251l4866,2261l4880,2278l4900,2306l4924,2336l4948,2367l4968,2391l4982,2411l4989,2418l4992,2418l4999,2421l5012,2428l5026,2431l5043,2438l5053,2442l5063,2445l5067,2448l5067,2530l5067,2537l5077,2547l5091,2561l5104,2571l5148,2598l5196,2629l5244,2656l5285,2680l5312,2693l5325,2700l5332,2707l5356,2724l5390,2751l5427,2778l5465,2806l5499,2833l5523,2850l5533,2853l5543,2860l5570,2870l5611,2887l5659,2904l5703,2921l5744,2938l5774,2948l5784,2952l5791,2955l5808,2965l5832,2976l5863,2986l5890,2999l5914,3010l5934,3016l5941,3020l5941,3027l5944,3044l5951,3071l5958,3102l5965,3129l5971,3156l5975,3173l5975,3180l5961,3197l5917,3241l5859,3302l5791,3374l5723,3445l5665,3506l5621,3550l5608,3567l5478,3516l5512,3683l5523,3741l5516,3751l5499,3785l5478,3829l5451,3880l5424,3935l5400,3979l5387,4010l5380,4023l5370,4027l5339,4037l5298,4054l5251,4071l5203,4091l5162,4105l5135,4115l5121,4118l5121,4122l5118,4129l5111,4139l5108,4152l5101,4163l5097,4173l5094,4180l5094,4183l5091,4197l5084,4238l5077,4295l5067,4360l5060,4425l5050,4482l5043,4523l5043,4537l4645,4680l4417,4510l4407,4503l4400,4499l4394,4493l4387,4489l4380,4486l4376,4482l4370,4479l4363,4476l4356,4469l4353,4465l4349,4459l4342,4455l4339,4452l4332,4445l4329,4442l4322,4435l4315,4428l4312,4418l4308,4411l4302,4404l4298,4397l4295,4394l4291,4387l4288,4380l4281,4374l4278,4370l4274,4367l4268,4360l4264,4357l4261,4353l4254,4350l4251,4350l3972,4397l3968,4394l3962,4387l3958,4380l3958,4374l3955,4367l3951,4357l3951,4350l3948,4343l3873,4061l3805,4027l3798,4010l3792,3996l3785,3982l3778,3972l3768,3962l3761,3952l3751,3942l3741,3938l3479,3979l3468,3969l3458,3959l3451,3948l3445,3938l3438,3928l3428,3921l3417,3914l3404,3911l3397,3911l3394,3911l3387,3911l3383,3911l3377,3911l3373,3911l3370,3911l3366,3911l3271,3952l3047,3880l3037,3891l3030,3897l3023,3904l3020,3914l3013,3921l3006,3925l2999,3928l2986,3931l2669,3931l2611,4016l2537,4016l2404,4088l2401,4088l2394,4088l2387,4088l2384,4088l2377,4088l2373,4088l2370,4088l2367,4088l2363,4084l2356,4081l2353,4078l2350,4074l2346,4071l2343,4067l2339,4064l2336,4061l2316,3931l1928,3952l1877,3836l1870,3836l1867,3833l1860,3833l1856,3833l1850,3829l1846,3829l1843,3829l1839,3829l1836,3836l1829,3840l1826,3843l1822,3846l1816,3850l1812,3850l1809,3853l1802,3857l1809,4091l1615,4135l1612,4146l1605,4152l1598,4159l1584,4169l1571,4180l1557,4197l1540,4217l1520,4244l1527,4244l1523,4244l1520,4244l1513,4244l1503,4248l1493,4248l1486,4248l1482,4248l1472,4244l1462,4241l1452,4238l1442,4234l1431,4227l1425,4224l1418,4217l1411,4210l1411,4203l1411,4197l1414,4190l1418,4183l1418,4176l1421,4169l1421,4163l1418,4156l1350,4118l1343,4118l1340,4118l1333,4118l1329,4118l1323,4118l1319,4118l1316,4118l1312,4118l1238,4081l1095,3744l1098,3738l1105,3731l1108,3727l1115,3724l1122,3717l1129,3714l1132,3710l1136,3707l1047,3425l897,3387l823,3353l636,3234l625,3227l619,3224l619,3227l615,3227l615,3231l615,3234l612,3238l602,3238l595,3244l591,3251l585,3258l578,3265l574,3275l571,3282l571,3289l568,3292l568,3302l564,3309l561,3316l557,3323l554,3329l551,3333l551,3340l551,3346l496,3431l370,3533l364,3530l360,3527l353,3523l350,3516l343,3513l340,3506l336,3503l333,3503l330,3496l326,3493l323,3486l319,3482l319,3476l319,3472l319,3469l319,3462l330,3448l343,3435l357,3421l370,3408l384,3394l394,3380l401,3367l404,3353l401,3343l398,3333l391,3326l387,3319l381,3312l377,3306l374,3299l370,3292l353,3285l340,3275l326,3265l313,3251l299,3241l285,3227l272,3217l255,3204l248,3197l241,3190l234,3183l227,3180l221,3176l214,3173l207,3170l200,3166l193,3159l190,3156l183,3149l180,3146l180,3142l176,3136l176,3132l176,3125l296,3003l275,2863l51,2683l88,2568l377,2268l404,2173l333,2061l336,2047l340,2037l343,2023l347,2010l347,1996l347,1986l340,1976l333,1969l40,1744l129,1544l142,1537l156,1534l166,1530l176,1523l187,1520l197,1513l204,1506l207,1500l255,1391l272,1295l265,1292l261,1292l255,1289l251,1289l248,1289l244,1289l241,1289l238,1289l88,1350l78,1347l68,1343l61,1340l54,1336l51,1329l44,1326l40,1319l40,1316l64,1125l57,1119l47,1112l40,1105l30,1102l23,1095l17,1088l13,1081l13,1071l13,1051l10,1030l6,1006l0,986l0,966l0,945l3,938l10,932l17,925l27,921l125,915l132,908l139,901l142,894l146,887l149,881l156,877l159,870l163,864l408,915l418,904l428,891l435,877l442,864l449,850l459,840l469,833l486,826l500,826l513,826l530,826l544,826l557,823l568,816l574,806l578,792l581,639l768,571l860,629l867,629l870,625l877,625l880,625l887,622l891,622l894,622l897,622l904,615l908,608l914,602l918,595l925,588l928,581l931,578l935,571l1105,629l1377,578l1445,527l1459,527l1476,527l1489,527l1506,530l1520,527l1530,523l1544,520l1550,510l1554,503l1557,496l1561,486l1564,479l1567,472l1567,469l1574,462l1578,459l1724,489l1737,493l1744,496l1751,500l1758,506l1761,510l1768,513l1775,517l1785,517l1928,489l1928,479l1928,469l1925,459l1925,449l1921,438l1925,428l1928,421l1935,415l2027,377l2064,306l2088,190l2122,115l2135,108l2149,98l2163,91l2173,81l2183,74l2190,64l2200,54l2203,40l2210,34l2214,27l2217,23l2217,20l2217,17l2217,13l2217,10l2214,0e" stroked="t" o:allowincell="f" style="position:absolute;margin-left:7.5pt;margin-top:91.85pt;width:298.7pt;height:233.95pt;mso-wrap-style:none;v-text-anchor:middle">
                <v:fill o:detectmouseclick="t" on="false"/>
                <v:stroke color="#33cc66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952115</wp:posOffset>
                </wp:positionH>
                <wp:positionV relativeFrom="paragraph">
                  <wp:posOffset>1043305</wp:posOffset>
                </wp:positionV>
                <wp:extent cx="2748915" cy="3679825"/>
                <wp:effectExtent l="1270" t="1270" r="635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8960" cy="36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9" h="5795">
                              <a:moveTo>
                                <a:pt x="1860" y="5795"/>
                              </a:moveTo>
                              <a:lnTo>
                                <a:pt x="2085" y="5680"/>
                              </a:lnTo>
                              <a:lnTo>
                                <a:pt x="2122" y="5605"/>
                              </a:lnTo>
                              <a:lnTo>
                                <a:pt x="2166" y="5340"/>
                              </a:lnTo>
                              <a:lnTo>
                                <a:pt x="2166" y="5336"/>
                              </a:lnTo>
                              <a:lnTo>
                                <a:pt x="2170" y="5333"/>
                              </a:lnTo>
                              <a:lnTo>
                                <a:pt x="2173" y="5333"/>
                              </a:lnTo>
                              <a:lnTo>
                                <a:pt x="2180" y="5329"/>
                              </a:lnTo>
                              <a:lnTo>
                                <a:pt x="2183" y="5326"/>
                              </a:lnTo>
                              <a:lnTo>
                                <a:pt x="2190" y="5326"/>
                              </a:lnTo>
                              <a:lnTo>
                                <a:pt x="2197" y="5323"/>
                              </a:lnTo>
                              <a:lnTo>
                                <a:pt x="2200" y="5323"/>
                              </a:lnTo>
                              <a:lnTo>
                                <a:pt x="2207" y="5323"/>
                              </a:lnTo>
                              <a:lnTo>
                                <a:pt x="2210" y="5326"/>
                              </a:lnTo>
                              <a:lnTo>
                                <a:pt x="2214" y="5326"/>
                              </a:lnTo>
                              <a:lnTo>
                                <a:pt x="2221" y="5329"/>
                              </a:lnTo>
                              <a:lnTo>
                                <a:pt x="2224" y="5333"/>
                              </a:lnTo>
                              <a:lnTo>
                                <a:pt x="2224" y="5336"/>
                              </a:lnTo>
                              <a:lnTo>
                                <a:pt x="2227" y="5340"/>
                              </a:lnTo>
                              <a:lnTo>
                                <a:pt x="2227" y="5343"/>
                              </a:lnTo>
                              <a:lnTo>
                                <a:pt x="2227" y="5346"/>
                              </a:lnTo>
                              <a:lnTo>
                                <a:pt x="2231" y="5353"/>
                              </a:lnTo>
                              <a:lnTo>
                                <a:pt x="2231" y="5357"/>
                              </a:lnTo>
                              <a:lnTo>
                                <a:pt x="2231" y="5363"/>
                              </a:lnTo>
                              <a:lnTo>
                                <a:pt x="2234" y="5367"/>
                              </a:lnTo>
                              <a:lnTo>
                                <a:pt x="2234" y="5374"/>
                              </a:lnTo>
                              <a:lnTo>
                                <a:pt x="2234" y="5377"/>
                              </a:lnTo>
                              <a:lnTo>
                                <a:pt x="2234" y="5384"/>
                              </a:lnTo>
                              <a:lnTo>
                                <a:pt x="2234" y="5387"/>
                              </a:lnTo>
                              <a:lnTo>
                                <a:pt x="2238" y="5394"/>
                              </a:lnTo>
                              <a:lnTo>
                                <a:pt x="2238" y="5397"/>
                              </a:lnTo>
                              <a:lnTo>
                                <a:pt x="2241" y="5401"/>
                              </a:lnTo>
                              <a:lnTo>
                                <a:pt x="2244" y="5408"/>
                              </a:lnTo>
                              <a:lnTo>
                                <a:pt x="2248" y="5411"/>
                              </a:lnTo>
                              <a:lnTo>
                                <a:pt x="2251" y="5414"/>
                              </a:lnTo>
                              <a:lnTo>
                                <a:pt x="2261" y="5421"/>
                              </a:lnTo>
                              <a:lnTo>
                                <a:pt x="2272" y="5425"/>
                              </a:lnTo>
                              <a:lnTo>
                                <a:pt x="2282" y="5428"/>
                              </a:lnTo>
                              <a:lnTo>
                                <a:pt x="2295" y="5428"/>
                              </a:lnTo>
                              <a:lnTo>
                                <a:pt x="2309" y="5431"/>
                              </a:lnTo>
                              <a:lnTo>
                                <a:pt x="2323" y="5431"/>
                              </a:lnTo>
                              <a:lnTo>
                                <a:pt x="2336" y="5431"/>
                              </a:lnTo>
                              <a:lnTo>
                                <a:pt x="2346" y="5435"/>
                              </a:lnTo>
                              <a:lnTo>
                                <a:pt x="2353" y="5435"/>
                              </a:lnTo>
                              <a:lnTo>
                                <a:pt x="2360" y="5438"/>
                              </a:lnTo>
                              <a:lnTo>
                                <a:pt x="2367" y="5442"/>
                              </a:lnTo>
                              <a:lnTo>
                                <a:pt x="2374" y="5445"/>
                              </a:lnTo>
                              <a:lnTo>
                                <a:pt x="2381" y="5452"/>
                              </a:lnTo>
                              <a:lnTo>
                                <a:pt x="2387" y="5459"/>
                              </a:lnTo>
                              <a:lnTo>
                                <a:pt x="2398" y="5465"/>
                              </a:lnTo>
                              <a:lnTo>
                                <a:pt x="2404" y="5472"/>
                              </a:lnTo>
                              <a:lnTo>
                                <a:pt x="2408" y="5479"/>
                              </a:lnTo>
                              <a:lnTo>
                                <a:pt x="2411" y="5486"/>
                              </a:lnTo>
                              <a:lnTo>
                                <a:pt x="2418" y="5493"/>
                              </a:lnTo>
                              <a:lnTo>
                                <a:pt x="2421" y="5496"/>
                              </a:lnTo>
                              <a:lnTo>
                                <a:pt x="2425" y="5503"/>
                              </a:lnTo>
                              <a:lnTo>
                                <a:pt x="2432" y="5513"/>
                              </a:lnTo>
                              <a:lnTo>
                                <a:pt x="2435" y="5520"/>
                              </a:lnTo>
                              <a:lnTo>
                                <a:pt x="2442" y="5530"/>
                              </a:lnTo>
                              <a:lnTo>
                                <a:pt x="2455" y="5544"/>
                              </a:lnTo>
                              <a:lnTo>
                                <a:pt x="2469" y="5557"/>
                              </a:lnTo>
                              <a:lnTo>
                                <a:pt x="2483" y="5567"/>
                              </a:lnTo>
                              <a:lnTo>
                                <a:pt x="2493" y="5581"/>
                              </a:lnTo>
                              <a:lnTo>
                                <a:pt x="2506" y="5595"/>
                              </a:lnTo>
                              <a:lnTo>
                                <a:pt x="2517" y="5608"/>
                              </a:lnTo>
                              <a:lnTo>
                                <a:pt x="2527" y="5625"/>
                              </a:lnTo>
                              <a:lnTo>
                                <a:pt x="2537" y="5639"/>
                              </a:lnTo>
                              <a:lnTo>
                                <a:pt x="2544" y="5646"/>
                              </a:lnTo>
                              <a:lnTo>
                                <a:pt x="2551" y="5649"/>
                              </a:lnTo>
                              <a:lnTo>
                                <a:pt x="2557" y="5653"/>
                              </a:lnTo>
                              <a:lnTo>
                                <a:pt x="2568" y="5656"/>
                              </a:lnTo>
                              <a:lnTo>
                                <a:pt x="2588" y="5656"/>
                              </a:lnTo>
                              <a:lnTo>
                                <a:pt x="2608" y="5653"/>
                              </a:lnTo>
                              <a:lnTo>
                                <a:pt x="2632" y="5646"/>
                              </a:lnTo>
                              <a:lnTo>
                                <a:pt x="2653" y="5639"/>
                              </a:lnTo>
                              <a:lnTo>
                                <a:pt x="2670" y="5629"/>
                              </a:lnTo>
                              <a:lnTo>
                                <a:pt x="2687" y="5622"/>
                              </a:lnTo>
                              <a:lnTo>
                                <a:pt x="2744" y="5530"/>
                              </a:lnTo>
                              <a:lnTo>
                                <a:pt x="2819" y="5489"/>
                              </a:lnTo>
                              <a:lnTo>
                                <a:pt x="2823" y="5489"/>
                              </a:lnTo>
                              <a:lnTo>
                                <a:pt x="2826" y="5489"/>
                              </a:lnTo>
                              <a:lnTo>
                                <a:pt x="2829" y="5489"/>
                              </a:lnTo>
                              <a:lnTo>
                                <a:pt x="2836" y="5489"/>
                              </a:lnTo>
                              <a:lnTo>
                                <a:pt x="2840" y="5489"/>
                              </a:lnTo>
                              <a:lnTo>
                                <a:pt x="2846" y="5489"/>
                              </a:lnTo>
                              <a:lnTo>
                                <a:pt x="2853" y="5489"/>
                              </a:lnTo>
                              <a:lnTo>
                                <a:pt x="2857" y="5489"/>
                              </a:lnTo>
                              <a:lnTo>
                                <a:pt x="2867" y="5489"/>
                              </a:lnTo>
                              <a:lnTo>
                                <a:pt x="2874" y="5486"/>
                              </a:lnTo>
                              <a:lnTo>
                                <a:pt x="2880" y="5482"/>
                              </a:lnTo>
                              <a:lnTo>
                                <a:pt x="2887" y="5479"/>
                              </a:lnTo>
                              <a:lnTo>
                                <a:pt x="2891" y="5476"/>
                              </a:lnTo>
                              <a:lnTo>
                                <a:pt x="2897" y="5469"/>
                              </a:lnTo>
                              <a:lnTo>
                                <a:pt x="2904" y="5462"/>
                              </a:lnTo>
                              <a:lnTo>
                                <a:pt x="2908" y="5455"/>
                              </a:lnTo>
                              <a:lnTo>
                                <a:pt x="2795" y="5238"/>
                              </a:lnTo>
                              <a:lnTo>
                                <a:pt x="2795" y="5241"/>
                              </a:lnTo>
                              <a:lnTo>
                                <a:pt x="2799" y="5238"/>
                              </a:lnTo>
                              <a:lnTo>
                                <a:pt x="2799" y="5234"/>
                              </a:lnTo>
                              <a:lnTo>
                                <a:pt x="2802" y="5234"/>
                              </a:lnTo>
                              <a:lnTo>
                                <a:pt x="2806" y="5231"/>
                              </a:lnTo>
                              <a:lnTo>
                                <a:pt x="2809" y="5227"/>
                              </a:lnTo>
                              <a:lnTo>
                                <a:pt x="2812" y="5224"/>
                              </a:lnTo>
                              <a:lnTo>
                                <a:pt x="2819" y="5224"/>
                              </a:lnTo>
                              <a:lnTo>
                                <a:pt x="2826" y="5224"/>
                              </a:lnTo>
                              <a:lnTo>
                                <a:pt x="2829" y="5221"/>
                              </a:lnTo>
                              <a:lnTo>
                                <a:pt x="2836" y="5221"/>
                              </a:lnTo>
                              <a:lnTo>
                                <a:pt x="2911" y="5261"/>
                              </a:lnTo>
                              <a:lnTo>
                                <a:pt x="2928" y="5258"/>
                              </a:lnTo>
                              <a:lnTo>
                                <a:pt x="2945" y="5251"/>
                              </a:lnTo>
                              <a:lnTo>
                                <a:pt x="2959" y="5241"/>
                              </a:lnTo>
                              <a:lnTo>
                                <a:pt x="2969" y="5227"/>
                              </a:lnTo>
                              <a:lnTo>
                                <a:pt x="2979" y="5214"/>
                              </a:lnTo>
                              <a:lnTo>
                                <a:pt x="2989" y="5200"/>
                              </a:lnTo>
                              <a:lnTo>
                                <a:pt x="2996" y="5187"/>
                              </a:lnTo>
                              <a:lnTo>
                                <a:pt x="3006" y="5173"/>
                              </a:lnTo>
                              <a:lnTo>
                                <a:pt x="3084" y="5136"/>
                              </a:lnTo>
                              <a:lnTo>
                                <a:pt x="3098" y="5132"/>
                              </a:lnTo>
                              <a:lnTo>
                                <a:pt x="3108" y="5129"/>
                              </a:lnTo>
                              <a:lnTo>
                                <a:pt x="3122" y="5125"/>
                              </a:lnTo>
                              <a:lnTo>
                                <a:pt x="3132" y="5119"/>
                              </a:lnTo>
                              <a:lnTo>
                                <a:pt x="3142" y="5112"/>
                              </a:lnTo>
                              <a:lnTo>
                                <a:pt x="3156" y="5102"/>
                              </a:lnTo>
                              <a:lnTo>
                                <a:pt x="3166" y="5091"/>
                              </a:lnTo>
                              <a:lnTo>
                                <a:pt x="3176" y="5078"/>
                              </a:lnTo>
                              <a:lnTo>
                                <a:pt x="3431" y="5129"/>
                              </a:lnTo>
                              <a:lnTo>
                                <a:pt x="3438" y="5129"/>
                              </a:lnTo>
                              <a:lnTo>
                                <a:pt x="3448" y="5129"/>
                              </a:lnTo>
                              <a:lnTo>
                                <a:pt x="3455" y="5125"/>
                              </a:lnTo>
                              <a:lnTo>
                                <a:pt x="3462" y="5125"/>
                              </a:lnTo>
                              <a:lnTo>
                                <a:pt x="3472" y="5122"/>
                              </a:lnTo>
                              <a:lnTo>
                                <a:pt x="3479" y="5119"/>
                              </a:lnTo>
                              <a:lnTo>
                                <a:pt x="3482" y="5115"/>
                              </a:lnTo>
                              <a:lnTo>
                                <a:pt x="3489" y="5112"/>
                              </a:lnTo>
                              <a:lnTo>
                                <a:pt x="3533" y="5037"/>
                              </a:lnTo>
                              <a:lnTo>
                                <a:pt x="3346" y="4768"/>
                              </a:lnTo>
                              <a:lnTo>
                                <a:pt x="3343" y="4758"/>
                              </a:lnTo>
                              <a:lnTo>
                                <a:pt x="3343" y="4751"/>
                              </a:lnTo>
                              <a:lnTo>
                                <a:pt x="3346" y="4748"/>
                              </a:lnTo>
                              <a:lnTo>
                                <a:pt x="3350" y="4741"/>
                              </a:lnTo>
                              <a:lnTo>
                                <a:pt x="3353" y="4738"/>
                              </a:lnTo>
                              <a:lnTo>
                                <a:pt x="3357" y="4731"/>
                              </a:lnTo>
                              <a:lnTo>
                                <a:pt x="3360" y="4724"/>
                              </a:lnTo>
                              <a:lnTo>
                                <a:pt x="3363" y="4714"/>
                              </a:lnTo>
                              <a:lnTo>
                                <a:pt x="3289" y="4544"/>
                              </a:lnTo>
                              <a:lnTo>
                                <a:pt x="3289" y="4537"/>
                              </a:lnTo>
                              <a:lnTo>
                                <a:pt x="3289" y="4530"/>
                              </a:lnTo>
                              <a:lnTo>
                                <a:pt x="3292" y="4523"/>
                              </a:lnTo>
                              <a:lnTo>
                                <a:pt x="3292" y="4517"/>
                              </a:lnTo>
                              <a:lnTo>
                                <a:pt x="3295" y="4513"/>
                              </a:lnTo>
                              <a:lnTo>
                                <a:pt x="3295" y="4506"/>
                              </a:lnTo>
                              <a:lnTo>
                                <a:pt x="3299" y="4496"/>
                              </a:lnTo>
                              <a:lnTo>
                                <a:pt x="3299" y="4489"/>
                              </a:lnTo>
                              <a:lnTo>
                                <a:pt x="3302" y="4483"/>
                              </a:lnTo>
                              <a:lnTo>
                                <a:pt x="3306" y="4479"/>
                              </a:lnTo>
                              <a:lnTo>
                                <a:pt x="3309" y="4472"/>
                              </a:lnTo>
                              <a:lnTo>
                                <a:pt x="3316" y="4469"/>
                              </a:lnTo>
                              <a:lnTo>
                                <a:pt x="3319" y="4462"/>
                              </a:lnTo>
                              <a:lnTo>
                                <a:pt x="3323" y="4459"/>
                              </a:lnTo>
                              <a:lnTo>
                                <a:pt x="3326" y="4455"/>
                              </a:lnTo>
                              <a:lnTo>
                                <a:pt x="3333" y="4452"/>
                              </a:lnTo>
                              <a:lnTo>
                                <a:pt x="3384" y="4374"/>
                              </a:lnTo>
                              <a:lnTo>
                                <a:pt x="3346" y="4278"/>
                              </a:lnTo>
                              <a:lnTo>
                                <a:pt x="3336" y="4278"/>
                              </a:lnTo>
                              <a:lnTo>
                                <a:pt x="3333" y="4275"/>
                              </a:lnTo>
                              <a:lnTo>
                                <a:pt x="3333" y="4272"/>
                              </a:lnTo>
                              <a:lnTo>
                                <a:pt x="3329" y="4268"/>
                              </a:lnTo>
                              <a:lnTo>
                                <a:pt x="3323" y="4272"/>
                              </a:lnTo>
                              <a:lnTo>
                                <a:pt x="3312" y="4275"/>
                              </a:lnTo>
                              <a:lnTo>
                                <a:pt x="3309" y="4282"/>
                              </a:lnTo>
                              <a:lnTo>
                                <a:pt x="3306" y="4285"/>
                              </a:lnTo>
                              <a:lnTo>
                                <a:pt x="3299" y="4285"/>
                              </a:lnTo>
                              <a:lnTo>
                                <a:pt x="3292" y="4289"/>
                              </a:lnTo>
                              <a:lnTo>
                                <a:pt x="3285" y="4289"/>
                              </a:lnTo>
                              <a:lnTo>
                                <a:pt x="3278" y="4289"/>
                              </a:lnTo>
                              <a:lnTo>
                                <a:pt x="3272" y="4285"/>
                              </a:lnTo>
                              <a:lnTo>
                                <a:pt x="3265" y="4278"/>
                              </a:lnTo>
                              <a:lnTo>
                                <a:pt x="3210" y="4207"/>
                              </a:lnTo>
                              <a:lnTo>
                                <a:pt x="3210" y="4204"/>
                              </a:lnTo>
                              <a:lnTo>
                                <a:pt x="3210" y="4200"/>
                              </a:lnTo>
                              <a:lnTo>
                                <a:pt x="3210" y="4193"/>
                              </a:lnTo>
                              <a:lnTo>
                                <a:pt x="3210" y="4190"/>
                              </a:lnTo>
                              <a:lnTo>
                                <a:pt x="3210" y="4183"/>
                              </a:lnTo>
                              <a:lnTo>
                                <a:pt x="3210" y="4180"/>
                              </a:lnTo>
                              <a:lnTo>
                                <a:pt x="3210" y="4173"/>
                              </a:lnTo>
                              <a:lnTo>
                                <a:pt x="3210" y="4170"/>
                              </a:lnTo>
                              <a:lnTo>
                                <a:pt x="3217" y="4166"/>
                              </a:lnTo>
                              <a:lnTo>
                                <a:pt x="3221" y="4159"/>
                              </a:lnTo>
                              <a:lnTo>
                                <a:pt x="3224" y="4153"/>
                              </a:lnTo>
                              <a:lnTo>
                                <a:pt x="3227" y="4142"/>
                              </a:lnTo>
                              <a:lnTo>
                                <a:pt x="3231" y="4136"/>
                              </a:lnTo>
                              <a:lnTo>
                                <a:pt x="3234" y="4125"/>
                              </a:lnTo>
                              <a:lnTo>
                                <a:pt x="3238" y="4119"/>
                              </a:lnTo>
                              <a:lnTo>
                                <a:pt x="3244" y="4112"/>
                              </a:lnTo>
                              <a:lnTo>
                                <a:pt x="3244" y="4108"/>
                              </a:lnTo>
                              <a:lnTo>
                                <a:pt x="3244" y="4105"/>
                              </a:lnTo>
                              <a:lnTo>
                                <a:pt x="3244" y="4102"/>
                              </a:lnTo>
                              <a:lnTo>
                                <a:pt x="3244" y="4095"/>
                              </a:lnTo>
                              <a:lnTo>
                                <a:pt x="3241" y="4091"/>
                              </a:lnTo>
                              <a:lnTo>
                                <a:pt x="3241" y="4085"/>
                              </a:lnTo>
                              <a:lnTo>
                                <a:pt x="3238" y="4081"/>
                              </a:lnTo>
                              <a:lnTo>
                                <a:pt x="3238" y="4074"/>
                              </a:lnTo>
                              <a:lnTo>
                                <a:pt x="3231" y="4071"/>
                              </a:lnTo>
                              <a:lnTo>
                                <a:pt x="3227" y="4068"/>
                              </a:lnTo>
                              <a:lnTo>
                                <a:pt x="3224" y="4061"/>
                              </a:lnTo>
                              <a:lnTo>
                                <a:pt x="3221" y="4057"/>
                              </a:lnTo>
                              <a:lnTo>
                                <a:pt x="3214" y="4051"/>
                              </a:lnTo>
                              <a:lnTo>
                                <a:pt x="3210" y="4047"/>
                              </a:lnTo>
                              <a:lnTo>
                                <a:pt x="3204" y="4044"/>
                              </a:lnTo>
                              <a:lnTo>
                                <a:pt x="3200" y="4037"/>
                              </a:lnTo>
                              <a:lnTo>
                                <a:pt x="3197" y="4030"/>
                              </a:lnTo>
                              <a:lnTo>
                                <a:pt x="3193" y="4027"/>
                              </a:lnTo>
                              <a:lnTo>
                                <a:pt x="3187" y="4020"/>
                              </a:lnTo>
                              <a:lnTo>
                                <a:pt x="3183" y="4013"/>
                              </a:lnTo>
                              <a:lnTo>
                                <a:pt x="3180" y="4006"/>
                              </a:lnTo>
                              <a:lnTo>
                                <a:pt x="3176" y="4000"/>
                              </a:lnTo>
                              <a:lnTo>
                                <a:pt x="3169" y="3993"/>
                              </a:lnTo>
                              <a:lnTo>
                                <a:pt x="3163" y="3983"/>
                              </a:lnTo>
                              <a:lnTo>
                                <a:pt x="3152" y="3976"/>
                              </a:lnTo>
                              <a:lnTo>
                                <a:pt x="3146" y="3966"/>
                              </a:lnTo>
                              <a:lnTo>
                                <a:pt x="3139" y="3959"/>
                              </a:lnTo>
                              <a:lnTo>
                                <a:pt x="3129" y="3949"/>
                              </a:lnTo>
                              <a:lnTo>
                                <a:pt x="3122" y="3942"/>
                              </a:lnTo>
                              <a:lnTo>
                                <a:pt x="3112" y="3935"/>
                              </a:lnTo>
                              <a:lnTo>
                                <a:pt x="3098" y="3928"/>
                              </a:lnTo>
                              <a:lnTo>
                                <a:pt x="3084" y="3925"/>
                              </a:lnTo>
                              <a:lnTo>
                                <a:pt x="3078" y="3925"/>
                              </a:lnTo>
                              <a:lnTo>
                                <a:pt x="3074" y="3925"/>
                              </a:lnTo>
                              <a:lnTo>
                                <a:pt x="3067" y="3925"/>
                              </a:lnTo>
                              <a:lnTo>
                                <a:pt x="3061" y="3925"/>
                              </a:lnTo>
                              <a:lnTo>
                                <a:pt x="3054" y="3925"/>
                              </a:lnTo>
                              <a:lnTo>
                                <a:pt x="3047" y="3925"/>
                              </a:lnTo>
                              <a:lnTo>
                                <a:pt x="3040" y="3925"/>
                              </a:lnTo>
                              <a:lnTo>
                                <a:pt x="3030" y="3925"/>
                              </a:lnTo>
                              <a:lnTo>
                                <a:pt x="3016" y="3921"/>
                              </a:lnTo>
                              <a:lnTo>
                                <a:pt x="3006" y="3918"/>
                              </a:lnTo>
                              <a:lnTo>
                                <a:pt x="2999" y="3911"/>
                              </a:lnTo>
                              <a:lnTo>
                                <a:pt x="2996" y="3901"/>
                              </a:lnTo>
                              <a:lnTo>
                                <a:pt x="2993" y="3884"/>
                              </a:lnTo>
                              <a:lnTo>
                                <a:pt x="2996" y="3864"/>
                              </a:lnTo>
                              <a:lnTo>
                                <a:pt x="3003" y="3843"/>
                              </a:lnTo>
                              <a:lnTo>
                                <a:pt x="3010" y="3819"/>
                              </a:lnTo>
                              <a:lnTo>
                                <a:pt x="3010" y="3809"/>
                              </a:lnTo>
                              <a:lnTo>
                                <a:pt x="3010" y="3795"/>
                              </a:lnTo>
                              <a:lnTo>
                                <a:pt x="3010" y="3785"/>
                              </a:lnTo>
                              <a:lnTo>
                                <a:pt x="3003" y="3775"/>
                              </a:lnTo>
                              <a:lnTo>
                                <a:pt x="3003" y="3772"/>
                              </a:lnTo>
                              <a:lnTo>
                                <a:pt x="2999" y="3772"/>
                              </a:lnTo>
                              <a:lnTo>
                                <a:pt x="2996" y="3768"/>
                              </a:lnTo>
                              <a:lnTo>
                                <a:pt x="2993" y="3765"/>
                              </a:lnTo>
                              <a:lnTo>
                                <a:pt x="2986" y="3761"/>
                              </a:lnTo>
                              <a:lnTo>
                                <a:pt x="2979" y="3761"/>
                              </a:lnTo>
                              <a:lnTo>
                                <a:pt x="2972" y="3758"/>
                              </a:lnTo>
                              <a:lnTo>
                                <a:pt x="2959" y="3758"/>
                              </a:lnTo>
                              <a:lnTo>
                                <a:pt x="2948" y="3758"/>
                              </a:lnTo>
                              <a:lnTo>
                                <a:pt x="2935" y="3765"/>
                              </a:lnTo>
                              <a:lnTo>
                                <a:pt x="2925" y="3772"/>
                              </a:lnTo>
                              <a:lnTo>
                                <a:pt x="2914" y="3782"/>
                              </a:lnTo>
                              <a:lnTo>
                                <a:pt x="2901" y="3792"/>
                              </a:lnTo>
                              <a:lnTo>
                                <a:pt x="2891" y="3799"/>
                              </a:lnTo>
                              <a:lnTo>
                                <a:pt x="2880" y="3806"/>
                              </a:lnTo>
                              <a:lnTo>
                                <a:pt x="2877" y="3806"/>
                              </a:lnTo>
                              <a:lnTo>
                                <a:pt x="2870" y="3806"/>
                              </a:lnTo>
                              <a:lnTo>
                                <a:pt x="2867" y="3806"/>
                              </a:lnTo>
                              <a:lnTo>
                                <a:pt x="2860" y="3806"/>
                              </a:lnTo>
                              <a:lnTo>
                                <a:pt x="2857" y="3806"/>
                              </a:lnTo>
                              <a:lnTo>
                                <a:pt x="2853" y="3802"/>
                              </a:lnTo>
                              <a:lnTo>
                                <a:pt x="2846" y="3799"/>
                              </a:lnTo>
                              <a:lnTo>
                                <a:pt x="2843" y="3795"/>
                              </a:lnTo>
                              <a:lnTo>
                                <a:pt x="2840" y="3792"/>
                              </a:lnTo>
                              <a:lnTo>
                                <a:pt x="2836" y="3789"/>
                              </a:lnTo>
                              <a:lnTo>
                                <a:pt x="2833" y="3782"/>
                              </a:lnTo>
                              <a:lnTo>
                                <a:pt x="2829" y="3775"/>
                              </a:lnTo>
                              <a:lnTo>
                                <a:pt x="2826" y="3768"/>
                              </a:lnTo>
                              <a:lnTo>
                                <a:pt x="2823" y="3758"/>
                              </a:lnTo>
                              <a:lnTo>
                                <a:pt x="2823" y="3748"/>
                              </a:lnTo>
                              <a:lnTo>
                                <a:pt x="2816" y="3738"/>
                              </a:lnTo>
                              <a:lnTo>
                                <a:pt x="2867" y="3438"/>
                              </a:lnTo>
                              <a:lnTo>
                                <a:pt x="2874" y="3435"/>
                              </a:lnTo>
                              <a:lnTo>
                                <a:pt x="2877" y="3428"/>
                              </a:lnTo>
                              <a:lnTo>
                                <a:pt x="2880" y="3428"/>
                              </a:lnTo>
                              <a:lnTo>
                                <a:pt x="2884" y="3425"/>
                              </a:lnTo>
                              <a:lnTo>
                                <a:pt x="2887" y="3425"/>
                              </a:lnTo>
                              <a:lnTo>
                                <a:pt x="2894" y="3421"/>
                              </a:lnTo>
                              <a:lnTo>
                                <a:pt x="2901" y="3418"/>
                              </a:lnTo>
                              <a:lnTo>
                                <a:pt x="2911" y="3415"/>
                              </a:lnTo>
                              <a:lnTo>
                                <a:pt x="3163" y="3360"/>
                              </a:lnTo>
                              <a:lnTo>
                                <a:pt x="3238" y="3401"/>
                              </a:lnTo>
                              <a:lnTo>
                                <a:pt x="3241" y="3401"/>
                              </a:lnTo>
                              <a:lnTo>
                                <a:pt x="3244" y="3401"/>
                              </a:lnTo>
                              <a:lnTo>
                                <a:pt x="3248" y="3401"/>
                              </a:lnTo>
                              <a:lnTo>
                                <a:pt x="3255" y="3401"/>
                              </a:lnTo>
                              <a:lnTo>
                                <a:pt x="3261" y="3401"/>
                              </a:lnTo>
                              <a:lnTo>
                                <a:pt x="3265" y="3401"/>
                              </a:lnTo>
                              <a:lnTo>
                                <a:pt x="3272" y="3401"/>
                              </a:lnTo>
                              <a:lnTo>
                                <a:pt x="3275" y="3401"/>
                              </a:lnTo>
                              <a:lnTo>
                                <a:pt x="3278" y="3398"/>
                              </a:lnTo>
                              <a:lnTo>
                                <a:pt x="3285" y="3398"/>
                              </a:lnTo>
                              <a:lnTo>
                                <a:pt x="3289" y="3394"/>
                              </a:lnTo>
                              <a:lnTo>
                                <a:pt x="3295" y="3391"/>
                              </a:lnTo>
                              <a:lnTo>
                                <a:pt x="3299" y="3387"/>
                              </a:lnTo>
                              <a:lnTo>
                                <a:pt x="3302" y="3384"/>
                              </a:lnTo>
                              <a:lnTo>
                                <a:pt x="3309" y="3381"/>
                              </a:lnTo>
                              <a:lnTo>
                                <a:pt x="3312" y="3377"/>
                              </a:lnTo>
                              <a:lnTo>
                                <a:pt x="3442" y="3282"/>
                              </a:lnTo>
                              <a:lnTo>
                                <a:pt x="3557" y="3231"/>
                              </a:lnTo>
                              <a:lnTo>
                                <a:pt x="3744" y="3214"/>
                              </a:lnTo>
                              <a:lnTo>
                                <a:pt x="3754" y="3210"/>
                              </a:lnTo>
                              <a:lnTo>
                                <a:pt x="3765" y="3207"/>
                              </a:lnTo>
                              <a:lnTo>
                                <a:pt x="3775" y="3197"/>
                              </a:lnTo>
                              <a:lnTo>
                                <a:pt x="3782" y="3190"/>
                              </a:lnTo>
                              <a:lnTo>
                                <a:pt x="3788" y="3176"/>
                              </a:lnTo>
                              <a:lnTo>
                                <a:pt x="3792" y="3166"/>
                              </a:lnTo>
                              <a:lnTo>
                                <a:pt x="3795" y="3153"/>
                              </a:lnTo>
                              <a:lnTo>
                                <a:pt x="3802" y="3139"/>
                              </a:lnTo>
                              <a:lnTo>
                                <a:pt x="3819" y="3027"/>
                              </a:lnTo>
                              <a:lnTo>
                                <a:pt x="3819" y="3017"/>
                              </a:lnTo>
                              <a:lnTo>
                                <a:pt x="3816" y="3006"/>
                              </a:lnTo>
                              <a:lnTo>
                                <a:pt x="3809" y="3000"/>
                              </a:lnTo>
                              <a:lnTo>
                                <a:pt x="3802" y="2993"/>
                              </a:lnTo>
                              <a:lnTo>
                                <a:pt x="3792" y="2989"/>
                              </a:lnTo>
                              <a:lnTo>
                                <a:pt x="3782" y="2983"/>
                              </a:lnTo>
                              <a:lnTo>
                                <a:pt x="3771" y="2976"/>
                              </a:lnTo>
                              <a:lnTo>
                                <a:pt x="3761" y="2969"/>
                              </a:lnTo>
                              <a:lnTo>
                                <a:pt x="3727" y="2898"/>
                              </a:lnTo>
                              <a:lnTo>
                                <a:pt x="3727" y="2819"/>
                              </a:lnTo>
                              <a:lnTo>
                                <a:pt x="3802" y="2782"/>
                              </a:lnTo>
                              <a:lnTo>
                                <a:pt x="3778" y="2615"/>
                              </a:lnTo>
                              <a:lnTo>
                                <a:pt x="3771" y="2612"/>
                              </a:lnTo>
                              <a:lnTo>
                                <a:pt x="3765" y="2608"/>
                              </a:lnTo>
                              <a:lnTo>
                                <a:pt x="3758" y="2602"/>
                              </a:lnTo>
                              <a:lnTo>
                                <a:pt x="3754" y="2598"/>
                              </a:lnTo>
                              <a:lnTo>
                                <a:pt x="3748" y="2595"/>
                              </a:lnTo>
                              <a:lnTo>
                                <a:pt x="3741" y="2591"/>
                              </a:lnTo>
                              <a:lnTo>
                                <a:pt x="3734" y="2585"/>
                              </a:lnTo>
                              <a:lnTo>
                                <a:pt x="3727" y="2578"/>
                              </a:lnTo>
                              <a:lnTo>
                                <a:pt x="3720" y="2571"/>
                              </a:lnTo>
                              <a:lnTo>
                                <a:pt x="3714" y="2568"/>
                              </a:lnTo>
                              <a:lnTo>
                                <a:pt x="3707" y="2561"/>
                              </a:lnTo>
                              <a:lnTo>
                                <a:pt x="3700" y="2557"/>
                              </a:lnTo>
                              <a:lnTo>
                                <a:pt x="3693" y="2551"/>
                              </a:lnTo>
                              <a:lnTo>
                                <a:pt x="3686" y="2547"/>
                              </a:lnTo>
                              <a:lnTo>
                                <a:pt x="3680" y="2540"/>
                              </a:lnTo>
                              <a:lnTo>
                                <a:pt x="3669" y="2537"/>
                              </a:lnTo>
                              <a:lnTo>
                                <a:pt x="3666" y="2523"/>
                              </a:lnTo>
                              <a:lnTo>
                                <a:pt x="3663" y="2513"/>
                              </a:lnTo>
                              <a:lnTo>
                                <a:pt x="3666" y="2503"/>
                              </a:lnTo>
                              <a:lnTo>
                                <a:pt x="3669" y="2493"/>
                              </a:lnTo>
                              <a:lnTo>
                                <a:pt x="3673" y="2483"/>
                              </a:lnTo>
                              <a:lnTo>
                                <a:pt x="3680" y="2472"/>
                              </a:lnTo>
                              <a:lnTo>
                                <a:pt x="3683" y="2459"/>
                              </a:lnTo>
                              <a:lnTo>
                                <a:pt x="3686" y="2449"/>
                              </a:lnTo>
                              <a:lnTo>
                                <a:pt x="3686" y="2336"/>
                              </a:lnTo>
                              <a:lnTo>
                                <a:pt x="3690" y="2323"/>
                              </a:lnTo>
                              <a:lnTo>
                                <a:pt x="3693" y="2316"/>
                              </a:lnTo>
                              <a:lnTo>
                                <a:pt x="3700" y="2313"/>
                              </a:lnTo>
                              <a:lnTo>
                                <a:pt x="3707" y="2306"/>
                              </a:lnTo>
                              <a:lnTo>
                                <a:pt x="3714" y="2302"/>
                              </a:lnTo>
                              <a:lnTo>
                                <a:pt x="3720" y="2299"/>
                              </a:lnTo>
                              <a:lnTo>
                                <a:pt x="3727" y="2292"/>
                              </a:lnTo>
                              <a:lnTo>
                                <a:pt x="3734" y="2279"/>
                              </a:lnTo>
                              <a:lnTo>
                                <a:pt x="3731" y="2272"/>
                              </a:lnTo>
                              <a:lnTo>
                                <a:pt x="3731" y="2265"/>
                              </a:lnTo>
                              <a:lnTo>
                                <a:pt x="3724" y="2258"/>
                              </a:lnTo>
                              <a:lnTo>
                                <a:pt x="3720" y="2255"/>
                              </a:lnTo>
                              <a:lnTo>
                                <a:pt x="3717" y="2248"/>
                              </a:lnTo>
                              <a:lnTo>
                                <a:pt x="3714" y="2241"/>
                              </a:lnTo>
                              <a:lnTo>
                                <a:pt x="3714" y="2234"/>
                              </a:lnTo>
                              <a:lnTo>
                                <a:pt x="3714" y="2221"/>
                              </a:lnTo>
                              <a:lnTo>
                                <a:pt x="3720" y="2217"/>
                              </a:lnTo>
                              <a:lnTo>
                                <a:pt x="3727" y="2214"/>
                              </a:lnTo>
                              <a:lnTo>
                                <a:pt x="3734" y="2211"/>
                              </a:lnTo>
                              <a:lnTo>
                                <a:pt x="3744" y="2207"/>
                              </a:lnTo>
                              <a:lnTo>
                                <a:pt x="3754" y="2204"/>
                              </a:lnTo>
                              <a:lnTo>
                                <a:pt x="3765" y="2200"/>
                              </a:lnTo>
                              <a:lnTo>
                                <a:pt x="3775" y="2197"/>
                              </a:lnTo>
                              <a:lnTo>
                                <a:pt x="3785" y="2194"/>
                              </a:lnTo>
                              <a:lnTo>
                                <a:pt x="3792" y="2194"/>
                              </a:lnTo>
                              <a:lnTo>
                                <a:pt x="3799" y="2194"/>
                              </a:lnTo>
                              <a:lnTo>
                                <a:pt x="3805" y="2197"/>
                              </a:lnTo>
                              <a:lnTo>
                                <a:pt x="3812" y="2197"/>
                              </a:lnTo>
                              <a:lnTo>
                                <a:pt x="3819" y="2200"/>
                              </a:lnTo>
                              <a:lnTo>
                                <a:pt x="3829" y="2204"/>
                              </a:lnTo>
                              <a:lnTo>
                                <a:pt x="3833" y="2207"/>
                              </a:lnTo>
                              <a:lnTo>
                                <a:pt x="3839" y="2214"/>
                              </a:lnTo>
                              <a:lnTo>
                                <a:pt x="3843" y="2214"/>
                              </a:lnTo>
                              <a:lnTo>
                                <a:pt x="3846" y="2214"/>
                              </a:lnTo>
                              <a:lnTo>
                                <a:pt x="3850" y="2214"/>
                              </a:lnTo>
                              <a:lnTo>
                                <a:pt x="3856" y="2214"/>
                              </a:lnTo>
                              <a:lnTo>
                                <a:pt x="3860" y="2214"/>
                              </a:lnTo>
                              <a:lnTo>
                                <a:pt x="3867" y="2214"/>
                              </a:lnTo>
                              <a:lnTo>
                                <a:pt x="3873" y="2214"/>
                              </a:lnTo>
                              <a:lnTo>
                                <a:pt x="3877" y="2214"/>
                              </a:lnTo>
                              <a:lnTo>
                                <a:pt x="3884" y="2207"/>
                              </a:lnTo>
                              <a:lnTo>
                                <a:pt x="3894" y="2204"/>
                              </a:lnTo>
                              <a:lnTo>
                                <a:pt x="3901" y="2197"/>
                              </a:lnTo>
                              <a:lnTo>
                                <a:pt x="3911" y="2190"/>
                              </a:lnTo>
                              <a:lnTo>
                                <a:pt x="3918" y="2183"/>
                              </a:lnTo>
                              <a:lnTo>
                                <a:pt x="3924" y="2173"/>
                              </a:lnTo>
                              <a:lnTo>
                                <a:pt x="3931" y="2163"/>
                              </a:lnTo>
                              <a:lnTo>
                                <a:pt x="3935" y="2149"/>
                              </a:lnTo>
                              <a:lnTo>
                                <a:pt x="3935" y="2143"/>
                              </a:lnTo>
                              <a:lnTo>
                                <a:pt x="3931" y="2136"/>
                              </a:lnTo>
                              <a:lnTo>
                                <a:pt x="3931" y="2129"/>
                              </a:lnTo>
                              <a:lnTo>
                                <a:pt x="3928" y="2126"/>
                              </a:lnTo>
                              <a:lnTo>
                                <a:pt x="3924" y="2119"/>
                              </a:lnTo>
                              <a:lnTo>
                                <a:pt x="3924" y="2112"/>
                              </a:lnTo>
                              <a:lnTo>
                                <a:pt x="3921" y="2105"/>
                              </a:lnTo>
                              <a:lnTo>
                                <a:pt x="3921" y="2095"/>
                              </a:lnTo>
                              <a:lnTo>
                                <a:pt x="3924" y="2085"/>
                              </a:lnTo>
                              <a:lnTo>
                                <a:pt x="3931" y="2078"/>
                              </a:lnTo>
                              <a:lnTo>
                                <a:pt x="3938" y="2071"/>
                              </a:lnTo>
                              <a:lnTo>
                                <a:pt x="3945" y="2068"/>
                              </a:lnTo>
                              <a:lnTo>
                                <a:pt x="3955" y="2064"/>
                              </a:lnTo>
                              <a:lnTo>
                                <a:pt x="3969" y="2057"/>
                              </a:lnTo>
                              <a:lnTo>
                                <a:pt x="3979" y="2054"/>
                              </a:lnTo>
                              <a:lnTo>
                                <a:pt x="3989" y="2051"/>
                              </a:lnTo>
                              <a:lnTo>
                                <a:pt x="4101" y="1894"/>
                              </a:lnTo>
                              <a:lnTo>
                                <a:pt x="4197" y="1867"/>
                              </a:lnTo>
                              <a:lnTo>
                                <a:pt x="4241" y="1758"/>
                              </a:lnTo>
                              <a:lnTo>
                                <a:pt x="4244" y="1751"/>
                              </a:lnTo>
                              <a:lnTo>
                                <a:pt x="4248" y="1748"/>
                              </a:lnTo>
                              <a:lnTo>
                                <a:pt x="4251" y="1745"/>
                              </a:lnTo>
                              <a:lnTo>
                                <a:pt x="4254" y="1738"/>
                              </a:lnTo>
                              <a:lnTo>
                                <a:pt x="4258" y="1734"/>
                              </a:lnTo>
                              <a:lnTo>
                                <a:pt x="4265" y="1728"/>
                              </a:lnTo>
                              <a:lnTo>
                                <a:pt x="4268" y="1724"/>
                              </a:lnTo>
                              <a:lnTo>
                                <a:pt x="4275" y="1717"/>
                              </a:lnTo>
                              <a:lnTo>
                                <a:pt x="4278" y="1714"/>
                              </a:lnTo>
                              <a:lnTo>
                                <a:pt x="4285" y="1711"/>
                              </a:lnTo>
                              <a:lnTo>
                                <a:pt x="4288" y="1707"/>
                              </a:lnTo>
                              <a:lnTo>
                                <a:pt x="4295" y="1704"/>
                              </a:lnTo>
                              <a:lnTo>
                                <a:pt x="4302" y="1700"/>
                              </a:lnTo>
                              <a:lnTo>
                                <a:pt x="4309" y="1694"/>
                              </a:lnTo>
                              <a:lnTo>
                                <a:pt x="4316" y="1687"/>
                              </a:lnTo>
                              <a:lnTo>
                                <a:pt x="4322" y="1683"/>
                              </a:lnTo>
                              <a:lnTo>
                                <a:pt x="4329" y="1513"/>
                              </a:lnTo>
                              <a:lnTo>
                                <a:pt x="4326" y="1510"/>
                              </a:lnTo>
                              <a:lnTo>
                                <a:pt x="4326" y="1503"/>
                              </a:lnTo>
                              <a:lnTo>
                                <a:pt x="4322" y="1496"/>
                              </a:lnTo>
                              <a:lnTo>
                                <a:pt x="4319" y="1486"/>
                              </a:lnTo>
                              <a:lnTo>
                                <a:pt x="4312" y="1479"/>
                              </a:lnTo>
                              <a:lnTo>
                                <a:pt x="4309" y="1472"/>
                              </a:lnTo>
                              <a:lnTo>
                                <a:pt x="4302" y="1466"/>
                              </a:lnTo>
                              <a:lnTo>
                                <a:pt x="4292" y="1459"/>
                              </a:lnTo>
                              <a:lnTo>
                                <a:pt x="4288" y="1445"/>
                              </a:lnTo>
                              <a:lnTo>
                                <a:pt x="4285" y="1432"/>
                              </a:lnTo>
                              <a:lnTo>
                                <a:pt x="4288" y="1418"/>
                              </a:lnTo>
                              <a:lnTo>
                                <a:pt x="4288" y="1404"/>
                              </a:lnTo>
                              <a:lnTo>
                                <a:pt x="4295" y="1391"/>
                              </a:lnTo>
                              <a:lnTo>
                                <a:pt x="4299" y="1377"/>
                              </a:lnTo>
                              <a:lnTo>
                                <a:pt x="4305" y="1360"/>
                              </a:lnTo>
                              <a:lnTo>
                                <a:pt x="4309" y="1347"/>
                              </a:lnTo>
                              <a:lnTo>
                                <a:pt x="4309" y="1340"/>
                              </a:lnTo>
                              <a:lnTo>
                                <a:pt x="4309" y="1336"/>
                              </a:lnTo>
                              <a:lnTo>
                                <a:pt x="4309" y="1333"/>
                              </a:lnTo>
                              <a:lnTo>
                                <a:pt x="4305" y="1326"/>
                              </a:lnTo>
                              <a:lnTo>
                                <a:pt x="4302" y="1323"/>
                              </a:lnTo>
                              <a:lnTo>
                                <a:pt x="4299" y="1319"/>
                              </a:lnTo>
                              <a:lnTo>
                                <a:pt x="4295" y="1313"/>
                              </a:lnTo>
                              <a:lnTo>
                                <a:pt x="4292" y="1309"/>
                              </a:lnTo>
                              <a:lnTo>
                                <a:pt x="4278" y="1302"/>
                              </a:lnTo>
                              <a:lnTo>
                                <a:pt x="4268" y="1302"/>
                              </a:lnTo>
                              <a:lnTo>
                                <a:pt x="4258" y="1306"/>
                              </a:lnTo>
                              <a:lnTo>
                                <a:pt x="4248" y="1309"/>
                              </a:lnTo>
                              <a:lnTo>
                                <a:pt x="4237" y="1313"/>
                              </a:lnTo>
                              <a:lnTo>
                                <a:pt x="4224" y="1319"/>
                              </a:lnTo>
                              <a:lnTo>
                                <a:pt x="4214" y="1323"/>
                              </a:lnTo>
                              <a:lnTo>
                                <a:pt x="4197" y="1326"/>
                              </a:lnTo>
                              <a:lnTo>
                                <a:pt x="4186" y="1323"/>
                              </a:lnTo>
                              <a:lnTo>
                                <a:pt x="4180" y="1319"/>
                              </a:lnTo>
                              <a:lnTo>
                                <a:pt x="4173" y="1316"/>
                              </a:lnTo>
                              <a:lnTo>
                                <a:pt x="4166" y="1309"/>
                              </a:lnTo>
                              <a:lnTo>
                                <a:pt x="4163" y="1299"/>
                              </a:lnTo>
                              <a:lnTo>
                                <a:pt x="4156" y="1292"/>
                              </a:lnTo>
                              <a:lnTo>
                                <a:pt x="4152" y="1282"/>
                              </a:lnTo>
                              <a:lnTo>
                                <a:pt x="4149" y="1268"/>
                              </a:lnTo>
                              <a:lnTo>
                                <a:pt x="4149" y="1262"/>
                              </a:lnTo>
                              <a:lnTo>
                                <a:pt x="4152" y="1251"/>
                              </a:lnTo>
                              <a:lnTo>
                                <a:pt x="4156" y="1245"/>
                              </a:lnTo>
                              <a:lnTo>
                                <a:pt x="4163" y="1238"/>
                              </a:lnTo>
                              <a:lnTo>
                                <a:pt x="4176" y="1228"/>
                              </a:lnTo>
                              <a:lnTo>
                                <a:pt x="4193" y="1221"/>
                              </a:lnTo>
                              <a:lnTo>
                                <a:pt x="4214" y="1214"/>
                              </a:lnTo>
                              <a:lnTo>
                                <a:pt x="4231" y="1204"/>
                              </a:lnTo>
                              <a:lnTo>
                                <a:pt x="4248" y="1194"/>
                              </a:lnTo>
                              <a:lnTo>
                                <a:pt x="4261" y="1177"/>
                              </a:lnTo>
                              <a:lnTo>
                                <a:pt x="4258" y="1170"/>
                              </a:lnTo>
                              <a:lnTo>
                                <a:pt x="4254" y="1163"/>
                              </a:lnTo>
                              <a:lnTo>
                                <a:pt x="4248" y="1160"/>
                              </a:lnTo>
                              <a:lnTo>
                                <a:pt x="4244" y="1156"/>
                              </a:lnTo>
                              <a:lnTo>
                                <a:pt x="4237" y="1153"/>
                              </a:lnTo>
                              <a:lnTo>
                                <a:pt x="4231" y="1149"/>
                              </a:lnTo>
                              <a:lnTo>
                                <a:pt x="4224" y="1146"/>
                              </a:lnTo>
                              <a:lnTo>
                                <a:pt x="4217" y="1143"/>
                              </a:lnTo>
                              <a:lnTo>
                                <a:pt x="4142" y="1081"/>
                              </a:lnTo>
                              <a:lnTo>
                                <a:pt x="4115" y="986"/>
                              </a:lnTo>
                              <a:lnTo>
                                <a:pt x="4108" y="979"/>
                              </a:lnTo>
                              <a:lnTo>
                                <a:pt x="4101" y="976"/>
                              </a:lnTo>
                              <a:lnTo>
                                <a:pt x="4098" y="973"/>
                              </a:lnTo>
                              <a:lnTo>
                                <a:pt x="4091" y="969"/>
                              </a:lnTo>
                              <a:lnTo>
                                <a:pt x="4084" y="962"/>
                              </a:lnTo>
                              <a:lnTo>
                                <a:pt x="4078" y="959"/>
                              </a:lnTo>
                              <a:lnTo>
                                <a:pt x="4071" y="952"/>
                              </a:lnTo>
                              <a:lnTo>
                                <a:pt x="4061" y="949"/>
                              </a:lnTo>
                              <a:lnTo>
                                <a:pt x="4003" y="891"/>
                              </a:lnTo>
                              <a:lnTo>
                                <a:pt x="3928" y="833"/>
                              </a:lnTo>
                              <a:lnTo>
                                <a:pt x="3863" y="602"/>
                              </a:lnTo>
                              <a:lnTo>
                                <a:pt x="3734" y="405"/>
                              </a:lnTo>
                              <a:lnTo>
                                <a:pt x="3761" y="330"/>
                              </a:lnTo>
                              <a:lnTo>
                                <a:pt x="3761" y="323"/>
                              </a:lnTo>
                              <a:lnTo>
                                <a:pt x="3758" y="316"/>
                              </a:lnTo>
                              <a:lnTo>
                                <a:pt x="3758" y="306"/>
                              </a:lnTo>
                              <a:lnTo>
                                <a:pt x="3754" y="299"/>
                              </a:lnTo>
                              <a:lnTo>
                                <a:pt x="3751" y="292"/>
                              </a:lnTo>
                              <a:lnTo>
                                <a:pt x="3748" y="285"/>
                              </a:lnTo>
                              <a:lnTo>
                                <a:pt x="3744" y="279"/>
                              </a:lnTo>
                              <a:lnTo>
                                <a:pt x="3737" y="272"/>
                              </a:lnTo>
                              <a:lnTo>
                                <a:pt x="3629" y="217"/>
                              </a:lnTo>
                              <a:lnTo>
                                <a:pt x="3625" y="217"/>
                              </a:lnTo>
                              <a:lnTo>
                                <a:pt x="3622" y="217"/>
                              </a:lnTo>
                              <a:lnTo>
                                <a:pt x="3615" y="217"/>
                              </a:lnTo>
                              <a:lnTo>
                                <a:pt x="3612" y="217"/>
                              </a:lnTo>
                              <a:lnTo>
                                <a:pt x="3605" y="214"/>
                              </a:lnTo>
                              <a:lnTo>
                                <a:pt x="3601" y="214"/>
                              </a:lnTo>
                              <a:lnTo>
                                <a:pt x="3595" y="214"/>
                              </a:lnTo>
                              <a:lnTo>
                                <a:pt x="3591" y="211"/>
                              </a:lnTo>
                              <a:lnTo>
                                <a:pt x="3584" y="204"/>
                              </a:lnTo>
                              <a:lnTo>
                                <a:pt x="3581" y="194"/>
                              </a:lnTo>
                              <a:lnTo>
                                <a:pt x="3581" y="183"/>
                              </a:lnTo>
                              <a:lnTo>
                                <a:pt x="3584" y="170"/>
                              </a:lnTo>
                              <a:lnTo>
                                <a:pt x="3588" y="156"/>
                              </a:lnTo>
                              <a:lnTo>
                                <a:pt x="3588" y="143"/>
                              </a:lnTo>
                              <a:lnTo>
                                <a:pt x="3588" y="129"/>
                              </a:lnTo>
                              <a:lnTo>
                                <a:pt x="3588" y="119"/>
                              </a:lnTo>
                              <a:lnTo>
                                <a:pt x="3401" y="136"/>
                              </a:lnTo>
                              <a:lnTo>
                                <a:pt x="3346" y="54"/>
                              </a:lnTo>
                              <a:lnTo>
                                <a:pt x="3006" y="98"/>
                              </a:lnTo>
                              <a:lnTo>
                                <a:pt x="2649" y="347"/>
                              </a:lnTo>
                              <a:lnTo>
                                <a:pt x="2642" y="347"/>
                              </a:lnTo>
                              <a:lnTo>
                                <a:pt x="2639" y="347"/>
                              </a:lnTo>
                              <a:lnTo>
                                <a:pt x="2632" y="343"/>
                              </a:lnTo>
                              <a:lnTo>
                                <a:pt x="2629" y="343"/>
                              </a:lnTo>
                              <a:lnTo>
                                <a:pt x="2625" y="340"/>
                              </a:lnTo>
                              <a:lnTo>
                                <a:pt x="2619" y="333"/>
                              </a:lnTo>
                              <a:lnTo>
                                <a:pt x="2615" y="330"/>
                              </a:lnTo>
                              <a:lnTo>
                                <a:pt x="2608" y="323"/>
                              </a:lnTo>
                              <a:lnTo>
                                <a:pt x="2605" y="316"/>
                              </a:lnTo>
                              <a:lnTo>
                                <a:pt x="2598" y="313"/>
                              </a:lnTo>
                              <a:lnTo>
                                <a:pt x="2591" y="309"/>
                              </a:lnTo>
                              <a:lnTo>
                                <a:pt x="2585" y="306"/>
                              </a:lnTo>
                              <a:lnTo>
                                <a:pt x="2578" y="302"/>
                              </a:lnTo>
                              <a:lnTo>
                                <a:pt x="2571" y="296"/>
                              </a:lnTo>
                              <a:lnTo>
                                <a:pt x="2561" y="289"/>
                              </a:lnTo>
                              <a:lnTo>
                                <a:pt x="2554" y="282"/>
                              </a:lnTo>
                              <a:lnTo>
                                <a:pt x="2547" y="275"/>
                              </a:lnTo>
                              <a:lnTo>
                                <a:pt x="2540" y="272"/>
                              </a:lnTo>
                              <a:lnTo>
                                <a:pt x="2537" y="265"/>
                              </a:lnTo>
                              <a:lnTo>
                                <a:pt x="2534" y="262"/>
                              </a:lnTo>
                              <a:lnTo>
                                <a:pt x="2530" y="255"/>
                              </a:lnTo>
                              <a:lnTo>
                                <a:pt x="2523" y="248"/>
                              </a:lnTo>
                              <a:lnTo>
                                <a:pt x="2520" y="238"/>
                              </a:lnTo>
                              <a:lnTo>
                                <a:pt x="2517" y="228"/>
                              </a:lnTo>
                              <a:lnTo>
                                <a:pt x="2517" y="221"/>
                              </a:lnTo>
                              <a:lnTo>
                                <a:pt x="2520" y="214"/>
                              </a:lnTo>
                              <a:lnTo>
                                <a:pt x="2520" y="211"/>
                              </a:lnTo>
                              <a:lnTo>
                                <a:pt x="2523" y="204"/>
                              </a:lnTo>
                              <a:lnTo>
                                <a:pt x="2527" y="197"/>
                              </a:lnTo>
                              <a:lnTo>
                                <a:pt x="2527" y="190"/>
                              </a:lnTo>
                              <a:lnTo>
                                <a:pt x="2530" y="180"/>
                              </a:lnTo>
                              <a:lnTo>
                                <a:pt x="2537" y="173"/>
                              </a:lnTo>
                              <a:lnTo>
                                <a:pt x="2554" y="98"/>
                              </a:lnTo>
                              <a:lnTo>
                                <a:pt x="2547" y="81"/>
                              </a:lnTo>
                              <a:lnTo>
                                <a:pt x="2537" y="64"/>
                              </a:lnTo>
                              <a:lnTo>
                                <a:pt x="2527" y="54"/>
                              </a:lnTo>
                              <a:lnTo>
                                <a:pt x="2510" y="44"/>
                              </a:lnTo>
                              <a:lnTo>
                                <a:pt x="2496" y="34"/>
                              </a:lnTo>
                              <a:lnTo>
                                <a:pt x="2479" y="24"/>
                              </a:lnTo>
                              <a:lnTo>
                                <a:pt x="2459" y="10"/>
                              </a:lnTo>
                              <a:lnTo>
                                <a:pt x="2442" y="0"/>
                              </a:lnTo>
                              <a:lnTo>
                                <a:pt x="2438" y="0"/>
                              </a:lnTo>
                              <a:lnTo>
                                <a:pt x="2432" y="0"/>
                              </a:lnTo>
                              <a:lnTo>
                                <a:pt x="2428" y="0"/>
                              </a:lnTo>
                              <a:lnTo>
                                <a:pt x="2421" y="3"/>
                              </a:lnTo>
                              <a:lnTo>
                                <a:pt x="2418" y="7"/>
                              </a:lnTo>
                              <a:lnTo>
                                <a:pt x="2415" y="10"/>
                              </a:lnTo>
                              <a:lnTo>
                                <a:pt x="2408" y="17"/>
                              </a:lnTo>
                              <a:lnTo>
                                <a:pt x="2401" y="24"/>
                              </a:lnTo>
                              <a:lnTo>
                                <a:pt x="2398" y="27"/>
                              </a:lnTo>
                              <a:lnTo>
                                <a:pt x="2391" y="30"/>
                              </a:lnTo>
                              <a:lnTo>
                                <a:pt x="2384" y="34"/>
                              </a:lnTo>
                              <a:lnTo>
                                <a:pt x="2377" y="41"/>
                              </a:lnTo>
                              <a:lnTo>
                                <a:pt x="2370" y="44"/>
                              </a:lnTo>
                              <a:lnTo>
                                <a:pt x="2364" y="47"/>
                              </a:lnTo>
                              <a:lnTo>
                                <a:pt x="2357" y="54"/>
                              </a:lnTo>
                              <a:lnTo>
                                <a:pt x="2346" y="61"/>
                              </a:lnTo>
                              <a:lnTo>
                                <a:pt x="2343" y="64"/>
                              </a:lnTo>
                              <a:lnTo>
                                <a:pt x="2340" y="68"/>
                              </a:lnTo>
                              <a:lnTo>
                                <a:pt x="2336" y="71"/>
                              </a:lnTo>
                              <a:lnTo>
                                <a:pt x="2333" y="75"/>
                              </a:lnTo>
                              <a:lnTo>
                                <a:pt x="2326" y="78"/>
                              </a:lnTo>
                              <a:lnTo>
                                <a:pt x="2323" y="81"/>
                              </a:lnTo>
                              <a:lnTo>
                                <a:pt x="2316" y="81"/>
                              </a:lnTo>
                              <a:lnTo>
                                <a:pt x="2309" y="85"/>
                              </a:lnTo>
                              <a:lnTo>
                                <a:pt x="2234" y="30"/>
                              </a:lnTo>
                              <a:lnTo>
                                <a:pt x="2231" y="30"/>
                              </a:lnTo>
                              <a:lnTo>
                                <a:pt x="2224" y="30"/>
                              </a:lnTo>
                              <a:lnTo>
                                <a:pt x="2221" y="30"/>
                              </a:lnTo>
                              <a:lnTo>
                                <a:pt x="2217" y="30"/>
                              </a:lnTo>
                              <a:lnTo>
                                <a:pt x="2214" y="34"/>
                              </a:lnTo>
                              <a:lnTo>
                                <a:pt x="2210" y="34"/>
                              </a:lnTo>
                              <a:lnTo>
                                <a:pt x="2207" y="37"/>
                              </a:lnTo>
                              <a:lnTo>
                                <a:pt x="2204" y="41"/>
                              </a:lnTo>
                              <a:lnTo>
                                <a:pt x="2265" y="248"/>
                              </a:lnTo>
                              <a:lnTo>
                                <a:pt x="1932" y="405"/>
                              </a:lnTo>
                              <a:lnTo>
                                <a:pt x="1724" y="418"/>
                              </a:lnTo>
                              <a:lnTo>
                                <a:pt x="1721" y="415"/>
                              </a:lnTo>
                              <a:lnTo>
                                <a:pt x="1717" y="411"/>
                              </a:lnTo>
                              <a:lnTo>
                                <a:pt x="1711" y="408"/>
                              </a:lnTo>
                              <a:lnTo>
                                <a:pt x="1707" y="405"/>
                              </a:lnTo>
                              <a:lnTo>
                                <a:pt x="1704" y="398"/>
                              </a:lnTo>
                              <a:lnTo>
                                <a:pt x="1697" y="394"/>
                              </a:lnTo>
                              <a:lnTo>
                                <a:pt x="1694" y="391"/>
                              </a:lnTo>
                              <a:lnTo>
                                <a:pt x="1690" y="384"/>
                              </a:lnTo>
                              <a:lnTo>
                                <a:pt x="1683" y="377"/>
                              </a:lnTo>
                              <a:lnTo>
                                <a:pt x="1677" y="367"/>
                              </a:lnTo>
                              <a:lnTo>
                                <a:pt x="1673" y="357"/>
                              </a:lnTo>
                              <a:lnTo>
                                <a:pt x="1666" y="343"/>
                              </a:lnTo>
                              <a:lnTo>
                                <a:pt x="1660" y="330"/>
                              </a:lnTo>
                              <a:lnTo>
                                <a:pt x="1649" y="319"/>
                              </a:lnTo>
                              <a:lnTo>
                                <a:pt x="1643" y="306"/>
                              </a:lnTo>
                              <a:lnTo>
                                <a:pt x="1636" y="296"/>
                              </a:lnTo>
                              <a:lnTo>
                                <a:pt x="1629" y="289"/>
                              </a:lnTo>
                              <a:lnTo>
                                <a:pt x="1622" y="285"/>
                              </a:lnTo>
                              <a:lnTo>
                                <a:pt x="1615" y="282"/>
                              </a:lnTo>
                              <a:lnTo>
                                <a:pt x="1609" y="279"/>
                              </a:lnTo>
                              <a:lnTo>
                                <a:pt x="1605" y="279"/>
                              </a:lnTo>
                              <a:lnTo>
                                <a:pt x="1598" y="275"/>
                              </a:lnTo>
                              <a:lnTo>
                                <a:pt x="1588" y="275"/>
                              </a:lnTo>
                              <a:lnTo>
                                <a:pt x="1575" y="272"/>
                              </a:lnTo>
                              <a:lnTo>
                                <a:pt x="1330" y="309"/>
                              </a:lnTo>
                              <a:lnTo>
                                <a:pt x="1326" y="309"/>
                              </a:lnTo>
                              <a:lnTo>
                                <a:pt x="1323" y="309"/>
                              </a:lnTo>
                              <a:lnTo>
                                <a:pt x="1319" y="309"/>
                              </a:lnTo>
                              <a:lnTo>
                                <a:pt x="1313" y="309"/>
                              </a:lnTo>
                              <a:lnTo>
                                <a:pt x="1309" y="309"/>
                              </a:lnTo>
                              <a:lnTo>
                                <a:pt x="1302" y="306"/>
                              </a:lnTo>
                              <a:lnTo>
                                <a:pt x="1296" y="306"/>
                              </a:lnTo>
                              <a:lnTo>
                                <a:pt x="1292" y="302"/>
                              </a:lnTo>
                              <a:lnTo>
                                <a:pt x="1289" y="299"/>
                              </a:lnTo>
                              <a:lnTo>
                                <a:pt x="1285" y="292"/>
                              </a:lnTo>
                              <a:lnTo>
                                <a:pt x="1279" y="282"/>
                              </a:lnTo>
                              <a:lnTo>
                                <a:pt x="1275" y="275"/>
                              </a:lnTo>
                              <a:lnTo>
                                <a:pt x="1272" y="265"/>
                              </a:lnTo>
                              <a:lnTo>
                                <a:pt x="1268" y="255"/>
                              </a:lnTo>
                              <a:lnTo>
                                <a:pt x="1262" y="248"/>
                              </a:lnTo>
                              <a:lnTo>
                                <a:pt x="1255" y="241"/>
                              </a:lnTo>
                              <a:lnTo>
                                <a:pt x="1105" y="217"/>
                              </a:lnTo>
                              <a:lnTo>
                                <a:pt x="1098" y="217"/>
                              </a:lnTo>
                              <a:lnTo>
                                <a:pt x="1088" y="217"/>
                              </a:lnTo>
                              <a:lnTo>
                                <a:pt x="1081" y="221"/>
                              </a:lnTo>
                              <a:lnTo>
                                <a:pt x="1075" y="221"/>
                              </a:lnTo>
                              <a:lnTo>
                                <a:pt x="1068" y="224"/>
                              </a:lnTo>
                              <a:lnTo>
                                <a:pt x="1061" y="228"/>
                              </a:lnTo>
                              <a:lnTo>
                                <a:pt x="1054" y="231"/>
                              </a:lnTo>
                              <a:lnTo>
                                <a:pt x="1047" y="234"/>
                              </a:lnTo>
                              <a:lnTo>
                                <a:pt x="993" y="350"/>
                              </a:lnTo>
                              <a:lnTo>
                                <a:pt x="1054" y="473"/>
                              </a:lnTo>
                              <a:lnTo>
                                <a:pt x="1211" y="530"/>
                              </a:lnTo>
                              <a:lnTo>
                                <a:pt x="1214" y="534"/>
                              </a:lnTo>
                              <a:lnTo>
                                <a:pt x="1224" y="537"/>
                              </a:lnTo>
                              <a:lnTo>
                                <a:pt x="1241" y="541"/>
                              </a:lnTo>
                              <a:lnTo>
                                <a:pt x="1258" y="547"/>
                              </a:lnTo>
                              <a:lnTo>
                                <a:pt x="1275" y="554"/>
                              </a:lnTo>
                              <a:lnTo>
                                <a:pt x="1292" y="558"/>
                              </a:lnTo>
                              <a:lnTo>
                                <a:pt x="1302" y="561"/>
                              </a:lnTo>
                              <a:lnTo>
                                <a:pt x="1306" y="561"/>
                              </a:lnTo>
                              <a:lnTo>
                                <a:pt x="1292" y="568"/>
                              </a:lnTo>
                              <a:lnTo>
                                <a:pt x="1248" y="578"/>
                              </a:lnTo>
                              <a:lnTo>
                                <a:pt x="1183" y="592"/>
                              </a:lnTo>
                              <a:lnTo>
                                <a:pt x="1115" y="609"/>
                              </a:lnTo>
                              <a:lnTo>
                                <a:pt x="1044" y="622"/>
                              </a:lnTo>
                              <a:lnTo>
                                <a:pt x="983" y="639"/>
                              </a:lnTo>
                              <a:lnTo>
                                <a:pt x="939" y="646"/>
                              </a:lnTo>
                              <a:lnTo>
                                <a:pt x="922" y="649"/>
                              </a:lnTo>
                              <a:lnTo>
                                <a:pt x="918" y="653"/>
                              </a:lnTo>
                              <a:lnTo>
                                <a:pt x="911" y="656"/>
                              </a:lnTo>
                              <a:lnTo>
                                <a:pt x="901" y="660"/>
                              </a:lnTo>
                              <a:lnTo>
                                <a:pt x="891" y="663"/>
                              </a:lnTo>
                              <a:lnTo>
                                <a:pt x="877" y="670"/>
                              </a:lnTo>
                              <a:lnTo>
                                <a:pt x="867" y="673"/>
                              </a:lnTo>
                              <a:lnTo>
                                <a:pt x="864" y="677"/>
                              </a:lnTo>
                              <a:lnTo>
                                <a:pt x="860" y="677"/>
                              </a:lnTo>
                              <a:lnTo>
                                <a:pt x="860" y="680"/>
                              </a:lnTo>
                              <a:lnTo>
                                <a:pt x="864" y="694"/>
                              </a:lnTo>
                              <a:lnTo>
                                <a:pt x="867" y="714"/>
                              </a:lnTo>
                              <a:lnTo>
                                <a:pt x="871" y="734"/>
                              </a:lnTo>
                              <a:lnTo>
                                <a:pt x="877" y="758"/>
                              </a:lnTo>
                              <a:lnTo>
                                <a:pt x="881" y="775"/>
                              </a:lnTo>
                              <a:lnTo>
                                <a:pt x="884" y="789"/>
                              </a:lnTo>
                              <a:lnTo>
                                <a:pt x="884" y="796"/>
                              </a:lnTo>
                              <a:lnTo>
                                <a:pt x="888" y="796"/>
                              </a:lnTo>
                              <a:lnTo>
                                <a:pt x="894" y="796"/>
                              </a:lnTo>
                              <a:lnTo>
                                <a:pt x="905" y="792"/>
                              </a:lnTo>
                              <a:lnTo>
                                <a:pt x="915" y="792"/>
                              </a:lnTo>
                              <a:lnTo>
                                <a:pt x="928" y="792"/>
                              </a:lnTo>
                              <a:lnTo>
                                <a:pt x="939" y="792"/>
                              </a:lnTo>
                              <a:lnTo>
                                <a:pt x="945" y="789"/>
                              </a:lnTo>
                              <a:lnTo>
                                <a:pt x="949" y="789"/>
                              </a:lnTo>
                              <a:lnTo>
                                <a:pt x="949" y="792"/>
                              </a:lnTo>
                              <a:lnTo>
                                <a:pt x="956" y="796"/>
                              </a:lnTo>
                              <a:lnTo>
                                <a:pt x="962" y="799"/>
                              </a:lnTo>
                              <a:lnTo>
                                <a:pt x="973" y="806"/>
                              </a:lnTo>
                              <a:lnTo>
                                <a:pt x="983" y="813"/>
                              </a:lnTo>
                              <a:lnTo>
                                <a:pt x="990" y="816"/>
                              </a:lnTo>
                              <a:lnTo>
                                <a:pt x="996" y="819"/>
                              </a:lnTo>
                              <a:lnTo>
                                <a:pt x="996" y="823"/>
                              </a:lnTo>
                              <a:lnTo>
                                <a:pt x="993" y="833"/>
                              </a:lnTo>
                              <a:lnTo>
                                <a:pt x="986" y="850"/>
                              </a:lnTo>
                              <a:lnTo>
                                <a:pt x="983" y="864"/>
                              </a:lnTo>
                              <a:lnTo>
                                <a:pt x="976" y="881"/>
                              </a:lnTo>
                              <a:lnTo>
                                <a:pt x="973" y="894"/>
                              </a:lnTo>
                              <a:lnTo>
                                <a:pt x="969" y="904"/>
                              </a:lnTo>
                              <a:lnTo>
                                <a:pt x="969" y="908"/>
                              </a:lnTo>
                              <a:lnTo>
                                <a:pt x="969" y="911"/>
                              </a:lnTo>
                              <a:lnTo>
                                <a:pt x="969" y="915"/>
                              </a:lnTo>
                              <a:lnTo>
                                <a:pt x="973" y="921"/>
                              </a:lnTo>
                              <a:lnTo>
                                <a:pt x="976" y="925"/>
                              </a:lnTo>
                              <a:lnTo>
                                <a:pt x="979" y="932"/>
                              </a:lnTo>
                              <a:lnTo>
                                <a:pt x="979" y="938"/>
                              </a:lnTo>
                              <a:lnTo>
                                <a:pt x="983" y="942"/>
                              </a:lnTo>
                              <a:lnTo>
                                <a:pt x="983" y="945"/>
                              </a:lnTo>
                              <a:lnTo>
                                <a:pt x="986" y="945"/>
                              </a:lnTo>
                              <a:lnTo>
                                <a:pt x="993" y="942"/>
                              </a:lnTo>
                              <a:lnTo>
                                <a:pt x="1000" y="942"/>
                              </a:lnTo>
                              <a:lnTo>
                                <a:pt x="1010" y="938"/>
                              </a:lnTo>
                              <a:lnTo>
                                <a:pt x="1020" y="938"/>
                              </a:lnTo>
                              <a:lnTo>
                                <a:pt x="1030" y="935"/>
                              </a:lnTo>
                              <a:lnTo>
                                <a:pt x="1037" y="935"/>
                              </a:lnTo>
                              <a:lnTo>
                                <a:pt x="1041" y="932"/>
                              </a:lnTo>
                              <a:lnTo>
                                <a:pt x="1044" y="925"/>
                              </a:lnTo>
                              <a:lnTo>
                                <a:pt x="1051" y="918"/>
                              </a:lnTo>
                              <a:lnTo>
                                <a:pt x="1061" y="904"/>
                              </a:lnTo>
                              <a:lnTo>
                                <a:pt x="1068" y="894"/>
                              </a:lnTo>
                              <a:lnTo>
                                <a:pt x="1075" y="887"/>
                              </a:lnTo>
                              <a:lnTo>
                                <a:pt x="1078" y="881"/>
                              </a:lnTo>
                              <a:lnTo>
                                <a:pt x="1081" y="877"/>
                              </a:lnTo>
                              <a:lnTo>
                                <a:pt x="1085" y="881"/>
                              </a:lnTo>
                              <a:lnTo>
                                <a:pt x="1092" y="887"/>
                              </a:lnTo>
                              <a:lnTo>
                                <a:pt x="1102" y="894"/>
                              </a:lnTo>
                              <a:lnTo>
                                <a:pt x="1109" y="898"/>
                              </a:lnTo>
                              <a:lnTo>
                                <a:pt x="1115" y="904"/>
                              </a:lnTo>
                              <a:lnTo>
                                <a:pt x="1119" y="908"/>
                              </a:lnTo>
                              <a:lnTo>
                                <a:pt x="1122" y="908"/>
                              </a:lnTo>
                              <a:lnTo>
                                <a:pt x="1122" y="915"/>
                              </a:lnTo>
                              <a:lnTo>
                                <a:pt x="1126" y="918"/>
                              </a:lnTo>
                              <a:lnTo>
                                <a:pt x="1129" y="925"/>
                              </a:lnTo>
                              <a:lnTo>
                                <a:pt x="1132" y="928"/>
                              </a:lnTo>
                              <a:lnTo>
                                <a:pt x="1136" y="935"/>
                              </a:lnTo>
                              <a:lnTo>
                                <a:pt x="1136" y="938"/>
                              </a:lnTo>
                              <a:lnTo>
                                <a:pt x="1136" y="942"/>
                              </a:lnTo>
                              <a:lnTo>
                                <a:pt x="1132" y="949"/>
                              </a:lnTo>
                              <a:lnTo>
                                <a:pt x="1129" y="956"/>
                              </a:lnTo>
                              <a:lnTo>
                                <a:pt x="1126" y="966"/>
                              </a:lnTo>
                              <a:lnTo>
                                <a:pt x="1122" y="976"/>
                              </a:lnTo>
                              <a:lnTo>
                                <a:pt x="1119" y="983"/>
                              </a:lnTo>
                              <a:lnTo>
                                <a:pt x="1119" y="990"/>
                              </a:lnTo>
                              <a:lnTo>
                                <a:pt x="1115" y="990"/>
                              </a:lnTo>
                              <a:lnTo>
                                <a:pt x="1119" y="993"/>
                              </a:lnTo>
                              <a:lnTo>
                                <a:pt x="1122" y="996"/>
                              </a:lnTo>
                              <a:lnTo>
                                <a:pt x="1126" y="1003"/>
                              </a:lnTo>
                              <a:lnTo>
                                <a:pt x="1132" y="1010"/>
                              </a:lnTo>
                              <a:lnTo>
                                <a:pt x="1136" y="1020"/>
                              </a:lnTo>
                              <a:lnTo>
                                <a:pt x="1143" y="1027"/>
                              </a:lnTo>
                              <a:lnTo>
                                <a:pt x="1146" y="1030"/>
                              </a:lnTo>
                              <a:lnTo>
                                <a:pt x="1153" y="1034"/>
                              </a:lnTo>
                              <a:lnTo>
                                <a:pt x="1163" y="1037"/>
                              </a:lnTo>
                              <a:lnTo>
                                <a:pt x="1183" y="1041"/>
                              </a:lnTo>
                              <a:lnTo>
                                <a:pt x="1204" y="1047"/>
                              </a:lnTo>
                              <a:lnTo>
                                <a:pt x="1224" y="1054"/>
                              </a:lnTo>
                              <a:lnTo>
                                <a:pt x="1245" y="1058"/>
                              </a:lnTo>
                              <a:lnTo>
                                <a:pt x="1262" y="1061"/>
                              </a:lnTo>
                              <a:lnTo>
                                <a:pt x="1272" y="1061"/>
                              </a:lnTo>
                              <a:lnTo>
                                <a:pt x="1275" y="1068"/>
                              </a:lnTo>
                              <a:lnTo>
                                <a:pt x="1279" y="1081"/>
                              </a:lnTo>
                              <a:lnTo>
                                <a:pt x="1279" y="1105"/>
                              </a:lnTo>
                              <a:lnTo>
                                <a:pt x="1279" y="1129"/>
                              </a:lnTo>
                              <a:lnTo>
                                <a:pt x="1279" y="1153"/>
                              </a:lnTo>
                              <a:lnTo>
                                <a:pt x="1275" y="1177"/>
                              </a:lnTo>
                              <a:lnTo>
                                <a:pt x="1275" y="1194"/>
                              </a:lnTo>
                              <a:lnTo>
                                <a:pt x="1272" y="1200"/>
                              </a:lnTo>
                              <a:lnTo>
                                <a:pt x="1234" y="1241"/>
                              </a:lnTo>
                              <a:lnTo>
                                <a:pt x="1224" y="1245"/>
                              </a:lnTo>
                              <a:lnTo>
                                <a:pt x="1214" y="1241"/>
                              </a:lnTo>
                              <a:lnTo>
                                <a:pt x="1200" y="1234"/>
                              </a:lnTo>
                              <a:lnTo>
                                <a:pt x="1187" y="1224"/>
                              </a:lnTo>
                              <a:lnTo>
                                <a:pt x="1173" y="1214"/>
                              </a:lnTo>
                              <a:lnTo>
                                <a:pt x="1163" y="1207"/>
                              </a:lnTo>
                              <a:lnTo>
                                <a:pt x="1149" y="1204"/>
                              </a:lnTo>
                              <a:lnTo>
                                <a:pt x="1143" y="1207"/>
                              </a:lnTo>
                              <a:lnTo>
                                <a:pt x="1126" y="1211"/>
                              </a:lnTo>
                              <a:lnTo>
                                <a:pt x="1098" y="1211"/>
                              </a:lnTo>
                              <a:lnTo>
                                <a:pt x="1064" y="1207"/>
                              </a:lnTo>
                              <a:lnTo>
                                <a:pt x="1024" y="1200"/>
                              </a:lnTo>
                              <a:lnTo>
                                <a:pt x="986" y="1190"/>
                              </a:lnTo>
                              <a:lnTo>
                                <a:pt x="952" y="1183"/>
                              </a:lnTo>
                              <a:lnTo>
                                <a:pt x="928" y="1177"/>
                              </a:lnTo>
                              <a:lnTo>
                                <a:pt x="922" y="1177"/>
                              </a:lnTo>
                              <a:lnTo>
                                <a:pt x="918" y="1173"/>
                              </a:lnTo>
                              <a:lnTo>
                                <a:pt x="915" y="1163"/>
                              </a:lnTo>
                              <a:lnTo>
                                <a:pt x="905" y="1149"/>
                              </a:lnTo>
                              <a:lnTo>
                                <a:pt x="898" y="1132"/>
                              </a:lnTo>
                              <a:lnTo>
                                <a:pt x="888" y="1115"/>
                              </a:lnTo>
                              <a:lnTo>
                                <a:pt x="881" y="1102"/>
                              </a:lnTo>
                              <a:lnTo>
                                <a:pt x="877" y="1092"/>
                              </a:lnTo>
                              <a:lnTo>
                                <a:pt x="874" y="1088"/>
                              </a:lnTo>
                              <a:lnTo>
                                <a:pt x="871" y="1088"/>
                              </a:lnTo>
                              <a:lnTo>
                                <a:pt x="857" y="1088"/>
                              </a:lnTo>
                              <a:lnTo>
                                <a:pt x="840" y="1085"/>
                              </a:lnTo>
                              <a:lnTo>
                                <a:pt x="823" y="1085"/>
                              </a:lnTo>
                              <a:lnTo>
                                <a:pt x="803" y="1081"/>
                              </a:lnTo>
                              <a:lnTo>
                                <a:pt x="789" y="1078"/>
                              </a:lnTo>
                              <a:lnTo>
                                <a:pt x="775" y="1078"/>
                              </a:lnTo>
                              <a:lnTo>
                                <a:pt x="772" y="1078"/>
                              </a:lnTo>
                              <a:lnTo>
                                <a:pt x="765" y="1075"/>
                              </a:lnTo>
                              <a:lnTo>
                                <a:pt x="752" y="1071"/>
                              </a:lnTo>
                              <a:lnTo>
                                <a:pt x="731" y="1064"/>
                              </a:lnTo>
                              <a:lnTo>
                                <a:pt x="707" y="1054"/>
                              </a:lnTo>
                              <a:lnTo>
                                <a:pt x="687" y="1047"/>
                              </a:lnTo>
                              <a:lnTo>
                                <a:pt x="666" y="1041"/>
                              </a:lnTo>
                              <a:lnTo>
                                <a:pt x="653" y="1034"/>
                              </a:lnTo>
                              <a:lnTo>
                                <a:pt x="646" y="1030"/>
                              </a:lnTo>
                              <a:lnTo>
                                <a:pt x="646" y="1034"/>
                              </a:lnTo>
                              <a:lnTo>
                                <a:pt x="643" y="1041"/>
                              </a:lnTo>
                              <a:lnTo>
                                <a:pt x="639" y="1047"/>
                              </a:lnTo>
                              <a:lnTo>
                                <a:pt x="636" y="1054"/>
                              </a:lnTo>
                              <a:lnTo>
                                <a:pt x="632" y="1064"/>
                              </a:lnTo>
                              <a:lnTo>
                                <a:pt x="629" y="1071"/>
                              </a:lnTo>
                              <a:lnTo>
                                <a:pt x="626" y="1075"/>
                              </a:lnTo>
                              <a:lnTo>
                                <a:pt x="626" y="1078"/>
                              </a:lnTo>
                              <a:lnTo>
                                <a:pt x="619" y="1081"/>
                              </a:lnTo>
                              <a:lnTo>
                                <a:pt x="598" y="1095"/>
                              </a:lnTo>
                              <a:lnTo>
                                <a:pt x="575" y="1115"/>
                              </a:lnTo>
                              <a:lnTo>
                                <a:pt x="544" y="1136"/>
                              </a:lnTo>
                              <a:lnTo>
                                <a:pt x="513" y="1156"/>
                              </a:lnTo>
                              <a:lnTo>
                                <a:pt x="486" y="1173"/>
                              </a:lnTo>
                              <a:lnTo>
                                <a:pt x="466" y="1187"/>
                              </a:lnTo>
                              <a:lnTo>
                                <a:pt x="459" y="1190"/>
                              </a:lnTo>
                              <a:lnTo>
                                <a:pt x="459" y="1197"/>
                              </a:lnTo>
                              <a:lnTo>
                                <a:pt x="459" y="1207"/>
                              </a:lnTo>
                              <a:lnTo>
                                <a:pt x="459" y="1224"/>
                              </a:lnTo>
                              <a:lnTo>
                                <a:pt x="459" y="1245"/>
                              </a:lnTo>
                              <a:lnTo>
                                <a:pt x="459" y="1265"/>
                              </a:lnTo>
                              <a:lnTo>
                                <a:pt x="459" y="1282"/>
                              </a:lnTo>
                              <a:lnTo>
                                <a:pt x="459" y="1296"/>
                              </a:lnTo>
                              <a:lnTo>
                                <a:pt x="459" y="1299"/>
                              </a:lnTo>
                              <a:lnTo>
                                <a:pt x="456" y="1302"/>
                              </a:lnTo>
                              <a:lnTo>
                                <a:pt x="442" y="1309"/>
                              </a:lnTo>
                              <a:lnTo>
                                <a:pt x="425" y="1323"/>
                              </a:lnTo>
                              <a:lnTo>
                                <a:pt x="405" y="1336"/>
                              </a:lnTo>
                              <a:lnTo>
                                <a:pt x="388" y="1350"/>
                              </a:lnTo>
                              <a:lnTo>
                                <a:pt x="367" y="1360"/>
                              </a:lnTo>
                              <a:lnTo>
                                <a:pt x="357" y="1367"/>
                              </a:lnTo>
                              <a:lnTo>
                                <a:pt x="354" y="1370"/>
                              </a:lnTo>
                              <a:lnTo>
                                <a:pt x="347" y="1367"/>
                              </a:lnTo>
                              <a:lnTo>
                                <a:pt x="330" y="1360"/>
                              </a:lnTo>
                              <a:lnTo>
                                <a:pt x="309" y="1350"/>
                              </a:lnTo>
                              <a:lnTo>
                                <a:pt x="282" y="1340"/>
                              </a:lnTo>
                              <a:lnTo>
                                <a:pt x="255" y="1326"/>
                              </a:lnTo>
                              <a:lnTo>
                                <a:pt x="235" y="1316"/>
                              </a:lnTo>
                              <a:lnTo>
                                <a:pt x="218" y="1306"/>
                              </a:lnTo>
                              <a:lnTo>
                                <a:pt x="214" y="1302"/>
                              </a:lnTo>
                              <a:lnTo>
                                <a:pt x="207" y="1306"/>
                              </a:lnTo>
                              <a:lnTo>
                                <a:pt x="187" y="1316"/>
                              </a:lnTo>
                              <a:lnTo>
                                <a:pt x="160" y="1323"/>
                              </a:lnTo>
                              <a:lnTo>
                                <a:pt x="129" y="1336"/>
                              </a:lnTo>
                              <a:lnTo>
                                <a:pt x="99" y="1347"/>
                              </a:lnTo>
                              <a:lnTo>
                                <a:pt x="71" y="1357"/>
                              </a:lnTo>
                              <a:lnTo>
                                <a:pt x="54" y="1364"/>
                              </a:lnTo>
                              <a:lnTo>
                                <a:pt x="48" y="1367"/>
                              </a:lnTo>
                              <a:lnTo>
                                <a:pt x="44" y="1367"/>
                              </a:lnTo>
                              <a:lnTo>
                                <a:pt x="41" y="1370"/>
                              </a:lnTo>
                              <a:lnTo>
                                <a:pt x="34" y="1377"/>
                              </a:lnTo>
                              <a:lnTo>
                                <a:pt x="27" y="1384"/>
                              </a:lnTo>
                              <a:lnTo>
                                <a:pt x="20" y="1387"/>
                              </a:lnTo>
                              <a:lnTo>
                                <a:pt x="17" y="1394"/>
                              </a:lnTo>
                              <a:lnTo>
                                <a:pt x="14" y="1398"/>
                              </a:lnTo>
                              <a:lnTo>
                                <a:pt x="10" y="1398"/>
                              </a:lnTo>
                              <a:lnTo>
                                <a:pt x="10" y="1401"/>
                              </a:lnTo>
                              <a:lnTo>
                                <a:pt x="10" y="1415"/>
                              </a:lnTo>
                              <a:lnTo>
                                <a:pt x="7" y="1432"/>
                              </a:lnTo>
                              <a:lnTo>
                                <a:pt x="7" y="1449"/>
                              </a:lnTo>
                              <a:lnTo>
                                <a:pt x="3" y="1469"/>
                              </a:lnTo>
                              <a:lnTo>
                                <a:pt x="3" y="1486"/>
                              </a:lnTo>
                              <a:lnTo>
                                <a:pt x="0" y="1500"/>
                              </a:lnTo>
                              <a:lnTo>
                                <a:pt x="0" y="1506"/>
                              </a:lnTo>
                              <a:lnTo>
                                <a:pt x="3" y="1510"/>
                              </a:lnTo>
                              <a:lnTo>
                                <a:pt x="14" y="1517"/>
                              </a:lnTo>
                              <a:lnTo>
                                <a:pt x="31" y="1523"/>
                              </a:lnTo>
                              <a:lnTo>
                                <a:pt x="48" y="1534"/>
                              </a:lnTo>
                              <a:lnTo>
                                <a:pt x="68" y="1544"/>
                              </a:lnTo>
                              <a:lnTo>
                                <a:pt x="85" y="1551"/>
                              </a:lnTo>
                              <a:lnTo>
                                <a:pt x="95" y="1554"/>
                              </a:lnTo>
                              <a:lnTo>
                                <a:pt x="99" y="1554"/>
                              </a:lnTo>
                              <a:lnTo>
                                <a:pt x="105" y="1561"/>
                              </a:lnTo>
                              <a:lnTo>
                                <a:pt x="126" y="1568"/>
                              </a:lnTo>
                              <a:lnTo>
                                <a:pt x="150" y="1581"/>
                              </a:lnTo>
                              <a:lnTo>
                                <a:pt x="177" y="1598"/>
                              </a:lnTo>
                              <a:lnTo>
                                <a:pt x="207" y="1612"/>
                              </a:lnTo>
                              <a:lnTo>
                                <a:pt x="231" y="1626"/>
                              </a:lnTo>
                              <a:lnTo>
                                <a:pt x="248" y="1636"/>
                              </a:lnTo>
                              <a:lnTo>
                                <a:pt x="255" y="1639"/>
                              </a:lnTo>
                              <a:lnTo>
                                <a:pt x="262" y="1639"/>
                              </a:lnTo>
                              <a:lnTo>
                                <a:pt x="279" y="1639"/>
                              </a:lnTo>
                              <a:lnTo>
                                <a:pt x="306" y="1639"/>
                              </a:lnTo>
                              <a:lnTo>
                                <a:pt x="333" y="1643"/>
                              </a:lnTo>
                              <a:lnTo>
                                <a:pt x="360" y="1643"/>
                              </a:lnTo>
                              <a:lnTo>
                                <a:pt x="388" y="1643"/>
                              </a:lnTo>
                              <a:lnTo>
                                <a:pt x="405" y="1643"/>
                              </a:lnTo>
                              <a:lnTo>
                                <a:pt x="411" y="1643"/>
                              </a:lnTo>
                              <a:lnTo>
                                <a:pt x="411" y="1646"/>
                              </a:lnTo>
                              <a:lnTo>
                                <a:pt x="415" y="1653"/>
                              </a:lnTo>
                              <a:lnTo>
                                <a:pt x="418" y="1660"/>
                              </a:lnTo>
                              <a:lnTo>
                                <a:pt x="422" y="1670"/>
                              </a:lnTo>
                              <a:lnTo>
                                <a:pt x="425" y="1680"/>
                              </a:lnTo>
                              <a:lnTo>
                                <a:pt x="428" y="1687"/>
                              </a:lnTo>
                              <a:lnTo>
                                <a:pt x="432" y="1694"/>
                              </a:lnTo>
                              <a:lnTo>
                                <a:pt x="428" y="1700"/>
                              </a:lnTo>
                              <a:lnTo>
                                <a:pt x="422" y="1714"/>
                              </a:lnTo>
                              <a:lnTo>
                                <a:pt x="411" y="1731"/>
                              </a:lnTo>
                              <a:lnTo>
                                <a:pt x="398" y="1755"/>
                              </a:lnTo>
                              <a:lnTo>
                                <a:pt x="384" y="1775"/>
                              </a:lnTo>
                              <a:lnTo>
                                <a:pt x="374" y="1796"/>
                              </a:lnTo>
                              <a:lnTo>
                                <a:pt x="367" y="1809"/>
                              </a:lnTo>
                              <a:lnTo>
                                <a:pt x="364" y="1813"/>
                              </a:lnTo>
                              <a:lnTo>
                                <a:pt x="367" y="1816"/>
                              </a:lnTo>
                              <a:lnTo>
                                <a:pt x="377" y="1819"/>
                              </a:lnTo>
                              <a:lnTo>
                                <a:pt x="391" y="1826"/>
                              </a:lnTo>
                              <a:lnTo>
                                <a:pt x="408" y="1833"/>
                              </a:lnTo>
                              <a:lnTo>
                                <a:pt x="425" y="1836"/>
                              </a:lnTo>
                              <a:lnTo>
                                <a:pt x="439" y="1843"/>
                              </a:lnTo>
                              <a:lnTo>
                                <a:pt x="449" y="1847"/>
                              </a:lnTo>
                              <a:lnTo>
                                <a:pt x="452" y="1850"/>
                              </a:lnTo>
                              <a:lnTo>
                                <a:pt x="456" y="1853"/>
                              </a:lnTo>
                              <a:lnTo>
                                <a:pt x="459" y="1860"/>
                              </a:lnTo>
                              <a:lnTo>
                                <a:pt x="466" y="1864"/>
                              </a:lnTo>
                              <a:lnTo>
                                <a:pt x="469" y="1870"/>
                              </a:lnTo>
                              <a:lnTo>
                                <a:pt x="473" y="1877"/>
                              </a:lnTo>
                              <a:lnTo>
                                <a:pt x="476" y="1877"/>
                              </a:lnTo>
                              <a:lnTo>
                                <a:pt x="479" y="1881"/>
                              </a:lnTo>
                              <a:lnTo>
                                <a:pt x="476" y="1884"/>
                              </a:lnTo>
                              <a:lnTo>
                                <a:pt x="476" y="1887"/>
                              </a:lnTo>
                              <a:lnTo>
                                <a:pt x="473" y="1898"/>
                              </a:lnTo>
                              <a:lnTo>
                                <a:pt x="466" y="1908"/>
                              </a:lnTo>
                              <a:lnTo>
                                <a:pt x="462" y="1915"/>
                              </a:lnTo>
                              <a:lnTo>
                                <a:pt x="459" y="1925"/>
                              </a:lnTo>
                              <a:lnTo>
                                <a:pt x="459" y="1928"/>
                              </a:lnTo>
                              <a:lnTo>
                                <a:pt x="456" y="1932"/>
                              </a:lnTo>
                              <a:lnTo>
                                <a:pt x="459" y="1935"/>
                              </a:lnTo>
                              <a:lnTo>
                                <a:pt x="459" y="1938"/>
                              </a:lnTo>
                              <a:lnTo>
                                <a:pt x="462" y="1949"/>
                              </a:lnTo>
                              <a:lnTo>
                                <a:pt x="466" y="1959"/>
                              </a:lnTo>
                              <a:lnTo>
                                <a:pt x="469" y="1969"/>
                              </a:lnTo>
                              <a:lnTo>
                                <a:pt x="469" y="1976"/>
                              </a:lnTo>
                              <a:lnTo>
                                <a:pt x="473" y="1983"/>
                              </a:lnTo>
                              <a:lnTo>
                                <a:pt x="476" y="1986"/>
                              </a:lnTo>
                              <a:lnTo>
                                <a:pt x="486" y="1989"/>
                              </a:lnTo>
                              <a:lnTo>
                                <a:pt x="503" y="1996"/>
                              </a:lnTo>
                              <a:lnTo>
                                <a:pt x="520" y="2003"/>
                              </a:lnTo>
                              <a:lnTo>
                                <a:pt x="537" y="2013"/>
                              </a:lnTo>
                              <a:lnTo>
                                <a:pt x="551" y="2020"/>
                              </a:lnTo>
                              <a:lnTo>
                                <a:pt x="561" y="2023"/>
                              </a:lnTo>
                              <a:lnTo>
                                <a:pt x="564" y="2023"/>
                              </a:lnTo>
                              <a:lnTo>
                                <a:pt x="571" y="2023"/>
                              </a:lnTo>
                              <a:lnTo>
                                <a:pt x="578" y="2020"/>
                              </a:lnTo>
                              <a:lnTo>
                                <a:pt x="595" y="2017"/>
                              </a:lnTo>
                              <a:lnTo>
                                <a:pt x="609" y="2013"/>
                              </a:lnTo>
                              <a:lnTo>
                                <a:pt x="626" y="2006"/>
                              </a:lnTo>
                              <a:lnTo>
                                <a:pt x="639" y="2003"/>
                              </a:lnTo>
                              <a:lnTo>
                                <a:pt x="649" y="2000"/>
                              </a:lnTo>
                              <a:lnTo>
                                <a:pt x="653" y="2000"/>
                              </a:lnTo>
                              <a:lnTo>
                                <a:pt x="656" y="2000"/>
                              </a:lnTo>
                              <a:lnTo>
                                <a:pt x="660" y="1996"/>
                              </a:lnTo>
                              <a:lnTo>
                                <a:pt x="670" y="1996"/>
                              </a:lnTo>
                              <a:lnTo>
                                <a:pt x="677" y="1996"/>
                              </a:lnTo>
                              <a:lnTo>
                                <a:pt x="687" y="1996"/>
                              </a:lnTo>
                              <a:lnTo>
                                <a:pt x="694" y="1993"/>
                              </a:lnTo>
                              <a:lnTo>
                                <a:pt x="697" y="1993"/>
                              </a:lnTo>
                              <a:lnTo>
                                <a:pt x="700" y="1993"/>
                              </a:lnTo>
                              <a:lnTo>
                                <a:pt x="711" y="2023"/>
                              </a:lnTo>
                              <a:lnTo>
                                <a:pt x="707" y="2027"/>
                              </a:lnTo>
                              <a:lnTo>
                                <a:pt x="700" y="2030"/>
                              </a:lnTo>
                              <a:lnTo>
                                <a:pt x="690" y="2037"/>
                              </a:lnTo>
                              <a:lnTo>
                                <a:pt x="677" y="2044"/>
                              </a:lnTo>
                              <a:lnTo>
                                <a:pt x="663" y="2054"/>
                              </a:lnTo>
                              <a:lnTo>
                                <a:pt x="653" y="2061"/>
                              </a:lnTo>
                              <a:lnTo>
                                <a:pt x="646" y="2064"/>
                              </a:lnTo>
                              <a:lnTo>
                                <a:pt x="643" y="2064"/>
                              </a:lnTo>
                              <a:lnTo>
                                <a:pt x="636" y="2071"/>
                              </a:lnTo>
                              <a:lnTo>
                                <a:pt x="619" y="2081"/>
                              </a:lnTo>
                              <a:lnTo>
                                <a:pt x="592" y="2102"/>
                              </a:lnTo>
                              <a:lnTo>
                                <a:pt x="561" y="2119"/>
                              </a:lnTo>
                              <a:lnTo>
                                <a:pt x="530" y="2139"/>
                              </a:lnTo>
                              <a:lnTo>
                                <a:pt x="503" y="2156"/>
                              </a:lnTo>
                              <a:lnTo>
                                <a:pt x="486" y="2170"/>
                              </a:lnTo>
                              <a:lnTo>
                                <a:pt x="479" y="2173"/>
                              </a:lnTo>
                              <a:lnTo>
                                <a:pt x="476" y="2177"/>
                              </a:lnTo>
                              <a:lnTo>
                                <a:pt x="476" y="2183"/>
                              </a:lnTo>
                              <a:lnTo>
                                <a:pt x="473" y="2190"/>
                              </a:lnTo>
                              <a:lnTo>
                                <a:pt x="466" y="2200"/>
                              </a:lnTo>
                              <a:lnTo>
                                <a:pt x="462" y="2211"/>
                              </a:lnTo>
                              <a:lnTo>
                                <a:pt x="459" y="2217"/>
                              </a:lnTo>
                              <a:lnTo>
                                <a:pt x="459" y="2224"/>
                              </a:lnTo>
                              <a:lnTo>
                                <a:pt x="456" y="2224"/>
                              </a:lnTo>
                              <a:lnTo>
                                <a:pt x="456" y="2228"/>
                              </a:lnTo>
                              <a:lnTo>
                                <a:pt x="456" y="2234"/>
                              </a:lnTo>
                              <a:lnTo>
                                <a:pt x="452" y="2245"/>
                              </a:lnTo>
                              <a:lnTo>
                                <a:pt x="452" y="2258"/>
                              </a:lnTo>
                              <a:lnTo>
                                <a:pt x="449" y="2268"/>
                              </a:lnTo>
                              <a:lnTo>
                                <a:pt x="449" y="2279"/>
                              </a:lnTo>
                              <a:lnTo>
                                <a:pt x="445" y="2285"/>
                              </a:lnTo>
                              <a:lnTo>
                                <a:pt x="445" y="2289"/>
                              </a:lnTo>
                              <a:lnTo>
                                <a:pt x="445" y="2292"/>
                              </a:lnTo>
                              <a:lnTo>
                                <a:pt x="445" y="2299"/>
                              </a:lnTo>
                              <a:lnTo>
                                <a:pt x="445" y="2313"/>
                              </a:lnTo>
                              <a:lnTo>
                                <a:pt x="445" y="2326"/>
                              </a:lnTo>
                              <a:lnTo>
                                <a:pt x="442" y="2340"/>
                              </a:lnTo>
                              <a:lnTo>
                                <a:pt x="442" y="2353"/>
                              </a:lnTo>
                              <a:lnTo>
                                <a:pt x="442" y="2360"/>
                              </a:lnTo>
                              <a:lnTo>
                                <a:pt x="442" y="2364"/>
                              </a:lnTo>
                              <a:lnTo>
                                <a:pt x="439" y="2364"/>
                              </a:lnTo>
                              <a:lnTo>
                                <a:pt x="435" y="2367"/>
                              </a:lnTo>
                              <a:lnTo>
                                <a:pt x="428" y="2370"/>
                              </a:lnTo>
                              <a:lnTo>
                                <a:pt x="425" y="2374"/>
                              </a:lnTo>
                              <a:lnTo>
                                <a:pt x="418" y="2374"/>
                              </a:lnTo>
                              <a:lnTo>
                                <a:pt x="411" y="2377"/>
                              </a:lnTo>
                              <a:lnTo>
                                <a:pt x="408" y="2381"/>
                              </a:lnTo>
                              <a:lnTo>
                                <a:pt x="405" y="2381"/>
                              </a:lnTo>
                              <a:lnTo>
                                <a:pt x="398" y="2381"/>
                              </a:lnTo>
                              <a:lnTo>
                                <a:pt x="391" y="2381"/>
                              </a:lnTo>
                              <a:lnTo>
                                <a:pt x="381" y="2384"/>
                              </a:lnTo>
                              <a:lnTo>
                                <a:pt x="374" y="2384"/>
                              </a:lnTo>
                              <a:lnTo>
                                <a:pt x="367" y="2384"/>
                              </a:lnTo>
                              <a:lnTo>
                                <a:pt x="360" y="2384"/>
                              </a:lnTo>
                              <a:lnTo>
                                <a:pt x="357" y="2387"/>
                              </a:lnTo>
                              <a:lnTo>
                                <a:pt x="357" y="2394"/>
                              </a:lnTo>
                              <a:lnTo>
                                <a:pt x="357" y="2404"/>
                              </a:lnTo>
                              <a:lnTo>
                                <a:pt x="354" y="2418"/>
                              </a:lnTo>
                              <a:lnTo>
                                <a:pt x="350" y="2428"/>
                              </a:lnTo>
                              <a:lnTo>
                                <a:pt x="350" y="2438"/>
                              </a:lnTo>
                              <a:lnTo>
                                <a:pt x="350" y="2445"/>
                              </a:lnTo>
                              <a:lnTo>
                                <a:pt x="354" y="2455"/>
                              </a:lnTo>
                              <a:lnTo>
                                <a:pt x="371" y="2472"/>
                              </a:lnTo>
                              <a:lnTo>
                                <a:pt x="391" y="2500"/>
                              </a:lnTo>
                              <a:lnTo>
                                <a:pt x="415" y="2530"/>
                              </a:lnTo>
                              <a:lnTo>
                                <a:pt x="442" y="2561"/>
                              </a:lnTo>
                              <a:lnTo>
                                <a:pt x="462" y="2585"/>
                              </a:lnTo>
                              <a:lnTo>
                                <a:pt x="476" y="2605"/>
                              </a:lnTo>
                              <a:lnTo>
                                <a:pt x="483" y="2612"/>
                              </a:lnTo>
                              <a:lnTo>
                                <a:pt x="486" y="2612"/>
                              </a:lnTo>
                              <a:lnTo>
                                <a:pt x="496" y="2615"/>
                              </a:lnTo>
                              <a:lnTo>
                                <a:pt x="507" y="2622"/>
                              </a:lnTo>
                              <a:lnTo>
                                <a:pt x="524" y="2625"/>
                              </a:lnTo>
                              <a:lnTo>
                                <a:pt x="537" y="2632"/>
                              </a:lnTo>
                              <a:lnTo>
                                <a:pt x="551" y="2636"/>
                              </a:lnTo>
                              <a:lnTo>
                                <a:pt x="558" y="2639"/>
                              </a:lnTo>
                              <a:lnTo>
                                <a:pt x="561" y="2642"/>
                              </a:lnTo>
                              <a:lnTo>
                                <a:pt x="561" y="2724"/>
                              </a:lnTo>
                              <a:lnTo>
                                <a:pt x="564" y="2731"/>
                              </a:lnTo>
                              <a:lnTo>
                                <a:pt x="571" y="2741"/>
                              </a:lnTo>
                              <a:lnTo>
                                <a:pt x="585" y="2755"/>
                              </a:lnTo>
                              <a:lnTo>
                                <a:pt x="602" y="2765"/>
                              </a:lnTo>
                              <a:lnTo>
                                <a:pt x="643" y="2792"/>
                              </a:lnTo>
                              <a:lnTo>
                                <a:pt x="690" y="2823"/>
                              </a:lnTo>
                              <a:lnTo>
                                <a:pt x="738" y="2850"/>
                              </a:lnTo>
                              <a:lnTo>
                                <a:pt x="779" y="2874"/>
                              </a:lnTo>
                              <a:lnTo>
                                <a:pt x="809" y="2887"/>
                              </a:lnTo>
                              <a:lnTo>
                                <a:pt x="820" y="2894"/>
                              </a:lnTo>
                              <a:lnTo>
                                <a:pt x="830" y="2901"/>
                              </a:lnTo>
                              <a:lnTo>
                                <a:pt x="850" y="2918"/>
                              </a:lnTo>
                              <a:lnTo>
                                <a:pt x="884" y="2945"/>
                              </a:lnTo>
                              <a:lnTo>
                                <a:pt x="922" y="2972"/>
                              </a:lnTo>
                              <a:lnTo>
                                <a:pt x="962" y="3000"/>
                              </a:lnTo>
                              <a:lnTo>
                                <a:pt x="993" y="3027"/>
                              </a:lnTo>
                              <a:lnTo>
                                <a:pt x="1017" y="3044"/>
                              </a:lnTo>
                              <a:lnTo>
                                <a:pt x="1027" y="3047"/>
                              </a:lnTo>
                              <a:lnTo>
                                <a:pt x="1037" y="3054"/>
                              </a:lnTo>
                              <a:lnTo>
                                <a:pt x="1064" y="3064"/>
                              </a:lnTo>
                              <a:lnTo>
                                <a:pt x="1105" y="3081"/>
                              </a:lnTo>
                              <a:lnTo>
                                <a:pt x="1153" y="3098"/>
                              </a:lnTo>
                              <a:lnTo>
                                <a:pt x="1200" y="3115"/>
                              </a:lnTo>
                              <a:lnTo>
                                <a:pt x="1241" y="3132"/>
                              </a:lnTo>
                              <a:lnTo>
                                <a:pt x="1268" y="3142"/>
                              </a:lnTo>
                              <a:lnTo>
                                <a:pt x="1279" y="3146"/>
                              </a:lnTo>
                              <a:lnTo>
                                <a:pt x="1285" y="3149"/>
                              </a:lnTo>
                              <a:lnTo>
                                <a:pt x="1302" y="3159"/>
                              </a:lnTo>
                              <a:lnTo>
                                <a:pt x="1330" y="3170"/>
                              </a:lnTo>
                              <a:lnTo>
                                <a:pt x="1357" y="3180"/>
                              </a:lnTo>
                              <a:lnTo>
                                <a:pt x="1384" y="3193"/>
                              </a:lnTo>
                              <a:lnTo>
                                <a:pt x="1411" y="3204"/>
                              </a:lnTo>
                              <a:lnTo>
                                <a:pt x="1428" y="3210"/>
                              </a:lnTo>
                              <a:lnTo>
                                <a:pt x="1435" y="3214"/>
                              </a:lnTo>
                              <a:lnTo>
                                <a:pt x="1435" y="3221"/>
                              </a:lnTo>
                              <a:lnTo>
                                <a:pt x="1442" y="3238"/>
                              </a:lnTo>
                              <a:lnTo>
                                <a:pt x="1445" y="3265"/>
                              </a:lnTo>
                              <a:lnTo>
                                <a:pt x="1452" y="3296"/>
                              </a:lnTo>
                              <a:lnTo>
                                <a:pt x="1459" y="3323"/>
                              </a:lnTo>
                              <a:lnTo>
                                <a:pt x="1466" y="3350"/>
                              </a:lnTo>
                              <a:lnTo>
                                <a:pt x="1469" y="3367"/>
                              </a:lnTo>
                              <a:lnTo>
                                <a:pt x="1472" y="3374"/>
                              </a:lnTo>
                              <a:lnTo>
                                <a:pt x="1455" y="3391"/>
                              </a:lnTo>
                              <a:lnTo>
                                <a:pt x="1418" y="3435"/>
                              </a:lnTo>
                              <a:lnTo>
                                <a:pt x="1360" y="3496"/>
                              </a:lnTo>
                              <a:lnTo>
                                <a:pt x="1299" y="3568"/>
                              </a:lnTo>
                              <a:lnTo>
                                <a:pt x="1234" y="3639"/>
                              </a:lnTo>
                              <a:lnTo>
                                <a:pt x="1180" y="3700"/>
                              </a:lnTo>
                              <a:lnTo>
                                <a:pt x="1139" y="3744"/>
                              </a:lnTo>
                              <a:lnTo>
                                <a:pt x="1126" y="3761"/>
                              </a:lnTo>
                              <a:lnTo>
                                <a:pt x="990" y="3721"/>
                              </a:lnTo>
                              <a:lnTo>
                                <a:pt x="1010" y="3877"/>
                              </a:lnTo>
                              <a:lnTo>
                                <a:pt x="1020" y="3935"/>
                              </a:lnTo>
                              <a:lnTo>
                                <a:pt x="1013" y="3945"/>
                              </a:lnTo>
                              <a:lnTo>
                                <a:pt x="1000" y="3979"/>
                              </a:lnTo>
                              <a:lnTo>
                                <a:pt x="983" y="4023"/>
                              </a:lnTo>
                              <a:lnTo>
                                <a:pt x="959" y="4074"/>
                              </a:lnTo>
                              <a:lnTo>
                                <a:pt x="935" y="4129"/>
                              </a:lnTo>
                              <a:lnTo>
                                <a:pt x="918" y="4173"/>
                              </a:lnTo>
                              <a:lnTo>
                                <a:pt x="905" y="4204"/>
                              </a:lnTo>
                              <a:lnTo>
                                <a:pt x="898" y="4217"/>
                              </a:lnTo>
                              <a:lnTo>
                                <a:pt x="888" y="4221"/>
                              </a:lnTo>
                              <a:lnTo>
                                <a:pt x="854" y="4231"/>
                              </a:lnTo>
                              <a:lnTo>
                                <a:pt x="809" y="4248"/>
                              </a:lnTo>
                              <a:lnTo>
                                <a:pt x="762" y="4265"/>
                              </a:lnTo>
                              <a:lnTo>
                                <a:pt x="711" y="4285"/>
                              </a:lnTo>
                              <a:lnTo>
                                <a:pt x="666" y="4299"/>
                              </a:lnTo>
                              <a:lnTo>
                                <a:pt x="636" y="4309"/>
                              </a:lnTo>
                              <a:lnTo>
                                <a:pt x="622" y="4312"/>
                              </a:lnTo>
                              <a:lnTo>
                                <a:pt x="622" y="4316"/>
                              </a:lnTo>
                              <a:lnTo>
                                <a:pt x="619" y="4323"/>
                              </a:lnTo>
                              <a:lnTo>
                                <a:pt x="612" y="4333"/>
                              </a:lnTo>
                              <a:lnTo>
                                <a:pt x="609" y="4346"/>
                              </a:lnTo>
                              <a:lnTo>
                                <a:pt x="602" y="4357"/>
                              </a:lnTo>
                              <a:lnTo>
                                <a:pt x="598" y="4367"/>
                              </a:lnTo>
                              <a:lnTo>
                                <a:pt x="595" y="4374"/>
                              </a:lnTo>
                              <a:lnTo>
                                <a:pt x="595" y="4377"/>
                              </a:lnTo>
                              <a:lnTo>
                                <a:pt x="592" y="4391"/>
                              </a:lnTo>
                              <a:lnTo>
                                <a:pt x="585" y="4432"/>
                              </a:lnTo>
                              <a:lnTo>
                                <a:pt x="578" y="4489"/>
                              </a:lnTo>
                              <a:lnTo>
                                <a:pt x="568" y="4554"/>
                              </a:lnTo>
                              <a:lnTo>
                                <a:pt x="561" y="4619"/>
                              </a:lnTo>
                              <a:lnTo>
                                <a:pt x="551" y="4676"/>
                              </a:lnTo>
                              <a:lnTo>
                                <a:pt x="544" y="4717"/>
                              </a:lnTo>
                              <a:lnTo>
                                <a:pt x="544" y="4731"/>
                              </a:lnTo>
                              <a:lnTo>
                                <a:pt x="860" y="5054"/>
                              </a:lnTo>
                              <a:lnTo>
                                <a:pt x="867" y="5054"/>
                              </a:lnTo>
                              <a:lnTo>
                                <a:pt x="874" y="5054"/>
                              </a:lnTo>
                              <a:lnTo>
                                <a:pt x="881" y="5051"/>
                              </a:lnTo>
                              <a:lnTo>
                                <a:pt x="888" y="5051"/>
                              </a:lnTo>
                              <a:lnTo>
                                <a:pt x="891" y="5047"/>
                              </a:lnTo>
                              <a:lnTo>
                                <a:pt x="901" y="5047"/>
                              </a:lnTo>
                              <a:lnTo>
                                <a:pt x="908" y="5044"/>
                              </a:lnTo>
                              <a:lnTo>
                                <a:pt x="915" y="5040"/>
                              </a:lnTo>
                              <a:lnTo>
                                <a:pt x="1163" y="4986"/>
                              </a:lnTo>
                              <a:lnTo>
                                <a:pt x="1238" y="5017"/>
                              </a:lnTo>
                              <a:lnTo>
                                <a:pt x="1462" y="5210"/>
                              </a:lnTo>
                              <a:lnTo>
                                <a:pt x="1513" y="5306"/>
                              </a:lnTo>
                              <a:lnTo>
                                <a:pt x="1486" y="5414"/>
                              </a:lnTo>
                              <a:lnTo>
                                <a:pt x="1653" y="5503"/>
                              </a:lnTo>
                              <a:lnTo>
                                <a:pt x="1660" y="5506"/>
                              </a:lnTo>
                              <a:lnTo>
                                <a:pt x="1666" y="5510"/>
                              </a:lnTo>
                              <a:lnTo>
                                <a:pt x="1673" y="5516"/>
                              </a:lnTo>
                              <a:lnTo>
                                <a:pt x="1677" y="5520"/>
                              </a:lnTo>
                              <a:lnTo>
                                <a:pt x="1683" y="5523"/>
                              </a:lnTo>
                              <a:lnTo>
                                <a:pt x="1690" y="5530"/>
                              </a:lnTo>
                              <a:lnTo>
                                <a:pt x="1700" y="5537"/>
                              </a:lnTo>
                              <a:lnTo>
                                <a:pt x="1707" y="5547"/>
                              </a:lnTo>
                              <a:lnTo>
                                <a:pt x="1860" y="579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33cc6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9,5795" path="m1860,5795l2085,5680l2122,5605l2166,5340l2166,5336l2170,5333l2173,5333l2180,5329l2183,5326l2190,5326l2197,5323l2200,5323l2207,5323l2210,5326l2214,5326l2221,5329l2224,5333l2224,5336l2227,5340l2227,5343l2227,5346l2231,5353l2231,5357l2231,5363l2234,5367l2234,5374l2234,5377l2234,5384l2234,5387l2238,5394l2238,5397l2241,5401l2244,5408l2248,5411l2251,5414l2261,5421l2272,5425l2282,5428l2295,5428l2309,5431l2323,5431l2336,5431l2346,5435l2353,5435l2360,5438l2367,5442l2374,5445l2381,5452l2387,5459l2398,5465l2404,5472l2408,5479l2411,5486l2418,5493l2421,5496l2425,5503l2432,5513l2435,5520l2442,5530l2455,5544l2469,5557l2483,5567l2493,5581l2506,5595l2517,5608l2527,5625l2537,5639l2544,5646l2551,5649l2557,5653l2568,5656l2588,5656l2608,5653l2632,5646l2653,5639l2670,5629l2687,5622l2744,5530l2819,5489l2823,5489l2826,5489l2829,5489l2836,5489l2840,5489l2846,5489l2853,5489l2857,5489l2867,5489l2874,5486l2880,5482l2887,5479l2891,5476l2897,5469l2904,5462l2908,5455l2795,5238l2795,5241l2799,5238l2799,5234l2802,5234l2806,5231l2809,5227l2812,5224l2819,5224l2826,5224l2829,5221l2836,5221l2911,5261l2928,5258l2945,5251l2959,5241l2969,5227l2979,5214l2989,5200l2996,5187l3006,5173l3084,5136l3098,5132l3108,5129l3122,5125l3132,5119l3142,5112l3156,5102l3166,5091l3176,5078l3431,5129l3438,5129l3448,5129l3455,5125l3462,5125l3472,5122l3479,5119l3482,5115l3489,5112l3533,5037l3346,4768l3343,4758l3343,4751l3346,4748l3350,4741l3353,4738l3357,4731l3360,4724l3363,4714l3289,4544l3289,4537l3289,4530l3292,4523l3292,4517l3295,4513l3295,4506l3299,4496l3299,4489l3302,4483l3306,4479l3309,4472l3316,4469l3319,4462l3323,4459l3326,4455l3333,4452l3384,4374l3346,4278l3336,4278l3333,4275l3333,4272l3329,4268l3323,4272l3312,4275l3309,4282l3306,4285l3299,4285l3292,4289l3285,4289l3278,4289l3272,4285l3265,4278l3210,4207l3210,4204l3210,4200l3210,4193l3210,4190l3210,4183l3210,4180l3210,4173l3210,4170l3217,4166l3221,4159l3224,4153l3227,4142l3231,4136l3234,4125l3238,4119l3244,4112l3244,4108l3244,4105l3244,4102l3244,4095l3241,4091l3241,4085l3238,4081l3238,4074l3231,4071l3227,4068l3224,4061l3221,4057l3214,4051l3210,4047l3204,4044l3200,4037l3197,4030l3193,4027l3187,4020l3183,4013l3180,4006l3176,4000l3169,3993l3163,3983l3152,3976l3146,3966l3139,3959l3129,3949l3122,3942l3112,3935l3098,3928l3084,3925l3078,3925l3074,3925l3067,3925l3061,3925l3054,3925l3047,3925l3040,3925l3030,3925l3016,3921l3006,3918l2999,3911l2996,3901l2993,3884l2996,3864l3003,3843l3010,3819l3010,3809l3010,3795l3010,3785l3003,3775l3003,3772l2999,3772l2996,3768l2993,3765l2986,3761l2979,3761l2972,3758l2959,3758l2948,3758l2935,3765l2925,3772l2914,3782l2901,3792l2891,3799l2880,3806l2877,3806l2870,3806l2867,3806l2860,3806l2857,3806l2853,3802l2846,3799l2843,3795l2840,3792l2836,3789l2833,3782l2829,3775l2826,3768l2823,3758l2823,3748l2816,3738l2867,3438l2874,3435l2877,3428l2880,3428l2884,3425l2887,3425l2894,3421l2901,3418l2911,3415l3163,3360l3238,3401l3241,3401l3244,3401l3248,3401l3255,3401l3261,3401l3265,3401l3272,3401l3275,3401l3278,3398l3285,3398l3289,3394l3295,3391l3299,3387l3302,3384l3309,3381l3312,3377l3442,3282l3557,3231l3744,3214l3754,3210l3765,3207l3775,3197l3782,3190l3788,3176l3792,3166l3795,3153l3802,3139l3819,3027l3819,3017l3816,3006l3809,3000l3802,2993l3792,2989l3782,2983l3771,2976l3761,2969l3727,2898l3727,2819l3802,2782l3778,2615l3771,2612l3765,2608l3758,2602l3754,2598l3748,2595l3741,2591l3734,2585l3727,2578l3720,2571l3714,2568l3707,2561l3700,2557l3693,2551l3686,2547l3680,2540l3669,2537l3666,2523l3663,2513l3666,2503l3669,2493l3673,2483l3680,2472l3683,2459l3686,2449l3686,2336l3690,2323l3693,2316l3700,2313l3707,2306l3714,2302l3720,2299l3727,2292l3734,2279l3731,2272l3731,2265l3724,2258l3720,2255l3717,2248l3714,2241l3714,2234l3714,2221l3720,2217l3727,2214l3734,2211l3744,2207l3754,2204l3765,2200l3775,2197l3785,2194l3792,2194l3799,2194l3805,2197l3812,2197l3819,2200l3829,2204l3833,2207l3839,2214l3843,2214l3846,2214l3850,2214l3856,2214l3860,2214l3867,2214l3873,2214l3877,2214l3884,2207l3894,2204l3901,2197l3911,2190l3918,2183l3924,2173l3931,2163l3935,2149l3935,2143l3931,2136l3931,2129l3928,2126l3924,2119l3924,2112l3921,2105l3921,2095l3924,2085l3931,2078l3938,2071l3945,2068l3955,2064l3969,2057l3979,2054l3989,2051l4101,1894l4197,1867l4241,1758l4244,1751l4248,1748l4251,1745l4254,1738l4258,1734l4265,1728l4268,1724l4275,1717l4278,1714l4285,1711l4288,1707l4295,1704l4302,1700l4309,1694l4316,1687l4322,1683l4329,1513l4326,1510l4326,1503l4322,1496l4319,1486l4312,1479l4309,1472l4302,1466l4292,1459l4288,1445l4285,1432l4288,1418l4288,1404l4295,1391l4299,1377l4305,1360l4309,1347l4309,1340l4309,1336l4309,1333l4305,1326l4302,1323l4299,1319l4295,1313l4292,1309l4278,1302l4268,1302l4258,1306l4248,1309l4237,1313l4224,1319l4214,1323l4197,1326l4186,1323l4180,1319l4173,1316l4166,1309l4163,1299l4156,1292l4152,1282l4149,1268l4149,1262l4152,1251l4156,1245l4163,1238l4176,1228l4193,1221l4214,1214l4231,1204l4248,1194l4261,1177l4258,1170l4254,1163l4248,1160l4244,1156l4237,1153l4231,1149l4224,1146l4217,1143l4142,1081l4115,986l4108,979l4101,976l4098,973l4091,969l4084,962l4078,959l4071,952l4061,949l4003,891l3928,833l3863,602l3734,405l3761,330l3761,323l3758,316l3758,306l3754,299l3751,292l3748,285l3744,279l3737,272l3629,217l3625,217l3622,217l3615,217l3612,217l3605,214l3601,214l3595,214l3591,211l3584,204l3581,194l3581,183l3584,170l3588,156l3588,143l3588,129l3588,119l3401,136l3346,54l3006,98l2649,347l2642,347l2639,347l2632,343l2629,343l2625,340l2619,333l2615,330l2608,323l2605,316l2598,313l2591,309l2585,306l2578,302l2571,296l2561,289l2554,282l2547,275l2540,272l2537,265l2534,262l2530,255l2523,248l2520,238l2517,228l2517,221l2520,214l2520,211l2523,204l2527,197l2527,190l2530,180l2537,173l2554,98l2547,81l2537,64l2527,54l2510,44l2496,34l2479,24l2459,10l2442,0l2438,0l2432,0l2428,0l2421,3l2418,7l2415,10l2408,17l2401,24l2398,27l2391,30l2384,34l2377,41l2370,44l2364,47l2357,54l2346,61l2343,64l2340,68l2336,71l2333,75l2326,78l2323,81l2316,81l2309,85l2234,30l2231,30l2224,30l2221,30l2217,30l2214,34l2210,34l2207,37l2204,41l2265,248l1932,405l1724,418l1721,415l1717,411l1711,408l1707,405l1704,398l1697,394l1694,391l1690,384l1683,377l1677,367l1673,357l1666,343l1660,330l1649,319l1643,306l1636,296l1629,289l1622,285l1615,282l1609,279l1605,279l1598,275l1588,275l1575,272l1330,309l1326,309l1323,309l1319,309l1313,309l1309,309l1302,306l1296,306l1292,302l1289,299l1285,292l1279,282l1275,275l1272,265l1268,255l1262,248l1255,241l1105,217l1098,217l1088,217l1081,221l1075,221l1068,224l1061,228l1054,231l1047,234l993,350l1054,473l1211,530l1214,534l1224,537l1241,541l1258,547l1275,554l1292,558l1302,561l1306,561l1292,568l1248,578l1183,592l1115,609l1044,622l983,639l939,646l922,649l918,653l911,656l901,660l891,663l877,670l867,673l864,677l860,677l860,680l864,694l867,714l871,734l877,758l881,775l884,789l884,796l888,796l894,796l905,792l915,792l928,792l939,792l945,789l949,789l949,792l956,796l962,799l973,806l983,813l990,816l996,819l996,823l993,833l986,850l983,864l976,881l973,894l969,904l969,908l969,911l969,915l973,921l976,925l979,932l979,938l983,942l983,945l986,945l993,942l1000,942l1010,938l1020,938l1030,935l1037,935l1041,932l1044,925l1051,918l1061,904l1068,894l1075,887l1078,881l1081,877l1085,881l1092,887l1102,894l1109,898l1115,904l1119,908l1122,908l1122,915l1126,918l1129,925l1132,928l1136,935l1136,938l1136,942l1132,949l1129,956l1126,966l1122,976l1119,983l1119,990l1115,990l1119,993l1122,996l1126,1003l1132,1010l1136,1020l1143,1027l1146,1030l1153,1034l1163,1037l1183,1041l1204,1047l1224,1054l1245,1058l1262,1061l1272,1061l1275,1068l1279,1081l1279,1105l1279,1129l1279,1153l1275,1177l1275,1194l1272,1200l1234,1241l1224,1245l1214,1241l1200,1234l1187,1224l1173,1214l1163,1207l1149,1204l1143,1207l1126,1211l1098,1211l1064,1207l1024,1200l986,1190l952,1183l928,1177l922,1177l918,1173l915,1163l905,1149l898,1132l888,1115l881,1102l877,1092l874,1088l871,1088l857,1088l840,1085l823,1085l803,1081l789,1078l775,1078l772,1078l765,1075l752,1071l731,1064l707,1054l687,1047l666,1041l653,1034l646,1030l646,1034l643,1041l639,1047l636,1054l632,1064l629,1071l626,1075l626,1078l619,1081l598,1095l575,1115l544,1136l513,1156l486,1173l466,1187l459,1190l459,1197l459,1207l459,1224l459,1245l459,1265l459,1282l459,1296l459,1299l456,1302l442,1309l425,1323l405,1336l388,1350l367,1360l357,1367l354,1370l347,1367l330,1360l309,1350l282,1340l255,1326l235,1316l218,1306l214,1302l207,1306l187,1316l160,1323l129,1336l99,1347l71,1357l54,1364l48,1367l44,1367l41,1370l34,1377l27,1384l20,1387l17,1394l14,1398l10,1398l10,1401l10,1415l7,1432l7,1449l3,1469l3,1486l0,1500l0,1506l3,1510l14,1517l31,1523l48,1534l68,1544l85,1551l95,1554l99,1554l105,1561l126,1568l150,1581l177,1598l207,1612l231,1626l248,1636l255,1639l262,1639l279,1639l306,1639l333,1643l360,1643l388,1643l405,1643l411,1643l411,1646l415,1653l418,1660l422,1670l425,1680l428,1687l432,1694l428,1700l422,1714l411,1731l398,1755l384,1775l374,1796l367,1809l364,1813l367,1816l377,1819l391,1826l408,1833l425,1836l439,1843l449,1847l452,1850l456,1853l459,1860l466,1864l469,1870l473,1877l476,1877l479,1881l476,1884l476,1887l473,1898l466,1908l462,1915l459,1925l459,1928l456,1932l459,1935l459,1938l462,1949l466,1959l469,1969l469,1976l473,1983l476,1986l486,1989l503,1996l520,2003l537,2013l551,2020l561,2023l564,2023l571,2023l578,2020l595,2017l609,2013l626,2006l639,2003l649,2000l653,2000l656,2000l660,1996l670,1996l677,1996l687,1996l694,1993l697,1993l700,1993l711,2023l707,2027l700,2030l690,2037l677,2044l663,2054l653,2061l646,2064l643,2064l636,2071l619,2081l592,2102l561,2119l530,2139l503,2156l486,2170l479,2173l476,2177l476,2183l473,2190l466,2200l462,2211l459,2217l459,2224l456,2224l456,2228l456,2234l452,2245l452,2258l449,2268l449,2279l445,2285l445,2289l445,2292l445,2299l445,2313l445,2326l442,2340l442,2353l442,2360l442,2364l439,2364l435,2367l428,2370l425,2374l418,2374l411,2377l408,2381l405,2381l398,2381l391,2381l381,2384l374,2384l367,2384l360,2384l357,2387l357,2394l357,2404l354,2418l350,2428l350,2438l350,2445l354,2455l371,2472l391,2500l415,2530l442,2561l462,2585l476,2605l483,2612l486,2612l496,2615l507,2622l524,2625l537,2632l551,2636l558,2639l561,2642l561,2724l564,2731l571,2741l585,2755l602,2765l643,2792l690,2823l738,2850l779,2874l809,2887l820,2894l830,2901l850,2918l884,2945l922,2972l962,3000l993,3027l1017,3044l1027,3047l1037,3054l1064,3064l1105,3081l1153,3098l1200,3115l1241,3132l1268,3142l1279,3146l1285,3149l1302,3159l1330,3170l1357,3180l1384,3193l1411,3204l1428,3210l1435,3214l1435,3221l1442,3238l1445,3265l1452,3296l1459,3323l1466,3350l1469,3367l1472,3374l1455,3391l1418,3435l1360,3496l1299,3568l1234,3639l1180,3700l1139,3744l1126,3761l990,3721l1010,3877l1020,3935l1013,3945l1000,3979l983,4023l959,4074l935,4129l918,4173l905,4204l898,4217l888,4221l854,4231l809,4248l762,4265l711,4285l666,4299l636,4309l622,4312l622,4316l619,4323l612,4333l609,4346l602,4357l598,4367l595,4374l595,4377l592,4391l585,4432l578,4489l568,4554l561,4619l551,4676l544,4717l544,4731l860,5054l867,5054l874,5054l881,5051l888,5051l891,5047l901,5047l908,5044l915,5040l1163,4986l1238,5017l1462,5210l1513,5306l1486,5414l1653,5503l1660,5506l1666,5510l1673,5516l1677,5520l1683,5523l1690,5530l1700,5537l1707,5547l1860,5795e" stroked="t" o:allowincell="f" style="position:absolute;margin-left:232.45pt;margin-top:82.15pt;width:216.4pt;height:289.7pt;mso-wrap-style:none;v-text-anchor:middle">
                <v:fill o:detectmouseclick="t" on="false"/>
                <v:stroke color="#33cc66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466215</wp:posOffset>
                </wp:positionH>
                <wp:positionV relativeFrom="paragraph">
                  <wp:posOffset>155575</wp:posOffset>
                </wp:positionV>
                <wp:extent cx="2315210" cy="1840230"/>
                <wp:effectExtent l="635" t="635" r="1270" b="127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5160" cy="184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46" h="2898">
                              <a:moveTo>
                                <a:pt x="72" y="1592"/>
                              </a:moveTo>
                              <a:lnTo>
                                <a:pt x="269" y="1615"/>
                              </a:lnTo>
                              <a:lnTo>
                                <a:pt x="252" y="1765"/>
                              </a:lnTo>
                              <a:lnTo>
                                <a:pt x="259" y="1772"/>
                              </a:lnTo>
                              <a:lnTo>
                                <a:pt x="265" y="1782"/>
                              </a:lnTo>
                              <a:lnTo>
                                <a:pt x="272" y="1792"/>
                              </a:lnTo>
                              <a:lnTo>
                                <a:pt x="279" y="1803"/>
                              </a:lnTo>
                              <a:lnTo>
                                <a:pt x="286" y="1813"/>
                              </a:lnTo>
                              <a:lnTo>
                                <a:pt x="289" y="1816"/>
                              </a:lnTo>
                              <a:lnTo>
                                <a:pt x="293" y="1820"/>
                              </a:lnTo>
                              <a:lnTo>
                                <a:pt x="293" y="1823"/>
                              </a:lnTo>
                              <a:lnTo>
                                <a:pt x="293" y="1830"/>
                              </a:lnTo>
                              <a:lnTo>
                                <a:pt x="293" y="1840"/>
                              </a:lnTo>
                              <a:lnTo>
                                <a:pt x="293" y="1854"/>
                              </a:lnTo>
                              <a:lnTo>
                                <a:pt x="293" y="1864"/>
                              </a:lnTo>
                              <a:lnTo>
                                <a:pt x="296" y="1874"/>
                              </a:lnTo>
                              <a:lnTo>
                                <a:pt x="296" y="1884"/>
                              </a:lnTo>
                              <a:lnTo>
                                <a:pt x="296" y="1888"/>
                              </a:lnTo>
                              <a:lnTo>
                                <a:pt x="296" y="1891"/>
                              </a:lnTo>
                              <a:lnTo>
                                <a:pt x="299" y="1898"/>
                              </a:lnTo>
                              <a:lnTo>
                                <a:pt x="299" y="1901"/>
                              </a:lnTo>
                              <a:lnTo>
                                <a:pt x="303" y="1908"/>
                              </a:lnTo>
                              <a:lnTo>
                                <a:pt x="303" y="1915"/>
                              </a:lnTo>
                              <a:lnTo>
                                <a:pt x="303" y="1918"/>
                              </a:lnTo>
                              <a:lnTo>
                                <a:pt x="306" y="1918"/>
                              </a:lnTo>
                              <a:lnTo>
                                <a:pt x="310" y="1922"/>
                              </a:lnTo>
                              <a:lnTo>
                                <a:pt x="320" y="1922"/>
                              </a:lnTo>
                              <a:lnTo>
                                <a:pt x="327" y="1922"/>
                              </a:lnTo>
                              <a:lnTo>
                                <a:pt x="333" y="1925"/>
                              </a:lnTo>
                              <a:lnTo>
                                <a:pt x="340" y="1925"/>
                              </a:lnTo>
                              <a:lnTo>
                                <a:pt x="347" y="1925"/>
                              </a:lnTo>
                              <a:lnTo>
                                <a:pt x="350" y="1925"/>
                              </a:lnTo>
                              <a:lnTo>
                                <a:pt x="357" y="1925"/>
                              </a:lnTo>
                              <a:lnTo>
                                <a:pt x="367" y="1925"/>
                              </a:lnTo>
                              <a:lnTo>
                                <a:pt x="378" y="1925"/>
                              </a:lnTo>
                              <a:lnTo>
                                <a:pt x="388" y="1925"/>
                              </a:lnTo>
                              <a:lnTo>
                                <a:pt x="398" y="1925"/>
                              </a:lnTo>
                              <a:lnTo>
                                <a:pt x="405" y="1925"/>
                              </a:lnTo>
                              <a:lnTo>
                                <a:pt x="408" y="1925"/>
                              </a:lnTo>
                              <a:lnTo>
                                <a:pt x="408" y="1928"/>
                              </a:lnTo>
                              <a:lnTo>
                                <a:pt x="415" y="1939"/>
                              </a:lnTo>
                              <a:lnTo>
                                <a:pt x="425" y="1952"/>
                              </a:lnTo>
                              <a:lnTo>
                                <a:pt x="432" y="1969"/>
                              </a:lnTo>
                              <a:lnTo>
                                <a:pt x="442" y="1986"/>
                              </a:lnTo>
                              <a:lnTo>
                                <a:pt x="452" y="2003"/>
                              </a:lnTo>
                              <a:lnTo>
                                <a:pt x="456" y="2013"/>
                              </a:lnTo>
                              <a:lnTo>
                                <a:pt x="459" y="2017"/>
                              </a:lnTo>
                              <a:lnTo>
                                <a:pt x="463" y="2017"/>
                              </a:lnTo>
                              <a:lnTo>
                                <a:pt x="466" y="2013"/>
                              </a:lnTo>
                              <a:lnTo>
                                <a:pt x="473" y="2013"/>
                              </a:lnTo>
                              <a:lnTo>
                                <a:pt x="476" y="2010"/>
                              </a:lnTo>
                              <a:lnTo>
                                <a:pt x="480" y="2007"/>
                              </a:lnTo>
                              <a:lnTo>
                                <a:pt x="483" y="2007"/>
                              </a:lnTo>
                              <a:lnTo>
                                <a:pt x="486" y="2007"/>
                              </a:lnTo>
                              <a:lnTo>
                                <a:pt x="490" y="2013"/>
                              </a:lnTo>
                              <a:lnTo>
                                <a:pt x="500" y="2030"/>
                              </a:lnTo>
                              <a:lnTo>
                                <a:pt x="514" y="2051"/>
                              </a:lnTo>
                              <a:lnTo>
                                <a:pt x="531" y="2078"/>
                              </a:lnTo>
                              <a:lnTo>
                                <a:pt x="548" y="2105"/>
                              </a:lnTo>
                              <a:lnTo>
                                <a:pt x="565" y="2129"/>
                              </a:lnTo>
                              <a:lnTo>
                                <a:pt x="575" y="2143"/>
                              </a:lnTo>
                              <a:lnTo>
                                <a:pt x="578" y="2149"/>
                              </a:lnTo>
                              <a:lnTo>
                                <a:pt x="582" y="2139"/>
                              </a:lnTo>
                              <a:lnTo>
                                <a:pt x="595" y="2115"/>
                              </a:lnTo>
                              <a:lnTo>
                                <a:pt x="616" y="2081"/>
                              </a:lnTo>
                              <a:lnTo>
                                <a:pt x="636" y="2041"/>
                              </a:lnTo>
                              <a:lnTo>
                                <a:pt x="657" y="2000"/>
                              </a:lnTo>
                              <a:lnTo>
                                <a:pt x="674" y="1962"/>
                              </a:lnTo>
                              <a:lnTo>
                                <a:pt x="687" y="1939"/>
                              </a:lnTo>
                              <a:lnTo>
                                <a:pt x="694" y="1928"/>
                              </a:lnTo>
                              <a:lnTo>
                                <a:pt x="718" y="1918"/>
                              </a:lnTo>
                              <a:lnTo>
                                <a:pt x="725" y="1925"/>
                              </a:lnTo>
                              <a:lnTo>
                                <a:pt x="742" y="1939"/>
                              </a:lnTo>
                              <a:lnTo>
                                <a:pt x="769" y="1956"/>
                              </a:lnTo>
                              <a:lnTo>
                                <a:pt x="799" y="1979"/>
                              </a:lnTo>
                              <a:lnTo>
                                <a:pt x="827" y="2000"/>
                              </a:lnTo>
                              <a:lnTo>
                                <a:pt x="854" y="2020"/>
                              </a:lnTo>
                              <a:lnTo>
                                <a:pt x="871" y="2030"/>
                              </a:lnTo>
                              <a:lnTo>
                                <a:pt x="878" y="2037"/>
                              </a:lnTo>
                              <a:lnTo>
                                <a:pt x="881" y="2037"/>
                              </a:lnTo>
                              <a:lnTo>
                                <a:pt x="891" y="2034"/>
                              </a:lnTo>
                              <a:lnTo>
                                <a:pt x="905" y="2030"/>
                              </a:lnTo>
                              <a:lnTo>
                                <a:pt x="918" y="2024"/>
                              </a:lnTo>
                              <a:lnTo>
                                <a:pt x="935" y="2020"/>
                              </a:lnTo>
                              <a:lnTo>
                                <a:pt x="949" y="2017"/>
                              </a:lnTo>
                              <a:lnTo>
                                <a:pt x="956" y="2013"/>
                              </a:lnTo>
                              <a:lnTo>
                                <a:pt x="963" y="2010"/>
                              </a:lnTo>
                              <a:lnTo>
                                <a:pt x="963" y="2013"/>
                              </a:lnTo>
                              <a:lnTo>
                                <a:pt x="969" y="2017"/>
                              </a:lnTo>
                              <a:lnTo>
                                <a:pt x="976" y="2020"/>
                              </a:lnTo>
                              <a:lnTo>
                                <a:pt x="983" y="2024"/>
                              </a:lnTo>
                              <a:lnTo>
                                <a:pt x="993" y="2027"/>
                              </a:lnTo>
                              <a:lnTo>
                                <a:pt x="1000" y="2030"/>
                              </a:lnTo>
                              <a:lnTo>
                                <a:pt x="1007" y="2030"/>
                              </a:lnTo>
                              <a:lnTo>
                                <a:pt x="1007" y="2051"/>
                              </a:lnTo>
                              <a:lnTo>
                                <a:pt x="1003" y="2098"/>
                              </a:lnTo>
                              <a:lnTo>
                                <a:pt x="1000" y="2166"/>
                              </a:lnTo>
                              <a:lnTo>
                                <a:pt x="993" y="2245"/>
                              </a:lnTo>
                              <a:lnTo>
                                <a:pt x="990" y="2319"/>
                              </a:lnTo>
                              <a:lnTo>
                                <a:pt x="986" y="2388"/>
                              </a:lnTo>
                              <a:lnTo>
                                <a:pt x="983" y="2435"/>
                              </a:lnTo>
                              <a:lnTo>
                                <a:pt x="980" y="2456"/>
                              </a:lnTo>
                              <a:lnTo>
                                <a:pt x="983" y="2456"/>
                              </a:lnTo>
                              <a:lnTo>
                                <a:pt x="993" y="2456"/>
                              </a:lnTo>
                              <a:lnTo>
                                <a:pt x="1007" y="2456"/>
                              </a:lnTo>
                              <a:lnTo>
                                <a:pt x="1020" y="2456"/>
                              </a:lnTo>
                              <a:lnTo>
                                <a:pt x="1034" y="2456"/>
                              </a:lnTo>
                              <a:lnTo>
                                <a:pt x="1048" y="2456"/>
                              </a:lnTo>
                              <a:lnTo>
                                <a:pt x="1054" y="2456"/>
                              </a:lnTo>
                              <a:lnTo>
                                <a:pt x="1058" y="2456"/>
                              </a:lnTo>
                              <a:lnTo>
                                <a:pt x="1061" y="2462"/>
                              </a:lnTo>
                              <a:lnTo>
                                <a:pt x="1061" y="2473"/>
                              </a:lnTo>
                              <a:lnTo>
                                <a:pt x="1065" y="2479"/>
                              </a:lnTo>
                              <a:lnTo>
                                <a:pt x="1065" y="2490"/>
                              </a:lnTo>
                              <a:lnTo>
                                <a:pt x="1068" y="2496"/>
                              </a:lnTo>
                              <a:lnTo>
                                <a:pt x="1068" y="2503"/>
                              </a:lnTo>
                              <a:lnTo>
                                <a:pt x="1068" y="2507"/>
                              </a:lnTo>
                              <a:lnTo>
                                <a:pt x="1082" y="2507"/>
                              </a:lnTo>
                              <a:lnTo>
                                <a:pt x="1109" y="2510"/>
                              </a:lnTo>
                              <a:lnTo>
                                <a:pt x="1153" y="2517"/>
                              </a:lnTo>
                              <a:lnTo>
                                <a:pt x="1201" y="2520"/>
                              </a:lnTo>
                              <a:lnTo>
                                <a:pt x="1248" y="2527"/>
                              </a:lnTo>
                              <a:lnTo>
                                <a:pt x="1289" y="2530"/>
                              </a:lnTo>
                              <a:lnTo>
                                <a:pt x="1320" y="2534"/>
                              </a:lnTo>
                              <a:lnTo>
                                <a:pt x="1330" y="2534"/>
                              </a:lnTo>
                              <a:lnTo>
                                <a:pt x="1333" y="2541"/>
                              </a:lnTo>
                              <a:lnTo>
                                <a:pt x="1337" y="2551"/>
                              </a:lnTo>
                              <a:lnTo>
                                <a:pt x="1343" y="2568"/>
                              </a:lnTo>
                              <a:lnTo>
                                <a:pt x="1354" y="2588"/>
                              </a:lnTo>
                              <a:lnTo>
                                <a:pt x="1364" y="2605"/>
                              </a:lnTo>
                              <a:lnTo>
                                <a:pt x="1371" y="2622"/>
                              </a:lnTo>
                              <a:lnTo>
                                <a:pt x="1374" y="2632"/>
                              </a:lnTo>
                              <a:lnTo>
                                <a:pt x="1374" y="2636"/>
                              </a:lnTo>
                              <a:lnTo>
                                <a:pt x="1381" y="2632"/>
                              </a:lnTo>
                              <a:lnTo>
                                <a:pt x="1401" y="2629"/>
                              </a:lnTo>
                              <a:lnTo>
                                <a:pt x="1429" y="2629"/>
                              </a:lnTo>
                              <a:lnTo>
                                <a:pt x="1463" y="2626"/>
                              </a:lnTo>
                              <a:lnTo>
                                <a:pt x="1497" y="2626"/>
                              </a:lnTo>
                              <a:lnTo>
                                <a:pt x="1527" y="2626"/>
                              </a:lnTo>
                              <a:lnTo>
                                <a:pt x="1544" y="2622"/>
                              </a:lnTo>
                              <a:lnTo>
                                <a:pt x="1551" y="2622"/>
                              </a:lnTo>
                              <a:lnTo>
                                <a:pt x="1561" y="2615"/>
                              </a:lnTo>
                              <a:lnTo>
                                <a:pt x="1575" y="2609"/>
                              </a:lnTo>
                              <a:lnTo>
                                <a:pt x="1592" y="2602"/>
                              </a:lnTo>
                              <a:lnTo>
                                <a:pt x="1609" y="2592"/>
                              </a:lnTo>
                              <a:lnTo>
                                <a:pt x="1622" y="2588"/>
                              </a:lnTo>
                              <a:lnTo>
                                <a:pt x="1636" y="2581"/>
                              </a:lnTo>
                              <a:lnTo>
                                <a:pt x="1643" y="2581"/>
                              </a:lnTo>
                              <a:lnTo>
                                <a:pt x="1656" y="2581"/>
                              </a:lnTo>
                              <a:lnTo>
                                <a:pt x="1680" y="2575"/>
                              </a:lnTo>
                              <a:lnTo>
                                <a:pt x="1711" y="2561"/>
                              </a:lnTo>
                              <a:lnTo>
                                <a:pt x="1748" y="2547"/>
                              </a:lnTo>
                              <a:lnTo>
                                <a:pt x="1786" y="2534"/>
                              </a:lnTo>
                              <a:lnTo>
                                <a:pt x="1816" y="2524"/>
                              </a:lnTo>
                              <a:lnTo>
                                <a:pt x="1837" y="2513"/>
                              </a:lnTo>
                              <a:lnTo>
                                <a:pt x="1843" y="2510"/>
                              </a:lnTo>
                              <a:lnTo>
                                <a:pt x="1847" y="2510"/>
                              </a:lnTo>
                              <a:lnTo>
                                <a:pt x="1854" y="2510"/>
                              </a:lnTo>
                              <a:lnTo>
                                <a:pt x="1860" y="2510"/>
                              </a:lnTo>
                              <a:lnTo>
                                <a:pt x="1871" y="2510"/>
                              </a:lnTo>
                              <a:lnTo>
                                <a:pt x="1881" y="2510"/>
                              </a:lnTo>
                              <a:lnTo>
                                <a:pt x="1891" y="2510"/>
                              </a:lnTo>
                              <a:lnTo>
                                <a:pt x="1894" y="2510"/>
                              </a:lnTo>
                              <a:lnTo>
                                <a:pt x="1898" y="2510"/>
                              </a:lnTo>
                              <a:lnTo>
                                <a:pt x="1898" y="2517"/>
                              </a:lnTo>
                              <a:lnTo>
                                <a:pt x="1901" y="2527"/>
                              </a:lnTo>
                              <a:lnTo>
                                <a:pt x="1908" y="2544"/>
                              </a:lnTo>
                              <a:lnTo>
                                <a:pt x="1911" y="2564"/>
                              </a:lnTo>
                              <a:lnTo>
                                <a:pt x="1918" y="2585"/>
                              </a:lnTo>
                              <a:lnTo>
                                <a:pt x="1922" y="2602"/>
                              </a:lnTo>
                              <a:lnTo>
                                <a:pt x="1925" y="2615"/>
                              </a:lnTo>
                              <a:lnTo>
                                <a:pt x="1928" y="2619"/>
                              </a:lnTo>
                              <a:lnTo>
                                <a:pt x="1928" y="2622"/>
                              </a:lnTo>
                              <a:lnTo>
                                <a:pt x="1928" y="2636"/>
                              </a:lnTo>
                              <a:lnTo>
                                <a:pt x="1928" y="2653"/>
                              </a:lnTo>
                              <a:lnTo>
                                <a:pt x="1928" y="2673"/>
                              </a:lnTo>
                              <a:lnTo>
                                <a:pt x="1928" y="2694"/>
                              </a:lnTo>
                              <a:lnTo>
                                <a:pt x="1928" y="2711"/>
                              </a:lnTo>
                              <a:lnTo>
                                <a:pt x="1928" y="2724"/>
                              </a:lnTo>
                              <a:lnTo>
                                <a:pt x="1928" y="2728"/>
                              </a:lnTo>
                              <a:lnTo>
                                <a:pt x="1939" y="2734"/>
                              </a:lnTo>
                              <a:lnTo>
                                <a:pt x="1962" y="2751"/>
                              </a:lnTo>
                              <a:lnTo>
                                <a:pt x="1996" y="2775"/>
                              </a:lnTo>
                              <a:lnTo>
                                <a:pt x="2037" y="2806"/>
                              </a:lnTo>
                              <a:lnTo>
                                <a:pt x="2075" y="2833"/>
                              </a:lnTo>
                              <a:lnTo>
                                <a:pt x="2112" y="2857"/>
                              </a:lnTo>
                              <a:lnTo>
                                <a:pt x="2136" y="2874"/>
                              </a:lnTo>
                              <a:lnTo>
                                <a:pt x="2146" y="2881"/>
                              </a:lnTo>
                              <a:lnTo>
                                <a:pt x="2153" y="2881"/>
                              </a:lnTo>
                              <a:lnTo>
                                <a:pt x="2163" y="2881"/>
                              </a:lnTo>
                              <a:lnTo>
                                <a:pt x="2173" y="2881"/>
                              </a:lnTo>
                              <a:lnTo>
                                <a:pt x="2183" y="2877"/>
                              </a:lnTo>
                              <a:lnTo>
                                <a:pt x="2194" y="2877"/>
                              </a:lnTo>
                              <a:lnTo>
                                <a:pt x="2200" y="2877"/>
                              </a:lnTo>
                              <a:lnTo>
                                <a:pt x="2204" y="2877"/>
                              </a:lnTo>
                              <a:lnTo>
                                <a:pt x="2207" y="2877"/>
                              </a:lnTo>
                              <a:lnTo>
                                <a:pt x="2217" y="2877"/>
                              </a:lnTo>
                              <a:lnTo>
                                <a:pt x="2231" y="2877"/>
                              </a:lnTo>
                              <a:lnTo>
                                <a:pt x="2248" y="2881"/>
                              </a:lnTo>
                              <a:lnTo>
                                <a:pt x="2265" y="2881"/>
                              </a:lnTo>
                              <a:lnTo>
                                <a:pt x="2282" y="2881"/>
                              </a:lnTo>
                              <a:lnTo>
                                <a:pt x="2292" y="2881"/>
                              </a:lnTo>
                              <a:lnTo>
                                <a:pt x="2296" y="2881"/>
                              </a:lnTo>
                              <a:lnTo>
                                <a:pt x="2299" y="2884"/>
                              </a:lnTo>
                              <a:lnTo>
                                <a:pt x="2306" y="2884"/>
                              </a:lnTo>
                              <a:lnTo>
                                <a:pt x="2313" y="2887"/>
                              </a:lnTo>
                              <a:lnTo>
                                <a:pt x="2323" y="2891"/>
                              </a:lnTo>
                              <a:lnTo>
                                <a:pt x="2333" y="2894"/>
                              </a:lnTo>
                              <a:lnTo>
                                <a:pt x="2343" y="2894"/>
                              </a:lnTo>
                              <a:lnTo>
                                <a:pt x="2347" y="2898"/>
                              </a:lnTo>
                              <a:lnTo>
                                <a:pt x="2347" y="2894"/>
                              </a:lnTo>
                              <a:lnTo>
                                <a:pt x="2343" y="2881"/>
                              </a:lnTo>
                              <a:lnTo>
                                <a:pt x="2347" y="2867"/>
                              </a:lnTo>
                              <a:lnTo>
                                <a:pt x="2347" y="2847"/>
                              </a:lnTo>
                              <a:lnTo>
                                <a:pt x="2347" y="2830"/>
                              </a:lnTo>
                              <a:lnTo>
                                <a:pt x="2350" y="2813"/>
                              </a:lnTo>
                              <a:lnTo>
                                <a:pt x="2350" y="2799"/>
                              </a:lnTo>
                              <a:lnTo>
                                <a:pt x="2350" y="2796"/>
                              </a:lnTo>
                              <a:lnTo>
                                <a:pt x="2354" y="2796"/>
                              </a:lnTo>
                              <a:lnTo>
                                <a:pt x="2357" y="2792"/>
                              </a:lnTo>
                              <a:lnTo>
                                <a:pt x="2360" y="2785"/>
                              </a:lnTo>
                              <a:lnTo>
                                <a:pt x="2367" y="2782"/>
                              </a:lnTo>
                              <a:lnTo>
                                <a:pt x="2374" y="2775"/>
                              </a:lnTo>
                              <a:lnTo>
                                <a:pt x="2381" y="2768"/>
                              </a:lnTo>
                              <a:lnTo>
                                <a:pt x="2384" y="2765"/>
                              </a:lnTo>
                              <a:lnTo>
                                <a:pt x="2388" y="2765"/>
                              </a:lnTo>
                              <a:lnTo>
                                <a:pt x="2394" y="2762"/>
                              </a:lnTo>
                              <a:lnTo>
                                <a:pt x="2411" y="2755"/>
                              </a:lnTo>
                              <a:lnTo>
                                <a:pt x="2439" y="2745"/>
                              </a:lnTo>
                              <a:lnTo>
                                <a:pt x="2469" y="2734"/>
                              </a:lnTo>
                              <a:lnTo>
                                <a:pt x="2500" y="2721"/>
                              </a:lnTo>
                              <a:lnTo>
                                <a:pt x="2527" y="2714"/>
                              </a:lnTo>
                              <a:lnTo>
                                <a:pt x="2547" y="2704"/>
                              </a:lnTo>
                              <a:lnTo>
                                <a:pt x="2554" y="2700"/>
                              </a:lnTo>
                              <a:lnTo>
                                <a:pt x="2558" y="2704"/>
                              </a:lnTo>
                              <a:lnTo>
                                <a:pt x="2575" y="2714"/>
                              </a:lnTo>
                              <a:lnTo>
                                <a:pt x="2595" y="2724"/>
                              </a:lnTo>
                              <a:lnTo>
                                <a:pt x="2622" y="2738"/>
                              </a:lnTo>
                              <a:lnTo>
                                <a:pt x="2649" y="2748"/>
                              </a:lnTo>
                              <a:lnTo>
                                <a:pt x="2670" y="2758"/>
                              </a:lnTo>
                              <a:lnTo>
                                <a:pt x="2687" y="2765"/>
                              </a:lnTo>
                              <a:lnTo>
                                <a:pt x="2694" y="2768"/>
                              </a:lnTo>
                              <a:lnTo>
                                <a:pt x="2697" y="2765"/>
                              </a:lnTo>
                              <a:lnTo>
                                <a:pt x="2707" y="2758"/>
                              </a:lnTo>
                              <a:lnTo>
                                <a:pt x="2728" y="2748"/>
                              </a:lnTo>
                              <a:lnTo>
                                <a:pt x="2745" y="2734"/>
                              </a:lnTo>
                              <a:lnTo>
                                <a:pt x="2765" y="2721"/>
                              </a:lnTo>
                              <a:lnTo>
                                <a:pt x="2782" y="2707"/>
                              </a:lnTo>
                              <a:lnTo>
                                <a:pt x="2796" y="2700"/>
                              </a:lnTo>
                              <a:lnTo>
                                <a:pt x="2799" y="2697"/>
                              </a:lnTo>
                              <a:lnTo>
                                <a:pt x="2799" y="2694"/>
                              </a:lnTo>
                              <a:lnTo>
                                <a:pt x="2799" y="2680"/>
                              </a:lnTo>
                              <a:lnTo>
                                <a:pt x="2799" y="2663"/>
                              </a:lnTo>
                              <a:lnTo>
                                <a:pt x="2799" y="2643"/>
                              </a:lnTo>
                              <a:lnTo>
                                <a:pt x="2799" y="2622"/>
                              </a:lnTo>
                              <a:lnTo>
                                <a:pt x="2799" y="2605"/>
                              </a:lnTo>
                              <a:lnTo>
                                <a:pt x="2799" y="2595"/>
                              </a:lnTo>
                              <a:lnTo>
                                <a:pt x="2799" y="2588"/>
                              </a:lnTo>
                              <a:lnTo>
                                <a:pt x="2806" y="2585"/>
                              </a:lnTo>
                              <a:lnTo>
                                <a:pt x="2826" y="2571"/>
                              </a:lnTo>
                              <a:lnTo>
                                <a:pt x="2853" y="2554"/>
                              </a:lnTo>
                              <a:lnTo>
                                <a:pt x="2884" y="2534"/>
                              </a:lnTo>
                              <a:lnTo>
                                <a:pt x="2915" y="2513"/>
                              </a:lnTo>
                              <a:lnTo>
                                <a:pt x="2938" y="2493"/>
                              </a:lnTo>
                              <a:lnTo>
                                <a:pt x="2959" y="2479"/>
                              </a:lnTo>
                              <a:lnTo>
                                <a:pt x="2966" y="2476"/>
                              </a:lnTo>
                              <a:lnTo>
                                <a:pt x="2966" y="2473"/>
                              </a:lnTo>
                              <a:lnTo>
                                <a:pt x="2969" y="2469"/>
                              </a:lnTo>
                              <a:lnTo>
                                <a:pt x="2972" y="2462"/>
                              </a:lnTo>
                              <a:lnTo>
                                <a:pt x="2976" y="2452"/>
                              </a:lnTo>
                              <a:lnTo>
                                <a:pt x="2979" y="2445"/>
                              </a:lnTo>
                              <a:lnTo>
                                <a:pt x="2983" y="2439"/>
                              </a:lnTo>
                              <a:lnTo>
                                <a:pt x="2986" y="2432"/>
                              </a:lnTo>
                              <a:lnTo>
                                <a:pt x="2986" y="2428"/>
                              </a:lnTo>
                              <a:lnTo>
                                <a:pt x="2993" y="2432"/>
                              </a:lnTo>
                              <a:lnTo>
                                <a:pt x="3006" y="2439"/>
                              </a:lnTo>
                              <a:lnTo>
                                <a:pt x="3027" y="2445"/>
                              </a:lnTo>
                              <a:lnTo>
                                <a:pt x="3047" y="2452"/>
                              </a:lnTo>
                              <a:lnTo>
                                <a:pt x="3071" y="2462"/>
                              </a:lnTo>
                              <a:lnTo>
                                <a:pt x="3092" y="2469"/>
                              </a:lnTo>
                              <a:lnTo>
                                <a:pt x="3105" y="2473"/>
                              </a:lnTo>
                              <a:lnTo>
                                <a:pt x="3112" y="2476"/>
                              </a:lnTo>
                              <a:lnTo>
                                <a:pt x="3115" y="2476"/>
                              </a:lnTo>
                              <a:lnTo>
                                <a:pt x="3129" y="2476"/>
                              </a:lnTo>
                              <a:lnTo>
                                <a:pt x="3143" y="2479"/>
                              </a:lnTo>
                              <a:lnTo>
                                <a:pt x="3163" y="2483"/>
                              </a:lnTo>
                              <a:lnTo>
                                <a:pt x="3180" y="2483"/>
                              </a:lnTo>
                              <a:lnTo>
                                <a:pt x="3197" y="2486"/>
                              </a:lnTo>
                              <a:lnTo>
                                <a:pt x="3211" y="2486"/>
                              </a:lnTo>
                              <a:lnTo>
                                <a:pt x="3214" y="2486"/>
                              </a:lnTo>
                              <a:lnTo>
                                <a:pt x="3217" y="2490"/>
                              </a:lnTo>
                              <a:lnTo>
                                <a:pt x="3221" y="2500"/>
                              </a:lnTo>
                              <a:lnTo>
                                <a:pt x="3228" y="2513"/>
                              </a:lnTo>
                              <a:lnTo>
                                <a:pt x="3238" y="2530"/>
                              </a:lnTo>
                              <a:lnTo>
                                <a:pt x="3245" y="2547"/>
                              </a:lnTo>
                              <a:lnTo>
                                <a:pt x="3255" y="2561"/>
                              </a:lnTo>
                              <a:lnTo>
                                <a:pt x="3258" y="2571"/>
                              </a:lnTo>
                              <a:lnTo>
                                <a:pt x="3262" y="2575"/>
                              </a:lnTo>
                              <a:lnTo>
                                <a:pt x="3268" y="2575"/>
                              </a:lnTo>
                              <a:lnTo>
                                <a:pt x="3292" y="2581"/>
                              </a:lnTo>
                              <a:lnTo>
                                <a:pt x="3326" y="2588"/>
                              </a:lnTo>
                              <a:lnTo>
                                <a:pt x="3364" y="2598"/>
                              </a:lnTo>
                              <a:lnTo>
                                <a:pt x="3404" y="2605"/>
                              </a:lnTo>
                              <a:lnTo>
                                <a:pt x="3438" y="2609"/>
                              </a:lnTo>
                              <a:lnTo>
                                <a:pt x="3466" y="2609"/>
                              </a:lnTo>
                              <a:lnTo>
                                <a:pt x="3483" y="2605"/>
                              </a:lnTo>
                              <a:lnTo>
                                <a:pt x="3489" y="2602"/>
                              </a:lnTo>
                              <a:lnTo>
                                <a:pt x="3503" y="2605"/>
                              </a:lnTo>
                              <a:lnTo>
                                <a:pt x="3513" y="2612"/>
                              </a:lnTo>
                              <a:lnTo>
                                <a:pt x="3527" y="2622"/>
                              </a:lnTo>
                              <a:lnTo>
                                <a:pt x="3540" y="2632"/>
                              </a:lnTo>
                              <a:lnTo>
                                <a:pt x="3554" y="2639"/>
                              </a:lnTo>
                              <a:lnTo>
                                <a:pt x="3564" y="2643"/>
                              </a:lnTo>
                              <a:lnTo>
                                <a:pt x="3574" y="2639"/>
                              </a:lnTo>
                              <a:lnTo>
                                <a:pt x="3612" y="2598"/>
                              </a:lnTo>
                              <a:lnTo>
                                <a:pt x="3615" y="2592"/>
                              </a:lnTo>
                              <a:lnTo>
                                <a:pt x="3615" y="2575"/>
                              </a:lnTo>
                              <a:lnTo>
                                <a:pt x="3619" y="2551"/>
                              </a:lnTo>
                              <a:lnTo>
                                <a:pt x="3619" y="2527"/>
                              </a:lnTo>
                              <a:lnTo>
                                <a:pt x="3619" y="2503"/>
                              </a:lnTo>
                              <a:lnTo>
                                <a:pt x="3619" y="2479"/>
                              </a:lnTo>
                              <a:lnTo>
                                <a:pt x="3615" y="2466"/>
                              </a:lnTo>
                              <a:lnTo>
                                <a:pt x="3612" y="2459"/>
                              </a:lnTo>
                              <a:lnTo>
                                <a:pt x="3602" y="2459"/>
                              </a:lnTo>
                              <a:lnTo>
                                <a:pt x="3585" y="2456"/>
                              </a:lnTo>
                              <a:lnTo>
                                <a:pt x="3564" y="2452"/>
                              </a:lnTo>
                              <a:lnTo>
                                <a:pt x="3544" y="2445"/>
                              </a:lnTo>
                              <a:lnTo>
                                <a:pt x="3523" y="2439"/>
                              </a:lnTo>
                              <a:lnTo>
                                <a:pt x="3503" y="2435"/>
                              </a:lnTo>
                              <a:lnTo>
                                <a:pt x="3493" y="2432"/>
                              </a:lnTo>
                              <a:lnTo>
                                <a:pt x="3486" y="2428"/>
                              </a:lnTo>
                              <a:lnTo>
                                <a:pt x="3483" y="2425"/>
                              </a:lnTo>
                              <a:lnTo>
                                <a:pt x="3476" y="2418"/>
                              </a:lnTo>
                              <a:lnTo>
                                <a:pt x="3472" y="2408"/>
                              </a:lnTo>
                              <a:lnTo>
                                <a:pt x="3466" y="2401"/>
                              </a:lnTo>
                              <a:lnTo>
                                <a:pt x="3462" y="2394"/>
                              </a:lnTo>
                              <a:lnTo>
                                <a:pt x="3459" y="2391"/>
                              </a:lnTo>
                              <a:lnTo>
                                <a:pt x="3455" y="2388"/>
                              </a:lnTo>
                              <a:lnTo>
                                <a:pt x="3459" y="2388"/>
                              </a:lnTo>
                              <a:lnTo>
                                <a:pt x="3459" y="2381"/>
                              </a:lnTo>
                              <a:lnTo>
                                <a:pt x="3462" y="2374"/>
                              </a:lnTo>
                              <a:lnTo>
                                <a:pt x="3466" y="2364"/>
                              </a:lnTo>
                              <a:lnTo>
                                <a:pt x="3469" y="2354"/>
                              </a:lnTo>
                              <a:lnTo>
                                <a:pt x="3472" y="2347"/>
                              </a:lnTo>
                              <a:lnTo>
                                <a:pt x="3476" y="2340"/>
                              </a:lnTo>
                              <a:lnTo>
                                <a:pt x="3476" y="2336"/>
                              </a:lnTo>
                              <a:lnTo>
                                <a:pt x="3476" y="2333"/>
                              </a:lnTo>
                              <a:lnTo>
                                <a:pt x="3472" y="2326"/>
                              </a:lnTo>
                              <a:lnTo>
                                <a:pt x="3469" y="2323"/>
                              </a:lnTo>
                              <a:lnTo>
                                <a:pt x="3466" y="2316"/>
                              </a:lnTo>
                              <a:lnTo>
                                <a:pt x="3462" y="2313"/>
                              </a:lnTo>
                              <a:lnTo>
                                <a:pt x="3462" y="2306"/>
                              </a:lnTo>
                              <a:lnTo>
                                <a:pt x="3459" y="2306"/>
                              </a:lnTo>
                              <a:lnTo>
                                <a:pt x="3455" y="2302"/>
                              </a:lnTo>
                              <a:lnTo>
                                <a:pt x="3449" y="2296"/>
                              </a:lnTo>
                              <a:lnTo>
                                <a:pt x="3442" y="2292"/>
                              </a:lnTo>
                              <a:lnTo>
                                <a:pt x="3432" y="2285"/>
                              </a:lnTo>
                              <a:lnTo>
                                <a:pt x="3425" y="2279"/>
                              </a:lnTo>
                              <a:lnTo>
                                <a:pt x="3421" y="2275"/>
                              </a:lnTo>
                              <a:lnTo>
                                <a:pt x="3418" y="2279"/>
                              </a:lnTo>
                              <a:lnTo>
                                <a:pt x="3415" y="2285"/>
                              </a:lnTo>
                              <a:lnTo>
                                <a:pt x="3408" y="2292"/>
                              </a:lnTo>
                              <a:lnTo>
                                <a:pt x="3401" y="2302"/>
                              </a:lnTo>
                              <a:lnTo>
                                <a:pt x="3391" y="2316"/>
                              </a:lnTo>
                              <a:lnTo>
                                <a:pt x="3384" y="2323"/>
                              </a:lnTo>
                              <a:lnTo>
                                <a:pt x="3381" y="2330"/>
                              </a:lnTo>
                              <a:lnTo>
                                <a:pt x="3377" y="2333"/>
                              </a:lnTo>
                              <a:lnTo>
                                <a:pt x="3370" y="2333"/>
                              </a:lnTo>
                              <a:lnTo>
                                <a:pt x="3360" y="2336"/>
                              </a:lnTo>
                              <a:lnTo>
                                <a:pt x="3350" y="2336"/>
                              </a:lnTo>
                              <a:lnTo>
                                <a:pt x="3340" y="2340"/>
                              </a:lnTo>
                              <a:lnTo>
                                <a:pt x="3333" y="2340"/>
                              </a:lnTo>
                              <a:lnTo>
                                <a:pt x="3326" y="2343"/>
                              </a:lnTo>
                              <a:lnTo>
                                <a:pt x="3323" y="2343"/>
                              </a:lnTo>
                              <a:lnTo>
                                <a:pt x="3323" y="2340"/>
                              </a:lnTo>
                              <a:lnTo>
                                <a:pt x="3319" y="2336"/>
                              </a:lnTo>
                              <a:lnTo>
                                <a:pt x="3319" y="2330"/>
                              </a:lnTo>
                              <a:lnTo>
                                <a:pt x="3316" y="2323"/>
                              </a:lnTo>
                              <a:lnTo>
                                <a:pt x="3313" y="2319"/>
                              </a:lnTo>
                              <a:lnTo>
                                <a:pt x="3309" y="2313"/>
                              </a:lnTo>
                              <a:lnTo>
                                <a:pt x="3309" y="2309"/>
                              </a:lnTo>
                              <a:lnTo>
                                <a:pt x="3309" y="2306"/>
                              </a:lnTo>
                              <a:lnTo>
                                <a:pt x="3309" y="2302"/>
                              </a:lnTo>
                              <a:lnTo>
                                <a:pt x="3313" y="2292"/>
                              </a:lnTo>
                              <a:lnTo>
                                <a:pt x="3316" y="2279"/>
                              </a:lnTo>
                              <a:lnTo>
                                <a:pt x="3323" y="2262"/>
                              </a:lnTo>
                              <a:lnTo>
                                <a:pt x="3326" y="2248"/>
                              </a:lnTo>
                              <a:lnTo>
                                <a:pt x="3333" y="2231"/>
                              </a:lnTo>
                              <a:lnTo>
                                <a:pt x="3336" y="2221"/>
                              </a:lnTo>
                              <a:lnTo>
                                <a:pt x="3336" y="2217"/>
                              </a:lnTo>
                              <a:lnTo>
                                <a:pt x="3330" y="2214"/>
                              </a:lnTo>
                              <a:lnTo>
                                <a:pt x="3323" y="2211"/>
                              </a:lnTo>
                              <a:lnTo>
                                <a:pt x="3313" y="2204"/>
                              </a:lnTo>
                              <a:lnTo>
                                <a:pt x="3302" y="2197"/>
                              </a:lnTo>
                              <a:lnTo>
                                <a:pt x="3296" y="2194"/>
                              </a:lnTo>
                              <a:lnTo>
                                <a:pt x="3289" y="2190"/>
                              </a:lnTo>
                              <a:lnTo>
                                <a:pt x="3289" y="2187"/>
                              </a:lnTo>
                              <a:lnTo>
                                <a:pt x="3285" y="2187"/>
                              </a:lnTo>
                              <a:lnTo>
                                <a:pt x="3279" y="2190"/>
                              </a:lnTo>
                              <a:lnTo>
                                <a:pt x="3268" y="2190"/>
                              </a:lnTo>
                              <a:lnTo>
                                <a:pt x="3255" y="2190"/>
                              </a:lnTo>
                              <a:lnTo>
                                <a:pt x="3245" y="2190"/>
                              </a:lnTo>
                              <a:lnTo>
                                <a:pt x="3234" y="2194"/>
                              </a:lnTo>
                              <a:lnTo>
                                <a:pt x="3228" y="2194"/>
                              </a:lnTo>
                              <a:lnTo>
                                <a:pt x="3224" y="2194"/>
                              </a:lnTo>
                              <a:lnTo>
                                <a:pt x="3224" y="2187"/>
                              </a:lnTo>
                              <a:lnTo>
                                <a:pt x="3221" y="2173"/>
                              </a:lnTo>
                              <a:lnTo>
                                <a:pt x="3217" y="2156"/>
                              </a:lnTo>
                              <a:lnTo>
                                <a:pt x="3211" y="2132"/>
                              </a:lnTo>
                              <a:lnTo>
                                <a:pt x="3207" y="2112"/>
                              </a:lnTo>
                              <a:lnTo>
                                <a:pt x="3204" y="2092"/>
                              </a:lnTo>
                              <a:lnTo>
                                <a:pt x="3200" y="2078"/>
                              </a:lnTo>
                              <a:lnTo>
                                <a:pt x="3200" y="2075"/>
                              </a:lnTo>
                              <a:lnTo>
                                <a:pt x="3204" y="2075"/>
                              </a:lnTo>
                              <a:lnTo>
                                <a:pt x="3207" y="2071"/>
                              </a:lnTo>
                              <a:lnTo>
                                <a:pt x="3217" y="2068"/>
                              </a:lnTo>
                              <a:lnTo>
                                <a:pt x="3231" y="2061"/>
                              </a:lnTo>
                              <a:lnTo>
                                <a:pt x="3241" y="2058"/>
                              </a:lnTo>
                              <a:lnTo>
                                <a:pt x="3251" y="2054"/>
                              </a:lnTo>
                              <a:lnTo>
                                <a:pt x="3258" y="2051"/>
                              </a:lnTo>
                              <a:lnTo>
                                <a:pt x="3262" y="2047"/>
                              </a:lnTo>
                              <a:lnTo>
                                <a:pt x="3279" y="2044"/>
                              </a:lnTo>
                              <a:lnTo>
                                <a:pt x="3323" y="2037"/>
                              </a:lnTo>
                              <a:lnTo>
                                <a:pt x="3384" y="2020"/>
                              </a:lnTo>
                              <a:lnTo>
                                <a:pt x="3455" y="2007"/>
                              </a:lnTo>
                              <a:lnTo>
                                <a:pt x="3523" y="1990"/>
                              </a:lnTo>
                              <a:lnTo>
                                <a:pt x="3588" y="1976"/>
                              </a:lnTo>
                              <a:lnTo>
                                <a:pt x="3632" y="1966"/>
                              </a:lnTo>
                              <a:lnTo>
                                <a:pt x="3646" y="1959"/>
                              </a:lnTo>
                              <a:lnTo>
                                <a:pt x="3642" y="1959"/>
                              </a:lnTo>
                              <a:lnTo>
                                <a:pt x="3632" y="1956"/>
                              </a:lnTo>
                              <a:lnTo>
                                <a:pt x="3615" y="1952"/>
                              </a:lnTo>
                              <a:lnTo>
                                <a:pt x="3598" y="1945"/>
                              </a:lnTo>
                              <a:lnTo>
                                <a:pt x="3581" y="1939"/>
                              </a:lnTo>
                              <a:lnTo>
                                <a:pt x="3564" y="1935"/>
                              </a:lnTo>
                              <a:lnTo>
                                <a:pt x="3554" y="1932"/>
                              </a:lnTo>
                              <a:lnTo>
                                <a:pt x="3551" y="1928"/>
                              </a:lnTo>
                              <a:lnTo>
                                <a:pt x="3394" y="1871"/>
                              </a:lnTo>
                              <a:lnTo>
                                <a:pt x="3333" y="1748"/>
                              </a:lnTo>
                              <a:lnTo>
                                <a:pt x="3010" y="1782"/>
                              </a:lnTo>
                              <a:lnTo>
                                <a:pt x="3000" y="1779"/>
                              </a:lnTo>
                              <a:lnTo>
                                <a:pt x="2989" y="1772"/>
                              </a:lnTo>
                              <a:lnTo>
                                <a:pt x="2986" y="1762"/>
                              </a:lnTo>
                              <a:lnTo>
                                <a:pt x="2983" y="1751"/>
                              </a:lnTo>
                              <a:lnTo>
                                <a:pt x="2983" y="1738"/>
                              </a:lnTo>
                              <a:lnTo>
                                <a:pt x="2979" y="1724"/>
                              </a:lnTo>
                              <a:lnTo>
                                <a:pt x="2976" y="1711"/>
                              </a:lnTo>
                              <a:lnTo>
                                <a:pt x="2972" y="1697"/>
                              </a:lnTo>
                              <a:lnTo>
                                <a:pt x="3098" y="1459"/>
                              </a:lnTo>
                              <a:lnTo>
                                <a:pt x="3105" y="1459"/>
                              </a:lnTo>
                              <a:lnTo>
                                <a:pt x="3109" y="1456"/>
                              </a:lnTo>
                              <a:lnTo>
                                <a:pt x="3109" y="1452"/>
                              </a:lnTo>
                              <a:lnTo>
                                <a:pt x="3112" y="1449"/>
                              </a:lnTo>
                              <a:lnTo>
                                <a:pt x="3112" y="1445"/>
                              </a:lnTo>
                              <a:lnTo>
                                <a:pt x="3115" y="1445"/>
                              </a:lnTo>
                              <a:lnTo>
                                <a:pt x="3119" y="1445"/>
                              </a:lnTo>
                              <a:lnTo>
                                <a:pt x="3129" y="1452"/>
                              </a:lnTo>
                              <a:lnTo>
                                <a:pt x="3238" y="1496"/>
                              </a:lnTo>
                              <a:lnTo>
                                <a:pt x="3302" y="1408"/>
                              </a:lnTo>
                              <a:lnTo>
                                <a:pt x="3302" y="1405"/>
                              </a:lnTo>
                              <a:lnTo>
                                <a:pt x="3302" y="1401"/>
                              </a:lnTo>
                              <a:lnTo>
                                <a:pt x="3302" y="1398"/>
                              </a:lnTo>
                              <a:lnTo>
                                <a:pt x="3302" y="1394"/>
                              </a:lnTo>
                              <a:lnTo>
                                <a:pt x="3302" y="1388"/>
                              </a:lnTo>
                              <a:lnTo>
                                <a:pt x="3302" y="1384"/>
                              </a:lnTo>
                              <a:lnTo>
                                <a:pt x="3302" y="1377"/>
                              </a:lnTo>
                              <a:lnTo>
                                <a:pt x="3302" y="1374"/>
                              </a:lnTo>
                              <a:lnTo>
                                <a:pt x="3248" y="1299"/>
                              </a:lnTo>
                              <a:lnTo>
                                <a:pt x="3272" y="1252"/>
                              </a:lnTo>
                              <a:lnTo>
                                <a:pt x="3296" y="1204"/>
                              </a:lnTo>
                              <a:lnTo>
                                <a:pt x="3323" y="1017"/>
                              </a:lnTo>
                              <a:lnTo>
                                <a:pt x="3217" y="809"/>
                              </a:lnTo>
                              <a:lnTo>
                                <a:pt x="3207" y="803"/>
                              </a:lnTo>
                              <a:lnTo>
                                <a:pt x="3197" y="799"/>
                              </a:lnTo>
                              <a:lnTo>
                                <a:pt x="3183" y="796"/>
                              </a:lnTo>
                              <a:lnTo>
                                <a:pt x="3166" y="796"/>
                              </a:lnTo>
                              <a:lnTo>
                                <a:pt x="3153" y="796"/>
                              </a:lnTo>
                              <a:lnTo>
                                <a:pt x="3136" y="796"/>
                              </a:lnTo>
                              <a:lnTo>
                                <a:pt x="3119" y="796"/>
                              </a:lnTo>
                              <a:lnTo>
                                <a:pt x="3105" y="792"/>
                              </a:lnTo>
                              <a:lnTo>
                                <a:pt x="3095" y="792"/>
                              </a:lnTo>
                              <a:lnTo>
                                <a:pt x="3088" y="786"/>
                              </a:lnTo>
                              <a:lnTo>
                                <a:pt x="3078" y="782"/>
                              </a:lnTo>
                              <a:lnTo>
                                <a:pt x="3068" y="772"/>
                              </a:lnTo>
                              <a:lnTo>
                                <a:pt x="3061" y="765"/>
                              </a:lnTo>
                              <a:lnTo>
                                <a:pt x="3051" y="755"/>
                              </a:lnTo>
                              <a:lnTo>
                                <a:pt x="3040" y="745"/>
                              </a:lnTo>
                              <a:lnTo>
                                <a:pt x="3030" y="738"/>
                              </a:lnTo>
                              <a:lnTo>
                                <a:pt x="2918" y="697"/>
                              </a:lnTo>
                              <a:lnTo>
                                <a:pt x="2755" y="605"/>
                              </a:lnTo>
                              <a:lnTo>
                                <a:pt x="2762" y="323"/>
                              </a:lnTo>
                              <a:lnTo>
                                <a:pt x="2687" y="163"/>
                              </a:lnTo>
                              <a:lnTo>
                                <a:pt x="2683" y="163"/>
                              </a:lnTo>
                              <a:lnTo>
                                <a:pt x="2677" y="163"/>
                              </a:lnTo>
                              <a:lnTo>
                                <a:pt x="2670" y="163"/>
                              </a:lnTo>
                              <a:lnTo>
                                <a:pt x="2663" y="167"/>
                              </a:lnTo>
                              <a:lnTo>
                                <a:pt x="2656" y="167"/>
                              </a:lnTo>
                              <a:lnTo>
                                <a:pt x="2646" y="167"/>
                              </a:lnTo>
                              <a:lnTo>
                                <a:pt x="2639" y="167"/>
                              </a:lnTo>
                              <a:lnTo>
                                <a:pt x="2636" y="170"/>
                              </a:lnTo>
                              <a:lnTo>
                                <a:pt x="2466" y="255"/>
                              </a:lnTo>
                              <a:lnTo>
                                <a:pt x="2374" y="211"/>
                              </a:lnTo>
                              <a:lnTo>
                                <a:pt x="2367" y="204"/>
                              </a:lnTo>
                              <a:lnTo>
                                <a:pt x="2364" y="197"/>
                              </a:lnTo>
                              <a:lnTo>
                                <a:pt x="2360" y="194"/>
                              </a:lnTo>
                              <a:lnTo>
                                <a:pt x="2354" y="187"/>
                              </a:lnTo>
                              <a:lnTo>
                                <a:pt x="2350" y="180"/>
                              </a:lnTo>
                              <a:lnTo>
                                <a:pt x="2347" y="173"/>
                              </a:lnTo>
                              <a:lnTo>
                                <a:pt x="2340" y="163"/>
                              </a:lnTo>
                              <a:lnTo>
                                <a:pt x="2333" y="156"/>
                              </a:lnTo>
                              <a:lnTo>
                                <a:pt x="2279" y="82"/>
                              </a:lnTo>
                              <a:lnTo>
                                <a:pt x="2275" y="78"/>
                              </a:lnTo>
                              <a:lnTo>
                                <a:pt x="2269" y="75"/>
                              </a:lnTo>
                              <a:lnTo>
                                <a:pt x="2265" y="71"/>
                              </a:lnTo>
                              <a:lnTo>
                                <a:pt x="2255" y="68"/>
                              </a:lnTo>
                              <a:lnTo>
                                <a:pt x="2248" y="68"/>
                              </a:lnTo>
                              <a:lnTo>
                                <a:pt x="2241" y="65"/>
                              </a:lnTo>
                              <a:lnTo>
                                <a:pt x="2231" y="61"/>
                              </a:lnTo>
                              <a:lnTo>
                                <a:pt x="2221" y="58"/>
                              </a:lnTo>
                              <a:lnTo>
                                <a:pt x="2214" y="58"/>
                              </a:lnTo>
                              <a:lnTo>
                                <a:pt x="2211" y="58"/>
                              </a:lnTo>
                              <a:lnTo>
                                <a:pt x="2204" y="58"/>
                              </a:lnTo>
                              <a:lnTo>
                                <a:pt x="2200" y="58"/>
                              </a:lnTo>
                              <a:lnTo>
                                <a:pt x="2194" y="58"/>
                              </a:lnTo>
                              <a:lnTo>
                                <a:pt x="2190" y="61"/>
                              </a:lnTo>
                              <a:lnTo>
                                <a:pt x="2183" y="61"/>
                              </a:lnTo>
                              <a:lnTo>
                                <a:pt x="2129" y="194"/>
                              </a:lnTo>
                              <a:lnTo>
                                <a:pt x="2119" y="204"/>
                              </a:lnTo>
                              <a:lnTo>
                                <a:pt x="2105" y="207"/>
                              </a:lnTo>
                              <a:lnTo>
                                <a:pt x="2092" y="211"/>
                              </a:lnTo>
                              <a:lnTo>
                                <a:pt x="2078" y="211"/>
                              </a:lnTo>
                              <a:lnTo>
                                <a:pt x="2061" y="207"/>
                              </a:lnTo>
                              <a:lnTo>
                                <a:pt x="2044" y="204"/>
                              </a:lnTo>
                              <a:lnTo>
                                <a:pt x="2027" y="197"/>
                              </a:lnTo>
                              <a:lnTo>
                                <a:pt x="2013" y="194"/>
                              </a:lnTo>
                              <a:lnTo>
                                <a:pt x="2007" y="194"/>
                              </a:lnTo>
                              <a:lnTo>
                                <a:pt x="2000" y="194"/>
                              </a:lnTo>
                              <a:lnTo>
                                <a:pt x="1993" y="197"/>
                              </a:lnTo>
                              <a:lnTo>
                                <a:pt x="1983" y="197"/>
                              </a:lnTo>
                              <a:lnTo>
                                <a:pt x="1976" y="201"/>
                              </a:lnTo>
                              <a:lnTo>
                                <a:pt x="1969" y="204"/>
                              </a:lnTo>
                              <a:lnTo>
                                <a:pt x="1962" y="207"/>
                              </a:lnTo>
                              <a:lnTo>
                                <a:pt x="1959" y="211"/>
                              </a:lnTo>
                              <a:lnTo>
                                <a:pt x="1901" y="299"/>
                              </a:lnTo>
                              <a:lnTo>
                                <a:pt x="1894" y="303"/>
                              </a:lnTo>
                              <a:lnTo>
                                <a:pt x="1888" y="303"/>
                              </a:lnTo>
                              <a:lnTo>
                                <a:pt x="1877" y="306"/>
                              </a:lnTo>
                              <a:lnTo>
                                <a:pt x="1871" y="306"/>
                              </a:lnTo>
                              <a:lnTo>
                                <a:pt x="1860" y="309"/>
                              </a:lnTo>
                              <a:lnTo>
                                <a:pt x="1854" y="309"/>
                              </a:lnTo>
                              <a:lnTo>
                                <a:pt x="1843" y="309"/>
                              </a:lnTo>
                              <a:lnTo>
                                <a:pt x="1833" y="306"/>
                              </a:lnTo>
                              <a:lnTo>
                                <a:pt x="1813" y="61"/>
                              </a:lnTo>
                              <a:lnTo>
                                <a:pt x="1656" y="0"/>
                              </a:lnTo>
                              <a:lnTo>
                                <a:pt x="1544" y="13"/>
                              </a:lnTo>
                              <a:lnTo>
                                <a:pt x="1537" y="17"/>
                              </a:lnTo>
                              <a:lnTo>
                                <a:pt x="1531" y="24"/>
                              </a:lnTo>
                              <a:lnTo>
                                <a:pt x="1527" y="30"/>
                              </a:lnTo>
                              <a:lnTo>
                                <a:pt x="1524" y="41"/>
                              </a:lnTo>
                              <a:lnTo>
                                <a:pt x="1520" y="51"/>
                              </a:lnTo>
                              <a:lnTo>
                                <a:pt x="1514" y="61"/>
                              </a:lnTo>
                              <a:lnTo>
                                <a:pt x="1510" y="71"/>
                              </a:lnTo>
                              <a:lnTo>
                                <a:pt x="1503" y="82"/>
                              </a:lnTo>
                              <a:lnTo>
                                <a:pt x="1469" y="173"/>
                              </a:lnTo>
                              <a:lnTo>
                                <a:pt x="1320" y="248"/>
                              </a:lnTo>
                              <a:lnTo>
                                <a:pt x="1316" y="255"/>
                              </a:lnTo>
                              <a:lnTo>
                                <a:pt x="1316" y="262"/>
                              </a:lnTo>
                              <a:lnTo>
                                <a:pt x="1316" y="269"/>
                              </a:lnTo>
                              <a:lnTo>
                                <a:pt x="1316" y="275"/>
                              </a:lnTo>
                              <a:lnTo>
                                <a:pt x="1316" y="282"/>
                              </a:lnTo>
                              <a:lnTo>
                                <a:pt x="1316" y="289"/>
                              </a:lnTo>
                              <a:lnTo>
                                <a:pt x="1313" y="296"/>
                              </a:lnTo>
                              <a:lnTo>
                                <a:pt x="1313" y="306"/>
                              </a:lnTo>
                              <a:lnTo>
                                <a:pt x="1112" y="337"/>
                              </a:lnTo>
                              <a:lnTo>
                                <a:pt x="1102" y="330"/>
                              </a:lnTo>
                              <a:lnTo>
                                <a:pt x="1099" y="323"/>
                              </a:lnTo>
                              <a:lnTo>
                                <a:pt x="1095" y="316"/>
                              </a:lnTo>
                              <a:lnTo>
                                <a:pt x="1092" y="306"/>
                              </a:lnTo>
                              <a:lnTo>
                                <a:pt x="1092" y="299"/>
                              </a:lnTo>
                              <a:lnTo>
                                <a:pt x="1092" y="289"/>
                              </a:lnTo>
                              <a:lnTo>
                                <a:pt x="1088" y="279"/>
                              </a:lnTo>
                              <a:lnTo>
                                <a:pt x="1085" y="269"/>
                              </a:lnTo>
                              <a:lnTo>
                                <a:pt x="1078" y="262"/>
                              </a:lnTo>
                              <a:lnTo>
                                <a:pt x="1071" y="255"/>
                              </a:lnTo>
                              <a:lnTo>
                                <a:pt x="1061" y="252"/>
                              </a:lnTo>
                              <a:lnTo>
                                <a:pt x="1048" y="252"/>
                              </a:lnTo>
                              <a:lnTo>
                                <a:pt x="1037" y="248"/>
                              </a:lnTo>
                              <a:lnTo>
                                <a:pt x="1024" y="252"/>
                              </a:lnTo>
                              <a:lnTo>
                                <a:pt x="1010" y="252"/>
                              </a:lnTo>
                              <a:lnTo>
                                <a:pt x="997" y="255"/>
                              </a:lnTo>
                              <a:lnTo>
                                <a:pt x="942" y="337"/>
                              </a:lnTo>
                              <a:lnTo>
                                <a:pt x="789" y="330"/>
                              </a:lnTo>
                              <a:lnTo>
                                <a:pt x="786" y="333"/>
                              </a:lnTo>
                              <a:lnTo>
                                <a:pt x="782" y="337"/>
                              </a:lnTo>
                              <a:lnTo>
                                <a:pt x="782" y="343"/>
                              </a:lnTo>
                              <a:lnTo>
                                <a:pt x="779" y="350"/>
                              </a:lnTo>
                              <a:lnTo>
                                <a:pt x="776" y="357"/>
                              </a:lnTo>
                              <a:lnTo>
                                <a:pt x="772" y="367"/>
                              </a:lnTo>
                              <a:lnTo>
                                <a:pt x="772" y="374"/>
                              </a:lnTo>
                              <a:lnTo>
                                <a:pt x="765" y="381"/>
                              </a:lnTo>
                              <a:lnTo>
                                <a:pt x="452" y="442"/>
                              </a:lnTo>
                              <a:lnTo>
                                <a:pt x="442" y="452"/>
                              </a:lnTo>
                              <a:lnTo>
                                <a:pt x="435" y="462"/>
                              </a:lnTo>
                              <a:lnTo>
                                <a:pt x="435" y="476"/>
                              </a:lnTo>
                              <a:lnTo>
                                <a:pt x="432" y="490"/>
                              </a:lnTo>
                              <a:lnTo>
                                <a:pt x="432" y="503"/>
                              </a:lnTo>
                              <a:lnTo>
                                <a:pt x="435" y="520"/>
                              </a:lnTo>
                              <a:lnTo>
                                <a:pt x="435" y="534"/>
                              </a:lnTo>
                              <a:lnTo>
                                <a:pt x="432" y="547"/>
                              </a:lnTo>
                              <a:lnTo>
                                <a:pt x="429" y="564"/>
                              </a:lnTo>
                              <a:lnTo>
                                <a:pt x="422" y="578"/>
                              </a:lnTo>
                              <a:lnTo>
                                <a:pt x="408" y="588"/>
                              </a:lnTo>
                              <a:lnTo>
                                <a:pt x="398" y="598"/>
                              </a:lnTo>
                              <a:lnTo>
                                <a:pt x="384" y="605"/>
                              </a:lnTo>
                              <a:lnTo>
                                <a:pt x="367" y="615"/>
                              </a:lnTo>
                              <a:lnTo>
                                <a:pt x="354" y="629"/>
                              </a:lnTo>
                              <a:lnTo>
                                <a:pt x="337" y="643"/>
                              </a:lnTo>
                              <a:lnTo>
                                <a:pt x="337" y="650"/>
                              </a:lnTo>
                              <a:lnTo>
                                <a:pt x="333" y="656"/>
                              </a:lnTo>
                              <a:lnTo>
                                <a:pt x="327" y="660"/>
                              </a:lnTo>
                              <a:lnTo>
                                <a:pt x="323" y="667"/>
                              </a:lnTo>
                              <a:lnTo>
                                <a:pt x="316" y="673"/>
                              </a:lnTo>
                              <a:lnTo>
                                <a:pt x="313" y="680"/>
                              </a:lnTo>
                              <a:lnTo>
                                <a:pt x="310" y="687"/>
                              </a:lnTo>
                              <a:lnTo>
                                <a:pt x="306" y="697"/>
                              </a:lnTo>
                              <a:lnTo>
                                <a:pt x="306" y="707"/>
                              </a:lnTo>
                              <a:lnTo>
                                <a:pt x="306" y="714"/>
                              </a:lnTo>
                              <a:lnTo>
                                <a:pt x="310" y="721"/>
                              </a:lnTo>
                              <a:lnTo>
                                <a:pt x="310" y="731"/>
                              </a:lnTo>
                              <a:lnTo>
                                <a:pt x="313" y="738"/>
                              </a:lnTo>
                              <a:lnTo>
                                <a:pt x="316" y="745"/>
                              </a:lnTo>
                              <a:lnTo>
                                <a:pt x="323" y="748"/>
                              </a:lnTo>
                              <a:lnTo>
                                <a:pt x="327" y="755"/>
                              </a:lnTo>
                              <a:lnTo>
                                <a:pt x="378" y="1156"/>
                              </a:lnTo>
                              <a:lnTo>
                                <a:pt x="374" y="1160"/>
                              </a:lnTo>
                              <a:lnTo>
                                <a:pt x="371" y="1163"/>
                              </a:lnTo>
                              <a:lnTo>
                                <a:pt x="364" y="1163"/>
                              </a:lnTo>
                              <a:lnTo>
                                <a:pt x="354" y="1163"/>
                              </a:lnTo>
                              <a:lnTo>
                                <a:pt x="344" y="1160"/>
                              </a:lnTo>
                              <a:lnTo>
                                <a:pt x="333" y="1160"/>
                              </a:lnTo>
                              <a:lnTo>
                                <a:pt x="323" y="1160"/>
                              </a:lnTo>
                              <a:lnTo>
                                <a:pt x="313" y="1160"/>
                              </a:lnTo>
                              <a:lnTo>
                                <a:pt x="306" y="1160"/>
                              </a:lnTo>
                              <a:lnTo>
                                <a:pt x="299" y="1153"/>
                              </a:lnTo>
                              <a:lnTo>
                                <a:pt x="299" y="1146"/>
                              </a:lnTo>
                              <a:lnTo>
                                <a:pt x="303" y="1139"/>
                              </a:lnTo>
                              <a:lnTo>
                                <a:pt x="303" y="1126"/>
                              </a:lnTo>
                              <a:lnTo>
                                <a:pt x="306" y="1115"/>
                              </a:lnTo>
                              <a:lnTo>
                                <a:pt x="306" y="1105"/>
                              </a:lnTo>
                              <a:lnTo>
                                <a:pt x="303" y="1092"/>
                              </a:lnTo>
                              <a:lnTo>
                                <a:pt x="299" y="1092"/>
                              </a:lnTo>
                              <a:lnTo>
                                <a:pt x="296" y="1092"/>
                              </a:lnTo>
                              <a:lnTo>
                                <a:pt x="293" y="1092"/>
                              </a:lnTo>
                              <a:lnTo>
                                <a:pt x="286" y="1095"/>
                              </a:lnTo>
                              <a:lnTo>
                                <a:pt x="279" y="1095"/>
                              </a:lnTo>
                              <a:lnTo>
                                <a:pt x="272" y="1095"/>
                              </a:lnTo>
                              <a:lnTo>
                                <a:pt x="265" y="1092"/>
                              </a:lnTo>
                              <a:lnTo>
                                <a:pt x="259" y="1092"/>
                              </a:lnTo>
                              <a:lnTo>
                                <a:pt x="255" y="1092"/>
                              </a:lnTo>
                              <a:lnTo>
                                <a:pt x="248" y="1095"/>
                              </a:lnTo>
                              <a:lnTo>
                                <a:pt x="245" y="1095"/>
                              </a:lnTo>
                              <a:lnTo>
                                <a:pt x="242" y="1098"/>
                              </a:lnTo>
                              <a:lnTo>
                                <a:pt x="238" y="1102"/>
                              </a:lnTo>
                              <a:lnTo>
                                <a:pt x="235" y="1105"/>
                              </a:lnTo>
                              <a:lnTo>
                                <a:pt x="231" y="1109"/>
                              </a:lnTo>
                              <a:lnTo>
                                <a:pt x="225" y="1183"/>
                              </a:lnTo>
                              <a:lnTo>
                                <a:pt x="228" y="1190"/>
                              </a:lnTo>
                              <a:lnTo>
                                <a:pt x="231" y="1197"/>
                              </a:lnTo>
                              <a:lnTo>
                                <a:pt x="235" y="1204"/>
                              </a:lnTo>
                              <a:lnTo>
                                <a:pt x="238" y="1211"/>
                              </a:lnTo>
                              <a:lnTo>
                                <a:pt x="242" y="1218"/>
                              </a:lnTo>
                              <a:lnTo>
                                <a:pt x="248" y="1228"/>
                              </a:lnTo>
                              <a:lnTo>
                                <a:pt x="255" y="1235"/>
                              </a:lnTo>
                              <a:lnTo>
                                <a:pt x="265" y="1241"/>
                              </a:lnTo>
                              <a:lnTo>
                                <a:pt x="333" y="1299"/>
                              </a:lnTo>
                              <a:lnTo>
                                <a:pt x="333" y="1303"/>
                              </a:lnTo>
                              <a:lnTo>
                                <a:pt x="337" y="1309"/>
                              </a:lnTo>
                              <a:lnTo>
                                <a:pt x="337" y="1313"/>
                              </a:lnTo>
                              <a:lnTo>
                                <a:pt x="337" y="1320"/>
                              </a:lnTo>
                              <a:lnTo>
                                <a:pt x="340" y="1323"/>
                              </a:lnTo>
                              <a:lnTo>
                                <a:pt x="340" y="1330"/>
                              </a:lnTo>
                              <a:lnTo>
                                <a:pt x="337" y="1333"/>
                              </a:lnTo>
                              <a:lnTo>
                                <a:pt x="333" y="1333"/>
                              </a:lnTo>
                              <a:lnTo>
                                <a:pt x="112" y="1333"/>
                              </a:lnTo>
                              <a:lnTo>
                                <a:pt x="92" y="1347"/>
                              </a:lnTo>
                              <a:lnTo>
                                <a:pt x="75" y="1360"/>
                              </a:lnTo>
                              <a:lnTo>
                                <a:pt x="58" y="1381"/>
                              </a:lnTo>
                              <a:lnTo>
                                <a:pt x="48" y="1401"/>
                              </a:lnTo>
                              <a:lnTo>
                                <a:pt x="34" y="1425"/>
                              </a:lnTo>
                              <a:lnTo>
                                <a:pt x="24" y="1449"/>
                              </a:lnTo>
                              <a:lnTo>
                                <a:pt x="14" y="1476"/>
                              </a:lnTo>
                              <a:lnTo>
                                <a:pt x="0" y="1503"/>
                              </a:lnTo>
                              <a:lnTo>
                                <a:pt x="0" y="1507"/>
                              </a:lnTo>
                              <a:lnTo>
                                <a:pt x="0" y="1510"/>
                              </a:lnTo>
                              <a:lnTo>
                                <a:pt x="0" y="1513"/>
                              </a:lnTo>
                              <a:lnTo>
                                <a:pt x="0" y="1520"/>
                              </a:lnTo>
                              <a:lnTo>
                                <a:pt x="0" y="1524"/>
                              </a:lnTo>
                              <a:lnTo>
                                <a:pt x="0" y="1530"/>
                              </a:lnTo>
                              <a:lnTo>
                                <a:pt x="0" y="1537"/>
                              </a:lnTo>
                              <a:lnTo>
                                <a:pt x="0" y="1541"/>
                              </a:lnTo>
                              <a:lnTo>
                                <a:pt x="0" y="1544"/>
                              </a:lnTo>
                              <a:lnTo>
                                <a:pt x="0" y="1551"/>
                              </a:lnTo>
                              <a:lnTo>
                                <a:pt x="4" y="1554"/>
                              </a:lnTo>
                              <a:lnTo>
                                <a:pt x="4" y="1558"/>
                              </a:lnTo>
                              <a:lnTo>
                                <a:pt x="7" y="1564"/>
                              </a:lnTo>
                              <a:lnTo>
                                <a:pt x="10" y="1568"/>
                              </a:lnTo>
                              <a:lnTo>
                                <a:pt x="14" y="1575"/>
                              </a:lnTo>
                              <a:lnTo>
                                <a:pt x="17" y="1578"/>
                              </a:lnTo>
                              <a:lnTo>
                                <a:pt x="24" y="1581"/>
                              </a:lnTo>
                              <a:lnTo>
                                <a:pt x="34" y="1585"/>
                              </a:lnTo>
                              <a:lnTo>
                                <a:pt x="44" y="1588"/>
                              </a:lnTo>
                              <a:lnTo>
                                <a:pt x="55" y="1592"/>
                              </a:lnTo>
                              <a:lnTo>
                                <a:pt x="61" y="1592"/>
                              </a:lnTo>
                              <a:lnTo>
                                <a:pt x="68" y="1592"/>
                              </a:lnTo>
                              <a:lnTo>
                                <a:pt x="72" y="1595"/>
                              </a:lnTo>
                              <a:lnTo>
                                <a:pt x="72" y="159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33cc6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46,2898" path="m72,1592l269,1615l252,1765l259,1772l265,1782l272,1792l279,1803l286,1813l289,1816l293,1820l293,1823l293,1830l293,1840l293,1854l293,1864l296,1874l296,1884l296,1888l296,1891l299,1898l299,1901l303,1908l303,1915l303,1918l306,1918l310,1922l320,1922l327,1922l333,1925l340,1925l347,1925l350,1925l357,1925l367,1925l378,1925l388,1925l398,1925l405,1925l408,1925l408,1928l415,1939l425,1952l432,1969l442,1986l452,2003l456,2013l459,2017l463,2017l466,2013l473,2013l476,2010l480,2007l483,2007l486,2007l490,2013l500,2030l514,2051l531,2078l548,2105l565,2129l575,2143l578,2149l582,2139l595,2115l616,2081l636,2041l657,2000l674,1962l687,1939l694,1928l718,1918l725,1925l742,1939l769,1956l799,1979l827,2000l854,2020l871,2030l878,2037l881,2037l891,2034l905,2030l918,2024l935,2020l949,2017l956,2013l963,2010l963,2013l969,2017l976,2020l983,2024l993,2027l1000,2030l1007,2030l1007,2051l1003,2098l1000,2166l993,2245l990,2319l986,2388l983,2435l980,2456l983,2456l993,2456l1007,2456l1020,2456l1034,2456l1048,2456l1054,2456l1058,2456l1061,2462l1061,2473l1065,2479l1065,2490l1068,2496l1068,2503l1068,2507l1082,2507l1109,2510l1153,2517l1201,2520l1248,2527l1289,2530l1320,2534l1330,2534l1333,2541l1337,2551l1343,2568l1354,2588l1364,2605l1371,2622l1374,2632l1374,2636l1381,2632l1401,2629l1429,2629l1463,2626l1497,2626l1527,2626l1544,2622l1551,2622l1561,2615l1575,2609l1592,2602l1609,2592l1622,2588l1636,2581l1643,2581l1656,2581l1680,2575l1711,2561l1748,2547l1786,2534l1816,2524l1837,2513l1843,2510l1847,2510l1854,2510l1860,2510l1871,2510l1881,2510l1891,2510l1894,2510l1898,2510l1898,2517l1901,2527l1908,2544l1911,2564l1918,2585l1922,2602l1925,2615l1928,2619l1928,2622l1928,2636l1928,2653l1928,2673l1928,2694l1928,2711l1928,2724l1928,2728l1939,2734l1962,2751l1996,2775l2037,2806l2075,2833l2112,2857l2136,2874l2146,2881l2153,2881l2163,2881l2173,2881l2183,2877l2194,2877l2200,2877l2204,2877l2207,2877l2217,2877l2231,2877l2248,2881l2265,2881l2282,2881l2292,2881l2296,2881l2299,2884l2306,2884l2313,2887l2323,2891l2333,2894l2343,2894l2347,2898l2347,2894l2343,2881l2347,2867l2347,2847l2347,2830l2350,2813l2350,2799l2350,2796l2354,2796l2357,2792l2360,2785l2367,2782l2374,2775l2381,2768l2384,2765l2388,2765l2394,2762l2411,2755l2439,2745l2469,2734l2500,2721l2527,2714l2547,2704l2554,2700l2558,2704l2575,2714l2595,2724l2622,2738l2649,2748l2670,2758l2687,2765l2694,2768l2697,2765l2707,2758l2728,2748l2745,2734l2765,2721l2782,2707l2796,2700l2799,2697l2799,2694l2799,2680l2799,2663l2799,2643l2799,2622l2799,2605l2799,2595l2799,2588l2806,2585l2826,2571l2853,2554l2884,2534l2915,2513l2938,2493l2959,2479l2966,2476l2966,2473l2969,2469l2972,2462l2976,2452l2979,2445l2983,2439l2986,2432l2986,2428l2993,2432l3006,2439l3027,2445l3047,2452l3071,2462l3092,2469l3105,2473l3112,2476l3115,2476l3129,2476l3143,2479l3163,2483l3180,2483l3197,2486l3211,2486l3214,2486l3217,2490l3221,2500l3228,2513l3238,2530l3245,2547l3255,2561l3258,2571l3262,2575l3268,2575l3292,2581l3326,2588l3364,2598l3404,2605l3438,2609l3466,2609l3483,2605l3489,2602l3503,2605l3513,2612l3527,2622l3540,2632l3554,2639l3564,2643l3574,2639l3612,2598l3615,2592l3615,2575l3619,2551l3619,2527l3619,2503l3619,2479l3615,2466l3612,2459l3602,2459l3585,2456l3564,2452l3544,2445l3523,2439l3503,2435l3493,2432l3486,2428l3483,2425l3476,2418l3472,2408l3466,2401l3462,2394l3459,2391l3455,2388l3459,2388l3459,2381l3462,2374l3466,2364l3469,2354l3472,2347l3476,2340l3476,2336l3476,2333l3472,2326l3469,2323l3466,2316l3462,2313l3462,2306l3459,2306l3455,2302l3449,2296l3442,2292l3432,2285l3425,2279l3421,2275l3418,2279l3415,2285l3408,2292l3401,2302l3391,2316l3384,2323l3381,2330l3377,2333l3370,2333l3360,2336l3350,2336l3340,2340l3333,2340l3326,2343l3323,2343l3323,2340l3319,2336l3319,2330l3316,2323l3313,2319l3309,2313l3309,2309l3309,2306l3309,2302l3313,2292l3316,2279l3323,2262l3326,2248l3333,2231l3336,2221l3336,2217l3330,2214l3323,2211l3313,2204l3302,2197l3296,2194l3289,2190l3289,2187l3285,2187l3279,2190l3268,2190l3255,2190l3245,2190l3234,2194l3228,2194l3224,2194l3224,2187l3221,2173l3217,2156l3211,2132l3207,2112l3204,2092l3200,2078l3200,2075l3204,2075l3207,2071l3217,2068l3231,2061l3241,2058l3251,2054l3258,2051l3262,2047l3279,2044l3323,2037l3384,2020l3455,2007l3523,1990l3588,1976l3632,1966l3646,1959l3642,1959l3632,1956l3615,1952l3598,1945l3581,1939l3564,1935l3554,1932l3551,1928l3394,1871l3333,1748l3010,1782l3000,1779l2989,1772l2986,1762l2983,1751l2983,1738l2979,1724l2976,1711l2972,1697l3098,1459l3105,1459l3109,1456l3109,1452l3112,1449l3112,1445l3115,1445l3119,1445l3129,1452l3238,1496l3302,1408l3302,1405l3302,1401l3302,1398l3302,1394l3302,1388l3302,1384l3302,1377l3302,1374l3248,1299l3272,1252l3296,1204l3323,1017l3217,809l3207,803l3197,799l3183,796l3166,796l3153,796l3136,796l3119,796l3105,792l3095,792l3088,786l3078,782l3068,772l3061,765l3051,755l3040,745l3030,738l2918,697l2755,605l2762,323l2687,163l2683,163l2677,163l2670,163l2663,167l2656,167l2646,167l2639,167l2636,170l2466,255l2374,211l2367,204l2364,197l2360,194l2354,187l2350,180l2347,173l2340,163l2333,156l2279,82l2275,78l2269,75l2265,71l2255,68l2248,68l2241,65l2231,61l2221,58l2214,58l2211,58l2204,58l2200,58l2194,58l2190,61l2183,61l2129,194l2119,204l2105,207l2092,211l2078,211l2061,207l2044,204l2027,197l2013,194l2007,194l2000,194l1993,197l1983,197l1976,201l1969,204l1962,207l1959,211l1901,299l1894,303l1888,303l1877,306l1871,306l1860,309l1854,309l1843,309l1833,306l1813,61l1656,0l1544,13l1537,17l1531,24l1527,30l1524,41l1520,51l1514,61l1510,71l1503,82l1469,173l1320,248l1316,255l1316,262l1316,269l1316,275l1316,282l1316,289l1313,296l1313,306l1112,337l1102,330l1099,323l1095,316l1092,306l1092,299l1092,289l1088,279l1085,269l1078,262l1071,255l1061,252l1048,252l1037,248l1024,252l1010,252l997,255l942,337l789,330l786,333l782,337l782,343l779,350l776,357l772,367l772,374l765,381l452,442l442,452l435,462l435,476l432,490l432,503l435,520l435,534l432,547l429,564l422,578l408,588l398,598l384,605l367,615l354,629l337,643l337,650l333,656l327,660l323,667l316,673l313,680l310,687l306,697l306,707l306,714l310,721l310,731l313,738l316,745l323,748l327,755l378,1156l374,1160l371,1163l364,1163l354,1163l344,1160l333,1160l323,1160l313,1160l306,1160l299,1153l299,1146l303,1139l303,1126l306,1115l306,1105l303,1092l299,1092l296,1092l293,1092l286,1095l279,1095l272,1095l265,1092l259,1092l255,1092l248,1095l245,1095l242,1098l238,1102l235,1105l231,1109l225,1183l228,1190l231,1197l235,1204l238,1211l242,1218l248,1228l255,1235l265,1241l333,1299l333,1303l337,1309l337,1313l337,1320l340,1323l340,1330l337,1333l333,1333l112,1333l92,1347l75,1360l58,1381l48,1401l34,1425l24,1449l14,1476l0,1503l0,1507l0,1510l0,1513l0,1520l0,1524l0,1530l0,1537l0,1541l0,1544l0,1551l4,1554l4,1558l7,1564l10,1568l14,1575l17,1578l24,1581l34,1585l44,1588l55,1592l61,1592l68,1592l72,1595l72,1592e" stroked="t" o:allowincell="f" style="position:absolute;margin-left:115.45pt;margin-top:12.25pt;width:182.25pt;height:144.85pt;mso-wrap-style:none;v-text-anchor:middle">
                <v:fill o:detectmouseclick="t" on="false"/>
                <v:stroke color="#33cc66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791710</wp:posOffset>
                </wp:positionH>
                <wp:positionV relativeFrom="paragraph">
                  <wp:posOffset>4505325</wp:posOffset>
                </wp:positionV>
                <wp:extent cx="69215" cy="84455"/>
                <wp:effectExtent l="635" t="635" r="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133">
                              <a:moveTo>
                                <a:pt x="0" y="13"/>
                              </a:moveTo>
                              <a:lnTo>
                                <a:pt x="4" y="13"/>
                              </a:lnTo>
                              <a:lnTo>
                                <a:pt x="85" y="133"/>
                              </a:lnTo>
                              <a:lnTo>
                                <a:pt x="109" y="115"/>
                              </a:lnTo>
                              <a:lnTo>
                                <a:pt x="24" y="0"/>
                              </a:lnTo>
                              <a:lnTo>
                                <a:pt x="28" y="0"/>
                              </a:lnTo>
                              <a:lnTo>
                                <a:pt x="0" y="13"/>
                              </a:lnTo>
                              <a:lnTo>
                                <a:pt x="4" y="1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133" path="m0,13l4,13l85,133l109,115l24,0l28,0l0,13l4,13l0,13xe" fillcolor="blue" stroked="f" o:allowincell="f" style="position:absolute;margin-left:377.3pt;margin-top:354.75pt;width:5.4pt;height:6.6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726940</wp:posOffset>
                </wp:positionH>
                <wp:positionV relativeFrom="paragraph">
                  <wp:posOffset>4369435</wp:posOffset>
                </wp:positionV>
                <wp:extent cx="82550" cy="144145"/>
                <wp:effectExtent l="0" t="1270" r="635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227">
                              <a:moveTo>
                                <a:pt x="0" y="17"/>
                              </a:moveTo>
                              <a:lnTo>
                                <a:pt x="102" y="227"/>
                              </a:lnTo>
                              <a:lnTo>
                                <a:pt x="130" y="214"/>
                              </a:lnTo>
                              <a:lnTo>
                                <a:pt x="24" y="3"/>
                              </a:lnTo>
                              <a:lnTo>
                                <a:pt x="24" y="0"/>
                              </a:lnTo>
                              <a:lnTo>
                                <a:pt x="0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227" path="m0,17l102,227l130,214l24,3l24,0l0,17xe" fillcolor="blue" stroked="f" o:allowincell="f" style="position:absolute;margin-left:372.2pt;margin-top:344.05pt;width:6.45pt;height:11.3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595495</wp:posOffset>
                </wp:positionH>
                <wp:positionV relativeFrom="paragraph">
                  <wp:posOffset>4172585</wp:posOffset>
                </wp:positionV>
                <wp:extent cx="146685" cy="207645"/>
                <wp:effectExtent l="635" t="635" r="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327">
                              <a:moveTo>
                                <a:pt x="3" y="31"/>
                              </a:moveTo>
                              <a:lnTo>
                                <a:pt x="3" y="0"/>
                              </a:lnTo>
                              <a:lnTo>
                                <a:pt x="0" y="37"/>
                              </a:lnTo>
                              <a:lnTo>
                                <a:pt x="27" y="72"/>
                              </a:lnTo>
                              <a:lnTo>
                                <a:pt x="61" y="119"/>
                              </a:lnTo>
                              <a:lnTo>
                                <a:pt x="99" y="174"/>
                              </a:lnTo>
                              <a:lnTo>
                                <a:pt x="139" y="231"/>
                              </a:lnTo>
                              <a:lnTo>
                                <a:pt x="173" y="279"/>
                              </a:lnTo>
                              <a:lnTo>
                                <a:pt x="201" y="313"/>
                              </a:lnTo>
                              <a:lnTo>
                                <a:pt x="207" y="327"/>
                              </a:lnTo>
                              <a:lnTo>
                                <a:pt x="231" y="310"/>
                              </a:lnTo>
                              <a:lnTo>
                                <a:pt x="221" y="296"/>
                              </a:lnTo>
                              <a:lnTo>
                                <a:pt x="197" y="262"/>
                              </a:lnTo>
                              <a:lnTo>
                                <a:pt x="163" y="214"/>
                              </a:lnTo>
                              <a:lnTo>
                                <a:pt x="122" y="160"/>
                              </a:lnTo>
                              <a:lnTo>
                                <a:pt x="85" y="102"/>
                              </a:lnTo>
                              <a:lnTo>
                                <a:pt x="48" y="54"/>
                              </a:lnTo>
                              <a:lnTo>
                                <a:pt x="24" y="20"/>
                              </a:lnTo>
                              <a:lnTo>
                                <a:pt x="3" y="31"/>
                              </a:lnTo>
                              <a:lnTo>
                                <a:pt x="3" y="0"/>
                              </a:lnTo>
                              <a:lnTo>
                                <a:pt x="3" y="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327" path="m3,31l3,0l0,37l27,72l61,119l99,174l139,231l173,279l201,313l207,327l231,310l221,296l197,262l163,214l122,160l85,102l48,54l24,20l3,31l3,0l3,31xe" fillcolor="blue" stroked="f" o:allowincell="f" style="position:absolute;margin-left:361.85pt;margin-top:328.55pt;width:11.5pt;height:16.3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457065</wp:posOffset>
                </wp:positionH>
                <wp:positionV relativeFrom="paragraph">
                  <wp:posOffset>4081780</wp:posOffset>
                </wp:positionV>
                <wp:extent cx="140335" cy="110490"/>
                <wp:effectExtent l="635" t="0" r="635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174">
                              <a:moveTo>
                                <a:pt x="0" y="27"/>
                              </a:moveTo>
                              <a:lnTo>
                                <a:pt x="0" y="0"/>
                              </a:lnTo>
                              <a:lnTo>
                                <a:pt x="0" y="31"/>
                              </a:lnTo>
                              <a:lnTo>
                                <a:pt x="28" y="48"/>
                              </a:lnTo>
                              <a:lnTo>
                                <a:pt x="62" y="72"/>
                              </a:lnTo>
                              <a:lnTo>
                                <a:pt x="102" y="99"/>
                              </a:lnTo>
                              <a:lnTo>
                                <a:pt x="143" y="126"/>
                              </a:lnTo>
                              <a:lnTo>
                                <a:pt x="181" y="146"/>
                              </a:lnTo>
                              <a:lnTo>
                                <a:pt x="204" y="163"/>
                              </a:lnTo>
                              <a:lnTo>
                                <a:pt x="221" y="174"/>
                              </a:lnTo>
                              <a:lnTo>
                                <a:pt x="221" y="143"/>
                              </a:lnTo>
                              <a:lnTo>
                                <a:pt x="218" y="140"/>
                              </a:lnTo>
                              <a:lnTo>
                                <a:pt x="194" y="123"/>
                              </a:lnTo>
                              <a:lnTo>
                                <a:pt x="160" y="99"/>
                              </a:lnTo>
                              <a:lnTo>
                                <a:pt x="119" y="75"/>
                              </a:lnTo>
                              <a:lnTo>
                                <a:pt x="79" y="48"/>
                              </a:lnTo>
                              <a:lnTo>
                                <a:pt x="41" y="24"/>
                              </a:lnTo>
                              <a:lnTo>
                                <a:pt x="17" y="7"/>
                              </a:lnTo>
                              <a:lnTo>
                                <a:pt x="0" y="27"/>
                              </a:lnTo>
                              <a:lnTo>
                                <a:pt x="0" y="0"/>
                              </a:lnTo>
                              <a:lnTo>
                                <a:pt x="0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174" path="m0,27l0,0l0,31l28,48l62,72l102,99l143,126l181,146l204,163l221,174l221,143l218,140l194,123l160,99l119,75l79,48l41,24l17,7l0,27l0,0l0,27xe" fillcolor="blue" stroked="f" o:allowincell="f" style="position:absolute;margin-left:350.95pt;margin-top:321.4pt;width:11pt;height:8.6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4379595</wp:posOffset>
                </wp:positionH>
                <wp:positionV relativeFrom="paragraph">
                  <wp:posOffset>3999865</wp:posOffset>
                </wp:positionV>
                <wp:extent cx="80010" cy="99060"/>
                <wp:effectExtent l="0" t="0" r="635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156">
                              <a:moveTo>
                                <a:pt x="0" y="14"/>
                              </a:moveTo>
                              <a:lnTo>
                                <a:pt x="13" y="0"/>
                              </a:lnTo>
                              <a:lnTo>
                                <a:pt x="7" y="27"/>
                              </a:lnTo>
                              <a:lnTo>
                                <a:pt x="17" y="44"/>
                              </a:lnTo>
                              <a:lnTo>
                                <a:pt x="34" y="65"/>
                              </a:lnTo>
                              <a:lnTo>
                                <a:pt x="54" y="88"/>
                              </a:lnTo>
                              <a:lnTo>
                                <a:pt x="75" y="112"/>
                              </a:lnTo>
                              <a:lnTo>
                                <a:pt x="92" y="133"/>
                              </a:lnTo>
                              <a:lnTo>
                                <a:pt x="105" y="146"/>
                              </a:lnTo>
                              <a:lnTo>
                                <a:pt x="122" y="156"/>
                              </a:lnTo>
                              <a:lnTo>
                                <a:pt x="122" y="129"/>
                              </a:lnTo>
                              <a:lnTo>
                                <a:pt x="126" y="129"/>
                              </a:lnTo>
                              <a:lnTo>
                                <a:pt x="116" y="116"/>
                              </a:lnTo>
                              <a:lnTo>
                                <a:pt x="98" y="92"/>
                              </a:lnTo>
                              <a:lnTo>
                                <a:pt x="78" y="68"/>
                              </a:lnTo>
                              <a:lnTo>
                                <a:pt x="58" y="44"/>
                              </a:lnTo>
                              <a:lnTo>
                                <a:pt x="41" y="24"/>
                              </a:lnTo>
                              <a:lnTo>
                                <a:pt x="27" y="10"/>
                              </a:lnTo>
                              <a:lnTo>
                                <a:pt x="13" y="27"/>
                              </a:lnTo>
                              <a:lnTo>
                                <a:pt x="27" y="14"/>
                              </a:lnTo>
                              <a:lnTo>
                                <a:pt x="0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156" path="m0,14l13,0l7,27l17,44l34,65l54,88l75,112l92,133l105,146l122,156l122,129l126,129l116,116l98,92l78,68l58,44l41,24l27,10l13,27l27,14l0,14xe" fillcolor="blue" stroked="f" o:allowincell="f" style="position:absolute;margin-left:344.85pt;margin-top:314.95pt;width:6.25pt;height:7.7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358005</wp:posOffset>
                </wp:positionH>
                <wp:positionV relativeFrom="paragraph">
                  <wp:posOffset>3911600</wp:posOffset>
                </wp:positionV>
                <wp:extent cx="38735" cy="97155"/>
                <wp:effectExtent l="635" t="635" r="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53">
                              <a:moveTo>
                                <a:pt x="0" y="17"/>
                              </a:moveTo>
                              <a:lnTo>
                                <a:pt x="10" y="37"/>
                              </a:lnTo>
                              <a:lnTo>
                                <a:pt x="20" y="57"/>
                              </a:lnTo>
                              <a:lnTo>
                                <a:pt x="27" y="81"/>
                              </a:lnTo>
                              <a:lnTo>
                                <a:pt x="30" y="105"/>
                              </a:lnTo>
                              <a:lnTo>
                                <a:pt x="30" y="122"/>
                              </a:lnTo>
                              <a:lnTo>
                                <a:pt x="34" y="139"/>
                              </a:lnTo>
                              <a:lnTo>
                                <a:pt x="34" y="149"/>
                              </a:lnTo>
                              <a:lnTo>
                                <a:pt x="34" y="153"/>
                              </a:lnTo>
                              <a:lnTo>
                                <a:pt x="61" y="153"/>
                              </a:lnTo>
                              <a:lnTo>
                                <a:pt x="61" y="149"/>
                              </a:lnTo>
                              <a:lnTo>
                                <a:pt x="61" y="139"/>
                              </a:lnTo>
                              <a:lnTo>
                                <a:pt x="61" y="122"/>
                              </a:lnTo>
                              <a:lnTo>
                                <a:pt x="58" y="98"/>
                              </a:lnTo>
                              <a:lnTo>
                                <a:pt x="54" y="74"/>
                              </a:lnTo>
                              <a:lnTo>
                                <a:pt x="47" y="51"/>
                              </a:lnTo>
                              <a:lnTo>
                                <a:pt x="37" y="23"/>
                              </a:lnTo>
                              <a:lnTo>
                                <a:pt x="20" y="0"/>
                              </a:lnTo>
                              <a:lnTo>
                                <a:pt x="0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153" path="m0,17l10,37l20,57l27,81l30,105l30,122l34,139l34,149l34,153l61,153l61,149l61,139l61,122l58,98l54,74l47,51l37,23l20,0l0,17xe" fillcolor="blue" stroked="f" o:allowincell="f" style="position:absolute;margin-left:343.15pt;margin-top:308pt;width:3pt;height:7.6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3">
                <wp:simplePos x="0" y="0"/>
                <wp:positionH relativeFrom="column">
                  <wp:posOffset>4245610</wp:posOffset>
                </wp:positionH>
                <wp:positionV relativeFrom="paragraph">
                  <wp:posOffset>3827145</wp:posOffset>
                </wp:positionV>
                <wp:extent cx="125095" cy="95250"/>
                <wp:effectExtent l="1270" t="0" r="0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50">
                              <a:moveTo>
                                <a:pt x="0" y="17"/>
                              </a:moveTo>
                              <a:lnTo>
                                <a:pt x="17" y="34"/>
                              </a:lnTo>
                              <a:lnTo>
                                <a:pt x="41" y="51"/>
                              </a:lnTo>
                              <a:lnTo>
                                <a:pt x="65" y="65"/>
                              </a:lnTo>
                              <a:lnTo>
                                <a:pt x="88" y="82"/>
                              </a:lnTo>
                              <a:lnTo>
                                <a:pt x="116" y="95"/>
                              </a:lnTo>
                              <a:lnTo>
                                <a:pt x="139" y="112"/>
                              </a:lnTo>
                              <a:lnTo>
                                <a:pt x="160" y="129"/>
                              </a:lnTo>
                              <a:lnTo>
                                <a:pt x="177" y="150"/>
                              </a:lnTo>
                              <a:lnTo>
                                <a:pt x="197" y="133"/>
                              </a:lnTo>
                              <a:lnTo>
                                <a:pt x="180" y="109"/>
                              </a:lnTo>
                              <a:lnTo>
                                <a:pt x="156" y="92"/>
                              </a:lnTo>
                              <a:lnTo>
                                <a:pt x="129" y="71"/>
                              </a:lnTo>
                              <a:lnTo>
                                <a:pt x="105" y="58"/>
                              </a:lnTo>
                              <a:lnTo>
                                <a:pt x="78" y="41"/>
                              </a:lnTo>
                              <a:lnTo>
                                <a:pt x="54" y="27"/>
                              </a:lnTo>
                              <a:lnTo>
                                <a:pt x="34" y="13"/>
                              </a:lnTo>
                              <a:lnTo>
                                <a:pt x="20" y="0"/>
                              </a:lnTo>
                              <a:lnTo>
                                <a:pt x="0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150" path="m0,17l17,34l41,51l65,65l88,82l116,95l139,112l160,129l177,150l197,133l180,109l156,92l129,71l105,58l78,41l54,27l34,13l20,0l0,17xe" fillcolor="blue" stroked="f" o:allowincell="f" style="position:absolute;margin-left:334.3pt;margin-top:301.35pt;width:9.8pt;height:7.4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185285</wp:posOffset>
                </wp:positionH>
                <wp:positionV relativeFrom="paragraph">
                  <wp:posOffset>3773170</wp:posOffset>
                </wp:positionV>
                <wp:extent cx="73025" cy="64770"/>
                <wp:effectExtent l="635" t="635" r="0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02">
                              <a:moveTo>
                                <a:pt x="3" y="30"/>
                              </a:moveTo>
                              <a:lnTo>
                                <a:pt x="7" y="27"/>
                              </a:lnTo>
                              <a:lnTo>
                                <a:pt x="3" y="30"/>
                              </a:lnTo>
                              <a:lnTo>
                                <a:pt x="7" y="30"/>
                              </a:lnTo>
                              <a:lnTo>
                                <a:pt x="10" y="30"/>
                              </a:lnTo>
                              <a:lnTo>
                                <a:pt x="17" y="34"/>
                              </a:lnTo>
                              <a:lnTo>
                                <a:pt x="30" y="41"/>
                              </a:lnTo>
                              <a:lnTo>
                                <a:pt x="47" y="54"/>
                              </a:lnTo>
                              <a:lnTo>
                                <a:pt x="68" y="75"/>
                              </a:lnTo>
                              <a:lnTo>
                                <a:pt x="95" y="102"/>
                              </a:lnTo>
                              <a:lnTo>
                                <a:pt x="115" y="85"/>
                              </a:lnTo>
                              <a:lnTo>
                                <a:pt x="88" y="54"/>
                              </a:lnTo>
                              <a:lnTo>
                                <a:pt x="64" y="34"/>
                              </a:lnTo>
                              <a:lnTo>
                                <a:pt x="47" y="20"/>
                              </a:lnTo>
                              <a:lnTo>
                                <a:pt x="30" y="10"/>
                              </a:lnTo>
                              <a:lnTo>
                                <a:pt x="20" y="3"/>
                              </a:lnTo>
                              <a:lnTo>
                                <a:pt x="10" y="0"/>
                              </a:ln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  <a:lnTo>
                                <a:pt x="3" y="0"/>
                              </a:lnTo>
                              <a:lnTo>
                                <a:pt x="3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,102" path="m3,30l7,27l3,30l7,30l10,30l17,34l30,41l47,54l68,75l95,102l115,85l88,54l64,34l47,20l30,10l20,3l10,0l3,0l0,0l3,0l3,30xe" fillcolor="blue" stroked="f" o:allowincell="f" style="position:absolute;margin-left:329.55pt;margin-top:297.1pt;width:5.7pt;height:5.0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4100830</wp:posOffset>
                </wp:positionH>
                <wp:positionV relativeFrom="paragraph">
                  <wp:posOffset>3712845</wp:posOffset>
                </wp:positionV>
                <wp:extent cx="88900" cy="79375"/>
                <wp:effectExtent l="635" t="1270" r="635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25">
                              <a:moveTo>
                                <a:pt x="4" y="27"/>
                              </a:moveTo>
                              <a:lnTo>
                                <a:pt x="4" y="0"/>
                              </a:lnTo>
                              <a:lnTo>
                                <a:pt x="0" y="30"/>
                              </a:lnTo>
                              <a:lnTo>
                                <a:pt x="14" y="40"/>
                              </a:lnTo>
                              <a:lnTo>
                                <a:pt x="34" y="54"/>
                              </a:lnTo>
                              <a:lnTo>
                                <a:pt x="61" y="74"/>
                              </a:lnTo>
                              <a:lnTo>
                                <a:pt x="85" y="91"/>
                              </a:lnTo>
                              <a:lnTo>
                                <a:pt x="106" y="105"/>
                              </a:lnTo>
                              <a:lnTo>
                                <a:pt x="123" y="119"/>
                              </a:lnTo>
                              <a:lnTo>
                                <a:pt x="136" y="125"/>
                              </a:lnTo>
                              <a:lnTo>
                                <a:pt x="136" y="95"/>
                              </a:lnTo>
                              <a:lnTo>
                                <a:pt x="140" y="95"/>
                              </a:lnTo>
                              <a:lnTo>
                                <a:pt x="123" y="85"/>
                              </a:lnTo>
                              <a:lnTo>
                                <a:pt x="102" y="68"/>
                              </a:lnTo>
                              <a:lnTo>
                                <a:pt x="75" y="51"/>
                              </a:lnTo>
                              <a:lnTo>
                                <a:pt x="51" y="34"/>
                              </a:lnTo>
                              <a:lnTo>
                                <a:pt x="31" y="17"/>
                              </a:lnTo>
                              <a:lnTo>
                                <a:pt x="17" y="6"/>
                              </a:lnTo>
                              <a:lnTo>
                                <a:pt x="4" y="27"/>
                              </a:lnTo>
                              <a:lnTo>
                                <a:pt x="4" y="0"/>
                              </a:lnTo>
                              <a:lnTo>
                                <a:pt x="4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25" path="m4,27l4,0l0,30l14,40l34,54l61,74l85,91l106,105l123,119l136,125l136,95l140,95l123,85l102,68l75,51l51,34l31,17l17,6l4,27l4,0l4,27xe" fillcolor="blue" stroked="f" o:allowincell="f" style="position:absolute;margin-left:322.9pt;margin-top:292.35pt;width:6.95pt;height:6.2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999230</wp:posOffset>
                </wp:positionH>
                <wp:positionV relativeFrom="paragraph">
                  <wp:posOffset>3676015</wp:posOffset>
                </wp:positionV>
                <wp:extent cx="104140" cy="53975"/>
                <wp:effectExtent l="0" t="635" r="635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85">
                              <a:moveTo>
                                <a:pt x="0" y="27"/>
                              </a:moveTo>
                              <a:lnTo>
                                <a:pt x="0" y="0"/>
                              </a:lnTo>
                              <a:lnTo>
                                <a:pt x="4" y="30"/>
                              </a:lnTo>
                              <a:lnTo>
                                <a:pt x="21" y="37"/>
                              </a:lnTo>
                              <a:lnTo>
                                <a:pt x="48" y="47"/>
                              </a:lnTo>
                              <a:lnTo>
                                <a:pt x="75" y="58"/>
                              </a:lnTo>
                              <a:lnTo>
                                <a:pt x="106" y="68"/>
                              </a:lnTo>
                              <a:lnTo>
                                <a:pt x="133" y="75"/>
                              </a:lnTo>
                              <a:lnTo>
                                <a:pt x="150" y="81"/>
                              </a:lnTo>
                              <a:lnTo>
                                <a:pt x="164" y="85"/>
                              </a:lnTo>
                              <a:lnTo>
                                <a:pt x="164" y="58"/>
                              </a:lnTo>
                              <a:lnTo>
                                <a:pt x="160" y="54"/>
                              </a:lnTo>
                              <a:lnTo>
                                <a:pt x="140" y="51"/>
                              </a:lnTo>
                              <a:lnTo>
                                <a:pt x="116" y="41"/>
                              </a:lnTo>
                              <a:lnTo>
                                <a:pt x="85" y="30"/>
                              </a:lnTo>
                              <a:lnTo>
                                <a:pt x="55" y="20"/>
                              </a:lnTo>
                              <a:lnTo>
                                <a:pt x="31" y="10"/>
                              </a:lnTo>
                              <a:lnTo>
                                <a:pt x="14" y="3"/>
                              </a:lnTo>
                              <a:lnTo>
                                <a:pt x="0" y="27"/>
                              </a:lnTo>
                              <a:lnTo>
                                <a:pt x="0" y="0"/>
                              </a:lnTo>
                              <a:lnTo>
                                <a:pt x="0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,85" path="m0,27l0,0l4,30l21,37l48,47l75,58l106,68l133,75l150,81l164,85l164,58l160,54l140,51l116,41l85,30l55,20l31,10l14,3l0,27l0,0l0,27xe" fillcolor="blue" stroked="f" o:allowincell="f" style="position:absolute;margin-left:314.9pt;margin-top:289.45pt;width:8.15pt;height:4.2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3815715</wp:posOffset>
                </wp:positionH>
                <wp:positionV relativeFrom="paragraph">
                  <wp:posOffset>3554730</wp:posOffset>
                </wp:positionV>
                <wp:extent cx="183515" cy="138430"/>
                <wp:effectExtent l="635" t="0" r="0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" h="218">
                              <a:moveTo>
                                <a:pt x="0" y="31"/>
                              </a:moveTo>
                              <a:lnTo>
                                <a:pt x="0" y="0"/>
                              </a:lnTo>
                              <a:lnTo>
                                <a:pt x="4" y="34"/>
                              </a:lnTo>
                              <a:lnTo>
                                <a:pt x="38" y="58"/>
                              </a:lnTo>
                              <a:lnTo>
                                <a:pt x="85" y="89"/>
                              </a:lnTo>
                              <a:lnTo>
                                <a:pt x="136" y="123"/>
                              </a:lnTo>
                              <a:lnTo>
                                <a:pt x="191" y="157"/>
                              </a:lnTo>
                              <a:lnTo>
                                <a:pt x="238" y="187"/>
                              </a:lnTo>
                              <a:lnTo>
                                <a:pt x="269" y="208"/>
                              </a:lnTo>
                              <a:lnTo>
                                <a:pt x="289" y="218"/>
                              </a:lnTo>
                              <a:lnTo>
                                <a:pt x="289" y="191"/>
                              </a:lnTo>
                              <a:lnTo>
                                <a:pt x="286" y="184"/>
                              </a:lnTo>
                              <a:lnTo>
                                <a:pt x="252" y="164"/>
                              </a:lnTo>
                              <a:lnTo>
                                <a:pt x="204" y="133"/>
                              </a:lnTo>
                              <a:lnTo>
                                <a:pt x="153" y="99"/>
                              </a:lnTo>
                              <a:lnTo>
                                <a:pt x="99" y="65"/>
                              </a:lnTo>
                              <a:lnTo>
                                <a:pt x="51" y="34"/>
                              </a:lnTo>
                              <a:lnTo>
                                <a:pt x="21" y="11"/>
                              </a:lnTo>
                              <a:lnTo>
                                <a:pt x="0" y="31"/>
                              </a:lnTo>
                              <a:lnTo>
                                <a:pt x="0" y="0"/>
                              </a:lnTo>
                              <a:lnTo>
                                <a:pt x="0" y="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,218" path="m0,31l0,0l4,34l38,58l85,89l136,123l191,157l238,187l269,208l289,218l289,191l286,184l252,164l204,133l153,99l99,65l51,34l21,11l0,31l0,0l0,31xe" fillcolor="blue" stroked="f" o:allowincell="f" style="position:absolute;margin-left:300.45pt;margin-top:279.9pt;width:14.4pt;height:10.8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649345</wp:posOffset>
                </wp:positionH>
                <wp:positionV relativeFrom="paragraph">
                  <wp:posOffset>3414395</wp:posOffset>
                </wp:positionV>
                <wp:extent cx="166370" cy="160020"/>
                <wp:effectExtent l="0" t="0" r="635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252">
                              <a:moveTo>
                                <a:pt x="0" y="31"/>
                              </a:moveTo>
                              <a:lnTo>
                                <a:pt x="0" y="0"/>
                              </a:lnTo>
                              <a:lnTo>
                                <a:pt x="0" y="38"/>
                              </a:lnTo>
                              <a:lnTo>
                                <a:pt x="31" y="61"/>
                              </a:lnTo>
                              <a:lnTo>
                                <a:pt x="72" y="95"/>
                              </a:lnTo>
                              <a:lnTo>
                                <a:pt x="119" y="136"/>
                              </a:lnTo>
                              <a:lnTo>
                                <a:pt x="170" y="177"/>
                              </a:lnTo>
                              <a:lnTo>
                                <a:pt x="211" y="215"/>
                              </a:lnTo>
                              <a:lnTo>
                                <a:pt x="242" y="238"/>
                              </a:lnTo>
                              <a:lnTo>
                                <a:pt x="262" y="252"/>
                              </a:lnTo>
                              <a:lnTo>
                                <a:pt x="262" y="221"/>
                              </a:lnTo>
                              <a:lnTo>
                                <a:pt x="259" y="218"/>
                              </a:lnTo>
                              <a:lnTo>
                                <a:pt x="228" y="191"/>
                              </a:lnTo>
                              <a:lnTo>
                                <a:pt x="187" y="157"/>
                              </a:lnTo>
                              <a:lnTo>
                                <a:pt x="140" y="116"/>
                              </a:lnTo>
                              <a:lnTo>
                                <a:pt x="92" y="75"/>
                              </a:lnTo>
                              <a:lnTo>
                                <a:pt x="48" y="41"/>
                              </a:lnTo>
                              <a:lnTo>
                                <a:pt x="17" y="14"/>
                              </a:lnTo>
                              <a:lnTo>
                                <a:pt x="0" y="31"/>
                              </a:lnTo>
                              <a:lnTo>
                                <a:pt x="0" y="0"/>
                              </a:lnTo>
                              <a:lnTo>
                                <a:pt x="0" y="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,252" path="m0,31l0,0l0,38l31,61l72,95l119,136l170,177l211,215l242,238l262,252l262,221l259,218l228,191l187,157l140,116l92,75l48,41l17,14l0,31l0,0l0,31xe" fillcolor="blue" stroked="f" o:allowincell="f" style="position:absolute;margin-left:287.35pt;margin-top:268.85pt;width:13.05pt;height:12.5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576320</wp:posOffset>
                </wp:positionH>
                <wp:positionV relativeFrom="paragraph">
                  <wp:posOffset>3397250</wp:posOffset>
                </wp:positionV>
                <wp:extent cx="73025" cy="36830"/>
                <wp:effectExtent l="635" t="0" r="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58">
                              <a:moveTo>
                                <a:pt x="0" y="31"/>
                              </a:moveTo>
                              <a:lnTo>
                                <a:pt x="0" y="0"/>
                              </a:lnTo>
                              <a:lnTo>
                                <a:pt x="3" y="31"/>
                              </a:lnTo>
                              <a:lnTo>
                                <a:pt x="13" y="34"/>
                              </a:lnTo>
                              <a:lnTo>
                                <a:pt x="34" y="37"/>
                              </a:lnTo>
                              <a:lnTo>
                                <a:pt x="54" y="44"/>
                              </a:lnTo>
                              <a:lnTo>
                                <a:pt x="75" y="48"/>
                              </a:lnTo>
                              <a:lnTo>
                                <a:pt x="92" y="51"/>
                              </a:lnTo>
                              <a:lnTo>
                                <a:pt x="105" y="54"/>
                              </a:lnTo>
                              <a:lnTo>
                                <a:pt x="115" y="58"/>
                              </a:lnTo>
                              <a:lnTo>
                                <a:pt x="115" y="27"/>
                              </a:lnTo>
                              <a:lnTo>
                                <a:pt x="112" y="27"/>
                              </a:lnTo>
                              <a:lnTo>
                                <a:pt x="98" y="24"/>
                              </a:lnTo>
                              <a:lnTo>
                                <a:pt x="81" y="20"/>
                              </a:lnTo>
                              <a:lnTo>
                                <a:pt x="61" y="17"/>
                              </a:lnTo>
                              <a:lnTo>
                                <a:pt x="41" y="10"/>
                              </a:lnTo>
                              <a:lnTo>
                                <a:pt x="20" y="7"/>
                              </a:lnTo>
                              <a:lnTo>
                                <a:pt x="10" y="3"/>
                              </a:lnTo>
                              <a:lnTo>
                                <a:pt x="0" y="31"/>
                              </a:lnTo>
                              <a:lnTo>
                                <a:pt x="0" y="0"/>
                              </a:lnTo>
                              <a:lnTo>
                                <a:pt x="0" y="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,58" path="m0,31l0,0l3,31l13,34l34,37l54,44l75,48l92,51l105,54l115,58l115,27l112,27l98,24l81,20l61,17l41,10l20,7l10,3l0,31l0,0l0,31xe" fillcolor="blue" stroked="f" o:allowincell="f" style="position:absolute;margin-left:281.6pt;margin-top:267.5pt;width:5.7pt;height:2.8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562985</wp:posOffset>
                </wp:positionH>
                <wp:positionV relativeFrom="paragraph">
                  <wp:posOffset>3386455</wp:posOffset>
                </wp:positionV>
                <wp:extent cx="21590" cy="30480"/>
                <wp:effectExtent l="0" t="0" r="635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48">
                              <a:moveTo>
                                <a:pt x="11" y="27"/>
                              </a:moveTo>
                              <a:lnTo>
                                <a:pt x="34" y="10"/>
                              </a:lnTo>
                              <a:lnTo>
                                <a:pt x="28" y="3"/>
                              </a:lnTo>
                              <a:lnTo>
                                <a:pt x="11" y="0"/>
                              </a:lnTo>
                              <a:lnTo>
                                <a:pt x="0" y="17"/>
                              </a:lnTo>
                              <a:lnTo>
                                <a:pt x="4" y="20"/>
                              </a:lnTo>
                              <a:lnTo>
                                <a:pt x="4" y="27"/>
                              </a:lnTo>
                              <a:lnTo>
                                <a:pt x="7" y="34"/>
                              </a:lnTo>
                              <a:lnTo>
                                <a:pt x="7" y="37"/>
                              </a:lnTo>
                              <a:lnTo>
                                <a:pt x="21" y="48"/>
                              </a:lnTo>
                              <a:lnTo>
                                <a:pt x="21" y="17"/>
                              </a:lnTo>
                              <a:lnTo>
                                <a:pt x="34" y="24"/>
                              </a:lnTo>
                              <a:lnTo>
                                <a:pt x="31" y="24"/>
                              </a:lnTo>
                              <a:lnTo>
                                <a:pt x="31" y="17"/>
                              </a:lnTo>
                              <a:lnTo>
                                <a:pt x="31" y="14"/>
                              </a:lnTo>
                              <a:lnTo>
                                <a:pt x="21" y="27"/>
                              </a:lnTo>
                              <a:lnTo>
                                <a:pt x="7" y="24"/>
                              </a:lnTo>
                              <a:lnTo>
                                <a:pt x="11" y="27"/>
                              </a:lnTo>
                              <a:lnTo>
                                <a:pt x="34" y="10"/>
                              </a:lnTo>
                              <a:lnTo>
                                <a:pt x="11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48" path="m11,27l34,10l28,3l11,0l0,17l4,20l4,27l7,34l7,37l21,48l21,17l34,24l31,24l31,17l31,14l21,27l7,24l11,27l34,10l11,27xe" fillcolor="blue" stroked="f" o:allowincell="f" style="position:absolute;margin-left:280.55pt;margin-top:266.65pt;width:1.65pt;height:2.3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483610</wp:posOffset>
                </wp:positionH>
                <wp:positionV relativeFrom="paragraph">
                  <wp:posOffset>3267710</wp:posOffset>
                </wp:positionV>
                <wp:extent cx="100965" cy="135890"/>
                <wp:effectExtent l="635" t="0" r="0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214">
                              <a:moveTo>
                                <a:pt x="13" y="27"/>
                              </a:moveTo>
                              <a:lnTo>
                                <a:pt x="0" y="24"/>
                              </a:lnTo>
                              <a:lnTo>
                                <a:pt x="136" y="214"/>
                              </a:lnTo>
                              <a:lnTo>
                                <a:pt x="159" y="197"/>
                              </a:lnTo>
                              <a:lnTo>
                                <a:pt x="23" y="7"/>
                              </a:lnTo>
                              <a:lnTo>
                                <a:pt x="10" y="0"/>
                              </a:lnTo>
                              <a:lnTo>
                                <a:pt x="13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,214" path="m13,27l0,24l136,214l159,197l23,7l10,0l13,27xe" fillcolor="blue" stroked="f" o:allowincell="f" style="position:absolute;margin-left:274.3pt;margin-top:257.3pt;width:7.9pt;height:10.6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394710</wp:posOffset>
                </wp:positionH>
                <wp:positionV relativeFrom="paragraph">
                  <wp:posOffset>3226435</wp:posOffset>
                </wp:positionV>
                <wp:extent cx="97155" cy="58420"/>
                <wp:effectExtent l="635" t="0" r="0" b="127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92">
                              <a:moveTo>
                                <a:pt x="0" y="24"/>
                              </a:moveTo>
                              <a:lnTo>
                                <a:pt x="41" y="48"/>
                              </a:lnTo>
                              <a:lnTo>
                                <a:pt x="75" y="65"/>
                              </a:lnTo>
                              <a:lnTo>
                                <a:pt x="102" y="79"/>
                              </a:lnTo>
                              <a:lnTo>
                                <a:pt x="119" y="85"/>
                              </a:lnTo>
                              <a:lnTo>
                                <a:pt x="133" y="89"/>
                              </a:lnTo>
                              <a:lnTo>
                                <a:pt x="143" y="92"/>
                              </a:lnTo>
                              <a:lnTo>
                                <a:pt x="150" y="92"/>
                              </a:lnTo>
                              <a:lnTo>
                                <a:pt x="153" y="92"/>
                              </a:lnTo>
                              <a:lnTo>
                                <a:pt x="150" y="65"/>
                              </a:lnTo>
                              <a:lnTo>
                                <a:pt x="153" y="65"/>
                              </a:lnTo>
                              <a:lnTo>
                                <a:pt x="150" y="65"/>
                              </a:lnTo>
                              <a:lnTo>
                                <a:pt x="143" y="62"/>
                              </a:lnTo>
                              <a:lnTo>
                                <a:pt x="129" y="58"/>
                              </a:lnTo>
                              <a:lnTo>
                                <a:pt x="112" y="51"/>
                              </a:lnTo>
                              <a:lnTo>
                                <a:pt x="89" y="38"/>
                              </a:lnTo>
                              <a:lnTo>
                                <a:pt x="55" y="24"/>
                              </a:lnTo>
                              <a:lnTo>
                                <a:pt x="14" y="0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,92" path="m0,24l41,48l75,65l102,79l119,85l133,89l143,92l150,92l153,92l150,65l153,65l150,65l143,62l129,58l112,51l89,38l55,24l14,0l0,24xe" fillcolor="blue" stroked="f" o:allowincell="f" style="position:absolute;margin-left:267.3pt;margin-top:254.05pt;width:7.6pt;height:4.5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217545</wp:posOffset>
                </wp:positionH>
                <wp:positionV relativeFrom="paragraph">
                  <wp:posOffset>3147060</wp:posOffset>
                </wp:positionV>
                <wp:extent cx="186055" cy="94615"/>
                <wp:effectExtent l="635" t="635" r="0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149">
                              <a:moveTo>
                                <a:pt x="0" y="27"/>
                              </a:moveTo>
                              <a:lnTo>
                                <a:pt x="34" y="40"/>
                              </a:lnTo>
                              <a:lnTo>
                                <a:pt x="65" y="54"/>
                              </a:lnTo>
                              <a:lnTo>
                                <a:pt x="99" y="64"/>
                              </a:lnTo>
                              <a:lnTo>
                                <a:pt x="129" y="78"/>
                              </a:lnTo>
                              <a:lnTo>
                                <a:pt x="160" y="91"/>
                              </a:lnTo>
                              <a:lnTo>
                                <a:pt x="197" y="108"/>
                              </a:lnTo>
                              <a:lnTo>
                                <a:pt x="235" y="125"/>
                              </a:lnTo>
                              <a:lnTo>
                                <a:pt x="279" y="149"/>
                              </a:lnTo>
                              <a:lnTo>
                                <a:pt x="293" y="125"/>
                              </a:lnTo>
                              <a:lnTo>
                                <a:pt x="248" y="102"/>
                              </a:lnTo>
                              <a:lnTo>
                                <a:pt x="208" y="81"/>
                              </a:lnTo>
                              <a:lnTo>
                                <a:pt x="174" y="64"/>
                              </a:lnTo>
                              <a:lnTo>
                                <a:pt x="140" y="51"/>
                              </a:lnTo>
                              <a:lnTo>
                                <a:pt x="109" y="40"/>
                              </a:lnTo>
                              <a:lnTo>
                                <a:pt x="75" y="27"/>
                              </a:lnTo>
                              <a:lnTo>
                                <a:pt x="44" y="13"/>
                              </a:lnTo>
                              <a:lnTo>
                                <a:pt x="14" y="0"/>
                              </a:lnTo>
                              <a:lnTo>
                                <a:pt x="0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,149" path="m0,27l34,40l65,54l99,64l129,78l160,91l197,108l235,125l279,149l293,125l248,102l208,81l174,64l140,51l109,40l75,27l44,13l14,0l0,27xe" fillcolor="blue" stroked="f" o:allowincell="f" style="position:absolute;margin-left:253.35pt;margin-top:247.8pt;width:14.6pt;height:7.4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995295</wp:posOffset>
                </wp:positionH>
                <wp:positionV relativeFrom="paragraph">
                  <wp:posOffset>3136265</wp:posOffset>
                </wp:positionV>
                <wp:extent cx="231140" cy="27940"/>
                <wp:effectExtent l="0" t="0" r="635" b="6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4" h="44">
                              <a:moveTo>
                                <a:pt x="0" y="20"/>
                              </a:moveTo>
                              <a:lnTo>
                                <a:pt x="3" y="27"/>
                              </a:lnTo>
                              <a:lnTo>
                                <a:pt x="31" y="34"/>
                              </a:lnTo>
                              <a:lnTo>
                                <a:pt x="54" y="40"/>
                              </a:lnTo>
                              <a:lnTo>
                                <a:pt x="78" y="44"/>
                              </a:lnTo>
                              <a:lnTo>
                                <a:pt x="102" y="44"/>
                              </a:lnTo>
                              <a:lnTo>
                                <a:pt x="150" y="44"/>
                              </a:lnTo>
                              <a:lnTo>
                                <a:pt x="194" y="37"/>
                              </a:lnTo>
                              <a:lnTo>
                                <a:pt x="238" y="34"/>
                              </a:lnTo>
                              <a:lnTo>
                                <a:pt x="279" y="30"/>
                              </a:lnTo>
                              <a:lnTo>
                                <a:pt x="296" y="30"/>
                              </a:lnTo>
                              <a:lnTo>
                                <a:pt x="316" y="34"/>
                              </a:lnTo>
                              <a:lnTo>
                                <a:pt x="333" y="37"/>
                              </a:lnTo>
                              <a:lnTo>
                                <a:pt x="350" y="44"/>
                              </a:lnTo>
                              <a:lnTo>
                                <a:pt x="364" y="17"/>
                              </a:lnTo>
                              <a:lnTo>
                                <a:pt x="340" y="10"/>
                              </a:lnTo>
                              <a:lnTo>
                                <a:pt x="320" y="6"/>
                              </a:lnTo>
                              <a:lnTo>
                                <a:pt x="299" y="3"/>
                              </a:lnTo>
                              <a:lnTo>
                                <a:pt x="275" y="3"/>
                              </a:lnTo>
                              <a:lnTo>
                                <a:pt x="235" y="3"/>
                              </a:lnTo>
                              <a:lnTo>
                                <a:pt x="190" y="10"/>
                              </a:lnTo>
                              <a:lnTo>
                                <a:pt x="146" y="13"/>
                              </a:lnTo>
                              <a:lnTo>
                                <a:pt x="102" y="17"/>
                              </a:lnTo>
                              <a:lnTo>
                                <a:pt x="82" y="17"/>
                              </a:lnTo>
                              <a:lnTo>
                                <a:pt x="58" y="13"/>
                              </a:lnTo>
                              <a:lnTo>
                                <a:pt x="37" y="6"/>
                              </a:lnTo>
                              <a:lnTo>
                                <a:pt x="14" y="0"/>
                              </a:lnTo>
                              <a:lnTo>
                                <a:pt x="20" y="3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4,44" path="m0,20l3,27l31,34l54,40l78,44l102,44l150,44l194,37l238,34l279,30l296,30l316,34l333,37l350,44l364,17l340,10l320,6l299,3l275,3l235,3l190,10l146,13l102,17l82,17l58,13l37,6l14,0l20,3l0,20xe" fillcolor="blue" stroked="f" o:allowincell="f" style="position:absolute;margin-left:235.85pt;margin-top:246.95pt;width:18.15pt;height:2.1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954020</wp:posOffset>
                </wp:positionH>
                <wp:positionV relativeFrom="paragraph">
                  <wp:posOffset>3081655</wp:posOffset>
                </wp:positionV>
                <wp:extent cx="53975" cy="67310"/>
                <wp:effectExtent l="1270" t="635" r="0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106">
                              <a:moveTo>
                                <a:pt x="7" y="28"/>
                              </a:moveTo>
                              <a:lnTo>
                                <a:pt x="7" y="0"/>
                              </a:lnTo>
                              <a:lnTo>
                                <a:pt x="0" y="24"/>
                              </a:lnTo>
                              <a:lnTo>
                                <a:pt x="7" y="34"/>
                              </a:lnTo>
                              <a:lnTo>
                                <a:pt x="17" y="48"/>
                              </a:lnTo>
                              <a:lnTo>
                                <a:pt x="31" y="65"/>
                              </a:lnTo>
                              <a:lnTo>
                                <a:pt x="41" y="79"/>
                              </a:lnTo>
                              <a:lnTo>
                                <a:pt x="51" y="92"/>
                              </a:lnTo>
                              <a:lnTo>
                                <a:pt x="62" y="103"/>
                              </a:lnTo>
                              <a:lnTo>
                                <a:pt x="65" y="106"/>
                              </a:lnTo>
                              <a:lnTo>
                                <a:pt x="85" y="89"/>
                              </a:lnTo>
                              <a:lnTo>
                                <a:pt x="82" y="86"/>
                              </a:lnTo>
                              <a:lnTo>
                                <a:pt x="75" y="75"/>
                              </a:lnTo>
                              <a:lnTo>
                                <a:pt x="65" y="62"/>
                              </a:lnTo>
                              <a:lnTo>
                                <a:pt x="51" y="48"/>
                              </a:lnTo>
                              <a:lnTo>
                                <a:pt x="41" y="31"/>
                              </a:lnTo>
                              <a:lnTo>
                                <a:pt x="28" y="17"/>
                              </a:lnTo>
                              <a:lnTo>
                                <a:pt x="21" y="7"/>
                              </a:lnTo>
                              <a:lnTo>
                                <a:pt x="7" y="28"/>
                              </a:lnTo>
                              <a:lnTo>
                                <a:pt x="7" y="0"/>
                              </a:lnTo>
                              <a:lnTo>
                                <a:pt x="7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106" path="m7,28l7,0l0,24l7,34l17,48l31,65l41,79l51,92l62,103l65,106l85,89l82,86l75,75l65,62l51,48l41,31l28,17l21,7l7,28l7,0l7,28xe" fillcolor="blue" stroked="f" o:allowincell="f" style="position:absolute;margin-left:232.6pt;margin-top:242.65pt;width:4.2pt;height:5.2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839720</wp:posOffset>
                </wp:positionH>
                <wp:positionV relativeFrom="paragraph">
                  <wp:posOffset>3034665</wp:posOffset>
                </wp:positionV>
                <wp:extent cx="118745" cy="64770"/>
                <wp:effectExtent l="635" t="0" r="0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02">
                              <a:moveTo>
                                <a:pt x="0" y="30"/>
                              </a:moveTo>
                              <a:lnTo>
                                <a:pt x="0" y="0"/>
                              </a:lnTo>
                              <a:lnTo>
                                <a:pt x="3" y="30"/>
                              </a:lnTo>
                              <a:lnTo>
                                <a:pt x="24" y="40"/>
                              </a:lnTo>
                              <a:lnTo>
                                <a:pt x="54" y="51"/>
                              </a:lnTo>
                              <a:lnTo>
                                <a:pt x="89" y="64"/>
                              </a:lnTo>
                              <a:lnTo>
                                <a:pt x="123" y="78"/>
                              </a:lnTo>
                              <a:lnTo>
                                <a:pt x="153" y="88"/>
                              </a:lnTo>
                              <a:lnTo>
                                <a:pt x="174" y="98"/>
                              </a:lnTo>
                              <a:lnTo>
                                <a:pt x="187" y="102"/>
                              </a:lnTo>
                              <a:lnTo>
                                <a:pt x="187" y="74"/>
                              </a:lnTo>
                              <a:lnTo>
                                <a:pt x="184" y="71"/>
                              </a:lnTo>
                              <a:lnTo>
                                <a:pt x="163" y="64"/>
                              </a:lnTo>
                              <a:lnTo>
                                <a:pt x="133" y="51"/>
                              </a:lnTo>
                              <a:lnTo>
                                <a:pt x="99" y="37"/>
                              </a:lnTo>
                              <a:lnTo>
                                <a:pt x="65" y="23"/>
                              </a:lnTo>
                              <a:lnTo>
                                <a:pt x="34" y="13"/>
                              </a:lnTo>
                              <a:lnTo>
                                <a:pt x="14" y="6"/>
                              </a:lnTo>
                              <a:lnTo>
                                <a:pt x="0" y="30"/>
                              </a:lnTo>
                              <a:lnTo>
                                <a:pt x="0" y="0"/>
                              </a:lnTo>
                              <a:lnTo>
                                <a:pt x="0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102" path="m0,30l0,0l3,30l24,40l54,51l89,64l123,78l153,88l174,98l187,102l187,74l184,71l163,64l133,51l99,37l65,23l34,13l14,6l0,30l0,0l0,30xe" fillcolor="blue" stroked="f" o:allowincell="f" style="position:absolute;margin-left:223.6pt;margin-top:238.95pt;width:9.3pt;height:5.0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811780</wp:posOffset>
                </wp:positionH>
                <wp:positionV relativeFrom="paragraph">
                  <wp:posOffset>3010535</wp:posOffset>
                </wp:positionV>
                <wp:extent cx="34290" cy="43180"/>
                <wp:effectExtent l="635" t="0" r="635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68">
                              <a:moveTo>
                                <a:pt x="10" y="27"/>
                              </a:moveTo>
                              <a:lnTo>
                                <a:pt x="10" y="0"/>
                              </a:lnTo>
                              <a:lnTo>
                                <a:pt x="0" y="24"/>
                              </a:lnTo>
                              <a:lnTo>
                                <a:pt x="7" y="31"/>
                              </a:lnTo>
                              <a:lnTo>
                                <a:pt x="10" y="38"/>
                              </a:lnTo>
                              <a:lnTo>
                                <a:pt x="17" y="44"/>
                              </a:lnTo>
                              <a:lnTo>
                                <a:pt x="24" y="51"/>
                              </a:lnTo>
                              <a:lnTo>
                                <a:pt x="27" y="58"/>
                              </a:lnTo>
                              <a:lnTo>
                                <a:pt x="34" y="61"/>
                              </a:lnTo>
                              <a:lnTo>
                                <a:pt x="44" y="68"/>
                              </a:lnTo>
                              <a:lnTo>
                                <a:pt x="44" y="38"/>
                              </a:lnTo>
                              <a:lnTo>
                                <a:pt x="54" y="41"/>
                              </a:lnTo>
                              <a:lnTo>
                                <a:pt x="51" y="38"/>
                              </a:lnTo>
                              <a:lnTo>
                                <a:pt x="44" y="31"/>
                              </a:lnTo>
                              <a:lnTo>
                                <a:pt x="37" y="24"/>
                              </a:lnTo>
                              <a:lnTo>
                                <a:pt x="30" y="17"/>
                              </a:lnTo>
                              <a:lnTo>
                                <a:pt x="27" y="10"/>
                              </a:lnTo>
                              <a:lnTo>
                                <a:pt x="24" y="7"/>
                              </a:lnTo>
                              <a:lnTo>
                                <a:pt x="10" y="27"/>
                              </a:lnTo>
                              <a:lnTo>
                                <a:pt x="10" y="0"/>
                              </a:lnTo>
                              <a:lnTo>
                                <a:pt x="10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68" path="m10,27l10,0l0,24l7,31l10,38l17,44l24,51l27,58l34,61l44,68l44,38l54,41l51,38l44,31l37,24l30,17l27,10l24,7l10,27l10,0l10,27xe" fillcolor="blue" stroked="f" o:allowincell="f" style="position:absolute;margin-left:221.4pt;margin-top:237.05pt;width:2.65pt;height:3.3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805430</wp:posOffset>
                </wp:positionH>
                <wp:positionV relativeFrom="paragraph">
                  <wp:posOffset>2894330</wp:posOffset>
                </wp:positionV>
                <wp:extent cx="21590" cy="133350"/>
                <wp:effectExtent l="0" t="0" r="635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210">
                              <a:moveTo>
                                <a:pt x="13" y="30"/>
                              </a:moveTo>
                              <a:lnTo>
                                <a:pt x="13" y="0"/>
                              </a:lnTo>
                              <a:lnTo>
                                <a:pt x="0" y="23"/>
                              </a:lnTo>
                              <a:lnTo>
                                <a:pt x="0" y="44"/>
                              </a:lnTo>
                              <a:lnTo>
                                <a:pt x="3" y="74"/>
                              </a:lnTo>
                              <a:lnTo>
                                <a:pt x="3" y="108"/>
                              </a:lnTo>
                              <a:lnTo>
                                <a:pt x="3" y="139"/>
                              </a:lnTo>
                              <a:lnTo>
                                <a:pt x="6" y="170"/>
                              </a:lnTo>
                              <a:lnTo>
                                <a:pt x="6" y="190"/>
                              </a:lnTo>
                              <a:lnTo>
                                <a:pt x="20" y="210"/>
                              </a:lnTo>
                              <a:lnTo>
                                <a:pt x="20" y="183"/>
                              </a:lnTo>
                              <a:lnTo>
                                <a:pt x="34" y="190"/>
                              </a:lnTo>
                              <a:lnTo>
                                <a:pt x="34" y="170"/>
                              </a:lnTo>
                              <a:lnTo>
                                <a:pt x="34" y="139"/>
                              </a:lnTo>
                              <a:lnTo>
                                <a:pt x="30" y="105"/>
                              </a:lnTo>
                              <a:lnTo>
                                <a:pt x="30" y="71"/>
                              </a:lnTo>
                              <a:lnTo>
                                <a:pt x="30" y="44"/>
                              </a:lnTo>
                              <a:lnTo>
                                <a:pt x="30" y="23"/>
                              </a:lnTo>
                              <a:lnTo>
                                <a:pt x="13" y="30"/>
                              </a:lnTo>
                              <a:lnTo>
                                <a:pt x="13" y="0"/>
                              </a:lnTo>
                              <a:lnTo>
                                <a:pt x="13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210" path="m13,30l13,0l0,23l0,44l3,74l3,108l3,139l6,170l6,190l20,210l20,183l34,190l34,170l34,139l30,105l30,71l30,44l30,23l13,30l13,0l13,30xe" fillcolor="blue" stroked="f" o:allowincell="f" style="position:absolute;margin-left:220.9pt;margin-top:227.9pt;width:1.65pt;height:10.4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776855</wp:posOffset>
                </wp:positionH>
                <wp:positionV relativeFrom="paragraph">
                  <wp:posOffset>2842260</wp:posOffset>
                </wp:positionV>
                <wp:extent cx="43180" cy="71120"/>
                <wp:effectExtent l="0" t="0" r="1270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12">
                              <a:moveTo>
                                <a:pt x="14" y="31"/>
                              </a:moveTo>
                              <a:lnTo>
                                <a:pt x="14" y="0"/>
                              </a:lnTo>
                              <a:lnTo>
                                <a:pt x="0" y="24"/>
                              </a:lnTo>
                              <a:lnTo>
                                <a:pt x="7" y="34"/>
                              </a:lnTo>
                              <a:lnTo>
                                <a:pt x="14" y="48"/>
                              </a:lnTo>
                              <a:lnTo>
                                <a:pt x="24" y="65"/>
                              </a:lnTo>
                              <a:lnTo>
                                <a:pt x="31" y="78"/>
                              </a:lnTo>
                              <a:lnTo>
                                <a:pt x="38" y="92"/>
                              </a:lnTo>
                              <a:lnTo>
                                <a:pt x="45" y="102"/>
                              </a:lnTo>
                              <a:lnTo>
                                <a:pt x="58" y="112"/>
                              </a:lnTo>
                              <a:lnTo>
                                <a:pt x="58" y="82"/>
                              </a:lnTo>
                              <a:lnTo>
                                <a:pt x="68" y="85"/>
                              </a:lnTo>
                              <a:lnTo>
                                <a:pt x="65" y="78"/>
                              </a:lnTo>
                              <a:lnTo>
                                <a:pt x="55" y="65"/>
                              </a:lnTo>
                              <a:lnTo>
                                <a:pt x="48" y="48"/>
                              </a:lnTo>
                              <a:lnTo>
                                <a:pt x="38" y="34"/>
                              </a:lnTo>
                              <a:lnTo>
                                <a:pt x="31" y="20"/>
                              </a:lnTo>
                              <a:lnTo>
                                <a:pt x="28" y="14"/>
                              </a:lnTo>
                              <a:lnTo>
                                <a:pt x="14" y="31"/>
                              </a:lnTo>
                              <a:lnTo>
                                <a:pt x="14" y="0"/>
                              </a:lnTo>
                              <a:lnTo>
                                <a:pt x="14" y="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112" path="m14,31l14,0l0,24l7,34l14,48l24,65l31,78l38,92l45,102l58,112l58,82l68,85l65,78l55,65l48,48l38,34l31,20l28,14l14,31l14,0l14,31xe" fillcolor="blue" stroked="f" o:allowincell="f" style="position:absolute;margin-left:218.65pt;margin-top:223.8pt;width:3.35pt;height:5.5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651760</wp:posOffset>
                </wp:positionH>
                <wp:positionV relativeFrom="paragraph">
                  <wp:posOffset>2842260</wp:posOffset>
                </wp:positionV>
                <wp:extent cx="133985" cy="19685"/>
                <wp:effectExtent l="635" t="635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31">
                              <a:moveTo>
                                <a:pt x="0" y="31"/>
                              </a:moveTo>
                              <a:lnTo>
                                <a:pt x="0" y="3"/>
                              </a:lnTo>
                              <a:lnTo>
                                <a:pt x="10" y="31"/>
                              </a:lnTo>
                              <a:lnTo>
                                <a:pt x="34" y="31"/>
                              </a:lnTo>
                              <a:lnTo>
                                <a:pt x="68" y="31"/>
                              </a:lnTo>
                              <a:lnTo>
                                <a:pt x="106" y="31"/>
                              </a:lnTo>
                              <a:lnTo>
                                <a:pt x="143" y="31"/>
                              </a:lnTo>
                              <a:lnTo>
                                <a:pt x="177" y="31"/>
                              </a:lnTo>
                              <a:lnTo>
                                <a:pt x="201" y="31"/>
                              </a:lnTo>
                              <a:lnTo>
                                <a:pt x="211" y="31"/>
                              </a:lnTo>
                              <a:lnTo>
                                <a:pt x="211" y="0"/>
                              </a:lnTo>
                              <a:lnTo>
                                <a:pt x="201" y="0"/>
                              </a:lnTo>
                              <a:lnTo>
                                <a:pt x="177" y="0"/>
                              </a:lnTo>
                              <a:lnTo>
                                <a:pt x="143" y="3"/>
                              </a:lnTo>
                              <a:lnTo>
                                <a:pt x="106" y="3"/>
                              </a:lnTo>
                              <a:lnTo>
                                <a:pt x="68" y="3"/>
                              </a:lnTo>
                              <a:lnTo>
                                <a:pt x="34" y="3"/>
                              </a:lnTo>
                              <a:lnTo>
                                <a:pt x="10" y="3"/>
                              </a:lnTo>
                              <a:lnTo>
                                <a:pt x="0" y="31"/>
                              </a:lnTo>
                              <a:lnTo>
                                <a:pt x="0" y="3"/>
                              </a:lnTo>
                              <a:lnTo>
                                <a:pt x="0" y="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31" path="m0,31l0,3l10,31l34,31l68,31l106,31l143,31l177,31l201,31l211,31l211,0l201,0l177,0l143,3l106,3l68,3l34,3l10,3l0,31l0,3l0,31xe" fillcolor="blue" stroked="f" o:allowincell="f" style="position:absolute;margin-left:208.8pt;margin-top:223.8pt;width:10.5pt;height:1.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613025</wp:posOffset>
                </wp:positionH>
                <wp:positionV relativeFrom="paragraph">
                  <wp:posOffset>2775585</wp:posOffset>
                </wp:positionV>
                <wp:extent cx="45085" cy="86360"/>
                <wp:effectExtent l="635" t="635" r="0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36">
                              <a:moveTo>
                                <a:pt x="14" y="27"/>
                              </a:moveTo>
                              <a:lnTo>
                                <a:pt x="14" y="0"/>
                              </a:lnTo>
                              <a:lnTo>
                                <a:pt x="0" y="23"/>
                              </a:lnTo>
                              <a:lnTo>
                                <a:pt x="7" y="37"/>
                              </a:lnTo>
                              <a:lnTo>
                                <a:pt x="14" y="54"/>
                              </a:lnTo>
                              <a:lnTo>
                                <a:pt x="24" y="74"/>
                              </a:lnTo>
                              <a:lnTo>
                                <a:pt x="34" y="95"/>
                              </a:lnTo>
                              <a:lnTo>
                                <a:pt x="41" y="112"/>
                              </a:lnTo>
                              <a:lnTo>
                                <a:pt x="48" y="125"/>
                              </a:lnTo>
                              <a:lnTo>
                                <a:pt x="61" y="136"/>
                              </a:lnTo>
                              <a:lnTo>
                                <a:pt x="61" y="108"/>
                              </a:lnTo>
                              <a:lnTo>
                                <a:pt x="71" y="112"/>
                              </a:lnTo>
                              <a:lnTo>
                                <a:pt x="68" y="98"/>
                              </a:lnTo>
                              <a:lnTo>
                                <a:pt x="58" y="81"/>
                              </a:lnTo>
                              <a:lnTo>
                                <a:pt x="51" y="61"/>
                              </a:lnTo>
                              <a:lnTo>
                                <a:pt x="41" y="40"/>
                              </a:lnTo>
                              <a:lnTo>
                                <a:pt x="34" y="23"/>
                              </a:lnTo>
                              <a:lnTo>
                                <a:pt x="27" y="13"/>
                              </a:lnTo>
                              <a:lnTo>
                                <a:pt x="14" y="27"/>
                              </a:lnTo>
                              <a:lnTo>
                                <a:pt x="14" y="0"/>
                              </a:lnTo>
                              <a:lnTo>
                                <a:pt x="14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36" path="m14,27l14,0l0,23l7,37l14,54l24,74l34,95l41,112l48,125l61,136l61,108l71,112l68,98l58,81l51,61l41,40l34,23l27,13l14,27l14,0l14,27xe" fillcolor="blue" stroked="f" o:allowincell="f" style="position:absolute;margin-left:205.75pt;margin-top:218.55pt;width:3.5pt;height:6.7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613025</wp:posOffset>
                </wp:positionH>
                <wp:positionV relativeFrom="paragraph">
                  <wp:posOffset>2706370</wp:posOffset>
                </wp:positionV>
                <wp:extent cx="23495" cy="86360"/>
                <wp:effectExtent l="635" t="0" r="0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136">
                              <a:moveTo>
                                <a:pt x="24" y="27"/>
                              </a:moveTo>
                              <a:lnTo>
                                <a:pt x="24" y="0"/>
                              </a:lnTo>
                              <a:lnTo>
                                <a:pt x="10" y="17"/>
                              </a:lnTo>
                              <a:lnTo>
                                <a:pt x="7" y="27"/>
                              </a:lnTo>
                              <a:lnTo>
                                <a:pt x="7" y="47"/>
                              </a:lnTo>
                              <a:lnTo>
                                <a:pt x="3" y="64"/>
                              </a:lnTo>
                              <a:lnTo>
                                <a:pt x="0" y="85"/>
                              </a:lnTo>
                              <a:lnTo>
                                <a:pt x="0" y="102"/>
                              </a:lnTo>
                              <a:lnTo>
                                <a:pt x="0" y="115"/>
                              </a:lnTo>
                              <a:lnTo>
                                <a:pt x="14" y="136"/>
                              </a:lnTo>
                              <a:lnTo>
                                <a:pt x="14" y="109"/>
                              </a:lnTo>
                              <a:lnTo>
                                <a:pt x="27" y="119"/>
                              </a:lnTo>
                              <a:lnTo>
                                <a:pt x="27" y="105"/>
                              </a:lnTo>
                              <a:lnTo>
                                <a:pt x="31" y="88"/>
                              </a:lnTo>
                              <a:lnTo>
                                <a:pt x="31" y="68"/>
                              </a:lnTo>
                              <a:lnTo>
                                <a:pt x="34" y="51"/>
                              </a:lnTo>
                              <a:lnTo>
                                <a:pt x="37" y="30"/>
                              </a:lnTo>
                              <a:lnTo>
                                <a:pt x="37" y="20"/>
                              </a:lnTo>
                              <a:lnTo>
                                <a:pt x="24" y="27"/>
                              </a:lnTo>
                              <a:lnTo>
                                <a:pt x="24" y="0"/>
                              </a:lnTo>
                              <a:lnTo>
                                <a:pt x="24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136" path="m24,27l24,0l10,17l7,27l7,47l3,64l0,85l0,102l0,115l14,136l14,109l27,119l27,105l31,88l31,68l34,51l37,30l37,20l24,27l24,0l24,27xe" fillcolor="blue" stroked="f" o:allowincell="f" style="position:absolute;margin-left:205.75pt;margin-top:213.1pt;width:1.8pt;height:6.7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567940</wp:posOffset>
                </wp:positionH>
                <wp:positionV relativeFrom="paragraph">
                  <wp:posOffset>2682240</wp:posOffset>
                </wp:positionV>
                <wp:extent cx="60325" cy="41275"/>
                <wp:effectExtent l="1270" t="635" r="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65">
                              <a:moveTo>
                                <a:pt x="3" y="27"/>
                              </a:moveTo>
                              <a:lnTo>
                                <a:pt x="3" y="0"/>
                              </a:lnTo>
                              <a:lnTo>
                                <a:pt x="0" y="27"/>
                              </a:lnTo>
                              <a:lnTo>
                                <a:pt x="10" y="31"/>
                              </a:lnTo>
                              <a:lnTo>
                                <a:pt x="27" y="38"/>
                              </a:lnTo>
                              <a:lnTo>
                                <a:pt x="44" y="44"/>
                              </a:lnTo>
                              <a:lnTo>
                                <a:pt x="61" y="51"/>
                              </a:lnTo>
                              <a:lnTo>
                                <a:pt x="74" y="58"/>
                              </a:lnTo>
                              <a:lnTo>
                                <a:pt x="85" y="61"/>
                              </a:lnTo>
                              <a:lnTo>
                                <a:pt x="95" y="65"/>
                              </a:lnTo>
                              <a:lnTo>
                                <a:pt x="95" y="38"/>
                              </a:lnTo>
                              <a:lnTo>
                                <a:pt x="85" y="31"/>
                              </a:lnTo>
                              <a:lnTo>
                                <a:pt x="71" y="27"/>
                              </a:lnTo>
                              <a:lnTo>
                                <a:pt x="54" y="21"/>
                              </a:lnTo>
                              <a:lnTo>
                                <a:pt x="37" y="10"/>
                              </a:lnTo>
                              <a:lnTo>
                                <a:pt x="23" y="7"/>
                              </a:lnTo>
                              <a:lnTo>
                                <a:pt x="13" y="0"/>
                              </a:lnTo>
                              <a:lnTo>
                                <a:pt x="3" y="27"/>
                              </a:lnTo>
                              <a:lnTo>
                                <a:pt x="3" y="0"/>
                              </a:lnTo>
                              <a:lnTo>
                                <a:pt x="3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65" path="m3,27l3,0l0,27l10,31l27,38l44,44l61,51l74,58l85,61l95,65l95,38l85,31l71,27l54,21l37,10l23,7l13,0l3,27l3,0l3,27xe" fillcolor="blue" stroked="f" o:allowincell="f" style="position:absolute;margin-left:202.2pt;margin-top:211.2pt;width:4.7pt;height:3.2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492375</wp:posOffset>
                </wp:positionH>
                <wp:positionV relativeFrom="paragraph">
                  <wp:posOffset>2682240</wp:posOffset>
                </wp:positionV>
                <wp:extent cx="77470" cy="52070"/>
                <wp:effectExtent l="0" t="0" r="635" b="63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82">
                              <a:moveTo>
                                <a:pt x="0" y="82"/>
                              </a:moveTo>
                              <a:lnTo>
                                <a:pt x="0" y="55"/>
                              </a:lnTo>
                              <a:lnTo>
                                <a:pt x="10" y="78"/>
                              </a:lnTo>
                              <a:lnTo>
                                <a:pt x="23" y="72"/>
                              </a:lnTo>
                              <a:lnTo>
                                <a:pt x="44" y="65"/>
                              </a:lnTo>
                              <a:lnTo>
                                <a:pt x="68" y="55"/>
                              </a:lnTo>
                              <a:lnTo>
                                <a:pt x="88" y="44"/>
                              </a:lnTo>
                              <a:lnTo>
                                <a:pt x="108" y="34"/>
                              </a:lnTo>
                              <a:lnTo>
                                <a:pt x="122" y="27"/>
                              </a:lnTo>
                              <a:lnTo>
                                <a:pt x="122" y="0"/>
                              </a:lnTo>
                              <a:lnTo>
                                <a:pt x="112" y="4"/>
                              </a:lnTo>
                              <a:lnTo>
                                <a:pt x="95" y="10"/>
                              </a:lnTo>
                              <a:lnTo>
                                <a:pt x="78" y="17"/>
                              </a:lnTo>
                              <a:lnTo>
                                <a:pt x="54" y="27"/>
                              </a:lnTo>
                              <a:lnTo>
                                <a:pt x="34" y="38"/>
                              </a:lnTo>
                              <a:lnTo>
                                <a:pt x="13" y="48"/>
                              </a:lnTo>
                              <a:lnTo>
                                <a:pt x="0" y="55"/>
                              </a:lnTo>
                              <a:lnTo>
                                <a:pt x="0" y="82"/>
                              </a:lnTo>
                              <a:lnTo>
                                <a:pt x="0" y="55"/>
                              </a:lnTo>
                              <a:lnTo>
                                <a:pt x="0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,82" path="m0,82l0,55l10,78l23,72l44,65l68,55l88,44l108,34l122,27l122,0l112,4l95,10l78,17l54,27l34,38l13,48l0,55l0,82l0,55l0,82xe" fillcolor="blue" stroked="f" o:allowincell="f" style="position:absolute;margin-left:196.25pt;margin-top:211.2pt;width:6.05pt;height:4.0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425065</wp:posOffset>
                </wp:positionH>
                <wp:positionV relativeFrom="paragraph">
                  <wp:posOffset>2717165</wp:posOffset>
                </wp:positionV>
                <wp:extent cx="67310" cy="17145"/>
                <wp:effectExtent l="0" t="635" r="635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27">
                              <a:moveTo>
                                <a:pt x="0" y="27"/>
                              </a:moveTo>
                              <a:lnTo>
                                <a:pt x="4" y="27"/>
                              </a:lnTo>
                              <a:lnTo>
                                <a:pt x="17" y="27"/>
                              </a:lnTo>
                              <a:lnTo>
                                <a:pt x="34" y="27"/>
                              </a:lnTo>
                              <a:lnTo>
                                <a:pt x="55" y="27"/>
                              </a:lnTo>
                              <a:lnTo>
                                <a:pt x="72" y="27"/>
                              </a:lnTo>
                              <a:lnTo>
                                <a:pt x="89" y="27"/>
                              </a:lnTo>
                              <a:lnTo>
                                <a:pt x="102" y="27"/>
                              </a:lnTo>
                              <a:lnTo>
                                <a:pt x="106" y="27"/>
                              </a:lnTo>
                              <a:lnTo>
                                <a:pt x="106" y="0"/>
                              </a:lnTo>
                              <a:lnTo>
                                <a:pt x="102" y="0"/>
                              </a:lnTo>
                              <a:lnTo>
                                <a:pt x="89" y="0"/>
                              </a:lnTo>
                              <a:lnTo>
                                <a:pt x="72" y="0"/>
                              </a:lnTo>
                              <a:lnTo>
                                <a:pt x="55" y="0"/>
                              </a:lnTo>
                              <a:lnTo>
                                <a:pt x="34" y="0"/>
                              </a:lnTo>
                              <a:lnTo>
                                <a:pt x="17" y="0"/>
                              </a:ln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  <a:lnTo>
                                <a:pt x="0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27" path="m0,27l4,27l17,27l34,27l55,27l72,27l89,27l102,27l106,27l106,0l102,0l89,0l72,0l55,0l34,0l17,0l4,0l0,0l0,27xe" fillcolor="blue" stroked="f" o:allowincell="f" style="position:absolute;margin-left:190.95pt;margin-top:213.95pt;width:5.25pt;height:1.3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345055</wp:posOffset>
                </wp:positionH>
                <wp:positionV relativeFrom="paragraph">
                  <wp:posOffset>2693035</wp:posOffset>
                </wp:positionV>
                <wp:extent cx="80010" cy="41275"/>
                <wp:effectExtent l="0" t="635" r="635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65">
                              <a:moveTo>
                                <a:pt x="0" y="27"/>
                              </a:moveTo>
                              <a:lnTo>
                                <a:pt x="0" y="0"/>
                              </a:lnTo>
                              <a:lnTo>
                                <a:pt x="0" y="27"/>
                              </a:lnTo>
                              <a:lnTo>
                                <a:pt x="14" y="34"/>
                              </a:lnTo>
                              <a:lnTo>
                                <a:pt x="34" y="38"/>
                              </a:lnTo>
                              <a:lnTo>
                                <a:pt x="58" y="44"/>
                              </a:lnTo>
                              <a:lnTo>
                                <a:pt x="82" y="51"/>
                              </a:lnTo>
                              <a:lnTo>
                                <a:pt x="102" y="58"/>
                              </a:lnTo>
                              <a:lnTo>
                                <a:pt x="116" y="65"/>
                              </a:lnTo>
                              <a:lnTo>
                                <a:pt x="126" y="65"/>
                              </a:lnTo>
                              <a:lnTo>
                                <a:pt x="126" y="38"/>
                              </a:lnTo>
                              <a:lnTo>
                                <a:pt x="109" y="31"/>
                              </a:lnTo>
                              <a:lnTo>
                                <a:pt x="89" y="24"/>
                              </a:lnTo>
                              <a:lnTo>
                                <a:pt x="65" y="17"/>
                              </a:lnTo>
                              <a:lnTo>
                                <a:pt x="45" y="10"/>
                              </a:lnTo>
                              <a:lnTo>
                                <a:pt x="24" y="7"/>
                              </a:lnTo>
                              <a:lnTo>
                                <a:pt x="10" y="0"/>
                              </a:lnTo>
                              <a:lnTo>
                                <a:pt x="0" y="27"/>
                              </a:lnTo>
                              <a:lnTo>
                                <a:pt x="0" y="0"/>
                              </a:lnTo>
                              <a:lnTo>
                                <a:pt x="0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65" path="m0,27l0,0l0,27l14,34l34,38l58,44l82,51l102,58l116,65l126,65l126,38l109,31l89,24l65,17l45,10l24,7l10,0l0,27l0,0l0,27xe" fillcolor="blue" stroked="f" o:allowincell="f" style="position:absolute;margin-left:184.65pt;margin-top:212.05pt;width:6.25pt;height:3.2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150745</wp:posOffset>
                </wp:positionH>
                <wp:positionV relativeFrom="paragraph">
                  <wp:posOffset>2600325</wp:posOffset>
                </wp:positionV>
                <wp:extent cx="194310" cy="109855"/>
                <wp:effectExtent l="0" t="635" r="127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" h="173">
                              <a:moveTo>
                                <a:pt x="0" y="31"/>
                              </a:moveTo>
                              <a:lnTo>
                                <a:pt x="0" y="0"/>
                              </a:lnTo>
                              <a:lnTo>
                                <a:pt x="7" y="34"/>
                              </a:lnTo>
                              <a:lnTo>
                                <a:pt x="41" y="51"/>
                              </a:lnTo>
                              <a:lnTo>
                                <a:pt x="89" y="75"/>
                              </a:lnTo>
                              <a:lnTo>
                                <a:pt x="146" y="99"/>
                              </a:lnTo>
                              <a:lnTo>
                                <a:pt x="201" y="126"/>
                              </a:lnTo>
                              <a:lnTo>
                                <a:pt x="252" y="150"/>
                              </a:lnTo>
                              <a:lnTo>
                                <a:pt x="286" y="167"/>
                              </a:lnTo>
                              <a:lnTo>
                                <a:pt x="306" y="173"/>
                              </a:lnTo>
                              <a:lnTo>
                                <a:pt x="306" y="146"/>
                              </a:lnTo>
                              <a:lnTo>
                                <a:pt x="299" y="139"/>
                              </a:lnTo>
                              <a:lnTo>
                                <a:pt x="262" y="122"/>
                              </a:lnTo>
                              <a:lnTo>
                                <a:pt x="214" y="102"/>
                              </a:lnTo>
                              <a:lnTo>
                                <a:pt x="157" y="75"/>
                              </a:lnTo>
                              <a:lnTo>
                                <a:pt x="102" y="48"/>
                              </a:lnTo>
                              <a:lnTo>
                                <a:pt x="55" y="24"/>
                              </a:lnTo>
                              <a:lnTo>
                                <a:pt x="17" y="7"/>
                              </a:lnTo>
                              <a:lnTo>
                                <a:pt x="0" y="31"/>
                              </a:lnTo>
                              <a:lnTo>
                                <a:pt x="0" y="0"/>
                              </a:lnTo>
                              <a:lnTo>
                                <a:pt x="0" y="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,173" path="m0,31l0,0l7,34l41,51l89,75l146,99l201,126l252,150l286,167l306,173l306,146l299,139l262,122l214,102l157,75l102,48l55,24l17,7l0,31l0,0l0,31xe" fillcolor="blue" stroked="f" o:allowincell="f" style="position:absolute;margin-left:169.35pt;margin-top:204.75pt;width:15.25pt;height:8.6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023745</wp:posOffset>
                </wp:positionH>
                <wp:positionV relativeFrom="paragraph">
                  <wp:posOffset>2600325</wp:posOffset>
                </wp:positionV>
                <wp:extent cx="127000" cy="19685"/>
                <wp:effectExtent l="0" t="635" r="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31">
                              <a:moveTo>
                                <a:pt x="0" y="31"/>
                              </a:moveTo>
                              <a:lnTo>
                                <a:pt x="0" y="0"/>
                              </a:lnTo>
                              <a:lnTo>
                                <a:pt x="6" y="31"/>
                              </a:lnTo>
                              <a:lnTo>
                                <a:pt x="30" y="31"/>
                              </a:lnTo>
                              <a:lnTo>
                                <a:pt x="61" y="31"/>
                              </a:lnTo>
                              <a:lnTo>
                                <a:pt x="98" y="31"/>
                              </a:lnTo>
                              <a:lnTo>
                                <a:pt x="136" y="31"/>
                              </a:lnTo>
                              <a:lnTo>
                                <a:pt x="166" y="31"/>
                              </a:lnTo>
                              <a:lnTo>
                                <a:pt x="190" y="31"/>
                              </a:lnTo>
                              <a:lnTo>
                                <a:pt x="200" y="31"/>
                              </a:lnTo>
                              <a:lnTo>
                                <a:pt x="200" y="0"/>
                              </a:lnTo>
                              <a:lnTo>
                                <a:pt x="190" y="0"/>
                              </a:lnTo>
                              <a:lnTo>
                                <a:pt x="166" y="0"/>
                              </a:lnTo>
                              <a:lnTo>
                                <a:pt x="136" y="0"/>
                              </a:lnTo>
                              <a:lnTo>
                                <a:pt x="98" y="0"/>
                              </a:lnTo>
                              <a:lnTo>
                                <a:pt x="61" y="0"/>
                              </a:lnTo>
                              <a:lnTo>
                                <a:pt x="30" y="0"/>
                              </a:lnTo>
                              <a:lnTo>
                                <a:pt x="6" y="0"/>
                              </a:lnTo>
                              <a:lnTo>
                                <a:pt x="0" y="31"/>
                              </a:lnTo>
                              <a:lnTo>
                                <a:pt x="0" y="0"/>
                              </a:lnTo>
                              <a:lnTo>
                                <a:pt x="0" y="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31" path="m0,31l0,0l6,31l30,31l61,31l98,31l136,31l166,31l190,31l200,31l200,0l190,0l166,0l136,0l98,0l61,0l30,0l6,0l0,31l0,0l0,31xe" fillcolor="blue" stroked="f" o:allowincell="f" style="position:absolute;margin-left:159.35pt;margin-top:204.75pt;width:9.95pt;height:1.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1967230</wp:posOffset>
                </wp:positionH>
                <wp:positionV relativeFrom="paragraph">
                  <wp:posOffset>2600325</wp:posOffset>
                </wp:positionV>
                <wp:extent cx="56515" cy="45085"/>
                <wp:effectExtent l="635" t="1270" r="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71">
                              <a:moveTo>
                                <a:pt x="4" y="71"/>
                              </a:moveTo>
                              <a:lnTo>
                                <a:pt x="4" y="44"/>
                              </a:lnTo>
                              <a:lnTo>
                                <a:pt x="10" y="68"/>
                              </a:lnTo>
                              <a:lnTo>
                                <a:pt x="21" y="65"/>
                              </a:lnTo>
                              <a:lnTo>
                                <a:pt x="34" y="58"/>
                              </a:lnTo>
                              <a:lnTo>
                                <a:pt x="51" y="48"/>
                              </a:lnTo>
                              <a:lnTo>
                                <a:pt x="65" y="41"/>
                              </a:lnTo>
                              <a:lnTo>
                                <a:pt x="82" y="34"/>
                              </a:lnTo>
                              <a:lnTo>
                                <a:pt x="89" y="31"/>
                              </a:lnTo>
                              <a:lnTo>
                                <a:pt x="89" y="0"/>
                              </a:lnTo>
                              <a:lnTo>
                                <a:pt x="78" y="3"/>
                              </a:lnTo>
                              <a:lnTo>
                                <a:pt x="68" y="10"/>
                              </a:lnTo>
                              <a:lnTo>
                                <a:pt x="55" y="17"/>
                              </a:lnTo>
                              <a:lnTo>
                                <a:pt x="38" y="24"/>
                              </a:lnTo>
                              <a:lnTo>
                                <a:pt x="21" y="31"/>
                              </a:lnTo>
                              <a:lnTo>
                                <a:pt x="7" y="37"/>
                              </a:lnTo>
                              <a:lnTo>
                                <a:pt x="0" y="44"/>
                              </a:lnTo>
                              <a:lnTo>
                                <a:pt x="4" y="71"/>
                              </a:lnTo>
                              <a:lnTo>
                                <a:pt x="4" y="44"/>
                              </a:lnTo>
                              <a:lnTo>
                                <a:pt x="4" y="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71" path="m4,71l4,44l10,68l21,65l34,58l51,48l65,41l82,34l89,31l89,0l78,3l68,10l55,17l38,24l21,31l7,37l0,44l4,71l4,44l4,71xe" fillcolor="blue" stroked="f" o:allowincell="f" style="position:absolute;margin-left:154.9pt;margin-top:204.75pt;width:4.4pt;height:3.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913255</wp:posOffset>
                </wp:positionH>
                <wp:positionV relativeFrom="paragraph">
                  <wp:posOffset>2628265</wp:posOffset>
                </wp:positionV>
                <wp:extent cx="58420" cy="56515"/>
                <wp:effectExtent l="0" t="635" r="635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89">
                              <a:moveTo>
                                <a:pt x="7" y="89"/>
                              </a:moveTo>
                              <a:lnTo>
                                <a:pt x="7" y="58"/>
                              </a:lnTo>
                              <a:lnTo>
                                <a:pt x="21" y="82"/>
                              </a:lnTo>
                              <a:lnTo>
                                <a:pt x="27" y="75"/>
                              </a:lnTo>
                              <a:lnTo>
                                <a:pt x="41" y="65"/>
                              </a:lnTo>
                              <a:lnTo>
                                <a:pt x="55" y="55"/>
                              </a:lnTo>
                              <a:lnTo>
                                <a:pt x="68" y="44"/>
                              </a:lnTo>
                              <a:lnTo>
                                <a:pt x="82" y="34"/>
                              </a:lnTo>
                              <a:lnTo>
                                <a:pt x="92" y="27"/>
                              </a:lnTo>
                              <a:lnTo>
                                <a:pt x="89" y="27"/>
                              </a:lnTo>
                              <a:lnTo>
                                <a:pt x="89" y="0"/>
                              </a:lnTo>
                              <a:lnTo>
                                <a:pt x="75" y="4"/>
                              </a:lnTo>
                              <a:lnTo>
                                <a:pt x="65" y="10"/>
                              </a:lnTo>
                              <a:lnTo>
                                <a:pt x="51" y="21"/>
                              </a:lnTo>
                              <a:lnTo>
                                <a:pt x="38" y="31"/>
                              </a:lnTo>
                              <a:lnTo>
                                <a:pt x="24" y="44"/>
                              </a:lnTo>
                              <a:lnTo>
                                <a:pt x="10" y="51"/>
                              </a:lnTo>
                              <a:lnTo>
                                <a:pt x="0" y="58"/>
                              </a:lnTo>
                              <a:lnTo>
                                <a:pt x="7" y="89"/>
                              </a:lnTo>
                              <a:lnTo>
                                <a:pt x="7" y="58"/>
                              </a:lnTo>
                              <a:lnTo>
                                <a:pt x="7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89" path="m7,89l7,58l21,82l27,75l41,65l55,55l68,44l82,34l92,27l89,27l89,0l75,4l65,10l51,21l38,31l24,44l10,51l0,58l7,89l7,58l7,89xe" fillcolor="blue" stroked="f" o:allowincell="f" style="position:absolute;margin-left:150.65pt;margin-top:206.95pt;width:4.55pt;height:4.4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870075</wp:posOffset>
                </wp:positionH>
                <wp:positionV relativeFrom="paragraph">
                  <wp:posOffset>2641600</wp:posOffset>
                </wp:positionV>
                <wp:extent cx="49530" cy="43180"/>
                <wp:effectExtent l="0" t="0" r="635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68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7" y="17"/>
                              </a:lnTo>
                              <a:lnTo>
                                <a:pt x="14" y="27"/>
                              </a:lnTo>
                              <a:lnTo>
                                <a:pt x="27" y="37"/>
                              </a:lnTo>
                              <a:lnTo>
                                <a:pt x="38" y="47"/>
                              </a:lnTo>
                              <a:lnTo>
                                <a:pt x="48" y="54"/>
                              </a:lnTo>
                              <a:lnTo>
                                <a:pt x="58" y="61"/>
                              </a:lnTo>
                              <a:lnTo>
                                <a:pt x="65" y="64"/>
                              </a:lnTo>
                              <a:lnTo>
                                <a:pt x="75" y="68"/>
                              </a:lnTo>
                              <a:lnTo>
                                <a:pt x="75" y="37"/>
                              </a:lnTo>
                              <a:lnTo>
                                <a:pt x="78" y="37"/>
                              </a:lnTo>
                              <a:lnTo>
                                <a:pt x="72" y="34"/>
                              </a:lnTo>
                              <a:lnTo>
                                <a:pt x="65" y="30"/>
                              </a:lnTo>
                              <a:lnTo>
                                <a:pt x="55" y="23"/>
                              </a:lnTo>
                              <a:lnTo>
                                <a:pt x="44" y="17"/>
                              </a:lnTo>
                              <a:lnTo>
                                <a:pt x="34" y="10"/>
                              </a:lnTo>
                              <a:lnTo>
                                <a:pt x="31" y="3"/>
                              </a:lnTo>
                              <a:lnTo>
                                <a:pt x="3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68" path="m0,0l0,3l7,17l14,27l27,37l38,47l48,54l58,61l65,64l75,68l75,37l78,37l72,34l65,30l55,23l44,17l34,10l31,3l31,0l0,0xe" fillcolor="blue" stroked="f" o:allowincell="f" style="position:absolute;margin-left:147.25pt;margin-top:208pt;width:3.85pt;height:3.3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870075</wp:posOffset>
                </wp:positionH>
                <wp:positionV relativeFrom="paragraph">
                  <wp:posOffset>2559050</wp:posOffset>
                </wp:positionV>
                <wp:extent cx="30480" cy="82550"/>
                <wp:effectExtent l="0" t="0" r="635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130">
                              <a:moveTo>
                                <a:pt x="38" y="28"/>
                              </a:moveTo>
                              <a:lnTo>
                                <a:pt x="38" y="0"/>
                              </a:lnTo>
                              <a:lnTo>
                                <a:pt x="21" y="14"/>
                              </a:lnTo>
                              <a:lnTo>
                                <a:pt x="21" y="24"/>
                              </a:lnTo>
                              <a:lnTo>
                                <a:pt x="17" y="41"/>
                              </a:lnTo>
                              <a:lnTo>
                                <a:pt x="10" y="62"/>
                              </a:lnTo>
                              <a:lnTo>
                                <a:pt x="7" y="82"/>
                              </a:lnTo>
                              <a:lnTo>
                                <a:pt x="4" y="102"/>
                              </a:lnTo>
                              <a:lnTo>
                                <a:pt x="4" y="119"/>
                              </a:lnTo>
                              <a:lnTo>
                                <a:pt x="0" y="130"/>
                              </a:lnTo>
                              <a:lnTo>
                                <a:pt x="31" y="130"/>
                              </a:lnTo>
                              <a:lnTo>
                                <a:pt x="31" y="123"/>
                              </a:lnTo>
                              <a:lnTo>
                                <a:pt x="34" y="106"/>
                              </a:lnTo>
                              <a:lnTo>
                                <a:pt x="38" y="85"/>
                              </a:lnTo>
                              <a:lnTo>
                                <a:pt x="41" y="65"/>
                              </a:lnTo>
                              <a:lnTo>
                                <a:pt x="44" y="48"/>
                              </a:lnTo>
                              <a:lnTo>
                                <a:pt x="48" y="31"/>
                              </a:lnTo>
                              <a:lnTo>
                                <a:pt x="48" y="21"/>
                              </a:lnTo>
                              <a:lnTo>
                                <a:pt x="38" y="28"/>
                              </a:lnTo>
                              <a:lnTo>
                                <a:pt x="38" y="0"/>
                              </a:lnTo>
                              <a:lnTo>
                                <a:pt x="38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130" path="m38,28l38,0l21,14l21,24l17,41l10,62l7,82l4,102l4,119l0,130l31,130l31,123l34,106l38,85l41,65l44,48l48,31l48,21l38,28l38,0l38,28xe" fillcolor="blue" stroked="f" o:allowincell="f" style="position:absolute;margin-left:147.25pt;margin-top:201.5pt;width:2.35pt;height:6.4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852930</wp:posOffset>
                </wp:positionH>
                <wp:positionV relativeFrom="paragraph">
                  <wp:posOffset>2541905</wp:posOffset>
                </wp:positionV>
                <wp:extent cx="43180" cy="34925"/>
                <wp:effectExtent l="0" t="635" r="635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55">
                              <a:moveTo>
                                <a:pt x="3" y="27"/>
                              </a:moveTo>
                              <a:lnTo>
                                <a:pt x="3" y="0"/>
                              </a:lnTo>
                              <a:lnTo>
                                <a:pt x="0" y="27"/>
                              </a:lnTo>
                              <a:lnTo>
                                <a:pt x="7" y="31"/>
                              </a:lnTo>
                              <a:lnTo>
                                <a:pt x="17" y="34"/>
                              </a:lnTo>
                              <a:lnTo>
                                <a:pt x="27" y="41"/>
                              </a:lnTo>
                              <a:lnTo>
                                <a:pt x="37" y="44"/>
                              </a:lnTo>
                              <a:lnTo>
                                <a:pt x="48" y="51"/>
                              </a:lnTo>
                              <a:lnTo>
                                <a:pt x="54" y="51"/>
                              </a:lnTo>
                              <a:lnTo>
                                <a:pt x="65" y="55"/>
                              </a:lnTo>
                              <a:lnTo>
                                <a:pt x="65" y="27"/>
                              </a:lnTo>
                              <a:lnTo>
                                <a:pt x="68" y="27"/>
                              </a:lnTo>
                              <a:lnTo>
                                <a:pt x="61" y="24"/>
                              </a:lnTo>
                              <a:lnTo>
                                <a:pt x="51" y="21"/>
                              </a:lnTo>
                              <a:lnTo>
                                <a:pt x="37" y="14"/>
                              </a:lnTo>
                              <a:lnTo>
                                <a:pt x="27" y="10"/>
                              </a:lnTo>
                              <a:lnTo>
                                <a:pt x="20" y="7"/>
                              </a:lnTo>
                              <a:lnTo>
                                <a:pt x="14" y="4"/>
                              </a:lnTo>
                              <a:lnTo>
                                <a:pt x="3" y="27"/>
                              </a:lnTo>
                              <a:lnTo>
                                <a:pt x="3" y="0"/>
                              </a:lnTo>
                              <a:lnTo>
                                <a:pt x="3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55" path="m3,27l3,0l0,27l7,31l17,34l27,41l37,44l48,51l54,51l65,55l65,27l68,27l61,24l51,21l37,14l27,10l20,7l14,4l3,27l3,0l3,27xe" fillcolor="blue" stroked="f" o:allowincell="f" style="position:absolute;margin-left:145.9pt;margin-top:200.15pt;width:3.35pt;height:2.7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792605</wp:posOffset>
                </wp:positionH>
                <wp:positionV relativeFrom="paragraph">
                  <wp:posOffset>2526665</wp:posOffset>
                </wp:positionV>
                <wp:extent cx="62230" cy="32385"/>
                <wp:effectExtent l="635" t="635" r="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51">
                              <a:moveTo>
                                <a:pt x="0" y="28"/>
                              </a:moveTo>
                              <a:lnTo>
                                <a:pt x="0" y="0"/>
                              </a:lnTo>
                              <a:lnTo>
                                <a:pt x="0" y="28"/>
                              </a:lnTo>
                              <a:lnTo>
                                <a:pt x="13" y="31"/>
                              </a:lnTo>
                              <a:lnTo>
                                <a:pt x="27" y="34"/>
                              </a:lnTo>
                              <a:lnTo>
                                <a:pt x="44" y="41"/>
                              </a:lnTo>
                              <a:lnTo>
                                <a:pt x="64" y="45"/>
                              </a:lnTo>
                              <a:lnTo>
                                <a:pt x="81" y="48"/>
                              </a:lnTo>
                              <a:lnTo>
                                <a:pt x="92" y="51"/>
                              </a:lnTo>
                              <a:lnTo>
                                <a:pt x="98" y="51"/>
                              </a:lnTo>
                              <a:lnTo>
                                <a:pt x="98" y="24"/>
                              </a:lnTo>
                              <a:lnTo>
                                <a:pt x="85" y="21"/>
                              </a:lnTo>
                              <a:lnTo>
                                <a:pt x="71" y="17"/>
                              </a:lnTo>
                              <a:lnTo>
                                <a:pt x="51" y="14"/>
                              </a:lnTo>
                              <a:lnTo>
                                <a:pt x="34" y="7"/>
                              </a:lnTo>
                              <a:lnTo>
                                <a:pt x="20" y="4"/>
                              </a:lnTo>
                              <a:lnTo>
                                <a:pt x="6" y="0"/>
                              </a:lnTo>
                              <a:lnTo>
                                <a:pt x="0" y="28"/>
                              </a:lnTo>
                              <a:lnTo>
                                <a:pt x="0" y="0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51" path="m0,28l0,0l0,28l13,31l27,34l44,41l64,45l81,48l92,51l98,51l98,24l85,21l71,17l51,14l34,7l20,4l6,0l0,28l0,0l0,28xe" fillcolor="blue" stroked="f" o:allowincell="f" style="position:absolute;margin-left:141.15pt;margin-top:198.95pt;width:4.85pt;height:2.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695450</wp:posOffset>
                </wp:positionH>
                <wp:positionV relativeFrom="paragraph">
                  <wp:posOffset>2461895</wp:posOffset>
                </wp:positionV>
                <wp:extent cx="97155" cy="82550"/>
                <wp:effectExtent l="635" t="0" r="0" b="63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130">
                              <a:moveTo>
                                <a:pt x="3" y="28"/>
                              </a:moveTo>
                              <a:lnTo>
                                <a:pt x="3" y="0"/>
                              </a:lnTo>
                              <a:lnTo>
                                <a:pt x="0" y="31"/>
                              </a:lnTo>
                              <a:lnTo>
                                <a:pt x="17" y="41"/>
                              </a:lnTo>
                              <a:lnTo>
                                <a:pt x="40" y="58"/>
                              </a:lnTo>
                              <a:lnTo>
                                <a:pt x="68" y="79"/>
                              </a:lnTo>
                              <a:lnTo>
                                <a:pt x="98" y="96"/>
                              </a:lnTo>
                              <a:lnTo>
                                <a:pt x="122" y="113"/>
                              </a:lnTo>
                              <a:lnTo>
                                <a:pt x="139" y="123"/>
                              </a:lnTo>
                              <a:lnTo>
                                <a:pt x="153" y="130"/>
                              </a:lnTo>
                              <a:lnTo>
                                <a:pt x="153" y="102"/>
                              </a:lnTo>
                              <a:lnTo>
                                <a:pt x="153" y="99"/>
                              </a:lnTo>
                              <a:lnTo>
                                <a:pt x="136" y="89"/>
                              </a:lnTo>
                              <a:lnTo>
                                <a:pt x="112" y="72"/>
                              </a:lnTo>
                              <a:lnTo>
                                <a:pt x="85" y="55"/>
                              </a:lnTo>
                              <a:lnTo>
                                <a:pt x="57" y="34"/>
                              </a:lnTo>
                              <a:lnTo>
                                <a:pt x="34" y="17"/>
                              </a:lnTo>
                              <a:lnTo>
                                <a:pt x="17" y="7"/>
                              </a:lnTo>
                              <a:lnTo>
                                <a:pt x="3" y="28"/>
                              </a:lnTo>
                              <a:lnTo>
                                <a:pt x="3" y="0"/>
                              </a:lnTo>
                              <a:lnTo>
                                <a:pt x="3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,130" path="m3,28l3,0l0,31l17,41l40,58l68,79l98,96l122,113l139,123l153,130l153,102l153,99l136,89l112,72l85,55l57,34l34,17l17,7l3,28l3,0l3,28xe" fillcolor="blue" stroked="f" o:allowincell="f" style="position:absolute;margin-left:133.5pt;margin-top:193.85pt;width:7.6pt;height:6.4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598295</wp:posOffset>
                </wp:positionH>
                <wp:positionV relativeFrom="paragraph">
                  <wp:posOffset>2442845</wp:posOffset>
                </wp:positionV>
                <wp:extent cx="99060" cy="36830"/>
                <wp:effectExtent l="0" t="0" r="127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58">
                              <a:moveTo>
                                <a:pt x="0" y="27"/>
                              </a:moveTo>
                              <a:lnTo>
                                <a:pt x="0" y="0"/>
                              </a:lnTo>
                              <a:lnTo>
                                <a:pt x="3" y="30"/>
                              </a:lnTo>
                              <a:lnTo>
                                <a:pt x="20" y="34"/>
                              </a:lnTo>
                              <a:lnTo>
                                <a:pt x="47" y="37"/>
                              </a:lnTo>
                              <a:lnTo>
                                <a:pt x="74" y="44"/>
                              </a:lnTo>
                              <a:lnTo>
                                <a:pt x="102" y="47"/>
                              </a:lnTo>
                              <a:lnTo>
                                <a:pt x="129" y="54"/>
                              </a:lnTo>
                              <a:lnTo>
                                <a:pt x="146" y="58"/>
                              </a:lnTo>
                              <a:lnTo>
                                <a:pt x="156" y="58"/>
                              </a:lnTo>
                              <a:lnTo>
                                <a:pt x="156" y="30"/>
                              </a:lnTo>
                              <a:lnTo>
                                <a:pt x="149" y="30"/>
                              </a:lnTo>
                              <a:lnTo>
                                <a:pt x="132" y="27"/>
                              </a:lnTo>
                              <a:lnTo>
                                <a:pt x="108" y="20"/>
                              </a:lnTo>
                              <a:lnTo>
                                <a:pt x="78" y="13"/>
                              </a:lnTo>
                              <a:lnTo>
                                <a:pt x="51" y="10"/>
                              </a:lnTo>
                              <a:lnTo>
                                <a:pt x="27" y="3"/>
                              </a:lnTo>
                              <a:lnTo>
                                <a:pt x="10" y="0"/>
                              </a:lnTo>
                              <a:lnTo>
                                <a:pt x="0" y="27"/>
                              </a:lnTo>
                              <a:lnTo>
                                <a:pt x="0" y="0"/>
                              </a:lnTo>
                              <a:lnTo>
                                <a:pt x="0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,58" path="m0,27l0,0l3,30l20,34l47,37l74,44l102,47l129,54l146,58l156,58l156,30l149,30l132,27l108,20l78,13l51,10l27,3l10,0l0,27l0,0l0,27xe" fillcolor="blue" stroked="f" o:allowincell="f" style="position:absolute;margin-left:125.85pt;margin-top:192.35pt;width:7.75pt;height:2.8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492250</wp:posOffset>
                </wp:positionH>
                <wp:positionV relativeFrom="paragraph">
                  <wp:posOffset>2429510</wp:posOffset>
                </wp:positionV>
                <wp:extent cx="106045" cy="30480"/>
                <wp:effectExtent l="1270" t="0" r="0" b="63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48">
                              <a:moveTo>
                                <a:pt x="0" y="28"/>
                              </a:moveTo>
                              <a:lnTo>
                                <a:pt x="0" y="0"/>
                              </a:lnTo>
                              <a:lnTo>
                                <a:pt x="7" y="31"/>
                              </a:lnTo>
                              <a:lnTo>
                                <a:pt x="24" y="31"/>
                              </a:lnTo>
                              <a:lnTo>
                                <a:pt x="51" y="34"/>
                              </a:lnTo>
                              <a:lnTo>
                                <a:pt x="82" y="38"/>
                              </a:lnTo>
                              <a:lnTo>
                                <a:pt x="112" y="41"/>
                              </a:lnTo>
                              <a:lnTo>
                                <a:pt x="139" y="45"/>
                              </a:lnTo>
                              <a:lnTo>
                                <a:pt x="156" y="48"/>
                              </a:lnTo>
                              <a:lnTo>
                                <a:pt x="167" y="48"/>
                              </a:lnTo>
                              <a:lnTo>
                                <a:pt x="167" y="21"/>
                              </a:lnTo>
                              <a:lnTo>
                                <a:pt x="160" y="21"/>
                              </a:lnTo>
                              <a:lnTo>
                                <a:pt x="143" y="17"/>
                              </a:lnTo>
                              <a:lnTo>
                                <a:pt x="116" y="14"/>
                              </a:lnTo>
                              <a:lnTo>
                                <a:pt x="85" y="11"/>
                              </a:lnTo>
                              <a:lnTo>
                                <a:pt x="54" y="7"/>
                              </a:lnTo>
                              <a:lnTo>
                                <a:pt x="27" y="4"/>
                              </a:lnTo>
                              <a:lnTo>
                                <a:pt x="10" y="0"/>
                              </a:lnTo>
                              <a:lnTo>
                                <a:pt x="0" y="28"/>
                              </a:lnTo>
                              <a:lnTo>
                                <a:pt x="0" y="0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,48" path="m0,28l0,0l7,31l24,31l51,34l82,38l112,41l139,45l156,48l167,48l167,21l160,21l143,17l116,14l85,11l54,7l27,4l10,0l0,28l0,0l0,28xe" fillcolor="blue" stroked="f" o:allowincell="f" style="position:absolute;margin-left:117.5pt;margin-top:191.3pt;width:8.3pt;height:2.3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379855</wp:posOffset>
                </wp:positionH>
                <wp:positionV relativeFrom="paragraph">
                  <wp:posOffset>2429510</wp:posOffset>
                </wp:positionV>
                <wp:extent cx="112395" cy="71755"/>
                <wp:effectExtent l="635" t="635" r="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113">
                              <a:moveTo>
                                <a:pt x="0" y="113"/>
                              </a:moveTo>
                              <a:lnTo>
                                <a:pt x="0" y="85"/>
                              </a:lnTo>
                              <a:lnTo>
                                <a:pt x="10" y="109"/>
                              </a:lnTo>
                              <a:lnTo>
                                <a:pt x="31" y="99"/>
                              </a:lnTo>
                              <a:lnTo>
                                <a:pt x="61" y="85"/>
                              </a:lnTo>
                              <a:lnTo>
                                <a:pt x="92" y="68"/>
                              </a:lnTo>
                              <a:lnTo>
                                <a:pt x="126" y="55"/>
                              </a:lnTo>
                              <a:lnTo>
                                <a:pt x="153" y="41"/>
                              </a:lnTo>
                              <a:lnTo>
                                <a:pt x="177" y="31"/>
                              </a:lnTo>
                              <a:lnTo>
                                <a:pt x="177" y="28"/>
                              </a:lnTo>
                              <a:lnTo>
                                <a:pt x="177" y="0"/>
                              </a:lnTo>
                              <a:lnTo>
                                <a:pt x="163" y="7"/>
                              </a:lnTo>
                              <a:lnTo>
                                <a:pt x="143" y="14"/>
                              </a:lnTo>
                              <a:lnTo>
                                <a:pt x="116" y="28"/>
                              </a:lnTo>
                              <a:lnTo>
                                <a:pt x="82" y="45"/>
                              </a:lnTo>
                              <a:lnTo>
                                <a:pt x="48" y="58"/>
                              </a:lnTo>
                              <a:lnTo>
                                <a:pt x="21" y="72"/>
                              </a:lnTo>
                              <a:lnTo>
                                <a:pt x="0" y="82"/>
                              </a:lnTo>
                              <a:lnTo>
                                <a:pt x="0" y="113"/>
                              </a:lnTo>
                              <a:lnTo>
                                <a:pt x="0" y="85"/>
                              </a:lnTo>
                              <a:lnTo>
                                <a:pt x="0" y="1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113" path="m0,113l0,85l10,109l31,99l61,85l92,68l126,55l153,41l177,31l177,28l177,0l163,7l143,14l116,28l82,45l48,58l21,72l0,82l0,113l0,85l0,113xe" fillcolor="blue" stroked="f" o:allowincell="f" style="position:absolute;margin-left:108.65pt;margin-top:191.3pt;width:8.8pt;height:5.6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209040</wp:posOffset>
                </wp:positionH>
                <wp:positionV relativeFrom="paragraph">
                  <wp:posOffset>2483485</wp:posOffset>
                </wp:positionV>
                <wp:extent cx="170815" cy="82550"/>
                <wp:effectExtent l="635" t="0" r="0" b="63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" h="130">
                              <a:moveTo>
                                <a:pt x="7" y="130"/>
                              </a:moveTo>
                              <a:lnTo>
                                <a:pt x="11" y="130"/>
                              </a:lnTo>
                              <a:lnTo>
                                <a:pt x="21" y="123"/>
                              </a:lnTo>
                              <a:lnTo>
                                <a:pt x="51" y="113"/>
                              </a:lnTo>
                              <a:lnTo>
                                <a:pt x="92" y="96"/>
                              </a:lnTo>
                              <a:lnTo>
                                <a:pt x="140" y="79"/>
                              </a:lnTo>
                              <a:lnTo>
                                <a:pt x="188" y="58"/>
                              </a:lnTo>
                              <a:lnTo>
                                <a:pt x="232" y="45"/>
                              </a:lnTo>
                              <a:lnTo>
                                <a:pt x="262" y="31"/>
                              </a:lnTo>
                              <a:lnTo>
                                <a:pt x="269" y="28"/>
                              </a:lnTo>
                              <a:lnTo>
                                <a:pt x="269" y="0"/>
                              </a:lnTo>
                              <a:lnTo>
                                <a:pt x="252" y="4"/>
                              </a:lnTo>
                              <a:lnTo>
                                <a:pt x="222" y="17"/>
                              </a:lnTo>
                              <a:lnTo>
                                <a:pt x="177" y="34"/>
                              </a:lnTo>
                              <a:lnTo>
                                <a:pt x="130" y="51"/>
                              </a:lnTo>
                              <a:lnTo>
                                <a:pt x="82" y="72"/>
                              </a:lnTo>
                              <a:lnTo>
                                <a:pt x="41" y="85"/>
                              </a:lnTo>
                              <a:lnTo>
                                <a:pt x="11" y="99"/>
                              </a:lnTo>
                              <a:lnTo>
                                <a:pt x="0" y="102"/>
                              </a:lnTo>
                              <a:lnTo>
                                <a:pt x="7" y="1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,130" path="m7,130l11,130l21,123l51,113l92,96l140,79l188,58l232,45l262,31l269,28l269,0l252,4l222,17l177,34l130,51l82,72l41,85l11,99l0,102l7,130xe" fillcolor="blue" stroked="f" o:allowincell="f" style="position:absolute;margin-left:95.2pt;margin-top:195.55pt;width:13.4pt;height:6.4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142365</wp:posOffset>
                </wp:positionH>
                <wp:positionV relativeFrom="paragraph">
                  <wp:posOffset>2548255</wp:posOffset>
                </wp:positionV>
                <wp:extent cx="71120" cy="30480"/>
                <wp:effectExtent l="0" t="0" r="635" b="63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48">
                              <a:moveTo>
                                <a:pt x="17" y="45"/>
                              </a:moveTo>
                              <a:lnTo>
                                <a:pt x="10" y="48"/>
                              </a:lnTo>
                              <a:lnTo>
                                <a:pt x="112" y="28"/>
                              </a:lnTo>
                              <a:lnTo>
                                <a:pt x="105" y="0"/>
                              </a:lnTo>
                              <a:lnTo>
                                <a:pt x="7" y="21"/>
                              </a:lnTo>
                              <a:lnTo>
                                <a:pt x="0" y="24"/>
                              </a:lnTo>
                              <a:lnTo>
                                <a:pt x="7" y="21"/>
                              </a:lnTo>
                              <a:lnTo>
                                <a:pt x="3" y="21"/>
                              </a:lnTo>
                              <a:lnTo>
                                <a:pt x="0" y="24"/>
                              </a:lnTo>
                              <a:lnTo>
                                <a:pt x="1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48" path="m17,45l10,48l112,28l105,0l7,21l0,24l7,21l3,21l0,24l17,45xe" fillcolor="blue" stroked="f" o:allowincell="f" style="position:absolute;margin-left:89.95pt;margin-top:200.65pt;width:5.55pt;height:2.3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094740</wp:posOffset>
                </wp:positionH>
                <wp:positionV relativeFrom="paragraph">
                  <wp:posOffset>2563495</wp:posOffset>
                </wp:positionV>
                <wp:extent cx="58420" cy="52070"/>
                <wp:effectExtent l="0" t="0" r="635" b="63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82">
                              <a:moveTo>
                                <a:pt x="21" y="82"/>
                              </a:moveTo>
                              <a:lnTo>
                                <a:pt x="17" y="82"/>
                              </a:lnTo>
                              <a:lnTo>
                                <a:pt x="92" y="21"/>
                              </a:lnTo>
                              <a:lnTo>
                                <a:pt x="75" y="0"/>
                              </a:lnTo>
                              <a:lnTo>
                                <a:pt x="0" y="61"/>
                              </a:lnTo>
                              <a:lnTo>
                                <a:pt x="21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82" path="m21,82l17,82l92,21l75,0l0,61l21,82xe" fillcolor="blue" stroked="f" o:allowincell="f" style="position:absolute;margin-left:86.2pt;margin-top:201.85pt;width:4.55pt;height:4.0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032510</wp:posOffset>
                </wp:positionH>
                <wp:positionV relativeFrom="paragraph">
                  <wp:posOffset>2602230</wp:posOffset>
                </wp:positionV>
                <wp:extent cx="75565" cy="39370"/>
                <wp:effectExtent l="635" t="0" r="0" b="63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62">
                              <a:moveTo>
                                <a:pt x="17" y="58"/>
                              </a:moveTo>
                              <a:lnTo>
                                <a:pt x="10" y="34"/>
                              </a:lnTo>
                              <a:lnTo>
                                <a:pt x="17" y="62"/>
                              </a:lnTo>
                              <a:lnTo>
                                <a:pt x="27" y="55"/>
                              </a:lnTo>
                              <a:lnTo>
                                <a:pt x="44" y="51"/>
                              </a:lnTo>
                              <a:lnTo>
                                <a:pt x="61" y="45"/>
                              </a:lnTo>
                              <a:lnTo>
                                <a:pt x="81" y="38"/>
                              </a:lnTo>
                              <a:lnTo>
                                <a:pt x="95" y="31"/>
                              </a:lnTo>
                              <a:lnTo>
                                <a:pt x="108" y="28"/>
                              </a:lnTo>
                              <a:lnTo>
                                <a:pt x="119" y="21"/>
                              </a:lnTo>
                              <a:lnTo>
                                <a:pt x="98" y="0"/>
                              </a:lnTo>
                              <a:lnTo>
                                <a:pt x="85" y="4"/>
                              </a:lnTo>
                              <a:lnTo>
                                <a:pt x="71" y="11"/>
                              </a:lnTo>
                              <a:lnTo>
                                <a:pt x="51" y="17"/>
                              </a:lnTo>
                              <a:lnTo>
                                <a:pt x="34" y="24"/>
                              </a:lnTo>
                              <a:lnTo>
                                <a:pt x="17" y="31"/>
                              </a:lnTo>
                              <a:lnTo>
                                <a:pt x="6" y="34"/>
                              </a:lnTo>
                              <a:lnTo>
                                <a:pt x="10" y="62"/>
                              </a:lnTo>
                              <a:lnTo>
                                <a:pt x="0" y="38"/>
                              </a:lnTo>
                              <a:lnTo>
                                <a:pt x="17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,62" path="m17,58l10,34l17,62l27,55l44,51l61,45l81,38l95,31l108,28l119,21l98,0l85,4l71,11l51,17l34,24l17,31l6,34l10,62l0,38l17,58xe" fillcolor="blue" stroked="f" o:allowincell="f" style="position:absolute;margin-left:81.3pt;margin-top:204.9pt;width:5.9pt;height:3.0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924560</wp:posOffset>
                </wp:positionH>
                <wp:positionV relativeFrom="paragraph">
                  <wp:posOffset>2626360</wp:posOffset>
                </wp:positionV>
                <wp:extent cx="118745" cy="97155"/>
                <wp:effectExtent l="635" t="635" r="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53">
                              <a:moveTo>
                                <a:pt x="13" y="153"/>
                              </a:moveTo>
                              <a:lnTo>
                                <a:pt x="47" y="132"/>
                              </a:lnTo>
                              <a:lnTo>
                                <a:pt x="78" y="112"/>
                              </a:lnTo>
                              <a:lnTo>
                                <a:pt x="108" y="92"/>
                              </a:lnTo>
                              <a:lnTo>
                                <a:pt x="136" y="68"/>
                              </a:lnTo>
                              <a:lnTo>
                                <a:pt x="156" y="51"/>
                              </a:lnTo>
                              <a:lnTo>
                                <a:pt x="173" y="34"/>
                              </a:lnTo>
                              <a:lnTo>
                                <a:pt x="183" y="24"/>
                              </a:lnTo>
                              <a:lnTo>
                                <a:pt x="187" y="20"/>
                              </a:lnTo>
                              <a:lnTo>
                                <a:pt x="170" y="0"/>
                              </a:lnTo>
                              <a:lnTo>
                                <a:pt x="166" y="3"/>
                              </a:lnTo>
                              <a:lnTo>
                                <a:pt x="153" y="13"/>
                              </a:lnTo>
                              <a:lnTo>
                                <a:pt x="139" y="30"/>
                              </a:lnTo>
                              <a:lnTo>
                                <a:pt x="115" y="47"/>
                              </a:lnTo>
                              <a:lnTo>
                                <a:pt x="91" y="68"/>
                              </a:lnTo>
                              <a:lnTo>
                                <a:pt x="64" y="88"/>
                              </a:lnTo>
                              <a:lnTo>
                                <a:pt x="34" y="109"/>
                              </a:lnTo>
                              <a:lnTo>
                                <a:pt x="0" y="129"/>
                              </a:lnTo>
                              <a:lnTo>
                                <a:pt x="3" y="129"/>
                              </a:lnTo>
                              <a:lnTo>
                                <a:pt x="13" y="1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153" path="m13,153l47,132l78,112l108,92l136,68l156,51l173,34l183,24l187,20l170,0l166,3l153,13l139,30l115,47l91,68l64,88l34,109l0,129l3,129l13,153xe" fillcolor="blue" stroked="f" o:allowincell="f" style="position:absolute;margin-left:72.8pt;margin-top:206.8pt;width:9.3pt;height:7.6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788035</wp:posOffset>
                </wp:positionH>
                <wp:positionV relativeFrom="paragraph">
                  <wp:posOffset>2708275</wp:posOffset>
                </wp:positionV>
                <wp:extent cx="144780" cy="69215"/>
                <wp:effectExtent l="635" t="1270" r="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109">
                              <a:moveTo>
                                <a:pt x="11" y="109"/>
                              </a:moveTo>
                              <a:lnTo>
                                <a:pt x="228" y="24"/>
                              </a:lnTo>
                              <a:lnTo>
                                <a:pt x="218" y="0"/>
                              </a:lnTo>
                              <a:lnTo>
                                <a:pt x="0" y="82"/>
                              </a:lnTo>
                              <a:lnTo>
                                <a:pt x="11" y="1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109" path="m11,109l228,24l218,0l0,82l11,109xe" fillcolor="blue" stroked="f" o:allowincell="f" style="position:absolute;margin-left:62.05pt;margin-top:213.25pt;width:11.35pt;height:5.4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715010</wp:posOffset>
                </wp:positionH>
                <wp:positionV relativeFrom="paragraph">
                  <wp:posOffset>2760345</wp:posOffset>
                </wp:positionV>
                <wp:extent cx="80010" cy="105410"/>
                <wp:effectExtent l="0" t="0" r="635" b="127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166">
                              <a:moveTo>
                                <a:pt x="23" y="166"/>
                              </a:moveTo>
                              <a:lnTo>
                                <a:pt x="37" y="146"/>
                              </a:lnTo>
                              <a:lnTo>
                                <a:pt x="47" y="126"/>
                              </a:lnTo>
                              <a:lnTo>
                                <a:pt x="57" y="105"/>
                              </a:lnTo>
                              <a:lnTo>
                                <a:pt x="68" y="85"/>
                              </a:lnTo>
                              <a:lnTo>
                                <a:pt x="78" y="64"/>
                              </a:lnTo>
                              <a:lnTo>
                                <a:pt x="91" y="51"/>
                              </a:lnTo>
                              <a:lnTo>
                                <a:pt x="108" y="37"/>
                              </a:lnTo>
                              <a:lnTo>
                                <a:pt x="126" y="27"/>
                              </a:lnTo>
                              <a:lnTo>
                                <a:pt x="115" y="0"/>
                              </a:lnTo>
                              <a:lnTo>
                                <a:pt x="91" y="13"/>
                              </a:lnTo>
                              <a:lnTo>
                                <a:pt x="71" y="30"/>
                              </a:lnTo>
                              <a:lnTo>
                                <a:pt x="57" y="47"/>
                              </a:lnTo>
                              <a:lnTo>
                                <a:pt x="44" y="68"/>
                              </a:lnTo>
                              <a:lnTo>
                                <a:pt x="30" y="92"/>
                              </a:lnTo>
                              <a:lnTo>
                                <a:pt x="20" y="112"/>
                              </a:lnTo>
                              <a:lnTo>
                                <a:pt x="10" y="132"/>
                              </a:lnTo>
                              <a:lnTo>
                                <a:pt x="0" y="149"/>
                              </a:lnTo>
                              <a:lnTo>
                                <a:pt x="23" y="1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166" path="m23,166l37,146l47,126l57,105l68,85l78,64l91,51l108,37l126,27l115,0l91,13l71,30l57,47l44,68l30,92l20,112l10,132l0,149l23,166xe" fillcolor="blue" stroked="f" o:allowincell="f" style="position:absolute;margin-left:56.3pt;margin-top:217.35pt;width:6.25pt;height:8.2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600075</wp:posOffset>
                </wp:positionH>
                <wp:positionV relativeFrom="paragraph">
                  <wp:posOffset>2854960</wp:posOffset>
                </wp:positionV>
                <wp:extent cx="129540" cy="153670"/>
                <wp:effectExtent l="0" t="0" r="635" b="127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242">
                              <a:moveTo>
                                <a:pt x="17" y="242"/>
                              </a:moveTo>
                              <a:lnTo>
                                <a:pt x="31" y="228"/>
                              </a:lnTo>
                              <a:lnTo>
                                <a:pt x="48" y="211"/>
                              </a:lnTo>
                              <a:lnTo>
                                <a:pt x="72" y="191"/>
                              </a:lnTo>
                              <a:lnTo>
                                <a:pt x="96" y="164"/>
                              </a:lnTo>
                              <a:lnTo>
                                <a:pt x="119" y="133"/>
                              </a:lnTo>
                              <a:lnTo>
                                <a:pt x="150" y="96"/>
                              </a:lnTo>
                              <a:lnTo>
                                <a:pt x="177" y="58"/>
                              </a:lnTo>
                              <a:lnTo>
                                <a:pt x="204" y="17"/>
                              </a:lnTo>
                              <a:lnTo>
                                <a:pt x="181" y="0"/>
                              </a:lnTo>
                              <a:lnTo>
                                <a:pt x="153" y="41"/>
                              </a:lnTo>
                              <a:lnTo>
                                <a:pt x="126" y="79"/>
                              </a:lnTo>
                              <a:lnTo>
                                <a:pt x="99" y="113"/>
                              </a:lnTo>
                              <a:lnTo>
                                <a:pt x="72" y="143"/>
                              </a:lnTo>
                              <a:lnTo>
                                <a:pt x="51" y="170"/>
                              </a:lnTo>
                              <a:lnTo>
                                <a:pt x="28" y="191"/>
                              </a:lnTo>
                              <a:lnTo>
                                <a:pt x="11" y="208"/>
                              </a:lnTo>
                              <a:lnTo>
                                <a:pt x="0" y="218"/>
                              </a:lnTo>
                              <a:lnTo>
                                <a:pt x="17" y="2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,242" path="m17,242l31,228l48,211l72,191l96,164l119,133l150,96l177,58l204,17l181,0l153,41l126,79l99,113l72,143l51,170l28,191l11,208l0,218l17,242xe" fillcolor="blue" stroked="f" o:allowincell="f" style="position:absolute;margin-left:47.25pt;margin-top:224.8pt;width:10.15pt;height:12.0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502920</wp:posOffset>
                </wp:positionH>
                <wp:positionV relativeFrom="paragraph">
                  <wp:posOffset>2993390</wp:posOffset>
                </wp:positionV>
                <wp:extent cx="107950" cy="168275"/>
                <wp:effectExtent l="0" t="635" r="635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265">
                              <a:moveTo>
                                <a:pt x="28" y="265"/>
                              </a:moveTo>
                              <a:lnTo>
                                <a:pt x="41" y="235"/>
                              </a:lnTo>
                              <a:lnTo>
                                <a:pt x="51" y="208"/>
                              </a:lnTo>
                              <a:lnTo>
                                <a:pt x="62" y="177"/>
                              </a:lnTo>
                              <a:lnTo>
                                <a:pt x="72" y="150"/>
                              </a:lnTo>
                              <a:lnTo>
                                <a:pt x="85" y="119"/>
                              </a:lnTo>
                              <a:lnTo>
                                <a:pt x="106" y="88"/>
                              </a:lnTo>
                              <a:lnTo>
                                <a:pt x="133" y="58"/>
                              </a:lnTo>
                              <a:lnTo>
                                <a:pt x="170" y="24"/>
                              </a:lnTo>
                              <a:lnTo>
                                <a:pt x="153" y="0"/>
                              </a:lnTo>
                              <a:lnTo>
                                <a:pt x="113" y="37"/>
                              </a:lnTo>
                              <a:lnTo>
                                <a:pt x="82" y="71"/>
                              </a:lnTo>
                              <a:lnTo>
                                <a:pt x="62" y="105"/>
                              </a:lnTo>
                              <a:lnTo>
                                <a:pt x="45" y="136"/>
                              </a:lnTo>
                              <a:lnTo>
                                <a:pt x="34" y="167"/>
                              </a:lnTo>
                              <a:lnTo>
                                <a:pt x="24" y="197"/>
                              </a:lnTo>
                              <a:lnTo>
                                <a:pt x="14" y="225"/>
                              </a:lnTo>
                              <a:lnTo>
                                <a:pt x="0" y="252"/>
                              </a:lnTo>
                              <a:lnTo>
                                <a:pt x="28" y="2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265" path="m28,265l41,235l51,208l62,177l72,150l85,119l106,88l133,58l170,24l153,0l113,37l82,71l62,105l45,136l34,167l24,197l14,225l0,252l28,265xe" fillcolor="blue" stroked="f" o:allowincell="f" style="position:absolute;margin-left:39.6pt;margin-top:235.7pt;width:8.45pt;height:13.2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427355</wp:posOffset>
                </wp:positionH>
                <wp:positionV relativeFrom="paragraph">
                  <wp:posOffset>3153410</wp:posOffset>
                </wp:positionV>
                <wp:extent cx="93345" cy="179070"/>
                <wp:effectExtent l="635" t="0" r="635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282">
                              <a:moveTo>
                                <a:pt x="24" y="282"/>
                              </a:moveTo>
                              <a:lnTo>
                                <a:pt x="24" y="279"/>
                              </a:lnTo>
                              <a:lnTo>
                                <a:pt x="28" y="272"/>
                              </a:lnTo>
                              <a:lnTo>
                                <a:pt x="34" y="255"/>
                              </a:lnTo>
                              <a:lnTo>
                                <a:pt x="48" y="228"/>
                              </a:lnTo>
                              <a:lnTo>
                                <a:pt x="62" y="194"/>
                              </a:lnTo>
                              <a:lnTo>
                                <a:pt x="82" y="153"/>
                              </a:lnTo>
                              <a:lnTo>
                                <a:pt x="102" y="109"/>
                              </a:lnTo>
                              <a:lnTo>
                                <a:pt x="123" y="61"/>
                              </a:lnTo>
                              <a:lnTo>
                                <a:pt x="147" y="13"/>
                              </a:lnTo>
                              <a:lnTo>
                                <a:pt x="119" y="0"/>
                              </a:lnTo>
                              <a:lnTo>
                                <a:pt x="99" y="47"/>
                              </a:lnTo>
                              <a:lnTo>
                                <a:pt x="75" y="95"/>
                              </a:lnTo>
                              <a:lnTo>
                                <a:pt x="55" y="139"/>
                              </a:lnTo>
                              <a:lnTo>
                                <a:pt x="38" y="180"/>
                              </a:lnTo>
                              <a:lnTo>
                                <a:pt x="21" y="217"/>
                              </a:lnTo>
                              <a:lnTo>
                                <a:pt x="11" y="245"/>
                              </a:lnTo>
                              <a:lnTo>
                                <a:pt x="0" y="262"/>
                              </a:lnTo>
                              <a:lnTo>
                                <a:pt x="0" y="268"/>
                              </a:lnTo>
                              <a:lnTo>
                                <a:pt x="0" y="265"/>
                              </a:lnTo>
                              <a:lnTo>
                                <a:pt x="24" y="2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282" path="m24,282l24,279l28,272l34,255l48,228l62,194l82,153l102,109l123,61l147,13l119,0l99,47l75,95l55,139l38,180l21,217l11,245l0,262l0,268l0,265l24,282xe" fillcolor="blue" stroked="f" o:allowincell="f" style="position:absolute;margin-left:33.65pt;margin-top:248.3pt;width:7.3pt;height:14.0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47980</wp:posOffset>
                </wp:positionH>
                <wp:positionV relativeFrom="paragraph">
                  <wp:posOffset>3321685</wp:posOffset>
                </wp:positionV>
                <wp:extent cx="94615" cy="86360"/>
                <wp:effectExtent l="635" t="0" r="635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36">
                              <a:moveTo>
                                <a:pt x="17" y="136"/>
                              </a:moveTo>
                              <a:lnTo>
                                <a:pt x="44" y="116"/>
                              </a:lnTo>
                              <a:lnTo>
                                <a:pt x="71" y="95"/>
                              </a:lnTo>
                              <a:lnTo>
                                <a:pt x="95" y="78"/>
                              </a:lnTo>
                              <a:lnTo>
                                <a:pt x="112" y="58"/>
                              </a:lnTo>
                              <a:lnTo>
                                <a:pt x="129" y="41"/>
                              </a:lnTo>
                              <a:lnTo>
                                <a:pt x="139" y="31"/>
                              </a:lnTo>
                              <a:lnTo>
                                <a:pt x="146" y="20"/>
                              </a:lnTo>
                              <a:lnTo>
                                <a:pt x="149" y="17"/>
                              </a:lnTo>
                              <a:lnTo>
                                <a:pt x="125" y="0"/>
                              </a:lnTo>
                              <a:lnTo>
                                <a:pt x="125" y="3"/>
                              </a:lnTo>
                              <a:lnTo>
                                <a:pt x="119" y="10"/>
                              </a:lnTo>
                              <a:lnTo>
                                <a:pt x="108" y="24"/>
                              </a:lnTo>
                              <a:lnTo>
                                <a:pt x="91" y="37"/>
                              </a:lnTo>
                              <a:lnTo>
                                <a:pt x="74" y="54"/>
                              </a:lnTo>
                              <a:lnTo>
                                <a:pt x="54" y="75"/>
                              </a:lnTo>
                              <a:lnTo>
                                <a:pt x="27" y="95"/>
                              </a:lnTo>
                              <a:lnTo>
                                <a:pt x="0" y="112"/>
                              </a:lnTo>
                              <a:lnTo>
                                <a:pt x="17" y="1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,136" path="m17,136l44,116l71,95l95,78l112,58l129,41l139,31l146,20l149,17l125,0l125,3l119,10l108,24l91,37l74,54l54,75l27,95l0,112l17,136xe" fillcolor="blue" stroked="f" o:allowincell="f" style="position:absolute;margin-left:27.4pt;margin-top:261.55pt;width:7.4pt;height:6.7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43840</wp:posOffset>
                </wp:positionH>
                <wp:positionV relativeFrom="paragraph">
                  <wp:posOffset>3392805</wp:posOffset>
                </wp:positionV>
                <wp:extent cx="114935" cy="81915"/>
                <wp:effectExtent l="635" t="635" r="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29">
                              <a:moveTo>
                                <a:pt x="17" y="129"/>
                              </a:moveTo>
                              <a:lnTo>
                                <a:pt x="21" y="129"/>
                              </a:lnTo>
                              <a:lnTo>
                                <a:pt x="31" y="119"/>
                              </a:lnTo>
                              <a:lnTo>
                                <a:pt x="48" y="109"/>
                              </a:lnTo>
                              <a:lnTo>
                                <a:pt x="72" y="95"/>
                              </a:lnTo>
                              <a:lnTo>
                                <a:pt x="96" y="78"/>
                              </a:lnTo>
                              <a:lnTo>
                                <a:pt x="123" y="61"/>
                              </a:lnTo>
                              <a:lnTo>
                                <a:pt x="150" y="44"/>
                              </a:lnTo>
                              <a:lnTo>
                                <a:pt x="181" y="24"/>
                              </a:lnTo>
                              <a:lnTo>
                                <a:pt x="164" y="0"/>
                              </a:lnTo>
                              <a:lnTo>
                                <a:pt x="136" y="21"/>
                              </a:lnTo>
                              <a:lnTo>
                                <a:pt x="106" y="38"/>
                              </a:lnTo>
                              <a:lnTo>
                                <a:pt x="79" y="55"/>
                              </a:lnTo>
                              <a:lnTo>
                                <a:pt x="55" y="72"/>
                              </a:lnTo>
                              <a:lnTo>
                                <a:pt x="34" y="85"/>
                              </a:lnTo>
                              <a:lnTo>
                                <a:pt x="17" y="95"/>
                              </a:lnTo>
                              <a:lnTo>
                                <a:pt x="7" y="106"/>
                              </a:lnTo>
                              <a:lnTo>
                                <a:pt x="0" y="106"/>
                              </a:lnTo>
                              <a:lnTo>
                                <a:pt x="17" y="1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29" path="m17,129l21,129l31,119l48,109l72,95l96,78l123,61l150,44l181,24l164,0l136,21l106,38l79,55l55,72l34,85l17,95l7,106l0,106l17,129xe" fillcolor="blue" stroked="f" o:allowincell="f" style="position:absolute;margin-left:19.2pt;margin-top:267.15pt;width:9pt;height:6.4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148330</wp:posOffset>
                </wp:positionH>
                <wp:positionV relativeFrom="paragraph">
                  <wp:posOffset>356235</wp:posOffset>
                </wp:positionV>
                <wp:extent cx="39370" cy="36830"/>
                <wp:effectExtent l="0" t="0" r="635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58">
                              <a:moveTo>
                                <a:pt x="31" y="0"/>
                              </a:moveTo>
                              <a:lnTo>
                                <a:pt x="38" y="0"/>
                              </a:lnTo>
                              <a:lnTo>
                                <a:pt x="45" y="0"/>
                              </a:lnTo>
                              <a:lnTo>
                                <a:pt x="48" y="4"/>
                              </a:lnTo>
                              <a:lnTo>
                                <a:pt x="55" y="7"/>
                              </a:lnTo>
                              <a:lnTo>
                                <a:pt x="58" y="10"/>
                              </a:lnTo>
                              <a:lnTo>
                                <a:pt x="58" y="17"/>
                              </a:lnTo>
                              <a:lnTo>
                                <a:pt x="62" y="24"/>
                              </a:lnTo>
                              <a:lnTo>
                                <a:pt x="62" y="27"/>
                              </a:lnTo>
                              <a:lnTo>
                                <a:pt x="62" y="34"/>
                              </a:lnTo>
                              <a:lnTo>
                                <a:pt x="58" y="41"/>
                              </a:lnTo>
                              <a:lnTo>
                                <a:pt x="58" y="44"/>
                              </a:lnTo>
                              <a:lnTo>
                                <a:pt x="55" y="48"/>
                              </a:lnTo>
                              <a:lnTo>
                                <a:pt x="48" y="55"/>
                              </a:lnTo>
                              <a:lnTo>
                                <a:pt x="45" y="55"/>
                              </a:lnTo>
                              <a:lnTo>
                                <a:pt x="38" y="58"/>
                              </a:lnTo>
                              <a:lnTo>
                                <a:pt x="31" y="58"/>
                              </a:lnTo>
                              <a:lnTo>
                                <a:pt x="24" y="58"/>
                              </a:lnTo>
                              <a:lnTo>
                                <a:pt x="21" y="55"/>
                              </a:lnTo>
                              <a:lnTo>
                                <a:pt x="14" y="55"/>
                              </a:lnTo>
                              <a:lnTo>
                                <a:pt x="11" y="48"/>
                              </a:lnTo>
                              <a:lnTo>
                                <a:pt x="7" y="44"/>
                              </a:lnTo>
                              <a:lnTo>
                                <a:pt x="4" y="41"/>
                              </a:lnTo>
                              <a:lnTo>
                                <a:pt x="4" y="34"/>
                              </a:lnTo>
                              <a:lnTo>
                                <a:pt x="0" y="27"/>
                              </a:lnTo>
                              <a:lnTo>
                                <a:pt x="4" y="24"/>
                              </a:lnTo>
                              <a:lnTo>
                                <a:pt x="4" y="17"/>
                              </a:lnTo>
                              <a:lnTo>
                                <a:pt x="7" y="10"/>
                              </a:lnTo>
                              <a:lnTo>
                                <a:pt x="11" y="7"/>
                              </a:lnTo>
                              <a:lnTo>
                                <a:pt x="14" y="4"/>
                              </a:lnTo>
                              <a:lnTo>
                                <a:pt x="21" y="0"/>
                              </a:lnTo>
                              <a:lnTo>
                                <a:pt x="24" y="0"/>
                              </a:lnTo>
                              <a:lnTo>
                                <a:pt x="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58" path="m31,0l38,0l45,0l48,4l55,7l58,10l58,17l62,24l62,27l62,34l58,41l58,44l55,48l48,55l45,55l38,58l31,58l24,58l21,55l14,55l11,48l7,44l4,41l4,34l0,27l4,24l4,17l7,10l11,7l14,4l21,0l24,0l31,0xe" fillcolor="black" stroked="f" o:allowincell="f" style="position:absolute;margin-left:247.9pt;margin-top:28.05pt;width:3.05pt;height:2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148330</wp:posOffset>
                </wp:positionH>
                <wp:positionV relativeFrom="paragraph">
                  <wp:posOffset>356235</wp:posOffset>
                </wp:positionV>
                <wp:extent cx="39370" cy="36830"/>
                <wp:effectExtent l="635" t="635" r="1270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58">
                              <a:moveTo>
                                <a:pt x="31" y="0"/>
                              </a:moveTo>
                              <a:lnTo>
                                <a:pt x="38" y="0"/>
                              </a:lnTo>
                              <a:lnTo>
                                <a:pt x="45" y="0"/>
                              </a:lnTo>
                              <a:lnTo>
                                <a:pt x="48" y="4"/>
                              </a:lnTo>
                              <a:lnTo>
                                <a:pt x="55" y="7"/>
                              </a:lnTo>
                              <a:lnTo>
                                <a:pt x="58" y="10"/>
                              </a:lnTo>
                              <a:lnTo>
                                <a:pt x="58" y="17"/>
                              </a:lnTo>
                              <a:lnTo>
                                <a:pt x="62" y="24"/>
                              </a:lnTo>
                              <a:lnTo>
                                <a:pt x="62" y="27"/>
                              </a:lnTo>
                              <a:lnTo>
                                <a:pt x="62" y="34"/>
                              </a:lnTo>
                              <a:lnTo>
                                <a:pt x="58" y="41"/>
                              </a:lnTo>
                              <a:lnTo>
                                <a:pt x="58" y="44"/>
                              </a:lnTo>
                              <a:lnTo>
                                <a:pt x="55" y="48"/>
                              </a:lnTo>
                              <a:lnTo>
                                <a:pt x="48" y="55"/>
                              </a:lnTo>
                              <a:lnTo>
                                <a:pt x="45" y="55"/>
                              </a:lnTo>
                              <a:lnTo>
                                <a:pt x="38" y="58"/>
                              </a:lnTo>
                              <a:lnTo>
                                <a:pt x="31" y="58"/>
                              </a:lnTo>
                              <a:lnTo>
                                <a:pt x="24" y="58"/>
                              </a:lnTo>
                              <a:lnTo>
                                <a:pt x="21" y="55"/>
                              </a:lnTo>
                              <a:lnTo>
                                <a:pt x="14" y="55"/>
                              </a:lnTo>
                              <a:lnTo>
                                <a:pt x="11" y="48"/>
                              </a:lnTo>
                              <a:lnTo>
                                <a:pt x="7" y="44"/>
                              </a:lnTo>
                              <a:lnTo>
                                <a:pt x="4" y="41"/>
                              </a:lnTo>
                              <a:lnTo>
                                <a:pt x="4" y="34"/>
                              </a:lnTo>
                              <a:lnTo>
                                <a:pt x="0" y="27"/>
                              </a:lnTo>
                              <a:lnTo>
                                <a:pt x="4" y="24"/>
                              </a:lnTo>
                              <a:lnTo>
                                <a:pt x="4" y="17"/>
                              </a:lnTo>
                              <a:lnTo>
                                <a:pt x="7" y="10"/>
                              </a:lnTo>
                              <a:lnTo>
                                <a:pt x="11" y="7"/>
                              </a:lnTo>
                              <a:lnTo>
                                <a:pt x="14" y="4"/>
                              </a:lnTo>
                              <a:lnTo>
                                <a:pt x="21" y="0"/>
                              </a:lnTo>
                              <a:lnTo>
                                <a:pt x="24" y="0"/>
                              </a:lnTo>
                              <a:lnTo>
                                <a:pt x="3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58" path="m31,0l38,0l45,0l48,4l55,7l58,10l58,17l62,24l62,27l62,34l58,41l58,44l55,48l48,55l45,55l38,58l31,58l24,58l21,55l14,55l11,48l7,44l4,41l4,34l0,27l4,24l4,17l7,10l11,7l14,4l21,0l24,0l31,0e" stroked="t" o:allowincell="f" style="position:absolute;margin-left:247.9pt;margin-top:28.05pt;width:3.05pt;height:2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628265</wp:posOffset>
                </wp:positionH>
                <wp:positionV relativeFrom="paragraph">
                  <wp:posOffset>950595</wp:posOffset>
                </wp:positionV>
                <wp:extent cx="38735" cy="38735"/>
                <wp:effectExtent l="635" t="635" r="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61">
                              <a:moveTo>
                                <a:pt x="30" y="0"/>
                              </a:moveTo>
                              <a:lnTo>
                                <a:pt x="34" y="3"/>
                              </a:lnTo>
                              <a:lnTo>
                                <a:pt x="41" y="3"/>
                              </a:lnTo>
                              <a:lnTo>
                                <a:pt x="47" y="6"/>
                              </a:lnTo>
                              <a:lnTo>
                                <a:pt x="51" y="10"/>
                              </a:lnTo>
                              <a:lnTo>
                                <a:pt x="54" y="13"/>
                              </a:lnTo>
                              <a:lnTo>
                                <a:pt x="58" y="20"/>
                              </a:lnTo>
                              <a:lnTo>
                                <a:pt x="58" y="23"/>
                              </a:lnTo>
                              <a:lnTo>
                                <a:pt x="61" y="30"/>
                              </a:lnTo>
                              <a:lnTo>
                                <a:pt x="58" y="37"/>
                              </a:lnTo>
                              <a:lnTo>
                                <a:pt x="58" y="44"/>
                              </a:lnTo>
                              <a:lnTo>
                                <a:pt x="54" y="47"/>
                              </a:lnTo>
                              <a:lnTo>
                                <a:pt x="51" y="51"/>
                              </a:lnTo>
                              <a:lnTo>
                                <a:pt x="47" y="54"/>
                              </a:lnTo>
                              <a:lnTo>
                                <a:pt x="41" y="57"/>
                              </a:lnTo>
                              <a:lnTo>
                                <a:pt x="34" y="61"/>
                              </a:lnTo>
                              <a:lnTo>
                                <a:pt x="30" y="61"/>
                              </a:lnTo>
                              <a:lnTo>
                                <a:pt x="24" y="61"/>
                              </a:lnTo>
                              <a:lnTo>
                                <a:pt x="17" y="57"/>
                              </a:lnTo>
                              <a:lnTo>
                                <a:pt x="13" y="54"/>
                              </a:lnTo>
                              <a:lnTo>
                                <a:pt x="7" y="51"/>
                              </a:lnTo>
                              <a:lnTo>
                                <a:pt x="3" y="47"/>
                              </a:lnTo>
                              <a:lnTo>
                                <a:pt x="0" y="44"/>
                              </a:lnTo>
                              <a:lnTo>
                                <a:pt x="0" y="37"/>
                              </a:lnTo>
                              <a:lnTo>
                                <a:pt x="0" y="30"/>
                              </a:lnTo>
                              <a:lnTo>
                                <a:pt x="0" y="23"/>
                              </a:lnTo>
                              <a:lnTo>
                                <a:pt x="0" y="20"/>
                              </a:lnTo>
                              <a:lnTo>
                                <a:pt x="3" y="13"/>
                              </a:lnTo>
                              <a:lnTo>
                                <a:pt x="7" y="10"/>
                              </a:lnTo>
                              <a:lnTo>
                                <a:pt x="13" y="6"/>
                              </a:lnTo>
                              <a:lnTo>
                                <a:pt x="17" y="3"/>
                              </a:lnTo>
                              <a:lnTo>
                                <a:pt x="24" y="3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61" path="m30,0l34,3l41,3l47,6l51,10l54,13l58,20l58,23l61,30l58,37l58,44l54,47l51,51l47,54l41,57l34,61l30,61l24,61l17,57l13,54l7,51l3,47l0,44l0,37l0,30l0,23l0,20l3,13l7,10l13,6l17,3l24,3l30,0xe" fillcolor="black" stroked="f" o:allowincell="f" style="position:absolute;margin-left:206.95pt;margin-top:74.85pt;width:3pt;height: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628265</wp:posOffset>
                </wp:positionH>
                <wp:positionV relativeFrom="paragraph">
                  <wp:posOffset>950595</wp:posOffset>
                </wp:positionV>
                <wp:extent cx="38735" cy="38735"/>
                <wp:effectExtent l="1270" t="1270" r="635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61">
                              <a:moveTo>
                                <a:pt x="30" y="0"/>
                              </a:moveTo>
                              <a:lnTo>
                                <a:pt x="34" y="3"/>
                              </a:lnTo>
                              <a:lnTo>
                                <a:pt x="41" y="3"/>
                              </a:lnTo>
                              <a:lnTo>
                                <a:pt x="47" y="6"/>
                              </a:lnTo>
                              <a:lnTo>
                                <a:pt x="51" y="10"/>
                              </a:lnTo>
                              <a:lnTo>
                                <a:pt x="54" y="13"/>
                              </a:lnTo>
                              <a:lnTo>
                                <a:pt x="58" y="20"/>
                              </a:lnTo>
                              <a:lnTo>
                                <a:pt x="58" y="23"/>
                              </a:lnTo>
                              <a:lnTo>
                                <a:pt x="61" y="30"/>
                              </a:lnTo>
                              <a:lnTo>
                                <a:pt x="58" y="37"/>
                              </a:lnTo>
                              <a:lnTo>
                                <a:pt x="58" y="44"/>
                              </a:lnTo>
                              <a:lnTo>
                                <a:pt x="54" y="47"/>
                              </a:lnTo>
                              <a:lnTo>
                                <a:pt x="51" y="51"/>
                              </a:lnTo>
                              <a:lnTo>
                                <a:pt x="47" y="54"/>
                              </a:lnTo>
                              <a:lnTo>
                                <a:pt x="41" y="57"/>
                              </a:lnTo>
                              <a:lnTo>
                                <a:pt x="34" y="61"/>
                              </a:lnTo>
                              <a:lnTo>
                                <a:pt x="30" y="61"/>
                              </a:lnTo>
                              <a:lnTo>
                                <a:pt x="24" y="61"/>
                              </a:lnTo>
                              <a:lnTo>
                                <a:pt x="17" y="57"/>
                              </a:lnTo>
                              <a:lnTo>
                                <a:pt x="13" y="54"/>
                              </a:lnTo>
                              <a:lnTo>
                                <a:pt x="7" y="51"/>
                              </a:lnTo>
                              <a:lnTo>
                                <a:pt x="3" y="47"/>
                              </a:lnTo>
                              <a:lnTo>
                                <a:pt x="0" y="44"/>
                              </a:lnTo>
                              <a:lnTo>
                                <a:pt x="0" y="37"/>
                              </a:lnTo>
                              <a:lnTo>
                                <a:pt x="0" y="30"/>
                              </a:lnTo>
                              <a:lnTo>
                                <a:pt x="0" y="23"/>
                              </a:lnTo>
                              <a:lnTo>
                                <a:pt x="0" y="20"/>
                              </a:lnTo>
                              <a:lnTo>
                                <a:pt x="3" y="13"/>
                              </a:lnTo>
                              <a:lnTo>
                                <a:pt x="7" y="10"/>
                              </a:lnTo>
                              <a:lnTo>
                                <a:pt x="13" y="6"/>
                              </a:lnTo>
                              <a:lnTo>
                                <a:pt x="17" y="3"/>
                              </a:lnTo>
                              <a:lnTo>
                                <a:pt x="24" y="3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61" path="m30,0l34,3l41,3l47,6l51,10l54,13l58,20l58,23l61,30l58,37l58,44l54,47l51,51l47,54l41,57l34,61l30,61l24,61l17,57l13,54l7,51l3,47l0,44l0,37l0,30l0,23l0,20l3,13l7,10l13,6l17,3l24,3l30,0e" stroked="t" o:allowincell="f" style="position:absolute;margin-left:206.95pt;margin-top:74.85pt;width:3pt;height: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4493895</wp:posOffset>
                </wp:positionH>
                <wp:positionV relativeFrom="paragraph">
                  <wp:posOffset>278765</wp:posOffset>
                </wp:positionV>
                <wp:extent cx="792480" cy="621665"/>
                <wp:effectExtent l="635" t="1270" r="127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62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979">
                              <a:moveTo>
                                <a:pt x="463" y="0"/>
                              </a:moveTo>
                              <a:lnTo>
                                <a:pt x="503" y="3"/>
                              </a:lnTo>
                              <a:lnTo>
                                <a:pt x="500" y="34"/>
                              </a:lnTo>
                              <a:lnTo>
                                <a:pt x="500" y="37"/>
                              </a:lnTo>
                              <a:lnTo>
                                <a:pt x="503" y="37"/>
                              </a:lnTo>
                              <a:lnTo>
                                <a:pt x="503" y="41"/>
                              </a:lnTo>
                              <a:lnTo>
                                <a:pt x="507" y="44"/>
                              </a:lnTo>
                              <a:lnTo>
                                <a:pt x="507" y="47"/>
                              </a:lnTo>
                              <a:lnTo>
                                <a:pt x="510" y="51"/>
                              </a:lnTo>
                              <a:lnTo>
                                <a:pt x="510" y="54"/>
                              </a:lnTo>
                              <a:lnTo>
                                <a:pt x="510" y="58"/>
                              </a:lnTo>
                              <a:lnTo>
                                <a:pt x="510" y="61"/>
                              </a:lnTo>
                              <a:lnTo>
                                <a:pt x="510" y="64"/>
                              </a:lnTo>
                              <a:lnTo>
                                <a:pt x="510" y="68"/>
                              </a:lnTo>
                              <a:lnTo>
                                <a:pt x="514" y="68"/>
                              </a:lnTo>
                              <a:lnTo>
                                <a:pt x="517" y="68"/>
                              </a:lnTo>
                              <a:lnTo>
                                <a:pt x="520" y="68"/>
                              </a:lnTo>
                              <a:lnTo>
                                <a:pt x="524" y="68"/>
                              </a:lnTo>
                              <a:lnTo>
                                <a:pt x="527" y="68"/>
                              </a:lnTo>
                              <a:lnTo>
                                <a:pt x="531" y="68"/>
                              </a:lnTo>
                              <a:lnTo>
                                <a:pt x="534" y="68"/>
                              </a:lnTo>
                              <a:lnTo>
                                <a:pt x="537" y="68"/>
                              </a:lnTo>
                              <a:lnTo>
                                <a:pt x="537" y="71"/>
                              </a:lnTo>
                              <a:lnTo>
                                <a:pt x="541" y="75"/>
                              </a:lnTo>
                              <a:lnTo>
                                <a:pt x="541" y="78"/>
                              </a:lnTo>
                              <a:lnTo>
                                <a:pt x="544" y="81"/>
                              </a:lnTo>
                              <a:lnTo>
                                <a:pt x="544" y="85"/>
                              </a:lnTo>
                              <a:lnTo>
                                <a:pt x="548" y="88"/>
                              </a:lnTo>
                              <a:lnTo>
                                <a:pt x="551" y="88"/>
                              </a:lnTo>
                              <a:lnTo>
                                <a:pt x="554" y="88"/>
                              </a:lnTo>
                              <a:lnTo>
                                <a:pt x="554" y="92"/>
                              </a:lnTo>
                              <a:lnTo>
                                <a:pt x="558" y="95"/>
                              </a:lnTo>
                              <a:lnTo>
                                <a:pt x="561" y="102"/>
                              </a:lnTo>
                              <a:lnTo>
                                <a:pt x="565" y="109"/>
                              </a:lnTo>
                              <a:lnTo>
                                <a:pt x="568" y="112"/>
                              </a:lnTo>
                              <a:lnTo>
                                <a:pt x="571" y="115"/>
                              </a:lnTo>
                              <a:lnTo>
                                <a:pt x="575" y="109"/>
                              </a:lnTo>
                              <a:lnTo>
                                <a:pt x="578" y="102"/>
                              </a:lnTo>
                              <a:lnTo>
                                <a:pt x="585" y="95"/>
                              </a:lnTo>
                              <a:lnTo>
                                <a:pt x="588" y="85"/>
                              </a:lnTo>
                              <a:lnTo>
                                <a:pt x="592" y="78"/>
                              </a:lnTo>
                              <a:lnTo>
                                <a:pt x="595" y="71"/>
                              </a:lnTo>
                              <a:lnTo>
                                <a:pt x="602" y="68"/>
                              </a:lnTo>
                              <a:lnTo>
                                <a:pt x="605" y="71"/>
                              </a:lnTo>
                              <a:lnTo>
                                <a:pt x="612" y="75"/>
                              </a:lnTo>
                              <a:lnTo>
                                <a:pt x="619" y="81"/>
                              </a:lnTo>
                              <a:lnTo>
                                <a:pt x="622" y="85"/>
                              </a:lnTo>
                              <a:lnTo>
                                <a:pt x="629" y="88"/>
                              </a:lnTo>
                              <a:lnTo>
                                <a:pt x="633" y="92"/>
                              </a:lnTo>
                              <a:lnTo>
                                <a:pt x="636" y="92"/>
                              </a:lnTo>
                              <a:lnTo>
                                <a:pt x="639" y="92"/>
                              </a:lnTo>
                              <a:lnTo>
                                <a:pt x="643" y="92"/>
                              </a:lnTo>
                              <a:lnTo>
                                <a:pt x="646" y="88"/>
                              </a:lnTo>
                              <a:lnTo>
                                <a:pt x="650" y="88"/>
                              </a:lnTo>
                              <a:lnTo>
                                <a:pt x="653" y="88"/>
                              </a:lnTo>
                              <a:lnTo>
                                <a:pt x="656" y="88"/>
                              </a:lnTo>
                              <a:lnTo>
                                <a:pt x="656" y="92"/>
                              </a:lnTo>
                              <a:lnTo>
                                <a:pt x="660" y="92"/>
                              </a:lnTo>
                              <a:lnTo>
                                <a:pt x="663" y="92"/>
                              </a:lnTo>
                              <a:lnTo>
                                <a:pt x="660" y="95"/>
                              </a:lnTo>
                              <a:lnTo>
                                <a:pt x="660" y="105"/>
                              </a:lnTo>
                              <a:lnTo>
                                <a:pt x="660" y="119"/>
                              </a:lnTo>
                              <a:lnTo>
                                <a:pt x="660" y="136"/>
                              </a:lnTo>
                              <a:lnTo>
                                <a:pt x="656" y="153"/>
                              </a:lnTo>
                              <a:lnTo>
                                <a:pt x="656" y="166"/>
                              </a:lnTo>
                              <a:lnTo>
                                <a:pt x="656" y="177"/>
                              </a:lnTo>
                              <a:lnTo>
                                <a:pt x="656" y="180"/>
                              </a:lnTo>
                              <a:lnTo>
                                <a:pt x="660" y="180"/>
                              </a:lnTo>
                              <a:lnTo>
                                <a:pt x="663" y="180"/>
                              </a:lnTo>
                              <a:lnTo>
                                <a:pt x="667" y="180"/>
                              </a:lnTo>
                              <a:lnTo>
                                <a:pt x="670" y="180"/>
                              </a:lnTo>
                              <a:lnTo>
                                <a:pt x="670" y="183"/>
                              </a:lnTo>
                              <a:lnTo>
                                <a:pt x="670" y="187"/>
                              </a:lnTo>
                              <a:lnTo>
                                <a:pt x="670" y="190"/>
                              </a:lnTo>
                              <a:lnTo>
                                <a:pt x="673" y="190"/>
                              </a:lnTo>
                              <a:lnTo>
                                <a:pt x="680" y="190"/>
                              </a:lnTo>
                              <a:lnTo>
                                <a:pt x="687" y="194"/>
                              </a:lnTo>
                              <a:lnTo>
                                <a:pt x="697" y="194"/>
                              </a:lnTo>
                              <a:lnTo>
                                <a:pt x="707" y="194"/>
                              </a:lnTo>
                              <a:lnTo>
                                <a:pt x="718" y="194"/>
                              </a:lnTo>
                              <a:lnTo>
                                <a:pt x="724" y="197"/>
                              </a:lnTo>
                              <a:lnTo>
                                <a:pt x="728" y="200"/>
                              </a:lnTo>
                              <a:lnTo>
                                <a:pt x="728" y="204"/>
                              </a:lnTo>
                              <a:lnTo>
                                <a:pt x="731" y="207"/>
                              </a:lnTo>
                              <a:lnTo>
                                <a:pt x="731" y="211"/>
                              </a:lnTo>
                              <a:lnTo>
                                <a:pt x="735" y="214"/>
                              </a:lnTo>
                              <a:lnTo>
                                <a:pt x="735" y="217"/>
                              </a:lnTo>
                              <a:lnTo>
                                <a:pt x="741" y="217"/>
                              </a:lnTo>
                              <a:lnTo>
                                <a:pt x="745" y="214"/>
                              </a:lnTo>
                              <a:lnTo>
                                <a:pt x="755" y="214"/>
                              </a:lnTo>
                              <a:lnTo>
                                <a:pt x="762" y="214"/>
                              </a:lnTo>
                              <a:lnTo>
                                <a:pt x="765" y="214"/>
                              </a:lnTo>
                              <a:lnTo>
                                <a:pt x="772" y="214"/>
                              </a:lnTo>
                              <a:lnTo>
                                <a:pt x="776" y="214"/>
                              </a:lnTo>
                              <a:lnTo>
                                <a:pt x="776" y="211"/>
                              </a:lnTo>
                              <a:lnTo>
                                <a:pt x="779" y="211"/>
                              </a:lnTo>
                              <a:lnTo>
                                <a:pt x="782" y="207"/>
                              </a:lnTo>
                              <a:lnTo>
                                <a:pt x="786" y="207"/>
                              </a:lnTo>
                              <a:lnTo>
                                <a:pt x="789" y="207"/>
                              </a:lnTo>
                              <a:lnTo>
                                <a:pt x="793" y="207"/>
                              </a:lnTo>
                              <a:lnTo>
                                <a:pt x="799" y="204"/>
                              </a:lnTo>
                              <a:lnTo>
                                <a:pt x="806" y="200"/>
                              </a:lnTo>
                              <a:lnTo>
                                <a:pt x="813" y="200"/>
                              </a:lnTo>
                              <a:lnTo>
                                <a:pt x="820" y="197"/>
                              </a:lnTo>
                              <a:lnTo>
                                <a:pt x="827" y="194"/>
                              </a:lnTo>
                              <a:lnTo>
                                <a:pt x="830" y="190"/>
                              </a:lnTo>
                              <a:lnTo>
                                <a:pt x="833" y="190"/>
                              </a:lnTo>
                              <a:lnTo>
                                <a:pt x="837" y="190"/>
                              </a:lnTo>
                              <a:lnTo>
                                <a:pt x="840" y="190"/>
                              </a:lnTo>
                              <a:lnTo>
                                <a:pt x="844" y="190"/>
                              </a:lnTo>
                              <a:lnTo>
                                <a:pt x="844" y="194"/>
                              </a:lnTo>
                              <a:lnTo>
                                <a:pt x="847" y="194"/>
                              </a:lnTo>
                              <a:lnTo>
                                <a:pt x="847" y="197"/>
                              </a:lnTo>
                              <a:lnTo>
                                <a:pt x="850" y="204"/>
                              </a:lnTo>
                              <a:lnTo>
                                <a:pt x="850" y="207"/>
                              </a:lnTo>
                              <a:lnTo>
                                <a:pt x="854" y="211"/>
                              </a:lnTo>
                              <a:lnTo>
                                <a:pt x="854" y="214"/>
                              </a:lnTo>
                              <a:lnTo>
                                <a:pt x="854" y="217"/>
                              </a:lnTo>
                              <a:lnTo>
                                <a:pt x="854" y="221"/>
                              </a:lnTo>
                              <a:lnTo>
                                <a:pt x="854" y="224"/>
                              </a:lnTo>
                              <a:lnTo>
                                <a:pt x="854" y="228"/>
                              </a:lnTo>
                              <a:lnTo>
                                <a:pt x="854" y="234"/>
                              </a:lnTo>
                              <a:lnTo>
                                <a:pt x="854" y="238"/>
                              </a:lnTo>
                              <a:lnTo>
                                <a:pt x="857" y="238"/>
                              </a:lnTo>
                              <a:lnTo>
                                <a:pt x="861" y="241"/>
                              </a:lnTo>
                              <a:lnTo>
                                <a:pt x="867" y="248"/>
                              </a:lnTo>
                              <a:lnTo>
                                <a:pt x="874" y="251"/>
                              </a:lnTo>
                              <a:lnTo>
                                <a:pt x="884" y="258"/>
                              </a:lnTo>
                              <a:lnTo>
                                <a:pt x="891" y="265"/>
                              </a:lnTo>
                              <a:lnTo>
                                <a:pt x="895" y="268"/>
                              </a:lnTo>
                              <a:lnTo>
                                <a:pt x="898" y="268"/>
                              </a:lnTo>
                              <a:lnTo>
                                <a:pt x="901" y="268"/>
                              </a:lnTo>
                              <a:lnTo>
                                <a:pt x="905" y="268"/>
                              </a:lnTo>
                              <a:lnTo>
                                <a:pt x="908" y="268"/>
                              </a:lnTo>
                              <a:lnTo>
                                <a:pt x="912" y="268"/>
                              </a:lnTo>
                              <a:lnTo>
                                <a:pt x="915" y="268"/>
                              </a:lnTo>
                              <a:lnTo>
                                <a:pt x="918" y="268"/>
                              </a:lnTo>
                              <a:lnTo>
                                <a:pt x="922" y="268"/>
                              </a:lnTo>
                              <a:lnTo>
                                <a:pt x="925" y="268"/>
                              </a:lnTo>
                              <a:lnTo>
                                <a:pt x="929" y="268"/>
                              </a:lnTo>
                              <a:lnTo>
                                <a:pt x="932" y="272"/>
                              </a:lnTo>
                              <a:lnTo>
                                <a:pt x="939" y="272"/>
                              </a:lnTo>
                              <a:lnTo>
                                <a:pt x="942" y="275"/>
                              </a:lnTo>
                              <a:lnTo>
                                <a:pt x="949" y="279"/>
                              </a:lnTo>
                              <a:lnTo>
                                <a:pt x="952" y="282"/>
                              </a:lnTo>
                              <a:lnTo>
                                <a:pt x="956" y="282"/>
                              </a:lnTo>
                              <a:lnTo>
                                <a:pt x="959" y="282"/>
                              </a:lnTo>
                              <a:lnTo>
                                <a:pt x="959" y="285"/>
                              </a:lnTo>
                              <a:lnTo>
                                <a:pt x="963" y="285"/>
                              </a:lnTo>
                              <a:lnTo>
                                <a:pt x="969" y="289"/>
                              </a:lnTo>
                              <a:lnTo>
                                <a:pt x="973" y="292"/>
                              </a:lnTo>
                              <a:lnTo>
                                <a:pt x="980" y="296"/>
                              </a:lnTo>
                              <a:lnTo>
                                <a:pt x="986" y="299"/>
                              </a:lnTo>
                              <a:lnTo>
                                <a:pt x="990" y="299"/>
                              </a:lnTo>
                              <a:lnTo>
                                <a:pt x="990" y="302"/>
                              </a:lnTo>
                              <a:lnTo>
                                <a:pt x="993" y="302"/>
                              </a:lnTo>
                              <a:lnTo>
                                <a:pt x="997" y="302"/>
                              </a:lnTo>
                              <a:lnTo>
                                <a:pt x="1003" y="302"/>
                              </a:lnTo>
                              <a:lnTo>
                                <a:pt x="1010" y="302"/>
                              </a:lnTo>
                              <a:lnTo>
                                <a:pt x="1017" y="302"/>
                              </a:lnTo>
                              <a:lnTo>
                                <a:pt x="1024" y="302"/>
                              </a:lnTo>
                              <a:lnTo>
                                <a:pt x="1027" y="302"/>
                              </a:lnTo>
                              <a:lnTo>
                                <a:pt x="1031" y="302"/>
                              </a:lnTo>
                              <a:lnTo>
                                <a:pt x="1031" y="306"/>
                              </a:lnTo>
                              <a:lnTo>
                                <a:pt x="1031" y="309"/>
                              </a:lnTo>
                              <a:lnTo>
                                <a:pt x="1034" y="313"/>
                              </a:lnTo>
                              <a:lnTo>
                                <a:pt x="1031" y="316"/>
                              </a:lnTo>
                              <a:lnTo>
                                <a:pt x="1027" y="319"/>
                              </a:lnTo>
                              <a:lnTo>
                                <a:pt x="1027" y="326"/>
                              </a:lnTo>
                              <a:lnTo>
                                <a:pt x="1024" y="330"/>
                              </a:lnTo>
                              <a:lnTo>
                                <a:pt x="1020" y="333"/>
                              </a:lnTo>
                              <a:lnTo>
                                <a:pt x="1020" y="336"/>
                              </a:lnTo>
                              <a:lnTo>
                                <a:pt x="1020" y="340"/>
                              </a:lnTo>
                              <a:lnTo>
                                <a:pt x="1024" y="340"/>
                              </a:lnTo>
                              <a:lnTo>
                                <a:pt x="1027" y="340"/>
                              </a:lnTo>
                              <a:lnTo>
                                <a:pt x="1031" y="343"/>
                              </a:lnTo>
                              <a:lnTo>
                                <a:pt x="1034" y="343"/>
                              </a:lnTo>
                              <a:lnTo>
                                <a:pt x="1037" y="343"/>
                              </a:lnTo>
                              <a:lnTo>
                                <a:pt x="1037" y="347"/>
                              </a:lnTo>
                              <a:lnTo>
                                <a:pt x="1041" y="347"/>
                              </a:lnTo>
                              <a:lnTo>
                                <a:pt x="1041" y="350"/>
                              </a:lnTo>
                              <a:lnTo>
                                <a:pt x="1044" y="350"/>
                              </a:lnTo>
                              <a:lnTo>
                                <a:pt x="1044" y="353"/>
                              </a:lnTo>
                              <a:lnTo>
                                <a:pt x="1041" y="353"/>
                              </a:lnTo>
                              <a:lnTo>
                                <a:pt x="1041" y="357"/>
                              </a:lnTo>
                              <a:lnTo>
                                <a:pt x="1041" y="360"/>
                              </a:lnTo>
                              <a:lnTo>
                                <a:pt x="1037" y="360"/>
                              </a:lnTo>
                              <a:lnTo>
                                <a:pt x="1037" y="364"/>
                              </a:lnTo>
                              <a:lnTo>
                                <a:pt x="1041" y="367"/>
                              </a:lnTo>
                              <a:lnTo>
                                <a:pt x="1041" y="370"/>
                              </a:lnTo>
                              <a:lnTo>
                                <a:pt x="1041" y="374"/>
                              </a:lnTo>
                              <a:lnTo>
                                <a:pt x="1044" y="374"/>
                              </a:lnTo>
                              <a:lnTo>
                                <a:pt x="1048" y="377"/>
                              </a:lnTo>
                              <a:lnTo>
                                <a:pt x="1051" y="377"/>
                              </a:lnTo>
                              <a:lnTo>
                                <a:pt x="1054" y="381"/>
                              </a:lnTo>
                              <a:lnTo>
                                <a:pt x="1058" y="381"/>
                              </a:lnTo>
                              <a:lnTo>
                                <a:pt x="1061" y="381"/>
                              </a:lnTo>
                              <a:lnTo>
                                <a:pt x="1065" y="381"/>
                              </a:lnTo>
                              <a:lnTo>
                                <a:pt x="1068" y="381"/>
                              </a:lnTo>
                              <a:lnTo>
                                <a:pt x="1071" y="381"/>
                              </a:lnTo>
                              <a:lnTo>
                                <a:pt x="1075" y="377"/>
                              </a:lnTo>
                              <a:lnTo>
                                <a:pt x="1078" y="377"/>
                              </a:lnTo>
                              <a:lnTo>
                                <a:pt x="1082" y="377"/>
                              </a:lnTo>
                              <a:lnTo>
                                <a:pt x="1085" y="377"/>
                              </a:lnTo>
                              <a:lnTo>
                                <a:pt x="1085" y="374"/>
                              </a:lnTo>
                              <a:lnTo>
                                <a:pt x="1088" y="374"/>
                              </a:lnTo>
                              <a:lnTo>
                                <a:pt x="1092" y="381"/>
                              </a:lnTo>
                              <a:lnTo>
                                <a:pt x="1088" y="384"/>
                              </a:lnTo>
                              <a:lnTo>
                                <a:pt x="1085" y="387"/>
                              </a:lnTo>
                              <a:lnTo>
                                <a:pt x="1082" y="387"/>
                              </a:lnTo>
                              <a:lnTo>
                                <a:pt x="1078" y="387"/>
                              </a:lnTo>
                              <a:lnTo>
                                <a:pt x="1078" y="391"/>
                              </a:lnTo>
                              <a:lnTo>
                                <a:pt x="1075" y="391"/>
                              </a:lnTo>
                              <a:lnTo>
                                <a:pt x="1071" y="394"/>
                              </a:lnTo>
                              <a:lnTo>
                                <a:pt x="1068" y="398"/>
                              </a:lnTo>
                              <a:lnTo>
                                <a:pt x="1061" y="401"/>
                              </a:lnTo>
                              <a:lnTo>
                                <a:pt x="1058" y="404"/>
                              </a:lnTo>
                              <a:lnTo>
                                <a:pt x="1051" y="408"/>
                              </a:lnTo>
                              <a:lnTo>
                                <a:pt x="1048" y="411"/>
                              </a:lnTo>
                              <a:lnTo>
                                <a:pt x="1048" y="415"/>
                              </a:lnTo>
                              <a:lnTo>
                                <a:pt x="1044" y="418"/>
                              </a:lnTo>
                              <a:lnTo>
                                <a:pt x="1041" y="421"/>
                              </a:lnTo>
                              <a:lnTo>
                                <a:pt x="1037" y="425"/>
                              </a:lnTo>
                              <a:lnTo>
                                <a:pt x="1037" y="428"/>
                              </a:lnTo>
                              <a:lnTo>
                                <a:pt x="1037" y="432"/>
                              </a:lnTo>
                              <a:lnTo>
                                <a:pt x="1037" y="435"/>
                              </a:lnTo>
                              <a:lnTo>
                                <a:pt x="1037" y="439"/>
                              </a:lnTo>
                              <a:lnTo>
                                <a:pt x="1037" y="442"/>
                              </a:lnTo>
                              <a:lnTo>
                                <a:pt x="1037" y="445"/>
                              </a:lnTo>
                              <a:lnTo>
                                <a:pt x="1034" y="449"/>
                              </a:lnTo>
                              <a:lnTo>
                                <a:pt x="1034" y="452"/>
                              </a:lnTo>
                              <a:lnTo>
                                <a:pt x="1034" y="456"/>
                              </a:lnTo>
                              <a:lnTo>
                                <a:pt x="1031" y="456"/>
                              </a:lnTo>
                              <a:lnTo>
                                <a:pt x="1027" y="456"/>
                              </a:lnTo>
                              <a:lnTo>
                                <a:pt x="1024" y="456"/>
                              </a:lnTo>
                              <a:lnTo>
                                <a:pt x="1020" y="456"/>
                              </a:lnTo>
                              <a:lnTo>
                                <a:pt x="1017" y="456"/>
                              </a:lnTo>
                              <a:lnTo>
                                <a:pt x="1017" y="459"/>
                              </a:lnTo>
                              <a:lnTo>
                                <a:pt x="1017" y="462"/>
                              </a:lnTo>
                              <a:lnTo>
                                <a:pt x="1017" y="466"/>
                              </a:lnTo>
                              <a:lnTo>
                                <a:pt x="1017" y="469"/>
                              </a:lnTo>
                              <a:lnTo>
                                <a:pt x="1017" y="473"/>
                              </a:lnTo>
                              <a:lnTo>
                                <a:pt x="1020" y="476"/>
                              </a:lnTo>
                              <a:lnTo>
                                <a:pt x="1024" y="483"/>
                              </a:lnTo>
                              <a:lnTo>
                                <a:pt x="1031" y="486"/>
                              </a:lnTo>
                              <a:lnTo>
                                <a:pt x="1034" y="493"/>
                              </a:lnTo>
                              <a:lnTo>
                                <a:pt x="1037" y="500"/>
                              </a:lnTo>
                              <a:lnTo>
                                <a:pt x="1041" y="503"/>
                              </a:lnTo>
                              <a:lnTo>
                                <a:pt x="1044" y="503"/>
                              </a:lnTo>
                              <a:lnTo>
                                <a:pt x="1044" y="507"/>
                              </a:lnTo>
                              <a:lnTo>
                                <a:pt x="1048" y="507"/>
                              </a:lnTo>
                              <a:lnTo>
                                <a:pt x="1051" y="507"/>
                              </a:lnTo>
                              <a:lnTo>
                                <a:pt x="1054" y="510"/>
                              </a:lnTo>
                              <a:lnTo>
                                <a:pt x="1058" y="510"/>
                              </a:lnTo>
                              <a:lnTo>
                                <a:pt x="1058" y="527"/>
                              </a:lnTo>
                              <a:lnTo>
                                <a:pt x="1061" y="530"/>
                              </a:lnTo>
                              <a:lnTo>
                                <a:pt x="1068" y="537"/>
                              </a:lnTo>
                              <a:lnTo>
                                <a:pt x="1075" y="544"/>
                              </a:lnTo>
                              <a:lnTo>
                                <a:pt x="1085" y="547"/>
                              </a:lnTo>
                              <a:lnTo>
                                <a:pt x="1095" y="554"/>
                              </a:lnTo>
                              <a:lnTo>
                                <a:pt x="1105" y="558"/>
                              </a:lnTo>
                              <a:lnTo>
                                <a:pt x="1112" y="561"/>
                              </a:lnTo>
                              <a:lnTo>
                                <a:pt x="1112" y="564"/>
                              </a:lnTo>
                              <a:lnTo>
                                <a:pt x="1116" y="564"/>
                              </a:lnTo>
                              <a:lnTo>
                                <a:pt x="1119" y="568"/>
                              </a:lnTo>
                              <a:lnTo>
                                <a:pt x="1126" y="575"/>
                              </a:lnTo>
                              <a:lnTo>
                                <a:pt x="1136" y="581"/>
                              </a:lnTo>
                              <a:lnTo>
                                <a:pt x="1143" y="585"/>
                              </a:lnTo>
                              <a:lnTo>
                                <a:pt x="1150" y="592"/>
                              </a:lnTo>
                              <a:lnTo>
                                <a:pt x="1153" y="595"/>
                              </a:lnTo>
                              <a:lnTo>
                                <a:pt x="1156" y="595"/>
                              </a:lnTo>
                              <a:lnTo>
                                <a:pt x="1160" y="598"/>
                              </a:lnTo>
                              <a:lnTo>
                                <a:pt x="1163" y="598"/>
                              </a:lnTo>
                              <a:lnTo>
                                <a:pt x="1173" y="602"/>
                              </a:lnTo>
                              <a:lnTo>
                                <a:pt x="1184" y="605"/>
                              </a:lnTo>
                              <a:lnTo>
                                <a:pt x="1194" y="609"/>
                              </a:lnTo>
                              <a:lnTo>
                                <a:pt x="1201" y="612"/>
                              </a:lnTo>
                              <a:lnTo>
                                <a:pt x="1207" y="615"/>
                              </a:lnTo>
                              <a:lnTo>
                                <a:pt x="1211" y="615"/>
                              </a:lnTo>
                              <a:lnTo>
                                <a:pt x="1211" y="619"/>
                              </a:lnTo>
                              <a:lnTo>
                                <a:pt x="1214" y="619"/>
                              </a:lnTo>
                              <a:lnTo>
                                <a:pt x="1221" y="622"/>
                              </a:lnTo>
                              <a:lnTo>
                                <a:pt x="1224" y="622"/>
                              </a:lnTo>
                              <a:lnTo>
                                <a:pt x="1231" y="626"/>
                              </a:lnTo>
                              <a:lnTo>
                                <a:pt x="1238" y="629"/>
                              </a:lnTo>
                              <a:lnTo>
                                <a:pt x="1241" y="629"/>
                              </a:lnTo>
                              <a:lnTo>
                                <a:pt x="1241" y="632"/>
                              </a:lnTo>
                              <a:lnTo>
                                <a:pt x="1241" y="636"/>
                              </a:lnTo>
                              <a:lnTo>
                                <a:pt x="1245" y="643"/>
                              </a:lnTo>
                              <a:lnTo>
                                <a:pt x="1245" y="646"/>
                              </a:lnTo>
                              <a:lnTo>
                                <a:pt x="1248" y="653"/>
                              </a:lnTo>
                              <a:lnTo>
                                <a:pt x="1248" y="660"/>
                              </a:lnTo>
                              <a:lnTo>
                                <a:pt x="1248" y="663"/>
                              </a:lnTo>
                              <a:lnTo>
                                <a:pt x="1245" y="666"/>
                              </a:lnTo>
                              <a:lnTo>
                                <a:pt x="1238" y="677"/>
                              </a:lnTo>
                              <a:lnTo>
                                <a:pt x="1224" y="690"/>
                              </a:lnTo>
                              <a:lnTo>
                                <a:pt x="1211" y="704"/>
                              </a:lnTo>
                              <a:lnTo>
                                <a:pt x="1197" y="721"/>
                              </a:lnTo>
                              <a:lnTo>
                                <a:pt x="1184" y="731"/>
                              </a:lnTo>
                              <a:lnTo>
                                <a:pt x="1177" y="741"/>
                              </a:lnTo>
                              <a:lnTo>
                                <a:pt x="1173" y="745"/>
                              </a:lnTo>
                              <a:lnTo>
                                <a:pt x="1146" y="734"/>
                              </a:lnTo>
                              <a:lnTo>
                                <a:pt x="1153" y="768"/>
                              </a:lnTo>
                              <a:lnTo>
                                <a:pt x="1153" y="782"/>
                              </a:lnTo>
                              <a:lnTo>
                                <a:pt x="1150" y="789"/>
                              </a:lnTo>
                              <a:lnTo>
                                <a:pt x="1146" y="799"/>
                              </a:lnTo>
                              <a:lnTo>
                                <a:pt x="1139" y="809"/>
                              </a:lnTo>
                              <a:lnTo>
                                <a:pt x="1133" y="823"/>
                              </a:lnTo>
                              <a:lnTo>
                                <a:pt x="1129" y="830"/>
                              </a:lnTo>
                              <a:lnTo>
                                <a:pt x="1126" y="836"/>
                              </a:lnTo>
                              <a:lnTo>
                                <a:pt x="1126" y="840"/>
                              </a:lnTo>
                              <a:lnTo>
                                <a:pt x="1122" y="840"/>
                              </a:lnTo>
                              <a:lnTo>
                                <a:pt x="1116" y="843"/>
                              </a:lnTo>
                              <a:lnTo>
                                <a:pt x="1109" y="847"/>
                              </a:lnTo>
                              <a:lnTo>
                                <a:pt x="1099" y="850"/>
                              </a:lnTo>
                              <a:lnTo>
                                <a:pt x="1088" y="853"/>
                              </a:lnTo>
                              <a:lnTo>
                                <a:pt x="1078" y="857"/>
                              </a:lnTo>
                              <a:lnTo>
                                <a:pt x="1075" y="860"/>
                              </a:lnTo>
                              <a:lnTo>
                                <a:pt x="1071" y="860"/>
                              </a:lnTo>
                              <a:lnTo>
                                <a:pt x="1071" y="864"/>
                              </a:lnTo>
                              <a:lnTo>
                                <a:pt x="1068" y="864"/>
                              </a:lnTo>
                              <a:lnTo>
                                <a:pt x="1068" y="867"/>
                              </a:lnTo>
                              <a:lnTo>
                                <a:pt x="1068" y="870"/>
                              </a:lnTo>
                              <a:lnTo>
                                <a:pt x="1065" y="870"/>
                              </a:lnTo>
                              <a:lnTo>
                                <a:pt x="1065" y="874"/>
                              </a:lnTo>
                              <a:lnTo>
                                <a:pt x="1065" y="877"/>
                              </a:lnTo>
                              <a:lnTo>
                                <a:pt x="1065" y="884"/>
                              </a:lnTo>
                              <a:lnTo>
                                <a:pt x="1061" y="898"/>
                              </a:lnTo>
                              <a:lnTo>
                                <a:pt x="1058" y="911"/>
                              </a:lnTo>
                              <a:lnTo>
                                <a:pt x="1058" y="925"/>
                              </a:lnTo>
                              <a:lnTo>
                                <a:pt x="1054" y="935"/>
                              </a:lnTo>
                              <a:lnTo>
                                <a:pt x="1054" y="945"/>
                              </a:lnTo>
                              <a:lnTo>
                                <a:pt x="1054" y="949"/>
                              </a:lnTo>
                              <a:lnTo>
                                <a:pt x="969" y="979"/>
                              </a:lnTo>
                              <a:lnTo>
                                <a:pt x="922" y="942"/>
                              </a:lnTo>
                              <a:lnTo>
                                <a:pt x="918" y="938"/>
                              </a:lnTo>
                              <a:lnTo>
                                <a:pt x="915" y="938"/>
                              </a:lnTo>
                              <a:lnTo>
                                <a:pt x="915" y="935"/>
                              </a:lnTo>
                              <a:lnTo>
                                <a:pt x="912" y="935"/>
                              </a:lnTo>
                              <a:lnTo>
                                <a:pt x="912" y="932"/>
                              </a:lnTo>
                              <a:lnTo>
                                <a:pt x="908" y="932"/>
                              </a:lnTo>
                              <a:lnTo>
                                <a:pt x="908" y="928"/>
                              </a:lnTo>
                              <a:lnTo>
                                <a:pt x="905" y="928"/>
                              </a:lnTo>
                              <a:lnTo>
                                <a:pt x="905" y="925"/>
                              </a:lnTo>
                              <a:lnTo>
                                <a:pt x="901" y="925"/>
                              </a:lnTo>
                              <a:lnTo>
                                <a:pt x="901" y="921"/>
                              </a:lnTo>
                              <a:lnTo>
                                <a:pt x="898" y="921"/>
                              </a:lnTo>
                              <a:lnTo>
                                <a:pt x="898" y="918"/>
                              </a:lnTo>
                              <a:lnTo>
                                <a:pt x="898" y="915"/>
                              </a:lnTo>
                              <a:lnTo>
                                <a:pt x="895" y="915"/>
                              </a:lnTo>
                              <a:lnTo>
                                <a:pt x="895" y="911"/>
                              </a:lnTo>
                              <a:lnTo>
                                <a:pt x="891" y="911"/>
                              </a:lnTo>
                              <a:lnTo>
                                <a:pt x="891" y="908"/>
                              </a:lnTo>
                              <a:lnTo>
                                <a:pt x="888" y="908"/>
                              </a:lnTo>
                              <a:lnTo>
                                <a:pt x="830" y="918"/>
                              </a:lnTo>
                              <a:lnTo>
                                <a:pt x="827" y="915"/>
                              </a:lnTo>
                              <a:lnTo>
                                <a:pt x="827" y="911"/>
                              </a:lnTo>
                              <a:lnTo>
                                <a:pt x="827" y="908"/>
                              </a:lnTo>
                              <a:lnTo>
                                <a:pt x="810" y="850"/>
                              </a:lnTo>
                              <a:lnTo>
                                <a:pt x="796" y="840"/>
                              </a:lnTo>
                              <a:lnTo>
                                <a:pt x="793" y="836"/>
                              </a:lnTo>
                              <a:lnTo>
                                <a:pt x="793" y="833"/>
                              </a:lnTo>
                              <a:lnTo>
                                <a:pt x="789" y="830"/>
                              </a:lnTo>
                              <a:lnTo>
                                <a:pt x="789" y="826"/>
                              </a:lnTo>
                              <a:lnTo>
                                <a:pt x="786" y="826"/>
                              </a:lnTo>
                              <a:lnTo>
                                <a:pt x="786" y="823"/>
                              </a:lnTo>
                              <a:lnTo>
                                <a:pt x="782" y="823"/>
                              </a:lnTo>
                              <a:lnTo>
                                <a:pt x="728" y="830"/>
                              </a:lnTo>
                              <a:lnTo>
                                <a:pt x="724" y="830"/>
                              </a:lnTo>
                              <a:lnTo>
                                <a:pt x="724" y="826"/>
                              </a:lnTo>
                              <a:lnTo>
                                <a:pt x="721" y="826"/>
                              </a:lnTo>
                              <a:lnTo>
                                <a:pt x="721" y="823"/>
                              </a:lnTo>
                              <a:lnTo>
                                <a:pt x="718" y="819"/>
                              </a:lnTo>
                              <a:lnTo>
                                <a:pt x="714" y="816"/>
                              </a:lnTo>
                              <a:lnTo>
                                <a:pt x="711" y="816"/>
                              </a:lnTo>
                              <a:lnTo>
                                <a:pt x="707" y="816"/>
                              </a:lnTo>
                              <a:lnTo>
                                <a:pt x="704" y="816"/>
                              </a:lnTo>
                              <a:lnTo>
                                <a:pt x="684" y="826"/>
                              </a:lnTo>
                              <a:lnTo>
                                <a:pt x="636" y="809"/>
                              </a:lnTo>
                              <a:lnTo>
                                <a:pt x="636" y="813"/>
                              </a:lnTo>
                              <a:lnTo>
                                <a:pt x="633" y="813"/>
                              </a:lnTo>
                              <a:lnTo>
                                <a:pt x="633" y="816"/>
                              </a:lnTo>
                              <a:lnTo>
                                <a:pt x="629" y="816"/>
                              </a:lnTo>
                              <a:lnTo>
                                <a:pt x="629" y="819"/>
                              </a:lnTo>
                              <a:lnTo>
                                <a:pt x="626" y="819"/>
                              </a:lnTo>
                              <a:lnTo>
                                <a:pt x="558" y="819"/>
                              </a:lnTo>
                              <a:lnTo>
                                <a:pt x="548" y="840"/>
                              </a:lnTo>
                              <a:lnTo>
                                <a:pt x="531" y="840"/>
                              </a:lnTo>
                              <a:lnTo>
                                <a:pt x="503" y="853"/>
                              </a:lnTo>
                              <a:lnTo>
                                <a:pt x="500" y="853"/>
                              </a:lnTo>
                              <a:lnTo>
                                <a:pt x="497" y="853"/>
                              </a:lnTo>
                              <a:lnTo>
                                <a:pt x="493" y="853"/>
                              </a:lnTo>
                              <a:lnTo>
                                <a:pt x="490" y="850"/>
                              </a:lnTo>
                              <a:lnTo>
                                <a:pt x="486" y="850"/>
                              </a:lnTo>
                              <a:lnTo>
                                <a:pt x="483" y="819"/>
                              </a:lnTo>
                              <a:lnTo>
                                <a:pt x="401" y="826"/>
                              </a:lnTo>
                              <a:lnTo>
                                <a:pt x="391" y="802"/>
                              </a:lnTo>
                              <a:lnTo>
                                <a:pt x="391" y="799"/>
                              </a:lnTo>
                              <a:lnTo>
                                <a:pt x="388" y="799"/>
                              </a:lnTo>
                              <a:lnTo>
                                <a:pt x="384" y="799"/>
                              </a:lnTo>
                              <a:lnTo>
                                <a:pt x="384" y="802"/>
                              </a:lnTo>
                              <a:lnTo>
                                <a:pt x="381" y="802"/>
                              </a:lnTo>
                              <a:lnTo>
                                <a:pt x="378" y="806"/>
                              </a:lnTo>
                              <a:lnTo>
                                <a:pt x="378" y="853"/>
                              </a:lnTo>
                              <a:lnTo>
                                <a:pt x="337" y="864"/>
                              </a:lnTo>
                              <a:lnTo>
                                <a:pt x="337" y="867"/>
                              </a:lnTo>
                              <a:lnTo>
                                <a:pt x="333" y="870"/>
                              </a:lnTo>
                              <a:lnTo>
                                <a:pt x="330" y="870"/>
                              </a:lnTo>
                              <a:lnTo>
                                <a:pt x="327" y="874"/>
                              </a:lnTo>
                              <a:lnTo>
                                <a:pt x="327" y="877"/>
                              </a:lnTo>
                              <a:lnTo>
                                <a:pt x="320" y="881"/>
                              </a:lnTo>
                              <a:lnTo>
                                <a:pt x="316" y="887"/>
                              </a:lnTo>
                              <a:lnTo>
                                <a:pt x="320" y="887"/>
                              </a:lnTo>
                              <a:lnTo>
                                <a:pt x="316" y="887"/>
                              </a:lnTo>
                              <a:lnTo>
                                <a:pt x="313" y="887"/>
                              </a:lnTo>
                              <a:lnTo>
                                <a:pt x="310" y="887"/>
                              </a:lnTo>
                              <a:lnTo>
                                <a:pt x="306" y="887"/>
                              </a:lnTo>
                              <a:lnTo>
                                <a:pt x="303" y="884"/>
                              </a:lnTo>
                              <a:lnTo>
                                <a:pt x="299" y="884"/>
                              </a:lnTo>
                              <a:lnTo>
                                <a:pt x="296" y="881"/>
                              </a:lnTo>
                              <a:lnTo>
                                <a:pt x="296" y="877"/>
                              </a:lnTo>
                              <a:lnTo>
                                <a:pt x="296" y="874"/>
                              </a:lnTo>
                              <a:lnTo>
                                <a:pt x="296" y="870"/>
                              </a:lnTo>
                              <a:lnTo>
                                <a:pt x="296" y="867"/>
                              </a:lnTo>
                              <a:lnTo>
                                <a:pt x="282" y="860"/>
                              </a:lnTo>
                              <a:lnTo>
                                <a:pt x="279" y="860"/>
                              </a:lnTo>
                              <a:lnTo>
                                <a:pt x="276" y="860"/>
                              </a:lnTo>
                              <a:lnTo>
                                <a:pt x="259" y="853"/>
                              </a:lnTo>
                              <a:lnTo>
                                <a:pt x="228" y="782"/>
                              </a:lnTo>
                              <a:lnTo>
                                <a:pt x="231" y="779"/>
                              </a:lnTo>
                              <a:lnTo>
                                <a:pt x="235" y="775"/>
                              </a:lnTo>
                              <a:lnTo>
                                <a:pt x="238" y="775"/>
                              </a:lnTo>
                              <a:lnTo>
                                <a:pt x="218" y="714"/>
                              </a:lnTo>
                              <a:lnTo>
                                <a:pt x="187" y="707"/>
                              </a:lnTo>
                              <a:lnTo>
                                <a:pt x="170" y="700"/>
                              </a:lnTo>
                              <a:lnTo>
                                <a:pt x="133" y="677"/>
                              </a:lnTo>
                              <a:lnTo>
                                <a:pt x="129" y="673"/>
                              </a:lnTo>
                              <a:lnTo>
                                <a:pt x="129" y="677"/>
                              </a:lnTo>
                              <a:lnTo>
                                <a:pt x="126" y="677"/>
                              </a:lnTo>
                              <a:lnTo>
                                <a:pt x="123" y="677"/>
                              </a:lnTo>
                              <a:lnTo>
                                <a:pt x="123" y="680"/>
                              </a:lnTo>
                              <a:lnTo>
                                <a:pt x="119" y="683"/>
                              </a:lnTo>
                              <a:lnTo>
                                <a:pt x="119" y="687"/>
                              </a:lnTo>
                              <a:lnTo>
                                <a:pt x="119" y="690"/>
                              </a:lnTo>
                              <a:lnTo>
                                <a:pt x="116" y="694"/>
                              </a:lnTo>
                              <a:lnTo>
                                <a:pt x="116" y="697"/>
                              </a:lnTo>
                              <a:lnTo>
                                <a:pt x="116" y="700"/>
                              </a:lnTo>
                              <a:lnTo>
                                <a:pt x="102" y="717"/>
                              </a:lnTo>
                              <a:lnTo>
                                <a:pt x="78" y="738"/>
                              </a:lnTo>
                              <a:lnTo>
                                <a:pt x="75" y="738"/>
                              </a:lnTo>
                              <a:lnTo>
                                <a:pt x="75" y="734"/>
                              </a:lnTo>
                              <a:lnTo>
                                <a:pt x="72" y="734"/>
                              </a:lnTo>
                              <a:lnTo>
                                <a:pt x="72" y="731"/>
                              </a:lnTo>
                              <a:lnTo>
                                <a:pt x="68" y="731"/>
                              </a:lnTo>
                              <a:lnTo>
                                <a:pt x="68" y="728"/>
                              </a:lnTo>
                              <a:lnTo>
                                <a:pt x="65" y="724"/>
                              </a:lnTo>
                              <a:lnTo>
                                <a:pt x="68" y="721"/>
                              </a:lnTo>
                              <a:lnTo>
                                <a:pt x="72" y="717"/>
                              </a:lnTo>
                              <a:lnTo>
                                <a:pt x="75" y="714"/>
                              </a:lnTo>
                              <a:lnTo>
                                <a:pt x="78" y="711"/>
                              </a:lnTo>
                              <a:lnTo>
                                <a:pt x="78" y="707"/>
                              </a:lnTo>
                              <a:lnTo>
                                <a:pt x="82" y="707"/>
                              </a:lnTo>
                              <a:lnTo>
                                <a:pt x="85" y="704"/>
                              </a:lnTo>
                              <a:lnTo>
                                <a:pt x="85" y="700"/>
                              </a:lnTo>
                              <a:lnTo>
                                <a:pt x="82" y="697"/>
                              </a:lnTo>
                              <a:lnTo>
                                <a:pt x="82" y="694"/>
                              </a:lnTo>
                              <a:lnTo>
                                <a:pt x="78" y="690"/>
                              </a:lnTo>
                              <a:lnTo>
                                <a:pt x="78" y="687"/>
                              </a:lnTo>
                              <a:lnTo>
                                <a:pt x="75" y="687"/>
                              </a:lnTo>
                              <a:lnTo>
                                <a:pt x="72" y="683"/>
                              </a:lnTo>
                              <a:lnTo>
                                <a:pt x="68" y="680"/>
                              </a:lnTo>
                              <a:lnTo>
                                <a:pt x="65" y="680"/>
                              </a:lnTo>
                              <a:lnTo>
                                <a:pt x="61" y="677"/>
                              </a:lnTo>
                              <a:lnTo>
                                <a:pt x="58" y="673"/>
                              </a:lnTo>
                              <a:lnTo>
                                <a:pt x="55" y="673"/>
                              </a:lnTo>
                              <a:lnTo>
                                <a:pt x="55" y="670"/>
                              </a:lnTo>
                              <a:lnTo>
                                <a:pt x="51" y="666"/>
                              </a:lnTo>
                              <a:lnTo>
                                <a:pt x="48" y="666"/>
                              </a:lnTo>
                              <a:lnTo>
                                <a:pt x="48" y="663"/>
                              </a:lnTo>
                              <a:lnTo>
                                <a:pt x="44" y="663"/>
                              </a:lnTo>
                              <a:lnTo>
                                <a:pt x="41" y="660"/>
                              </a:lnTo>
                              <a:lnTo>
                                <a:pt x="38" y="660"/>
                              </a:lnTo>
                              <a:lnTo>
                                <a:pt x="38" y="656"/>
                              </a:lnTo>
                              <a:lnTo>
                                <a:pt x="38" y="653"/>
                              </a:lnTo>
                              <a:lnTo>
                                <a:pt x="61" y="626"/>
                              </a:lnTo>
                              <a:lnTo>
                                <a:pt x="58" y="598"/>
                              </a:lnTo>
                              <a:lnTo>
                                <a:pt x="10" y="561"/>
                              </a:lnTo>
                              <a:lnTo>
                                <a:pt x="17" y="537"/>
                              </a:lnTo>
                              <a:lnTo>
                                <a:pt x="78" y="473"/>
                              </a:lnTo>
                              <a:lnTo>
                                <a:pt x="85" y="452"/>
                              </a:lnTo>
                              <a:lnTo>
                                <a:pt x="68" y="428"/>
                              </a:lnTo>
                              <a:lnTo>
                                <a:pt x="72" y="428"/>
                              </a:lnTo>
                              <a:lnTo>
                                <a:pt x="72" y="425"/>
                              </a:lnTo>
                              <a:lnTo>
                                <a:pt x="72" y="421"/>
                              </a:lnTo>
                              <a:lnTo>
                                <a:pt x="72" y="418"/>
                              </a:lnTo>
                              <a:lnTo>
                                <a:pt x="72" y="415"/>
                              </a:lnTo>
                              <a:lnTo>
                                <a:pt x="72" y="411"/>
                              </a:lnTo>
                              <a:lnTo>
                                <a:pt x="68" y="411"/>
                              </a:lnTo>
                              <a:lnTo>
                                <a:pt x="7" y="364"/>
                              </a:lnTo>
                              <a:lnTo>
                                <a:pt x="27" y="323"/>
                              </a:lnTo>
                              <a:lnTo>
                                <a:pt x="31" y="319"/>
                              </a:lnTo>
                              <a:lnTo>
                                <a:pt x="34" y="319"/>
                              </a:lnTo>
                              <a:lnTo>
                                <a:pt x="38" y="316"/>
                              </a:lnTo>
                              <a:lnTo>
                                <a:pt x="41" y="316"/>
                              </a:lnTo>
                              <a:lnTo>
                                <a:pt x="41" y="313"/>
                              </a:lnTo>
                              <a:lnTo>
                                <a:pt x="44" y="313"/>
                              </a:lnTo>
                              <a:lnTo>
                                <a:pt x="55" y="289"/>
                              </a:lnTo>
                              <a:lnTo>
                                <a:pt x="55" y="268"/>
                              </a:lnTo>
                              <a:lnTo>
                                <a:pt x="51" y="268"/>
                              </a:lnTo>
                              <a:lnTo>
                                <a:pt x="48" y="268"/>
                              </a:lnTo>
                              <a:lnTo>
                                <a:pt x="17" y="282"/>
                              </a:lnTo>
                              <a:lnTo>
                                <a:pt x="14" y="279"/>
                              </a:lnTo>
                              <a:lnTo>
                                <a:pt x="10" y="279"/>
                              </a:lnTo>
                              <a:lnTo>
                                <a:pt x="10" y="275"/>
                              </a:lnTo>
                              <a:lnTo>
                                <a:pt x="7" y="275"/>
                              </a:lnTo>
                              <a:lnTo>
                                <a:pt x="14" y="234"/>
                              </a:lnTo>
                              <a:lnTo>
                                <a:pt x="10" y="234"/>
                              </a:lnTo>
                              <a:lnTo>
                                <a:pt x="10" y="231"/>
                              </a:lnTo>
                              <a:lnTo>
                                <a:pt x="7" y="231"/>
                              </a:lnTo>
                              <a:lnTo>
                                <a:pt x="7" y="228"/>
                              </a:lnTo>
                              <a:lnTo>
                                <a:pt x="4" y="228"/>
                              </a:lnTo>
                              <a:lnTo>
                                <a:pt x="4" y="224"/>
                              </a:lnTo>
                              <a:lnTo>
                                <a:pt x="4" y="217"/>
                              </a:lnTo>
                              <a:lnTo>
                                <a:pt x="4" y="214"/>
                              </a:lnTo>
                              <a:lnTo>
                                <a:pt x="0" y="211"/>
                              </a:lnTo>
                              <a:lnTo>
                                <a:pt x="0" y="204"/>
                              </a:lnTo>
                              <a:lnTo>
                                <a:pt x="0" y="200"/>
                              </a:lnTo>
                              <a:lnTo>
                                <a:pt x="0" y="197"/>
                              </a:lnTo>
                              <a:lnTo>
                                <a:pt x="0" y="194"/>
                              </a:lnTo>
                              <a:lnTo>
                                <a:pt x="7" y="190"/>
                              </a:lnTo>
                              <a:lnTo>
                                <a:pt x="27" y="190"/>
                              </a:lnTo>
                              <a:lnTo>
                                <a:pt x="27" y="187"/>
                              </a:lnTo>
                              <a:lnTo>
                                <a:pt x="31" y="187"/>
                              </a:lnTo>
                              <a:lnTo>
                                <a:pt x="31" y="183"/>
                              </a:lnTo>
                              <a:lnTo>
                                <a:pt x="34" y="180"/>
                              </a:lnTo>
                              <a:lnTo>
                                <a:pt x="85" y="190"/>
                              </a:lnTo>
                              <a:lnTo>
                                <a:pt x="89" y="187"/>
                              </a:lnTo>
                              <a:lnTo>
                                <a:pt x="92" y="183"/>
                              </a:lnTo>
                              <a:lnTo>
                                <a:pt x="92" y="180"/>
                              </a:lnTo>
                              <a:lnTo>
                                <a:pt x="95" y="177"/>
                              </a:lnTo>
                              <a:lnTo>
                                <a:pt x="95" y="173"/>
                              </a:lnTo>
                              <a:lnTo>
                                <a:pt x="99" y="173"/>
                              </a:lnTo>
                              <a:lnTo>
                                <a:pt x="102" y="173"/>
                              </a:lnTo>
                              <a:lnTo>
                                <a:pt x="106" y="173"/>
                              </a:lnTo>
                              <a:lnTo>
                                <a:pt x="109" y="173"/>
                              </a:lnTo>
                              <a:lnTo>
                                <a:pt x="112" y="173"/>
                              </a:lnTo>
                              <a:lnTo>
                                <a:pt x="116" y="170"/>
                              </a:lnTo>
                              <a:lnTo>
                                <a:pt x="119" y="170"/>
                              </a:lnTo>
                              <a:lnTo>
                                <a:pt x="119" y="166"/>
                              </a:lnTo>
                              <a:lnTo>
                                <a:pt x="119" y="163"/>
                              </a:lnTo>
                              <a:lnTo>
                                <a:pt x="119" y="132"/>
                              </a:lnTo>
                              <a:lnTo>
                                <a:pt x="160" y="119"/>
                              </a:lnTo>
                              <a:lnTo>
                                <a:pt x="180" y="129"/>
                              </a:lnTo>
                              <a:lnTo>
                                <a:pt x="184" y="129"/>
                              </a:lnTo>
                              <a:lnTo>
                                <a:pt x="187" y="129"/>
                              </a:lnTo>
                              <a:lnTo>
                                <a:pt x="191" y="126"/>
                              </a:lnTo>
                              <a:lnTo>
                                <a:pt x="191" y="122"/>
                              </a:lnTo>
                              <a:lnTo>
                                <a:pt x="194" y="122"/>
                              </a:lnTo>
                              <a:lnTo>
                                <a:pt x="194" y="119"/>
                              </a:lnTo>
                              <a:lnTo>
                                <a:pt x="231" y="129"/>
                              </a:lnTo>
                              <a:lnTo>
                                <a:pt x="289" y="119"/>
                              </a:lnTo>
                              <a:lnTo>
                                <a:pt x="303" y="109"/>
                              </a:lnTo>
                              <a:lnTo>
                                <a:pt x="306" y="109"/>
                              </a:lnTo>
                              <a:lnTo>
                                <a:pt x="310" y="109"/>
                              </a:lnTo>
                              <a:lnTo>
                                <a:pt x="313" y="109"/>
                              </a:lnTo>
                              <a:lnTo>
                                <a:pt x="316" y="109"/>
                              </a:lnTo>
                              <a:lnTo>
                                <a:pt x="320" y="109"/>
                              </a:lnTo>
                              <a:lnTo>
                                <a:pt x="323" y="109"/>
                              </a:lnTo>
                              <a:lnTo>
                                <a:pt x="323" y="105"/>
                              </a:lnTo>
                              <a:lnTo>
                                <a:pt x="327" y="102"/>
                              </a:lnTo>
                              <a:lnTo>
                                <a:pt x="327" y="98"/>
                              </a:lnTo>
                              <a:lnTo>
                                <a:pt x="330" y="95"/>
                              </a:lnTo>
                              <a:lnTo>
                                <a:pt x="361" y="102"/>
                              </a:lnTo>
                              <a:lnTo>
                                <a:pt x="364" y="102"/>
                              </a:lnTo>
                              <a:lnTo>
                                <a:pt x="367" y="105"/>
                              </a:lnTo>
                              <a:lnTo>
                                <a:pt x="371" y="105"/>
                              </a:lnTo>
                              <a:lnTo>
                                <a:pt x="374" y="109"/>
                              </a:lnTo>
                              <a:lnTo>
                                <a:pt x="401" y="102"/>
                              </a:lnTo>
                              <a:lnTo>
                                <a:pt x="401" y="98"/>
                              </a:lnTo>
                              <a:lnTo>
                                <a:pt x="401" y="95"/>
                              </a:lnTo>
                              <a:lnTo>
                                <a:pt x="401" y="92"/>
                              </a:lnTo>
                              <a:lnTo>
                                <a:pt x="401" y="88"/>
                              </a:lnTo>
                              <a:lnTo>
                                <a:pt x="405" y="85"/>
                              </a:lnTo>
                              <a:lnTo>
                                <a:pt x="422" y="78"/>
                              </a:lnTo>
                              <a:lnTo>
                                <a:pt x="432" y="61"/>
                              </a:lnTo>
                              <a:lnTo>
                                <a:pt x="435" y="41"/>
                              </a:lnTo>
                              <a:lnTo>
                                <a:pt x="442" y="24"/>
                              </a:lnTo>
                              <a:lnTo>
                                <a:pt x="446" y="20"/>
                              </a:lnTo>
                              <a:lnTo>
                                <a:pt x="449" y="20"/>
                              </a:lnTo>
                              <a:lnTo>
                                <a:pt x="452" y="17"/>
                              </a:lnTo>
                              <a:lnTo>
                                <a:pt x="456" y="13"/>
                              </a:lnTo>
                              <a:lnTo>
                                <a:pt x="459" y="13"/>
                              </a:lnTo>
                              <a:lnTo>
                                <a:pt x="459" y="10"/>
                              </a:lnTo>
                              <a:lnTo>
                                <a:pt x="459" y="7"/>
                              </a:lnTo>
                              <a:lnTo>
                                <a:pt x="463" y="7"/>
                              </a:lnTo>
                              <a:lnTo>
                                <a:pt x="463" y="3"/>
                              </a:lnTo>
                              <a:lnTo>
                                <a:pt x="46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33cc6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979" path="m463,0l503,3l500,34l500,37l503,37l503,41l507,44l507,47l510,51l510,54l510,58l510,61l510,64l510,68l514,68l517,68l520,68l524,68l527,68l531,68l534,68l537,68l537,71l541,75l541,78l544,81l544,85l548,88l551,88l554,88l554,92l558,95l561,102l565,109l568,112l571,115l575,109l578,102l585,95l588,85l592,78l595,71l602,68l605,71l612,75l619,81l622,85l629,88l633,92l636,92l639,92l643,92l646,88l650,88l653,88l656,88l656,92l660,92l663,92l660,95l660,105l660,119l660,136l656,153l656,166l656,177l656,180l660,180l663,180l667,180l670,180l670,183l670,187l670,190l673,190l680,190l687,194l697,194l707,194l718,194l724,197l728,200l728,204l731,207l731,211l735,214l735,217l741,217l745,214l755,214l762,214l765,214l772,214l776,214l776,211l779,211l782,207l786,207l789,207l793,207l799,204l806,200l813,200l820,197l827,194l830,190l833,190l837,190l840,190l844,190l844,194l847,194l847,197l850,204l850,207l854,211l854,214l854,217l854,221l854,224l854,228l854,234l854,238l857,238l861,241l867,248l874,251l884,258l891,265l895,268l898,268l901,268l905,268l908,268l912,268l915,268l918,268l922,268l925,268l929,268l932,272l939,272l942,275l949,279l952,282l956,282l959,282l959,285l963,285l969,289l973,292l980,296l986,299l990,299l990,302l993,302l997,302l1003,302l1010,302l1017,302l1024,302l1027,302l1031,302l1031,306l1031,309l1034,313l1031,316l1027,319l1027,326l1024,330l1020,333l1020,336l1020,340l1024,340l1027,340l1031,343l1034,343l1037,343l1037,347l1041,347l1041,350l1044,350l1044,353l1041,353l1041,357l1041,360l1037,360l1037,364l1041,367l1041,370l1041,374l1044,374l1048,377l1051,377l1054,381l1058,381l1061,381l1065,381l1068,381l1071,381l1075,377l1078,377l1082,377l1085,377l1085,374l1088,374l1092,381l1088,384l1085,387l1082,387l1078,387l1078,391l1075,391l1071,394l1068,398l1061,401l1058,404l1051,408l1048,411l1048,415l1044,418l1041,421l1037,425l1037,428l1037,432l1037,435l1037,439l1037,442l1037,445l1034,449l1034,452l1034,456l1031,456l1027,456l1024,456l1020,456l1017,456l1017,459l1017,462l1017,466l1017,469l1017,473l1020,476l1024,483l1031,486l1034,493l1037,500l1041,503l1044,503l1044,507l1048,507l1051,507l1054,510l1058,510l1058,527l1061,530l1068,537l1075,544l1085,547l1095,554l1105,558l1112,561l1112,564l1116,564l1119,568l1126,575l1136,581l1143,585l1150,592l1153,595l1156,595l1160,598l1163,598l1173,602l1184,605l1194,609l1201,612l1207,615l1211,615l1211,619l1214,619l1221,622l1224,622l1231,626l1238,629l1241,629l1241,632l1241,636l1245,643l1245,646l1248,653l1248,660l1248,663l1245,666l1238,677l1224,690l1211,704l1197,721l1184,731l1177,741l1173,745l1146,734l1153,768l1153,782l1150,789l1146,799l1139,809l1133,823l1129,830l1126,836l1126,840l1122,840l1116,843l1109,847l1099,850l1088,853l1078,857l1075,860l1071,860l1071,864l1068,864l1068,867l1068,870l1065,870l1065,874l1065,877l1065,884l1061,898l1058,911l1058,925l1054,935l1054,945l1054,949l969,979l922,942l918,938l915,938l915,935l912,935l912,932l908,932l908,928l905,928l905,925l901,925l901,921l898,921l898,918l898,915l895,915l895,911l891,911l891,908l888,908l830,918l827,915l827,911l827,908l810,850l796,840l793,836l793,833l789,830l789,826l786,826l786,823l782,823l728,830l724,830l724,826l721,826l721,823l718,819l714,816l711,816l707,816l704,816l684,826l636,809l636,813l633,813l633,816l629,816l629,819l626,819l558,819l548,840l531,840l503,853l500,853l497,853l493,853l490,850l486,850l483,819l401,826l391,802l391,799l388,799l384,799l384,802l381,802l378,806l378,853l337,864l337,867l333,870l330,870l327,874l327,877l320,881l316,887l320,887l316,887l313,887l310,887l306,887l303,884l299,884l296,881l296,877l296,874l296,870l296,867l282,860l279,860l276,860l259,853l228,782l231,779l235,775l238,775l218,714l187,707l170,700l133,677l129,673l129,677l126,677l123,677l123,680l119,683l119,687l119,690l116,694l116,697l116,700l102,717l78,738l75,738l75,734l72,734l72,731l68,731l68,728l65,724l68,721l72,717l75,714l78,711l78,707l82,707l85,704l85,700l82,697l82,694l78,690l78,687l75,687l72,683l68,680l65,680l61,677l58,673l55,673l55,670l51,666l48,666l48,663l44,663l41,660l38,660l38,656l38,653l61,626l58,598l10,561l17,537l78,473l85,452l68,428l72,428l72,425l72,421l72,418l72,415l72,411l68,411l7,364l27,323l31,319l34,319l38,316l41,316l41,313l44,313l55,289l55,268l51,268l48,268l17,282l14,279l10,279l10,275l7,275l14,234l10,234l10,231l7,231l7,228l4,228l4,224l4,217l4,214l0,211l0,204l0,200l0,197l0,194l7,190l27,190l27,187l31,187l31,183l34,180l85,190l89,187l92,183l92,180l95,177l95,173l99,173l102,173l106,173l109,173l112,173l116,170l119,170l119,166l119,163l119,132l160,119l180,129l184,129l187,129l191,126l191,122l194,122l194,119l231,129l289,119l303,109l306,109l310,109l313,109l316,109l320,109l323,109l323,105l327,102l327,98l330,95l361,102l364,102l367,105l371,105l374,109l401,102l401,98l401,95l401,92l401,88l405,85l422,78l432,61l435,41l442,24l446,20l449,20l452,17l456,13l459,13l459,10l459,7l463,7l463,3l463,0e" stroked="t" o:allowincell="f" style="position:absolute;margin-left:353.85pt;margin-top:21.95pt;width:62.35pt;height:48.9pt;mso-wrap-style:none;v-text-anchor:middle">
                <v:fill o:detectmouseclick="t" on="false"/>
                <v:stroke color="#33cc66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5092065</wp:posOffset>
                </wp:positionH>
                <wp:positionV relativeFrom="paragraph">
                  <wp:posOffset>252730</wp:posOffset>
                </wp:positionV>
                <wp:extent cx="574675" cy="768985"/>
                <wp:effectExtent l="1270" t="1270" r="635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76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" h="1211">
                              <a:moveTo>
                                <a:pt x="388" y="1211"/>
                              </a:moveTo>
                              <a:lnTo>
                                <a:pt x="435" y="1187"/>
                              </a:lnTo>
                              <a:lnTo>
                                <a:pt x="442" y="1170"/>
                              </a:lnTo>
                              <a:lnTo>
                                <a:pt x="452" y="1116"/>
                              </a:lnTo>
                              <a:lnTo>
                                <a:pt x="456" y="1116"/>
                              </a:lnTo>
                              <a:lnTo>
                                <a:pt x="456" y="1112"/>
                              </a:lnTo>
                              <a:lnTo>
                                <a:pt x="459" y="1112"/>
                              </a:lnTo>
                              <a:lnTo>
                                <a:pt x="463" y="1112"/>
                              </a:lnTo>
                              <a:lnTo>
                                <a:pt x="463" y="1116"/>
                              </a:lnTo>
                              <a:lnTo>
                                <a:pt x="466" y="1116"/>
                              </a:lnTo>
                              <a:lnTo>
                                <a:pt x="466" y="1119"/>
                              </a:lnTo>
                              <a:lnTo>
                                <a:pt x="466" y="1122"/>
                              </a:lnTo>
                              <a:lnTo>
                                <a:pt x="466" y="1126"/>
                              </a:lnTo>
                              <a:lnTo>
                                <a:pt x="466" y="1129"/>
                              </a:lnTo>
                              <a:lnTo>
                                <a:pt x="469" y="1129"/>
                              </a:lnTo>
                              <a:lnTo>
                                <a:pt x="469" y="1133"/>
                              </a:lnTo>
                              <a:lnTo>
                                <a:pt x="473" y="1133"/>
                              </a:lnTo>
                              <a:lnTo>
                                <a:pt x="476" y="1136"/>
                              </a:lnTo>
                              <a:lnTo>
                                <a:pt x="480" y="1136"/>
                              </a:lnTo>
                              <a:lnTo>
                                <a:pt x="483" y="1136"/>
                              </a:lnTo>
                              <a:lnTo>
                                <a:pt x="486" y="1136"/>
                              </a:lnTo>
                              <a:lnTo>
                                <a:pt x="490" y="1136"/>
                              </a:lnTo>
                              <a:lnTo>
                                <a:pt x="493" y="1136"/>
                              </a:lnTo>
                              <a:lnTo>
                                <a:pt x="493" y="1139"/>
                              </a:lnTo>
                              <a:lnTo>
                                <a:pt x="497" y="1139"/>
                              </a:lnTo>
                              <a:lnTo>
                                <a:pt x="500" y="1143"/>
                              </a:lnTo>
                              <a:lnTo>
                                <a:pt x="503" y="1146"/>
                              </a:lnTo>
                              <a:lnTo>
                                <a:pt x="503" y="1150"/>
                              </a:lnTo>
                              <a:lnTo>
                                <a:pt x="507" y="1150"/>
                              </a:lnTo>
                              <a:lnTo>
                                <a:pt x="507" y="1153"/>
                              </a:lnTo>
                              <a:lnTo>
                                <a:pt x="510" y="1156"/>
                              </a:lnTo>
                              <a:lnTo>
                                <a:pt x="514" y="1160"/>
                              </a:lnTo>
                              <a:lnTo>
                                <a:pt x="517" y="1163"/>
                              </a:lnTo>
                              <a:lnTo>
                                <a:pt x="520" y="1167"/>
                              </a:lnTo>
                              <a:lnTo>
                                <a:pt x="524" y="1170"/>
                              </a:lnTo>
                              <a:lnTo>
                                <a:pt x="524" y="1173"/>
                              </a:lnTo>
                              <a:lnTo>
                                <a:pt x="527" y="1177"/>
                              </a:lnTo>
                              <a:lnTo>
                                <a:pt x="527" y="1180"/>
                              </a:lnTo>
                              <a:lnTo>
                                <a:pt x="531" y="1180"/>
                              </a:lnTo>
                              <a:lnTo>
                                <a:pt x="534" y="1184"/>
                              </a:lnTo>
                              <a:lnTo>
                                <a:pt x="541" y="1184"/>
                              </a:lnTo>
                              <a:lnTo>
                                <a:pt x="544" y="1180"/>
                              </a:lnTo>
                              <a:lnTo>
                                <a:pt x="548" y="1180"/>
                              </a:lnTo>
                              <a:lnTo>
                                <a:pt x="554" y="1177"/>
                              </a:lnTo>
                              <a:lnTo>
                                <a:pt x="558" y="1177"/>
                              </a:lnTo>
                              <a:lnTo>
                                <a:pt x="561" y="1177"/>
                              </a:lnTo>
                              <a:lnTo>
                                <a:pt x="571" y="1156"/>
                              </a:lnTo>
                              <a:lnTo>
                                <a:pt x="588" y="1146"/>
                              </a:lnTo>
                              <a:lnTo>
                                <a:pt x="592" y="1146"/>
                              </a:lnTo>
                              <a:lnTo>
                                <a:pt x="595" y="1146"/>
                              </a:lnTo>
                              <a:lnTo>
                                <a:pt x="599" y="1146"/>
                              </a:lnTo>
                              <a:lnTo>
                                <a:pt x="602" y="1146"/>
                              </a:lnTo>
                              <a:lnTo>
                                <a:pt x="605" y="1143"/>
                              </a:lnTo>
                              <a:lnTo>
                                <a:pt x="605" y="1139"/>
                              </a:lnTo>
                              <a:lnTo>
                                <a:pt x="582" y="1095"/>
                              </a:lnTo>
                              <a:lnTo>
                                <a:pt x="585" y="1095"/>
                              </a:lnTo>
                              <a:lnTo>
                                <a:pt x="585" y="1092"/>
                              </a:lnTo>
                              <a:lnTo>
                                <a:pt x="588" y="1092"/>
                              </a:lnTo>
                              <a:lnTo>
                                <a:pt x="592" y="1092"/>
                              </a:lnTo>
                              <a:lnTo>
                                <a:pt x="609" y="1099"/>
                              </a:lnTo>
                              <a:lnTo>
                                <a:pt x="612" y="1099"/>
                              </a:lnTo>
                              <a:lnTo>
                                <a:pt x="616" y="1099"/>
                              </a:lnTo>
                              <a:lnTo>
                                <a:pt x="616" y="1095"/>
                              </a:lnTo>
                              <a:lnTo>
                                <a:pt x="619" y="1092"/>
                              </a:lnTo>
                              <a:lnTo>
                                <a:pt x="622" y="1088"/>
                              </a:lnTo>
                              <a:lnTo>
                                <a:pt x="626" y="1085"/>
                              </a:lnTo>
                              <a:lnTo>
                                <a:pt x="626" y="1082"/>
                              </a:lnTo>
                              <a:lnTo>
                                <a:pt x="643" y="1075"/>
                              </a:lnTo>
                              <a:lnTo>
                                <a:pt x="646" y="1071"/>
                              </a:lnTo>
                              <a:lnTo>
                                <a:pt x="650" y="1071"/>
                              </a:lnTo>
                              <a:lnTo>
                                <a:pt x="653" y="1071"/>
                              </a:lnTo>
                              <a:lnTo>
                                <a:pt x="657" y="1068"/>
                              </a:lnTo>
                              <a:lnTo>
                                <a:pt x="660" y="1065"/>
                              </a:lnTo>
                              <a:lnTo>
                                <a:pt x="663" y="1061"/>
                              </a:lnTo>
                              <a:lnTo>
                                <a:pt x="718" y="1071"/>
                              </a:lnTo>
                              <a:lnTo>
                                <a:pt x="721" y="1071"/>
                              </a:lnTo>
                              <a:lnTo>
                                <a:pt x="725" y="1071"/>
                              </a:lnTo>
                              <a:lnTo>
                                <a:pt x="728" y="1068"/>
                              </a:lnTo>
                              <a:lnTo>
                                <a:pt x="738" y="1051"/>
                              </a:lnTo>
                              <a:lnTo>
                                <a:pt x="697" y="996"/>
                              </a:lnTo>
                              <a:lnTo>
                                <a:pt x="697" y="993"/>
                              </a:lnTo>
                              <a:lnTo>
                                <a:pt x="697" y="990"/>
                              </a:lnTo>
                              <a:lnTo>
                                <a:pt x="701" y="990"/>
                              </a:lnTo>
                              <a:lnTo>
                                <a:pt x="701" y="986"/>
                              </a:lnTo>
                              <a:lnTo>
                                <a:pt x="687" y="949"/>
                              </a:lnTo>
                              <a:lnTo>
                                <a:pt x="687" y="945"/>
                              </a:lnTo>
                              <a:lnTo>
                                <a:pt x="687" y="942"/>
                              </a:lnTo>
                              <a:lnTo>
                                <a:pt x="687" y="939"/>
                              </a:lnTo>
                              <a:lnTo>
                                <a:pt x="691" y="939"/>
                              </a:lnTo>
                              <a:lnTo>
                                <a:pt x="691" y="935"/>
                              </a:lnTo>
                              <a:lnTo>
                                <a:pt x="694" y="932"/>
                              </a:lnTo>
                              <a:lnTo>
                                <a:pt x="694" y="928"/>
                              </a:lnTo>
                              <a:lnTo>
                                <a:pt x="708" y="915"/>
                              </a:lnTo>
                              <a:lnTo>
                                <a:pt x="697" y="894"/>
                              </a:lnTo>
                              <a:lnTo>
                                <a:pt x="694" y="894"/>
                              </a:lnTo>
                              <a:lnTo>
                                <a:pt x="694" y="891"/>
                              </a:lnTo>
                              <a:lnTo>
                                <a:pt x="691" y="894"/>
                              </a:lnTo>
                              <a:lnTo>
                                <a:pt x="687" y="894"/>
                              </a:lnTo>
                              <a:lnTo>
                                <a:pt x="687" y="898"/>
                              </a:lnTo>
                              <a:lnTo>
                                <a:pt x="684" y="894"/>
                              </a:lnTo>
                              <a:lnTo>
                                <a:pt x="680" y="894"/>
                              </a:lnTo>
                              <a:lnTo>
                                <a:pt x="670" y="881"/>
                              </a:lnTo>
                              <a:lnTo>
                                <a:pt x="670" y="877"/>
                              </a:lnTo>
                              <a:lnTo>
                                <a:pt x="670" y="874"/>
                              </a:lnTo>
                              <a:lnTo>
                                <a:pt x="670" y="871"/>
                              </a:lnTo>
                              <a:lnTo>
                                <a:pt x="674" y="871"/>
                              </a:lnTo>
                              <a:lnTo>
                                <a:pt x="674" y="867"/>
                              </a:lnTo>
                              <a:lnTo>
                                <a:pt x="674" y="864"/>
                              </a:lnTo>
                              <a:lnTo>
                                <a:pt x="677" y="860"/>
                              </a:lnTo>
                              <a:lnTo>
                                <a:pt x="677" y="857"/>
                              </a:lnTo>
                              <a:lnTo>
                                <a:pt x="677" y="854"/>
                              </a:lnTo>
                              <a:lnTo>
                                <a:pt x="677" y="850"/>
                              </a:lnTo>
                              <a:lnTo>
                                <a:pt x="674" y="850"/>
                              </a:lnTo>
                              <a:lnTo>
                                <a:pt x="670" y="847"/>
                              </a:lnTo>
                              <a:lnTo>
                                <a:pt x="670" y="843"/>
                              </a:lnTo>
                              <a:lnTo>
                                <a:pt x="667" y="843"/>
                              </a:lnTo>
                              <a:lnTo>
                                <a:pt x="667" y="840"/>
                              </a:lnTo>
                              <a:lnTo>
                                <a:pt x="663" y="840"/>
                              </a:lnTo>
                              <a:lnTo>
                                <a:pt x="663" y="837"/>
                              </a:lnTo>
                              <a:lnTo>
                                <a:pt x="660" y="833"/>
                              </a:lnTo>
                              <a:lnTo>
                                <a:pt x="657" y="830"/>
                              </a:lnTo>
                              <a:lnTo>
                                <a:pt x="653" y="826"/>
                              </a:lnTo>
                              <a:lnTo>
                                <a:pt x="650" y="823"/>
                              </a:lnTo>
                              <a:lnTo>
                                <a:pt x="646" y="820"/>
                              </a:lnTo>
                              <a:lnTo>
                                <a:pt x="643" y="820"/>
                              </a:lnTo>
                              <a:lnTo>
                                <a:pt x="640" y="820"/>
                              </a:lnTo>
                              <a:lnTo>
                                <a:pt x="636" y="820"/>
                              </a:lnTo>
                              <a:lnTo>
                                <a:pt x="633" y="820"/>
                              </a:lnTo>
                              <a:lnTo>
                                <a:pt x="626" y="820"/>
                              </a:lnTo>
                              <a:lnTo>
                                <a:pt x="626" y="816"/>
                              </a:lnTo>
                              <a:lnTo>
                                <a:pt x="626" y="813"/>
                              </a:lnTo>
                              <a:lnTo>
                                <a:pt x="626" y="806"/>
                              </a:lnTo>
                              <a:lnTo>
                                <a:pt x="626" y="803"/>
                              </a:lnTo>
                              <a:lnTo>
                                <a:pt x="629" y="799"/>
                              </a:lnTo>
                              <a:lnTo>
                                <a:pt x="629" y="792"/>
                              </a:lnTo>
                              <a:lnTo>
                                <a:pt x="626" y="789"/>
                              </a:lnTo>
                              <a:lnTo>
                                <a:pt x="626" y="786"/>
                              </a:lnTo>
                              <a:lnTo>
                                <a:pt x="622" y="786"/>
                              </a:lnTo>
                              <a:lnTo>
                                <a:pt x="619" y="786"/>
                              </a:lnTo>
                              <a:lnTo>
                                <a:pt x="616" y="786"/>
                              </a:lnTo>
                              <a:lnTo>
                                <a:pt x="612" y="786"/>
                              </a:lnTo>
                              <a:lnTo>
                                <a:pt x="609" y="789"/>
                              </a:lnTo>
                              <a:lnTo>
                                <a:pt x="605" y="792"/>
                              </a:lnTo>
                              <a:lnTo>
                                <a:pt x="602" y="792"/>
                              </a:lnTo>
                              <a:lnTo>
                                <a:pt x="602" y="796"/>
                              </a:lnTo>
                              <a:lnTo>
                                <a:pt x="599" y="796"/>
                              </a:lnTo>
                              <a:lnTo>
                                <a:pt x="595" y="796"/>
                              </a:lnTo>
                              <a:lnTo>
                                <a:pt x="595" y="792"/>
                              </a:lnTo>
                              <a:lnTo>
                                <a:pt x="592" y="792"/>
                              </a:lnTo>
                              <a:lnTo>
                                <a:pt x="592" y="789"/>
                              </a:lnTo>
                              <a:lnTo>
                                <a:pt x="588" y="786"/>
                              </a:lnTo>
                              <a:lnTo>
                                <a:pt x="588" y="782"/>
                              </a:lnTo>
                              <a:lnTo>
                                <a:pt x="599" y="718"/>
                              </a:lnTo>
                              <a:lnTo>
                                <a:pt x="602" y="718"/>
                              </a:lnTo>
                              <a:lnTo>
                                <a:pt x="602" y="714"/>
                              </a:lnTo>
                              <a:lnTo>
                                <a:pt x="605" y="714"/>
                              </a:lnTo>
                              <a:lnTo>
                                <a:pt x="609" y="714"/>
                              </a:lnTo>
                              <a:lnTo>
                                <a:pt x="660" y="701"/>
                              </a:lnTo>
                              <a:lnTo>
                                <a:pt x="677" y="711"/>
                              </a:lnTo>
                              <a:lnTo>
                                <a:pt x="680" y="711"/>
                              </a:lnTo>
                              <a:lnTo>
                                <a:pt x="684" y="711"/>
                              </a:lnTo>
                              <a:lnTo>
                                <a:pt x="687" y="711"/>
                              </a:lnTo>
                              <a:lnTo>
                                <a:pt x="687" y="707"/>
                              </a:lnTo>
                              <a:lnTo>
                                <a:pt x="691" y="707"/>
                              </a:lnTo>
                              <a:lnTo>
                                <a:pt x="691" y="704"/>
                              </a:lnTo>
                              <a:lnTo>
                                <a:pt x="718" y="687"/>
                              </a:lnTo>
                              <a:lnTo>
                                <a:pt x="742" y="677"/>
                              </a:lnTo>
                              <a:lnTo>
                                <a:pt x="782" y="670"/>
                              </a:lnTo>
                              <a:lnTo>
                                <a:pt x="786" y="670"/>
                              </a:lnTo>
                              <a:lnTo>
                                <a:pt x="789" y="667"/>
                              </a:lnTo>
                              <a:lnTo>
                                <a:pt x="789" y="663"/>
                              </a:lnTo>
                              <a:lnTo>
                                <a:pt x="793" y="660"/>
                              </a:lnTo>
                              <a:lnTo>
                                <a:pt x="793" y="656"/>
                              </a:lnTo>
                              <a:lnTo>
                                <a:pt x="796" y="633"/>
                              </a:lnTo>
                              <a:lnTo>
                                <a:pt x="796" y="629"/>
                              </a:lnTo>
                              <a:lnTo>
                                <a:pt x="796" y="626"/>
                              </a:lnTo>
                              <a:lnTo>
                                <a:pt x="793" y="626"/>
                              </a:lnTo>
                              <a:lnTo>
                                <a:pt x="789" y="622"/>
                              </a:lnTo>
                              <a:lnTo>
                                <a:pt x="786" y="619"/>
                              </a:lnTo>
                              <a:lnTo>
                                <a:pt x="779" y="605"/>
                              </a:lnTo>
                              <a:lnTo>
                                <a:pt x="779" y="588"/>
                              </a:lnTo>
                              <a:lnTo>
                                <a:pt x="793" y="582"/>
                              </a:lnTo>
                              <a:lnTo>
                                <a:pt x="789" y="548"/>
                              </a:lnTo>
                              <a:lnTo>
                                <a:pt x="786" y="544"/>
                              </a:lnTo>
                              <a:lnTo>
                                <a:pt x="782" y="544"/>
                              </a:lnTo>
                              <a:lnTo>
                                <a:pt x="782" y="541"/>
                              </a:lnTo>
                              <a:lnTo>
                                <a:pt x="779" y="541"/>
                              </a:lnTo>
                              <a:lnTo>
                                <a:pt x="779" y="537"/>
                              </a:lnTo>
                              <a:lnTo>
                                <a:pt x="776" y="537"/>
                              </a:lnTo>
                              <a:lnTo>
                                <a:pt x="772" y="534"/>
                              </a:lnTo>
                              <a:lnTo>
                                <a:pt x="769" y="531"/>
                              </a:lnTo>
                              <a:lnTo>
                                <a:pt x="765" y="531"/>
                              </a:lnTo>
                              <a:lnTo>
                                <a:pt x="765" y="527"/>
                              </a:lnTo>
                              <a:lnTo>
                                <a:pt x="765" y="524"/>
                              </a:lnTo>
                              <a:lnTo>
                                <a:pt x="765" y="520"/>
                              </a:lnTo>
                              <a:lnTo>
                                <a:pt x="769" y="517"/>
                              </a:lnTo>
                              <a:lnTo>
                                <a:pt x="769" y="514"/>
                              </a:lnTo>
                              <a:lnTo>
                                <a:pt x="769" y="510"/>
                              </a:lnTo>
                              <a:lnTo>
                                <a:pt x="769" y="486"/>
                              </a:lnTo>
                              <a:lnTo>
                                <a:pt x="772" y="483"/>
                              </a:lnTo>
                              <a:lnTo>
                                <a:pt x="776" y="480"/>
                              </a:lnTo>
                              <a:lnTo>
                                <a:pt x="779" y="480"/>
                              </a:lnTo>
                              <a:lnTo>
                                <a:pt x="779" y="476"/>
                              </a:lnTo>
                              <a:lnTo>
                                <a:pt x="779" y="473"/>
                              </a:lnTo>
                              <a:lnTo>
                                <a:pt x="776" y="469"/>
                              </a:lnTo>
                              <a:lnTo>
                                <a:pt x="776" y="466"/>
                              </a:lnTo>
                              <a:lnTo>
                                <a:pt x="776" y="462"/>
                              </a:lnTo>
                              <a:lnTo>
                                <a:pt x="779" y="462"/>
                              </a:lnTo>
                              <a:lnTo>
                                <a:pt x="782" y="459"/>
                              </a:lnTo>
                              <a:lnTo>
                                <a:pt x="786" y="459"/>
                              </a:lnTo>
                              <a:lnTo>
                                <a:pt x="789" y="459"/>
                              </a:lnTo>
                              <a:lnTo>
                                <a:pt x="793" y="459"/>
                              </a:lnTo>
                              <a:lnTo>
                                <a:pt x="796" y="459"/>
                              </a:lnTo>
                              <a:lnTo>
                                <a:pt x="799" y="459"/>
                              </a:lnTo>
                              <a:lnTo>
                                <a:pt x="799" y="462"/>
                              </a:lnTo>
                              <a:lnTo>
                                <a:pt x="803" y="462"/>
                              </a:lnTo>
                              <a:lnTo>
                                <a:pt x="806" y="462"/>
                              </a:lnTo>
                              <a:lnTo>
                                <a:pt x="810" y="462"/>
                              </a:lnTo>
                              <a:lnTo>
                                <a:pt x="813" y="459"/>
                              </a:lnTo>
                              <a:lnTo>
                                <a:pt x="816" y="456"/>
                              </a:lnTo>
                              <a:lnTo>
                                <a:pt x="820" y="452"/>
                              </a:lnTo>
                              <a:lnTo>
                                <a:pt x="820" y="449"/>
                              </a:lnTo>
                              <a:lnTo>
                                <a:pt x="820" y="445"/>
                              </a:lnTo>
                              <a:lnTo>
                                <a:pt x="820" y="442"/>
                              </a:lnTo>
                              <a:lnTo>
                                <a:pt x="820" y="439"/>
                              </a:lnTo>
                              <a:lnTo>
                                <a:pt x="820" y="435"/>
                              </a:lnTo>
                              <a:lnTo>
                                <a:pt x="823" y="432"/>
                              </a:lnTo>
                              <a:lnTo>
                                <a:pt x="827" y="432"/>
                              </a:lnTo>
                              <a:lnTo>
                                <a:pt x="827" y="428"/>
                              </a:lnTo>
                              <a:lnTo>
                                <a:pt x="830" y="428"/>
                              </a:lnTo>
                              <a:lnTo>
                                <a:pt x="833" y="428"/>
                              </a:lnTo>
                              <a:lnTo>
                                <a:pt x="857" y="394"/>
                              </a:lnTo>
                              <a:lnTo>
                                <a:pt x="878" y="391"/>
                              </a:lnTo>
                              <a:lnTo>
                                <a:pt x="884" y="367"/>
                              </a:lnTo>
                              <a:lnTo>
                                <a:pt x="888" y="367"/>
                              </a:lnTo>
                              <a:lnTo>
                                <a:pt x="888" y="364"/>
                              </a:lnTo>
                              <a:lnTo>
                                <a:pt x="888" y="360"/>
                              </a:lnTo>
                              <a:lnTo>
                                <a:pt x="891" y="360"/>
                              </a:lnTo>
                              <a:lnTo>
                                <a:pt x="891" y="357"/>
                              </a:lnTo>
                              <a:lnTo>
                                <a:pt x="895" y="357"/>
                              </a:lnTo>
                              <a:lnTo>
                                <a:pt x="898" y="357"/>
                              </a:lnTo>
                              <a:lnTo>
                                <a:pt x="898" y="354"/>
                              </a:lnTo>
                              <a:lnTo>
                                <a:pt x="901" y="354"/>
                              </a:lnTo>
                              <a:lnTo>
                                <a:pt x="901" y="350"/>
                              </a:lnTo>
                              <a:lnTo>
                                <a:pt x="905" y="316"/>
                              </a:lnTo>
                              <a:lnTo>
                                <a:pt x="901" y="313"/>
                              </a:lnTo>
                              <a:lnTo>
                                <a:pt x="901" y="309"/>
                              </a:lnTo>
                              <a:lnTo>
                                <a:pt x="898" y="306"/>
                              </a:lnTo>
                              <a:lnTo>
                                <a:pt x="895" y="303"/>
                              </a:lnTo>
                              <a:lnTo>
                                <a:pt x="895" y="299"/>
                              </a:lnTo>
                              <a:lnTo>
                                <a:pt x="895" y="296"/>
                              </a:lnTo>
                              <a:lnTo>
                                <a:pt x="895" y="292"/>
                              </a:lnTo>
                              <a:lnTo>
                                <a:pt x="898" y="289"/>
                              </a:lnTo>
                              <a:lnTo>
                                <a:pt x="898" y="286"/>
                              </a:lnTo>
                              <a:lnTo>
                                <a:pt x="901" y="282"/>
                              </a:lnTo>
                              <a:lnTo>
                                <a:pt x="901" y="279"/>
                              </a:lnTo>
                              <a:lnTo>
                                <a:pt x="898" y="279"/>
                              </a:lnTo>
                              <a:lnTo>
                                <a:pt x="898" y="275"/>
                              </a:lnTo>
                              <a:lnTo>
                                <a:pt x="895" y="272"/>
                              </a:lnTo>
                              <a:lnTo>
                                <a:pt x="891" y="272"/>
                              </a:lnTo>
                              <a:lnTo>
                                <a:pt x="888" y="272"/>
                              </a:lnTo>
                              <a:lnTo>
                                <a:pt x="884" y="275"/>
                              </a:lnTo>
                              <a:lnTo>
                                <a:pt x="881" y="275"/>
                              </a:lnTo>
                              <a:lnTo>
                                <a:pt x="878" y="275"/>
                              </a:lnTo>
                              <a:lnTo>
                                <a:pt x="874" y="275"/>
                              </a:lnTo>
                              <a:lnTo>
                                <a:pt x="871" y="275"/>
                              </a:lnTo>
                              <a:lnTo>
                                <a:pt x="871" y="272"/>
                              </a:lnTo>
                              <a:lnTo>
                                <a:pt x="867" y="272"/>
                              </a:lnTo>
                              <a:lnTo>
                                <a:pt x="867" y="269"/>
                              </a:lnTo>
                              <a:lnTo>
                                <a:pt x="867" y="265"/>
                              </a:lnTo>
                              <a:lnTo>
                                <a:pt x="867" y="262"/>
                              </a:lnTo>
                              <a:lnTo>
                                <a:pt x="867" y="258"/>
                              </a:lnTo>
                              <a:lnTo>
                                <a:pt x="871" y="255"/>
                              </a:lnTo>
                              <a:lnTo>
                                <a:pt x="874" y="255"/>
                              </a:lnTo>
                              <a:lnTo>
                                <a:pt x="881" y="252"/>
                              </a:lnTo>
                              <a:lnTo>
                                <a:pt x="884" y="252"/>
                              </a:lnTo>
                              <a:lnTo>
                                <a:pt x="888" y="248"/>
                              </a:lnTo>
                              <a:lnTo>
                                <a:pt x="888" y="245"/>
                              </a:lnTo>
                              <a:lnTo>
                                <a:pt x="888" y="241"/>
                              </a:lnTo>
                              <a:lnTo>
                                <a:pt x="884" y="241"/>
                              </a:lnTo>
                              <a:lnTo>
                                <a:pt x="881" y="238"/>
                              </a:lnTo>
                              <a:lnTo>
                                <a:pt x="864" y="224"/>
                              </a:lnTo>
                              <a:lnTo>
                                <a:pt x="857" y="204"/>
                              </a:lnTo>
                              <a:lnTo>
                                <a:pt x="854" y="204"/>
                              </a:lnTo>
                              <a:lnTo>
                                <a:pt x="854" y="201"/>
                              </a:lnTo>
                              <a:lnTo>
                                <a:pt x="850" y="201"/>
                              </a:lnTo>
                              <a:lnTo>
                                <a:pt x="850" y="197"/>
                              </a:lnTo>
                              <a:lnTo>
                                <a:pt x="847" y="197"/>
                              </a:lnTo>
                              <a:lnTo>
                                <a:pt x="837" y="187"/>
                              </a:lnTo>
                              <a:lnTo>
                                <a:pt x="820" y="173"/>
                              </a:lnTo>
                              <a:lnTo>
                                <a:pt x="806" y="126"/>
                              </a:lnTo>
                              <a:lnTo>
                                <a:pt x="779" y="85"/>
                              </a:lnTo>
                              <a:lnTo>
                                <a:pt x="786" y="68"/>
                              </a:lnTo>
                              <a:lnTo>
                                <a:pt x="786" y="65"/>
                              </a:lnTo>
                              <a:lnTo>
                                <a:pt x="782" y="61"/>
                              </a:lnTo>
                              <a:lnTo>
                                <a:pt x="782" y="58"/>
                              </a:lnTo>
                              <a:lnTo>
                                <a:pt x="779" y="58"/>
                              </a:lnTo>
                              <a:lnTo>
                                <a:pt x="759" y="44"/>
                              </a:lnTo>
                              <a:lnTo>
                                <a:pt x="755" y="44"/>
                              </a:lnTo>
                              <a:lnTo>
                                <a:pt x="752" y="44"/>
                              </a:lnTo>
                              <a:lnTo>
                                <a:pt x="748" y="44"/>
                              </a:lnTo>
                              <a:lnTo>
                                <a:pt x="748" y="41"/>
                              </a:lnTo>
                              <a:lnTo>
                                <a:pt x="748" y="37"/>
                              </a:lnTo>
                              <a:lnTo>
                                <a:pt x="748" y="34"/>
                              </a:lnTo>
                              <a:lnTo>
                                <a:pt x="748" y="31"/>
                              </a:lnTo>
                              <a:lnTo>
                                <a:pt x="748" y="27"/>
                              </a:lnTo>
                              <a:lnTo>
                                <a:pt x="748" y="24"/>
                              </a:lnTo>
                              <a:lnTo>
                                <a:pt x="711" y="27"/>
                              </a:lnTo>
                              <a:lnTo>
                                <a:pt x="697" y="10"/>
                              </a:lnTo>
                              <a:lnTo>
                                <a:pt x="626" y="20"/>
                              </a:lnTo>
                              <a:lnTo>
                                <a:pt x="551" y="71"/>
                              </a:lnTo>
                              <a:lnTo>
                                <a:pt x="548" y="71"/>
                              </a:lnTo>
                              <a:lnTo>
                                <a:pt x="548" y="68"/>
                              </a:lnTo>
                              <a:lnTo>
                                <a:pt x="544" y="68"/>
                              </a:lnTo>
                              <a:lnTo>
                                <a:pt x="544" y="65"/>
                              </a:lnTo>
                              <a:lnTo>
                                <a:pt x="541" y="65"/>
                              </a:lnTo>
                              <a:lnTo>
                                <a:pt x="537" y="65"/>
                              </a:lnTo>
                              <a:lnTo>
                                <a:pt x="537" y="61"/>
                              </a:lnTo>
                              <a:lnTo>
                                <a:pt x="534" y="61"/>
                              </a:lnTo>
                              <a:lnTo>
                                <a:pt x="534" y="58"/>
                              </a:lnTo>
                              <a:lnTo>
                                <a:pt x="531" y="58"/>
                              </a:lnTo>
                              <a:lnTo>
                                <a:pt x="531" y="54"/>
                              </a:lnTo>
                              <a:lnTo>
                                <a:pt x="527" y="54"/>
                              </a:lnTo>
                              <a:lnTo>
                                <a:pt x="527" y="51"/>
                              </a:lnTo>
                              <a:lnTo>
                                <a:pt x="524" y="48"/>
                              </a:lnTo>
                              <a:lnTo>
                                <a:pt x="524" y="44"/>
                              </a:lnTo>
                              <a:lnTo>
                                <a:pt x="527" y="44"/>
                              </a:lnTo>
                              <a:lnTo>
                                <a:pt x="527" y="41"/>
                              </a:lnTo>
                              <a:lnTo>
                                <a:pt x="527" y="37"/>
                              </a:lnTo>
                              <a:lnTo>
                                <a:pt x="527" y="34"/>
                              </a:lnTo>
                              <a:lnTo>
                                <a:pt x="534" y="20"/>
                              </a:lnTo>
                              <a:lnTo>
                                <a:pt x="531" y="17"/>
                              </a:lnTo>
                              <a:lnTo>
                                <a:pt x="531" y="14"/>
                              </a:lnTo>
                              <a:lnTo>
                                <a:pt x="527" y="10"/>
                              </a:lnTo>
                              <a:lnTo>
                                <a:pt x="524" y="7"/>
                              </a:lnTo>
                              <a:lnTo>
                                <a:pt x="520" y="7"/>
                              </a:lnTo>
                              <a:lnTo>
                                <a:pt x="517" y="3"/>
                              </a:lnTo>
                              <a:lnTo>
                                <a:pt x="514" y="3"/>
                              </a:lnTo>
                              <a:lnTo>
                                <a:pt x="510" y="0"/>
                              </a:lnTo>
                              <a:lnTo>
                                <a:pt x="507" y="0"/>
                              </a:lnTo>
                              <a:lnTo>
                                <a:pt x="503" y="0"/>
                              </a:lnTo>
                              <a:lnTo>
                                <a:pt x="503" y="3"/>
                              </a:lnTo>
                              <a:lnTo>
                                <a:pt x="500" y="3"/>
                              </a:lnTo>
                              <a:lnTo>
                                <a:pt x="497" y="7"/>
                              </a:lnTo>
                              <a:lnTo>
                                <a:pt x="493" y="10"/>
                              </a:lnTo>
                              <a:lnTo>
                                <a:pt x="490" y="10"/>
                              </a:lnTo>
                              <a:lnTo>
                                <a:pt x="490" y="14"/>
                              </a:lnTo>
                              <a:lnTo>
                                <a:pt x="486" y="14"/>
                              </a:lnTo>
                              <a:lnTo>
                                <a:pt x="486" y="17"/>
                              </a:lnTo>
                              <a:lnTo>
                                <a:pt x="483" y="17"/>
                              </a:lnTo>
                              <a:lnTo>
                                <a:pt x="480" y="17"/>
                              </a:lnTo>
                              <a:lnTo>
                                <a:pt x="466" y="7"/>
                              </a:lnTo>
                              <a:lnTo>
                                <a:pt x="463" y="7"/>
                              </a:lnTo>
                              <a:lnTo>
                                <a:pt x="459" y="7"/>
                              </a:lnTo>
                              <a:lnTo>
                                <a:pt x="473" y="51"/>
                              </a:lnTo>
                              <a:lnTo>
                                <a:pt x="401" y="85"/>
                              </a:lnTo>
                              <a:lnTo>
                                <a:pt x="361" y="88"/>
                              </a:lnTo>
                              <a:lnTo>
                                <a:pt x="357" y="85"/>
                              </a:lnTo>
                              <a:lnTo>
                                <a:pt x="354" y="82"/>
                              </a:lnTo>
                              <a:lnTo>
                                <a:pt x="350" y="82"/>
                              </a:lnTo>
                              <a:lnTo>
                                <a:pt x="350" y="78"/>
                              </a:lnTo>
                              <a:lnTo>
                                <a:pt x="350" y="75"/>
                              </a:lnTo>
                              <a:lnTo>
                                <a:pt x="347" y="75"/>
                              </a:lnTo>
                              <a:lnTo>
                                <a:pt x="347" y="71"/>
                              </a:lnTo>
                              <a:lnTo>
                                <a:pt x="344" y="68"/>
                              </a:lnTo>
                              <a:lnTo>
                                <a:pt x="344" y="65"/>
                              </a:lnTo>
                              <a:lnTo>
                                <a:pt x="340" y="61"/>
                              </a:lnTo>
                              <a:lnTo>
                                <a:pt x="337" y="58"/>
                              </a:lnTo>
                              <a:lnTo>
                                <a:pt x="333" y="58"/>
                              </a:lnTo>
                              <a:lnTo>
                                <a:pt x="330" y="58"/>
                              </a:lnTo>
                              <a:lnTo>
                                <a:pt x="327" y="58"/>
                              </a:lnTo>
                              <a:lnTo>
                                <a:pt x="276" y="65"/>
                              </a:lnTo>
                              <a:lnTo>
                                <a:pt x="272" y="65"/>
                              </a:lnTo>
                              <a:lnTo>
                                <a:pt x="269" y="65"/>
                              </a:lnTo>
                              <a:lnTo>
                                <a:pt x="269" y="61"/>
                              </a:lnTo>
                              <a:lnTo>
                                <a:pt x="265" y="61"/>
                              </a:lnTo>
                              <a:lnTo>
                                <a:pt x="265" y="58"/>
                              </a:lnTo>
                              <a:lnTo>
                                <a:pt x="265" y="54"/>
                              </a:lnTo>
                              <a:lnTo>
                                <a:pt x="262" y="54"/>
                              </a:lnTo>
                              <a:lnTo>
                                <a:pt x="262" y="51"/>
                              </a:lnTo>
                              <a:lnTo>
                                <a:pt x="228" y="44"/>
                              </a:lnTo>
                              <a:lnTo>
                                <a:pt x="225" y="44"/>
                              </a:lnTo>
                              <a:lnTo>
                                <a:pt x="221" y="48"/>
                              </a:lnTo>
                              <a:lnTo>
                                <a:pt x="218" y="48"/>
                              </a:lnTo>
                              <a:lnTo>
                                <a:pt x="208" y="71"/>
                              </a:lnTo>
                              <a:lnTo>
                                <a:pt x="218" y="99"/>
                              </a:lnTo>
                              <a:lnTo>
                                <a:pt x="252" y="109"/>
                              </a:lnTo>
                              <a:lnTo>
                                <a:pt x="252" y="112"/>
                              </a:lnTo>
                              <a:lnTo>
                                <a:pt x="255" y="112"/>
                              </a:lnTo>
                              <a:lnTo>
                                <a:pt x="259" y="112"/>
                              </a:lnTo>
                              <a:lnTo>
                                <a:pt x="262" y="112"/>
                              </a:lnTo>
                              <a:lnTo>
                                <a:pt x="265" y="116"/>
                              </a:lnTo>
                              <a:lnTo>
                                <a:pt x="269" y="116"/>
                              </a:lnTo>
                              <a:lnTo>
                                <a:pt x="272" y="116"/>
                              </a:lnTo>
                              <a:lnTo>
                                <a:pt x="269" y="119"/>
                              </a:lnTo>
                              <a:lnTo>
                                <a:pt x="259" y="119"/>
                              </a:lnTo>
                              <a:lnTo>
                                <a:pt x="245" y="122"/>
                              </a:lnTo>
                              <a:lnTo>
                                <a:pt x="231" y="126"/>
                              </a:lnTo>
                              <a:lnTo>
                                <a:pt x="218" y="129"/>
                              </a:lnTo>
                              <a:lnTo>
                                <a:pt x="204" y="133"/>
                              </a:lnTo>
                              <a:lnTo>
                                <a:pt x="194" y="136"/>
                              </a:lnTo>
                              <a:lnTo>
                                <a:pt x="191" y="136"/>
                              </a:lnTo>
                              <a:lnTo>
                                <a:pt x="187" y="136"/>
                              </a:lnTo>
                              <a:lnTo>
                                <a:pt x="184" y="139"/>
                              </a:lnTo>
                              <a:lnTo>
                                <a:pt x="180" y="139"/>
                              </a:lnTo>
                              <a:lnTo>
                                <a:pt x="177" y="139"/>
                              </a:lnTo>
                              <a:lnTo>
                                <a:pt x="177" y="143"/>
                              </a:lnTo>
                              <a:lnTo>
                                <a:pt x="180" y="146"/>
                              </a:lnTo>
                              <a:lnTo>
                                <a:pt x="180" y="150"/>
                              </a:lnTo>
                              <a:lnTo>
                                <a:pt x="180" y="153"/>
                              </a:lnTo>
                              <a:lnTo>
                                <a:pt x="180" y="156"/>
                              </a:lnTo>
                              <a:lnTo>
                                <a:pt x="184" y="163"/>
                              </a:lnTo>
                              <a:lnTo>
                                <a:pt x="184" y="167"/>
                              </a:lnTo>
                              <a:lnTo>
                                <a:pt x="187" y="167"/>
                              </a:lnTo>
                              <a:lnTo>
                                <a:pt x="191" y="167"/>
                              </a:lnTo>
                              <a:lnTo>
                                <a:pt x="194" y="163"/>
                              </a:lnTo>
                              <a:lnTo>
                                <a:pt x="197" y="163"/>
                              </a:lnTo>
                              <a:lnTo>
                                <a:pt x="197" y="167"/>
                              </a:lnTo>
                              <a:lnTo>
                                <a:pt x="201" y="167"/>
                              </a:lnTo>
                              <a:lnTo>
                                <a:pt x="204" y="170"/>
                              </a:lnTo>
                              <a:lnTo>
                                <a:pt x="208" y="170"/>
                              </a:lnTo>
                              <a:lnTo>
                                <a:pt x="208" y="173"/>
                              </a:lnTo>
                              <a:lnTo>
                                <a:pt x="204" y="177"/>
                              </a:lnTo>
                              <a:lnTo>
                                <a:pt x="204" y="180"/>
                              </a:lnTo>
                              <a:lnTo>
                                <a:pt x="204" y="184"/>
                              </a:lnTo>
                              <a:lnTo>
                                <a:pt x="201" y="187"/>
                              </a:lnTo>
                              <a:lnTo>
                                <a:pt x="201" y="190"/>
                              </a:lnTo>
                              <a:lnTo>
                                <a:pt x="201" y="194"/>
                              </a:lnTo>
                              <a:lnTo>
                                <a:pt x="204" y="194"/>
                              </a:lnTo>
                              <a:lnTo>
                                <a:pt x="204" y="197"/>
                              </a:lnTo>
                              <a:lnTo>
                                <a:pt x="208" y="197"/>
                              </a:lnTo>
                              <a:lnTo>
                                <a:pt x="211" y="197"/>
                              </a:lnTo>
                              <a:lnTo>
                                <a:pt x="211" y="194"/>
                              </a:lnTo>
                              <a:lnTo>
                                <a:pt x="214" y="194"/>
                              </a:lnTo>
                              <a:lnTo>
                                <a:pt x="218" y="194"/>
                              </a:lnTo>
                              <a:lnTo>
                                <a:pt x="218" y="190"/>
                              </a:lnTo>
                              <a:lnTo>
                                <a:pt x="221" y="190"/>
                              </a:lnTo>
                              <a:lnTo>
                                <a:pt x="221" y="187"/>
                              </a:lnTo>
                              <a:lnTo>
                                <a:pt x="225" y="184"/>
                              </a:lnTo>
                              <a:lnTo>
                                <a:pt x="228" y="184"/>
                              </a:lnTo>
                              <a:lnTo>
                                <a:pt x="228" y="187"/>
                              </a:lnTo>
                              <a:lnTo>
                                <a:pt x="231" y="187"/>
                              </a:lnTo>
                              <a:lnTo>
                                <a:pt x="231" y="190"/>
                              </a:lnTo>
                              <a:lnTo>
                                <a:pt x="235" y="190"/>
                              </a:lnTo>
                              <a:lnTo>
                                <a:pt x="235" y="194"/>
                              </a:lnTo>
                              <a:lnTo>
                                <a:pt x="235" y="197"/>
                              </a:lnTo>
                              <a:lnTo>
                                <a:pt x="235" y="201"/>
                              </a:lnTo>
                              <a:lnTo>
                                <a:pt x="235" y="204"/>
                              </a:lnTo>
                              <a:lnTo>
                                <a:pt x="231" y="204"/>
                              </a:lnTo>
                              <a:lnTo>
                                <a:pt x="231" y="207"/>
                              </a:lnTo>
                              <a:lnTo>
                                <a:pt x="235" y="211"/>
                              </a:lnTo>
                              <a:lnTo>
                                <a:pt x="238" y="214"/>
                              </a:lnTo>
                              <a:lnTo>
                                <a:pt x="242" y="218"/>
                              </a:lnTo>
                              <a:lnTo>
                                <a:pt x="245" y="218"/>
                              </a:lnTo>
                              <a:lnTo>
                                <a:pt x="252" y="218"/>
                              </a:lnTo>
                              <a:lnTo>
                                <a:pt x="255" y="221"/>
                              </a:lnTo>
                              <a:lnTo>
                                <a:pt x="259" y="221"/>
                              </a:lnTo>
                              <a:lnTo>
                                <a:pt x="262" y="221"/>
                              </a:lnTo>
                              <a:lnTo>
                                <a:pt x="265" y="221"/>
                              </a:lnTo>
                              <a:lnTo>
                                <a:pt x="265" y="224"/>
                              </a:lnTo>
                              <a:lnTo>
                                <a:pt x="265" y="231"/>
                              </a:lnTo>
                              <a:lnTo>
                                <a:pt x="265" y="235"/>
                              </a:lnTo>
                              <a:lnTo>
                                <a:pt x="265" y="241"/>
                              </a:lnTo>
                              <a:lnTo>
                                <a:pt x="265" y="245"/>
                              </a:lnTo>
                              <a:lnTo>
                                <a:pt x="265" y="248"/>
                              </a:lnTo>
                              <a:lnTo>
                                <a:pt x="265" y="252"/>
                              </a:lnTo>
                              <a:lnTo>
                                <a:pt x="255" y="258"/>
                              </a:lnTo>
                              <a:lnTo>
                                <a:pt x="252" y="258"/>
                              </a:lnTo>
                              <a:lnTo>
                                <a:pt x="248" y="258"/>
                              </a:lnTo>
                              <a:lnTo>
                                <a:pt x="248" y="255"/>
                              </a:lnTo>
                              <a:lnTo>
                                <a:pt x="245" y="255"/>
                              </a:lnTo>
                              <a:lnTo>
                                <a:pt x="242" y="252"/>
                              </a:lnTo>
                              <a:lnTo>
                                <a:pt x="238" y="252"/>
                              </a:lnTo>
                              <a:lnTo>
                                <a:pt x="235" y="252"/>
                              </a:lnTo>
                              <a:lnTo>
                                <a:pt x="228" y="252"/>
                              </a:lnTo>
                              <a:lnTo>
                                <a:pt x="221" y="252"/>
                              </a:lnTo>
                              <a:lnTo>
                                <a:pt x="211" y="252"/>
                              </a:lnTo>
                              <a:lnTo>
                                <a:pt x="204" y="248"/>
                              </a:lnTo>
                              <a:lnTo>
                                <a:pt x="197" y="248"/>
                              </a:lnTo>
                              <a:lnTo>
                                <a:pt x="194" y="245"/>
                              </a:lnTo>
                              <a:lnTo>
                                <a:pt x="191" y="245"/>
                              </a:lnTo>
                              <a:lnTo>
                                <a:pt x="191" y="241"/>
                              </a:lnTo>
                              <a:lnTo>
                                <a:pt x="187" y="238"/>
                              </a:lnTo>
                              <a:lnTo>
                                <a:pt x="187" y="235"/>
                              </a:lnTo>
                              <a:lnTo>
                                <a:pt x="184" y="231"/>
                              </a:lnTo>
                              <a:lnTo>
                                <a:pt x="180" y="228"/>
                              </a:lnTo>
                              <a:lnTo>
                                <a:pt x="177" y="228"/>
                              </a:lnTo>
                              <a:lnTo>
                                <a:pt x="174" y="228"/>
                              </a:lnTo>
                              <a:lnTo>
                                <a:pt x="170" y="224"/>
                              </a:lnTo>
                              <a:lnTo>
                                <a:pt x="167" y="224"/>
                              </a:lnTo>
                              <a:lnTo>
                                <a:pt x="163" y="224"/>
                              </a:lnTo>
                              <a:lnTo>
                                <a:pt x="160" y="224"/>
                              </a:lnTo>
                              <a:lnTo>
                                <a:pt x="157" y="224"/>
                              </a:lnTo>
                              <a:lnTo>
                                <a:pt x="153" y="221"/>
                              </a:lnTo>
                              <a:lnTo>
                                <a:pt x="146" y="221"/>
                              </a:lnTo>
                              <a:lnTo>
                                <a:pt x="143" y="218"/>
                              </a:lnTo>
                              <a:lnTo>
                                <a:pt x="140" y="218"/>
                              </a:lnTo>
                              <a:lnTo>
                                <a:pt x="136" y="214"/>
                              </a:lnTo>
                              <a:lnTo>
                                <a:pt x="133" y="214"/>
                              </a:lnTo>
                              <a:lnTo>
                                <a:pt x="133" y="218"/>
                              </a:lnTo>
                              <a:lnTo>
                                <a:pt x="133" y="221"/>
                              </a:lnTo>
                              <a:lnTo>
                                <a:pt x="129" y="221"/>
                              </a:lnTo>
                              <a:lnTo>
                                <a:pt x="129" y="224"/>
                              </a:lnTo>
                              <a:lnTo>
                                <a:pt x="123" y="228"/>
                              </a:lnTo>
                              <a:lnTo>
                                <a:pt x="119" y="231"/>
                              </a:lnTo>
                              <a:lnTo>
                                <a:pt x="112" y="238"/>
                              </a:lnTo>
                              <a:lnTo>
                                <a:pt x="106" y="241"/>
                              </a:lnTo>
                              <a:lnTo>
                                <a:pt x="99" y="245"/>
                              </a:lnTo>
                              <a:lnTo>
                                <a:pt x="95" y="248"/>
                              </a:lnTo>
                              <a:lnTo>
                                <a:pt x="95" y="252"/>
                              </a:lnTo>
                              <a:lnTo>
                                <a:pt x="95" y="255"/>
                              </a:lnTo>
                              <a:lnTo>
                                <a:pt x="95" y="258"/>
                              </a:lnTo>
                              <a:lnTo>
                                <a:pt x="95" y="265"/>
                              </a:lnTo>
                              <a:lnTo>
                                <a:pt x="95" y="269"/>
                              </a:lnTo>
                              <a:lnTo>
                                <a:pt x="95" y="272"/>
                              </a:lnTo>
                              <a:lnTo>
                                <a:pt x="92" y="272"/>
                              </a:lnTo>
                              <a:lnTo>
                                <a:pt x="89" y="275"/>
                              </a:lnTo>
                              <a:lnTo>
                                <a:pt x="82" y="279"/>
                              </a:lnTo>
                              <a:lnTo>
                                <a:pt x="78" y="282"/>
                              </a:lnTo>
                              <a:lnTo>
                                <a:pt x="75" y="282"/>
                              </a:lnTo>
                              <a:lnTo>
                                <a:pt x="72" y="286"/>
                              </a:lnTo>
                              <a:lnTo>
                                <a:pt x="68" y="286"/>
                              </a:lnTo>
                              <a:lnTo>
                                <a:pt x="61" y="282"/>
                              </a:lnTo>
                              <a:lnTo>
                                <a:pt x="58" y="279"/>
                              </a:lnTo>
                              <a:lnTo>
                                <a:pt x="51" y="275"/>
                              </a:lnTo>
                              <a:lnTo>
                                <a:pt x="48" y="275"/>
                              </a:lnTo>
                              <a:lnTo>
                                <a:pt x="44" y="272"/>
                              </a:lnTo>
                              <a:lnTo>
                                <a:pt x="41" y="272"/>
                              </a:lnTo>
                              <a:lnTo>
                                <a:pt x="38" y="275"/>
                              </a:lnTo>
                              <a:lnTo>
                                <a:pt x="31" y="275"/>
                              </a:lnTo>
                              <a:lnTo>
                                <a:pt x="24" y="279"/>
                              </a:lnTo>
                              <a:lnTo>
                                <a:pt x="21" y="282"/>
                              </a:lnTo>
                              <a:lnTo>
                                <a:pt x="14" y="282"/>
                              </a:lnTo>
                              <a:lnTo>
                                <a:pt x="10" y="286"/>
                              </a:lnTo>
                              <a:lnTo>
                                <a:pt x="7" y="286"/>
                              </a:lnTo>
                              <a:lnTo>
                                <a:pt x="4" y="289"/>
                              </a:lnTo>
                              <a:lnTo>
                                <a:pt x="0" y="292"/>
                              </a:lnTo>
                              <a:lnTo>
                                <a:pt x="0" y="296"/>
                              </a:lnTo>
                              <a:lnTo>
                                <a:pt x="0" y="299"/>
                              </a:lnTo>
                              <a:lnTo>
                                <a:pt x="0" y="303"/>
                              </a:lnTo>
                              <a:lnTo>
                                <a:pt x="0" y="306"/>
                              </a:lnTo>
                              <a:lnTo>
                                <a:pt x="0" y="309"/>
                              </a:lnTo>
                              <a:lnTo>
                                <a:pt x="0" y="313"/>
                              </a:lnTo>
                              <a:lnTo>
                                <a:pt x="0" y="316"/>
                              </a:lnTo>
                              <a:lnTo>
                                <a:pt x="4" y="320"/>
                              </a:lnTo>
                              <a:lnTo>
                                <a:pt x="7" y="320"/>
                              </a:lnTo>
                              <a:lnTo>
                                <a:pt x="14" y="323"/>
                              </a:lnTo>
                              <a:lnTo>
                                <a:pt x="17" y="323"/>
                              </a:lnTo>
                              <a:lnTo>
                                <a:pt x="21" y="323"/>
                              </a:lnTo>
                              <a:lnTo>
                                <a:pt x="21" y="326"/>
                              </a:lnTo>
                              <a:lnTo>
                                <a:pt x="24" y="326"/>
                              </a:lnTo>
                              <a:lnTo>
                                <a:pt x="31" y="330"/>
                              </a:lnTo>
                              <a:lnTo>
                                <a:pt x="34" y="333"/>
                              </a:lnTo>
                              <a:lnTo>
                                <a:pt x="41" y="337"/>
                              </a:lnTo>
                              <a:lnTo>
                                <a:pt x="48" y="340"/>
                              </a:lnTo>
                              <a:lnTo>
                                <a:pt x="51" y="340"/>
                              </a:lnTo>
                              <a:lnTo>
                                <a:pt x="51" y="343"/>
                              </a:lnTo>
                              <a:lnTo>
                                <a:pt x="55" y="343"/>
                              </a:lnTo>
                              <a:lnTo>
                                <a:pt x="58" y="343"/>
                              </a:lnTo>
                              <a:lnTo>
                                <a:pt x="61" y="343"/>
                              </a:lnTo>
                              <a:lnTo>
                                <a:pt x="68" y="343"/>
                              </a:lnTo>
                              <a:lnTo>
                                <a:pt x="75" y="343"/>
                              </a:lnTo>
                              <a:lnTo>
                                <a:pt x="78" y="343"/>
                              </a:lnTo>
                              <a:lnTo>
                                <a:pt x="82" y="343"/>
                              </a:lnTo>
                              <a:lnTo>
                                <a:pt x="85" y="343"/>
                              </a:lnTo>
                              <a:lnTo>
                                <a:pt x="85" y="347"/>
                              </a:lnTo>
                              <a:lnTo>
                                <a:pt x="89" y="350"/>
                              </a:lnTo>
                              <a:lnTo>
                                <a:pt x="89" y="354"/>
                              </a:lnTo>
                              <a:lnTo>
                                <a:pt x="85" y="357"/>
                              </a:lnTo>
                              <a:lnTo>
                                <a:pt x="85" y="360"/>
                              </a:lnTo>
                              <a:lnTo>
                                <a:pt x="82" y="367"/>
                              </a:lnTo>
                              <a:lnTo>
                                <a:pt x="78" y="371"/>
                              </a:lnTo>
                              <a:lnTo>
                                <a:pt x="78" y="374"/>
                              </a:lnTo>
                              <a:lnTo>
                                <a:pt x="75" y="377"/>
                              </a:lnTo>
                              <a:lnTo>
                                <a:pt x="78" y="381"/>
                              </a:lnTo>
                              <a:lnTo>
                                <a:pt x="82" y="381"/>
                              </a:lnTo>
                              <a:lnTo>
                                <a:pt x="85" y="381"/>
                              </a:lnTo>
                              <a:lnTo>
                                <a:pt x="89" y="384"/>
                              </a:lnTo>
                              <a:lnTo>
                                <a:pt x="92" y="384"/>
                              </a:lnTo>
                              <a:lnTo>
                                <a:pt x="92" y="388"/>
                              </a:lnTo>
                              <a:lnTo>
                                <a:pt x="95" y="388"/>
                              </a:lnTo>
                              <a:lnTo>
                                <a:pt x="95" y="391"/>
                              </a:lnTo>
                              <a:lnTo>
                                <a:pt x="99" y="391"/>
                              </a:lnTo>
                              <a:lnTo>
                                <a:pt x="99" y="394"/>
                              </a:lnTo>
                              <a:lnTo>
                                <a:pt x="95" y="394"/>
                              </a:lnTo>
                              <a:lnTo>
                                <a:pt x="95" y="398"/>
                              </a:lnTo>
                              <a:lnTo>
                                <a:pt x="95" y="401"/>
                              </a:lnTo>
                              <a:lnTo>
                                <a:pt x="95" y="405"/>
                              </a:lnTo>
                              <a:lnTo>
                                <a:pt x="95" y="408"/>
                              </a:lnTo>
                              <a:lnTo>
                                <a:pt x="95" y="411"/>
                              </a:lnTo>
                              <a:lnTo>
                                <a:pt x="99" y="415"/>
                              </a:lnTo>
                              <a:lnTo>
                                <a:pt x="102" y="418"/>
                              </a:lnTo>
                              <a:lnTo>
                                <a:pt x="106" y="418"/>
                              </a:lnTo>
                              <a:lnTo>
                                <a:pt x="112" y="422"/>
                              </a:lnTo>
                              <a:lnTo>
                                <a:pt x="116" y="422"/>
                              </a:lnTo>
                              <a:lnTo>
                                <a:pt x="119" y="422"/>
                              </a:lnTo>
                              <a:lnTo>
                                <a:pt x="123" y="422"/>
                              </a:lnTo>
                              <a:lnTo>
                                <a:pt x="126" y="422"/>
                              </a:lnTo>
                              <a:lnTo>
                                <a:pt x="129" y="418"/>
                              </a:lnTo>
                              <a:lnTo>
                                <a:pt x="133" y="418"/>
                              </a:lnTo>
                              <a:lnTo>
                                <a:pt x="136" y="418"/>
                              </a:lnTo>
                              <a:lnTo>
                                <a:pt x="140" y="418"/>
                              </a:lnTo>
                              <a:lnTo>
                                <a:pt x="143" y="415"/>
                              </a:lnTo>
                              <a:lnTo>
                                <a:pt x="146" y="415"/>
                              </a:lnTo>
                              <a:lnTo>
                                <a:pt x="146" y="422"/>
                              </a:lnTo>
                              <a:lnTo>
                                <a:pt x="146" y="425"/>
                              </a:lnTo>
                              <a:lnTo>
                                <a:pt x="143" y="425"/>
                              </a:lnTo>
                              <a:lnTo>
                                <a:pt x="140" y="428"/>
                              </a:lnTo>
                              <a:lnTo>
                                <a:pt x="136" y="428"/>
                              </a:lnTo>
                              <a:lnTo>
                                <a:pt x="133" y="432"/>
                              </a:lnTo>
                              <a:lnTo>
                                <a:pt x="129" y="435"/>
                              </a:lnTo>
                              <a:lnTo>
                                <a:pt x="123" y="439"/>
                              </a:lnTo>
                              <a:lnTo>
                                <a:pt x="116" y="442"/>
                              </a:lnTo>
                              <a:lnTo>
                                <a:pt x="109" y="445"/>
                              </a:lnTo>
                              <a:lnTo>
                                <a:pt x="106" y="449"/>
                              </a:lnTo>
                              <a:lnTo>
                                <a:pt x="99" y="452"/>
                              </a:lnTo>
                              <a:lnTo>
                                <a:pt x="99" y="456"/>
                              </a:lnTo>
                              <a:lnTo>
                                <a:pt x="95" y="459"/>
                              </a:lnTo>
                              <a:lnTo>
                                <a:pt x="95" y="462"/>
                              </a:lnTo>
                              <a:lnTo>
                                <a:pt x="95" y="466"/>
                              </a:lnTo>
                              <a:lnTo>
                                <a:pt x="92" y="469"/>
                              </a:lnTo>
                              <a:lnTo>
                                <a:pt x="92" y="473"/>
                              </a:lnTo>
                              <a:lnTo>
                                <a:pt x="92" y="476"/>
                              </a:lnTo>
                              <a:lnTo>
                                <a:pt x="92" y="480"/>
                              </a:lnTo>
                              <a:lnTo>
                                <a:pt x="92" y="483"/>
                              </a:lnTo>
                              <a:lnTo>
                                <a:pt x="92" y="486"/>
                              </a:lnTo>
                              <a:lnTo>
                                <a:pt x="92" y="490"/>
                              </a:lnTo>
                              <a:lnTo>
                                <a:pt x="92" y="493"/>
                              </a:lnTo>
                              <a:lnTo>
                                <a:pt x="89" y="493"/>
                              </a:lnTo>
                              <a:lnTo>
                                <a:pt x="89" y="497"/>
                              </a:lnTo>
                              <a:lnTo>
                                <a:pt x="85" y="497"/>
                              </a:lnTo>
                              <a:lnTo>
                                <a:pt x="82" y="497"/>
                              </a:lnTo>
                              <a:lnTo>
                                <a:pt x="78" y="497"/>
                              </a:lnTo>
                              <a:lnTo>
                                <a:pt x="75" y="497"/>
                              </a:lnTo>
                              <a:lnTo>
                                <a:pt x="75" y="500"/>
                              </a:lnTo>
                              <a:lnTo>
                                <a:pt x="72" y="500"/>
                              </a:lnTo>
                              <a:lnTo>
                                <a:pt x="72" y="503"/>
                              </a:lnTo>
                              <a:lnTo>
                                <a:pt x="72" y="507"/>
                              </a:lnTo>
                              <a:lnTo>
                                <a:pt x="72" y="510"/>
                              </a:lnTo>
                              <a:lnTo>
                                <a:pt x="72" y="514"/>
                              </a:lnTo>
                              <a:lnTo>
                                <a:pt x="75" y="517"/>
                              </a:lnTo>
                              <a:lnTo>
                                <a:pt x="82" y="524"/>
                              </a:lnTo>
                              <a:lnTo>
                                <a:pt x="85" y="527"/>
                              </a:lnTo>
                              <a:lnTo>
                                <a:pt x="92" y="534"/>
                              </a:lnTo>
                              <a:lnTo>
                                <a:pt x="95" y="541"/>
                              </a:lnTo>
                              <a:lnTo>
                                <a:pt x="99" y="544"/>
                              </a:lnTo>
                              <a:lnTo>
                                <a:pt x="102" y="548"/>
                              </a:lnTo>
                              <a:lnTo>
                                <a:pt x="106" y="548"/>
                              </a:lnTo>
                              <a:lnTo>
                                <a:pt x="109" y="548"/>
                              </a:lnTo>
                              <a:lnTo>
                                <a:pt x="112" y="551"/>
                              </a:lnTo>
                              <a:lnTo>
                                <a:pt x="116" y="551"/>
                              </a:lnTo>
                              <a:lnTo>
                                <a:pt x="116" y="568"/>
                              </a:lnTo>
                              <a:lnTo>
                                <a:pt x="119" y="571"/>
                              </a:lnTo>
                              <a:lnTo>
                                <a:pt x="123" y="578"/>
                              </a:lnTo>
                              <a:lnTo>
                                <a:pt x="133" y="585"/>
                              </a:lnTo>
                              <a:lnTo>
                                <a:pt x="143" y="588"/>
                              </a:lnTo>
                              <a:lnTo>
                                <a:pt x="153" y="595"/>
                              </a:lnTo>
                              <a:lnTo>
                                <a:pt x="160" y="599"/>
                              </a:lnTo>
                              <a:lnTo>
                                <a:pt x="167" y="602"/>
                              </a:lnTo>
                              <a:lnTo>
                                <a:pt x="170" y="605"/>
                              </a:lnTo>
                              <a:lnTo>
                                <a:pt x="177" y="609"/>
                              </a:lnTo>
                              <a:lnTo>
                                <a:pt x="184" y="616"/>
                              </a:lnTo>
                              <a:lnTo>
                                <a:pt x="191" y="622"/>
                              </a:lnTo>
                              <a:lnTo>
                                <a:pt x="201" y="626"/>
                              </a:lnTo>
                              <a:lnTo>
                                <a:pt x="208" y="633"/>
                              </a:lnTo>
                              <a:lnTo>
                                <a:pt x="211" y="636"/>
                              </a:lnTo>
                              <a:lnTo>
                                <a:pt x="214" y="636"/>
                              </a:lnTo>
                              <a:lnTo>
                                <a:pt x="214" y="639"/>
                              </a:lnTo>
                              <a:lnTo>
                                <a:pt x="221" y="639"/>
                              </a:lnTo>
                              <a:lnTo>
                                <a:pt x="231" y="643"/>
                              </a:lnTo>
                              <a:lnTo>
                                <a:pt x="238" y="646"/>
                              </a:lnTo>
                              <a:lnTo>
                                <a:pt x="248" y="650"/>
                              </a:lnTo>
                              <a:lnTo>
                                <a:pt x="259" y="653"/>
                              </a:lnTo>
                              <a:lnTo>
                                <a:pt x="265" y="656"/>
                              </a:lnTo>
                              <a:lnTo>
                                <a:pt x="269" y="660"/>
                              </a:lnTo>
                              <a:lnTo>
                                <a:pt x="272" y="660"/>
                              </a:lnTo>
                              <a:lnTo>
                                <a:pt x="276" y="663"/>
                              </a:lnTo>
                              <a:lnTo>
                                <a:pt x="282" y="663"/>
                              </a:lnTo>
                              <a:lnTo>
                                <a:pt x="289" y="667"/>
                              </a:lnTo>
                              <a:lnTo>
                                <a:pt x="293" y="670"/>
                              </a:lnTo>
                              <a:lnTo>
                                <a:pt x="296" y="670"/>
                              </a:lnTo>
                              <a:lnTo>
                                <a:pt x="299" y="670"/>
                              </a:lnTo>
                              <a:lnTo>
                                <a:pt x="299" y="673"/>
                              </a:lnTo>
                              <a:lnTo>
                                <a:pt x="299" y="677"/>
                              </a:lnTo>
                              <a:lnTo>
                                <a:pt x="299" y="684"/>
                              </a:lnTo>
                              <a:lnTo>
                                <a:pt x="303" y="687"/>
                              </a:lnTo>
                              <a:lnTo>
                                <a:pt x="303" y="694"/>
                              </a:lnTo>
                              <a:lnTo>
                                <a:pt x="306" y="701"/>
                              </a:lnTo>
                              <a:lnTo>
                                <a:pt x="306" y="704"/>
                              </a:lnTo>
                              <a:lnTo>
                                <a:pt x="303" y="707"/>
                              </a:lnTo>
                              <a:lnTo>
                                <a:pt x="296" y="718"/>
                              </a:lnTo>
                              <a:lnTo>
                                <a:pt x="282" y="731"/>
                              </a:lnTo>
                              <a:lnTo>
                                <a:pt x="269" y="745"/>
                              </a:lnTo>
                              <a:lnTo>
                                <a:pt x="255" y="762"/>
                              </a:lnTo>
                              <a:lnTo>
                                <a:pt x="245" y="772"/>
                              </a:lnTo>
                              <a:lnTo>
                                <a:pt x="238" y="782"/>
                              </a:lnTo>
                              <a:lnTo>
                                <a:pt x="235" y="786"/>
                              </a:lnTo>
                              <a:lnTo>
                                <a:pt x="204" y="779"/>
                              </a:lnTo>
                              <a:lnTo>
                                <a:pt x="211" y="809"/>
                              </a:lnTo>
                              <a:lnTo>
                                <a:pt x="211" y="823"/>
                              </a:lnTo>
                              <a:lnTo>
                                <a:pt x="208" y="830"/>
                              </a:lnTo>
                              <a:lnTo>
                                <a:pt x="204" y="840"/>
                              </a:lnTo>
                              <a:lnTo>
                                <a:pt x="197" y="850"/>
                              </a:lnTo>
                              <a:lnTo>
                                <a:pt x="194" y="864"/>
                              </a:lnTo>
                              <a:lnTo>
                                <a:pt x="191" y="871"/>
                              </a:lnTo>
                              <a:lnTo>
                                <a:pt x="187" y="877"/>
                              </a:lnTo>
                              <a:lnTo>
                                <a:pt x="187" y="881"/>
                              </a:lnTo>
                              <a:lnTo>
                                <a:pt x="184" y="881"/>
                              </a:lnTo>
                              <a:lnTo>
                                <a:pt x="177" y="884"/>
                              </a:lnTo>
                              <a:lnTo>
                                <a:pt x="167" y="888"/>
                              </a:lnTo>
                              <a:lnTo>
                                <a:pt x="157" y="891"/>
                              </a:lnTo>
                              <a:lnTo>
                                <a:pt x="146" y="894"/>
                              </a:lnTo>
                              <a:lnTo>
                                <a:pt x="136" y="898"/>
                              </a:lnTo>
                              <a:lnTo>
                                <a:pt x="133" y="901"/>
                              </a:lnTo>
                              <a:lnTo>
                                <a:pt x="129" y="901"/>
                              </a:lnTo>
                              <a:lnTo>
                                <a:pt x="129" y="905"/>
                              </a:lnTo>
                              <a:lnTo>
                                <a:pt x="126" y="905"/>
                              </a:lnTo>
                              <a:lnTo>
                                <a:pt x="126" y="908"/>
                              </a:lnTo>
                              <a:lnTo>
                                <a:pt x="126" y="911"/>
                              </a:lnTo>
                              <a:lnTo>
                                <a:pt x="123" y="911"/>
                              </a:lnTo>
                              <a:lnTo>
                                <a:pt x="123" y="915"/>
                              </a:lnTo>
                              <a:lnTo>
                                <a:pt x="123" y="918"/>
                              </a:lnTo>
                              <a:lnTo>
                                <a:pt x="123" y="925"/>
                              </a:lnTo>
                              <a:lnTo>
                                <a:pt x="119" y="939"/>
                              </a:lnTo>
                              <a:lnTo>
                                <a:pt x="116" y="952"/>
                              </a:lnTo>
                              <a:lnTo>
                                <a:pt x="116" y="966"/>
                              </a:lnTo>
                              <a:lnTo>
                                <a:pt x="112" y="976"/>
                              </a:lnTo>
                              <a:lnTo>
                                <a:pt x="112" y="986"/>
                              </a:lnTo>
                              <a:lnTo>
                                <a:pt x="112" y="990"/>
                              </a:lnTo>
                              <a:lnTo>
                                <a:pt x="177" y="1058"/>
                              </a:lnTo>
                              <a:lnTo>
                                <a:pt x="180" y="1058"/>
                              </a:lnTo>
                              <a:lnTo>
                                <a:pt x="184" y="1054"/>
                              </a:lnTo>
                              <a:lnTo>
                                <a:pt x="187" y="1054"/>
                              </a:lnTo>
                              <a:lnTo>
                                <a:pt x="191" y="1054"/>
                              </a:lnTo>
                              <a:lnTo>
                                <a:pt x="242" y="1041"/>
                              </a:lnTo>
                              <a:lnTo>
                                <a:pt x="259" y="1048"/>
                              </a:lnTo>
                              <a:lnTo>
                                <a:pt x="306" y="1088"/>
                              </a:lnTo>
                              <a:lnTo>
                                <a:pt x="316" y="1109"/>
                              </a:lnTo>
                              <a:lnTo>
                                <a:pt x="310" y="1133"/>
                              </a:lnTo>
                              <a:lnTo>
                                <a:pt x="344" y="1150"/>
                              </a:lnTo>
                              <a:lnTo>
                                <a:pt x="347" y="1150"/>
                              </a:lnTo>
                              <a:lnTo>
                                <a:pt x="347" y="1153"/>
                              </a:lnTo>
                              <a:lnTo>
                                <a:pt x="350" y="1153"/>
                              </a:lnTo>
                              <a:lnTo>
                                <a:pt x="350" y="1156"/>
                              </a:lnTo>
                              <a:lnTo>
                                <a:pt x="354" y="1156"/>
                              </a:lnTo>
                              <a:lnTo>
                                <a:pt x="357" y="1160"/>
                              </a:lnTo>
                              <a:lnTo>
                                <a:pt x="388" y="121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33cc6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,1211" path="m388,1211l435,1187l442,1170l452,1116l456,1116l456,1112l459,1112l463,1112l463,1116l466,1116l466,1119l466,1122l466,1126l466,1129l469,1129l469,1133l473,1133l476,1136l480,1136l483,1136l486,1136l490,1136l493,1136l493,1139l497,1139l500,1143l503,1146l503,1150l507,1150l507,1153l510,1156l514,1160l517,1163l520,1167l524,1170l524,1173l527,1177l527,1180l531,1180l534,1184l541,1184l544,1180l548,1180l554,1177l558,1177l561,1177l571,1156l588,1146l592,1146l595,1146l599,1146l602,1146l605,1143l605,1139l582,1095l585,1095l585,1092l588,1092l592,1092l609,1099l612,1099l616,1099l616,1095l619,1092l622,1088l626,1085l626,1082l643,1075l646,1071l650,1071l653,1071l657,1068l660,1065l663,1061l718,1071l721,1071l725,1071l728,1068l738,1051l697,996l697,993l697,990l701,990l701,986l687,949l687,945l687,942l687,939l691,939l691,935l694,932l694,928l708,915l697,894l694,894l694,891l691,894l687,894l687,898l684,894l680,894l670,881l670,877l670,874l670,871l674,871l674,867l674,864l677,860l677,857l677,854l677,850l674,850l670,847l670,843l667,843l667,840l663,840l663,837l660,833l657,830l653,826l650,823l646,820l643,820l640,820l636,820l633,820l626,820l626,816l626,813l626,806l626,803l629,799l629,792l626,789l626,786l622,786l619,786l616,786l612,786l609,789l605,792l602,792l602,796l599,796l595,796l595,792l592,792l592,789l588,786l588,782l599,718l602,718l602,714l605,714l609,714l660,701l677,711l680,711l684,711l687,711l687,707l691,707l691,704l718,687l742,677l782,670l786,670l789,667l789,663l793,660l793,656l796,633l796,629l796,626l793,626l789,622l786,619l779,605l779,588l793,582l789,548l786,544l782,544l782,541l779,541l779,537l776,537l772,534l769,531l765,531l765,527l765,524l765,520l769,517l769,514l769,510l769,486l772,483l776,480l779,480l779,476l779,473l776,469l776,466l776,462l779,462l782,459l786,459l789,459l793,459l796,459l799,459l799,462l803,462l806,462l810,462l813,459l816,456l820,452l820,449l820,445l820,442l820,439l820,435l823,432l827,432l827,428l830,428l833,428l857,394l878,391l884,367l888,367l888,364l888,360l891,360l891,357l895,357l898,357l898,354l901,354l901,350l905,316l901,313l901,309l898,306l895,303l895,299l895,296l895,292l898,289l898,286l901,282l901,279l898,279l898,275l895,272l891,272l888,272l884,275l881,275l878,275l874,275l871,275l871,272l867,272l867,269l867,265l867,262l867,258l871,255l874,255l881,252l884,252l888,248l888,245l888,241l884,241l881,238l864,224l857,204l854,204l854,201l850,201l850,197l847,197l837,187l820,173l806,126l779,85l786,68l786,65l782,61l782,58l779,58l759,44l755,44l752,44l748,44l748,41l748,37l748,34l748,31l748,27l748,24l711,27l697,10l626,20l551,71l548,71l548,68l544,68l544,65l541,65l537,65l537,61l534,61l534,58l531,58l531,54l527,54l527,51l524,48l524,44l527,44l527,41l527,37l527,34l534,20l531,17l531,14l527,10l524,7l520,7l517,3l514,3l510,0l507,0l503,0l503,3l500,3l497,7l493,10l490,10l490,14l486,14l486,17l483,17l480,17l466,7l463,7l459,7l473,51l401,85l361,88l357,85l354,82l350,82l350,78l350,75l347,75l347,71l344,68l344,65l340,61l337,58l333,58l330,58l327,58l276,65l272,65l269,65l269,61l265,61l265,58l265,54l262,54l262,51l228,44l225,44l221,48l218,48l208,71l218,99l252,109l252,112l255,112l259,112l262,112l265,116l269,116l272,116l269,119l259,119l245,122l231,126l218,129l204,133l194,136l191,136l187,136l184,139l180,139l177,139l177,143l180,146l180,150l180,153l180,156l184,163l184,167l187,167l191,167l194,163l197,163l197,167l201,167l204,170l208,170l208,173l204,177l204,180l204,184l201,187l201,190l201,194l204,194l204,197l208,197l211,197l211,194l214,194l218,194l218,190l221,190l221,187l225,184l228,184l228,187l231,187l231,190l235,190l235,194l235,197l235,201l235,204l231,204l231,207l235,211l238,214l242,218l245,218l252,218l255,221l259,221l262,221l265,221l265,224l265,231l265,235l265,241l265,245l265,248l265,252l255,258l252,258l248,258l248,255l245,255l242,252l238,252l235,252l228,252l221,252l211,252l204,248l197,248l194,245l191,245l191,241l187,238l187,235l184,231l180,228l177,228l174,228l170,224l167,224l163,224l160,224l157,224l153,221l146,221l143,218l140,218l136,214l133,214l133,218l133,221l129,221l129,224l123,228l119,231l112,238l106,241l99,245l95,248l95,252l95,255l95,258l95,265l95,269l95,272l92,272l89,275l82,279l78,282l75,282l72,286l68,286l61,282l58,279l51,275l48,275l44,272l41,272l38,275l31,275l24,279l21,282l14,282l10,286l7,286l4,289l0,292l0,296l0,299l0,303l0,306l0,309l0,313l0,316l4,320l7,320l14,323l17,323l21,323l21,326l24,326l31,330l34,333l41,337l48,340l51,340l51,343l55,343l58,343l61,343l68,343l75,343l78,343l82,343l85,343l85,347l89,350l89,354l85,357l85,360l82,367l78,371l78,374l75,377l78,381l82,381l85,381l89,384l92,384l92,388l95,388l95,391l99,391l99,394l95,394l95,398l95,401l95,405l95,408l95,411l99,415l102,418l106,418l112,422l116,422l119,422l123,422l126,422l129,418l133,418l136,418l140,418l143,415l146,415l146,422l146,425l143,425l140,428l136,428l133,432l129,435l123,439l116,442l109,445l106,449l99,452l99,456l95,459l95,462l95,466l92,469l92,473l92,476l92,480l92,483l92,486l92,490l92,493l89,493l89,497l85,497l82,497l78,497l75,497l75,500l72,500l72,503l72,507l72,510l72,514l75,517l82,524l85,527l92,534l95,541l99,544l102,548l106,548l109,548l112,551l116,551l116,568l119,571l123,578l133,585l143,588l153,595l160,599l167,602l170,605l177,609l184,616l191,622l201,626l208,633l211,636l214,636l214,639l221,639l231,643l238,646l248,650l259,653l265,656l269,660l272,660l276,663l282,663l289,667l293,670l296,670l299,670l299,673l299,677l299,684l303,687l303,694l306,701l306,704l303,707l296,718l282,731l269,745l255,762l245,772l238,782l235,786l204,779l211,809l211,823l208,830l204,840l197,850l194,864l191,871l187,877l187,881l184,881l177,884l167,888l157,891l146,894l136,898l133,901l129,901l129,905l126,905l126,908l126,911l123,911l123,915l123,918l123,925l119,939l116,952l116,966l112,976l112,986l112,990l177,1058l180,1058l184,1054l187,1054l191,1054l242,1041l259,1048l306,1088l316,1109l310,1133l344,1150l347,1150l347,1153l350,1153l350,1156l354,1156l357,1160l388,1211e" stroked="t" o:allowincell="f" style="position:absolute;margin-left:400.95pt;margin-top:19.9pt;width:45.2pt;height:60.5pt;mso-wrap-style:none;v-text-anchor:middle">
                <v:fill o:detectmouseclick="t" on="false"/>
                <v:stroke color="#33cc66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780915</wp:posOffset>
                </wp:positionH>
                <wp:positionV relativeFrom="paragraph">
                  <wp:posOffset>66675</wp:posOffset>
                </wp:positionV>
                <wp:extent cx="483870" cy="384810"/>
                <wp:effectExtent l="635" t="635" r="635" b="127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2" h="606">
                              <a:moveTo>
                                <a:pt x="14" y="334"/>
                              </a:moveTo>
                              <a:lnTo>
                                <a:pt x="55" y="337"/>
                              </a:lnTo>
                              <a:lnTo>
                                <a:pt x="51" y="368"/>
                              </a:lnTo>
                              <a:lnTo>
                                <a:pt x="51" y="371"/>
                              </a:lnTo>
                              <a:lnTo>
                                <a:pt x="55" y="371"/>
                              </a:lnTo>
                              <a:lnTo>
                                <a:pt x="55" y="375"/>
                              </a:lnTo>
                              <a:lnTo>
                                <a:pt x="58" y="378"/>
                              </a:lnTo>
                              <a:lnTo>
                                <a:pt x="58" y="381"/>
                              </a:lnTo>
                              <a:lnTo>
                                <a:pt x="62" y="381"/>
                              </a:lnTo>
                              <a:lnTo>
                                <a:pt x="62" y="385"/>
                              </a:lnTo>
                              <a:lnTo>
                                <a:pt x="62" y="388"/>
                              </a:lnTo>
                              <a:lnTo>
                                <a:pt x="62" y="392"/>
                              </a:lnTo>
                              <a:lnTo>
                                <a:pt x="62" y="395"/>
                              </a:lnTo>
                              <a:lnTo>
                                <a:pt x="62" y="398"/>
                              </a:lnTo>
                              <a:lnTo>
                                <a:pt x="62" y="402"/>
                              </a:lnTo>
                              <a:lnTo>
                                <a:pt x="65" y="402"/>
                              </a:lnTo>
                              <a:lnTo>
                                <a:pt x="68" y="402"/>
                              </a:lnTo>
                              <a:lnTo>
                                <a:pt x="72" y="402"/>
                              </a:lnTo>
                              <a:lnTo>
                                <a:pt x="75" y="402"/>
                              </a:lnTo>
                              <a:lnTo>
                                <a:pt x="79" y="402"/>
                              </a:lnTo>
                              <a:lnTo>
                                <a:pt x="82" y="402"/>
                              </a:lnTo>
                              <a:lnTo>
                                <a:pt x="85" y="402"/>
                              </a:lnTo>
                              <a:lnTo>
                                <a:pt x="85" y="405"/>
                              </a:lnTo>
                              <a:lnTo>
                                <a:pt x="89" y="409"/>
                              </a:lnTo>
                              <a:lnTo>
                                <a:pt x="89" y="412"/>
                              </a:lnTo>
                              <a:lnTo>
                                <a:pt x="92" y="415"/>
                              </a:lnTo>
                              <a:lnTo>
                                <a:pt x="92" y="419"/>
                              </a:lnTo>
                              <a:lnTo>
                                <a:pt x="96" y="422"/>
                              </a:lnTo>
                              <a:lnTo>
                                <a:pt x="99" y="422"/>
                              </a:lnTo>
                              <a:lnTo>
                                <a:pt x="99" y="419"/>
                              </a:lnTo>
                              <a:lnTo>
                                <a:pt x="102" y="422"/>
                              </a:lnTo>
                              <a:lnTo>
                                <a:pt x="102" y="426"/>
                              </a:lnTo>
                              <a:lnTo>
                                <a:pt x="106" y="429"/>
                              </a:lnTo>
                              <a:lnTo>
                                <a:pt x="109" y="436"/>
                              </a:lnTo>
                              <a:lnTo>
                                <a:pt x="113" y="439"/>
                              </a:lnTo>
                              <a:lnTo>
                                <a:pt x="116" y="446"/>
                              </a:lnTo>
                              <a:lnTo>
                                <a:pt x="119" y="449"/>
                              </a:lnTo>
                              <a:lnTo>
                                <a:pt x="119" y="446"/>
                              </a:lnTo>
                              <a:lnTo>
                                <a:pt x="123" y="443"/>
                              </a:lnTo>
                              <a:lnTo>
                                <a:pt x="126" y="436"/>
                              </a:lnTo>
                              <a:lnTo>
                                <a:pt x="133" y="426"/>
                              </a:lnTo>
                              <a:lnTo>
                                <a:pt x="136" y="419"/>
                              </a:lnTo>
                              <a:lnTo>
                                <a:pt x="140" y="412"/>
                              </a:lnTo>
                              <a:lnTo>
                                <a:pt x="143" y="405"/>
                              </a:lnTo>
                              <a:lnTo>
                                <a:pt x="143" y="402"/>
                              </a:lnTo>
                              <a:lnTo>
                                <a:pt x="150" y="402"/>
                              </a:lnTo>
                              <a:lnTo>
                                <a:pt x="153" y="405"/>
                              </a:lnTo>
                              <a:lnTo>
                                <a:pt x="160" y="409"/>
                              </a:lnTo>
                              <a:lnTo>
                                <a:pt x="167" y="412"/>
                              </a:lnTo>
                              <a:lnTo>
                                <a:pt x="170" y="419"/>
                              </a:lnTo>
                              <a:lnTo>
                                <a:pt x="177" y="422"/>
                              </a:lnTo>
                              <a:lnTo>
                                <a:pt x="181" y="426"/>
                              </a:lnTo>
                              <a:lnTo>
                                <a:pt x="184" y="426"/>
                              </a:lnTo>
                              <a:lnTo>
                                <a:pt x="187" y="426"/>
                              </a:lnTo>
                              <a:lnTo>
                                <a:pt x="191" y="422"/>
                              </a:lnTo>
                              <a:lnTo>
                                <a:pt x="194" y="422"/>
                              </a:lnTo>
                              <a:lnTo>
                                <a:pt x="198" y="422"/>
                              </a:lnTo>
                              <a:lnTo>
                                <a:pt x="201" y="422"/>
                              </a:lnTo>
                              <a:lnTo>
                                <a:pt x="204" y="422"/>
                              </a:lnTo>
                              <a:lnTo>
                                <a:pt x="208" y="422"/>
                              </a:lnTo>
                              <a:lnTo>
                                <a:pt x="208" y="426"/>
                              </a:lnTo>
                              <a:lnTo>
                                <a:pt x="211" y="426"/>
                              </a:lnTo>
                              <a:lnTo>
                                <a:pt x="208" y="429"/>
                              </a:lnTo>
                              <a:lnTo>
                                <a:pt x="208" y="439"/>
                              </a:lnTo>
                              <a:lnTo>
                                <a:pt x="208" y="453"/>
                              </a:lnTo>
                              <a:lnTo>
                                <a:pt x="208" y="470"/>
                              </a:lnTo>
                              <a:lnTo>
                                <a:pt x="204" y="487"/>
                              </a:lnTo>
                              <a:lnTo>
                                <a:pt x="204" y="500"/>
                              </a:lnTo>
                              <a:lnTo>
                                <a:pt x="204" y="511"/>
                              </a:lnTo>
                              <a:lnTo>
                                <a:pt x="204" y="514"/>
                              </a:lnTo>
                              <a:lnTo>
                                <a:pt x="208" y="514"/>
                              </a:lnTo>
                              <a:lnTo>
                                <a:pt x="211" y="514"/>
                              </a:lnTo>
                              <a:lnTo>
                                <a:pt x="215" y="514"/>
                              </a:lnTo>
                              <a:lnTo>
                                <a:pt x="218" y="514"/>
                              </a:lnTo>
                              <a:lnTo>
                                <a:pt x="221" y="514"/>
                              </a:lnTo>
                              <a:lnTo>
                                <a:pt x="221" y="517"/>
                              </a:lnTo>
                              <a:lnTo>
                                <a:pt x="221" y="521"/>
                              </a:lnTo>
                              <a:lnTo>
                                <a:pt x="221" y="524"/>
                              </a:lnTo>
                              <a:lnTo>
                                <a:pt x="225" y="524"/>
                              </a:lnTo>
                              <a:lnTo>
                                <a:pt x="232" y="524"/>
                              </a:lnTo>
                              <a:lnTo>
                                <a:pt x="238" y="528"/>
                              </a:lnTo>
                              <a:lnTo>
                                <a:pt x="249" y="528"/>
                              </a:lnTo>
                              <a:lnTo>
                                <a:pt x="259" y="528"/>
                              </a:lnTo>
                              <a:lnTo>
                                <a:pt x="269" y="528"/>
                              </a:lnTo>
                              <a:lnTo>
                                <a:pt x="276" y="531"/>
                              </a:lnTo>
                              <a:lnTo>
                                <a:pt x="279" y="531"/>
                              </a:lnTo>
                              <a:lnTo>
                                <a:pt x="279" y="534"/>
                              </a:lnTo>
                              <a:lnTo>
                                <a:pt x="279" y="538"/>
                              </a:lnTo>
                              <a:lnTo>
                                <a:pt x="283" y="541"/>
                              </a:lnTo>
                              <a:lnTo>
                                <a:pt x="283" y="545"/>
                              </a:lnTo>
                              <a:lnTo>
                                <a:pt x="286" y="548"/>
                              </a:lnTo>
                              <a:lnTo>
                                <a:pt x="286" y="551"/>
                              </a:lnTo>
                              <a:lnTo>
                                <a:pt x="289" y="551"/>
                              </a:lnTo>
                              <a:lnTo>
                                <a:pt x="293" y="551"/>
                              </a:lnTo>
                              <a:lnTo>
                                <a:pt x="300" y="548"/>
                              </a:lnTo>
                              <a:lnTo>
                                <a:pt x="307" y="548"/>
                              </a:lnTo>
                              <a:lnTo>
                                <a:pt x="313" y="548"/>
                              </a:lnTo>
                              <a:lnTo>
                                <a:pt x="317" y="548"/>
                              </a:lnTo>
                              <a:lnTo>
                                <a:pt x="324" y="548"/>
                              </a:lnTo>
                              <a:lnTo>
                                <a:pt x="327" y="548"/>
                              </a:lnTo>
                              <a:lnTo>
                                <a:pt x="327" y="545"/>
                              </a:lnTo>
                              <a:lnTo>
                                <a:pt x="330" y="545"/>
                              </a:lnTo>
                              <a:lnTo>
                                <a:pt x="334" y="541"/>
                              </a:lnTo>
                              <a:lnTo>
                                <a:pt x="337" y="541"/>
                              </a:lnTo>
                              <a:lnTo>
                                <a:pt x="341" y="541"/>
                              </a:lnTo>
                              <a:lnTo>
                                <a:pt x="344" y="541"/>
                              </a:lnTo>
                              <a:lnTo>
                                <a:pt x="351" y="538"/>
                              </a:lnTo>
                              <a:lnTo>
                                <a:pt x="358" y="534"/>
                              </a:lnTo>
                              <a:lnTo>
                                <a:pt x="364" y="534"/>
                              </a:lnTo>
                              <a:lnTo>
                                <a:pt x="371" y="531"/>
                              </a:lnTo>
                              <a:lnTo>
                                <a:pt x="378" y="528"/>
                              </a:lnTo>
                              <a:lnTo>
                                <a:pt x="385" y="524"/>
                              </a:lnTo>
                              <a:lnTo>
                                <a:pt x="388" y="524"/>
                              </a:lnTo>
                              <a:lnTo>
                                <a:pt x="392" y="524"/>
                              </a:lnTo>
                              <a:lnTo>
                                <a:pt x="395" y="524"/>
                              </a:lnTo>
                              <a:lnTo>
                                <a:pt x="395" y="528"/>
                              </a:lnTo>
                              <a:lnTo>
                                <a:pt x="398" y="528"/>
                              </a:lnTo>
                              <a:lnTo>
                                <a:pt x="398" y="531"/>
                              </a:lnTo>
                              <a:lnTo>
                                <a:pt x="398" y="538"/>
                              </a:lnTo>
                              <a:lnTo>
                                <a:pt x="402" y="541"/>
                              </a:lnTo>
                              <a:lnTo>
                                <a:pt x="402" y="545"/>
                              </a:lnTo>
                              <a:lnTo>
                                <a:pt x="402" y="548"/>
                              </a:lnTo>
                              <a:lnTo>
                                <a:pt x="402" y="551"/>
                              </a:lnTo>
                              <a:lnTo>
                                <a:pt x="402" y="555"/>
                              </a:lnTo>
                              <a:lnTo>
                                <a:pt x="402" y="558"/>
                              </a:lnTo>
                              <a:lnTo>
                                <a:pt x="402" y="562"/>
                              </a:lnTo>
                              <a:lnTo>
                                <a:pt x="402" y="568"/>
                              </a:lnTo>
                              <a:lnTo>
                                <a:pt x="402" y="572"/>
                              </a:lnTo>
                              <a:lnTo>
                                <a:pt x="405" y="572"/>
                              </a:lnTo>
                              <a:lnTo>
                                <a:pt x="409" y="575"/>
                              </a:lnTo>
                              <a:lnTo>
                                <a:pt x="415" y="582"/>
                              </a:lnTo>
                              <a:lnTo>
                                <a:pt x="426" y="585"/>
                              </a:lnTo>
                              <a:lnTo>
                                <a:pt x="432" y="592"/>
                              </a:lnTo>
                              <a:lnTo>
                                <a:pt x="439" y="599"/>
                              </a:lnTo>
                              <a:lnTo>
                                <a:pt x="446" y="602"/>
                              </a:lnTo>
                              <a:lnTo>
                                <a:pt x="449" y="602"/>
                              </a:lnTo>
                              <a:lnTo>
                                <a:pt x="453" y="602"/>
                              </a:lnTo>
                              <a:lnTo>
                                <a:pt x="456" y="602"/>
                              </a:lnTo>
                              <a:lnTo>
                                <a:pt x="460" y="602"/>
                              </a:lnTo>
                              <a:lnTo>
                                <a:pt x="463" y="602"/>
                              </a:lnTo>
                              <a:lnTo>
                                <a:pt x="466" y="602"/>
                              </a:lnTo>
                              <a:lnTo>
                                <a:pt x="470" y="602"/>
                              </a:lnTo>
                              <a:lnTo>
                                <a:pt x="473" y="602"/>
                              </a:lnTo>
                              <a:lnTo>
                                <a:pt x="477" y="602"/>
                              </a:lnTo>
                              <a:lnTo>
                                <a:pt x="480" y="602"/>
                              </a:lnTo>
                              <a:lnTo>
                                <a:pt x="483" y="602"/>
                              </a:lnTo>
                              <a:lnTo>
                                <a:pt x="487" y="606"/>
                              </a:lnTo>
                              <a:lnTo>
                                <a:pt x="490" y="606"/>
                              </a:lnTo>
                              <a:lnTo>
                                <a:pt x="490" y="602"/>
                              </a:lnTo>
                              <a:lnTo>
                                <a:pt x="490" y="599"/>
                              </a:lnTo>
                              <a:lnTo>
                                <a:pt x="490" y="596"/>
                              </a:lnTo>
                              <a:lnTo>
                                <a:pt x="490" y="592"/>
                              </a:lnTo>
                              <a:lnTo>
                                <a:pt x="490" y="589"/>
                              </a:lnTo>
                              <a:lnTo>
                                <a:pt x="490" y="585"/>
                              </a:lnTo>
                              <a:lnTo>
                                <a:pt x="494" y="582"/>
                              </a:lnTo>
                              <a:lnTo>
                                <a:pt x="497" y="579"/>
                              </a:lnTo>
                              <a:lnTo>
                                <a:pt x="500" y="579"/>
                              </a:lnTo>
                              <a:lnTo>
                                <a:pt x="504" y="575"/>
                              </a:lnTo>
                              <a:lnTo>
                                <a:pt x="511" y="575"/>
                              </a:lnTo>
                              <a:lnTo>
                                <a:pt x="514" y="572"/>
                              </a:lnTo>
                              <a:lnTo>
                                <a:pt x="521" y="568"/>
                              </a:lnTo>
                              <a:lnTo>
                                <a:pt x="528" y="568"/>
                              </a:lnTo>
                              <a:lnTo>
                                <a:pt x="531" y="565"/>
                              </a:lnTo>
                              <a:lnTo>
                                <a:pt x="534" y="565"/>
                              </a:lnTo>
                              <a:lnTo>
                                <a:pt x="538" y="568"/>
                              </a:lnTo>
                              <a:lnTo>
                                <a:pt x="541" y="568"/>
                              </a:lnTo>
                              <a:lnTo>
                                <a:pt x="548" y="572"/>
                              </a:lnTo>
                              <a:lnTo>
                                <a:pt x="551" y="575"/>
                              </a:lnTo>
                              <a:lnTo>
                                <a:pt x="558" y="579"/>
                              </a:lnTo>
                              <a:lnTo>
                                <a:pt x="562" y="579"/>
                              </a:lnTo>
                              <a:lnTo>
                                <a:pt x="565" y="575"/>
                              </a:lnTo>
                              <a:lnTo>
                                <a:pt x="568" y="575"/>
                              </a:lnTo>
                              <a:lnTo>
                                <a:pt x="572" y="572"/>
                              </a:lnTo>
                              <a:lnTo>
                                <a:pt x="579" y="568"/>
                              </a:lnTo>
                              <a:lnTo>
                                <a:pt x="582" y="565"/>
                              </a:lnTo>
                              <a:lnTo>
                                <a:pt x="585" y="565"/>
                              </a:lnTo>
                              <a:lnTo>
                                <a:pt x="585" y="562"/>
                              </a:lnTo>
                              <a:lnTo>
                                <a:pt x="585" y="558"/>
                              </a:lnTo>
                              <a:lnTo>
                                <a:pt x="585" y="551"/>
                              </a:lnTo>
                              <a:lnTo>
                                <a:pt x="585" y="548"/>
                              </a:lnTo>
                              <a:lnTo>
                                <a:pt x="585" y="545"/>
                              </a:lnTo>
                              <a:lnTo>
                                <a:pt x="585" y="541"/>
                              </a:lnTo>
                              <a:lnTo>
                                <a:pt x="589" y="538"/>
                              </a:lnTo>
                              <a:lnTo>
                                <a:pt x="596" y="534"/>
                              </a:lnTo>
                              <a:lnTo>
                                <a:pt x="602" y="531"/>
                              </a:lnTo>
                              <a:lnTo>
                                <a:pt x="609" y="524"/>
                              </a:lnTo>
                              <a:lnTo>
                                <a:pt x="613" y="521"/>
                              </a:lnTo>
                              <a:lnTo>
                                <a:pt x="619" y="517"/>
                              </a:lnTo>
                              <a:lnTo>
                                <a:pt x="619" y="514"/>
                              </a:lnTo>
                              <a:lnTo>
                                <a:pt x="623" y="514"/>
                              </a:lnTo>
                              <a:lnTo>
                                <a:pt x="623" y="511"/>
                              </a:lnTo>
                              <a:lnTo>
                                <a:pt x="623" y="507"/>
                              </a:lnTo>
                              <a:lnTo>
                                <a:pt x="626" y="507"/>
                              </a:lnTo>
                              <a:lnTo>
                                <a:pt x="630" y="511"/>
                              </a:lnTo>
                              <a:lnTo>
                                <a:pt x="633" y="511"/>
                              </a:lnTo>
                              <a:lnTo>
                                <a:pt x="636" y="514"/>
                              </a:lnTo>
                              <a:lnTo>
                                <a:pt x="643" y="514"/>
                              </a:lnTo>
                              <a:lnTo>
                                <a:pt x="647" y="517"/>
                              </a:lnTo>
                              <a:lnTo>
                                <a:pt x="650" y="517"/>
                              </a:lnTo>
                              <a:lnTo>
                                <a:pt x="653" y="517"/>
                              </a:lnTo>
                              <a:lnTo>
                                <a:pt x="657" y="517"/>
                              </a:lnTo>
                              <a:lnTo>
                                <a:pt x="660" y="517"/>
                              </a:lnTo>
                              <a:lnTo>
                                <a:pt x="664" y="521"/>
                              </a:lnTo>
                              <a:lnTo>
                                <a:pt x="667" y="521"/>
                              </a:lnTo>
                              <a:lnTo>
                                <a:pt x="670" y="521"/>
                              </a:lnTo>
                              <a:lnTo>
                                <a:pt x="674" y="524"/>
                              </a:lnTo>
                              <a:lnTo>
                                <a:pt x="677" y="528"/>
                              </a:lnTo>
                              <a:lnTo>
                                <a:pt x="677" y="531"/>
                              </a:lnTo>
                              <a:lnTo>
                                <a:pt x="681" y="534"/>
                              </a:lnTo>
                              <a:lnTo>
                                <a:pt x="681" y="538"/>
                              </a:lnTo>
                              <a:lnTo>
                                <a:pt x="684" y="538"/>
                              </a:lnTo>
                              <a:lnTo>
                                <a:pt x="687" y="541"/>
                              </a:lnTo>
                              <a:lnTo>
                                <a:pt x="694" y="541"/>
                              </a:lnTo>
                              <a:lnTo>
                                <a:pt x="701" y="545"/>
                              </a:lnTo>
                              <a:lnTo>
                                <a:pt x="711" y="545"/>
                              </a:lnTo>
                              <a:lnTo>
                                <a:pt x="718" y="545"/>
                              </a:lnTo>
                              <a:lnTo>
                                <a:pt x="725" y="545"/>
                              </a:lnTo>
                              <a:lnTo>
                                <a:pt x="728" y="545"/>
                              </a:lnTo>
                              <a:lnTo>
                                <a:pt x="732" y="545"/>
                              </a:lnTo>
                              <a:lnTo>
                                <a:pt x="735" y="548"/>
                              </a:lnTo>
                              <a:lnTo>
                                <a:pt x="738" y="548"/>
                              </a:lnTo>
                              <a:lnTo>
                                <a:pt x="738" y="551"/>
                              </a:lnTo>
                              <a:lnTo>
                                <a:pt x="742" y="551"/>
                              </a:lnTo>
                              <a:lnTo>
                                <a:pt x="745" y="551"/>
                              </a:lnTo>
                              <a:lnTo>
                                <a:pt x="755" y="545"/>
                              </a:lnTo>
                              <a:lnTo>
                                <a:pt x="755" y="541"/>
                              </a:lnTo>
                              <a:lnTo>
                                <a:pt x="755" y="538"/>
                              </a:lnTo>
                              <a:lnTo>
                                <a:pt x="755" y="534"/>
                              </a:lnTo>
                              <a:lnTo>
                                <a:pt x="755" y="528"/>
                              </a:lnTo>
                              <a:lnTo>
                                <a:pt x="755" y="524"/>
                              </a:lnTo>
                              <a:lnTo>
                                <a:pt x="755" y="517"/>
                              </a:lnTo>
                              <a:lnTo>
                                <a:pt x="755" y="514"/>
                              </a:lnTo>
                              <a:lnTo>
                                <a:pt x="752" y="514"/>
                              </a:lnTo>
                              <a:lnTo>
                                <a:pt x="749" y="514"/>
                              </a:lnTo>
                              <a:lnTo>
                                <a:pt x="745" y="514"/>
                              </a:lnTo>
                              <a:lnTo>
                                <a:pt x="742" y="511"/>
                              </a:lnTo>
                              <a:lnTo>
                                <a:pt x="735" y="511"/>
                              </a:lnTo>
                              <a:lnTo>
                                <a:pt x="732" y="511"/>
                              </a:lnTo>
                              <a:lnTo>
                                <a:pt x="728" y="507"/>
                              </a:lnTo>
                              <a:lnTo>
                                <a:pt x="725" y="504"/>
                              </a:lnTo>
                              <a:lnTo>
                                <a:pt x="721" y="500"/>
                              </a:lnTo>
                              <a:lnTo>
                                <a:pt x="721" y="497"/>
                              </a:lnTo>
                              <a:lnTo>
                                <a:pt x="725" y="497"/>
                              </a:lnTo>
                              <a:lnTo>
                                <a:pt x="725" y="494"/>
                              </a:lnTo>
                              <a:lnTo>
                                <a:pt x="725" y="490"/>
                              </a:lnTo>
                              <a:lnTo>
                                <a:pt x="725" y="487"/>
                              </a:lnTo>
                              <a:lnTo>
                                <a:pt x="725" y="483"/>
                              </a:lnTo>
                              <a:lnTo>
                                <a:pt x="721" y="483"/>
                              </a:lnTo>
                              <a:lnTo>
                                <a:pt x="721" y="480"/>
                              </a:lnTo>
                              <a:lnTo>
                                <a:pt x="718" y="480"/>
                              </a:lnTo>
                              <a:lnTo>
                                <a:pt x="718" y="477"/>
                              </a:lnTo>
                              <a:lnTo>
                                <a:pt x="715" y="477"/>
                              </a:lnTo>
                              <a:lnTo>
                                <a:pt x="711" y="480"/>
                              </a:lnTo>
                              <a:lnTo>
                                <a:pt x="711" y="483"/>
                              </a:lnTo>
                              <a:lnTo>
                                <a:pt x="708" y="483"/>
                              </a:lnTo>
                              <a:lnTo>
                                <a:pt x="708" y="487"/>
                              </a:lnTo>
                              <a:lnTo>
                                <a:pt x="704" y="487"/>
                              </a:lnTo>
                              <a:lnTo>
                                <a:pt x="701" y="487"/>
                              </a:lnTo>
                              <a:lnTo>
                                <a:pt x="701" y="490"/>
                              </a:lnTo>
                              <a:lnTo>
                                <a:pt x="698" y="490"/>
                              </a:lnTo>
                              <a:lnTo>
                                <a:pt x="694" y="490"/>
                              </a:lnTo>
                              <a:lnTo>
                                <a:pt x="694" y="487"/>
                              </a:lnTo>
                              <a:lnTo>
                                <a:pt x="691" y="487"/>
                              </a:lnTo>
                              <a:lnTo>
                                <a:pt x="691" y="483"/>
                              </a:lnTo>
                              <a:lnTo>
                                <a:pt x="691" y="480"/>
                              </a:lnTo>
                              <a:lnTo>
                                <a:pt x="694" y="477"/>
                              </a:lnTo>
                              <a:lnTo>
                                <a:pt x="694" y="473"/>
                              </a:lnTo>
                              <a:lnTo>
                                <a:pt x="694" y="470"/>
                              </a:lnTo>
                              <a:lnTo>
                                <a:pt x="698" y="466"/>
                              </a:lnTo>
                              <a:lnTo>
                                <a:pt x="698" y="463"/>
                              </a:lnTo>
                              <a:lnTo>
                                <a:pt x="694" y="463"/>
                              </a:lnTo>
                              <a:lnTo>
                                <a:pt x="691" y="460"/>
                              </a:lnTo>
                              <a:lnTo>
                                <a:pt x="687" y="460"/>
                              </a:lnTo>
                              <a:lnTo>
                                <a:pt x="687" y="456"/>
                              </a:lnTo>
                              <a:lnTo>
                                <a:pt x="684" y="456"/>
                              </a:lnTo>
                              <a:lnTo>
                                <a:pt x="681" y="460"/>
                              </a:lnTo>
                              <a:lnTo>
                                <a:pt x="677" y="460"/>
                              </a:lnTo>
                              <a:lnTo>
                                <a:pt x="674" y="460"/>
                              </a:lnTo>
                              <a:lnTo>
                                <a:pt x="674" y="456"/>
                              </a:lnTo>
                              <a:lnTo>
                                <a:pt x="670" y="449"/>
                              </a:lnTo>
                              <a:lnTo>
                                <a:pt x="670" y="446"/>
                              </a:lnTo>
                              <a:lnTo>
                                <a:pt x="670" y="443"/>
                              </a:lnTo>
                              <a:lnTo>
                                <a:pt x="670" y="439"/>
                              </a:lnTo>
                              <a:lnTo>
                                <a:pt x="667" y="436"/>
                              </a:lnTo>
                              <a:lnTo>
                                <a:pt x="667" y="432"/>
                              </a:lnTo>
                              <a:lnTo>
                                <a:pt x="670" y="432"/>
                              </a:lnTo>
                              <a:lnTo>
                                <a:pt x="674" y="432"/>
                              </a:lnTo>
                              <a:lnTo>
                                <a:pt x="677" y="429"/>
                              </a:lnTo>
                              <a:lnTo>
                                <a:pt x="681" y="429"/>
                              </a:lnTo>
                              <a:lnTo>
                                <a:pt x="684" y="429"/>
                              </a:lnTo>
                              <a:lnTo>
                                <a:pt x="694" y="426"/>
                              </a:lnTo>
                              <a:lnTo>
                                <a:pt x="708" y="422"/>
                              </a:lnTo>
                              <a:lnTo>
                                <a:pt x="721" y="419"/>
                              </a:lnTo>
                              <a:lnTo>
                                <a:pt x="735" y="415"/>
                              </a:lnTo>
                              <a:lnTo>
                                <a:pt x="749" y="412"/>
                              </a:lnTo>
                              <a:lnTo>
                                <a:pt x="759" y="412"/>
                              </a:lnTo>
                              <a:lnTo>
                                <a:pt x="762" y="409"/>
                              </a:lnTo>
                              <a:lnTo>
                                <a:pt x="759" y="409"/>
                              </a:lnTo>
                              <a:lnTo>
                                <a:pt x="755" y="409"/>
                              </a:lnTo>
                              <a:lnTo>
                                <a:pt x="752" y="405"/>
                              </a:lnTo>
                              <a:lnTo>
                                <a:pt x="749" y="405"/>
                              </a:lnTo>
                              <a:lnTo>
                                <a:pt x="745" y="405"/>
                              </a:lnTo>
                              <a:lnTo>
                                <a:pt x="742" y="405"/>
                              </a:lnTo>
                              <a:lnTo>
                                <a:pt x="742" y="402"/>
                              </a:lnTo>
                              <a:lnTo>
                                <a:pt x="708" y="392"/>
                              </a:lnTo>
                              <a:lnTo>
                                <a:pt x="698" y="364"/>
                              </a:lnTo>
                              <a:lnTo>
                                <a:pt x="630" y="375"/>
                              </a:lnTo>
                              <a:lnTo>
                                <a:pt x="626" y="371"/>
                              </a:lnTo>
                              <a:lnTo>
                                <a:pt x="623" y="368"/>
                              </a:lnTo>
                              <a:lnTo>
                                <a:pt x="623" y="364"/>
                              </a:lnTo>
                              <a:lnTo>
                                <a:pt x="623" y="361"/>
                              </a:lnTo>
                              <a:lnTo>
                                <a:pt x="623" y="358"/>
                              </a:lnTo>
                              <a:lnTo>
                                <a:pt x="619" y="354"/>
                              </a:lnTo>
                              <a:lnTo>
                                <a:pt x="647" y="307"/>
                              </a:lnTo>
                              <a:lnTo>
                                <a:pt x="650" y="307"/>
                              </a:lnTo>
                              <a:lnTo>
                                <a:pt x="650" y="303"/>
                              </a:lnTo>
                              <a:lnTo>
                                <a:pt x="653" y="303"/>
                              </a:lnTo>
                              <a:lnTo>
                                <a:pt x="677" y="313"/>
                              </a:lnTo>
                              <a:lnTo>
                                <a:pt x="691" y="293"/>
                              </a:lnTo>
                              <a:lnTo>
                                <a:pt x="691" y="290"/>
                              </a:lnTo>
                              <a:lnTo>
                                <a:pt x="691" y="286"/>
                              </a:lnTo>
                              <a:lnTo>
                                <a:pt x="677" y="273"/>
                              </a:lnTo>
                              <a:lnTo>
                                <a:pt x="684" y="262"/>
                              </a:lnTo>
                              <a:lnTo>
                                <a:pt x="687" y="252"/>
                              </a:lnTo>
                              <a:lnTo>
                                <a:pt x="694" y="211"/>
                              </a:lnTo>
                              <a:lnTo>
                                <a:pt x="674" y="170"/>
                              </a:lnTo>
                              <a:lnTo>
                                <a:pt x="670" y="167"/>
                              </a:lnTo>
                              <a:lnTo>
                                <a:pt x="667" y="167"/>
                              </a:lnTo>
                              <a:lnTo>
                                <a:pt x="664" y="167"/>
                              </a:lnTo>
                              <a:lnTo>
                                <a:pt x="660" y="167"/>
                              </a:lnTo>
                              <a:lnTo>
                                <a:pt x="657" y="167"/>
                              </a:lnTo>
                              <a:lnTo>
                                <a:pt x="653" y="167"/>
                              </a:lnTo>
                              <a:lnTo>
                                <a:pt x="650" y="167"/>
                              </a:lnTo>
                              <a:lnTo>
                                <a:pt x="647" y="164"/>
                              </a:lnTo>
                              <a:lnTo>
                                <a:pt x="643" y="164"/>
                              </a:lnTo>
                              <a:lnTo>
                                <a:pt x="640" y="160"/>
                              </a:lnTo>
                              <a:lnTo>
                                <a:pt x="636" y="157"/>
                              </a:lnTo>
                              <a:lnTo>
                                <a:pt x="633" y="153"/>
                              </a:lnTo>
                              <a:lnTo>
                                <a:pt x="609" y="147"/>
                              </a:lnTo>
                              <a:lnTo>
                                <a:pt x="575" y="126"/>
                              </a:lnTo>
                              <a:lnTo>
                                <a:pt x="575" y="68"/>
                              </a:lnTo>
                              <a:lnTo>
                                <a:pt x="562" y="34"/>
                              </a:lnTo>
                              <a:lnTo>
                                <a:pt x="558" y="34"/>
                              </a:lnTo>
                              <a:lnTo>
                                <a:pt x="555" y="34"/>
                              </a:lnTo>
                              <a:lnTo>
                                <a:pt x="551" y="34"/>
                              </a:lnTo>
                              <a:lnTo>
                                <a:pt x="514" y="55"/>
                              </a:lnTo>
                              <a:lnTo>
                                <a:pt x="497" y="45"/>
                              </a:lnTo>
                              <a:lnTo>
                                <a:pt x="494" y="41"/>
                              </a:lnTo>
                              <a:lnTo>
                                <a:pt x="490" y="38"/>
                              </a:lnTo>
                              <a:lnTo>
                                <a:pt x="490" y="34"/>
                              </a:lnTo>
                              <a:lnTo>
                                <a:pt x="487" y="31"/>
                              </a:lnTo>
                              <a:lnTo>
                                <a:pt x="477" y="17"/>
                              </a:lnTo>
                              <a:lnTo>
                                <a:pt x="473" y="17"/>
                              </a:lnTo>
                              <a:lnTo>
                                <a:pt x="473" y="14"/>
                              </a:lnTo>
                              <a:lnTo>
                                <a:pt x="470" y="14"/>
                              </a:lnTo>
                              <a:lnTo>
                                <a:pt x="466" y="14"/>
                              </a:lnTo>
                              <a:lnTo>
                                <a:pt x="463" y="11"/>
                              </a:lnTo>
                              <a:lnTo>
                                <a:pt x="460" y="11"/>
                              </a:lnTo>
                              <a:lnTo>
                                <a:pt x="456" y="14"/>
                              </a:lnTo>
                              <a:lnTo>
                                <a:pt x="446" y="41"/>
                              </a:lnTo>
                              <a:lnTo>
                                <a:pt x="443" y="41"/>
                              </a:lnTo>
                              <a:lnTo>
                                <a:pt x="439" y="45"/>
                              </a:lnTo>
                              <a:lnTo>
                                <a:pt x="436" y="45"/>
                              </a:lnTo>
                              <a:lnTo>
                                <a:pt x="432" y="45"/>
                              </a:lnTo>
                              <a:lnTo>
                                <a:pt x="429" y="45"/>
                              </a:lnTo>
                              <a:lnTo>
                                <a:pt x="426" y="41"/>
                              </a:lnTo>
                              <a:lnTo>
                                <a:pt x="422" y="41"/>
                              </a:lnTo>
                              <a:lnTo>
                                <a:pt x="419" y="41"/>
                              </a:lnTo>
                              <a:lnTo>
                                <a:pt x="415" y="41"/>
                              </a:lnTo>
                              <a:lnTo>
                                <a:pt x="412" y="41"/>
                              </a:lnTo>
                              <a:lnTo>
                                <a:pt x="409" y="45"/>
                              </a:lnTo>
                              <a:lnTo>
                                <a:pt x="398" y="62"/>
                              </a:lnTo>
                              <a:lnTo>
                                <a:pt x="395" y="62"/>
                              </a:lnTo>
                              <a:lnTo>
                                <a:pt x="392" y="65"/>
                              </a:lnTo>
                              <a:lnTo>
                                <a:pt x="388" y="65"/>
                              </a:lnTo>
                              <a:lnTo>
                                <a:pt x="385" y="65"/>
                              </a:lnTo>
                              <a:lnTo>
                                <a:pt x="381" y="65"/>
                              </a:lnTo>
                              <a:lnTo>
                                <a:pt x="378" y="14"/>
                              </a:lnTo>
                              <a:lnTo>
                                <a:pt x="344" y="0"/>
                              </a:lnTo>
                              <a:lnTo>
                                <a:pt x="324" y="4"/>
                              </a:lnTo>
                              <a:lnTo>
                                <a:pt x="320" y="4"/>
                              </a:lnTo>
                              <a:lnTo>
                                <a:pt x="320" y="7"/>
                              </a:lnTo>
                              <a:lnTo>
                                <a:pt x="317" y="7"/>
                              </a:lnTo>
                              <a:lnTo>
                                <a:pt x="317" y="11"/>
                              </a:lnTo>
                              <a:lnTo>
                                <a:pt x="317" y="14"/>
                              </a:lnTo>
                              <a:lnTo>
                                <a:pt x="313" y="14"/>
                              </a:lnTo>
                              <a:lnTo>
                                <a:pt x="313" y="17"/>
                              </a:lnTo>
                              <a:lnTo>
                                <a:pt x="307" y="38"/>
                              </a:lnTo>
                              <a:lnTo>
                                <a:pt x="276" y="51"/>
                              </a:lnTo>
                              <a:lnTo>
                                <a:pt x="276" y="55"/>
                              </a:lnTo>
                              <a:lnTo>
                                <a:pt x="272" y="58"/>
                              </a:lnTo>
                              <a:lnTo>
                                <a:pt x="272" y="62"/>
                              </a:lnTo>
                              <a:lnTo>
                                <a:pt x="272" y="65"/>
                              </a:lnTo>
                              <a:lnTo>
                                <a:pt x="232" y="68"/>
                              </a:lnTo>
                              <a:lnTo>
                                <a:pt x="228" y="68"/>
                              </a:lnTo>
                              <a:lnTo>
                                <a:pt x="228" y="65"/>
                              </a:lnTo>
                              <a:lnTo>
                                <a:pt x="228" y="62"/>
                              </a:lnTo>
                              <a:lnTo>
                                <a:pt x="228" y="58"/>
                              </a:lnTo>
                              <a:lnTo>
                                <a:pt x="225" y="55"/>
                              </a:lnTo>
                              <a:lnTo>
                                <a:pt x="221" y="55"/>
                              </a:lnTo>
                              <a:lnTo>
                                <a:pt x="221" y="51"/>
                              </a:lnTo>
                              <a:lnTo>
                                <a:pt x="218" y="51"/>
                              </a:lnTo>
                              <a:lnTo>
                                <a:pt x="215" y="51"/>
                              </a:lnTo>
                              <a:lnTo>
                                <a:pt x="211" y="51"/>
                              </a:lnTo>
                              <a:lnTo>
                                <a:pt x="208" y="55"/>
                              </a:lnTo>
                              <a:lnTo>
                                <a:pt x="194" y="68"/>
                              </a:lnTo>
                              <a:lnTo>
                                <a:pt x="164" y="68"/>
                              </a:lnTo>
                              <a:lnTo>
                                <a:pt x="164" y="72"/>
                              </a:lnTo>
                              <a:lnTo>
                                <a:pt x="160" y="75"/>
                              </a:lnTo>
                              <a:lnTo>
                                <a:pt x="160" y="79"/>
                              </a:lnTo>
                              <a:lnTo>
                                <a:pt x="92" y="92"/>
                              </a:lnTo>
                              <a:lnTo>
                                <a:pt x="92" y="96"/>
                              </a:lnTo>
                              <a:lnTo>
                                <a:pt x="89" y="96"/>
                              </a:lnTo>
                              <a:lnTo>
                                <a:pt x="89" y="99"/>
                              </a:lnTo>
                              <a:lnTo>
                                <a:pt x="89" y="102"/>
                              </a:lnTo>
                              <a:lnTo>
                                <a:pt x="89" y="106"/>
                              </a:lnTo>
                              <a:lnTo>
                                <a:pt x="89" y="109"/>
                              </a:lnTo>
                              <a:lnTo>
                                <a:pt x="89" y="113"/>
                              </a:lnTo>
                              <a:lnTo>
                                <a:pt x="89" y="116"/>
                              </a:lnTo>
                              <a:lnTo>
                                <a:pt x="89" y="119"/>
                              </a:lnTo>
                              <a:lnTo>
                                <a:pt x="85" y="119"/>
                              </a:lnTo>
                              <a:lnTo>
                                <a:pt x="85" y="123"/>
                              </a:lnTo>
                              <a:lnTo>
                                <a:pt x="82" y="126"/>
                              </a:lnTo>
                              <a:lnTo>
                                <a:pt x="79" y="126"/>
                              </a:lnTo>
                              <a:lnTo>
                                <a:pt x="75" y="130"/>
                              </a:lnTo>
                              <a:lnTo>
                                <a:pt x="72" y="130"/>
                              </a:lnTo>
                              <a:lnTo>
                                <a:pt x="68" y="133"/>
                              </a:lnTo>
                              <a:lnTo>
                                <a:pt x="68" y="136"/>
                              </a:lnTo>
                              <a:lnTo>
                                <a:pt x="65" y="140"/>
                              </a:lnTo>
                              <a:lnTo>
                                <a:pt x="65" y="143"/>
                              </a:lnTo>
                              <a:lnTo>
                                <a:pt x="62" y="147"/>
                              </a:lnTo>
                              <a:lnTo>
                                <a:pt x="65" y="150"/>
                              </a:lnTo>
                              <a:lnTo>
                                <a:pt x="65" y="153"/>
                              </a:lnTo>
                              <a:lnTo>
                                <a:pt x="65" y="157"/>
                              </a:lnTo>
                              <a:lnTo>
                                <a:pt x="68" y="157"/>
                              </a:lnTo>
                              <a:lnTo>
                                <a:pt x="79" y="242"/>
                              </a:lnTo>
                              <a:lnTo>
                                <a:pt x="75" y="242"/>
                              </a:lnTo>
                              <a:lnTo>
                                <a:pt x="72" y="242"/>
                              </a:lnTo>
                              <a:lnTo>
                                <a:pt x="68" y="242"/>
                              </a:lnTo>
                              <a:lnTo>
                                <a:pt x="65" y="242"/>
                              </a:lnTo>
                              <a:lnTo>
                                <a:pt x="62" y="242"/>
                              </a:lnTo>
                              <a:lnTo>
                                <a:pt x="62" y="239"/>
                              </a:lnTo>
                              <a:lnTo>
                                <a:pt x="62" y="235"/>
                              </a:lnTo>
                              <a:lnTo>
                                <a:pt x="62" y="232"/>
                              </a:lnTo>
                              <a:lnTo>
                                <a:pt x="62" y="228"/>
                              </a:lnTo>
                              <a:lnTo>
                                <a:pt x="58" y="228"/>
                              </a:lnTo>
                              <a:lnTo>
                                <a:pt x="55" y="228"/>
                              </a:lnTo>
                              <a:lnTo>
                                <a:pt x="51" y="228"/>
                              </a:lnTo>
                              <a:lnTo>
                                <a:pt x="48" y="228"/>
                              </a:lnTo>
                              <a:lnTo>
                                <a:pt x="48" y="232"/>
                              </a:lnTo>
                              <a:lnTo>
                                <a:pt x="45" y="249"/>
                              </a:lnTo>
                              <a:lnTo>
                                <a:pt x="48" y="249"/>
                              </a:lnTo>
                              <a:lnTo>
                                <a:pt x="48" y="252"/>
                              </a:lnTo>
                              <a:lnTo>
                                <a:pt x="48" y="256"/>
                              </a:lnTo>
                              <a:lnTo>
                                <a:pt x="51" y="256"/>
                              </a:lnTo>
                              <a:lnTo>
                                <a:pt x="51" y="259"/>
                              </a:lnTo>
                              <a:lnTo>
                                <a:pt x="55" y="259"/>
                              </a:lnTo>
                              <a:lnTo>
                                <a:pt x="68" y="273"/>
                              </a:lnTo>
                              <a:lnTo>
                                <a:pt x="68" y="276"/>
                              </a:lnTo>
                              <a:lnTo>
                                <a:pt x="68" y="279"/>
                              </a:lnTo>
                              <a:lnTo>
                                <a:pt x="24" y="279"/>
                              </a:lnTo>
                              <a:lnTo>
                                <a:pt x="17" y="283"/>
                              </a:lnTo>
                              <a:lnTo>
                                <a:pt x="14" y="286"/>
                              </a:lnTo>
                              <a:lnTo>
                                <a:pt x="11" y="290"/>
                              </a:lnTo>
                              <a:lnTo>
                                <a:pt x="7" y="293"/>
                              </a:lnTo>
                              <a:lnTo>
                                <a:pt x="7" y="296"/>
                              </a:lnTo>
                              <a:lnTo>
                                <a:pt x="4" y="303"/>
                              </a:lnTo>
                              <a:lnTo>
                                <a:pt x="0" y="310"/>
                              </a:lnTo>
                              <a:lnTo>
                                <a:pt x="0" y="313"/>
                              </a:lnTo>
                              <a:lnTo>
                                <a:pt x="0" y="317"/>
                              </a:lnTo>
                              <a:lnTo>
                                <a:pt x="0" y="320"/>
                              </a:lnTo>
                              <a:lnTo>
                                <a:pt x="0" y="324"/>
                              </a:lnTo>
                              <a:lnTo>
                                <a:pt x="0" y="327"/>
                              </a:lnTo>
                              <a:lnTo>
                                <a:pt x="0" y="330"/>
                              </a:lnTo>
                              <a:lnTo>
                                <a:pt x="4" y="330"/>
                              </a:lnTo>
                              <a:lnTo>
                                <a:pt x="7" y="330"/>
                              </a:lnTo>
                              <a:lnTo>
                                <a:pt x="7" y="334"/>
                              </a:lnTo>
                              <a:lnTo>
                                <a:pt x="11" y="334"/>
                              </a:lnTo>
                              <a:lnTo>
                                <a:pt x="14" y="33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33cc6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2,606" path="m14,334l55,337l51,368l51,371l55,371l55,375l58,378l58,381l62,381l62,385l62,388l62,392l62,395l62,398l62,402l65,402l68,402l72,402l75,402l79,402l82,402l85,402l85,405l89,409l89,412l92,415l92,419l96,422l99,422l99,419l102,422l102,426l106,429l109,436l113,439l116,446l119,449l119,446l123,443l126,436l133,426l136,419l140,412l143,405l143,402l150,402l153,405l160,409l167,412l170,419l177,422l181,426l184,426l187,426l191,422l194,422l198,422l201,422l204,422l208,422l208,426l211,426l208,429l208,439l208,453l208,470l204,487l204,500l204,511l204,514l208,514l211,514l215,514l218,514l221,514l221,517l221,521l221,524l225,524l232,524l238,528l249,528l259,528l269,528l276,531l279,531l279,534l279,538l283,541l283,545l286,548l286,551l289,551l293,551l300,548l307,548l313,548l317,548l324,548l327,548l327,545l330,545l334,541l337,541l341,541l344,541l351,538l358,534l364,534l371,531l378,528l385,524l388,524l392,524l395,524l395,528l398,528l398,531l398,538l402,541l402,545l402,548l402,551l402,555l402,558l402,562l402,568l402,572l405,572l409,575l415,582l426,585l432,592l439,599l446,602l449,602l453,602l456,602l460,602l463,602l466,602l470,602l473,602l477,602l480,602l483,602l487,606l490,606l490,602l490,599l490,596l490,592l490,589l490,585l494,582l497,579l500,579l504,575l511,575l514,572l521,568l528,568l531,565l534,565l538,568l541,568l548,572l551,575l558,579l562,579l565,575l568,575l572,572l579,568l582,565l585,565l585,562l585,558l585,551l585,548l585,545l585,541l589,538l596,534l602,531l609,524l613,521l619,517l619,514l623,514l623,511l623,507l626,507l630,511l633,511l636,514l643,514l647,517l650,517l653,517l657,517l660,517l664,521l667,521l670,521l674,524l677,528l677,531l681,534l681,538l684,538l687,541l694,541l701,545l711,545l718,545l725,545l728,545l732,545l735,548l738,548l738,551l742,551l745,551l755,545l755,541l755,538l755,534l755,528l755,524l755,517l755,514l752,514l749,514l745,514l742,511l735,511l732,511l728,507l725,504l721,500l721,497l725,497l725,494l725,490l725,487l725,483l721,483l721,480l718,480l718,477l715,477l711,480l711,483l708,483l708,487l704,487l701,487l701,490l698,490l694,490l694,487l691,487l691,483l691,480l694,477l694,473l694,470l698,466l698,463l694,463l691,460l687,460l687,456l684,456l681,460l677,460l674,460l674,456l670,449l670,446l670,443l670,439l667,436l667,432l670,432l674,432l677,429l681,429l684,429l694,426l708,422l721,419l735,415l749,412l759,412l762,409l759,409l755,409l752,405l749,405l745,405l742,405l742,402l708,392l698,364l630,375l626,371l623,368l623,364l623,361l623,358l619,354l647,307l650,307l650,303l653,303l677,313l691,293l691,290l691,286l677,273l684,262l687,252l694,211l674,170l670,167l667,167l664,167l660,167l657,167l653,167l650,167l647,164l643,164l640,160l636,157l633,153l609,147l575,126l575,68l562,34l558,34l555,34l551,34l514,55l497,45l494,41l490,38l490,34l487,31l477,17l473,17l473,14l470,14l466,14l463,11l460,11l456,14l446,41l443,41l439,45l436,45l432,45l429,45l426,41l422,41l419,41l415,41l412,41l409,45l398,62l395,62l392,65l388,65l385,65l381,65l378,14l344,0l324,4l320,4l320,7l317,7l317,11l317,14l313,14l313,17l307,38l276,51l276,55l272,58l272,62l272,65l232,68l228,68l228,65l228,62l228,58l225,55l221,55l221,51l218,51l215,51l211,51l208,55l194,68l164,68l164,72l160,75l160,79l92,92l92,96l89,96l89,99l89,102l89,106l89,109l89,113l89,116l89,119l85,119l85,123l82,126l79,126l75,130l72,130l68,133l68,136l65,140l65,143l62,147l65,150l65,153l65,157l68,157l79,242l75,242l72,242l68,242l65,242l62,242l62,239l62,235l62,232l62,228l58,228l55,228l51,228l48,228l48,232l45,249l48,249l48,252l48,256l51,256l51,259l55,259l68,273l68,276l68,279l24,279l17,283l14,286l11,290l7,293l7,296l4,303l0,310l0,313l0,317l0,320l0,324l0,327l0,330l4,330l7,330l7,334l11,334l14,334e" stroked="t" o:allowincell="f" style="position:absolute;margin-left:376.45pt;margin-top:5.25pt;width:38.05pt;height:30.25pt;mso-wrap-style:none;v-text-anchor:middle">
                <v:fill o:detectmouseclick="t" on="false"/>
                <v:stroke color="#33cc66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69875</wp:posOffset>
                </wp:positionH>
                <wp:positionV relativeFrom="paragraph">
                  <wp:posOffset>4288790</wp:posOffset>
                </wp:positionV>
                <wp:extent cx="2275205" cy="191770"/>
                <wp:effectExtent l="0" t="0" r="0" b="0"/>
                <wp:wrapNone/>
                <wp:docPr id="5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</w:rPr>
                              <w:t xml:space="preserve">Les 3 arrondissements du LOIRET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5.1pt;mso-wrap-distance-left:9.05pt;mso-wrap-distance-right:9.05pt;mso-wrap-distance-top:0pt;mso-wrap-distance-bottom:0pt;margin-top:337.7pt;mso-position-vertical-relative:text;margin-left: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</w:rPr>
                        <w:t xml:space="preserve">Les 3 arrondissements du LOIRE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69875</wp:posOffset>
                </wp:positionH>
                <wp:positionV relativeFrom="paragraph">
                  <wp:posOffset>4476750</wp:posOffset>
                </wp:positionV>
                <wp:extent cx="2877820" cy="191770"/>
                <wp:effectExtent l="0" t="0" r="0" b="0"/>
                <wp:wrapNone/>
                <wp:docPr id="5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</w:rPr>
                              <w:t xml:space="preserve">et ses 41 CANTONS avec leurs CHEFS-LIEUX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pt;height:15.1pt;mso-wrap-distance-left:9.05pt;mso-wrap-distance-right:9.05pt;mso-wrap-distance-top:0pt;mso-wrap-distance-bottom:0pt;margin-top:352.5pt;mso-position-vertical-relative:text;margin-left: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</w:rPr>
                        <w:t xml:space="preserve">et ses 41 CANTONS avec leurs CHEFS-LIEUX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835660</wp:posOffset>
                </wp:positionH>
                <wp:positionV relativeFrom="paragraph">
                  <wp:posOffset>47625</wp:posOffset>
                </wp:positionV>
                <wp:extent cx="337185" cy="191770"/>
                <wp:effectExtent l="0" t="0" r="0" b="0"/>
                <wp:wrapNone/>
                <wp:docPr id="5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lang w:val="en-US"/>
                              </w:rPr>
                              <w:t>Les 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5.1pt;mso-wrap-distance-left:9.05pt;mso-wrap-distance-right:9.05pt;mso-wrap-distance-top:0pt;mso-wrap-distance-bottom:0pt;margin-top:3.75pt;mso-position-vertical-relative:text;margin-left:6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lang w:val="en-US"/>
                        </w:rPr>
                        <w:t>Les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835660</wp:posOffset>
                </wp:positionH>
                <wp:positionV relativeFrom="paragraph">
                  <wp:posOffset>237490</wp:posOffset>
                </wp:positionV>
                <wp:extent cx="558165" cy="191770"/>
                <wp:effectExtent l="0" t="0" r="0" b="0"/>
                <wp:wrapNone/>
                <wp:docPr id="5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lang w:val="en-US"/>
                              </w:rPr>
                              <w:t xml:space="preserve">cantons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15.1pt;mso-wrap-distance-left:9.05pt;mso-wrap-distance-right:9.05pt;mso-wrap-distance-top:0pt;mso-wrap-distance-bottom:0pt;margin-top:18.7pt;mso-position-vertical-relative:text;margin-left:6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lang w:val="en-US"/>
                        </w:rPr>
                        <w:t xml:space="preserve">canto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835660</wp:posOffset>
                </wp:positionH>
                <wp:positionV relativeFrom="paragraph">
                  <wp:posOffset>425450</wp:posOffset>
                </wp:positionV>
                <wp:extent cx="632460" cy="191770"/>
                <wp:effectExtent l="0" t="0" r="0" b="0"/>
                <wp:wrapNone/>
                <wp:docPr id="5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lang w:val="en-US"/>
                              </w:rPr>
                              <w:t>d'Orléan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15.1pt;mso-wrap-distance-left:9.05pt;mso-wrap-distance-right:9.05pt;mso-wrap-distance-top:0pt;mso-wrap-distance-bottom:0pt;margin-top:33.5pt;mso-position-vertical-relative:text;margin-left:6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lang w:val="en-US"/>
                        </w:rPr>
                        <w:t>d'Orlé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615440</wp:posOffset>
                </wp:positionH>
                <wp:positionV relativeFrom="paragraph">
                  <wp:posOffset>3844290</wp:posOffset>
                </wp:positionV>
                <wp:extent cx="513080" cy="243205"/>
                <wp:effectExtent l="0" t="0" r="0" b="0"/>
                <wp:wrapNone/>
                <wp:docPr id="5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lang w:val="en-US"/>
                              </w:rPr>
                              <w:t>20 k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19.15pt;mso-wrap-distance-left:9.05pt;mso-wrap-distance-right:9.05pt;mso-wrap-distance-top:0pt;mso-wrap-distance-bottom:0pt;margin-top:302.7pt;mso-position-vertical-relative:text;margin-left:12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lang w:val="en-US"/>
                        </w:rPr>
                        <w:t>20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3934460</wp:posOffset>
                </wp:positionH>
                <wp:positionV relativeFrom="paragraph">
                  <wp:posOffset>62230</wp:posOffset>
                </wp:positionV>
                <wp:extent cx="783590" cy="122555"/>
                <wp:effectExtent l="0" t="0" r="0" b="0"/>
                <wp:wrapNone/>
                <wp:docPr id="5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4"/>
                                <w:lang w:val="en-US"/>
                              </w:rPr>
                              <w:t>3 arrondissement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9.65pt;mso-wrap-distance-left:9.05pt;mso-wrap-distance-right:9.05pt;mso-wrap-distance-top:0pt;mso-wrap-distance-bottom:0pt;margin-top:4.9pt;mso-position-vertical-relative:text;margin-left:30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4"/>
                          <w:lang w:val="en-US"/>
                        </w:rPr>
                        <w:t>3 arrondiss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75590</wp:posOffset>
                </wp:positionH>
                <wp:positionV relativeFrom="paragraph">
                  <wp:posOffset>4847590</wp:posOffset>
                </wp:positionV>
                <wp:extent cx="2203450" cy="283210"/>
                <wp:effectExtent l="0" t="0" r="0" b="0"/>
                <wp:wrapNone/>
                <wp:docPr id="5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ectorisé par Philippe Devi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381.7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Vectorisé par Philippe Devi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21:11:00Z</dcterms:created>
  <dc:creator>ADMINISTRATEUR</dc:creator>
  <dc:description/>
  <dc:language>en-US</dc:language>
  <cp:lastModifiedBy>JFBRADU</cp:lastModifiedBy>
  <dcterms:modified xsi:type="dcterms:W3CDTF">2000-11-24T06:56:00Z</dcterms:modified>
  <cp:revision>3</cp:revision>
  <dc:subject/>
  <dc:title/>
</cp:coreProperties>
</file>