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9460" cy="21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7" r="-3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6320</wp:posOffset>
                </wp:positionH>
                <wp:positionV relativeFrom="paragraph">
                  <wp:posOffset>114935</wp:posOffset>
                </wp:positionV>
                <wp:extent cx="1749425" cy="15684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5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7" h="2175">
                              <a:moveTo>
                                <a:pt x="336" y="1065"/>
                              </a:moveTo>
                              <a:lnTo>
                                <a:pt x="300" y="0"/>
                              </a:lnTo>
                              <a:lnTo>
                                <a:pt x="1217" y="413"/>
                              </a:lnTo>
                              <a:lnTo>
                                <a:pt x="1042" y="991"/>
                              </a:lnTo>
                              <a:lnTo>
                                <a:pt x="1355" y="1193"/>
                              </a:lnTo>
                              <a:lnTo>
                                <a:pt x="1473" y="1032"/>
                              </a:lnTo>
                              <a:lnTo>
                                <a:pt x="1950" y="1233"/>
                              </a:lnTo>
                              <a:lnTo>
                                <a:pt x="1914" y="1488"/>
                              </a:lnTo>
                              <a:lnTo>
                                <a:pt x="2427" y="1710"/>
                              </a:lnTo>
                              <a:lnTo>
                                <a:pt x="2100" y="2175"/>
                              </a:lnTo>
                              <a:lnTo>
                                <a:pt x="1473" y="2175"/>
                              </a:lnTo>
                              <a:lnTo>
                                <a:pt x="1548" y="2043"/>
                              </a:lnTo>
                              <a:lnTo>
                                <a:pt x="654" y="1956"/>
                              </a:lnTo>
                              <a:lnTo>
                                <a:pt x="620" y="1707"/>
                              </a:lnTo>
                              <a:lnTo>
                                <a:pt x="519" y="1717"/>
                              </a:lnTo>
                              <a:lnTo>
                                <a:pt x="324" y="1998"/>
                              </a:lnTo>
                              <a:lnTo>
                                <a:pt x="0" y="1914"/>
                              </a:lnTo>
                              <a:lnTo>
                                <a:pt x="336" y="10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7,2175" path="m336,1065l300,0l1217,413l1042,991l1355,1193l1473,1032l1950,1233l1914,1488l2427,1710l2100,2175l1473,2175l1548,2043l654,1956l620,1707l519,1717l324,1998l0,1914l336,1065xe" fillcolor="white" stroked="t" o:allowincell="f" style="position:absolute;margin-left:281.6pt;margin-top:9.05pt;width:137.7pt;height:123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4580</wp:posOffset>
                </wp:positionH>
                <wp:positionV relativeFrom="paragraph">
                  <wp:posOffset>891540</wp:posOffset>
                </wp:positionV>
                <wp:extent cx="1461770" cy="86931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86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8" h="1206">
                              <a:moveTo>
                                <a:pt x="129" y="42"/>
                              </a:moveTo>
                              <a:lnTo>
                                <a:pt x="2028" y="0"/>
                              </a:lnTo>
                              <a:lnTo>
                                <a:pt x="1698" y="837"/>
                              </a:lnTo>
                              <a:lnTo>
                                <a:pt x="1323" y="951"/>
                              </a:lnTo>
                              <a:lnTo>
                                <a:pt x="1365" y="1032"/>
                              </a:lnTo>
                              <a:lnTo>
                                <a:pt x="237" y="1206"/>
                              </a:lnTo>
                              <a:lnTo>
                                <a:pt x="366" y="795"/>
                              </a:lnTo>
                              <a:lnTo>
                                <a:pt x="0" y="330"/>
                              </a:lnTo>
                              <a:lnTo>
                                <a:pt x="12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8,1206" path="m129,42l2028,0l1698,837l1323,951l1365,1032l237,1206l366,795l0,330l129,42xe" fillcolor="white" stroked="t" o:allowincell="f" style="position:absolute;margin-left:185.4pt;margin-top:70.2pt;width:115.05pt;height:68.4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5605</wp:posOffset>
                </wp:positionH>
                <wp:positionV relativeFrom="paragraph">
                  <wp:posOffset>1678305</wp:posOffset>
                </wp:positionV>
                <wp:extent cx="1118235" cy="10991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109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1" h="1525">
                              <a:moveTo>
                                <a:pt x="606" y="0"/>
                              </a:moveTo>
                              <a:lnTo>
                                <a:pt x="1230" y="4"/>
                              </a:lnTo>
                              <a:lnTo>
                                <a:pt x="1551" y="871"/>
                              </a:lnTo>
                              <a:lnTo>
                                <a:pt x="1378" y="992"/>
                              </a:lnTo>
                              <a:lnTo>
                                <a:pt x="1240" y="1525"/>
                              </a:lnTo>
                              <a:lnTo>
                                <a:pt x="0" y="1139"/>
                              </a:lnTo>
                              <a:lnTo>
                                <a:pt x="6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1,1525" path="m606,0l1230,4l1551,871l1378,992l1240,1525l0,1139l606,0xe" fillcolor="white" stroked="t" o:allowincell="f" style="position:absolute;margin-left:331.15pt;margin-top:132.15pt;width:88pt;height:86.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1346200</wp:posOffset>
                </wp:positionV>
                <wp:extent cx="1389380" cy="110045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1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7" h="1526">
                              <a:moveTo>
                                <a:pt x="0" y="321"/>
                              </a:moveTo>
                              <a:lnTo>
                                <a:pt x="385" y="202"/>
                              </a:lnTo>
                              <a:lnTo>
                                <a:pt x="697" y="293"/>
                              </a:lnTo>
                              <a:lnTo>
                                <a:pt x="881" y="18"/>
                              </a:lnTo>
                              <a:lnTo>
                                <a:pt x="991" y="0"/>
                              </a:lnTo>
                              <a:lnTo>
                                <a:pt x="1019" y="248"/>
                              </a:lnTo>
                              <a:lnTo>
                                <a:pt x="1927" y="330"/>
                              </a:lnTo>
                              <a:lnTo>
                                <a:pt x="1280" y="1526"/>
                              </a:lnTo>
                              <a:lnTo>
                                <a:pt x="450" y="1183"/>
                              </a:lnTo>
                              <a:lnTo>
                                <a:pt x="0" y="3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7,1526" path="m0,321l385,202l697,293l881,18l991,0l1019,248l1927,330l1280,1526l450,1183l0,321xe" fillcolor="white" stroked="t" o:allowincell="f" style="position:absolute;margin-left:260.55pt;margin-top:106pt;width:109.35pt;height:86.6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4425</wp:posOffset>
                </wp:positionH>
                <wp:positionV relativeFrom="paragraph">
                  <wp:posOffset>1631315</wp:posOffset>
                </wp:positionV>
                <wp:extent cx="1062355" cy="57467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3" h="797">
                              <a:moveTo>
                                <a:pt x="0" y="219"/>
                              </a:moveTo>
                              <a:lnTo>
                                <a:pt x="1314" y="0"/>
                              </a:lnTo>
                              <a:lnTo>
                                <a:pt x="1473" y="297"/>
                              </a:lnTo>
                              <a:lnTo>
                                <a:pt x="951" y="302"/>
                              </a:lnTo>
                              <a:lnTo>
                                <a:pt x="942" y="760"/>
                              </a:lnTo>
                              <a:lnTo>
                                <a:pt x="33" y="797"/>
                              </a:lnTo>
                              <a:lnTo>
                                <a:pt x="0" y="2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3,797" path="m0,219l1314,0l1473,297l951,302l942,760l33,797l0,219xe" fillcolor="white" stroked="t" o:allowincell="f" style="position:absolute;margin-left:187.75pt;margin-top:128.45pt;width:83.6pt;height:45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875</wp:posOffset>
                </wp:positionH>
                <wp:positionV relativeFrom="paragraph">
                  <wp:posOffset>1845310</wp:posOffset>
                </wp:positionV>
                <wp:extent cx="237490" cy="32893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456">
                              <a:moveTo>
                                <a:pt x="0" y="456"/>
                              </a:moveTo>
                              <a:lnTo>
                                <a:pt x="3" y="9"/>
                              </a:lnTo>
                              <a:lnTo>
                                <a:pt x="330" y="0"/>
                              </a:lnTo>
                              <a:lnTo>
                                <a:pt x="294" y="408"/>
                              </a:lnTo>
                              <a:lnTo>
                                <a:pt x="0" y="4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456" path="m0,456l3,9l330,0l294,408l0,456xe" fillcolor="white" stroked="t" o:allowincell="f" style="position:absolute;margin-left:241.25pt;margin-top:145.3pt;width:18.65pt;height:25.8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5965</wp:posOffset>
                </wp:positionH>
                <wp:positionV relativeFrom="paragraph">
                  <wp:posOffset>1840865</wp:posOffset>
                </wp:positionV>
                <wp:extent cx="291465" cy="38354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532">
                              <a:moveTo>
                                <a:pt x="18" y="414"/>
                              </a:moveTo>
                              <a:lnTo>
                                <a:pt x="0" y="402"/>
                              </a:lnTo>
                              <a:lnTo>
                                <a:pt x="3" y="354"/>
                              </a:lnTo>
                              <a:lnTo>
                                <a:pt x="37" y="0"/>
                              </a:lnTo>
                              <a:lnTo>
                                <a:pt x="246" y="12"/>
                              </a:lnTo>
                              <a:lnTo>
                                <a:pt x="405" y="330"/>
                              </a:lnTo>
                              <a:lnTo>
                                <a:pt x="73" y="532"/>
                              </a:lnTo>
                              <a:lnTo>
                                <a:pt x="18" y="4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532" path="m18,414l0,402l3,354l37,0l246,12l405,330l73,532l18,414xe" fillcolor="white" stroked="t" o:allowincell="f" style="position:absolute;margin-left:257.95pt;margin-top:144.95pt;width:22.9pt;height:30.1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076450</wp:posOffset>
                </wp:positionV>
                <wp:extent cx="354965" cy="380365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527">
                              <a:moveTo>
                                <a:pt x="0" y="197"/>
                              </a:moveTo>
                              <a:lnTo>
                                <a:pt x="336" y="0"/>
                              </a:lnTo>
                              <a:lnTo>
                                <a:pt x="414" y="165"/>
                              </a:lnTo>
                              <a:lnTo>
                                <a:pt x="492" y="204"/>
                              </a:lnTo>
                              <a:lnTo>
                                <a:pt x="395" y="527"/>
                              </a:lnTo>
                              <a:lnTo>
                                <a:pt x="36" y="300"/>
                              </a:lnTo>
                              <a:lnTo>
                                <a:pt x="0" y="1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527" path="m0,197l336,0l414,165l492,204l395,527l36,300l0,197xe" fillcolor="white" stroked="t" o:allowincell="f" style="position:absolute;margin-left:262pt;margin-top:163.5pt;width:27.9pt;height:29.9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7870</wp:posOffset>
                </wp:positionH>
                <wp:positionV relativeFrom="paragraph">
                  <wp:posOffset>2291715</wp:posOffset>
                </wp:positionV>
                <wp:extent cx="335280" cy="37655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523">
                              <a:moveTo>
                                <a:pt x="108" y="0"/>
                              </a:moveTo>
                              <a:lnTo>
                                <a:pt x="465" y="230"/>
                              </a:lnTo>
                              <a:lnTo>
                                <a:pt x="374" y="523"/>
                              </a:lnTo>
                              <a:lnTo>
                                <a:pt x="0" y="266"/>
                              </a:lnTo>
                              <a:lnTo>
                                <a:pt x="1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523" path="m108,0l465,230l374,523l0,266l108,0xe" fillcolor="white" stroked="t" o:allowincell="f" style="position:absolute;margin-left:258.1pt;margin-top:180.45pt;width:26.35pt;height:29.6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3460</wp:posOffset>
                </wp:positionH>
                <wp:positionV relativeFrom="paragraph">
                  <wp:posOffset>2224405</wp:posOffset>
                </wp:positionV>
                <wp:extent cx="681990" cy="511175"/>
                <wp:effectExtent l="1905" t="254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231">
                              <a:moveTo>
                                <a:pt x="0" y="201"/>
                              </a:moveTo>
                              <a:lnTo>
                                <a:pt x="60" y="0"/>
                              </a:lnTo>
                              <a:lnTo>
                                <a:pt x="309" y="99"/>
                              </a:lnTo>
                              <a:lnTo>
                                <a:pt x="297" y="126"/>
                              </a:lnTo>
                              <a:lnTo>
                                <a:pt x="39" y="231"/>
                              </a:lnTo>
                              <a:lnTo>
                                <a:pt x="0" y="2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231" path="m0,201l60,0l309,99l297,126l39,231l0,201xe" fillcolor="white" stroked="t" o:allowincell="f" style="position:absolute;margin-left:279.8pt;margin-top:175.15pt;width:53.65pt;height:40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4690</wp:posOffset>
                </wp:positionH>
                <wp:positionV relativeFrom="paragraph">
                  <wp:posOffset>2137410</wp:posOffset>
                </wp:positionV>
                <wp:extent cx="123190" cy="220345"/>
                <wp:effectExtent l="1905" t="254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06">
                              <a:moveTo>
                                <a:pt x="3" y="18"/>
                              </a:moveTo>
                              <a:lnTo>
                                <a:pt x="75" y="0"/>
                              </a:lnTo>
                              <a:lnTo>
                                <a:pt x="171" y="222"/>
                              </a:lnTo>
                              <a:lnTo>
                                <a:pt x="123" y="306"/>
                              </a:lnTo>
                              <a:lnTo>
                                <a:pt x="0" y="210"/>
                              </a:lnTo>
                              <a:lnTo>
                                <a:pt x="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306" path="m3,18l75,0l171,222l123,306l0,210l3,18xe" fillcolor="white" stroked="t" o:allowincell="f" style="position:absolute;margin-left:254.7pt;margin-top:168.3pt;width:9.65pt;height:17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4875</wp:posOffset>
                </wp:positionH>
                <wp:positionV relativeFrom="paragraph">
                  <wp:posOffset>2145665</wp:posOffset>
                </wp:positionV>
                <wp:extent cx="1064895" cy="706755"/>
                <wp:effectExtent l="2540" t="2540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70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980">
                              <a:moveTo>
                                <a:pt x="0" y="264"/>
                              </a:moveTo>
                              <a:lnTo>
                                <a:pt x="333" y="93"/>
                              </a:lnTo>
                              <a:lnTo>
                                <a:pt x="404" y="80"/>
                              </a:lnTo>
                              <a:lnTo>
                                <a:pt x="1236" y="42"/>
                              </a:lnTo>
                              <a:lnTo>
                                <a:pt x="1398" y="12"/>
                              </a:lnTo>
                              <a:lnTo>
                                <a:pt x="1476" y="0"/>
                              </a:lnTo>
                              <a:lnTo>
                                <a:pt x="1477" y="190"/>
                              </a:lnTo>
                              <a:lnTo>
                                <a:pt x="1247" y="135"/>
                              </a:lnTo>
                              <a:lnTo>
                                <a:pt x="963" y="741"/>
                              </a:lnTo>
                              <a:lnTo>
                                <a:pt x="394" y="980"/>
                              </a:lnTo>
                              <a:lnTo>
                                <a:pt x="231" y="855"/>
                              </a:lnTo>
                              <a:lnTo>
                                <a:pt x="288" y="552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980" path="m0,264l333,93l404,80l1236,42l1398,12l1476,0l1477,190l1247,135l963,741l394,980l231,855l288,552l0,264xe" stroked="t" o:allowincell="f" style="position:absolute;margin-left:171.25pt;margin-top:168.95pt;width:83.8pt;height:55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7025</wp:posOffset>
                </wp:positionH>
                <wp:positionV relativeFrom="paragraph">
                  <wp:posOffset>2240915</wp:posOffset>
                </wp:positionV>
                <wp:extent cx="464820" cy="484505"/>
                <wp:effectExtent l="190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672">
                              <a:moveTo>
                                <a:pt x="0" y="612"/>
                              </a:moveTo>
                              <a:lnTo>
                                <a:pt x="288" y="0"/>
                              </a:lnTo>
                              <a:lnTo>
                                <a:pt x="519" y="66"/>
                              </a:lnTo>
                              <a:lnTo>
                                <a:pt x="645" y="165"/>
                              </a:lnTo>
                              <a:lnTo>
                                <a:pt x="420" y="672"/>
                              </a:lnTo>
                              <a:lnTo>
                                <a:pt x="0" y="6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672" path="m0,612l288,0l519,66l645,165l420,672l0,612xe" fillcolor="white" stroked="t" o:allowincell="f" style="position:absolute;margin-left:225.75pt;margin-top:176.45pt;width:36.55pt;height:38.1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8395</wp:posOffset>
                </wp:positionH>
                <wp:positionV relativeFrom="paragraph">
                  <wp:posOffset>251460</wp:posOffset>
                </wp:positionV>
                <wp:extent cx="1494155" cy="1576705"/>
                <wp:effectExtent l="2540" t="2540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5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3" h="2187">
                              <a:moveTo>
                                <a:pt x="0" y="1725"/>
                              </a:moveTo>
                              <a:lnTo>
                                <a:pt x="596" y="913"/>
                              </a:lnTo>
                              <a:lnTo>
                                <a:pt x="351" y="681"/>
                              </a:lnTo>
                              <a:lnTo>
                                <a:pt x="858" y="0"/>
                              </a:lnTo>
                              <a:lnTo>
                                <a:pt x="1095" y="129"/>
                              </a:lnTo>
                              <a:lnTo>
                                <a:pt x="960" y="309"/>
                              </a:lnTo>
                              <a:lnTo>
                                <a:pt x="1899" y="748"/>
                              </a:lnTo>
                              <a:lnTo>
                                <a:pt x="1704" y="1224"/>
                              </a:lnTo>
                              <a:lnTo>
                                <a:pt x="2073" y="1683"/>
                              </a:lnTo>
                              <a:lnTo>
                                <a:pt x="1935" y="2095"/>
                              </a:lnTo>
                              <a:lnTo>
                                <a:pt x="1458" y="2187"/>
                              </a:lnTo>
                              <a:lnTo>
                                <a:pt x="1522" y="1435"/>
                              </a:lnTo>
                              <a:lnTo>
                                <a:pt x="1128" y="1554"/>
                              </a:lnTo>
                              <a:lnTo>
                                <a:pt x="999" y="2104"/>
                              </a:lnTo>
                              <a:lnTo>
                                <a:pt x="394" y="2077"/>
                              </a:lnTo>
                              <a:lnTo>
                                <a:pt x="387" y="1788"/>
                              </a:lnTo>
                              <a:lnTo>
                                <a:pt x="0" y="17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3,2187" path="m0,1725l596,913l351,681l858,0l1095,129l960,309l1899,748l1704,1224l2073,1683l1935,2095l1458,2187l1522,1435l1128,1554l999,2104l394,2077l387,1788l0,1725xe" fillcolor="white" stroked="t" o:allowincell="f" style="position:absolute;margin-left:88.85pt;margin-top:19.8pt;width:117.6pt;height:124.1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</wp:posOffset>
                </wp:positionH>
                <wp:positionV relativeFrom="paragraph">
                  <wp:posOffset>1498600</wp:posOffset>
                </wp:positionV>
                <wp:extent cx="1134745" cy="1274445"/>
                <wp:effectExtent l="2540" t="2540" r="127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27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4" h="1768">
                              <a:moveTo>
                                <a:pt x="0" y="1768"/>
                              </a:moveTo>
                              <a:lnTo>
                                <a:pt x="3" y="1657"/>
                              </a:lnTo>
                              <a:lnTo>
                                <a:pt x="50" y="1568"/>
                              </a:lnTo>
                              <a:lnTo>
                                <a:pt x="1198" y="0"/>
                              </a:lnTo>
                              <a:lnTo>
                                <a:pt x="1574" y="55"/>
                              </a:lnTo>
                              <a:lnTo>
                                <a:pt x="1527" y="1597"/>
                              </a:lnTo>
                              <a:lnTo>
                                <a:pt x="1326" y="1693"/>
                              </a:lnTo>
                              <a:lnTo>
                                <a:pt x="0" y="17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4,1768" path="m0,1768l3,1657l50,1568l1198,0l1574,55l1527,1597l1326,1693l0,1768xe" fillcolor="white" stroked="t" o:allowincell="f" style="position:absolute;margin-left:21.75pt;margin-top:118pt;width:89.3pt;height:100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2235</wp:posOffset>
                </wp:positionH>
                <wp:positionV relativeFrom="paragraph">
                  <wp:posOffset>1289685</wp:posOffset>
                </wp:positionV>
                <wp:extent cx="1040765" cy="1364615"/>
                <wp:effectExtent l="2540" t="254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13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1893">
                              <a:moveTo>
                                <a:pt x="0" y="1893"/>
                              </a:moveTo>
                              <a:lnTo>
                                <a:pt x="48" y="639"/>
                              </a:lnTo>
                              <a:lnTo>
                                <a:pt x="666" y="669"/>
                              </a:lnTo>
                              <a:lnTo>
                                <a:pt x="795" y="105"/>
                              </a:lnTo>
                              <a:lnTo>
                                <a:pt x="1182" y="0"/>
                              </a:lnTo>
                              <a:lnTo>
                                <a:pt x="1122" y="738"/>
                              </a:lnTo>
                              <a:lnTo>
                                <a:pt x="1401" y="696"/>
                              </a:lnTo>
                              <a:lnTo>
                                <a:pt x="1443" y="1281"/>
                              </a:lnTo>
                              <a:lnTo>
                                <a:pt x="1098" y="1458"/>
                              </a:lnTo>
                              <a:lnTo>
                                <a:pt x="0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3,1893" path="m0,1893l48,639l666,669l795,105l1182,0l1122,738l1401,696l1443,1281l1098,1458l0,1893xe" fillcolor="white" stroked="t" o:allowincell="f" style="position:absolute;margin-left:108.05pt;margin-top:101.55pt;width:81.9pt;height:107.4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8405</wp:posOffset>
                </wp:positionH>
                <wp:positionV relativeFrom="paragraph">
                  <wp:posOffset>2337435</wp:posOffset>
                </wp:positionV>
                <wp:extent cx="1678305" cy="1190625"/>
                <wp:effectExtent l="2540" t="254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832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8" h="1651">
                              <a:moveTo>
                                <a:pt x="0" y="1309"/>
                              </a:moveTo>
                              <a:lnTo>
                                <a:pt x="45" y="520"/>
                              </a:lnTo>
                              <a:lnTo>
                                <a:pt x="1354" y="0"/>
                              </a:lnTo>
                              <a:lnTo>
                                <a:pt x="1629" y="284"/>
                              </a:lnTo>
                              <a:lnTo>
                                <a:pt x="1569" y="586"/>
                              </a:lnTo>
                              <a:lnTo>
                                <a:pt x="2328" y="1147"/>
                              </a:lnTo>
                              <a:lnTo>
                                <a:pt x="1926" y="1651"/>
                              </a:lnTo>
                              <a:lnTo>
                                <a:pt x="1290" y="1247"/>
                              </a:lnTo>
                              <a:lnTo>
                                <a:pt x="1287" y="1117"/>
                              </a:lnTo>
                              <a:lnTo>
                                <a:pt x="0" y="13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8,1651" path="m0,1309l45,520l1354,0l1629,284l1569,586l2328,1147l1926,1651l1290,1247l1287,1117l0,1309xe" fillcolor="white" stroked="t" o:allowincell="f" style="position:absolute;margin-left:95.15pt;margin-top:184.05pt;width:132.1pt;height:93.7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710</wp:posOffset>
                </wp:positionH>
                <wp:positionV relativeFrom="paragraph">
                  <wp:posOffset>2720975</wp:posOffset>
                </wp:positionV>
                <wp:extent cx="1017905" cy="132207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32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2" h="1834">
                              <a:moveTo>
                                <a:pt x="66" y="75"/>
                              </a:moveTo>
                              <a:lnTo>
                                <a:pt x="1412" y="0"/>
                              </a:lnTo>
                              <a:lnTo>
                                <a:pt x="1375" y="807"/>
                              </a:lnTo>
                              <a:lnTo>
                                <a:pt x="1357" y="908"/>
                              </a:lnTo>
                              <a:lnTo>
                                <a:pt x="1332" y="999"/>
                              </a:lnTo>
                              <a:lnTo>
                                <a:pt x="1020" y="1716"/>
                              </a:lnTo>
                              <a:lnTo>
                                <a:pt x="963" y="1742"/>
                              </a:lnTo>
                              <a:lnTo>
                                <a:pt x="834" y="1834"/>
                              </a:lnTo>
                              <a:lnTo>
                                <a:pt x="594" y="1713"/>
                              </a:lnTo>
                              <a:lnTo>
                                <a:pt x="715" y="1330"/>
                              </a:lnTo>
                              <a:lnTo>
                                <a:pt x="0" y="954"/>
                              </a:lnTo>
                              <a:lnTo>
                                <a:pt x="66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2,1834" path="m66,75l1412,0l1375,807l1357,908l1332,999l1020,1716l963,1742l834,1834l594,1713l715,1330l0,954l66,75xe" fillcolor="white" stroked="t" o:allowincell="f" style="position:absolute;margin-left:17.3pt;margin-top:214.25pt;width:80.1pt;height:104.0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9195</wp:posOffset>
                </wp:positionH>
                <wp:positionV relativeFrom="paragraph">
                  <wp:posOffset>3138170</wp:posOffset>
                </wp:positionV>
                <wp:extent cx="959485" cy="1388745"/>
                <wp:effectExtent l="2540" t="2540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13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1" h="1927">
                              <a:moveTo>
                                <a:pt x="0" y="413"/>
                              </a:moveTo>
                              <a:lnTo>
                                <a:pt x="55" y="193"/>
                              </a:lnTo>
                              <a:lnTo>
                                <a:pt x="1331" y="0"/>
                              </a:lnTo>
                              <a:lnTo>
                                <a:pt x="1331" y="119"/>
                              </a:lnTo>
                              <a:lnTo>
                                <a:pt x="1126" y="1927"/>
                              </a:lnTo>
                              <a:lnTo>
                                <a:pt x="0" y="4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1,1927" path="m0,413l55,193l1331,0l1331,119l1126,1927l0,413xe" fillcolor="white" stroked="t" o:allowincell="f" style="position:absolute;margin-left:92.85pt;margin-top:247.1pt;width:75.5pt;height:109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2530</wp:posOffset>
                </wp:positionH>
                <wp:positionV relativeFrom="paragraph">
                  <wp:posOffset>2681605</wp:posOffset>
                </wp:positionV>
                <wp:extent cx="1031875" cy="1047115"/>
                <wp:effectExtent l="2540" t="2540" r="190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10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1" h="1453">
                              <a:moveTo>
                                <a:pt x="183" y="1180"/>
                              </a:moveTo>
                              <a:lnTo>
                                <a:pt x="587" y="670"/>
                              </a:lnTo>
                              <a:lnTo>
                                <a:pt x="0" y="235"/>
                              </a:lnTo>
                              <a:lnTo>
                                <a:pt x="560" y="0"/>
                              </a:lnTo>
                              <a:lnTo>
                                <a:pt x="1339" y="110"/>
                              </a:lnTo>
                              <a:lnTo>
                                <a:pt x="1431" y="514"/>
                              </a:lnTo>
                              <a:lnTo>
                                <a:pt x="1275" y="707"/>
                              </a:lnTo>
                              <a:lnTo>
                                <a:pt x="1174" y="606"/>
                              </a:lnTo>
                              <a:lnTo>
                                <a:pt x="615" y="1453"/>
                              </a:lnTo>
                              <a:lnTo>
                                <a:pt x="183" y="1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1453" path="m183,1180l587,670l0,235l560,0l1339,110l1431,514l1275,707l1174,606l615,1453l183,1180xe" fillcolor="white" stroked="t" o:allowincell="f" style="position:absolute;margin-left:193.9pt;margin-top:211.15pt;width:81.2pt;height:82.4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2110</wp:posOffset>
                </wp:positionH>
                <wp:positionV relativeFrom="paragraph">
                  <wp:posOffset>2483485</wp:posOffset>
                </wp:positionV>
                <wp:extent cx="1165860" cy="1238885"/>
                <wp:effectExtent l="1905" t="254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123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7" h="1719">
                              <a:moveTo>
                                <a:pt x="0" y="1719"/>
                              </a:moveTo>
                              <a:lnTo>
                                <a:pt x="552" y="885"/>
                              </a:lnTo>
                              <a:lnTo>
                                <a:pt x="654" y="975"/>
                              </a:lnTo>
                              <a:lnTo>
                                <a:pt x="813" y="798"/>
                              </a:lnTo>
                              <a:lnTo>
                                <a:pt x="706" y="376"/>
                              </a:lnTo>
                              <a:lnTo>
                                <a:pt x="354" y="333"/>
                              </a:lnTo>
                              <a:lnTo>
                                <a:pt x="504" y="0"/>
                              </a:lnTo>
                              <a:lnTo>
                                <a:pt x="1617" y="768"/>
                              </a:lnTo>
                              <a:lnTo>
                                <a:pt x="1239" y="1257"/>
                              </a:lnTo>
                              <a:lnTo>
                                <a:pt x="1238" y="1248"/>
                              </a:lnTo>
                              <a:lnTo>
                                <a:pt x="1073" y="1111"/>
                              </a:lnTo>
                              <a:lnTo>
                                <a:pt x="0" y="17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7,1719" path="m0,1719l552,885l654,975l813,798l706,376l354,333l504,0l1617,768l1239,1257l1238,1248l1073,1111l0,1719xe" fillcolor="white" stroked="t" o:allowincell="f" style="position:absolute;margin-left:229.3pt;margin-top:195.55pt;width:91.75pt;height:97.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1090</wp:posOffset>
                </wp:positionH>
                <wp:positionV relativeFrom="paragraph">
                  <wp:posOffset>2502535</wp:posOffset>
                </wp:positionV>
                <wp:extent cx="2061210" cy="136271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136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1890">
                              <a:moveTo>
                                <a:pt x="234" y="1236"/>
                              </a:moveTo>
                              <a:lnTo>
                                <a:pt x="603" y="750"/>
                              </a:lnTo>
                              <a:lnTo>
                                <a:pt x="0" y="324"/>
                              </a:lnTo>
                              <a:lnTo>
                                <a:pt x="807" y="0"/>
                              </a:lnTo>
                              <a:lnTo>
                                <a:pt x="2016" y="383"/>
                              </a:lnTo>
                              <a:lnTo>
                                <a:pt x="1881" y="945"/>
                              </a:lnTo>
                              <a:lnTo>
                                <a:pt x="2775" y="1299"/>
                              </a:lnTo>
                              <a:lnTo>
                                <a:pt x="2859" y="1554"/>
                              </a:lnTo>
                              <a:lnTo>
                                <a:pt x="2274" y="1890"/>
                              </a:lnTo>
                              <a:lnTo>
                                <a:pt x="2007" y="1599"/>
                              </a:lnTo>
                              <a:lnTo>
                                <a:pt x="594" y="1218"/>
                              </a:lnTo>
                              <a:lnTo>
                                <a:pt x="438" y="1511"/>
                              </a:lnTo>
                              <a:lnTo>
                                <a:pt x="234" y="1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1890" path="m234,1236l603,750l0,324l807,0l2016,383l1881,945l2775,1299l2859,1554l2274,1890l2007,1599l594,1218l438,1511l234,1236xe" fillcolor="white" stroked="t" o:allowincell="f" style="position:absolute;margin-left:286.7pt;margin-top:197.05pt;width:162.25pt;height:107.2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5965</wp:posOffset>
                </wp:positionH>
                <wp:positionV relativeFrom="paragraph">
                  <wp:posOffset>3618865</wp:posOffset>
                </wp:positionV>
                <wp:extent cx="1480820" cy="1543685"/>
                <wp:effectExtent l="1905" t="2540" r="254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154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4" h="2142">
                              <a:moveTo>
                                <a:pt x="533" y="0"/>
                              </a:moveTo>
                              <a:lnTo>
                                <a:pt x="752" y="50"/>
                              </a:lnTo>
                              <a:lnTo>
                                <a:pt x="1018" y="343"/>
                              </a:lnTo>
                              <a:lnTo>
                                <a:pt x="1604" y="9"/>
                              </a:lnTo>
                              <a:lnTo>
                                <a:pt x="2054" y="1332"/>
                              </a:lnTo>
                              <a:lnTo>
                                <a:pt x="1067" y="2142"/>
                              </a:lnTo>
                              <a:lnTo>
                                <a:pt x="593" y="1926"/>
                              </a:lnTo>
                              <a:lnTo>
                                <a:pt x="514" y="1058"/>
                              </a:lnTo>
                              <a:lnTo>
                                <a:pt x="0" y="646"/>
                              </a:lnTo>
                              <a:lnTo>
                                <a:pt x="5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4,2142" path="m533,0l752,50l1018,343l1604,9l2054,1332l1067,2142l593,1926l514,1058l0,646l533,0xe" fillcolor="white" stroked="t" o:allowincell="f" style="position:absolute;margin-left:357.95pt;margin-top:284.95pt;width:116.55pt;height:121.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6290</wp:posOffset>
                </wp:positionH>
                <wp:positionV relativeFrom="paragraph">
                  <wp:posOffset>3281045</wp:posOffset>
                </wp:positionV>
                <wp:extent cx="1632585" cy="1890395"/>
                <wp:effectExtent l="2540" t="2540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189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2622">
                              <a:moveTo>
                                <a:pt x="0" y="288"/>
                              </a:moveTo>
                              <a:lnTo>
                                <a:pt x="486" y="0"/>
                              </a:lnTo>
                              <a:lnTo>
                                <a:pt x="708" y="210"/>
                              </a:lnTo>
                              <a:lnTo>
                                <a:pt x="861" y="429"/>
                              </a:lnTo>
                              <a:lnTo>
                                <a:pt x="1017" y="135"/>
                              </a:lnTo>
                              <a:lnTo>
                                <a:pt x="2220" y="471"/>
                              </a:lnTo>
                              <a:lnTo>
                                <a:pt x="1677" y="1110"/>
                              </a:lnTo>
                              <a:lnTo>
                                <a:pt x="2204" y="1548"/>
                              </a:lnTo>
                              <a:lnTo>
                                <a:pt x="2265" y="2397"/>
                              </a:lnTo>
                              <a:lnTo>
                                <a:pt x="1506" y="2549"/>
                              </a:lnTo>
                              <a:lnTo>
                                <a:pt x="1469" y="2622"/>
                              </a:lnTo>
                              <a:lnTo>
                                <a:pt x="1185" y="2310"/>
                              </a:lnTo>
                              <a:lnTo>
                                <a:pt x="1128" y="2130"/>
                              </a:lnTo>
                              <a:lnTo>
                                <a:pt x="957" y="1455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2622" path="m0,288l486,0l708,210l861,429l1017,135l2220,471l1677,1110l2204,1548l2265,2397l1506,2549l1469,2622l1185,2310l1128,2130l957,1455l0,288xe" fillcolor="white" stroked="t" o:allowincell="f" style="position:absolute;margin-left:262.7pt;margin-top:258.35pt;width:128.5pt;height:148.8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3060</wp:posOffset>
                </wp:positionH>
                <wp:positionV relativeFrom="paragraph">
                  <wp:posOffset>3488690</wp:posOffset>
                </wp:positionV>
                <wp:extent cx="1263015" cy="1379855"/>
                <wp:effectExtent l="2540" t="2540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37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2" h="1914">
                              <a:moveTo>
                                <a:pt x="21" y="330"/>
                              </a:moveTo>
                              <a:lnTo>
                                <a:pt x="605" y="0"/>
                              </a:lnTo>
                              <a:lnTo>
                                <a:pt x="1568" y="1166"/>
                              </a:lnTo>
                              <a:lnTo>
                                <a:pt x="1752" y="1854"/>
                              </a:lnTo>
                              <a:lnTo>
                                <a:pt x="519" y="1914"/>
                              </a:lnTo>
                              <a:lnTo>
                                <a:pt x="541" y="1771"/>
                              </a:lnTo>
                              <a:lnTo>
                                <a:pt x="0" y="1269"/>
                              </a:lnTo>
                              <a:lnTo>
                                <a:pt x="201" y="450"/>
                              </a:lnTo>
                              <a:lnTo>
                                <a:pt x="21" y="3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2,1914" path="m21,330l605,0l1568,1166l1752,1854l519,1914l541,1771l0,1269l201,450l21,330xe" fillcolor="white" stroked="t" o:allowincell="f" style="position:absolute;margin-left:227.8pt;margin-top:274.7pt;width:99.4pt;height:108.6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3135</wp:posOffset>
                </wp:positionH>
                <wp:positionV relativeFrom="paragraph">
                  <wp:posOffset>3432810</wp:posOffset>
                </wp:positionV>
                <wp:extent cx="1042035" cy="1604645"/>
                <wp:effectExtent l="2540" t="2540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160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2226">
                              <a:moveTo>
                                <a:pt x="0" y="723"/>
                              </a:moveTo>
                              <a:lnTo>
                                <a:pt x="318" y="0"/>
                              </a:lnTo>
                              <a:lnTo>
                                <a:pt x="1446" y="1530"/>
                              </a:lnTo>
                              <a:lnTo>
                                <a:pt x="1369" y="2224"/>
                              </a:lnTo>
                              <a:lnTo>
                                <a:pt x="795" y="2226"/>
                              </a:lnTo>
                              <a:lnTo>
                                <a:pt x="159" y="2022"/>
                              </a:lnTo>
                              <a:lnTo>
                                <a:pt x="339" y="1083"/>
                              </a:lnTo>
                              <a:lnTo>
                                <a:pt x="0" y="7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2226" path="m0,723l318,0l1446,1530l1369,2224l795,2226l159,2022l339,1083l0,723xe" fillcolor="white" stroked="t" o:allowincell="f" style="position:absolute;margin-left:75.05pt;margin-top:270.3pt;width:82pt;height:126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6750</wp:posOffset>
                </wp:positionH>
                <wp:positionV relativeFrom="paragraph">
                  <wp:posOffset>3237865</wp:posOffset>
                </wp:positionV>
                <wp:extent cx="1102995" cy="179324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179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2487">
                              <a:moveTo>
                                <a:pt x="0" y="2487"/>
                              </a:moveTo>
                              <a:lnTo>
                                <a:pt x="279" y="0"/>
                              </a:lnTo>
                              <a:lnTo>
                                <a:pt x="1530" y="798"/>
                              </a:lnTo>
                              <a:lnTo>
                                <a:pt x="450" y="1866"/>
                              </a:lnTo>
                              <a:lnTo>
                                <a:pt x="468" y="2475"/>
                              </a:lnTo>
                              <a:lnTo>
                                <a:pt x="63" y="2487"/>
                              </a:lnTo>
                              <a:lnTo>
                                <a:pt x="0" y="2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2487" path="m0,2487l279,0l1530,798l450,1866l468,2475l63,2487l0,2487xe" fillcolor="white" stroked="t" o:allowincell="f" style="position:absolute;margin-left:152.5pt;margin-top:254.95pt;width:86.8pt;height:141.1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3775</wp:posOffset>
                </wp:positionH>
                <wp:positionV relativeFrom="paragraph">
                  <wp:posOffset>3812540</wp:posOffset>
                </wp:positionV>
                <wp:extent cx="1024255" cy="154051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54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3" h="2426">
                              <a:moveTo>
                                <a:pt x="874" y="2426"/>
                              </a:moveTo>
                              <a:lnTo>
                                <a:pt x="697" y="1791"/>
                              </a:lnTo>
                              <a:lnTo>
                                <a:pt x="0" y="1219"/>
                              </a:lnTo>
                              <a:lnTo>
                                <a:pt x="1212" y="0"/>
                              </a:lnTo>
                              <a:lnTo>
                                <a:pt x="999" y="927"/>
                              </a:lnTo>
                              <a:lnTo>
                                <a:pt x="1613" y="1500"/>
                              </a:lnTo>
                              <a:lnTo>
                                <a:pt x="1446" y="2259"/>
                              </a:lnTo>
                              <a:lnTo>
                                <a:pt x="874" y="24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3,2426" path="m874,2426l697,1791l0,1219l1212,0l999,927l1613,1500l1446,2259l874,2426xe" fillcolor="white" stroked="t" o:allowincell="f" style="position:absolute;margin-left:178.25pt;margin-top:300.2pt;width:80.6pt;height:121.2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9400</wp:posOffset>
                </wp:positionH>
                <wp:positionV relativeFrom="paragraph">
                  <wp:posOffset>4825365</wp:posOffset>
                </wp:positionV>
                <wp:extent cx="1576705" cy="1057275"/>
                <wp:effectExtent l="2540" t="2540" r="190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7" h="1467">
                              <a:moveTo>
                                <a:pt x="247" y="1467"/>
                              </a:moveTo>
                              <a:lnTo>
                                <a:pt x="0" y="726"/>
                              </a:lnTo>
                              <a:lnTo>
                                <a:pt x="501" y="585"/>
                              </a:lnTo>
                              <a:lnTo>
                                <a:pt x="623" y="64"/>
                              </a:lnTo>
                              <a:lnTo>
                                <a:pt x="1842" y="0"/>
                              </a:lnTo>
                              <a:lnTo>
                                <a:pt x="1893" y="141"/>
                              </a:lnTo>
                              <a:lnTo>
                                <a:pt x="1935" y="213"/>
                              </a:lnTo>
                              <a:lnTo>
                                <a:pt x="2187" y="477"/>
                              </a:lnTo>
                              <a:lnTo>
                                <a:pt x="1998" y="948"/>
                              </a:lnTo>
                              <a:lnTo>
                                <a:pt x="1548" y="741"/>
                              </a:lnTo>
                              <a:lnTo>
                                <a:pt x="1339" y="1293"/>
                              </a:lnTo>
                              <a:lnTo>
                                <a:pt x="430" y="1146"/>
                              </a:lnTo>
                              <a:lnTo>
                                <a:pt x="247" y="14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7,1467" path="m247,1467l0,726l501,585l623,64l1842,0l1893,141l1935,213l2187,477l1998,948l1548,741l1339,1293l430,1146l247,1467xe" fillcolor="white" stroked="t" o:allowincell="f" style="position:absolute;margin-left:222pt;margin-top:379.95pt;width:124.1pt;height:83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0215</wp:posOffset>
                </wp:positionH>
                <wp:positionV relativeFrom="paragraph">
                  <wp:posOffset>5361305</wp:posOffset>
                </wp:positionV>
                <wp:extent cx="1267460" cy="1403985"/>
                <wp:effectExtent l="1905" t="2540" r="254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140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8" h="1948">
                              <a:moveTo>
                                <a:pt x="0" y="727"/>
                              </a:moveTo>
                              <a:lnTo>
                                <a:pt x="193" y="404"/>
                              </a:lnTo>
                              <a:lnTo>
                                <a:pt x="1101" y="550"/>
                              </a:lnTo>
                              <a:lnTo>
                                <a:pt x="1313" y="0"/>
                              </a:lnTo>
                              <a:lnTo>
                                <a:pt x="1758" y="199"/>
                              </a:lnTo>
                              <a:lnTo>
                                <a:pt x="1404" y="1075"/>
                              </a:lnTo>
                              <a:lnTo>
                                <a:pt x="1212" y="1257"/>
                              </a:lnTo>
                              <a:lnTo>
                                <a:pt x="1203" y="1747"/>
                              </a:lnTo>
                              <a:lnTo>
                                <a:pt x="699" y="1948"/>
                              </a:lnTo>
                              <a:lnTo>
                                <a:pt x="489" y="1621"/>
                              </a:lnTo>
                              <a:lnTo>
                                <a:pt x="315" y="1723"/>
                              </a:lnTo>
                              <a:lnTo>
                                <a:pt x="0" y="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8,1948" path="m0,727l193,404l1101,550l1313,0l1758,199l1404,1075l1212,1257l1203,1747l699,1948l489,1621l315,1723l0,727xe" fillcolor="white" stroked="t" o:allowincell="f" style="position:absolute;margin-left:235.45pt;margin-top:422.15pt;width:99.75pt;height:110.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0920</wp:posOffset>
                </wp:positionH>
                <wp:positionV relativeFrom="paragraph">
                  <wp:posOffset>28575</wp:posOffset>
                </wp:positionV>
                <wp:extent cx="1537970" cy="890905"/>
                <wp:effectExtent l="1905" t="2540" r="254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89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3" h="1236">
                              <a:moveTo>
                                <a:pt x="0" y="528"/>
                              </a:moveTo>
                              <a:lnTo>
                                <a:pt x="462" y="408"/>
                              </a:lnTo>
                              <a:lnTo>
                                <a:pt x="642" y="483"/>
                              </a:lnTo>
                              <a:lnTo>
                                <a:pt x="1365" y="313"/>
                              </a:lnTo>
                              <a:lnTo>
                                <a:pt x="1680" y="87"/>
                              </a:lnTo>
                              <a:lnTo>
                                <a:pt x="1869" y="0"/>
                              </a:lnTo>
                              <a:lnTo>
                                <a:pt x="2100" y="117"/>
                              </a:lnTo>
                              <a:lnTo>
                                <a:pt x="2133" y="1191"/>
                              </a:lnTo>
                              <a:lnTo>
                                <a:pt x="234" y="1236"/>
                              </a:lnTo>
                              <a:lnTo>
                                <a:pt x="294" y="1059"/>
                              </a:lnTo>
                              <a:lnTo>
                                <a:pt x="81" y="951"/>
                              </a:lnTo>
                              <a:lnTo>
                                <a:pt x="0" y="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3,1236" path="m0,528l462,408l642,483l1365,313l1680,87l1869,0l2100,117l2133,1191l234,1236l294,1059l81,951l0,528xe" fillcolor="white" stroked="t" o:allowincell="f" style="position:absolute;margin-left:179.6pt;margin-top:2.25pt;width:121.05pt;height:70.1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790</wp:posOffset>
                </wp:positionH>
                <wp:positionV relativeFrom="paragraph">
                  <wp:posOffset>27305</wp:posOffset>
                </wp:positionV>
                <wp:extent cx="5797550" cy="6736080"/>
                <wp:effectExtent l="10160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673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0" h="3055">
                              <a:moveTo>
                                <a:pt x="1473" y="34"/>
                              </a:moveTo>
                              <a:lnTo>
                                <a:pt x="1540" y="0"/>
                              </a:lnTo>
                              <a:lnTo>
                                <a:pt x="1923" y="175"/>
                              </a:lnTo>
                              <a:lnTo>
                                <a:pt x="1865" y="366"/>
                              </a:lnTo>
                              <a:lnTo>
                                <a:pt x="1965" y="433"/>
                              </a:lnTo>
                              <a:lnTo>
                                <a:pt x="1998" y="375"/>
                              </a:lnTo>
                              <a:lnTo>
                                <a:pt x="2156" y="441"/>
                              </a:lnTo>
                              <a:lnTo>
                                <a:pt x="2148" y="525"/>
                              </a:lnTo>
                              <a:lnTo>
                                <a:pt x="2314" y="600"/>
                              </a:lnTo>
                              <a:lnTo>
                                <a:pt x="2206" y="749"/>
                              </a:lnTo>
                              <a:lnTo>
                                <a:pt x="2314" y="1032"/>
                              </a:lnTo>
                              <a:lnTo>
                                <a:pt x="2260" y="1066"/>
                              </a:lnTo>
                              <a:lnTo>
                                <a:pt x="2164" y="1432"/>
                              </a:lnTo>
                              <a:lnTo>
                                <a:pt x="2456" y="1548"/>
                              </a:lnTo>
                              <a:lnTo>
                                <a:pt x="2630" y="2065"/>
                              </a:lnTo>
                              <a:lnTo>
                                <a:pt x="2306" y="2331"/>
                              </a:lnTo>
                              <a:lnTo>
                                <a:pt x="2156" y="2256"/>
                              </a:lnTo>
                              <a:lnTo>
                                <a:pt x="1898" y="2314"/>
                              </a:lnTo>
                              <a:lnTo>
                                <a:pt x="1715" y="2764"/>
                              </a:lnTo>
                              <a:lnTo>
                                <a:pt x="1648" y="2839"/>
                              </a:lnTo>
                              <a:lnTo>
                                <a:pt x="1648" y="2988"/>
                              </a:lnTo>
                              <a:lnTo>
                                <a:pt x="1482" y="3055"/>
                              </a:lnTo>
                              <a:lnTo>
                                <a:pt x="1415" y="2947"/>
                              </a:lnTo>
                              <a:lnTo>
                                <a:pt x="1357" y="2980"/>
                              </a:lnTo>
                              <a:lnTo>
                                <a:pt x="1124" y="2239"/>
                              </a:lnTo>
                              <a:lnTo>
                                <a:pt x="924" y="2065"/>
                              </a:lnTo>
                              <a:lnTo>
                                <a:pt x="932" y="2264"/>
                              </a:lnTo>
                              <a:lnTo>
                                <a:pt x="599" y="2273"/>
                              </a:lnTo>
                              <a:lnTo>
                                <a:pt x="383" y="2206"/>
                              </a:lnTo>
                              <a:lnTo>
                                <a:pt x="441" y="1898"/>
                              </a:lnTo>
                              <a:lnTo>
                                <a:pt x="333" y="1782"/>
                              </a:lnTo>
                              <a:lnTo>
                                <a:pt x="274" y="1819"/>
                              </a:lnTo>
                              <a:lnTo>
                                <a:pt x="192" y="1782"/>
                              </a:lnTo>
                              <a:lnTo>
                                <a:pt x="225" y="1657"/>
                              </a:lnTo>
                              <a:lnTo>
                                <a:pt x="0" y="1540"/>
                              </a:lnTo>
                              <a:lnTo>
                                <a:pt x="25" y="1207"/>
                              </a:lnTo>
                              <a:lnTo>
                                <a:pt x="599" y="400"/>
                              </a:lnTo>
                              <a:lnTo>
                                <a:pt x="525" y="325"/>
                              </a:lnTo>
                              <a:lnTo>
                                <a:pt x="691" y="100"/>
                              </a:lnTo>
                              <a:lnTo>
                                <a:pt x="766" y="142"/>
                              </a:lnTo>
                              <a:lnTo>
                                <a:pt x="724" y="200"/>
                              </a:lnTo>
                              <a:lnTo>
                                <a:pt x="957" y="308"/>
                              </a:lnTo>
                              <a:lnTo>
                                <a:pt x="932" y="175"/>
                              </a:lnTo>
                              <a:lnTo>
                                <a:pt x="1074" y="133"/>
                              </a:lnTo>
                              <a:lnTo>
                                <a:pt x="1140" y="158"/>
                              </a:lnTo>
                              <a:lnTo>
                                <a:pt x="1384" y="97"/>
                              </a:lnTo>
                              <a:lnTo>
                                <a:pt x="1473" y="34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0,3055" path="m1473,34l1540,0l1923,175l1865,366l1965,433l1998,375l2156,441l2148,525l2314,600l2206,749l2314,1032l2260,1066l2164,1432l2456,1548l2630,2065l2306,2331l2156,2256l1898,2314l1715,2764l1648,2839l1648,2988l1482,3055l1415,2947l1357,2980l1124,2239l924,2065l932,2264l599,2273l383,2206l441,1898l333,1782l274,1819l192,1782l225,1657l0,1540l25,1207l599,400l525,325l691,100l766,142l724,200l957,308l932,175l1074,133l1140,158l1384,97l1473,34xe" stroked="t" o:allowincell="f" style="position:absolute;margin-left:17.7pt;margin-top:2.15pt;width:456.45pt;height:530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6045</wp:posOffset>
                </wp:positionH>
                <wp:positionV relativeFrom="paragraph">
                  <wp:posOffset>445770</wp:posOffset>
                </wp:positionV>
                <wp:extent cx="942975" cy="26162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uvy-le-Ro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0.6pt;mso-wrap-distance-left:9.05pt;mso-wrap-distance-right:9.05pt;mso-wrap-distance-top:0pt;mso-wrap-distance-bottom:0pt;margin-top:35.1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uvy-le-R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1145</wp:posOffset>
                </wp:positionH>
                <wp:positionV relativeFrom="paragraph">
                  <wp:posOffset>731520</wp:posOffset>
                </wp:positionV>
                <wp:extent cx="790575" cy="40449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teau-la-Vall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1.85pt;mso-wrap-distance-left:9.05pt;mso-wrap-distance-right:9.05pt;mso-wrap-distance-top:0pt;mso-wrap-distance-bottom:0pt;margin-top:57.6pt;mso-position-vertical-relative:text;margin-left:1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âteau-la-Vall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7995</wp:posOffset>
                </wp:positionH>
                <wp:positionV relativeFrom="paragraph">
                  <wp:posOffset>5838825</wp:posOffset>
                </wp:positionV>
                <wp:extent cx="1104900" cy="26162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uilly-s-Cl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0.6pt;mso-wrap-distance-left:9.05pt;mso-wrap-distance-right:9.05pt;mso-wrap-distance-top:0pt;mso-wrap-distance-bottom:0pt;margin-top:459.75pt;mso-position-vertical-relative:text;margin-left: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uilly-s-Cl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41345</wp:posOffset>
                </wp:positionH>
                <wp:positionV relativeFrom="paragraph">
                  <wp:posOffset>5114925</wp:posOffset>
                </wp:positionV>
                <wp:extent cx="1228725" cy="26162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Grand-Pressig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0.6pt;mso-wrap-distance-left:9.05pt;mso-wrap-distance-right:9.05pt;mso-wrap-distance-top:0pt;mso-wrap-distance-bottom:0pt;margin-top:402.75pt;mso-position-vertical-relative:text;margin-left:2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Grand-Pressig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5245</wp:posOffset>
                </wp:positionH>
                <wp:positionV relativeFrom="paragraph">
                  <wp:posOffset>3771900</wp:posOffset>
                </wp:positionV>
                <wp:extent cx="600075" cy="26162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0.6pt;mso-wrap-distance-left:9.05pt;mso-wrap-distance-right:9.05pt;mso-wrap-distance-top:0pt;mso-wrap-distance-bottom:0pt;margin-top:29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9820</wp:posOffset>
                </wp:positionH>
                <wp:positionV relativeFrom="paragraph">
                  <wp:posOffset>4524375</wp:posOffset>
                </wp:positionV>
                <wp:extent cx="714375" cy="2616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ar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0.6pt;mso-wrap-distance-left:9.05pt;mso-wrap-distance-right:9.05pt;mso-wrap-distance-top:0pt;mso-wrap-distance-bottom:0pt;margin-top:356.25pt;mso-position-vertical-relative:text;margin-left:1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a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8720</wp:posOffset>
                </wp:positionH>
                <wp:positionV relativeFrom="paragraph">
                  <wp:posOffset>4305300</wp:posOffset>
                </wp:positionV>
                <wp:extent cx="942975" cy="26162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0.6pt;mso-wrap-distance-left:9.05pt;mso-wrap-distance-right:9.05pt;mso-wrap-distance-top:0pt;mso-wrap-distance-bottom:0pt;margin-top:339pt;mso-position-vertical-relative:text;margin-left:3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620</wp:posOffset>
                </wp:positionH>
                <wp:positionV relativeFrom="paragraph">
                  <wp:posOffset>4514850</wp:posOffset>
                </wp:positionV>
                <wp:extent cx="942975" cy="26162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0.6pt;mso-wrap-distance-left:9.05pt;mso-wrap-distance-right:9.05pt;mso-wrap-distance-top:0pt;mso-wrap-distance-bottom:0pt;margin-top:355.5pt;mso-position-vertical-relative:text;margin-left: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7295</wp:posOffset>
                </wp:positionH>
                <wp:positionV relativeFrom="paragraph">
                  <wp:posOffset>3305175</wp:posOffset>
                </wp:positionV>
                <wp:extent cx="971550" cy="26162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'Ile-Bouch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0.6pt;mso-wrap-distance-left:9.05pt;mso-wrap-distance-right:9.05pt;mso-wrap-distance-top:0pt;mso-wrap-distance-bottom:0pt;margin-top:260.25pt;mso-position-vertical-relative:text;margin-left: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'Ile-Bouc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0145</wp:posOffset>
                </wp:positionH>
                <wp:positionV relativeFrom="paragraph">
                  <wp:posOffset>4448175</wp:posOffset>
                </wp:positionV>
                <wp:extent cx="685800" cy="26162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heli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6pt;mso-wrap-distance-left:9.05pt;mso-wrap-distance-right:9.05pt;mso-wrap-distance-top:0pt;mso-wrap-distance-bottom:0pt;margin-top:35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cheli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3395</wp:posOffset>
                </wp:positionH>
                <wp:positionV relativeFrom="paragraph">
                  <wp:posOffset>3038475</wp:posOffset>
                </wp:positionV>
                <wp:extent cx="561975" cy="26162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é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0.6pt;mso-wrap-distance-left:9.05pt;mso-wrap-distance-right:9.05pt;mso-wrap-distance-top:0pt;mso-wrap-distance-bottom:0pt;margin-top:239.25pt;mso-position-vertical-relative:text;margin-left:3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é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08245</wp:posOffset>
                </wp:positionH>
                <wp:positionV relativeFrom="paragraph">
                  <wp:posOffset>4119245</wp:posOffset>
                </wp:positionV>
                <wp:extent cx="723900" cy="26225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rés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65pt;mso-wrap-distance-left:9.05pt;mso-wrap-distance-right:9.05pt;mso-wrap-distance-top:0pt;mso-wrap-distance-bottom:0pt;margin-top:324.35pt;mso-position-vertical-relative:text;margin-left:3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ré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7920</wp:posOffset>
                </wp:positionH>
                <wp:positionV relativeFrom="paragraph">
                  <wp:posOffset>2219325</wp:posOffset>
                </wp:positionV>
                <wp:extent cx="552450" cy="40449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lan-Mi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1.85pt;mso-wrap-distance-left:9.05pt;mso-wrap-distance-right:9.05pt;mso-wrap-distance-top:0pt;mso-wrap-distance-bottom:0pt;margin-top:174.75pt;mso-position-vertical-relative:text;margin-left:1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lan-Mi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0470</wp:posOffset>
                </wp:positionH>
                <wp:positionV relativeFrom="paragraph">
                  <wp:posOffset>1038225</wp:posOffset>
                </wp:positionV>
                <wp:extent cx="1085850" cy="26162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teau-Rena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0.6pt;mso-wrap-distance-left:9.05pt;mso-wrap-distance-right:9.05pt;mso-wrap-distance-top:0pt;mso-wrap-distance-bottom:0pt;margin-top:81.75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âteau-Ren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36745</wp:posOffset>
                </wp:positionH>
                <wp:positionV relativeFrom="paragraph">
                  <wp:posOffset>2057400</wp:posOffset>
                </wp:positionV>
                <wp:extent cx="647700" cy="26162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bo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0.6pt;mso-wrap-distance-left:9.05pt;mso-wrap-distance-right:9.05pt;mso-wrap-distance-top:0pt;mso-wrap-distance-bottom:0pt;margin-top:162pt;mso-position-vertical-relative:text;margin-left:3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bo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5320</wp:posOffset>
                </wp:positionH>
                <wp:positionV relativeFrom="paragraph">
                  <wp:posOffset>2181225</wp:posOffset>
                </wp:positionV>
                <wp:extent cx="714375" cy="26162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rgue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0.6pt;mso-wrap-distance-left:9.05pt;mso-wrap-distance-right:9.05pt;mso-wrap-distance-top:0pt;mso-wrap-distance-bottom:0pt;margin-top:171.7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urgu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245</wp:posOffset>
                </wp:positionH>
                <wp:positionV relativeFrom="paragraph">
                  <wp:posOffset>3019425</wp:posOffset>
                </wp:positionV>
                <wp:extent cx="628650" cy="26162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i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0.6pt;mso-wrap-distance-left:9.05pt;mso-wrap-distance-right:9.05pt;mso-wrap-distance-top:0pt;mso-wrap-distance-bottom:0pt;margin-top:237.7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i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2545</wp:posOffset>
                </wp:positionH>
                <wp:positionV relativeFrom="paragraph">
                  <wp:posOffset>2828925</wp:posOffset>
                </wp:positionV>
                <wp:extent cx="990600" cy="26162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ay-le-Rid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.6pt;mso-wrap-distance-left:9.05pt;mso-wrap-distance-right:9.05pt;mso-wrap-distance-top:0pt;mso-wrap-distance-bottom:0pt;margin-top:222.75pt;mso-position-vertical-relative:text;margin-left:1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zay-le-Rid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55570</wp:posOffset>
                </wp:positionH>
                <wp:positionV relativeFrom="paragraph">
                  <wp:posOffset>2819400</wp:posOffset>
                </wp:positionV>
                <wp:extent cx="771525" cy="24257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baz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9.1pt;mso-wrap-distance-left:9.05pt;mso-wrap-distance-right:9.05pt;mso-wrap-distance-top:0pt;mso-wrap-distance-bottom:0pt;margin-top:222pt;mso-position-vertical-relative:text;margin-left:2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baz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22370</wp:posOffset>
                </wp:positionH>
                <wp:positionV relativeFrom="paragraph">
                  <wp:posOffset>1704975</wp:posOffset>
                </wp:positionV>
                <wp:extent cx="676275" cy="26162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v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0.6pt;mso-wrap-distance-left:9.05pt;mso-wrap-distance-right:9.05pt;mso-wrap-distance-top:0pt;mso-wrap-distance-bottom:0pt;margin-top:134.2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uv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03045</wp:posOffset>
                </wp:positionH>
                <wp:positionV relativeFrom="paragraph">
                  <wp:posOffset>1914525</wp:posOffset>
                </wp:positionV>
                <wp:extent cx="723900" cy="26162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e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6pt;mso-wrap-distance-left:9.05pt;mso-wrap-distance-right:9.05pt;mso-wrap-distance-top:0pt;mso-wrap-distance-bottom:0pt;margin-top:150.7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e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5095</wp:posOffset>
                </wp:positionH>
                <wp:positionV relativeFrom="paragraph">
                  <wp:posOffset>1009650</wp:posOffset>
                </wp:positionV>
                <wp:extent cx="857250" cy="37592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uillé-Pont-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9.6pt;mso-wrap-distance-left:9.05pt;mso-wrap-distance-right:9.05pt;mso-wrap-distance-top:0pt;mso-wrap-distance-bottom:0pt;margin-top:79.5pt;mso-position-vertical-relative:text;margin-left:2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uillé-Pont-Pi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36495</wp:posOffset>
                </wp:positionH>
                <wp:positionV relativeFrom="paragraph">
                  <wp:posOffset>1857375</wp:posOffset>
                </wp:positionV>
                <wp:extent cx="561975" cy="26162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y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0.6pt;mso-wrap-distance-left:9.05pt;mso-wrap-distance-right:9.05pt;mso-wrap-distance-top:0pt;mso-wrap-distance-bottom:0pt;margin-top:146.25pt;mso-position-vertical-relative:text;margin-left:1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y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9970</wp:posOffset>
                </wp:positionH>
                <wp:positionV relativeFrom="paragraph">
                  <wp:posOffset>2371725</wp:posOffset>
                </wp:positionV>
                <wp:extent cx="1123950" cy="26162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louis-s-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0.6pt;mso-wrap-distance-left:9.05pt;mso-wrap-distance-right:9.05pt;mso-wrap-distance-top:0pt;mso-wrap-distance-bottom:0pt;margin-top:186.75pt;mso-position-vertical-relative:text;margin-left:2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louis-s-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6095</wp:posOffset>
                </wp:positionH>
                <wp:positionV relativeFrom="paragraph">
                  <wp:posOffset>4162425</wp:posOffset>
                </wp:positionV>
                <wp:extent cx="628650" cy="26162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ue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0.6pt;mso-wrap-distance-left:9.05pt;mso-wrap-distance-right:9.05pt;mso-wrap-distance-top:0pt;mso-wrap-distance-bottom:0pt;margin-top:327.75pt;mso-position-vertical-relative:text;margin-left:2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gu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93720</wp:posOffset>
                </wp:positionH>
                <wp:positionV relativeFrom="paragraph">
                  <wp:posOffset>1952625</wp:posOffset>
                </wp:positionV>
                <wp:extent cx="628650" cy="26162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0.6pt;mso-wrap-distance-left:9.05pt;mso-wrap-distance-right:9.05pt;mso-wrap-distance-top:0pt;mso-wrap-distance-bottom:0pt;margin-top:153.75pt;mso-position-vertical-relative:text;margin-left:2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84070</wp:posOffset>
                </wp:positionH>
                <wp:positionV relativeFrom="paragraph">
                  <wp:posOffset>3638550</wp:posOffset>
                </wp:positionV>
                <wp:extent cx="762000" cy="56642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-Maure-de-Tou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4.6pt;mso-wrap-distance-left:9.05pt;mso-wrap-distance-right:9.05pt;mso-wrap-distance-top:0pt;mso-wrap-distance-bottom:0pt;margin-top:286.5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-Maure-de-Tou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0095</wp:posOffset>
                </wp:positionH>
                <wp:positionV relativeFrom="paragraph">
                  <wp:posOffset>150495</wp:posOffset>
                </wp:positionV>
                <wp:extent cx="1971040" cy="58991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DRE-ET-LO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46.45pt;mso-wrap-distance-left:9.05pt;mso-wrap-distance-right:9.05pt;mso-wrap-distance-top:0pt;mso-wrap-distance-bottom:0pt;margin-top:11.85pt;mso-position-vertical-relative:text;margin-left:35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DRE-ET-LO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  </w:t>
                      </w:r>
                      <w:r>
                        <w:rPr>
                          <w:b/>
                          <w:sz w:val="32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15</wp:posOffset>
                </wp:positionH>
                <wp:positionV relativeFrom="paragraph">
                  <wp:posOffset>154940</wp:posOffset>
                </wp:positionV>
                <wp:extent cx="666750" cy="23812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-F Br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.75pt;mso-wrap-distance-left:9.05pt;mso-wrap-distance-right:9.05pt;mso-wrap-distance-top:0pt;mso-wrap-distance-bottom:0pt;margin-top:12.2pt;mso-position-vertical-relative:text;margin-left: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-F 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2295</wp:posOffset>
                </wp:positionH>
                <wp:positionV relativeFrom="paragraph">
                  <wp:posOffset>3105150</wp:posOffset>
                </wp:positionV>
                <wp:extent cx="1238250" cy="24257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mbray-les-T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1pt;mso-wrap-distance-left:9.05pt;mso-wrap-distance-right:9.05pt;mso-wrap-distance-top:0pt;mso-wrap-distance-bottom:0pt;margin-top:244.5pt;mso-position-vertical-relative:text;margin-left:2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mbray-les-T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2:59:00Z</dcterms:created>
  <dc:creator>BRADU</dc:creator>
  <dc:description/>
  <dc:language>en-US</dc:language>
  <cp:lastModifiedBy>BRADU JF</cp:lastModifiedBy>
  <dcterms:modified xsi:type="dcterms:W3CDTF">1998-10-29T22:59:00Z</dcterms:modified>
  <cp:revision>2</cp:revision>
  <dc:subject/>
  <dc:title> </dc:title>
</cp:coreProperties>
</file>